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mallCaps/>
          <w:shadow/>
          <w:sz w:val="32"/>
          <w:szCs w:val="32"/>
        </w:rPr>
      </w:pPr>
      <w:r>
        <w:rPr>
          <w:rFonts w:cs="Arial" w:ascii="Trebuchet MS" w:hAnsi="Trebuchet MS"/>
          <w:b/>
          <w:bCs/>
          <w:smallCaps/>
          <w:shadow/>
          <w:sz w:val="32"/>
          <w:szCs w:val="32"/>
        </w:rPr>
        <w:t>Serie De La Claridad – Tobías</w:t>
      </w:r>
    </w:p>
    <w:p>
      <w:pPr>
        <w:pStyle w:val="NormalWeb"/>
        <w:spacing w:before="0" w:after="0"/>
        <w:jc w:val="center"/>
        <w:rPr>
          <w:rFonts w:ascii="Trebuchet MS" w:hAnsi="Trebuchet MS" w:cs="Arial"/>
          <w:smallCaps/>
          <w:shadow/>
          <w:sz w:val="32"/>
          <w:szCs w:val="32"/>
        </w:rPr>
      </w:pPr>
      <w:r>
        <w:rPr>
          <w:rFonts w:cs="Arial" w:ascii="Trebuchet MS" w:hAnsi="Trebuchet MS"/>
          <w:smallCaps/>
          <w:shadow/>
          <w:sz w:val="32"/>
          <w:szCs w:val="32"/>
        </w:rPr>
        <w:t>“</w:t>
      </w:r>
      <w:r>
        <w:rPr>
          <w:rFonts w:cs="Arial" w:ascii="Trebuchet MS" w:hAnsi="Trebuchet MS"/>
          <w:smallCaps/>
          <w:shadow/>
          <w:sz w:val="32"/>
          <w:szCs w:val="32"/>
        </w:rPr>
        <w:t xml:space="preserve">Shaud Nº 3” – Centro De Servicios De Shaumbra, </w:t>
        <w:br/>
        <w:t>El Don Del Rejuvenecimiento</w:t>
      </w:r>
    </w:p>
    <w:p>
      <w:pPr>
        <w:pStyle w:val="NormalWeb"/>
        <w:spacing w:before="0" w:after="0"/>
        <w:jc w:val="center"/>
        <w:rPr>
          <w:rFonts w:ascii="Trebuchet MS" w:hAnsi="Trebuchet MS" w:cs="Arial"/>
          <w:sz w:val="20"/>
          <w:szCs w:val="27"/>
        </w:rPr>
      </w:pPr>
      <w:r>
        <w:rPr>
          <w:rFonts w:cs="Arial" w:ascii="Trebuchet MS" w:hAnsi="Trebuchet MS"/>
          <w:sz w:val="20"/>
          <w:szCs w:val="27"/>
        </w:rPr>
        <w:t>Presentando a Tobías</w:t>
      </w:r>
    </w:p>
    <w:p>
      <w:pPr>
        <w:pStyle w:val="NormalWeb"/>
        <w:spacing w:before="0" w:after="0"/>
        <w:jc w:val="center"/>
        <w:rPr>
          <w:rFonts w:ascii="Trebuchet MS" w:hAnsi="Trebuchet MS" w:cs="Arial"/>
          <w:sz w:val="20"/>
          <w:szCs w:val="27"/>
        </w:rPr>
      </w:pPr>
      <w:r>
        <w:rPr>
          <w:rFonts w:cs="Arial" w:ascii="Trebuchet MS" w:hAnsi="Trebuchet MS"/>
          <w:sz w:val="20"/>
          <w:szCs w:val="27"/>
        </w:rPr>
      </w:r>
    </w:p>
    <w:p>
      <w:pPr>
        <w:pStyle w:val="NormalWeb"/>
        <w:spacing w:before="0" w:after="0"/>
        <w:jc w:val="both"/>
        <w:rPr>
          <w:rFonts w:ascii="Trebuchet MS" w:hAnsi="Trebuchet MS" w:cs="Arial"/>
          <w:sz w:val="16"/>
          <w:szCs w:val="27"/>
        </w:rPr>
      </w:pPr>
      <w:r>
        <w:rPr>
          <w:rFonts w:cs="Arial" w:ascii="Trebuchet MS" w:hAnsi="Trebuchet MS"/>
          <w:sz w:val="16"/>
          <w:szCs w:val="27"/>
        </w:rPr>
        <w:t>Canalizado por Geoffrey Hoppe</w:t>
      </w:r>
    </w:p>
    <w:p>
      <w:pPr>
        <w:pStyle w:val="NormalWeb"/>
        <w:spacing w:before="0" w:after="0"/>
        <w:jc w:val="both"/>
        <w:rPr>
          <w:rFonts w:ascii="Trebuchet MS" w:hAnsi="Trebuchet MS" w:cs="Arial"/>
          <w:sz w:val="16"/>
          <w:szCs w:val="27"/>
        </w:rPr>
      </w:pPr>
      <w:r>
        <w:rPr>
          <w:rFonts w:cs="Arial" w:ascii="Trebuchet MS" w:hAnsi="Trebuchet MS"/>
          <w:sz w:val="16"/>
          <w:szCs w:val="27"/>
        </w:rPr>
        <w:t xml:space="preserve">Círculo Carmesí – </w:t>
      </w:r>
      <w:hyperlink r:id="rId2">
        <w:r>
          <w:rPr>
            <w:rStyle w:val="InternetLink"/>
            <w:rFonts w:cs="Trebuchet MS" w:ascii="Trebuchet MS" w:hAnsi="Trebuchet MS"/>
            <w:color w:val="000000"/>
            <w:sz w:val="16"/>
            <w:szCs w:val="27"/>
          </w:rPr>
          <w:t>www.crimsoncircle.com</w:t>
        </w:r>
      </w:hyperlink>
    </w:p>
    <w:p>
      <w:pPr>
        <w:pStyle w:val="NormalWeb"/>
        <w:spacing w:before="0" w:after="0"/>
        <w:jc w:val="both"/>
        <w:rPr>
          <w:rFonts w:ascii="Trebuchet MS" w:hAnsi="Trebuchet MS" w:cs="Arial"/>
          <w:sz w:val="16"/>
          <w:szCs w:val="27"/>
        </w:rPr>
      </w:pPr>
      <w:r>
        <w:rPr>
          <w:rFonts w:cs="Arial" w:ascii="Trebuchet MS" w:hAnsi="Trebuchet MS"/>
          <w:sz w:val="16"/>
          <w:szCs w:val="27"/>
        </w:rPr>
        <w:t xml:space="preserve">OCTUBRE 1, 2005 </w:t>
      </w:r>
    </w:p>
    <w:p>
      <w:pPr>
        <w:pStyle w:val="NormalWeb"/>
        <w:spacing w:before="0" w:after="0"/>
        <w:jc w:val="both"/>
        <w:rPr>
          <w:rFonts w:ascii="Trebuchet MS" w:hAnsi="Trebuchet MS" w:cs="Arial"/>
          <w:sz w:val="16"/>
        </w:rPr>
      </w:pPr>
      <w:r>
        <w:rPr>
          <w:rFonts w:cs="Arial" w:ascii="Trebuchet MS" w:hAnsi="Trebuchet MS"/>
          <w:sz w:val="16"/>
          <w:szCs w:val="27"/>
        </w:rPr>
        <w:t xml:space="preserve">Traducción: Anita Manasse – </w:t>
      </w:r>
      <w:hyperlink r:id="rId3">
        <w:r>
          <w:rPr>
            <w:rStyle w:val="InternetLink"/>
            <w:rFonts w:cs="Trebuchet MS" w:ascii="Trebuchet MS" w:hAnsi="Trebuchet MS"/>
            <w:color w:val="000000"/>
            <w:sz w:val="16"/>
            <w:szCs w:val="27"/>
          </w:rPr>
          <w:t>estrellam@sion.com</w:t>
        </w:r>
      </w:hyperlink>
      <w:r>
        <w:rPr>
          <w:rFonts w:cs="Arial" w:ascii="Trebuchet MS" w:hAnsi="Trebuchet MS"/>
          <w:sz w:val="16"/>
          <w:szCs w:val="27"/>
        </w:rPr>
        <w:t xml:space="preserve"> </w:t>
      </w:r>
    </w:p>
    <w:p>
      <w:pPr>
        <w:pStyle w:val="NormalWeb"/>
        <w:spacing w:before="0" w:after="0"/>
        <w:jc w:val="both"/>
        <w:rPr>
          <w:rFonts w:ascii="Trebuchet MS" w:hAnsi="Trebuchet MS" w:cs="Arial"/>
          <w:sz w:val="20"/>
          <w:lang w:val="en-US"/>
        </w:rPr>
      </w:pPr>
      <w:r>
        <w:rPr>
          <w:rFonts w:cs="Arial" w:ascii="Trebuchet MS" w:hAnsi="Trebuchet MS"/>
          <w:sz w:val="20"/>
          <w:lang w:val="en-US"/>
        </w:rPr>
      </w:r>
    </w:p>
    <w:p>
      <w:pPr>
        <w:pStyle w:val="NormalWeb"/>
        <w:spacing w:before="0" w:after="0"/>
        <w:jc w:val="both"/>
        <w:rPr>
          <w:rFonts w:ascii="Trebuchet MS" w:hAnsi="Trebuchet MS" w:cs="Arial"/>
          <w:sz w:val="20"/>
          <w:lang w:val="en-US"/>
        </w:rPr>
      </w:pPr>
      <w:r>
        <w:rPr>
          <w:rFonts w:cs="Arial" w:ascii="Trebuchet MS" w:hAnsi="Trebuchet MS"/>
          <w:sz w:val="20"/>
          <w:lang w:val="en-US"/>
        </w:rPr>
      </w:r>
    </w:p>
    <w:p>
      <w:pPr>
        <w:pStyle w:val="NormalWeb"/>
        <w:spacing w:before="0" w:after="0"/>
        <w:jc w:val="both"/>
        <w:rPr/>
      </w:pPr>
      <w:r>
        <w:rPr>
          <w:rFonts w:cs="Arial" w:ascii="Trebuchet MS" w:hAnsi="Trebuchet MS"/>
          <w:sz w:val="20"/>
          <w:lang w:val="en-US"/>
        </w:rPr>
        <w:tab/>
      </w:r>
      <w:r>
        <w:rPr>
          <w:rFonts w:cs="Arial" w:ascii="Trebuchet MS" w:hAnsi="Trebuchet MS"/>
          <w:sz w:val="20"/>
        </w:rPr>
        <w:t xml:space="preserve">Y así es, queridos Shaumbra, que nos reunimos en este hermoso día de música, con el brillo del sol y la energía Shaumbra. Nos reunimos nuevamente tal como lo hemos hecho cada mes durante muchos, muchos años hasta ahora. Para algunos de ustedes que son nuevos aquí en el día de hoy, tanto personalmente o quizás escuchando, quizás la energía es familiar, quizás no la puedan señalar directamente con el dedo, señalando de donde proviene. Ello es porque ustedes simplemente están sintiendo la energía de los Shaumbra, sintiendo su propia energía. </w:t>
        <w:tab/>
      </w:r>
    </w:p>
    <w:p>
      <w:pPr>
        <w:pStyle w:val="NormalWeb"/>
        <w:jc w:val="both"/>
        <w:rPr/>
      </w:pPr>
      <w:r>
        <w:rPr>
          <w:rFonts w:cs="Arial" w:ascii="Trebuchet MS" w:hAnsi="Trebuchet MS"/>
          <w:sz w:val="20"/>
          <w:lang w:val="en-US"/>
        </w:rPr>
        <w:tab/>
      </w:r>
      <w:r>
        <w:rPr>
          <w:rFonts w:cs="Arial" w:ascii="Trebuchet MS" w:hAnsi="Trebuchet MS"/>
          <w:sz w:val="20"/>
        </w:rPr>
        <w:t>Ustedes han estado de  acuerdo en participar en este Shaud. Oh, esto no es una canalización. Esto no somos nosotros que les hablamos a ustedes dándoles una perspectiva excelsa. Ciertamente, unas cuantas veces se ha dicho que somos “excelsos”. Pero, de hecho en el Shaud en el que nos reunimos todos juntos como ahora, todos ustedes humanos, ángeles humanos divinos, todos nosotros que hemos llegado de nuestro lado del velo estamos para agregar nuestra energía al hermoso y sagrado círculo que tienen. Y nosotros entramos de esta manera, y ello es familiar porque nosotros trabajamos juntos en sus viajes conscientes y del estado de sueño.</w:t>
      </w:r>
    </w:p>
    <w:p>
      <w:pPr>
        <w:pStyle w:val="NormalWeb"/>
        <w:jc w:val="both"/>
        <w:rPr/>
      </w:pPr>
      <w:r>
        <w:rPr>
          <w:rFonts w:cs="Arial" w:ascii="Trebuchet MS" w:hAnsi="Trebuchet MS"/>
          <w:sz w:val="20"/>
          <w:lang w:val="en-US"/>
        </w:rPr>
        <w:tab/>
      </w:r>
      <w:r>
        <w:rPr>
          <w:rFonts w:cs="Arial" w:ascii="Trebuchet MS" w:hAnsi="Trebuchet MS"/>
          <w:sz w:val="20"/>
        </w:rPr>
        <w:t>Nosotros estamos ahí hablando con ustedes todo el tiempo. Quizás ustedes no reconozcan la voz. Quizás piensan que son alguien que no puede canalizar. Pero, ustedes están hablando con nosotros todo el tiempo. La mayor parte del tiempo lo escuchan como su propia voz o como aspectos de su propia voz. Pero, a medida que continúan siendo su propia vasta expansión, ustedes aprenden a sentir la diferencia entre la suya... la suya del pasado... otras voces... la voz mía, de Tobías... o de cualquiera de los otros eres del reino angélico. Esto les puede resultar familiar porque es la energía de Shaumbra. Y ustedes son parte  de la misma.</w:t>
      </w:r>
    </w:p>
    <w:p>
      <w:pPr>
        <w:pStyle w:val="NormalWeb"/>
        <w:jc w:val="both"/>
        <w:rPr/>
      </w:pPr>
      <w:r>
        <w:rPr>
          <w:rFonts w:cs="Arial" w:ascii="Trebuchet MS" w:hAnsi="Trebuchet MS"/>
          <w:sz w:val="20"/>
          <w:lang w:val="en-US"/>
        </w:rPr>
        <w:tab/>
      </w:r>
      <w:r>
        <w:rPr>
          <w:rFonts w:cs="Arial" w:ascii="Trebuchet MS" w:hAnsi="Trebuchet MS"/>
          <w:sz w:val="20"/>
        </w:rPr>
        <w:t>Shaumbra no es un club o una organización. Es una conciencia. Y, hay una diferencia, una diferencia enorme. Es una conciencia que continúa creciendo y creciendo. “Es una conciencia que extrañamiento como se la mire”, dicen ustedes, “pero, defínala para nosotros, Tobías. ¿Qué es Shaumbra? ¿Cuáles son los reglamentos Shaumbra?” Aquellos que han estado en esta energía durante un tiempo van a sonreír y les van a decir, “Pero no tenemos ningunas”. “¿Cuáles son los costos de Shaumbra? ¿Cuánto es lo que tienen que pagar?” No hay, de modo alguno en forma de dólares. Quizás haya pagos en otras formas, pero no en términos de dólares.</w:t>
      </w:r>
    </w:p>
    <w:p>
      <w:pPr>
        <w:pStyle w:val="NormalWeb"/>
        <w:jc w:val="both"/>
        <w:rPr/>
      </w:pPr>
      <w:r>
        <w:rPr>
          <w:rFonts w:cs="Arial" w:ascii="Trebuchet MS" w:hAnsi="Trebuchet MS"/>
          <w:sz w:val="20"/>
          <w:lang w:val="en-US"/>
        </w:rPr>
        <w:tab/>
      </w:r>
      <w:r>
        <w:rPr>
          <w:rFonts w:cs="Arial" w:ascii="Trebuchet MS" w:hAnsi="Trebuchet MS"/>
          <w:sz w:val="20"/>
        </w:rPr>
        <w:t>“¿Quién es su líder?” No hay líder alguno. Todos nosotros somos líderes. Y también, todos somos dioses. “Bien, entonces, ¿quién es su portavoz? Tiene que ser aquel que está sentado en el banquillo y que nos permite ingresar y trabajar con él”. No, quizás es parcialmente su voz la que ustedes escuchan, parcialmente la voz de su compañera, Linda, y es parcialmente la voz propia de ustedes. Esto es lo que es hermoso en cuanto al Shaud.</w:t>
      </w:r>
    </w:p>
    <w:p>
      <w:pPr>
        <w:pStyle w:val="NormalWeb"/>
        <w:jc w:val="both"/>
        <w:rPr/>
      </w:pPr>
      <w:r>
        <w:rPr>
          <w:rFonts w:cs="Arial" w:ascii="Trebuchet MS" w:hAnsi="Trebuchet MS"/>
          <w:sz w:val="20"/>
          <w:lang w:val="en-US"/>
        </w:rPr>
        <w:tab/>
      </w:r>
      <w:r>
        <w:rPr>
          <w:rFonts w:cs="Arial" w:ascii="Trebuchet MS" w:hAnsi="Trebuchet MS"/>
          <w:sz w:val="20"/>
        </w:rPr>
        <w:t>Y ustedes piensen que este concepto simple sería algo que tantos otros grupos, tanta otra gente podría hacer. Pero generalmente, es único de los Shaumbra. Generalmente es un tipo de comunicación muy único de la Nueva Energía, comunicación consciente, expansión consciente, justo aquí en donde podemos poner todos nuestros seres dentro de este grupo por este período de tiempo precioso en el que nos encontramos y continuamos creciendo y expandiendo. Shaumbra... son ustedes.</w:t>
      </w:r>
    </w:p>
    <w:p>
      <w:pPr>
        <w:pStyle w:val="NormalWeb"/>
        <w:jc w:val="both"/>
        <w:rPr/>
      </w:pPr>
      <w:r>
        <w:rPr>
          <w:rFonts w:cs="Arial" w:ascii="Trebuchet MS" w:hAnsi="Trebuchet MS"/>
          <w:sz w:val="20"/>
          <w:lang w:val="en-US"/>
        </w:rPr>
        <w:tab/>
      </w:r>
      <w:r>
        <w:rPr>
          <w:rFonts w:cs="Arial" w:ascii="Trebuchet MS" w:hAnsi="Trebuchet MS"/>
          <w:sz w:val="20"/>
        </w:rPr>
        <w:t>El mes pasado hemos hablado acerca de nuestro invitado, Shaumbra, que se estaba presentando. Shaumbra, dicho sea de paso, para aquellos que son nuevos, simplemente significa una familia o una afinidad de energía... una afinidad para un viaje espiritual y un despertar espiritual... una familia de ángeles humanos que han estado juntos con anterioridad... que quizás justamente se cruzaron en la calle en una vida pasada... quizás estuvieron sentados juntos en un tipo de reunión similar. Shaumbra es la energía de familia, la energía del Hogar, una energía con una profunda afinidad por el amor del Espíritu y por el descubrimiento de esta energía espiritual en esta realidad humana, esta dimensión humana.</w:t>
      </w:r>
    </w:p>
    <w:p>
      <w:pPr>
        <w:pStyle w:val="NormalWeb"/>
        <w:ind w:firstLine="708"/>
        <w:jc w:val="both"/>
        <w:rPr/>
      </w:pPr>
      <w:r>
        <w:rPr>
          <w:rFonts w:cs="Arial" w:ascii="Trebuchet MS" w:hAnsi="Trebuchet MS"/>
          <w:sz w:val="20"/>
        </w:rPr>
        <w:t>Ahora bien, algunos de ustedes podrán pensar que aquellos ángeles de nuestro lado del velo tendrían el descubrimiento del Espíritu, la comprensión del Espíritu. Y quizás los sorprenderíamos cuando dijésemos que, “No, pero son los humanos los que lo descubren en primer lugar”. Todo de nuestro lado del velo tiende a ser excelso, tiende a ser conceptos, tiende a ser ideas y sistemas de creencias, quizás en una forma más fluida de la que ustedes experimentan en la Tierra, porque ustedes se encuentran en la 3-D y nosotros no lo estamos. Pero, nosotros no tenemos el tipo de comprensión íntima del Espíritu tal como lo puede tener un humano – el tipo íntimo... queriendo decir que ustedes lo están viviendo... ustedes lo están respirando... y ustedes lo están experimentando... y están jugando con el mismo.</w:t>
      </w:r>
    </w:p>
    <w:p>
      <w:pPr>
        <w:pStyle w:val="NormalWeb"/>
        <w:jc w:val="both"/>
        <w:rPr/>
      </w:pPr>
      <w:r>
        <w:rPr>
          <w:rFonts w:cs="Arial" w:ascii="Trebuchet MS" w:hAnsi="Trebuchet MS"/>
          <w:sz w:val="20"/>
          <w:lang w:val="en-US"/>
        </w:rPr>
        <w:tab/>
      </w:r>
      <w:r>
        <w:rPr>
          <w:rFonts w:cs="Arial" w:ascii="Trebuchet MS" w:hAnsi="Trebuchet MS"/>
          <w:sz w:val="20"/>
        </w:rPr>
        <w:t>Nuevamente, todo lo de nuestro lado tiende a ser más etérico, tiende a ser menos definido. Nosotros, los seres angélicos – no importando en qué nivel de seres angélicos estemos – nosotros eventualmente pasamos a través de un corredor, el portal de la Tierra para el descubrimiento verdadero. Es la diferencia entre estar en un salón de clases o en la de salir y estar experimentándolo.</w:t>
      </w:r>
    </w:p>
    <w:p>
      <w:pPr>
        <w:pStyle w:val="NormalWeb"/>
        <w:jc w:val="both"/>
        <w:rPr/>
      </w:pPr>
      <w:r>
        <w:rPr>
          <w:rFonts w:cs="Arial" w:ascii="Trebuchet MS" w:hAnsi="Trebuchet MS"/>
          <w:sz w:val="20"/>
          <w:lang w:val="en-US"/>
        </w:rPr>
        <w:tab/>
      </w:r>
      <w:r>
        <w:rPr>
          <w:rFonts w:cs="Arial" w:ascii="Trebuchet MS" w:hAnsi="Trebuchet MS"/>
          <w:sz w:val="20"/>
        </w:rPr>
        <w:t>Nosotros hemos estados sentados en las clases durante toda nuestra vida. Muchos de ustedes siguieron a la universidad y incluso fueron más allá de ella para estudiar, para aprender. Todo ello fue una preparación, ¿no es así? No fue la cosa real. Fue una preparación. Luego ustedes salieron al mundo, tal como ustedes lo llaman, al mundo real. Y descubrieron, que una parte de lo que habían aprendido fue muy valiosa.</w:t>
      </w:r>
    </w:p>
    <w:p>
      <w:pPr>
        <w:pStyle w:val="NormalWeb"/>
        <w:jc w:val="both"/>
        <w:rPr/>
      </w:pPr>
      <w:r>
        <w:rPr>
          <w:rFonts w:cs="Arial" w:ascii="Trebuchet MS" w:hAnsi="Trebuchet MS"/>
          <w:sz w:val="20"/>
          <w:lang w:val="en-US"/>
        </w:rPr>
        <w:tab/>
      </w:r>
      <w:r>
        <w:rPr>
          <w:rFonts w:cs="Arial" w:ascii="Trebuchet MS" w:hAnsi="Trebuchet MS"/>
          <w:sz w:val="20"/>
        </w:rPr>
        <w:t>Pero, mucho de lo que aprendieron en el colegio realmente no servía para aplicarlo en la experiencia que tenían en la Tierra. Oh, ellos les podían enseñar cómo hacer una ecuación matemática. Les podían enseñar a ser un médico o un dentista, o incluso un sanador. Pero no era hasta que ustedes salieron ahí y comenzaron a experimentar, que ello realmente tenía importancia.</w:t>
      </w:r>
    </w:p>
    <w:p>
      <w:pPr>
        <w:pStyle w:val="NormalWeb"/>
        <w:jc w:val="both"/>
        <w:rPr/>
      </w:pPr>
      <w:r>
        <w:rPr>
          <w:rFonts w:cs="Arial" w:ascii="Trebuchet MS" w:hAnsi="Trebuchet MS"/>
          <w:sz w:val="20"/>
          <w:lang w:val="en-US"/>
        </w:rPr>
        <w:tab/>
      </w:r>
      <w:r>
        <w:rPr>
          <w:rFonts w:cs="Arial" w:ascii="Trebuchet MS" w:hAnsi="Trebuchet MS"/>
          <w:sz w:val="20"/>
        </w:rPr>
        <w:t>Lo mismo pasa con nosotros. Nosotros lo conceptuamos aquí. Lo discutimos. Tenemos un tipo de perspectiva distinta y diferentes introspecciones de lo que tantos de ustedes tienen, porque nosotros no estamos restringidos a una formación energética tan ajustada. Así que nosotros tenemos la habilidad de ser nuestra propia expansión vasta. Así que, a pesar de ello, eventualmente tenemos que ir a la Tierra. Tenemos que estar íntimos con ella, estar íntimos con el Espíritu. Tenemos que estar íntimos con nosotros mismos.</w:t>
      </w:r>
    </w:p>
    <w:p>
      <w:pPr>
        <w:pStyle w:val="NormalWeb"/>
        <w:jc w:val="both"/>
        <w:rPr/>
      </w:pPr>
      <w:r>
        <w:rPr>
          <w:rFonts w:cs="Arial" w:ascii="Trebuchet MS" w:hAnsi="Trebuchet MS"/>
          <w:sz w:val="20"/>
          <w:lang w:val="en-US"/>
        </w:rPr>
        <w:tab/>
      </w:r>
      <w:r>
        <w:rPr>
          <w:rFonts w:cs="Arial" w:ascii="Trebuchet MS" w:hAnsi="Trebuchet MS"/>
          <w:sz w:val="20"/>
        </w:rPr>
        <w:t xml:space="preserve">Ustedes  han pasado tantos vidas aprendiendo a ser íntimos con el propio ser... qué concepto tan hermoso! Y, a medida que ustedes se ponen tan íntimos consigo mismos que algunas veces literalmente se enloquecen – ahí, en ese momento de intimidad y en ese momento de una simple respiración – ustedes descubren al Espíritu. Saben no es posible escribir acerca de esto. Solamente se puede decir que lo hicieron, este descubrimiento, esta integración de la intimidad con su propio ser, con el aspecto de Dios en ustedes. Nadie pudo nunca escribir acerca de ello porque simplemente </w:t>
      </w:r>
    </w:p>
    <w:p>
      <w:pPr>
        <w:pStyle w:val="NormalWeb"/>
        <w:jc w:val="both"/>
        <w:rPr>
          <w:rFonts w:ascii="Trebuchet MS" w:hAnsi="Trebuchet MS" w:cs="Arial"/>
          <w:sz w:val="20"/>
        </w:rPr>
      </w:pPr>
      <w:r>
        <w:rPr>
          <w:rFonts w:cs="Arial" w:ascii="Trebuchet MS" w:hAnsi="Trebuchet MS"/>
          <w:sz w:val="20"/>
        </w:rPr>
        <w:tab/>
        <w:t>Algunos de ustedes aquí saben exactamente de lo que estoy hablando: de este momento más íntimo y precioso. Muchos de ustedes han tenido una o dos experiencias con ello. Para aquellos que no lo tuvieron, ustedes van a llegar a tenerla. Y has más que una sola experiencia con ello. Las mismas tienden a continuar creciendo y expandiéndose. Ellos continúan incluso adquiriendo una nueva profundidad de intimidad.</w:t>
      </w:r>
    </w:p>
    <w:p>
      <w:pPr>
        <w:pStyle w:val="NormalWeb"/>
        <w:jc w:val="both"/>
        <w:rPr/>
      </w:pPr>
      <w:r>
        <w:rPr>
          <w:rFonts w:cs="Arial" w:ascii="Trebuchet MS" w:hAnsi="Trebuchet MS"/>
          <w:sz w:val="20"/>
          <w:lang w:val="en-US"/>
        </w:rPr>
        <w:tab/>
      </w:r>
      <w:r>
        <w:rPr>
          <w:rFonts w:cs="Arial" w:ascii="Trebuchet MS" w:hAnsi="Trebuchet MS"/>
          <w:sz w:val="20"/>
        </w:rPr>
        <w:t>Así que incluso nosotros, los ángeles, al final tenemos que pasar por ese grandioso pero pequeño espacio llamado Tierra, para aprender la intimidad con el Espíritu. Es ahí donde la energía de Shaumbra se hace tan hermosa en la actualidad. El mes pasado les hemos dicho que había nacido. Ello fue un concepto. La misma había estado en estado embrionario. Se estaba desarrollando.</w:t>
      </w:r>
    </w:p>
    <w:p>
      <w:pPr>
        <w:pStyle w:val="NormalWeb"/>
        <w:jc w:val="both"/>
        <w:rPr/>
      </w:pPr>
      <w:r>
        <w:rPr>
          <w:rFonts w:cs="Arial" w:ascii="Trebuchet MS" w:hAnsi="Trebuchet MS"/>
          <w:sz w:val="20"/>
          <w:lang w:val="en-US"/>
        </w:rPr>
        <w:tab/>
      </w:r>
      <w:r>
        <w:rPr>
          <w:rFonts w:cs="Arial" w:ascii="Trebuchet MS" w:hAnsi="Trebuchet MS"/>
          <w:sz w:val="20"/>
        </w:rPr>
        <w:t>Podían sentir como se agitaba. Tantos de ustedes la pudieron sentir a todo su alrededor y dentro suyo, esta energía de Shaumbra. Y debido a lo que estuvieron haciendo, debido a sus deseos y sus creaciones, y debido a esta gran infusión de Nueva Energía en la Tierra unos meses atrás, ustedes realmente pudieron dar a luz a este Shaumbra. La misma se convierte en una energía arquetípica, tal como lo es la energía de Rafael, Metatron, Gabriel y tantas de las otras energías arquetípicas. Ellas son reales. Ellas tienen su propia identidad. Ellas tienen su propia perpetuidad de la fuerza de la energía vital, queriendo decir que continuará creciendo. La misma se continúa expandiendo. Las mismas se continúan desplegando.</w:t>
      </w:r>
    </w:p>
    <w:p>
      <w:pPr>
        <w:pStyle w:val="NormalWeb"/>
        <w:jc w:val="both"/>
        <w:rPr/>
      </w:pPr>
      <w:r>
        <w:rPr>
          <w:rFonts w:cs="Arial" w:ascii="Trebuchet MS" w:hAnsi="Trebuchet MS"/>
          <w:sz w:val="20"/>
          <w:lang w:val="en-US"/>
        </w:rPr>
        <w:tab/>
      </w:r>
      <w:r>
        <w:rPr>
          <w:rFonts w:cs="Arial" w:ascii="Trebuchet MS" w:hAnsi="Trebuchet MS"/>
          <w:sz w:val="20"/>
        </w:rPr>
        <w:t xml:space="preserve">Shaumbra es como eso. Se convierte en una energía arquetípica que puede ser vista o sentida como una entidad. Quizás lo vamos a llamar el Arcángel Shaumbra. La misma puede asumir atributos humanos. </w:t>
      </w:r>
      <w:r>
        <w:rPr>
          <w:rFonts w:cs="Arial" w:ascii="Trebuchet MS" w:hAnsi="Trebuchet MS"/>
          <w:sz w:val="20"/>
          <w:lang w:val="en-US"/>
        </w:rPr>
        <w:t xml:space="preserve">¿Porqué? Porque ustedes son humanos. </w:t>
      </w:r>
      <w:r>
        <w:rPr>
          <w:rFonts w:cs="Arial" w:ascii="Trebuchet MS" w:hAnsi="Trebuchet MS"/>
          <w:sz w:val="20"/>
        </w:rPr>
        <w:t>Ustedes la pueden ver como una forma humana. Algunos de ustedes han comenzado a sentirla... la presencia de este grandioso ser con un tipo de túnica o manto flotante color carmesí... con una hermosa presencia que es fuerte pero silenciosa... que es amorosa... que es re-aseguradora... a la cual a veces le caen algunas lágrimas debido a los dolores de ustedes, sus desafíos y dificultades que también pertenecen a Shaumbra... pero así también lo son las cosas que ustedes aprenden... las nuevas comprensiones que desarrollan... y al final la intimidad con ustedes mismos y con el Espíritu.</w:t>
      </w:r>
    </w:p>
    <w:p>
      <w:pPr>
        <w:pStyle w:val="NormalWeb"/>
        <w:jc w:val="both"/>
        <w:rPr/>
      </w:pPr>
      <w:r>
        <w:rPr>
          <w:rFonts w:cs="Arial" w:ascii="Trebuchet MS" w:hAnsi="Trebuchet MS"/>
          <w:sz w:val="20"/>
        </w:rPr>
        <w:tab/>
        <w:t>Esta energía de la familia Shaumbra se encuentra junto con nosotros hoy nuevamente, como nuestro invitado especial. Hoy tenemos dos. Uno de ellos es la hermosa energía de Shaumbra. Y, la misma aún se ha expandido y desplegado desde el mes pasado. Algunos de ustedes últimamente han recibido lo que ustedes llaman “indicios” o “codazos” especiales para que hagan algo. Ustedes han sentido que se les estuvo hablando. Lo más probable es que esa sea la energía Shaumbra.</w:t>
      </w:r>
    </w:p>
    <w:p>
      <w:pPr>
        <w:pStyle w:val="NormalWeb"/>
        <w:jc w:val="both"/>
        <w:rPr/>
      </w:pPr>
      <w:r>
        <w:rPr>
          <w:rFonts w:cs="Arial" w:ascii="Trebuchet MS" w:hAnsi="Trebuchet MS"/>
          <w:sz w:val="20"/>
          <w:lang w:val="en-US"/>
        </w:rPr>
        <w:tab/>
      </w:r>
      <w:r>
        <w:rPr>
          <w:rFonts w:cs="Arial" w:ascii="Trebuchet MS" w:hAnsi="Trebuchet MS"/>
          <w:sz w:val="20"/>
        </w:rPr>
        <w:t>Si, el resto de nosotros estamos aún aquí, continuando en el desempeño de nuestro papel de mover junto con ustedes sus energías. Pero, esta energía de Shaumbra viene a ayudarles, a guiarles, pero no para hacerlo por ustedes. Pero es un recurso al que pueden conectarse. Porque también lo son ustedes, la misma no les quita nada. Solamente les retribuye. Debido a que es su amor y el amor de este grupo familiar aquí en la Tierra, los está apoyando, incluso en aquellos días en los que a duras penas se aguantan a si mismos.</w:t>
      </w:r>
    </w:p>
    <w:p>
      <w:pPr>
        <w:pStyle w:val="NormalWeb"/>
        <w:jc w:val="both"/>
        <w:rPr/>
      </w:pPr>
      <w:r>
        <w:rPr>
          <w:rFonts w:cs="Arial" w:ascii="Trebuchet MS" w:hAnsi="Trebuchet MS"/>
          <w:sz w:val="20"/>
          <w:lang w:val="en-US"/>
        </w:rPr>
        <w:tab/>
      </w:r>
      <w:r>
        <w:rPr>
          <w:rFonts w:cs="Arial" w:ascii="Trebuchet MS" w:hAnsi="Trebuchet MS"/>
          <w:sz w:val="20"/>
        </w:rPr>
        <w:t>Esta energía de Shaumbra no es una con la cual ustedes se tienen que conectar. Verán tantos de ustedes han tratado de conectarse con Metatron. A veces tuvieron que trabajar bastante con ello. Muchos de ustedes han tratado de conectarse con otras energías arquetípicas de los arcángeles, u otros seres quizás.</w:t>
      </w:r>
    </w:p>
    <w:p>
      <w:pPr>
        <w:pStyle w:val="NormalWeb"/>
        <w:jc w:val="both"/>
        <w:rPr/>
      </w:pPr>
      <w:r>
        <w:rPr>
          <w:rFonts w:cs="Arial" w:ascii="Trebuchet MS" w:hAnsi="Trebuchet MS"/>
          <w:sz w:val="20"/>
          <w:lang w:val="en-US"/>
        </w:rPr>
        <w:tab/>
      </w:r>
      <w:r>
        <w:rPr>
          <w:rFonts w:cs="Arial" w:ascii="Trebuchet MS" w:hAnsi="Trebuchet MS"/>
          <w:sz w:val="20"/>
        </w:rPr>
        <w:t xml:space="preserve">Esta energía de Shaumbra es distinta. Ustedes no tienen que conectarse con ella. Ustedes ya lo están. Ustedes no tienen que entrar en un estado de ser alterado para estar dentro de esa energía. Ustedes ya lo están. Ustedes ya están con ella. Es simplemente el reconocimiento de que Shaumbra es una parte de ustedes, es parte de la familia. E, inspírenla. Y de alguna manera maravillosa, hermosa y sagrada, la misma comienza a trabajar justamente al lado suyo. </w:t>
      </w:r>
    </w:p>
    <w:p>
      <w:pPr>
        <w:pStyle w:val="NormalWeb"/>
        <w:jc w:val="both"/>
        <w:rPr/>
      </w:pPr>
      <w:r>
        <w:rPr>
          <w:rFonts w:cs="Arial" w:ascii="Trebuchet MS" w:hAnsi="Trebuchet MS"/>
          <w:sz w:val="20"/>
          <w:lang w:val="en-US"/>
        </w:rPr>
        <w:tab/>
      </w:r>
      <w:r>
        <w:rPr>
          <w:rFonts w:cs="Arial" w:ascii="Trebuchet MS" w:hAnsi="Trebuchet MS"/>
          <w:sz w:val="20"/>
        </w:rPr>
        <w:t>Algunas de estas cosas con las que han estado atascados por meses, o quizás años, sabiendo que ustedes comprenden, que comprenden profundamente ese tipo de modalidad sanadora, o tipo de trabajo transformativo, o tipo de alquimia, ustedes simplemente lo saben. Ustedes dicen que quizás lo supieron de una vida pasada. Quizás lo han desarrollado en otros reinos. Vamos a hablar acerca de esto dentro de unos momentos. Pero, los otros reinos son su laboratorio.</w:t>
      </w:r>
    </w:p>
    <w:p>
      <w:pPr>
        <w:pStyle w:val="NormalWeb"/>
        <w:jc w:val="both"/>
        <w:rPr/>
      </w:pPr>
      <w:r>
        <w:rPr>
          <w:rFonts w:cs="Arial" w:ascii="Trebuchet MS" w:hAnsi="Trebuchet MS"/>
          <w:sz w:val="20"/>
          <w:lang w:val="en-US"/>
        </w:rPr>
        <w:tab/>
      </w:r>
      <w:r>
        <w:rPr>
          <w:rFonts w:cs="Arial" w:ascii="Trebuchet MS" w:hAnsi="Trebuchet MS"/>
          <w:sz w:val="20"/>
        </w:rPr>
        <w:t>Y luego ha llegado el momento para traerlos aquí a la Tierra. Algunas veces ustedes quedan atascados con esto. No están seguros como introducirlos o lo que hacer. Están esperándonos a nosotros para que los orientemos. Realmente están esperando que nosotros lo hagamos por ustedes, pero eso es otra cosa. Y luego, ustedes obtienen todo el crédito y nosotros no. Esto no funciona en esta forma (cierta risa).</w:t>
      </w:r>
    </w:p>
    <w:p>
      <w:pPr>
        <w:pStyle w:val="NormalWeb"/>
        <w:jc w:val="both"/>
        <w:rPr/>
      </w:pPr>
      <w:r>
        <w:rPr>
          <w:rFonts w:cs="Arial" w:ascii="Trebuchet MS" w:hAnsi="Trebuchet MS"/>
          <w:sz w:val="20"/>
          <w:lang w:val="en-US"/>
        </w:rPr>
        <w:tab/>
      </w:r>
      <w:r>
        <w:rPr>
          <w:rFonts w:cs="Arial" w:ascii="Trebuchet MS" w:hAnsi="Trebuchet MS"/>
          <w:sz w:val="20"/>
        </w:rPr>
        <w:t>Así que con esta energía de Shaumbra en este momento regresen hacia algunas de esas pasiones y sueños. Regresen hacia algunas de aquellas cosas que quisieron hacer durante tanto tiempo. Ustedes verán que esta energía penetra y los apoya en una forma muy hermosa, en una forma increíblemente clara. La misma los apoya en el trabajo que ustedes hacen. Así que nosotros introducimos la energía de Shaumbra en la reunión del día de hoy.</w:t>
      </w:r>
    </w:p>
    <w:p>
      <w:pPr>
        <w:pStyle w:val="NormalWeb"/>
        <w:jc w:val="both"/>
        <w:rPr/>
      </w:pPr>
      <w:r>
        <w:rPr>
          <w:rFonts w:cs="Arial" w:ascii="Trebuchet MS" w:hAnsi="Trebuchet MS"/>
          <w:sz w:val="20"/>
          <w:lang w:val="en-US"/>
        </w:rPr>
        <w:tab/>
      </w:r>
      <w:r>
        <w:rPr>
          <w:rFonts w:cs="Arial" w:ascii="Trebuchet MS" w:hAnsi="Trebuchet MS"/>
          <w:sz w:val="20"/>
        </w:rPr>
        <w:t>Tenemos que decirles que el Shaud del día de hoy es un poco distinto a lo de algunos de los otros Shaud’s que hemos hecho. De hecho, es distinto a cualquier Shaud que hemos hecho con anterioridad. Estamos quitando algunos de los equipos de la vestimenta de Cauldre aquí (cierta risa a medida que Cauldre se quita el reloj). Nosotros preferimos que tanto él e incluso quizás ustedes no utilicen sus relojes en especial durante el Shaud de hoy en día. Vamos a hacer más lento al tiempo. Vamos a parar absolutamente a esta cosa que ustedes llaman tiempo. Pónganlos en algún lugar seguro para que no se los olviden.</w:t>
      </w:r>
    </w:p>
    <w:p>
      <w:pPr>
        <w:pStyle w:val="NormalWeb"/>
        <w:jc w:val="both"/>
        <w:rPr/>
      </w:pPr>
      <w:r>
        <w:rPr>
          <w:rFonts w:cs="Arial" w:ascii="Trebuchet MS" w:hAnsi="Trebuchet MS"/>
          <w:sz w:val="20"/>
          <w:lang w:val="en-US"/>
        </w:rPr>
        <w:tab/>
      </w:r>
      <w:r>
        <w:rPr>
          <w:rFonts w:cs="Arial" w:ascii="Trebuchet MS" w:hAnsi="Trebuchet MS"/>
          <w:sz w:val="20"/>
        </w:rPr>
        <w:t>Así que el Shaud de hoy es algo distinto porque, a medida que reunimos las energías de Shaumbra y de ustedes vemos que existe la necesidad de algo un poco distinto en el día de hoy, la necesidad de un poco de rejuvenecimiento. Así que introducimos a nuestro segundo invitado para guiarnos y asistirnos. Este mismo también tiene literalmente la energía de Shaumbra, quizás un Shaumbra de los principios, pero alguien a quien todos hemos conocido en el pasado, uno con el que cada uno de ustedes ha trabajado de una u otra manera, con el ser álmico de este querido invitado de hoy.</w:t>
      </w:r>
    </w:p>
    <w:p>
      <w:pPr>
        <w:pStyle w:val="NormalWeb"/>
        <w:jc w:val="both"/>
        <w:rPr/>
      </w:pPr>
      <w:r>
        <w:rPr>
          <w:rFonts w:cs="Arial" w:ascii="Trebuchet MS" w:hAnsi="Trebuchet MS"/>
          <w:sz w:val="20"/>
          <w:lang w:val="en-US"/>
        </w:rPr>
        <w:tab/>
      </w:r>
      <w:r>
        <w:rPr>
          <w:rFonts w:cs="Arial" w:ascii="Trebuchet MS" w:hAnsi="Trebuchet MS"/>
          <w:sz w:val="20"/>
        </w:rPr>
        <w:t>Este ser llega porque él comenzó su trabajo hace tiempo. Él comenzó abriendo puertas y abriendo conciencias desde hace bastante tiempo atrás. Él comenzó a trabajar con energías de rejuvenecimiento y de expansión. Este querido es – cómo decirlo – conectado en forma muy cercana con los reinos de la Tierra debido a su profundo y querido amor por el trabajo que se está ejecutando y por la continuación del trabajo que él comenzó hace mucho tiempo atrás. Y él quedó especialmente fascinado con este grupo llamado Shaumbra, mucho antes de que ustedes siquiera hayan escuchado el término Shaumbra.</w:t>
      </w:r>
    </w:p>
    <w:p>
      <w:pPr>
        <w:pStyle w:val="NormalWeb"/>
        <w:jc w:val="both"/>
        <w:rPr/>
      </w:pPr>
      <w:r>
        <w:rPr>
          <w:rFonts w:cs="Arial" w:ascii="Trebuchet MS" w:hAnsi="Trebuchet MS"/>
          <w:sz w:val="20"/>
          <w:lang w:val="en-US"/>
        </w:rPr>
        <w:tab/>
      </w:r>
      <w:r>
        <w:rPr>
          <w:rFonts w:cs="Arial" w:ascii="Trebuchet MS" w:hAnsi="Trebuchet MS"/>
          <w:sz w:val="20"/>
        </w:rPr>
        <w:t>Así que nos gustaría darle la bienvenida en el día de hoy a la energía de nuestro querido invitado, Edgar Cayce (muchos aaahs y hmmms de la audiencia) para estar con ustedes. Él habló con ustedes incluso con anterioridad a lo que yo les estuve hablando de esta manera. Ustedes leyeron los libros, y ustedes sintieron que se encontraban justo ahí con él en sus canalizaciones, en su trabajo de sesiones de espiritismo. Ustedes comprendieron al “profeta durmiente” más que cualquier otro lo haya hecho. Ustedes nunca pensaron que lo que él estaba haciendo era frívolo o loco. Ustedes sabían que ello tenía tanto sentido; estaba tan claro.</w:t>
      </w:r>
    </w:p>
    <w:p>
      <w:pPr>
        <w:pStyle w:val="NormalWeb"/>
        <w:jc w:val="both"/>
        <w:rPr/>
      </w:pPr>
      <w:r>
        <w:rPr>
          <w:rFonts w:cs="Arial" w:ascii="Trebuchet MS" w:hAnsi="Trebuchet MS"/>
          <w:sz w:val="20"/>
          <w:lang w:val="en-US"/>
        </w:rPr>
        <w:tab/>
      </w:r>
      <w:r>
        <w:rPr>
          <w:rFonts w:cs="Arial" w:ascii="Trebuchet MS" w:hAnsi="Trebuchet MS"/>
          <w:sz w:val="20"/>
        </w:rPr>
        <w:t>Él llegó al principio junto con algunos otros para comenzar a quebrar el hielo en una época en la que la Tierra se encontraba en un sendero tan interesante, un sendero del potencial de destrucción. Él llegó para mover conciencia, para crear un potencial de cambio para aquellos que estaban listos para abrazarlo. Y miren lo que hizo, Vean cómo se fue más allá.</w:t>
      </w:r>
    </w:p>
    <w:p>
      <w:pPr>
        <w:pStyle w:val="NormalWeb"/>
        <w:jc w:val="both"/>
        <w:rPr/>
      </w:pPr>
      <w:r>
        <w:rPr>
          <w:rFonts w:cs="Arial" w:ascii="Trebuchet MS" w:hAnsi="Trebuchet MS"/>
          <w:sz w:val="20"/>
          <w:lang w:val="en-US"/>
        </w:rPr>
        <w:tab/>
      </w:r>
      <w:r>
        <w:rPr>
          <w:rFonts w:cs="Arial" w:ascii="Trebuchet MS" w:hAnsi="Trebuchet MS"/>
          <w:sz w:val="20"/>
        </w:rPr>
        <w:t>Muchos de ustedes literalmente estuvieron ayudándole para guiarlo y ayudarlo en su trabajo antes de que hubiesen encarnado en esta Tierra. Ustedes estuvieron sentados durante las sesiones. Y yo sé que muchos de ustedes se acuerdan de esto e incluso hace que algunas lágrimas se asomen a sus ojos. Ustedes estuvieron sentados en el Segundo y el Tercer Círculo antes de que regresasen a la Tierra en esta vida.</w:t>
      </w:r>
    </w:p>
    <w:p>
      <w:pPr>
        <w:pStyle w:val="NormalWeb"/>
        <w:jc w:val="both"/>
        <w:rPr/>
      </w:pPr>
      <w:r>
        <w:rPr>
          <w:rFonts w:cs="Arial" w:ascii="Trebuchet MS" w:hAnsi="Trebuchet MS"/>
          <w:sz w:val="20"/>
          <w:lang w:val="en-US"/>
        </w:rPr>
        <w:tab/>
      </w:r>
      <w:r>
        <w:rPr>
          <w:rFonts w:cs="Arial" w:ascii="Trebuchet MS" w:hAnsi="Trebuchet MS"/>
          <w:sz w:val="20"/>
        </w:rPr>
        <w:t>Allá en su apogeo ustedes estuvieron sentados ahí como un ser angelical, observando y custodiando, ayudándole en su trabajo de transformación, ayudándole para que pueda mantener su equilibrio. Eso es lo que ustedes hicieron para él en aquel entonces. Cuando estuvieron trabajando con él desde nuestro lado del velo, ustedes sabían que era muy, muy difícil. La conciencia no estaba ni cercana a lo que está ahora. Ustedes sabían que sería fácil que él perdiese el equilibrio.</w:t>
      </w:r>
    </w:p>
    <w:p>
      <w:pPr>
        <w:pStyle w:val="NormalWeb"/>
        <w:jc w:val="both"/>
        <w:rPr/>
      </w:pPr>
      <w:r>
        <w:rPr>
          <w:rFonts w:cs="Arial" w:ascii="Trebuchet MS" w:hAnsi="Trebuchet MS"/>
          <w:sz w:val="20"/>
          <w:lang w:val="en-US"/>
        </w:rPr>
        <w:tab/>
      </w:r>
      <w:r>
        <w:rPr>
          <w:rFonts w:cs="Arial" w:ascii="Trebuchet MS" w:hAnsi="Trebuchet MS"/>
          <w:sz w:val="20"/>
        </w:rPr>
        <w:t>Cuando ustedes están haciendo este tipo de trabajo, Shaumbra, tal como lo saben, es fácil perder el equilibrio porque repentinamente se sienten tironeados. Están siendo jalados. Los están ridiculizando y enjuiciando. Ustedes se salen de lo que sería un sistema de creencias tradicional. Ustedes están haciendo trabajos que nunca antes nadie hizo. Ustedes saben cómo es esto en esta vida actual.</w:t>
      </w:r>
    </w:p>
    <w:p>
      <w:pPr>
        <w:pStyle w:val="NormalWeb"/>
        <w:jc w:val="both"/>
        <w:rPr/>
      </w:pPr>
      <w:r>
        <w:rPr>
          <w:rFonts w:cs="Arial" w:ascii="Trebuchet MS" w:hAnsi="Trebuchet MS"/>
          <w:sz w:val="20"/>
          <w:lang w:val="en-US"/>
        </w:rPr>
        <w:tab/>
      </w:r>
      <w:r>
        <w:rPr>
          <w:rFonts w:cs="Arial" w:ascii="Trebuchet MS" w:hAnsi="Trebuchet MS"/>
          <w:sz w:val="20"/>
        </w:rPr>
        <w:t>Así que ustedes ayudaron a mantenerlo equilibrado a Edgar Cayce, equilibrado en su vida familiar… equilibrado en su vida financiera… equilibrado en su trabajo… equilibrado con su ego… no porque él iba a tener un ego grande, pero ustedes saben que él podría haber intentado destruir a su ego, a denigrarlo. Ustedes saben cómo es esto. Él estuvo haciendo un trabajo fenomenal. Y no era un miedo de que se le iba a agrandar la cabeza, de que se iba a llenarse de si mismo. Era el miedo de que él se iba a menospreciar a si mismo.</w:t>
      </w:r>
    </w:p>
    <w:p>
      <w:pPr>
        <w:pStyle w:val="NormalWeb"/>
        <w:jc w:val="both"/>
        <w:rPr/>
      </w:pPr>
      <w:r>
        <w:rPr>
          <w:rFonts w:cs="Arial" w:ascii="Trebuchet MS" w:hAnsi="Trebuchet MS"/>
          <w:sz w:val="20"/>
          <w:lang w:val="en-US"/>
        </w:rPr>
        <w:tab/>
      </w:r>
      <w:r>
        <w:rPr>
          <w:rFonts w:cs="Arial" w:ascii="Trebuchet MS" w:hAnsi="Trebuchet MS"/>
          <w:sz w:val="20"/>
        </w:rPr>
        <w:t>Y ustedes le ayudaron a recordar cuánto lo amaban, cuán importante era su trabajo, ya que era el trabajo que ustedes iban a continuar en la Tierra. Su trabajo actual como Shaumbra es una continuación de lo que él comenzó. El trabajo de él fue una continuación de lo que ustedes habían iniciado con anterioridad. Es como un salto de retorno en el tiempo – el uno sirve al otro.</w:t>
      </w:r>
    </w:p>
    <w:p>
      <w:pPr>
        <w:pStyle w:val="NormalWeb"/>
        <w:jc w:val="both"/>
        <w:rPr/>
      </w:pPr>
      <w:r>
        <w:rPr>
          <w:rFonts w:cs="Arial" w:ascii="Trebuchet MS" w:hAnsi="Trebuchet MS"/>
          <w:sz w:val="20"/>
          <w:lang w:val="en-US"/>
        </w:rPr>
        <w:tab/>
      </w:r>
      <w:r>
        <w:rPr>
          <w:rFonts w:cs="Arial" w:ascii="Trebuchet MS" w:hAnsi="Trebuchet MS"/>
          <w:sz w:val="20"/>
        </w:rPr>
        <w:t>Muchos de ustedes han sentido la energía del querido Edgar dando vuelta durante alguno de estos Shaud’s, porque lo ha estado. Muchos de ustedes hablan con él porque también encarna la energía de Shaumbra. El fue uno de los Shaumbra pioneros.  Muchos de ustedes sabían que lo conocían de una época anterior. Y eso fue así, porque él estuvo con nosotros en los templos de la Atlántida.  Muchos de ustedes ayudaron a mover y a equilibrar la energía durante sus sesiones. Y, cuando las leyeron más adelante en un libro, se sintieron tan cercanos, tan íntimos con ello. Y no podían comprender el porqué. Y, ahora ustedes lo saben.</w:t>
      </w:r>
    </w:p>
    <w:p>
      <w:pPr>
        <w:pStyle w:val="NormalWeb"/>
        <w:jc w:val="both"/>
        <w:rPr/>
      </w:pPr>
      <w:r>
        <w:rPr>
          <w:rFonts w:cs="Arial" w:ascii="Trebuchet MS" w:hAnsi="Trebuchet MS"/>
          <w:sz w:val="20"/>
          <w:lang w:val="en-US"/>
        </w:rPr>
        <w:tab/>
      </w:r>
      <w:r>
        <w:rPr>
          <w:rFonts w:cs="Arial" w:ascii="Trebuchet MS" w:hAnsi="Trebuchet MS"/>
          <w:sz w:val="20"/>
        </w:rPr>
        <w:t xml:space="preserve"> Así que les pedimos a todos y a cada uno de ustedes que le den una cálida bienvenida a esta energía tan querida de Edgar Cayce cuando está entrando a este salón, a este centro mismo de Shaumbra. Cuando él dejó la Tierra en su última vida como Edgar Cayce, él retrocedió todo el camino de regreso a lo que Saint Germain describe como el Puente de las Flores. Lo hizo con mucha rapidez ya que comprendía el sendero. Él lo conocía.  Él lo había transitado durante su etapa de “profeta durmiente”..</w:t>
      </w:r>
    </w:p>
    <w:p>
      <w:pPr>
        <w:pStyle w:val="NormalWeb"/>
        <w:jc w:val="both"/>
        <w:rPr/>
      </w:pPr>
      <w:r>
        <w:rPr>
          <w:rFonts w:cs="Arial" w:ascii="Trebuchet MS" w:hAnsi="Trebuchet MS"/>
          <w:sz w:val="20"/>
          <w:lang w:val="en-US"/>
        </w:rPr>
        <w:tab/>
      </w:r>
      <w:r>
        <w:rPr>
          <w:rFonts w:cs="Arial" w:ascii="Trebuchet MS" w:hAnsi="Trebuchet MS"/>
          <w:sz w:val="20"/>
        </w:rPr>
        <w:t>Pero luego, desde el Puente de las Flores él estuvo en condiciones de regresar a los reinos terrestres sin tener que asumir un cuerpo físico. Él era capaz de regresar a los reinos cercanos, a los reinos no físicos relacionados con la tierra. Él fue capaz – tanto como lo hubiera sido un mago o un alquimista – de no quedar enganchado en la energía que lo hubiera jalado de regreso a un cuerpo... pero sin embargo de estar lo suficientemente cerca sin ir todo el camino, como para continuar con su trabajo que fue iniciado por la Asociación de Investigación e Iluminación (A.R.E. – Association for Research and Enlightenment)... como para poder estar lo suficientemente cerca de su ser amado y el que había sido su compañero durante muchas vidas – Hugh Lynn Cayce – trabajando casi como uno con Hugh Lynn... casi tan cerca como para que algunos creyesen que Hugh Lynn era la reencarnación del querido Edgar. Pero ellos trabajaron como uno solo.</w:t>
      </w:r>
    </w:p>
    <w:p>
      <w:pPr>
        <w:pStyle w:val="NormalWeb"/>
        <w:jc w:val="both"/>
        <w:rPr/>
      </w:pPr>
      <w:r>
        <w:rPr>
          <w:rFonts w:cs="Arial" w:ascii="Trebuchet MS" w:hAnsi="Trebuchet MS"/>
          <w:sz w:val="20"/>
          <w:lang w:val="en-US"/>
        </w:rPr>
        <w:tab/>
      </w:r>
      <w:r>
        <w:rPr>
          <w:rFonts w:cs="Arial" w:ascii="Trebuchet MS" w:hAnsi="Trebuchet MS"/>
          <w:sz w:val="20"/>
        </w:rPr>
        <w:t>Dicho sea de paso, ustedes pueden hacer lo mismo, trabajando como uno con la energía Shaumbra, trabajando en forma tan cercana con esta hermosa entidad que ustedes ayudaron a crear. Ustedes también pueden trabajar en forma tan cercana con Edgar Cayce. Nosotros vamos a hacer un cierto trabajo con él en este mismo día de hoy.</w:t>
      </w:r>
    </w:p>
    <w:p>
      <w:pPr>
        <w:pStyle w:val="NormalWeb"/>
        <w:jc w:val="both"/>
        <w:rPr/>
      </w:pPr>
      <w:r>
        <w:rPr>
          <w:rFonts w:cs="Arial" w:ascii="Trebuchet MS" w:hAnsi="Trebuchet MS"/>
          <w:sz w:val="20"/>
          <w:lang w:val="en-US"/>
        </w:rPr>
        <w:tab/>
      </w:r>
      <w:r>
        <w:rPr>
          <w:rFonts w:cs="Arial" w:ascii="Trebuchet MS" w:hAnsi="Trebuchet MS"/>
          <w:sz w:val="20"/>
        </w:rPr>
        <w:t>Así que les pido una vez más que le den la bienvenida a nuestro querido invitado. No han pasado tantos años desde que él ha estado en un cuerpo físico. Él lo sabe y recuerda bastante bien, contrario a lo que me sucede a mi, Tobías, ya que han pasado unos cuantos miles de años. Para el querido Edgar solamente han sido unas pocas décadas.</w:t>
      </w:r>
    </w:p>
    <w:p>
      <w:pPr>
        <w:pStyle w:val="NormalWeb"/>
        <w:jc w:val="both"/>
        <w:rPr/>
      </w:pPr>
      <w:r>
        <w:rPr>
          <w:rFonts w:cs="Arial" w:ascii="Trebuchet MS" w:hAnsi="Trebuchet MS"/>
          <w:sz w:val="20"/>
          <w:lang w:val="en-US"/>
        </w:rPr>
        <w:tab/>
      </w:r>
      <w:r>
        <w:rPr>
          <w:rFonts w:cs="Arial" w:ascii="Trebuchet MS" w:hAnsi="Trebuchet MS"/>
          <w:sz w:val="20"/>
        </w:rPr>
        <w:t>Así que hablemos acerca del día de hoy. Hablemos acerca de en lo que estamos. Cuando hemos hecho una revisión de la energía de Shaumbra en todo el mundo, la misma se sintió distinta. Nosotros sondeamos cuál era la información que tenía que surgir. Y la respuesta fue, “Ninguna información en absoluto en este día”. La información fue que había llegado el momento para un poco de rejuvenecimiento.</w:t>
      </w:r>
    </w:p>
    <w:p>
      <w:pPr>
        <w:pStyle w:val="NormalWeb"/>
        <w:jc w:val="both"/>
        <w:rPr/>
      </w:pPr>
      <w:r>
        <w:rPr>
          <w:rFonts w:cs="Arial" w:ascii="Trebuchet MS" w:hAnsi="Trebuchet MS"/>
          <w:sz w:val="20"/>
          <w:lang w:val="en-US"/>
        </w:rPr>
        <w:tab/>
      </w:r>
      <w:r>
        <w:rPr>
          <w:rFonts w:cs="Arial" w:ascii="Trebuchet MS" w:hAnsi="Trebuchet MS"/>
          <w:sz w:val="20"/>
        </w:rPr>
        <w:t>Así que también había llegado el momento para aprender a través de un ejercicio muy práctico, cómo es el funcionamiento de la energía. Nosotros hablamos de esto todos los meses. Nosotros hablamos en conceptos y teorías. Oh, también hablamos en energía grandiosa. Pero ustedes nos dijeron, que ahora había llegado el momento de experimentar, de palpar cuán simple y claramente la energía trabaja.</w:t>
      </w:r>
    </w:p>
    <w:p>
      <w:pPr>
        <w:pStyle w:val="NormalWeb"/>
        <w:jc w:val="both"/>
        <w:rPr/>
      </w:pPr>
      <w:r>
        <w:rPr>
          <w:rFonts w:cs="Arial" w:ascii="Trebuchet MS" w:hAnsi="Trebuchet MS"/>
          <w:sz w:val="20"/>
          <w:lang w:val="en-US"/>
        </w:rPr>
        <w:tab/>
      </w:r>
      <w:r>
        <w:rPr>
          <w:rFonts w:cs="Arial" w:ascii="Trebuchet MS" w:hAnsi="Trebuchet MS"/>
          <w:sz w:val="20"/>
        </w:rPr>
        <w:t>Ustedes nos dijeron que sus cuerpos está cansados. Sus mentes están llenas hasta su capacidad máxima. A veces parece que su espíritu anda por otro lado. Ustedes nos dijeron que básicamente había llegado el momento para su control de los 100,000 años (risa de la audiencia). Ustedes se perdieron algunas de sus visitas de mantenimiento programadas (más risa).</w:t>
      </w:r>
    </w:p>
    <w:p>
      <w:pPr>
        <w:pStyle w:val="NormalWeb"/>
        <w:jc w:val="both"/>
        <w:rPr/>
      </w:pPr>
      <w:r>
        <w:rPr>
          <w:rFonts w:cs="Arial" w:ascii="Trebuchet MS" w:hAnsi="Trebuchet MS"/>
          <w:sz w:val="20"/>
          <w:lang w:val="en-US"/>
        </w:rPr>
        <w:tab/>
      </w:r>
      <w:r>
        <w:rPr>
          <w:rFonts w:cs="Arial" w:ascii="Trebuchet MS" w:hAnsi="Trebuchet MS"/>
          <w:sz w:val="20"/>
        </w:rPr>
        <w:t>Ustedes nos dijeron que la energía de la Tierra estaba tan acelerada en la actualidad de que ustedes necesitaban simplemente un Shaud en el que pudiésemos estar juntos, desacelerar, no tener tiempo alguno, de hecho unirnos con nuestras energías Shaumbra de rejuvenecimiento en este día. Así que nosotros hemos hecho los arreglos aquí. Hemos hecho los arreglos para una pequeña visita a mi chalet.</w:t>
      </w:r>
    </w:p>
    <w:p>
      <w:pPr>
        <w:pStyle w:val="NormalWeb"/>
        <w:jc w:val="both"/>
        <w:rPr/>
      </w:pPr>
      <w:r>
        <w:rPr>
          <w:rFonts w:cs="Arial" w:ascii="Trebuchet MS" w:hAnsi="Trebuchet MS"/>
          <w:sz w:val="20"/>
          <w:lang w:val="en-US"/>
        </w:rPr>
        <w:tab/>
      </w:r>
      <w:r>
        <w:rPr>
          <w:rFonts w:cs="Arial" w:ascii="Trebuchet MS" w:hAnsi="Trebuchet MS"/>
          <w:sz w:val="20"/>
        </w:rPr>
        <w:t>Recientemente hemos tenido un grupo encantador de humanos ahí, literalmente, físicamente. Nosotros hemos recreado el chalet en la Tierra. Y, oh Dios míos, que momentos fueron aquellos. Y, Dios mío, cómo hemos quitado algunos peñascos del camino, ¿no es así? Fue un tiempo maravilloso.</w:t>
      </w:r>
    </w:p>
    <w:p>
      <w:pPr>
        <w:pStyle w:val="NormalWeb"/>
        <w:jc w:val="both"/>
        <w:rPr/>
      </w:pPr>
      <w:r>
        <w:rPr>
          <w:rFonts w:cs="Arial" w:ascii="Trebuchet MS" w:hAnsi="Trebuchet MS"/>
          <w:sz w:val="20"/>
          <w:lang w:val="en-US"/>
        </w:rPr>
        <w:tab/>
      </w:r>
      <w:r>
        <w:rPr>
          <w:rFonts w:cs="Arial" w:ascii="Trebuchet MS" w:hAnsi="Trebuchet MS"/>
          <w:sz w:val="20"/>
        </w:rPr>
        <w:t>Y – cómo decirlo – también está gravando la energía de Cauldre – cómo decirlo – moverse a través de tanta energía y de estar involucrado en tantos Shaud’s o canalizaciones. Pero, es algo que tengo que decir, yo, Tobías, amo absolutamente el hacerlo (cierta risa) Amo estar sentado con ustedes en un grupo, por supuesto, pero si son dos personas, ahí podemos explorar alguna de sus historias... donde podemos explorar cómo es que llegaron a estar ahí... y donde podemos explorar formas de expandirnos... formas de vivir de una manera totalmente nueva. Si, le estoy dando ligeros codazos aquí a Cauldre para que – cómo decirlo – quizás aligerar un poco.</w:t>
      </w:r>
    </w:p>
    <w:p>
      <w:pPr>
        <w:pStyle w:val="NormalWeb"/>
        <w:jc w:val="both"/>
        <w:rPr/>
      </w:pPr>
      <w:r>
        <w:rPr>
          <w:rFonts w:cs="Arial" w:ascii="Trebuchet MS" w:hAnsi="Trebuchet MS"/>
          <w:sz w:val="20"/>
          <w:lang w:val="en-US"/>
        </w:rPr>
        <w:tab/>
      </w:r>
      <w:r>
        <w:rPr>
          <w:rFonts w:cs="Arial" w:ascii="Trebuchet MS" w:hAnsi="Trebuchet MS"/>
          <w:sz w:val="20"/>
        </w:rPr>
        <w:t>Así que hemos hecho arreglos para que nosotros visitemos el chalet de Tobías. Ahora, algunos de ustedes dicen, “Pero, esto simplemente es un cuento de hadas”. Ah, lo es, pero cuán maravillosos son los cuentos de hadas! Saben, algunas veces leen estos cuentos de hadas, oh, ahora hay películas acerca de ellas. Ustedes salen del cine, o bajan el libro, y dicen, “Eso fue lindo, pero simplemente fue un cuento de hadas”.</w:t>
      </w:r>
    </w:p>
    <w:p>
      <w:pPr>
        <w:pStyle w:val="NormalWeb"/>
        <w:jc w:val="both"/>
        <w:rPr/>
      </w:pPr>
      <w:r>
        <w:rPr>
          <w:rFonts w:cs="Arial" w:ascii="Trebuchet MS" w:hAnsi="Trebuchet MS"/>
          <w:sz w:val="20"/>
          <w:lang w:val="en-US"/>
        </w:rPr>
        <w:tab/>
      </w:r>
      <w:r>
        <w:rPr>
          <w:rFonts w:cs="Arial" w:ascii="Trebuchet MS" w:hAnsi="Trebuchet MS"/>
          <w:sz w:val="20"/>
        </w:rPr>
        <w:t>Pero queremos decirles que algo sucedió durante ese tiempo. Solamente porque no es físicamente tangible en la Tierra – simplemente porque no pueden tocarlo o saborearlo con sus sentidos humanos – no quiere decir que no sea real. Todo ello es muy real. Y si hay un punto que les queremos transmitir en el día de hoy, es que todo es real. Los pensamientos, las imágenes, los sueños, los cuentos de hadas – todos ellos tienen un impacto.</w:t>
      </w:r>
    </w:p>
    <w:p>
      <w:pPr>
        <w:pStyle w:val="NormalWeb"/>
        <w:jc w:val="both"/>
        <w:rPr/>
      </w:pPr>
      <w:r>
        <w:rPr>
          <w:rFonts w:cs="Arial" w:ascii="Trebuchet MS" w:hAnsi="Trebuchet MS"/>
          <w:sz w:val="20"/>
          <w:lang w:val="en-US"/>
        </w:rPr>
        <w:tab/>
      </w:r>
      <w:r>
        <w:rPr>
          <w:rFonts w:cs="Arial" w:ascii="Trebuchet MS" w:hAnsi="Trebuchet MS"/>
          <w:sz w:val="20"/>
        </w:rPr>
        <w:t>Quizás no sea real tal como se define por su ciencia o física actual, porque dice que tiene que tener ciertas cualidades físicas para ser real. Pero incluso la ciencia está encontrando de que real no es lo que ellos pensaron que era. Y van a seguir percatándose de eso. Ellos van a tener descubrimientos asombrosos y sorprendentes para mostrar un nuevo tipo de física. Y nosotros lo vamos a llamar la “Física de la Nueva Energía”. No tiene que ser material para ser real.</w:t>
      </w:r>
    </w:p>
    <w:p>
      <w:pPr>
        <w:pStyle w:val="NormalWeb"/>
        <w:jc w:val="both"/>
        <w:rPr/>
      </w:pPr>
      <w:r>
        <w:rPr>
          <w:rFonts w:cs="Arial" w:ascii="Trebuchet MS" w:hAnsi="Trebuchet MS"/>
          <w:sz w:val="20"/>
          <w:lang w:val="en-US"/>
        </w:rPr>
        <w:tab/>
      </w:r>
      <w:r>
        <w:rPr>
          <w:rFonts w:cs="Arial" w:ascii="Trebuchet MS" w:hAnsi="Trebuchet MS"/>
          <w:sz w:val="20"/>
        </w:rPr>
        <w:t>Así que ustedes dicen, “Es el chalet de Tobías. ¿Cuán real es? ¿Es esto un cuento de hadas?” Oh, ciertamente lo es. Pero tiene la realidad directamente integrada. A pesar de que no es de su mundo, tiene un efecto sobre su mundo.</w:t>
      </w:r>
    </w:p>
    <w:p>
      <w:pPr>
        <w:pStyle w:val="NormalWeb"/>
        <w:jc w:val="both"/>
        <w:rPr/>
      </w:pPr>
      <w:r>
        <w:rPr>
          <w:rFonts w:cs="Arial" w:ascii="Trebuchet MS" w:hAnsi="Trebuchet MS"/>
          <w:sz w:val="20"/>
          <w:lang w:val="en-US"/>
        </w:rPr>
        <w:tab/>
      </w:r>
      <w:r>
        <w:rPr>
          <w:rFonts w:cs="Arial" w:ascii="Trebuchet MS" w:hAnsi="Trebuchet MS"/>
          <w:sz w:val="20"/>
        </w:rPr>
        <w:t>Yo dije anteriormente que sus laboratorios son estos reinos exteriores. Ustedes se van a los reinos exteriores, los reinos no físicos. Y, ahí hay una variedad de ellos. Ellos tienen distintas formas. Ellas tienen distintos atributos energéticos. Por supuesto, ustedes van ahí en su estado de sueños. Ustedes también se van ahí en sus ensoñaciones de vigilia. Ustedes también se van ahí en su imaginación.</w:t>
      </w:r>
    </w:p>
    <w:p>
      <w:pPr>
        <w:pStyle w:val="NormalWeb"/>
        <w:jc w:val="both"/>
        <w:rPr/>
      </w:pPr>
      <w:r>
        <w:rPr>
          <w:rFonts w:cs="Arial" w:ascii="Trebuchet MS" w:hAnsi="Trebuchet MS"/>
          <w:sz w:val="20"/>
          <w:lang w:val="en-US"/>
        </w:rPr>
        <w:tab/>
      </w:r>
      <w:r>
        <w:rPr>
          <w:rFonts w:cs="Arial" w:ascii="Trebuchet MS" w:hAnsi="Trebuchet MS"/>
          <w:sz w:val="20"/>
        </w:rPr>
        <w:t>Dicho sea de paso que no vamos ahí en su visualización y afirmación. Ustedes no entran a los reinos creativos con afirmaciones. Las afirmaciones son disciplinas para la mente. Pero ellas no son... ellas no tienen nada que ver con la imaginación y creatividad. Las visualizaciones son un enfoque de la mente. Y a pesar de que ellas tienen algún beneficio, las mismas son muy, muy limitadas.</w:t>
      </w:r>
    </w:p>
    <w:p>
      <w:pPr>
        <w:pStyle w:val="NormalWeb"/>
        <w:jc w:val="both"/>
        <w:rPr/>
      </w:pPr>
      <w:r>
        <w:rPr>
          <w:rFonts w:cs="Arial" w:ascii="Trebuchet MS" w:hAnsi="Trebuchet MS"/>
          <w:sz w:val="20"/>
          <w:lang w:val="en-US"/>
        </w:rPr>
        <w:tab/>
      </w:r>
      <w:r>
        <w:rPr>
          <w:rFonts w:cs="Arial" w:ascii="Trebuchet MS" w:hAnsi="Trebuchet MS"/>
          <w:sz w:val="20"/>
        </w:rPr>
        <w:t>Así que sus laboratorios son estos reinos exteriores, los reinos creativos. Es ahí donde conciben sus ideas. Es ahí donde juegan con las energías de la creación. No estamos hablando de lo que ustedes normalmente en forma típica llamarían energías creativas en la Tierra, simplemente porque ustedes son artistas o un escritor. Esa es un tipo distinto de energía creativa. Aquí estamos hablando de las energías de la creación en los reinos exteriores. Los reinos exteriores también pueden estar en su interior mismo. Las mismas no son físicas. Esta es la única cosa que las separa de la base de realidad a la que están tan acostumbrados. Dicho sea de paso, el reino exterior puede estar en el interior.</w:t>
      </w:r>
    </w:p>
    <w:p>
      <w:pPr>
        <w:pStyle w:val="NormalWeb"/>
        <w:jc w:val="both"/>
        <w:rPr/>
      </w:pPr>
      <w:r>
        <w:rPr>
          <w:rFonts w:cs="Arial" w:ascii="Trebuchet MS" w:hAnsi="Trebuchet MS"/>
          <w:sz w:val="20"/>
          <w:lang w:val="en-US"/>
        </w:rPr>
        <w:tab/>
      </w:r>
      <w:r>
        <w:rPr>
          <w:rFonts w:cs="Arial" w:ascii="Trebuchet MS" w:hAnsi="Trebuchet MS"/>
          <w:sz w:val="20"/>
        </w:rPr>
        <w:t>Así que ustedes se van hacia esos reinos exteriores. Y es aquí donde conciben. Es aquí donde tienen sus ensoñaciones con tanta anticipación a que la canción tenga palabras o notas. Las palabras y notas son los atributos de la conciencia de la tercera dimensión. Pero ustedes se van ahí afuera, y juegan con las energías. Ustedes juegan con frecuencias. Ustedes juegan con distintos tipos de geometría sagrada. Las geometrías sagradas no tienen nada que ver con la matemática. Verán, tiene que ver totalmente con la formación y el flujo de energía. Y todos ustedes se van ahí afuera; no hay uno solo que no lo haga.</w:t>
      </w:r>
    </w:p>
    <w:p>
      <w:pPr>
        <w:pStyle w:val="NormalWeb"/>
        <w:jc w:val="both"/>
        <w:rPr/>
      </w:pPr>
      <w:r>
        <w:rPr>
          <w:rFonts w:cs="Arial" w:ascii="Trebuchet MS" w:hAnsi="Trebuchet MS"/>
          <w:sz w:val="20"/>
          <w:lang w:val="en-US"/>
        </w:rPr>
        <w:tab/>
      </w:r>
      <w:r>
        <w:rPr>
          <w:rFonts w:cs="Arial" w:ascii="Trebuchet MS" w:hAnsi="Trebuchet MS"/>
          <w:sz w:val="20"/>
        </w:rPr>
        <w:t>Vamos a utilizar como un ejemplo nuestro encantador grupo musical del día de hoy. Cuando ellos componen su música, ellos no se sienten con su mente puesta en escribirlo. Ellos se permiten a si mismos expandirse ampliamente. En cierta forma un escéptico diría que ellos simplemente estaban flotando ahí afuera. Pero eso no es para nada así. Ellos han expandido su energía. Y ahora, están jugando en los reinos de la imaginación. Y esto es real. Esto es tan real como esta realidad... quizás incluso más. Es que simplemente ustedes aún no saben cómo sentirlo o cómo comprenderlo verdaderamente. Esto va más allá de los reinos de la mente.</w:t>
      </w:r>
    </w:p>
    <w:p>
      <w:pPr>
        <w:pStyle w:val="NormalWeb"/>
        <w:jc w:val="both"/>
        <w:rPr/>
      </w:pPr>
      <w:r>
        <w:rPr>
          <w:rFonts w:cs="Arial" w:ascii="Trebuchet MS" w:hAnsi="Trebuchet MS"/>
          <w:sz w:val="20"/>
          <w:lang w:val="en-US"/>
        </w:rPr>
        <w:tab/>
      </w:r>
      <w:r>
        <w:rPr>
          <w:rFonts w:cs="Arial" w:ascii="Trebuchet MS" w:hAnsi="Trebuchet MS"/>
          <w:sz w:val="20"/>
        </w:rPr>
        <w:t>Así que ellos se van ahí afuera y juegan con energías. Ellos le dan forma y cambian energías. Ellos montan algunas energías y van cabalgando encima. Ellos unen energías distintas y se fijan para ver cuán compatibles son. Así que ustedes se pueden imaginar esto de la forma en la que lo quieran. Ustedes se pueden imaginarse a si mismos montando literalmente una nueva ola de energía y cabalgándola.  Ustedes se pueden imaginar a si mismos en su condición humana cabalgando esto por ahí, agarrando algunas y montándolas. Si, esto es imaginación, y este es su laboratorio.</w:t>
      </w:r>
    </w:p>
    <w:p>
      <w:pPr>
        <w:pStyle w:val="NormalWeb"/>
        <w:jc w:val="both"/>
        <w:rPr/>
      </w:pPr>
      <w:r>
        <w:rPr>
          <w:rFonts w:cs="Arial" w:ascii="Trebuchet MS" w:hAnsi="Trebuchet MS"/>
          <w:sz w:val="20"/>
          <w:lang w:val="en-US"/>
        </w:rPr>
        <w:tab/>
      </w:r>
      <w:r>
        <w:rPr>
          <w:rFonts w:cs="Arial" w:ascii="Trebuchet MS" w:hAnsi="Trebuchet MS"/>
          <w:sz w:val="20"/>
        </w:rPr>
        <w:t>Y luego, finalmente, ustedes eligen del laboratorio los diversos conceptos y creaciones que les gustan y con las que quieren intimidar o traerlas a la Tierra. Y luego lo hacen. Ustedes las dejan fluir. Ahora bien, estas energías tienen que reformarse ahora, en cierta manera, simplemente para llegar a esta dimensión de la Tierra, simplemente para llegar a los reinos que ustedes llaman la 3-D, incluso si es un tipo de energía no física, tal como lo es la música. Ella tiene que redefinirse a si misma para poder introducirse.  Es como una nave espacial tratando de volver a entrar a la atmósfera de la Tierra. Todo cambia,  y lo tiene que hacer a fin de poder acomodarse en este nivel. Pero las energías centrales aún siguen estando ahí. Así que, introdúzcanlas. Nuestros queridos amigos músicos están introduciendo esto.</w:t>
      </w:r>
    </w:p>
    <w:p>
      <w:pPr>
        <w:pStyle w:val="NormalWeb"/>
        <w:jc w:val="both"/>
        <w:rPr/>
      </w:pPr>
      <w:r>
        <w:rPr>
          <w:rFonts w:cs="Arial" w:ascii="Trebuchet MS" w:hAnsi="Trebuchet MS"/>
          <w:sz w:val="20"/>
          <w:lang w:val="en-US"/>
        </w:rPr>
        <w:tab/>
      </w:r>
      <w:r>
        <w:rPr>
          <w:rFonts w:cs="Arial" w:ascii="Trebuchet MS" w:hAnsi="Trebuchet MS"/>
          <w:sz w:val="20"/>
        </w:rPr>
        <w:t>Y ahora comienzan a definir las palabras. En realidad, las palabras no fueron lo primero que se hizo, ni lo fueron las notas musicales. Pero lo que sí se hizo fue darle forma a la energía. Ahora, esto es difícil ya que la mente no comprende esta parte de la creación. La mente lucha para definirla. La mente piensa que ustedes escriben música o que escriben palabras, pero no es así.</w:t>
      </w:r>
    </w:p>
    <w:p>
      <w:pPr>
        <w:pStyle w:val="NormalWeb"/>
        <w:jc w:val="both"/>
        <w:rPr/>
      </w:pPr>
      <w:r>
        <w:rPr>
          <w:rFonts w:cs="Arial" w:ascii="Trebuchet MS" w:hAnsi="Trebuchet MS"/>
          <w:sz w:val="20"/>
          <w:lang w:val="en-US"/>
        </w:rPr>
        <w:tab/>
      </w:r>
      <w:r>
        <w:rPr>
          <w:rFonts w:cs="Arial" w:ascii="Trebuchet MS" w:hAnsi="Trebuchet MS"/>
          <w:sz w:val="20"/>
        </w:rPr>
        <w:t>Salgan ustedes y jueguen durante un rato con las energías. Y luego, las vuelven a re-introducir aquí. Cuando las mismas son traídas de regreso, quizás ustedes podrían escuchar una canción cuando están despertando de sus sueños. “¿De dónde provino? ¿Me estoy conectando con algún tipo de conciencia de las masas?”  No, ustedes se están conectando con su laboratorio. Puede ser que vayan manejando por la carretera y que tienen una idea. ¿De dónde provino esa idea? Bien, es la suya propia. Proviene de su laboratorio. Estuvo tratando de encontrar el camino para llegar a usted.</w:t>
      </w:r>
    </w:p>
    <w:p>
      <w:pPr>
        <w:pStyle w:val="NormalWeb"/>
        <w:jc w:val="both"/>
        <w:rPr/>
      </w:pPr>
      <w:r>
        <w:rPr>
          <w:rFonts w:cs="Arial" w:ascii="Trebuchet MS" w:hAnsi="Trebuchet MS"/>
          <w:sz w:val="20"/>
          <w:lang w:val="en-US"/>
        </w:rPr>
        <w:tab/>
      </w:r>
      <w:r>
        <w:rPr>
          <w:rFonts w:cs="Arial" w:ascii="Trebuchet MS" w:hAnsi="Trebuchet MS"/>
          <w:sz w:val="20"/>
        </w:rPr>
        <w:t>Ahora ustedes tratan de definirla para que pueda ser sentida y enganchada en esta conciencia humana. Ustedes definen, por ejemplo, este juego de energías desde su laboratorio ahora como notas. Ustedes tienen una escala o frecuencia muy específica para notas. Y, ustedes comienzan a incluir las mismas. Luego comienzan a definir palabras para que haya una mayor comprensión, comprensión literal, de las energías que hay detrás de todo esto. Y luego juntas las notas y las palabras.</w:t>
      </w:r>
    </w:p>
    <w:p>
      <w:pPr>
        <w:pStyle w:val="NormalWeb"/>
        <w:jc w:val="both"/>
        <w:rPr/>
      </w:pPr>
      <w:r>
        <w:rPr>
          <w:rFonts w:cs="Arial" w:ascii="Trebuchet MS" w:hAnsi="Trebuchet MS"/>
          <w:sz w:val="20"/>
          <w:lang w:val="en-US"/>
        </w:rPr>
        <w:tab/>
      </w:r>
      <w:r>
        <w:rPr>
          <w:rFonts w:cs="Arial" w:ascii="Trebuchet MS" w:hAnsi="Trebuchet MS"/>
          <w:sz w:val="20"/>
        </w:rPr>
        <w:t>Y ahora tienen una canción. Tienen una creación. Ustedes la materializan al tocar la guitarra, al cantar las palabras. Y la misma adquiere total realidad. Y otros pueden ahora comenzar a experimentar la energía que hay detrás de ella. Más que nada ustedes tienen la oportunidad única de hallarse en su propia creación, de estar expresando su propia creación aquí... muy simple, muy simple. Así que no queremos que nadie diga, “Bien, esto es un cuento de hadas”, o  “Esto simplemente es imaginación”. Es su laboratorio.</w:t>
      </w:r>
    </w:p>
    <w:p>
      <w:pPr>
        <w:pStyle w:val="NormalWeb"/>
        <w:jc w:val="both"/>
        <w:rPr/>
      </w:pPr>
      <w:r>
        <w:rPr>
          <w:rFonts w:cs="Arial" w:ascii="Trebuchet MS" w:hAnsi="Trebuchet MS"/>
          <w:sz w:val="20"/>
          <w:lang w:val="en-US"/>
        </w:rPr>
        <w:tab/>
      </w:r>
      <w:r>
        <w:rPr>
          <w:rFonts w:cs="Arial" w:ascii="Trebuchet MS" w:hAnsi="Trebuchet MS"/>
          <w:sz w:val="20"/>
        </w:rPr>
        <w:t>Tantos de ustedes han tenido ideas maravillosas. Ustedes las han desarrollado en su propio laboratorio etérico, celestial. Pero luego temen irlas introduciendo. Ellas se atascan. Vamos a mostrar en el día de hoy algunas que están atascada.  Ellas quedaron atascadas justo fuera del reino de la 3-D. Están a las puertas de la 3-D, pero ustedes no quieren abrir esa puerta.</w:t>
      </w:r>
    </w:p>
    <w:p>
      <w:pPr>
        <w:pStyle w:val="NormalWeb"/>
        <w:jc w:val="both"/>
        <w:rPr/>
      </w:pPr>
      <w:r>
        <w:rPr>
          <w:rFonts w:cs="Arial" w:ascii="Trebuchet MS" w:hAnsi="Trebuchet MS"/>
          <w:sz w:val="20"/>
          <w:lang w:val="en-US"/>
        </w:rPr>
        <w:tab/>
      </w:r>
      <w:r>
        <w:rPr>
          <w:rFonts w:cs="Arial" w:ascii="Trebuchet MS" w:hAnsi="Trebuchet MS"/>
          <w:sz w:val="20"/>
        </w:rPr>
        <w:t>Quizás ustedes teman ser ridiculizados. Pero recuerden a Edgar Cayce. Ustedes temen que quizás no vaya a funcionar. Recuerden a Edgar Cayce. Ustedes temen que quizás esto no sea lo que realmente el Espíritu quiere para que ustedes hagan en esta vida. Recuerden los dilemas por los cuales atravesó Edgar Cayce con su propio trasfondo religioso, cuestionándose qué era lo correcto.</w:t>
      </w:r>
    </w:p>
    <w:p>
      <w:pPr>
        <w:pStyle w:val="NormalWeb"/>
        <w:jc w:val="both"/>
        <w:rPr/>
      </w:pPr>
      <w:r>
        <w:rPr>
          <w:rFonts w:cs="Arial" w:ascii="Trebuchet MS" w:hAnsi="Trebuchet MS"/>
          <w:sz w:val="20"/>
          <w:lang w:val="en-US"/>
        </w:rPr>
        <w:tab/>
      </w:r>
      <w:r>
        <w:rPr>
          <w:rFonts w:cs="Arial" w:ascii="Trebuchet MS" w:hAnsi="Trebuchet MS"/>
          <w:sz w:val="20"/>
        </w:rPr>
        <w:t>Ustedes se preguntan si van a tener todos los recursos para manifestarlo. Nuevamente, recuerden a nuestro querido amigo que fue acostado en un sofá, que entró en estado de trance y que hizo este trabajo maravilloso. ¿Qué es lo que sucedió una vez que estuvo dispuesto a hacerlo? La organización se presentó para apoyarlo, incluyendo a aquellos en los reinos angélicos y aquellos en el plano Terrestre. Ahora bien, los ángeles y los otros humanos al principio no se presentaron y dijeron, “Edgar, nosotros estamos aquí para trabajar contigo una vez que te hayas decido a acostarte en el sofá y que comiences a canalizar”. Él comenzó a canalizar en primer lugar. Y luego ellos se presentaron.</w:t>
      </w:r>
    </w:p>
    <w:p>
      <w:pPr>
        <w:pStyle w:val="NormalWeb"/>
        <w:jc w:val="both"/>
        <w:rPr/>
      </w:pPr>
      <w:r>
        <w:rPr>
          <w:rFonts w:cs="Arial" w:ascii="Trebuchet MS" w:hAnsi="Trebuchet MS"/>
          <w:sz w:val="20"/>
          <w:lang w:val="en-US"/>
        </w:rPr>
        <w:tab/>
      </w:r>
      <w:r>
        <w:rPr>
          <w:rFonts w:cs="Arial" w:ascii="Trebuchet MS" w:hAnsi="Trebuchet MS"/>
          <w:sz w:val="20"/>
        </w:rPr>
        <w:t>Esto es un pequeño codazo para unos cuantos de ustedes aquí en el día de hoy. Ustedes tienen tantas de sus hermosas creaciones justo fuera de la puerta de los reinos Terrestres. Ustedes temen que esto no pagará las cuentas. “Pero, tengo que mantener mi empleo regular a fin de poder pagar mis cuentas”. Una vez más, recuerden a Edgar Cayce. También hablen con los otros Shaumbra.</w:t>
      </w:r>
    </w:p>
    <w:p>
      <w:pPr>
        <w:pStyle w:val="NormalWeb"/>
        <w:jc w:val="both"/>
        <w:rPr/>
      </w:pPr>
      <w:r>
        <w:rPr>
          <w:rFonts w:cs="Arial" w:ascii="Trebuchet MS" w:hAnsi="Trebuchet MS"/>
          <w:sz w:val="20"/>
          <w:lang w:val="en-US"/>
        </w:rPr>
        <w:tab/>
      </w:r>
      <w:r>
        <w:rPr>
          <w:rFonts w:cs="Arial" w:ascii="Trebuchet MS" w:hAnsi="Trebuchet MS"/>
          <w:sz w:val="20"/>
        </w:rPr>
        <w:t>Se está convirtiendo en un evento muy común que los Shaumbra estén altamente desempleados (risa de la audiencia). O, como le gusta decir a Cauldre – ellos están auto-desempleados (más risa). Ellos han ido más allá de los sistemas de creencias regulares en cuanto a ganar dinero. Ellos han dado un gran paso cruzando un abismo muy grande. Y, ¿qué es lo que sucedió? Casi todos ellos se están encontrando con la que la abundancia fluye con mucha mayor facilidad y en mayor cantidad que anteriormente. Ellos no comprenden aún de forma total cómo es que esto funciona. Pero, ellos saben que está ahí.</w:t>
      </w:r>
    </w:p>
    <w:p>
      <w:pPr>
        <w:pStyle w:val="NormalWeb"/>
        <w:jc w:val="both"/>
        <w:rPr/>
      </w:pPr>
      <w:r>
        <w:rPr>
          <w:rFonts w:cs="Arial" w:ascii="Trebuchet MS" w:hAnsi="Trebuchet MS"/>
          <w:sz w:val="20"/>
          <w:lang w:val="en-US"/>
        </w:rPr>
        <w:tab/>
      </w:r>
      <w:r>
        <w:rPr>
          <w:rFonts w:cs="Arial" w:ascii="Trebuchet MS" w:hAnsi="Trebuchet MS"/>
          <w:sz w:val="20"/>
        </w:rPr>
        <w:t>Así que muchos de ustedes utilizan sus empleos humanos como una excusa. “Pero, tengo que pagar las cuentas. Tengo que alimentar a la familia” Qué carga le están adjudicando a su familia! Ustedes la están utilizando como una excusa. Ha llegado el momento de avanzar más allá de esto. Ha llegado el momento de abrir las puertas, de comenzar a hacer su trabajo. Nadie dijo que ustedes tenían que renunciar a su trabajo para comenzar. Ese fue su sistema de creencias que lo estuvo embrollando.</w:t>
      </w:r>
    </w:p>
    <w:p>
      <w:pPr>
        <w:pStyle w:val="NormalWeb"/>
        <w:jc w:val="both"/>
        <w:rPr/>
      </w:pPr>
      <w:r>
        <w:rPr>
          <w:rFonts w:cs="Arial" w:ascii="Trebuchet MS" w:hAnsi="Trebuchet MS"/>
          <w:sz w:val="20"/>
          <w:lang w:val="en-US"/>
        </w:rPr>
        <w:tab/>
      </w:r>
      <w:r>
        <w:rPr>
          <w:rFonts w:cs="Arial" w:ascii="Trebuchet MS" w:hAnsi="Trebuchet MS"/>
          <w:sz w:val="20"/>
        </w:rPr>
        <w:t>Nosotros conocemos a cada Shaumbra aquí y Edgar Cayce está caminando por el salón y le está hablando a cada uno que está escuchando hoy y que estuvo trabajando en su laboratorio. Esa es una de las razones por las cuales ustedes están un poco rendidos. Ustedes han estado trabajando en los reinos exteriores, jugando con energías y ahora están listos para introducirlas. Quizás sea un invento. Ustedes dicen, “Pero necesito el dinero en primer lugar”. Piensen nuevamente... viejos sistemas de creencias. Ustedes necesitan al invento en primer lugar. El dinero aparecerá. Llegará a ustedes.,</w:t>
      </w:r>
    </w:p>
    <w:p>
      <w:pPr>
        <w:pStyle w:val="NormalWeb"/>
        <w:jc w:val="both"/>
        <w:rPr/>
      </w:pPr>
      <w:r>
        <w:rPr>
          <w:rFonts w:cs="Arial" w:ascii="Trebuchet MS" w:hAnsi="Trebuchet MS"/>
          <w:sz w:val="20"/>
          <w:lang w:val="en-US"/>
        </w:rPr>
        <w:tab/>
      </w:r>
      <w:r>
        <w:rPr>
          <w:rFonts w:cs="Arial" w:ascii="Trebuchet MS" w:hAnsi="Trebuchet MS"/>
          <w:sz w:val="20"/>
        </w:rPr>
        <w:t>Algunos de ustedes han querido largarse y hacer trabajo de sanación, pero ustedes dicen, “No estoy seguro dónde empezar. No estoy seguro si esto hará llegar al dinero”. Aquí les vamos a dar una pista. El trabajo de sanación... si ustedes eligen hacer esto... y eligen dejar su otro empleo... y desean tener éxito por derecho propio y ayudar a otros que eligen ser asistidos... verán, el trabajo de sanación tiene que llevar su propio nombre en él.</w:t>
      </w:r>
    </w:p>
    <w:p>
      <w:pPr>
        <w:pStyle w:val="NormalWeb"/>
        <w:jc w:val="both"/>
        <w:rPr/>
      </w:pPr>
      <w:r>
        <w:rPr>
          <w:rFonts w:cs="Arial" w:ascii="Trebuchet MS" w:hAnsi="Trebuchet MS"/>
          <w:sz w:val="20"/>
          <w:lang w:val="en-US"/>
        </w:rPr>
        <w:tab/>
      </w:r>
      <w:r>
        <w:rPr>
          <w:rFonts w:cs="Arial" w:ascii="Trebuchet MS" w:hAnsi="Trebuchet MS"/>
          <w:sz w:val="20"/>
        </w:rPr>
        <w:t>Ustedes han hecho cursos, aprendieron muchas, muchas cosas. Y todas ellas son energías maravillosas. Básicamente han enseñado cómo funciona la energía. Pero cuando ustedes salen y cuelgan afuera su tablilla, debería ser su trabajo y no el de nadie más. No lo llamen por ningún otro método.</w:t>
      </w:r>
    </w:p>
    <w:p>
      <w:pPr>
        <w:pStyle w:val="NormalWeb"/>
        <w:jc w:val="both"/>
        <w:rPr/>
      </w:pPr>
      <w:r>
        <w:rPr>
          <w:rFonts w:cs="Arial" w:ascii="Trebuchet MS" w:hAnsi="Trebuchet MS"/>
          <w:sz w:val="20"/>
          <w:lang w:val="en-US"/>
        </w:rPr>
        <w:tab/>
      </w:r>
      <w:r>
        <w:rPr>
          <w:rFonts w:cs="Arial" w:ascii="Trebuchet MS" w:hAnsi="Trebuchet MS"/>
          <w:sz w:val="20"/>
        </w:rPr>
        <w:t>Si, ustedes han leído los libros. Han hecho cursos. Pero, hasta que sea plenamente su energía y hasta que sea de su propiedad, y hasta que ustedes encarnen su propio trabajo, va a andar cojeando por ahí. Y ustedes van a estar muy frustrados. Llámenle suyo propio. Ustedes lo crearon. Ustedes lo crearon en su laboratorio. Ustedes lo crearon estudiando luego en la Tierra. Ahora, hagan su trabajo.</w:t>
      </w:r>
    </w:p>
    <w:p>
      <w:pPr>
        <w:pStyle w:val="NormalWeb"/>
        <w:jc w:val="both"/>
        <w:rPr/>
      </w:pPr>
      <w:r>
        <w:rPr>
          <w:rFonts w:cs="Arial" w:ascii="Trebuchet MS" w:hAnsi="Trebuchet MS"/>
          <w:sz w:val="20"/>
          <w:lang w:val="en-US"/>
        </w:rPr>
        <w:tab/>
      </w:r>
      <w:r>
        <w:rPr>
          <w:rFonts w:cs="Arial" w:ascii="Trebuchet MS" w:hAnsi="Trebuchet MS"/>
          <w:sz w:val="20"/>
        </w:rPr>
        <w:t>Así que ustedes están manteniendo fuera muchas de sus creaciones. Esto literalmente bloquea la energía, aglutina la energía. Cuando ustedes tienen docenas – algunos de ustedes, miles – de energías y creaciones atascadas en el puerta de entrada a este reino, es porque ustedes tienen miedo de introducirlas. O, ustedes están esperando que nosotros les digamos lo que tienen que hacer. O, están esperando a algo. O, no han tenido suficiente tiempo. O, están demasiado cansados.</w:t>
      </w:r>
    </w:p>
    <w:p>
      <w:pPr>
        <w:pStyle w:val="NormalWeb"/>
        <w:jc w:val="both"/>
        <w:rPr/>
      </w:pPr>
      <w:r>
        <w:rPr>
          <w:rFonts w:cs="Arial" w:ascii="Trebuchet MS" w:hAnsi="Trebuchet MS"/>
          <w:sz w:val="20"/>
          <w:lang w:val="en-US"/>
        </w:rPr>
        <w:tab/>
      </w:r>
      <w:r>
        <w:rPr>
          <w:rFonts w:cs="Arial" w:ascii="Trebuchet MS" w:hAnsi="Trebuchet MS"/>
          <w:sz w:val="20"/>
        </w:rPr>
        <w:t>O, sea cual sea su excusa, la misma literalmente tapona la energía. Ella frena el flujo natural de las energías. Y entonces, ustedes se convierten en víctimas de sus propias creencias. Ustedes se cansan. Ustedes entran en quiebra. Ustedes están desgastados. Ustedes llegan a estar, más que cualquier otra cosa, muy frustrados porque saben que están tan cerca. Ustedes saben que están tan cerca pero no lo están haciendo.</w:t>
      </w:r>
    </w:p>
    <w:p>
      <w:pPr>
        <w:pStyle w:val="NormalWeb"/>
        <w:jc w:val="both"/>
        <w:rPr/>
      </w:pPr>
      <w:r>
        <w:rPr>
          <w:rFonts w:cs="Arial" w:ascii="Trebuchet MS" w:hAnsi="Trebuchet MS"/>
          <w:sz w:val="20"/>
          <w:lang w:val="en-US"/>
        </w:rPr>
        <w:tab/>
      </w:r>
      <w:r>
        <w:rPr>
          <w:rFonts w:cs="Arial" w:ascii="Trebuchet MS" w:hAnsi="Trebuchet MS"/>
          <w:sz w:val="20"/>
        </w:rPr>
        <w:t xml:space="preserve">Así que, Shaumbra, la imaginación... mi chalet... </w:t>
      </w:r>
      <w:r>
        <w:rPr>
          <w:rFonts w:cs="Arial" w:ascii="Trebuchet MS" w:hAnsi="Trebuchet MS"/>
          <w:sz w:val="20"/>
          <w:lang w:val="en-US"/>
        </w:rPr>
        <w:t xml:space="preserve">¿es real? Si, lo es, si ustedes dejan que lo sea. </w:t>
      </w:r>
      <w:r>
        <w:rPr>
          <w:rFonts w:cs="Arial" w:ascii="Trebuchet MS" w:hAnsi="Trebuchet MS"/>
          <w:sz w:val="20"/>
        </w:rPr>
        <w:t xml:space="preserve">Tiene una energía real. O quizás ustedes no lo puedan tocar con su mano. O quizás dentro de muy breve serán capaces de hacerlo. El mismo tiene energía que es muy, muy real. No es un sueño vaporoso. </w:t>
      </w:r>
      <w:r>
        <w:rPr>
          <w:rFonts w:cs="Arial" w:ascii="Trebuchet MS" w:hAnsi="Trebuchet MS"/>
          <w:sz w:val="20"/>
          <w:lang w:val="en-US"/>
        </w:rPr>
        <w:t xml:space="preserve">Está ahí. Yo lo he creado. </w:t>
      </w:r>
      <w:r>
        <w:rPr>
          <w:rFonts w:cs="Arial" w:ascii="Trebuchet MS" w:hAnsi="Trebuchet MS"/>
          <w:sz w:val="20"/>
        </w:rPr>
        <w:t>Y ustedes continúan ayudando a crearlo.</w:t>
      </w:r>
    </w:p>
    <w:p>
      <w:pPr>
        <w:pStyle w:val="NormalWeb"/>
        <w:jc w:val="both"/>
        <w:rPr/>
      </w:pPr>
      <w:r>
        <w:rPr>
          <w:rFonts w:cs="Arial" w:ascii="Trebuchet MS" w:hAnsi="Trebuchet MS"/>
          <w:sz w:val="20"/>
          <w:lang w:val="en-US"/>
        </w:rPr>
        <w:tab/>
      </w:r>
      <w:r>
        <w:rPr>
          <w:rFonts w:cs="Arial" w:ascii="Trebuchet MS" w:hAnsi="Trebuchet MS"/>
          <w:sz w:val="20"/>
        </w:rPr>
        <w:t>El chalet de Tobías... vayámonos allí entonces como un grupo. ¿Cómo llegamos allí? Síganme... simplemente síganme. Hay una cosa que quisiera dejar impresa sobre todos en este día de hoy. La realidad de las energías invisibles... ellas tienen influencia... ellos tienen efectos. Ellas bajan desde los reinos de la imaginación y comienzan a jugar en su realidad.</w:t>
      </w:r>
    </w:p>
    <w:p>
      <w:pPr>
        <w:pStyle w:val="NormalWeb"/>
        <w:jc w:val="both"/>
        <w:rPr/>
      </w:pPr>
      <w:r>
        <w:rPr>
          <w:rFonts w:cs="Arial" w:ascii="Trebuchet MS" w:hAnsi="Trebuchet MS"/>
          <w:sz w:val="20"/>
          <w:lang w:val="en-US"/>
        </w:rPr>
        <w:tab/>
      </w:r>
      <w:r>
        <w:rPr>
          <w:rFonts w:cs="Arial" w:ascii="Trebuchet MS" w:hAnsi="Trebuchet MS"/>
          <w:sz w:val="20"/>
        </w:rPr>
        <w:t>Aquellos que en este momento están bloqueados con esto de la imaginación versus a lo que llamarían lo práctico o lo tangible... aquellos son los que se frustran. Hay humanos en todo el mundo que dejan de lado cualquier cosa que no puedan analizar. Oh, Dios mío... que limitación el tener solamente la mente! Qué limitación el no ser capaces de contactarse con la Inteligencia Divina, su ser más grandioso!. Ustedes descubrirán que no van a querer analizar cuando salgan a los reinos exteriores. No van a querer tener que poner cada cosa dentro de una caja pequeña.</w:t>
      </w:r>
    </w:p>
    <w:p>
      <w:pPr>
        <w:pStyle w:val="NormalWeb"/>
        <w:jc w:val="both"/>
        <w:rPr/>
      </w:pPr>
      <w:r>
        <w:rPr>
          <w:rFonts w:cs="Arial" w:ascii="Trebuchet MS" w:hAnsi="Trebuchet MS"/>
          <w:sz w:val="20"/>
          <w:lang w:val="en-US"/>
        </w:rPr>
        <w:tab/>
      </w:r>
      <w:r>
        <w:rPr>
          <w:rFonts w:cs="Arial" w:ascii="Trebuchet MS" w:hAnsi="Trebuchet MS"/>
          <w:sz w:val="20"/>
        </w:rPr>
        <w:t xml:space="preserve">Así que ahora estamos en mi chalet. Es un lugar encantador. Si, cambia. Puede cambiar de color instantáneamente. Puedo cambiar el estilo de techo. Puedo cambiar el tamaño. Prefiero que sea un pequeño chalet pintoresco... rodeado por árboles... un pequeño arroyo en la parte trasera... un hermoso camino campestre pasando delante del mismo... rodeado totalmente por hermosos jardines... y el sonido de las cascadas. Pero no necesariamente ustedes los pueden ver. Pero el sonido siempre está allí. </w:t>
      </w:r>
    </w:p>
    <w:p>
      <w:pPr>
        <w:pStyle w:val="NormalWeb"/>
        <w:jc w:val="both"/>
        <w:rPr/>
      </w:pPr>
      <w:r>
        <w:rPr>
          <w:rFonts w:cs="Arial" w:ascii="Trebuchet MS" w:hAnsi="Trebuchet MS"/>
          <w:sz w:val="20"/>
          <w:lang w:val="en-US"/>
        </w:rPr>
        <w:tab/>
      </w:r>
      <w:r>
        <w:rPr>
          <w:rFonts w:cs="Arial" w:ascii="Trebuchet MS" w:hAnsi="Trebuchet MS"/>
          <w:sz w:val="20"/>
        </w:rPr>
        <w:t>Obviamente pongo una cantidad de pájaros. Amo la energía de los pájaros ya que ellos han defecado en mi ojo (risa de la audiencia); ellos se han burlado de mi mientras estuve en la cárcel. Y al final, ellos han ayudado a que recupere la libertad. Dios mío, cómo amo a estos queridos! Dicho sea de paso, algunas veces les aparezco a ustedes como un pájaro, como un recordatorio de la propia liberación de ustedes mismos, de los atrapamientos y de la prisión de vuestra propia mente.</w:t>
      </w:r>
    </w:p>
    <w:p>
      <w:pPr>
        <w:pStyle w:val="NormalWeb"/>
        <w:jc w:val="both"/>
        <w:rPr/>
      </w:pPr>
      <w:r>
        <w:rPr>
          <w:rFonts w:cs="Arial" w:ascii="Trebuchet MS" w:hAnsi="Trebuchet MS"/>
          <w:sz w:val="20"/>
          <w:lang w:val="en-US"/>
        </w:rPr>
        <w:tab/>
      </w:r>
      <w:r>
        <w:rPr>
          <w:rFonts w:cs="Arial" w:ascii="Trebuchet MS" w:hAnsi="Trebuchet MS"/>
          <w:sz w:val="20"/>
        </w:rPr>
        <w:t>Así que tengo este hermoso chalet. Pero hoy no vamos a ir al interior. Vamos a ir caminando por el sendero. Nuevamente, sientan la energía. Sientas las energías en esto. Yo estoy creando un poco de historia, creando un poco de imaginación. Ustedes lo pueden descontar y decir, “Bien, eso fue bonito”. O se pueden fijar en las energías que verdaderamente están teniendo lugar aquí. Ustedes pueden sentir lo que realmente está sucediendo – cómo nos vamos de la imaginación a la manifestación.</w:t>
      </w:r>
    </w:p>
    <w:p>
      <w:pPr>
        <w:pStyle w:val="NormalWeb"/>
        <w:jc w:val="both"/>
        <w:rPr/>
      </w:pPr>
      <w:r>
        <w:rPr>
          <w:rFonts w:cs="Arial" w:ascii="Trebuchet MS" w:hAnsi="Trebuchet MS"/>
          <w:sz w:val="20"/>
          <w:lang w:val="en-US"/>
        </w:rPr>
        <w:tab/>
      </w:r>
      <w:r>
        <w:rPr>
          <w:rFonts w:cs="Arial" w:ascii="Trebuchet MS" w:hAnsi="Trebuchet MS"/>
          <w:sz w:val="20"/>
        </w:rPr>
        <w:t>Ahí un poco más adelante en el camino vamos a pasar sobre un pequeño puente de madera. Y ustedes pueden escuchar sus pisadas a medida que cruzamos el puente... y nuevamente.... el sonido del agua por todos lados... el hermoso sonido, burbujeante, borboteante... música por si sola. Es una forma hermosa de conectarse con al energía. Algunos de ustedes han estado sentados al lado de las corrientes con anterioridad y han escuchado la música. Ustedes nos han escuchado a medida que escuchaban al agua. Es una forma hermosa de conectarse con la energía.</w:t>
      </w:r>
    </w:p>
    <w:p>
      <w:pPr>
        <w:pStyle w:val="NormalWeb"/>
        <w:jc w:val="both"/>
        <w:rPr/>
      </w:pPr>
      <w:r>
        <w:rPr>
          <w:rFonts w:cs="Arial" w:ascii="Trebuchet MS" w:hAnsi="Trebuchet MS"/>
          <w:sz w:val="20"/>
          <w:lang w:val="en-US"/>
        </w:rPr>
        <w:tab/>
      </w:r>
      <w:r>
        <w:rPr>
          <w:rFonts w:cs="Arial" w:ascii="Trebuchet MS" w:hAnsi="Trebuchet MS"/>
          <w:sz w:val="20"/>
        </w:rPr>
        <w:t>Y ahora, solamente un poco hacia abajo en el sendero, hay un hermoso prado. Vayamos hacia el prado. Y obviamente, flores de todo tipo... yo los he plantado ahí. No tuve que ponerme de manos y pies en el piso, simplemente los he imaginado. Y ahora, me gustaría compartir esto con ustedes... la fragancia que hay ahí... la fragancia que es algo que está más allá de los sentidos de la Tierra... la fragancia de las flores... la fragancia de una dulzura que incluso es difícil de describir.... todo está ahí. ¿Ven cuán fácil esto es? Cuando comenzamos el día de hoy les dije que les iba a mostrar cuán fácil es trabajar con energías. Y los estamos haciendo en este momento.</w:t>
      </w:r>
    </w:p>
    <w:p>
      <w:pPr>
        <w:pStyle w:val="NormalWeb"/>
        <w:jc w:val="both"/>
        <w:rPr/>
      </w:pPr>
      <w:r>
        <w:rPr>
          <w:rFonts w:cs="Arial" w:ascii="Trebuchet MS" w:hAnsi="Trebuchet MS"/>
          <w:sz w:val="20"/>
          <w:lang w:val="en-US"/>
        </w:rPr>
        <w:tab/>
      </w:r>
      <w:r>
        <w:rPr>
          <w:rFonts w:cs="Arial" w:ascii="Trebuchet MS" w:hAnsi="Trebuchet MS"/>
          <w:sz w:val="20"/>
        </w:rPr>
        <w:t>Ahora, hacia el lado de allá... ustedes ven un edificio, un hermoso edificio del estilo antiguo construido de piedras y madera, con un hermoso techo de tejas. Este es el Centro del Servicio Shaumbra.  Es aquí a donde vamos a ir en el día de hoy. Oh, no es como un centro de servicios como ustedes los tienen para sus automóviles. Aquellos son... huelen a aceite. Hay ruidos fuertes. Hay lenguaje soez y escupidas en el suelo (risas de la audiencia). El nuestro es hermosos. El nuestro es lujurioso.</w:t>
      </w:r>
    </w:p>
    <w:p>
      <w:pPr>
        <w:pStyle w:val="NormalWeb"/>
        <w:jc w:val="both"/>
        <w:rPr/>
      </w:pPr>
      <w:r>
        <w:rPr>
          <w:rFonts w:cs="Arial" w:ascii="Trebuchet MS" w:hAnsi="Trebuchet MS"/>
          <w:sz w:val="20"/>
          <w:lang w:val="en-US"/>
        </w:rPr>
        <w:tab/>
      </w:r>
      <w:r>
        <w:rPr>
          <w:rFonts w:cs="Arial" w:ascii="Trebuchet MS" w:hAnsi="Trebuchet MS"/>
          <w:sz w:val="20"/>
        </w:rPr>
        <w:t>Vayamos hacia adentro ahora. Si, algunos de ustedes están  vagando. Ustedes están mirando a su alrededor afuera. Vayamos adentro, porque hay algún trabajo que tenemos que hacer, algún rejuvenecimiento. Obviamente en el interior lo he creado de tal forma que hay ventanas hacia donde miren... si, también una gran chimenea hacia un costado. Pero hay ventanas por cualquier lado.</w:t>
      </w:r>
    </w:p>
    <w:p>
      <w:pPr>
        <w:pStyle w:val="NormalWeb"/>
        <w:jc w:val="both"/>
        <w:rPr/>
      </w:pPr>
      <w:r>
        <w:rPr>
          <w:rFonts w:cs="Arial" w:ascii="Trebuchet MS" w:hAnsi="Trebuchet MS"/>
          <w:sz w:val="20"/>
          <w:lang w:val="en-US"/>
        </w:rPr>
        <w:tab/>
      </w:r>
      <w:r>
        <w:rPr>
          <w:rFonts w:cs="Arial" w:ascii="Trebuchet MS" w:hAnsi="Trebuchet MS"/>
          <w:sz w:val="20"/>
        </w:rPr>
        <w:t>Hay sillas grandes y cómodas. Hay lugares en los que simplemente pueden acostarse. El sonido del agua continúa aquí adentro, aunque no haya ninguna fuente directamente visible para ustedes. Ustedes no pueden ver una fuente o un río en este hermoso centro de servicio. Pero, ustedes pueden escuchar los sonidos. En realidad pueden sentir el sol que penetra por las ventanas. ¿Ven cuán fácil es esto? No den por descontada la energía. Es muy real.</w:t>
      </w:r>
    </w:p>
    <w:p>
      <w:pPr>
        <w:pStyle w:val="NormalWeb"/>
        <w:jc w:val="both"/>
        <w:rPr/>
      </w:pPr>
      <w:r>
        <w:rPr>
          <w:rFonts w:cs="Arial" w:ascii="Trebuchet MS" w:hAnsi="Trebuchet MS"/>
          <w:sz w:val="20"/>
          <w:lang w:val="en-US"/>
        </w:rPr>
        <w:tab/>
      </w:r>
      <w:r>
        <w:rPr>
          <w:rFonts w:cs="Arial" w:ascii="Trebuchet MS" w:hAnsi="Trebuchet MS"/>
          <w:sz w:val="20"/>
        </w:rPr>
        <w:t>Ahora sigan adelante y siéntanse en cualquier lado. Yo tengo que mi silla favorita, un hermoso gran sillón de orejas de color carmesí, por supuesto. Tengo mi cigarro a un costado. Algunos de ustedes puede que hayan sentido su olor. Fue de la noche anterior.</w:t>
      </w:r>
    </w:p>
    <w:p>
      <w:pPr>
        <w:pStyle w:val="NormalWeb"/>
        <w:jc w:val="both"/>
        <w:rPr/>
      </w:pPr>
      <w:r>
        <w:rPr>
          <w:rFonts w:cs="Arial" w:ascii="Trebuchet MS" w:hAnsi="Trebuchet MS"/>
          <w:sz w:val="20"/>
          <w:lang w:val="en-US"/>
        </w:rPr>
        <w:tab/>
      </w:r>
      <w:r>
        <w:rPr>
          <w:rFonts w:cs="Arial" w:ascii="Trebuchet MS" w:hAnsi="Trebuchet MS"/>
          <w:sz w:val="20"/>
        </w:rPr>
        <w:t>Simplemente vayamos a sentarnos. Ha llegado el momento para un cierto rejuvenecimiento. Ustedes dijeron hoy que no querían una cantidad de información, de que había llegado el momento para dejar que su cuerpo, su mente y su espíritu se re-equilibren, rejuvenezcan. Y eso es por lo cual nuestro querido amigo Edgar también está con nosotros. Él fue un maestro para ayudarles a otros a comprender cómo limpiar sus cuerpos y sus mentes. Él fue un maestro en la comprensión única de la aplicación de energías, ya sea que las mismas hayan sido humanas o de forma etérica.</w:t>
      </w:r>
    </w:p>
    <w:p>
      <w:pPr>
        <w:pStyle w:val="NormalWeb"/>
        <w:jc w:val="both"/>
        <w:rPr/>
      </w:pPr>
      <w:r>
        <w:rPr>
          <w:rFonts w:cs="Arial" w:ascii="Trebuchet MS" w:hAnsi="Trebuchet MS"/>
          <w:sz w:val="20"/>
          <w:lang w:val="en-US"/>
        </w:rPr>
        <w:tab/>
      </w:r>
      <w:r>
        <w:rPr>
          <w:rFonts w:cs="Arial" w:ascii="Trebuchet MS" w:hAnsi="Trebuchet MS"/>
          <w:sz w:val="20"/>
        </w:rPr>
        <w:t>Últimamente ustedes han avanzado con tal rapidez. Nosotros vamos a parar al tiempo en este instante. Y nosotros lo podemos hacer. En realidad, no hay tiempo; es una invención humana. Aquí adentro vamos a regresar al “no-tiempo” natural. El tiempo no existe. Solo somos nosotros.</w:t>
      </w:r>
    </w:p>
    <w:p>
      <w:pPr>
        <w:pStyle w:val="NormalWeb"/>
        <w:jc w:val="both"/>
        <w:rPr/>
      </w:pPr>
      <w:r>
        <w:rPr>
          <w:rFonts w:cs="Arial" w:ascii="Trebuchet MS" w:hAnsi="Trebuchet MS"/>
          <w:sz w:val="20"/>
          <w:lang w:val="en-US"/>
        </w:rPr>
        <w:tab/>
      </w:r>
      <w:r>
        <w:rPr>
          <w:rFonts w:cs="Arial" w:ascii="Trebuchet MS" w:hAnsi="Trebuchet MS"/>
          <w:sz w:val="20"/>
        </w:rPr>
        <w:t>Aquí adentro simplemente vamos a desacelerar. Su Tierra en este momento, de regreso a la Tierra, está tan acelerada. Actualmente hay tanto que está sucediendo. Está en el medio de todo tipo de cambios y caos, dramas y traumas.</w:t>
      </w:r>
    </w:p>
    <w:p>
      <w:pPr>
        <w:pStyle w:val="NormalWeb"/>
        <w:jc w:val="both"/>
        <w:rPr/>
      </w:pPr>
      <w:r>
        <w:rPr>
          <w:rFonts w:cs="Arial" w:ascii="Trebuchet MS" w:hAnsi="Trebuchet MS"/>
          <w:sz w:val="20"/>
          <w:lang w:val="en-US"/>
        </w:rPr>
        <w:tab/>
      </w:r>
      <w:r>
        <w:rPr>
          <w:rFonts w:cs="Arial" w:ascii="Trebuchet MS" w:hAnsi="Trebuchet MS"/>
          <w:sz w:val="20"/>
        </w:rPr>
        <w:t>Ustedes están trabajando tan duramente ahí atrás haciendo el movimiento de conciencias, trabajando con tanta fuerza ahí, tratando de ayudar a otros. Ustedes han sacrificado tanto de ustedes mismos para las familias y los amigos. Saben, que algunas veces el sacrificio incluso significa estar solos. Ustedes se han sacrificado a si mismos estando solos. No es porque no tengan una maravillosa personalidad deslumbrante. Pero, ustedes han elegido estar solos, lejos de otros, porque ustedes saben que algunas veces es más fácil hacer este trabajo de ascensión de conciencia cuando uno está lejos.</w:t>
      </w:r>
    </w:p>
    <w:p>
      <w:pPr>
        <w:pStyle w:val="NormalWeb"/>
        <w:jc w:val="both"/>
        <w:rPr/>
      </w:pPr>
      <w:r>
        <w:rPr>
          <w:rFonts w:cs="Arial" w:ascii="Trebuchet MS" w:hAnsi="Trebuchet MS"/>
          <w:sz w:val="20"/>
          <w:lang w:val="en-US"/>
        </w:rPr>
        <w:tab/>
      </w:r>
      <w:r>
        <w:rPr>
          <w:rFonts w:cs="Arial" w:ascii="Trebuchet MS" w:hAnsi="Trebuchet MS"/>
          <w:sz w:val="20"/>
        </w:rPr>
        <w:t>Algunos de ustedes tienen trabajos muy intensos en la actualidad… oh, y familias intensas. Pero aquí, en nuestro Centro de Servicio Shaumbra, ustedes simplemente pueden dejar ir. Últimamente su cuerpo ha estado bajo una gran cantidad de estrés. Ustedes han tratado de negarlo, tratando de decir, “¿Qué me está pasando? Yo tengo que seguir pujando, pujando, pujando”. Yo voy a decir, “Dejen de hacerlo ahora”.</w:t>
      </w:r>
    </w:p>
    <w:p>
      <w:pPr>
        <w:pStyle w:val="NormalWeb"/>
        <w:jc w:val="both"/>
        <w:rPr/>
      </w:pPr>
      <w:r>
        <w:rPr>
          <w:rFonts w:cs="Arial" w:ascii="Trebuchet MS" w:hAnsi="Trebuchet MS"/>
          <w:sz w:val="20"/>
          <w:lang w:val="en-US"/>
        </w:rPr>
        <w:tab/>
      </w:r>
      <w:r>
        <w:rPr>
          <w:rFonts w:cs="Arial" w:ascii="Trebuchet MS" w:hAnsi="Trebuchet MS"/>
          <w:sz w:val="20"/>
        </w:rPr>
        <w:t>Algunas veces ustedes tratan de negar que su cuerpo esta sobre-exigido, está superado de trabajo. Ustedes pretender tener la fuerza de 10, o 20, o 100, y siguen andando y andando. Esto está gravando su cuerpo. Y ustedes lo saben. Nosotros lo vamos a desacelerar aquí mismo ahora. Escuchen a ese agua nuevamente.</w:t>
      </w:r>
    </w:p>
    <w:p>
      <w:pPr>
        <w:pStyle w:val="NormalWeb"/>
        <w:jc w:val="both"/>
        <w:rPr/>
      </w:pPr>
      <w:r>
        <w:rPr>
          <w:rFonts w:cs="Arial" w:ascii="Trebuchet MS" w:hAnsi="Trebuchet MS"/>
          <w:sz w:val="20"/>
          <w:lang w:val="en-US"/>
        </w:rPr>
        <w:tab/>
      </w:r>
      <w:r>
        <w:rPr>
          <w:rFonts w:cs="Arial" w:ascii="Trebuchet MS" w:hAnsi="Trebuchet MS"/>
          <w:sz w:val="20"/>
        </w:rPr>
        <w:t xml:space="preserve"> Y su mente ha estado trabajando más de la cuenta. Ustedes están tratando de mantener las cosas en equilibrio en su propia vida, en un estado en el cual aún pueden seguir funcionando. Pero ustedes saben, que algo más está pasando. Ustedes se cuestionan qué es lo que les está enloqueciendo. Ustedes se cuestionan porque no pueden agarrarlo a veces. Ustedes incluso tratan de comportarse normales. Y ustedes saben, que eso no funciona.</w:t>
      </w:r>
    </w:p>
    <w:p>
      <w:pPr>
        <w:pStyle w:val="NormalWeb"/>
        <w:jc w:val="both"/>
        <w:rPr/>
      </w:pPr>
      <w:r>
        <w:rPr>
          <w:rFonts w:cs="Arial" w:ascii="Trebuchet MS" w:hAnsi="Trebuchet MS"/>
          <w:sz w:val="20"/>
          <w:lang w:val="en-US"/>
        </w:rPr>
        <w:tab/>
      </w:r>
      <w:r>
        <w:rPr>
          <w:rFonts w:cs="Arial" w:ascii="Trebuchet MS" w:hAnsi="Trebuchet MS"/>
          <w:sz w:val="20"/>
        </w:rPr>
        <w:t>Así  que aquí en el Centro de Servicio Shaumbra simplemente lo vamos a apagar por un rato breve. No hay nada que ustedes tengan que hacer... no hay lugar al que tengan que ir aquí. No tienen que hacer sanación alguna en si mismos o en alguna otra persona. Simplemente dejen que se desacelere por un momento.</w:t>
      </w:r>
    </w:p>
    <w:p>
      <w:pPr>
        <w:pStyle w:val="NormalWeb"/>
        <w:jc w:val="both"/>
        <w:rPr/>
      </w:pPr>
      <w:r>
        <w:rPr>
          <w:rFonts w:cs="Arial" w:ascii="Trebuchet MS" w:hAnsi="Trebuchet MS"/>
          <w:sz w:val="20"/>
          <w:lang w:val="en-US"/>
        </w:rPr>
        <w:tab/>
      </w:r>
      <w:r>
        <w:rPr>
          <w:rFonts w:cs="Arial" w:ascii="Trebuchet MS" w:hAnsi="Trebuchet MS"/>
          <w:sz w:val="20"/>
        </w:rPr>
        <w:t>Su espíritu ha estado atravesando una transformación increíble, su propia expansión, su propia apertura, su propio renacimiento. Esto estuvo sucediendo mientras ustedes se encontraban en su forma física cotidiana. En cierto sentido, su espíritu tiene su propio trauma que está tratando de integrar, tratando de intimidar con ustedes, con el yo humano. Algunas veces hay una tremenda desconexión entre ambos.</w:t>
      </w:r>
    </w:p>
    <w:p>
      <w:pPr>
        <w:pStyle w:val="NormalWeb"/>
        <w:jc w:val="both"/>
        <w:rPr/>
      </w:pPr>
      <w:r>
        <w:rPr>
          <w:rFonts w:cs="Arial" w:ascii="Trebuchet MS" w:hAnsi="Trebuchet MS"/>
          <w:sz w:val="20"/>
          <w:lang w:val="en-US"/>
        </w:rPr>
        <w:tab/>
      </w:r>
      <w:r>
        <w:rPr>
          <w:rFonts w:cs="Arial" w:ascii="Trebuchet MS" w:hAnsi="Trebuchet MS"/>
          <w:sz w:val="20"/>
        </w:rPr>
        <w:t>Ustedes están ocupados tratando de hacer las cosas que tienen que hacer para funcionar en el nivel humando. Y su espíritu aún sigue deseando abrirse y desplegarse. Y el mismo no sabe cuán rápidamente están dispuestos a que se abra y despliegue. Algunas veces ustedes dicen, “Andá más rápido”. Otras dicen, “No sé lo que está pasando. Ya no puedo aguantar más esto.” Pero aquí en el Centro de Servicio Shaumbra, en la energía segura en la que nos encontramos ahora, ustedes pueden dejar ir.</w:t>
      </w:r>
    </w:p>
    <w:p>
      <w:pPr>
        <w:pStyle w:val="NormalWeb"/>
        <w:jc w:val="both"/>
        <w:rPr/>
      </w:pPr>
      <w:r>
        <w:rPr>
          <w:rFonts w:cs="Arial" w:ascii="Trebuchet MS" w:hAnsi="Trebuchet MS"/>
          <w:sz w:val="20"/>
          <w:lang w:val="en-US"/>
        </w:rPr>
        <w:tab/>
      </w:r>
      <w:r>
        <w:rPr>
          <w:rFonts w:cs="Arial" w:ascii="Trebuchet MS" w:hAnsi="Trebuchet MS"/>
          <w:sz w:val="20"/>
        </w:rPr>
        <w:t>Yo empleo el término “centro de servicio”, porque, en cierto sentido, es un poco de una metáfora tonta, un ejemplo tonto. Pero, ustedes son como un vehículo. Ustedes son como un vehículo híbrido. Ustedes son parcialmente Vieja Energía. Ustedes son parcialmente Nueva Energía. Y ustedes están desarrollando sus características híbridas, de la misma forma en la que hay coches híbridos que funcionan tanto con gasolina como con electricidad. Pero, ellos fueron construidos y diseñados de esa manera. Ellos salieron de la línea de montaje de la fábrica de esa manera.</w:t>
      </w:r>
    </w:p>
    <w:p>
      <w:pPr>
        <w:pStyle w:val="NormalWeb"/>
        <w:jc w:val="both"/>
        <w:rPr/>
      </w:pPr>
      <w:r>
        <w:rPr>
          <w:rFonts w:cs="Arial" w:ascii="Trebuchet MS" w:hAnsi="Trebuchet MS"/>
          <w:sz w:val="20"/>
          <w:lang w:val="en-US"/>
        </w:rPr>
        <w:tab/>
      </w:r>
      <w:r>
        <w:rPr>
          <w:rFonts w:cs="Arial" w:ascii="Trebuchet MS" w:hAnsi="Trebuchet MS"/>
          <w:sz w:val="20"/>
        </w:rPr>
        <w:t>Ustedes lo están haciendo al vuelo. Ustedes están integrando híbridos. Ustedes están integrando los atributos de la Nueva Energía dentro de un vehículo de la Vieja Energía, todo al mismo tiempo. Es asombrosamente desafiante hacer esto, especialmente siendo los primeros. Los otros que seguirán más adelante... lo podrán tener más fácil, si ustedes han aplanado el camino para ellos. Pero, en este momento, Shaumbra, ustedes han atravesado por una tremenda cantidad de – cambios, renacimientos, transmutaciones, integración de Nueva Energía, apertura hacia nuevos conceptos – todo mientras aún continúan en su cuerpo físico. Esto es el motivo por el cual necesitaban este espacio de descanso en el día de hoy, para nada un Shaud típico.</w:t>
      </w:r>
    </w:p>
    <w:p>
      <w:pPr>
        <w:pStyle w:val="NormalWeb"/>
        <w:jc w:val="both"/>
        <w:rPr/>
      </w:pPr>
      <w:r>
        <w:rPr>
          <w:rFonts w:cs="Arial" w:ascii="Trebuchet MS" w:hAnsi="Trebuchet MS"/>
          <w:sz w:val="20"/>
          <w:lang w:val="en-US"/>
        </w:rPr>
        <w:tab/>
      </w:r>
      <w:r>
        <w:rPr>
          <w:rFonts w:cs="Arial" w:ascii="Trebuchet MS" w:hAnsi="Trebuchet MS"/>
          <w:sz w:val="20"/>
        </w:rPr>
        <w:t>Tómense un momento y literalmente dejen que las energías de esta agua que fluye – su sonido... su movimiento... sus energías apaciguantes y refrescantes – que fluya a través de su vehículo energético. Tengamos un poco de limpieza en el día de hoy, un poco de apertura. Nosotros hacemos esto también a través de la respiración.</w:t>
      </w:r>
    </w:p>
    <w:p>
      <w:pPr>
        <w:pStyle w:val="NormalWeb"/>
        <w:jc w:val="both"/>
        <w:rPr/>
      </w:pPr>
      <w:r>
        <w:rPr>
          <w:rFonts w:cs="Arial" w:ascii="Trebuchet MS" w:hAnsi="Trebuchet MS"/>
          <w:sz w:val="20"/>
          <w:lang w:val="en-US"/>
        </w:rPr>
        <w:tab/>
      </w:r>
      <w:r>
        <w:rPr>
          <w:rFonts w:cs="Arial" w:ascii="Trebuchet MS" w:hAnsi="Trebuchet MS"/>
          <w:sz w:val="20"/>
        </w:rPr>
        <w:t>Nuevamente, ¿es esto solamente la imaginación? Seguramente, lo es. Y, es real... literalmente. Y, es tan simple, Shaumbra. Literalmente, mientras estamos sentados aquí, estamos dejando que sus cuerpos sean limpiados. Ustedes están dejando que se re-equilibren.</w:t>
      </w:r>
    </w:p>
    <w:p>
      <w:pPr>
        <w:pStyle w:val="NormalWeb"/>
        <w:jc w:val="both"/>
        <w:rPr/>
      </w:pPr>
      <w:r>
        <w:rPr>
          <w:rFonts w:cs="Arial" w:ascii="Trebuchet MS" w:hAnsi="Trebuchet MS"/>
          <w:sz w:val="20"/>
          <w:lang w:val="en-US"/>
        </w:rPr>
        <w:tab/>
      </w:r>
      <w:r>
        <w:rPr>
          <w:rFonts w:cs="Arial" w:ascii="Trebuchet MS" w:hAnsi="Trebuchet MS"/>
          <w:sz w:val="20"/>
        </w:rPr>
        <w:t>Y ustedes saben, que no están levantando un solo dedo aquí. Nosotros estamos aquí apoyándolos. La energía de Edgar Cayce está aquí apoyándolos, tal como ustedes lo apoyaron a él. Pero, verán, ustedes simplemente están dejando que ello suceda. Ustedes se están dando a si mismos esta pausa energética en este lugar seguro.</w:t>
      </w:r>
    </w:p>
    <w:p>
      <w:pPr>
        <w:pStyle w:val="NormalWeb"/>
        <w:jc w:val="both"/>
        <w:rPr/>
      </w:pPr>
      <w:r>
        <w:rPr>
          <w:rFonts w:cs="Arial" w:ascii="Trebuchet MS" w:hAnsi="Trebuchet MS"/>
          <w:sz w:val="20"/>
          <w:lang w:val="en-US"/>
        </w:rPr>
        <w:tab/>
      </w:r>
      <w:r>
        <w:rPr>
          <w:rFonts w:cs="Arial" w:ascii="Trebuchet MS" w:hAnsi="Trebuchet MS"/>
          <w:sz w:val="20"/>
        </w:rPr>
        <w:t>Ustedes están preocupados porque lo están cargando con tanta presión a su cuerpo de que el mismo podría desequilibrarse. A algunos de ustedes les ha pasado. Pero, esto se puede limpiar. Ustedes están preocupados por sobre-exigir a sus órganos, y de hecho, lo estuvieron haciendo. Ustedes necesitan un pequeño control de mantenimiento aquí. Ustedes necesitan que un poco de energía fluya dentro de sus vidas actualmente.</w:t>
      </w:r>
    </w:p>
    <w:p>
      <w:pPr>
        <w:pStyle w:val="NormalWeb"/>
        <w:jc w:val="both"/>
        <w:rPr/>
      </w:pPr>
      <w:r>
        <w:rPr>
          <w:rFonts w:cs="Arial" w:ascii="Trebuchet MS" w:hAnsi="Trebuchet MS"/>
          <w:sz w:val="20"/>
          <w:lang w:val="en-US"/>
        </w:rPr>
        <w:tab/>
      </w:r>
      <w:r>
        <w:rPr>
          <w:rFonts w:cs="Arial" w:ascii="Trebuchet MS" w:hAnsi="Trebuchet MS"/>
          <w:sz w:val="20"/>
        </w:rPr>
        <w:t>Ustedes están preocupados que están empujando a su mente hasta sus límites. Y, lo estuvieron haciendo. Y no hay necesidad de andar empujando su mente. La misma sirve a una función muy rudimentaria. Está allí para almacenar información.  Está ahí para ayudar a ejecutar algunas de las tareas físicas y de la tercera dimensión.</w:t>
      </w:r>
    </w:p>
    <w:p>
      <w:pPr>
        <w:pStyle w:val="NormalWeb"/>
        <w:jc w:val="both"/>
        <w:rPr/>
      </w:pPr>
      <w:r>
        <w:rPr>
          <w:rFonts w:cs="Arial" w:ascii="Trebuchet MS" w:hAnsi="Trebuchet MS"/>
          <w:sz w:val="20"/>
          <w:lang w:val="en-US"/>
        </w:rPr>
        <w:tab/>
      </w:r>
      <w:r>
        <w:rPr>
          <w:rFonts w:cs="Arial" w:ascii="Trebuchet MS" w:hAnsi="Trebuchet MS"/>
          <w:sz w:val="20"/>
        </w:rPr>
        <w:t>Pero, ustedes nunca quisieron realmente expandir su mente. Se trata de expandir su divinidad. Se trata de expandir eso. Su mente sabe eso. Si ustedes le preguntasen, ella les dirá, “Se supone que yo no soy todo lo que es. Se supone que no soy su ser superior. Yo estoy aquí simplemente para servirles”. Su mente estuvo en un punto en donde potencialmente se estaba desequilibrando un poco, estaba enloqueciendo un poco.</w:t>
      </w:r>
    </w:p>
    <w:p>
      <w:pPr>
        <w:pStyle w:val="NormalWeb"/>
        <w:jc w:val="both"/>
        <w:rPr/>
      </w:pPr>
      <w:r>
        <w:rPr>
          <w:rFonts w:cs="Arial" w:ascii="Trebuchet MS" w:hAnsi="Trebuchet MS"/>
          <w:sz w:val="20"/>
          <w:lang w:val="en-US"/>
        </w:rPr>
        <w:tab/>
      </w:r>
      <w:r>
        <w:rPr>
          <w:rFonts w:cs="Arial" w:ascii="Trebuchet MS" w:hAnsi="Trebuchet MS"/>
          <w:sz w:val="20"/>
        </w:rPr>
        <w:t xml:space="preserve">Así que aprovechen esta oportunidad para dejar que la energía del agua – su sonido, su claridad, su capacidad de limpieza – fluya también a través de la mente, simplemente relajándola, simplemente permitiendo que las energías del ser mental puedan volver a estar en perspectiva. Simplemente hagan una inspiración profunda. Y, esto ayuda a mantener todo en flujo aquí. Ayuda para hacer este rejuvenecimiento. </w:t>
      </w:r>
    </w:p>
    <w:p>
      <w:pPr>
        <w:pStyle w:val="NormalWeb"/>
        <w:jc w:val="both"/>
        <w:rPr/>
      </w:pPr>
      <w:r>
        <w:rPr>
          <w:rFonts w:cs="Arial" w:ascii="Trebuchet MS" w:hAnsi="Trebuchet MS"/>
          <w:sz w:val="20"/>
          <w:lang w:val="en-US"/>
        </w:rPr>
        <w:tab/>
      </w:r>
      <w:r>
        <w:rPr>
          <w:rFonts w:cs="Arial" w:ascii="Trebuchet MS" w:hAnsi="Trebuchet MS"/>
          <w:sz w:val="20"/>
        </w:rPr>
        <w:t>Y, mientras estamos en esto, mientras que dejamos que este flujo pase a través de todo su ser, vayamos hacia la parte trasera de su vehículo. Vamos a llamar su vehículo aquí, simplemente por cuestiones de una tonta metáfora – y como ustedes son un vehículo, tal como lo es su coche – vamos a llamar a su vehículo un “Hombre-Di”. Si, esta es la marca, un Hombre-Di. Es como un Humano Divino.  Es un híbrido. Algunos de ustedes puedan llamarlo un “demonio”, pero ello sería un D-i-m-a-n (Tobías deletreando la palabra), Humano Divino. Si, estamos un poco necios en el día de hoy, pero ello tiene una razón. Algunas veces ustedes se ponen demasiado serios. Algunas veces ustedes quedan tan atascados en su propia energía.</w:t>
      </w:r>
    </w:p>
    <w:p>
      <w:pPr>
        <w:pStyle w:val="NormalWeb"/>
        <w:jc w:val="both"/>
        <w:rPr/>
      </w:pPr>
      <w:r>
        <w:rPr>
          <w:rFonts w:cs="Arial" w:ascii="Trebuchet MS" w:hAnsi="Trebuchet MS"/>
          <w:sz w:val="20"/>
        </w:rPr>
        <w:tab/>
      </w:r>
      <w:r>
        <w:rPr>
          <w:rFonts w:cs="Arial" w:ascii="Trebuchet MS" w:hAnsi="Trebuchet MS"/>
          <w:b/>
          <w:bCs/>
          <w:sz w:val="20"/>
        </w:rPr>
        <w:t>Vayamos atrás a la parte trasera de su vehículo, a la parte que llaman el baúl, el área de</w:t>
      </w:r>
      <w:r>
        <w:rPr>
          <w:rFonts w:cs="Arial" w:ascii="Trebuchet MS" w:hAnsi="Trebuchet MS"/>
          <w:sz w:val="20"/>
        </w:rPr>
        <w:t xml:space="preserve"> almacenamiento. Y vayamos abriéndolo y viendo que hay ahí atrás. Dios mío... cuantas cosas están llevando consigo (cierta risa)! Yo quiero que se fijen bien en ello, simplemente sientan la energía de todas estas cosas en el baúl.</w:t>
      </w:r>
    </w:p>
    <w:p>
      <w:pPr>
        <w:pStyle w:val="NormalWeb"/>
        <w:jc w:val="both"/>
        <w:rPr/>
      </w:pPr>
      <w:r>
        <w:rPr>
          <w:rFonts w:cs="Arial" w:ascii="Trebuchet MS" w:hAnsi="Trebuchet MS"/>
          <w:sz w:val="20"/>
          <w:lang w:val="en-US"/>
        </w:rPr>
        <w:tab/>
      </w:r>
      <w:r>
        <w:rPr>
          <w:rFonts w:cs="Arial" w:ascii="Trebuchet MS" w:hAnsi="Trebuchet MS"/>
          <w:sz w:val="20"/>
        </w:rPr>
        <w:t xml:space="preserve">Bien, ¿no es suya, no es así? Estas valijas y cajas y bolsos que tienen aquí atrás... no son suyas. Les pertenecen a otros. Ustedes están cargando con tanto de su equipaje. Hay una caja ahí atrás; la misma pertenece a su esposo. Sáquenla. Una valija aquí... pertenece a un amigo. ¿Porqué la están llevando por ellos? ¿Realmente piensan que esto les va a ayudar? </w:t>
      </w:r>
    </w:p>
    <w:p>
      <w:pPr>
        <w:pStyle w:val="NormalWeb"/>
        <w:jc w:val="both"/>
        <w:rPr/>
      </w:pPr>
      <w:r>
        <w:rPr>
          <w:rFonts w:cs="Arial" w:ascii="Trebuchet MS" w:hAnsi="Trebuchet MS"/>
          <w:sz w:val="20"/>
          <w:lang w:val="en-US"/>
        </w:rPr>
        <w:tab/>
      </w:r>
      <w:r>
        <w:rPr>
          <w:rFonts w:cs="Arial" w:ascii="Trebuchet MS" w:hAnsi="Trebuchet MS"/>
          <w:sz w:val="20"/>
        </w:rPr>
        <w:t xml:space="preserve">Allá atrás hay un gran portafolio. Son todas las cosas de su oficina, todo el estrés, toda la presión, todas las metas necias. Metas… que cosa necia! Por cierto que esto es un invento de la mente humana, pensando que está haciendo lo correcto, pensando que tenía que organizarse a si misma y obtener estas metas elevadas. Bien podrían tirar directamente las mismas. </w:t>
      </w:r>
    </w:p>
    <w:p>
      <w:pPr>
        <w:pStyle w:val="NormalWeb"/>
        <w:jc w:val="both"/>
        <w:rPr/>
      </w:pPr>
      <w:r>
        <w:rPr>
          <w:rFonts w:cs="Arial" w:ascii="Trebuchet MS" w:hAnsi="Trebuchet MS"/>
          <w:sz w:val="20"/>
          <w:lang w:val="en-US"/>
        </w:rPr>
        <w:tab/>
      </w:r>
      <w:r>
        <w:rPr>
          <w:rFonts w:cs="Arial" w:ascii="Trebuchet MS" w:hAnsi="Trebuchet MS"/>
          <w:sz w:val="20"/>
        </w:rPr>
        <w:t>El espíritu no tiene metas. Los humanos tampoco lo deberían tener. Sabemos que esto va a alterar a algunos de ustedes que viven y mueren por las metas. Pero, la palabra que funciona aquí es la “muerte por las metas”. Aquí arriba ustedes sienten que no es posible vivir con las metas. Oh, si, ustedes se pueden organizar de alguna manera todos los días. Pero, si el vivir cada día representa tener que establecer una meta, entonces no están viviendo.</w:t>
      </w:r>
    </w:p>
    <w:p>
      <w:pPr>
        <w:pStyle w:val="NormalWeb"/>
        <w:jc w:val="both"/>
        <w:rPr/>
      </w:pPr>
      <w:r>
        <w:rPr>
          <w:rFonts w:cs="Arial" w:ascii="Trebuchet MS" w:hAnsi="Trebuchet MS"/>
          <w:sz w:val="20"/>
          <w:lang w:val="en-US"/>
        </w:rPr>
        <w:tab/>
      </w:r>
      <w:r>
        <w:rPr>
          <w:rFonts w:cs="Arial" w:ascii="Trebuchet MS" w:hAnsi="Trebuchet MS"/>
          <w:sz w:val="20"/>
        </w:rPr>
        <w:t>Ustedes van a la oficina. Tienen todas esas necias metas. Ustedes no tienen los elementos como para registrar sus metas. ¿Están ustedes en el sendero? ¿Lo están haciendo en el momento correcto? Qué energía tan sofocante para la creación! Ahora, habrá muchos que argumentarán, y dirán, “Pero no hay posibilidad de que podamos lograr todo lo que tenemos que lograr sin todo esto.” Así que ellos están atascados en eso. Insisten en ello. Ellos se adhieren a ese sistema de creencias.</w:t>
      </w:r>
    </w:p>
    <w:p>
      <w:pPr>
        <w:pStyle w:val="NormalWeb"/>
        <w:jc w:val="both"/>
        <w:rPr/>
      </w:pPr>
      <w:r>
        <w:rPr>
          <w:rFonts w:cs="Arial" w:ascii="Trebuchet MS" w:hAnsi="Trebuchet MS"/>
          <w:sz w:val="20"/>
          <w:lang w:val="en-US"/>
        </w:rPr>
        <w:tab/>
      </w:r>
      <w:r>
        <w:rPr>
          <w:rFonts w:cs="Arial" w:ascii="Trebuchet MS" w:hAnsi="Trebuchet MS"/>
          <w:sz w:val="20"/>
        </w:rPr>
        <w:t xml:space="preserve">Shaumbra, ustedes lo saben mejor. Ustedes pueden crear círculos alrededor de ellos. Cuando salimos de lo analítico, fuera de la energía de las metas, la energía de las metas es muy limitada y restrictiva. </w:t>
      </w:r>
    </w:p>
    <w:p>
      <w:pPr>
        <w:pStyle w:val="NormalWeb"/>
        <w:jc w:val="both"/>
        <w:rPr/>
      </w:pPr>
      <w:r>
        <w:rPr>
          <w:rFonts w:cs="Arial" w:ascii="Trebuchet MS" w:hAnsi="Trebuchet MS"/>
          <w:sz w:val="20"/>
          <w:lang w:val="en-US"/>
        </w:rPr>
        <w:tab/>
      </w:r>
      <w:r>
        <w:rPr>
          <w:rFonts w:cs="Arial" w:ascii="Trebuchet MS" w:hAnsi="Trebuchet MS"/>
          <w:sz w:val="20"/>
        </w:rPr>
        <w:t>Así que, tiren ese maletín. No necesitan el mismo. No necesitan andar cargando con eso. Ustedes tienen bolsas de cachivaches de otros que ustedes han ido levantando a lo largo del camino. Ustedes ni siquiera se dieron cuenta que lo estuvieron arrastrando detrás de ustedes. Ustedes pueden seguir adelante y tirarlo. Nada de eso les pertenece.</w:t>
      </w:r>
    </w:p>
    <w:p>
      <w:pPr>
        <w:pStyle w:val="NormalWeb"/>
        <w:jc w:val="both"/>
        <w:rPr/>
      </w:pPr>
      <w:r>
        <w:rPr>
          <w:rFonts w:cs="Arial" w:ascii="Trebuchet MS" w:hAnsi="Trebuchet MS"/>
          <w:sz w:val="20"/>
          <w:lang w:val="en-US"/>
        </w:rPr>
        <w:tab/>
      </w:r>
      <w:r>
        <w:rPr>
          <w:rFonts w:cs="Arial" w:ascii="Trebuchet MS" w:hAnsi="Trebuchet MS"/>
          <w:sz w:val="20"/>
        </w:rPr>
        <w:t>A medida que continuamos estando simplemente en la energía segura del Centro de Servicio Shaumbra... simplemente dejen que todo el flujo... dejen que todo el flujo se produzca... especialmente en su cuerpo. Su cuerpo lo necesita en la actualidad. Su cuerpo necesita que las energías se muevan. Ustedes no tienen que luchar con esto. Simplemente hagan unas cuantas inspiraciones profundas. Escuchen a ese sonido del agua.</w:t>
      </w:r>
    </w:p>
    <w:p>
      <w:pPr>
        <w:pStyle w:val="NormalWeb"/>
        <w:jc w:val="both"/>
        <w:rPr/>
      </w:pPr>
      <w:r>
        <w:rPr>
          <w:rFonts w:cs="Arial" w:ascii="Trebuchet MS" w:hAnsi="Trebuchet MS"/>
          <w:sz w:val="20"/>
          <w:lang w:val="en-US"/>
        </w:rPr>
        <w:tab/>
      </w:r>
      <w:r>
        <w:rPr>
          <w:rFonts w:cs="Arial" w:ascii="Trebuchet MS" w:hAnsi="Trebuchet MS"/>
          <w:sz w:val="20"/>
        </w:rPr>
        <w:t>Dicho sea de paso esta es nuestra herramienta de mantenimiento. El sonido del agua, la energía del agua, les debería dar algún indicio acerca de la manera en la que lo pueden hacer por su propia cuenta, ya sea mediante un baño, una dicha, sentada a orillas de un lago o río, flujos tremendos de la energía del agua. Eso es lo que le encanta hacer al agua, dicho sea de paso; le encanta fluir. No le gusta tanto el evaporarse. Le encanta fluir.</w:t>
      </w:r>
    </w:p>
    <w:p>
      <w:pPr>
        <w:pStyle w:val="NormalWeb"/>
        <w:jc w:val="both"/>
        <w:rPr/>
      </w:pPr>
      <w:r>
        <w:rPr>
          <w:rFonts w:cs="Arial" w:ascii="Trebuchet MS" w:hAnsi="Trebuchet MS"/>
          <w:sz w:val="20"/>
          <w:lang w:val="en-US"/>
        </w:rPr>
        <w:tab/>
      </w:r>
      <w:r>
        <w:rPr>
          <w:rFonts w:cs="Arial" w:ascii="Trebuchet MS" w:hAnsi="Trebuchet MS"/>
          <w:sz w:val="20"/>
        </w:rPr>
        <w:t>Dejen que fluya a través de su cuerpo. Y, no traten de guiarlo o de dirigirlo. No le digan que vaya a sus rodillas o que baje por sus hombros a algún punto en especial – sepan que están cambiando un flujo natural. El mismo sabe a dónde fluir. Simplemente dejen que vaya ahí.</w:t>
      </w:r>
    </w:p>
    <w:p>
      <w:pPr>
        <w:pStyle w:val="NormalWeb"/>
        <w:jc w:val="both"/>
        <w:rPr/>
      </w:pPr>
      <w:r>
        <w:rPr>
          <w:rFonts w:cs="Arial" w:ascii="Trebuchet MS" w:hAnsi="Trebuchet MS"/>
          <w:sz w:val="20"/>
          <w:lang w:val="en-US"/>
        </w:rPr>
        <w:tab/>
      </w:r>
      <w:r>
        <w:rPr>
          <w:rFonts w:cs="Arial" w:ascii="Trebuchet MS" w:hAnsi="Trebuchet MS"/>
          <w:sz w:val="20"/>
        </w:rPr>
        <w:t>El mes pasado hemos hablado acerca de las piedras toscas.  Tantos humanos continúan cargando con piedras toscas, viven con piedras toscas. En cierta forma, la vida humana es como una piedra tosca para tantos. Es una metáfora con respecto a la forma en la que viven, como piedras toscas, tan densas, tan melladas, tan inflexibles. También pueden dejar ir eso. Continúen respirando. No estamos tratando de hacer una meditación aquí. Ni siquiera estamos tratando de hacer una sanación. Simplemente estamos recogiendo su energía y diciendo que ha llegado el momento para desacelerar por un momento.</w:t>
      </w:r>
    </w:p>
    <w:p>
      <w:pPr>
        <w:pStyle w:val="NormalWeb"/>
        <w:jc w:val="both"/>
        <w:rPr>
          <w:rFonts w:ascii="Trebuchet MS" w:hAnsi="Trebuchet MS" w:cs="Arial"/>
          <w:sz w:val="20"/>
          <w:lang w:val="en-US"/>
        </w:rPr>
      </w:pPr>
      <w:r>
        <w:rPr>
          <w:rFonts w:cs="Arial" w:ascii="Trebuchet MS" w:hAnsi="Trebuchet MS"/>
          <w:sz w:val="20"/>
          <w:lang w:val="en-US"/>
        </w:rPr>
        <w:tab/>
      </w:r>
      <w:r>
        <w:rPr>
          <w:rFonts w:cs="Arial" w:ascii="Trebuchet MS" w:hAnsi="Trebuchet MS"/>
          <w:sz w:val="20"/>
        </w:rPr>
        <w:t xml:space="preserve">Verán, si ustedes lo dejan, su cuerpo ya sabe como re-equilibrarse. Ustedes no precisan de mantras, agitación de brazos, aceites, cigarros, o cualquiera de estas otras cosas (cierta risa). Su cuerpo sabe como rejuvenecerse a si  mismo.  El simplemente está permitiendo que tenga lugar ese </w:t>
      </w:r>
    </w:p>
    <w:p>
      <w:pPr>
        <w:pStyle w:val="NormalWeb"/>
        <w:jc w:val="both"/>
        <w:rPr/>
      </w:pPr>
      <w:r>
        <w:rPr>
          <w:rFonts w:cs="Arial" w:ascii="Trebuchet MS" w:hAnsi="Trebuchet MS"/>
          <w:sz w:val="20"/>
          <w:lang w:val="en-US"/>
        </w:rPr>
        <w:tab/>
      </w:r>
      <w:r>
        <w:rPr>
          <w:rFonts w:cs="Arial" w:ascii="Trebuchet MS" w:hAnsi="Trebuchet MS"/>
          <w:sz w:val="20"/>
        </w:rPr>
        <w:t>Algunos de ustedes han estado yendo tan velozmente, sin embargo no sabiendo hacia dónde ir, incluso corriendo en círculos y tratando de agarrar al sol, tal como nosotros lo decimos aquí arriba. Desde el momento en el que se levantan a la mañana hasta el momento en el que se acuestan para dormir a la noche, ustedes están tratando de hacer esto, ustedes están tratando de hacer aquello. Ustedes saben, que eso es una forma altamente ineficiente de trabajar, corriendo detrás de las cosas. Nosotros le decimos a uno de nuestros grupos cuando nos reunimos con ellos... les decimos que toda la energía está para servirles. Y lo hace, si ustedes lo dejan. ¿Si ustedes la están persiguiendo, entones cómo puede servirles?</w:t>
      </w:r>
    </w:p>
    <w:p>
      <w:pPr>
        <w:pStyle w:val="NormalWeb"/>
        <w:jc w:val="both"/>
        <w:rPr/>
      </w:pPr>
      <w:r>
        <w:rPr>
          <w:rFonts w:cs="Arial" w:ascii="Trebuchet MS" w:hAnsi="Trebuchet MS"/>
          <w:sz w:val="20"/>
          <w:lang w:val="en-US"/>
        </w:rPr>
        <w:tab/>
      </w:r>
      <w:r>
        <w:rPr>
          <w:rFonts w:cs="Arial" w:ascii="Trebuchet MS" w:hAnsi="Trebuchet MS"/>
          <w:sz w:val="20"/>
        </w:rPr>
        <w:t>Ustedes saben, las cosas naturalmente pueden cuidar de si mismas. En forma jocosa hemos dicho que, pero también muy real, recientemente... verán, en cierta forma su casa puede limpiarse a si misma. Y ciertamente lo hace. Aquellos que continuamente están persiguiendo la luz solar desde la mañana hasta la noche, verán que sus casas tienden a ensuciarse más. Obviamente, ustedes van a tener que guardar sus platos. Pero incluso sus platos parecen estar un poco más limpios.</w:t>
      </w:r>
    </w:p>
    <w:p>
      <w:pPr>
        <w:pStyle w:val="NormalWeb"/>
        <w:jc w:val="both"/>
        <w:rPr/>
      </w:pPr>
      <w:r>
        <w:rPr>
          <w:rFonts w:cs="Arial" w:ascii="Trebuchet MS" w:hAnsi="Trebuchet MS"/>
          <w:sz w:val="20"/>
          <w:lang w:val="en-US"/>
        </w:rPr>
        <w:tab/>
      </w:r>
      <w:r>
        <w:rPr>
          <w:rFonts w:cs="Arial" w:ascii="Trebuchet MS" w:hAnsi="Trebuchet MS"/>
          <w:sz w:val="20"/>
        </w:rPr>
        <w:t>Los pisos tienden a permanecer un poco más limpios. El jardín tiende a crecer un poco mejor por su propia cuenta. Este es el flujo natural de energía, Shaumbra. Cuando se retiene a la energía – se la restringe, se la contiene, o como quieran llamarlo – ello afecta a todo lo que los rodea. Ello afecto su medio ambiente físico, su hogar, su departamento. Verán... cuando ustedes están fluyendo y rejuveneciendo en esta forma, incluso la pintura en las paredes de su casa tienden a permanecer más limpia y brillante, incluso la cañería tiende a funcionar mejor.</w:t>
      </w:r>
    </w:p>
    <w:p>
      <w:pPr>
        <w:pStyle w:val="NormalWeb"/>
        <w:jc w:val="both"/>
        <w:rPr/>
      </w:pPr>
      <w:r>
        <w:rPr>
          <w:rFonts w:cs="Arial" w:ascii="Trebuchet MS" w:hAnsi="Trebuchet MS"/>
          <w:sz w:val="20"/>
          <w:lang w:val="en-US"/>
        </w:rPr>
        <w:tab/>
      </w:r>
      <w:r>
        <w:rPr>
          <w:rFonts w:cs="Arial" w:ascii="Trebuchet MS" w:hAnsi="Trebuchet MS"/>
          <w:sz w:val="20"/>
        </w:rPr>
        <w:t>Oh, y ustedes han experimentado esto con sus computadoras. No hace falta que digamos mucho al respecto. Cuando ustedes se encuentran en un caos, también lo está su computadora. Cuando su disco duro falla, es más lo que tiene que ver con el maldito fabricante... NO tiene que ver con el maldito fabricante... tiene que ver con ustedes. Su energía es tan fuerte que puede afectar los circuitos de sus equipos electrónicos.</w:t>
      </w:r>
    </w:p>
    <w:p>
      <w:pPr>
        <w:pStyle w:val="NormalWeb"/>
        <w:jc w:val="both"/>
        <w:rPr/>
      </w:pPr>
      <w:r>
        <w:rPr>
          <w:rFonts w:cs="Arial" w:ascii="Trebuchet MS" w:hAnsi="Trebuchet MS"/>
          <w:sz w:val="20"/>
          <w:lang w:val="en-US"/>
        </w:rPr>
        <w:tab/>
      </w:r>
      <w:r>
        <w:rPr>
          <w:rFonts w:cs="Arial" w:ascii="Trebuchet MS" w:hAnsi="Trebuchet MS"/>
          <w:sz w:val="20"/>
        </w:rPr>
        <w:t>De vez en cuando ustedes tienen que venir para el mantenimiento como lo estamos haciendo ahora, simplemente estando aquí, ningún esfuerzo aquí, dicho sea de paso. El centro de servicio está abierto 24/7 (cierta risa). Ustedes pueden venir en cualquier momento. Podrían haber algunos otros Shaumbra aquí. Eso está bien. Dejen que ellos hagan su mantenimiento, su ciclo regular de servicio. Simplemente estén sentados aquí en esta energía.</w:t>
      </w:r>
    </w:p>
    <w:p>
      <w:pPr>
        <w:pStyle w:val="NormalWeb"/>
        <w:jc w:val="both"/>
        <w:rPr/>
      </w:pPr>
      <w:r>
        <w:rPr>
          <w:rFonts w:cs="Arial" w:ascii="Trebuchet MS" w:hAnsi="Trebuchet MS"/>
          <w:sz w:val="20"/>
          <w:lang w:val="en-US"/>
        </w:rPr>
        <w:tab/>
      </w:r>
      <w:r>
        <w:rPr>
          <w:rFonts w:cs="Arial" w:ascii="Trebuchet MS" w:hAnsi="Trebuchet MS"/>
          <w:sz w:val="20"/>
        </w:rPr>
        <w:t>Hay una cosa cómica aquí. No ha esfuerzo. No hay empujones. No les hace falta. ¿Porqué necesitarían hacer esfuerzo? ¿Porqué necesitarían tener que pelear. Ese es un atributo de la Vieja Energía, un sistema de creencias de la Vieja Energía, de que si empujan algo ello producirá un resultado. Cuando ustedes penetran en la Nueva Energía, ustedes averiguan lo que sucede verdaderamente cuando ustedes la empujan: la misma les devuelve el empujado. Así que no hay empuje. No hace falta. No hace falta tratar de manipular el rejuvenecimiento de su propio cuerpo, mente y espíritu en la actualidad en este hermoso centro de servicio, con el sonido del agua en cualquier parte, fluyendo por todos lados. No hay necesidad de empujar o forzar. Sucede naturalmente.</w:t>
      </w:r>
    </w:p>
    <w:p>
      <w:pPr>
        <w:pStyle w:val="NormalWeb"/>
        <w:jc w:val="both"/>
        <w:rPr/>
      </w:pPr>
      <w:r>
        <w:rPr>
          <w:rFonts w:cs="Arial" w:ascii="Trebuchet MS" w:hAnsi="Trebuchet MS"/>
          <w:sz w:val="20"/>
          <w:lang w:val="en-US"/>
        </w:rPr>
        <w:tab/>
      </w:r>
      <w:r>
        <w:rPr>
          <w:rFonts w:cs="Arial" w:ascii="Trebuchet MS" w:hAnsi="Trebuchet MS"/>
          <w:sz w:val="20"/>
        </w:rPr>
        <w:t>Pueden volver aquí en cualquier momento. Lo recomendamos especialmente durante estos años próximos. Se van a intensificar las cosas en los reinos de la Tierra allá atrás. Se van a acelerar las cosas. Se van a hacer más demandantes. Se van a aumentar los empujones. Se va a hacer más maligno, dicho sea de paso. Lo será.</w:t>
      </w:r>
    </w:p>
    <w:p>
      <w:pPr>
        <w:pStyle w:val="NormalWeb"/>
        <w:jc w:val="both"/>
        <w:rPr/>
      </w:pPr>
      <w:r>
        <w:rPr>
          <w:rFonts w:cs="Arial" w:ascii="Trebuchet MS" w:hAnsi="Trebuchet MS"/>
          <w:sz w:val="20"/>
          <w:lang w:val="en-US"/>
        </w:rPr>
        <w:tab/>
      </w:r>
      <w:r>
        <w:rPr>
          <w:rFonts w:cs="Arial" w:ascii="Trebuchet MS" w:hAnsi="Trebuchet MS"/>
          <w:sz w:val="20"/>
        </w:rPr>
        <w:t>Hablemos un poco del mal… es un lugar gracioso para hablar de ello aquí en el centro de servicio mientras esperamos que nuestras máquinas sean reacondicionadas, por así decirlo. No hay otra cosa que podamos hacer aquí... simplemente podemos esperar. Hablemos un poco acerca de la maldad.</w:t>
      </w:r>
    </w:p>
    <w:p>
      <w:pPr>
        <w:pStyle w:val="NormalWeb"/>
        <w:jc w:val="both"/>
        <w:rPr/>
      </w:pPr>
      <w:r>
        <w:rPr>
          <w:rFonts w:cs="Arial" w:ascii="Trebuchet MS" w:hAnsi="Trebuchet MS"/>
          <w:sz w:val="20"/>
          <w:lang w:val="en-US"/>
        </w:rPr>
        <w:tab/>
      </w:r>
      <w:r>
        <w:rPr>
          <w:rFonts w:cs="Arial" w:ascii="Trebuchet MS" w:hAnsi="Trebuchet MS"/>
          <w:sz w:val="20"/>
        </w:rPr>
        <w:t>La maldad esencialmente representa el robo de energía, el quitar energía. Ello comenzó como una cosa muy simple. Un ser quería tomar la energía de otro, sintiendo que eso lo haría ser más fuerte, o más vivo, o le podría dar la respuesta de cómo volver al Hogar. Y cuando consumían a uno, o lo atrapaban, robando su energía y ello no funcionó, lo probaron con otros. Cuando eso no funcionó, se juntaron como grupos o familias. Y fueron y atacaron otros grupos o familias en los reinos angélicos. Y esto se ha estado produciendo siempre desde que hemos abandonado el Hogar. Robar energía... eso es todo lo que el mal es... tratando de quitarle a otro lo que le pertenece.</w:t>
      </w:r>
    </w:p>
    <w:p>
      <w:pPr>
        <w:pStyle w:val="NormalWeb"/>
        <w:ind w:firstLine="708"/>
        <w:jc w:val="both"/>
        <w:rPr/>
      </w:pPr>
      <w:r>
        <w:rPr>
          <w:rFonts w:cs="Arial" w:ascii="Trebuchet MS" w:hAnsi="Trebuchet MS"/>
          <w:sz w:val="20"/>
        </w:rPr>
        <w:t xml:space="preserve">Ahora, esto ha sido altamente perfeccionado y refinado durante eones de tiempo. La maldad ha llegado a ser... se ha ido desarrollando desde un tipo de trabajo relativamente inocente hacia algo </w:t>
      </w:r>
    </w:p>
    <w:p>
      <w:pPr>
        <w:pStyle w:val="NormalWeb"/>
        <w:ind w:firstLine="708"/>
        <w:jc w:val="both"/>
        <w:rPr>
          <w:rFonts w:ascii="Trebuchet MS" w:hAnsi="Trebuchet MS" w:cs="Arial"/>
          <w:sz w:val="20"/>
        </w:rPr>
      </w:pPr>
      <w:r>
        <w:rPr>
          <w:rFonts w:cs="Arial" w:ascii="Trebuchet MS" w:hAnsi="Trebuchet MS"/>
          <w:sz w:val="20"/>
        </w:rPr>
      </w:r>
    </w:p>
    <w:p>
      <w:pPr>
        <w:pStyle w:val="NormalWeb"/>
        <w:ind w:firstLine="708"/>
        <w:jc w:val="both"/>
        <w:rPr>
          <w:rFonts w:ascii="Trebuchet MS" w:hAnsi="Trebuchet MS" w:cs="Arial"/>
          <w:sz w:val="20"/>
        </w:rPr>
      </w:pPr>
      <w:r>
        <w:rPr>
          <w:rFonts w:cs="Arial" w:ascii="Trebuchet MS" w:hAnsi="Trebuchet MS"/>
          <w:sz w:val="20"/>
        </w:rPr>
      </w:r>
    </w:p>
    <w:p>
      <w:pPr>
        <w:pStyle w:val="NormalWeb"/>
        <w:jc w:val="both"/>
        <w:rPr/>
      </w:pPr>
      <w:r>
        <w:rPr>
          <w:rFonts w:cs="Arial" w:ascii="Trebuchet MS" w:hAnsi="Trebuchet MS"/>
          <w:sz w:val="20"/>
        </w:rPr>
        <w:t xml:space="preserve">bastante horrendo. Actualmente hay una cantidad de maldad en la Tierra. Algunos de ustedes niegan a la maldad. Otros le temen a la maldad. Algunos de ustedes la niegan, diciendo, “El mundo es maravilloso. Todos somos Dios. Todos somos ángeles”. Bien, eso es verdad. </w:t>
      </w:r>
    </w:p>
    <w:p>
      <w:pPr>
        <w:pStyle w:val="NormalWeb"/>
        <w:jc w:val="both"/>
        <w:rPr/>
      </w:pPr>
      <w:r>
        <w:rPr>
          <w:rFonts w:cs="Arial" w:ascii="Trebuchet MS" w:hAnsi="Trebuchet MS"/>
          <w:sz w:val="20"/>
          <w:lang w:val="en-US"/>
        </w:rPr>
        <w:tab/>
      </w:r>
      <w:r>
        <w:rPr>
          <w:rFonts w:cs="Arial" w:ascii="Trebuchet MS" w:hAnsi="Trebuchet MS"/>
          <w:sz w:val="20"/>
        </w:rPr>
        <w:t>Pero, algunos dioses han olvidado que son dioses. Algunos dioses han olvidado que fueron ángeles. Ellos han quedado enganchados en su propio viaje y en su propia historia de modo que tienen que seguir construyendo en base a la misma. Ellos tienen que seguir robando energía. Y entonces, se convierte en lo que ustedes llaman “maldad”, u “oscuridad”. Y, está ahí. Está por todos los lados.</w:t>
      </w:r>
    </w:p>
    <w:p>
      <w:pPr>
        <w:pStyle w:val="NormalWeb"/>
        <w:jc w:val="both"/>
        <w:rPr/>
      </w:pPr>
      <w:r>
        <w:rPr>
          <w:rFonts w:cs="Arial" w:ascii="Trebuchet MS" w:hAnsi="Trebuchet MS"/>
          <w:sz w:val="20"/>
          <w:lang w:val="en-US"/>
        </w:rPr>
        <w:tab/>
      </w:r>
      <w:r>
        <w:rPr>
          <w:rFonts w:cs="Arial" w:ascii="Trebuchet MS" w:hAnsi="Trebuchet MS"/>
          <w:sz w:val="20"/>
        </w:rPr>
        <w:t>La maldad entra y sale de nuestras reuniones. No nos gusta hablar acerca de ello porque no queremos enfocarnos en ello. Pero, está ahí, entra y sale. Algunos de ustedes lo sienten a veces, en su interior y en su exterior.</w:t>
      </w:r>
    </w:p>
    <w:p>
      <w:pPr>
        <w:pStyle w:val="NormalWeb"/>
        <w:jc w:val="both"/>
        <w:rPr/>
      </w:pPr>
      <w:r>
        <w:rPr>
          <w:rFonts w:cs="Arial" w:ascii="Trebuchet MS" w:hAnsi="Trebuchet MS"/>
          <w:sz w:val="20"/>
          <w:lang w:val="en-US"/>
        </w:rPr>
        <w:tab/>
      </w:r>
      <w:r>
        <w:rPr>
          <w:rFonts w:cs="Arial" w:ascii="Trebuchet MS" w:hAnsi="Trebuchet MS"/>
          <w:sz w:val="20"/>
        </w:rPr>
        <w:t>Es interesante que en el idioma Inglés “evil” (</w:t>
      </w:r>
      <w:r>
        <w:rPr>
          <w:rFonts w:cs="Arial" w:ascii="Trebuchet MS" w:hAnsi="Trebuchet MS"/>
          <w:i/>
          <w:iCs/>
          <w:sz w:val="20"/>
        </w:rPr>
        <w:t xml:space="preserve">maldad), </w:t>
      </w:r>
      <w:r>
        <w:rPr>
          <w:rFonts w:cs="Arial" w:ascii="Trebuchet MS" w:hAnsi="Trebuchet MS"/>
          <w:sz w:val="20"/>
        </w:rPr>
        <w:t>es el opuesto exacto de “live” (</w:t>
      </w:r>
      <w:r>
        <w:rPr>
          <w:rFonts w:cs="Arial" w:ascii="Trebuchet MS" w:hAnsi="Trebuchet MS"/>
          <w:i/>
          <w:iCs/>
          <w:sz w:val="20"/>
        </w:rPr>
        <w:t xml:space="preserve">vida), </w:t>
      </w:r>
      <w:r>
        <w:rPr>
          <w:rFonts w:cs="Arial" w:ascii="Trebuchet MS" w:hAnsi="Trebuchet MS"/>
          <w:sz w:val="20"/>
        </w:rPr>
        <w:t>escrito de atrás para adelante. También contiene todas las letras del “veil” (</w:t>
      </w:r>
      <w:r>
        <w:rPr>
          <w:rFonts w:cs="Arial" w:ascii="Trebuchet MS" w:hAnsi="Trebuchet MS"/>
          <w:i/>
          <w:iCs/>
          <w:sz w:val="20"/>
        </w:rPr>
        <w:t xml:space="preserve">velo). </w:t>
      </w:r>
      <w:r>
        <w:rPr>
          <w:rFonts w:cs="Arial" w:ascii="Trebuchet MS" w:hAnsi="Trebuchet MS"/>
          <w:sz w:val="20"/>
        </w:rPr>
        <w:t>En otros palabras, es el reverso. Es la antítesis. Pero está ahí. Está por todos los lados.</w:t>
      </w:r>
    </w:p>
    <w:p>
      <w:pPr>
        <w:pStyle w:val="NormalWeb"/>
        <w:ind w:firstLine="708"/>
        <w:jc w:val="both"/>
        <w:rPr/>
      </w:pPr>
      <w:r>
        <w:rPr>
          <w:rFonts w:cs="Arial" w:ascii="Trebuchet MS" w:hAnsi="Trebuchet MS"/>
          <w:sz w:val="20"/>
        </w:rPr>
        <w:t>Algunos de ustedes le tienen mucho temor, porque tuvieron que ver con ello en vidas pasadas. De una u otra forma, fueron su esclavo. O, han sido uno de aquellos que lo han empleado para esclavizar. Así que ustedes le temen, porque saben cuan poderoso puede ser. Ustedes saben cómo se puede disfrazar a si mismo en tantas formas distintas.  La maldad puede llegarles con la inocencia de un chico joven con ojos brillantes, cabello reluciente... y en un momento es este ser de lo más inocente... y en el momento puede destruir toda una ciudad.</w:t>
      </w:r>
    </w:p>
    <w:p>
      <w:pPr>
        <w:pStyle w:val="NormalWeb"/>
        <w:jc w:val="both"/>
        <w:rPr/>
      </w:pPr>
      <w:r>
        <w:rPr>
          <w:rFonts w:cs="Arial" w:ascii="Trebuchet MS" w:hAnsi="Trebuchet MS"/>
          <w:sz w:val="20"/>
          <w:lang w:val="en-US"/>
        </w:rPr>
        <w:tab/>
      </w:r>
      <w:r>
        <w:rPr>
          <w:rFonts w:cs="Arial" w:ascii="Trebuchet MS" w:hAnsi="Trebuchet MS"/>
          <w:sz w:val="20"/>
        </w:rPr>
        <w:t>La maldad se ha intensificado en la Tierra y lo hará durante los próximos años. Se halla todo alrededor. Algunos le temen tanto que literalmente se debilitan en su cuerpo físico y su mente se sumerje en un viejo tipo de rendición. Ustedes se cuestionan cómo salir de eso.</w:t>
      </w:r>
    </w:p>
    <w:p>
      <w:pPr>
        <w:pStyle w:val="NormalWeb"/>
        <w:jc w:val="both"/>
        <w:rPr/>
      </w:pPr>
      <w:r>
        <w:rPr>
          <w:rFonts w:cs="Arial" w:ascii="Trebuchet MS" w:hAnsi="Trebuchet MS"/>
          <w:sz w:val="20"/>
          <w:lang w:val="en-US"/>
        </w:rPr>
        <w:tab/>
      </w:r>
      <w:r>
        <w:rPr>
          <w:rFonts w:cs="Arial" w:ascii="Trebuchet MS" w:hAnsi="Trebuchet MS"/>
          <w:sz w:val="20"/>
        </w:rPr>
        <w:t>Ustedes saben cuando la maldad está llegando. Cuando sienten su presencia, su mente se mete a la rendición porque ustedes fueron hipnotizados. Ustedes aún siguen llevando esa capa superimpuesta. Su cuerpo se congela, y ni siquiera pueden seguir pensando por cuenta propia. Porque ustedes han estado allí, ustedes saben cómo es.</w:t>
      </w:r>
    </w:p>
    <w:p>
      <w:pPr>
        <w:pStyle w:val="NormalWeb"/>
        <w:jc w:val="both"/>
        <w:rPr/>
      </w:pPr>
      <w:r>
        <w:rPr>
          <w:rFonts w:cs="Arial" w:ascii="Trebuchet MS" w:hAnsi="Trebuchet MS"/>
          <w:sz w:val="20"/>
          <w:lang w:val="en-US"/>
        </w:rPr>
        <w:tab/>
      </w:r>
      <w:r>
        <w:rPr>
          <w:rFonts w:cs="Arial" w:ascii="Trebuchet MS" w:hAnsi="Trebuchet MS"/>
          <w:sz w:val="20"/>
        </w:rPr>
        <w:t>Nosotros estamos aquí en este centro de mantenimiento real pero imaginario. Ustedes simplemente pueden dejar salir esa superposición en este instante. Ustedes pueden dejar que la energía del agua lo limpie. Dejen que se vaya. O, no hace falta que hagamos una cantidad de traqueteo y golpeteo y retorcido y torcimientos para salirnos de ello. Simplemente déjenlo ir.</w:t>
      </w:r>
    </w:p>
    <w:p>
      <w:pPr>
        <w:pStyle w:val="NormalWeb"/>
        <w:jc w:val="both"/>
        <w:rPr/>
      </w:pPr>
      <w:r>
        <w:rPr>
          <w:rFonts w:cs="Arial" w:ascii="Trebuchet MS" w:hAnsi="Trebuchet MS"/>
          <w:sz w:val="20"/>
          <w:lang w:val="en-US"/>
        </w:rPr>
        <w:tab/>
      </w:r>
      <w:r>
        <w:rPr>
          <w:rFonts w:cs="Arial" w:ascii="Trebuchet MS" w:hAnsi="Trebuchet MS"/>
          <w:sz w:val="20"/>
        </w:rPr>
        <w:t>No hay nada que temer de la maldad, absolutamente nada. Ahora bien, no salgan a jugar con ella; eso sería una cosa estúpida para hacer! ¿Porqué jugar con la maldad? Algunos de ustedes están atormentados por ella, dicho sea de paso, seducidos por ella. Algunos de ustedes dicen, “Yo soy este increíble Trabajador de la Luz, voy a salir a jugar con la maldad y quizás incluso pueda cambiarla”. La misma tiene una energía sexual con la cual usted se está relacionando ahora. Y, usted acaba de perder el juego.</w:t>
      </w:r>
    </w:p>
    <w:p>
      <w:pPr>
        <w:pStyle w:val="NormalWeb"/>
        <w:jc w:val="both"/>
        <w:rPr/>
      </w:pPr>
      <w:r>
        <w:rPr>
          <w:rFonts w:cs="Arial" w:ascii="Trebuchet MS" w:hAnsi="Trebuchet MS"/>
          <w:sz w:val="20"/>
          <w:lang w:val="en-US"/>
        </w:rPr>
        <w:tab/>
      </w:r>
      <w:r>
        <w:rPr>
          <w:rFonts w:cs="Arial" w:ascii="Trebuchet MS" w:hAnsi="Trebuchet MS"/>
          <w:sz w:val="20"/>
        </w:rPr>
        <w:t xml:space="preserve">El minuto mismo en el que siente la seducción de la maldad... oh, no estamos hablando del sexo proveniente de sus genitales. </w:t>
      </w:r>
      <w:r>
        <w:rPr>
          <w:rFonts w:cs="Arial" w:ascii="Trebuchet MS" w:hAnsi="Trebuchet MS"/>
          <w:sz w:val="20"/>
          <w:lang w:val="en-US"/>
        </w:rPr>
        <w:t xml:space="preserve">Energía sexual.... si, la misma afecta sus genitales. </w:t>
      </w:r>
      <w:r>
        <w:rPr>
          <w:rFonts w:cs="Arial" w:ascii="Trebuchet MS" w:hAnsi="Trebuchet MS"/>
          <w:sz w:val="20"/>
        </w:rPr>
        <w:t>Por medio de ello los mantiene esclavizados en la Tierra. Lo que es la energía sexual, es otra cosa. Es una energía intoxicante, seductora a nivel del alma. No es solamente un acto físico. Y es por eso que hemos hablado con anterioridad acerca de la energía sexual y de cómo es utilizada para atrapar y esclavizar a la gente. Oh, por supuesto, físicamente... pero realmente está afectando a nivel del alma.</w:t>
      </w:r>
    </w:p>
    <w:p>
      <w:pPr>
        <w:pStyle w:val="NormalWeb"/>
        <w:jc w:val="both"/>
        <w:rPr/>
      </w:pPr>
      <w:r>
        <w:rPr>
          <w:rFonts w:cs="Arial" w:ascii="Trebuchet MS" w:hAnsi="Trebuchet MS"/>
          <w:sz w:val="20"/>
          <w:lang w:val="en-US"/>
        </w:rPr>
        <w:tab/>
      </w:r>
      <w:r>
        <w:rPr>
          <w:rFonts w:cs="Arial" w:ascii="Trebuchet MS" w:hAnsi="Trebuchet MS"/>
          <w:sz w:val="20"/>
        </w:rPr>
        <w:t>Así que a algunos de ustedes les gusta salir y jugar con la maldad. Les gusta decir, “voy a hacer brillar mi luz sobre la maldad”. Ustedes están jugando con una energía, en primer lugar, que se está burlando de ustedes, porque están desequilibrados frente a la luz cuando comienzan a hacerlo. Saben, ustedes pueden estar desequilibrados frente a la luz y a la oscuridad. Ustedes pueden ser tan ingenuos e inocentes de las cosas que pueden estar desequilibrados frente a la luz. Es la integración de ambas.</w:t>
      </w:r>
    </w:p>
    <w:p>
      <w:pPr>
        <w:pStyle w:val="NormalWeb"/>
        <w:jc w:val="both"/>
        <w:rPr/>
      </w:pPr>
      <w:r>
        <w:rPr>
          <w:rFonts w:cs="Arial" w:ascii="Trebuchet MS" w:hAnsi="Trebuchet MS"/>
          <w:sz w:val="20"/>
          <w:lang w:val="en-US"/>
        </w:rPr>
        <w:tab/>
      </w:r>
      <w:r>
        <w:rPr>
          <w:rFonts w:cs="Arial" w:ascii="Trebuchet MS" w:hAnsi="Trebuchet MS"/>
          <w:sz w:val="20"/>
        </w:rPr>
        <w:t>Algunos de ustedes dicen, “Pero, Tobías, tu dices que la oscuridad simplemente es mi divnidad”. Es la divinidad de USTEDES, no de otros. Ellos aún no han reconocido esto.</w:t>
      </w:r>
    </w:p>
    <w:p>
      <w:pPr>
        <w:pStyle w:val="NormalWeb"/>
        <w:jc w:val="both"/>
        <w:rPr/>
      </w:pPr>
      <w:r>
        <w:rPr>
          <w:rFonts w:cs="Arial" w:ascii="Trebuchet MS" w:hAnsi="Trebuchet MS"/>
          <w:sz w:val="20"/>
          <w:lang w:val="en-US"/>
        </w:rPr>
        <w:tab/>
      </w:r>
      <w:r>
        <w:rPr>
          <w:rFonts w:cs="Arial" w:ascii="Trebuchet MS" w:hAnsi="Trebuchet MS"/>
          <w:sz w:val="20"/>
        </w:rPr>
        <w:t>Así que la maldad, esta energía oscura, tan oscura, es muy viva y muy experimentada en cuanto a todo este proceso de capturar energía, de hipnotizarla – qué término emplearían ustedes – de “esclavizarla”. La maldad esclaviza a través de la tortura del cuerpo físico, una de las formas más fáciles de quitarle energía a otro, sexualmente es la más fácil. Muchos de ustedes han estado esclavizados – o aún lo están – debido al abuso sexual. Esto comenzó hace mucho tiempo atrás; no era simplemente en esta vida. Comenzó hace mucho tiempo atrás. Siempre desde entonces ustedes han sido mantenidos como esclavos de ello.</w:t>
      </w:r>
    </w:p>
    <w:p>
      <w:pPr>
        <w:pStyle w:val="NormalWeb"/>
        <w:jc w:val="both"/>
        <w:rPr/>
      </w:pPr>
      <w:r>
        <w:rPr>
          <w:rFonts w:cs="Arial" w:ascii="Trebuchet MS" w:hAnsi="Trebuchet MS"/>
          <w:sz w:val="20"/>
          <w:lang w:val="en-US"/>
        </w:rPr>
        <w:tab/>
      </w:r>
      <w:r>
        <w:rPr>
          <w:rFonts w:cs="Arial" w:ascii="Trebuchet MS" w:hAnsi="Trebuchet MS"/>
          <w:sz w:val="20"/>
        </w:rPr>
        <w:t>Cauldre está diciendo, “Yo pensé que íbamos a rejuvenecernos en el día de hoy (risa de la audiencia). Lo estamos haciendo, Shaumbra. Oh, queridos, lo estamos haciendo. En este espacio seguro ustedes pueden dejar ir.</w:t>
      </w:r>
    </w:p>
    <w:p>
      <w:pPr>
        <w:pStyle w:val="NormalWeb"/>
        <w:jc w:val="both"/>
        <w:rPr/>
      </w:pPr>
      <w:r>
        <w:rPr>
          <w:rFonts w:cs="Arial" w:ascii="Trebuchet MS" w:hAnsi="Trebuchet MS"/>
          <w:sz w:val="20"/>
          <w:lang w:val="en-US"/>
        </w:rPr>
        <w:tab/>
      </w:r>
      <w:r>
        <w:rPr>
          <w:rFonts w:cs="Arial" w:ascii="Trebuchet MS" w:hAnsi="Trebuchet MS"/>
          <w:sz w:val="20"/>
        </w:rPr>
        <w:t>Ustedes saben, cualquier hipnosis, cualquier superposición o hechizo es colocado sobre ustedes solamente porque ustedes permiten que lo sea. Ustedes lo están dejando estar. Oh, ustedes sienten que están totalmente envueltos en ello, y que no hay forma en la que se puedan salir del mismo. Ustedes tratan de ocultarse frente a ello. Ustedes han llegado a ocultarse tan bien que incluso han llegado a ciertas vidas y pretendieron que ni siquiera eran ustedes para ocultarse de los que los estaban esclavizando. Pero, ellos les siguen vida tras vida, y también entre vidas. Ellos les siguen de cerca porque, una vez que los consiguieron, ellos quieren continuar teniéndolos, hasta que algún día ustedes digan, “No va más”. Su energía vuelve a ustedes.</w:t>
      </w:r>
    </w:p>
    <w:p>
      <w:pPr>
        <w:pStyle w:val="NormalWeb"/>
        <w:jc w:val="both"/>
        <w:rPr/>
      </w:pPr>
      <w:r>
        <w:rPr>
          <w:rFonts w:cs="Arial" w:ascii="Trebuchet MS" w:hAnsi="Trebuchet MS"/>
          <w:sz w:val="20"/>
          <w:lang w:val="en-US"/>
        </w:rPr>
        <w:tab/>
      </w:r>
      <w:r>
        <w:rPr>
          <w:rFonts w:cs="Arial" w:ascii="Trebuchet MS" w:hAnsi="Trebuchet MS"/>
          <w:sz w:val="20"/>
        </w:rPr>
        <w:t>Bien, hagamos esto ahora mismo en nuestro centro de servicios. Le voy a pedir a Edgar que saque los espejos y que se los entregue a cada uno de ustedes. Cada uno tiene un espejo ahora. Ahora, no se miren ustedes mismos en él. Ustedes van a hacerlo brillar de retorno, denlo vuelta, refléjenlo de regreso hacia aquel que ha estado esclavizándolos.</w:t>
      </w:r>
    </w:p>
    <w:p>
      <w:pPr>
        <w:pStyle w:val="NormalWeb"/>
        <w:jc w:val="both"/>
        <w:rPr/>
      </w:pPr>
      <w:r>
        <w:rPr>
          <w:rFonts w:cs="Arial" w:ascii="Trebuchet MS" w:hAnsi="Trebuchet MS"/>
          <w:sz w:val="20"/>
          <w:lang w:val="en-US"/>
        </w:rPr>
        <w:tab/>
      </w:r>
      <w:r>
        <w:rPr>
          <w:rFonts w:cs="Arial" w:ascii="Trebuchet MS" w:hAnsi="Trebuchet MS"/>
          <w:sz w:val="20"/>
        </w:rPr>
        <w:t>Ustedes dicen, “Pero esto es terrible. Ahora ellos van a recibir su propia energía, ella los va a quemar”! Oh, querido, si (cierta risa). Ellos lo han estado pidiendo. Es realmente lo que quisieron en primer lugar. Ellos querían que alguien apareciese y que los frenase en hacer lo que estaban haciendo.</w:t>
      </w:r>
    </w:p>
    <w:p>
      <w:pPr>
        <w:pStyle w:val="NormalWeb"/>
        <w:jc w:val="both"/>
        <w:rPr/>
      </w:pPr>
      <w:r>
        <w:rPr>
          <w:rFonts w:cs="Arial" w:ascii="Trebuchet MS" w:hAnsi="Trebuchet MS"/>
          <w:sz w:val="20"/>
          <w:lang w:val="en-US"/>
        </w:rPr>
        <w:tab/>
      </w:r>
      <w:r>
        <w:rPr>
          <w:rFonts w:cs="Arial" w:ascii="Trebuchet MS" w:hAnsi="Trebuchet MS"/>
          <w:sz w:val="20"/>
        </w:rPr>
        <w:t>Ahora, sostengan ese espejo en alto, aquellos de ustedes que han sido abusados sexual, físicamente y emocionalmente. Ustedes ni siquiera tienen que saber para quien ustedes lo están manteniendo en alto. Esa energía directamente va a volver a aquel que continúa teniéndolos enganchados. La energía es una cosa rara, y es tan simple. Solamente funciona si uno la acepta, si uno cree en ella, y si permiten que esas creencias continúen afectándolos.</w:t>
      </w:r>
    </w:p>
    <w:p>
      <w:pPr>
        <w:pStyle w:val="NormalWeb"/>
        <w:jc w:val="both"/>
        <w:rPr/>
      </w:pPr>
      <w:r>
        <w:rPr>
          <w:rFonts w:cs="Arial" w:ascii="Trebuchet MS" w:hAnsi="Trebuchet MS"/>
          <w:sz w:val="20"/>
          <w:lang w:val="en-US"/>
        </w:rPr>
        <w:tab/>
      </w:r>
      <w:r>
        <w:rPr>
          <w:rFonts w:cs="Arial" w:ascii="Trebuchet MS" w:hAnsi="Trebuchet MS"/>
          <w:sz w:val="20"/>
        </w:rPr>
        <w:t>Algunos de ellos han tenido su hipnosis, sus ganchos tan fuertemente metidos en ustedes. Y sus ganchos dicen, “Ustedes nunca puede dejar ir eso. Ustedes me pertenecen para siempre”. Ustedes han tratado de correr y ocultarse y pretender no ser quienes son... adquirir diferentes personalidades... historias... vidas... todas para correr. Y a pesar de ello, ustedes aún los siguen encontrando aquí.</w:t>
      </w:r>
    </w:p>
    <w:p>
      <w:pPr>
        <w:pStyle w:val="NormalWeb"/>
        <w:jc w:val="both"/>
        <w:rPr/>
      </w:pPr>
      <w:r>
        <w:rPr>
          <w:rFonts w:cs="Arial" w:ascii="Trebuchet MS" w:hAnsi="Trebuchet MS"/>
          <w:sz w:val="20"/>
          <w:lang w:val="en-US"/>
        </w:rPr>
        <w:tab/>
      </w:r>
      <w:r>
        <w:rPr>
          <w:rFonts w:cs="Arial" w:ascii="Trebuchet MS" w:hAnsi="Trebuchet MS"/>
          <w:sz w:val="20"/>
        </w:rPr>
        <w:t>Ha llegado el momento ahora, querido Dios, para desconectar eso, para dejarlo ir. Deja que ellos tengan su propia maldad para si mismos.</w:t>
      </w:r>
    </w:p>
    <w:p>
      <w:pPr>
        <w:pStyle w:val="NormalWeb"/>
        <w:jc w:val="both"/>
        <w:rPr/>
      </w:pPr>
      <w:r>
        <w:rPr>
          <w:rFonts w:cs="Arial" w:ascii="Trebuchet MS" w:hAnsi="Trebuchet MS"/>
          <w:sz w:val="20"/>
          <w:lang w:val="en-US"/>
        </w:rPr>
        <w:tab/>
      </w:r>
      <w:r>
        <w:rPr>
          <w:rFonts w:cs="Arial" w:ascii="Trebuchet MS" w:hAnsi="Trebuchet MS"/>
          <w:sz w:val="20"/>
        </w:rPr>
        <w:t>Ustedes lo verán alrededor del mundo ahora, por todos lados, grupos, individuos, incluso países haciéndose las cosas más horrendas los unos a los otros. Ellos simplemente están robando energía, eso es todo. Ellos lo han estado haciendo por tanto tiempo que no saben como parar.</w:t>
      </w:r>
    </w:p>
    <w:p>
      <w:pPr>
        <w:pStyle w:val="NormalWeb"/>
        <w:jc w:val="both"/>
        <w:rPr/>
      </w:pPr>
      <w:r>
        <w:rPr>
          <w:rFonts w:cs="Arial" w:ascii="Trebuchet MS" w:hAnsi="Trebuchet MS"/>
          <w:sz w:val="20"/>
          <w:lang w:val="en-US"/>
        </w:rPr>
        <w:tab/>
      </w:r>
      <w:r>
        <w:rPr>
          <w:rFonts w:cs="Arial" w:ascii="Trebuchet MS" w:hAnsi="Trebuchet MS"/>
          <w:sz w:val="20"/>
        </w:rPr>
        <w:t>Es como un adicto que tiene que continuar alimentándose. Ellos se alimentan de la energía divina. Ellos se alimentan de la energía del alma. Ellos coleccionan almas. Y ellos las mantienen tan encarceladas, tan hipnotizadas. Y se continúan alimentando. Y, ¿saben qué? Ellos nunca están satisfechos. Así que salen a buscar más.</w:t>
      </w:r>
    </w:p>
    <w:p>
      <w:pPr>
        <w:pStyle w:val="NormalWeb"/>
        <w:jc w:val="both"/>
        <w:rPr/>
      </w:pPr>
      <w:r>
        <w:rPr>
          <w:rFonts w:cs="Arial" w:ascii="Trebuchet MS" w:hAnsi="Trebuchet MS"/>
          <w:sz w:val="20"/>
          <w:lang w:val="en-US"/>
        </w:rPr>
        <w:tab/>
      </w:r>
      <w:r>
        <w:rPr>
          <w:rFonts w:cs="Arial" w:ascii="Trebuchet MS" w:hAnsi="Trebuchet MS"/>
          <w:sz w:val="20"/>
        </w:rPr>
        <w:t>Está ahí; es real. Y ustedes no tienen que quedar enganchados en ello. Ustedes no tienen que salvarlo. No hay nada de lo que se los pueda salvar. Realmente, se tratar de honrarlos a ellos y a los juegos que están jugando, pero no engancharse en los mismos.</w:t>
      </w:r>
    </w:p>
    <w:p>
      <w:pPr>
        <w:pStyle w:val="NormalWeb"/>
        <w:jc w:val="both"/>
        <w:rPr/>
      </w:pPr>
      <w:r>
        <w:rPr>
          <w:rFonts w:cs="Arial" w:ascii="Trebuchet MS" w:hAnsi="Trebuchet MS"/>
          <w:sz w:val="20"/>
          <w:lang w:val="en-US"/>
        </w:rPr>
        <w:tab/>
      </w:r>
      <w:r>
        <w:rPr>
          <w:rFonts w:cs="Arial" w:ascii="Trebuchet MS" w:hAnsi="Trebuchet MS"/>
          <w:sz w:val="20"/>
        </w:rPr>
        <w:t>Algunas veces esta energía de la maldad está al acecho porque ustedes se encuentran en un estado muy sensible y frágil. Es por lo que ustedes están atravesando. Ustedes se convierten – cómo decirlo – en un cliente potencial de calidad para ellos porque su mente se halla en un estado de transición. Su cuerpo está cansado. Su espíritu está atravesando sus propios cambios muy, muy importantes en este momento.</w:t>
      </w:r>
    </w:p>
    <w:p>
      <w:pPr>
        <w:pStyle w:val="NormalWeb"/>
        <w:jc w:val="both"/>
        <w:rPr/>
      </w:pPr>
      <w:r>
        <w:rPr>
          <w:rFonts w:cs="Arial" w:ascii="Trebuchet MS" w:hAnsi="Trebuchet MS"/>
          <w:sz w:val="20"/>
          <w:lang w:val="en-US"/>
        </w:rPr>
        <w:tab/>
      </w:r>
      <w:r>
        <w:rPr>
          <w:rFonts w:cs="Arial" w:ascii="Trebuchet MS" w:hAnsi="Trebuchet MS"/>
          <w:sz w:val="20"/>
        </w:rPr>
        <w:t>Así que ellos andan rondando, atormentando y seduciendo. Ellos no les pueden hacer nada a ustedes, Shaumbra, nada en absoluto. Ellos no tienen un poder mayor... incluso si les dicen que ellos tienen una legión de seres.. incluso si les dicen que ellos provienen de lugares grandiosos del universo... incluso si ellos les dicen que ustedes son unos estúpidos, que son humanos de baja categoría. Ellos no tienen un poder energético mayor que ustedes, en absoluto.</w:t>
      </w:r>
    </w:p>
    <w:p>
      <w:pPr>
        <w:pStyle w:val="NormalWeb"/>
        <w:jc w:val="both"/>
        <w:rPr/>
      </w:pPr>
      <w:r>
        <w:rPr>
          <w:rFonts w:cs="Arial" w:ascii="Trebuchet MS" w:hAnsi="Trebuchet MS"/>
          <w:sz w:val="20"/>
          <w:lang w:val="en-US"/>
        </w:rPr>
        <w:tab/>
      </w:r>
      <w:r>
        <w:rPr>
          <w:rFonts w:cs="Arial" w:ascii="Trebuchet MS" w:hAnsi="Trebuchet MS"/>
          <w:sz w:val="20"/>
        </w:rPr>
        <w:t>Lo único que ellos tienen son algunas energías muy fuertes y convincentes. Ellos van a tratar de convencerlos de atravesar este proceso... van a tratar de convencerlos para permanecer en esa energía de confusión... van a tratar de convencerlos de que es la falla de algún otro. Esa es la forma en la que trabaja la maldad. Es diciéndoles que es la falla de cada uno de los otros.</w:t>
      </w:r>
    </w:p>
    <w:p>
      <w:pPr>
        <w:pStyle w:val="NormalWeb"/>
        <w:jc w:val="both"/>
        <w:rPr/>
      </w:pPr>
      <w:r>
        <w:rPr>
          <w:rFonts w:cs="Arial" w:ascii="Trebuchet MS" w:hAnsi="Trebuchet MS"/>
          <w:sz w:val="20"/>
          <w:lang w:val="en-US"/>
        </w:rPr>
        <w:tab/>
      </w:r>
      <w:r>
        <w:rPr>
          <w:rFonts w:cs="Arial" w:ascii="Trebuchet MS" w:hAnsi="Trebuchet MS"/>
          <w:sz w:val="20"/>
        </w:rPr>
        <w:t>Así que se encuentra alrededor. Algunos de ustedes lo han estado sintiendo. Ha cobrado su arancel en sus cuerpos físicos porque ustedes le han permitido entrar. Se introduce en ustedes cuando leen los diarios, cuando ven las noticias. Se infiltra en su realidad desde ese medios informativos distintos.</w:t>
      </w:r>
    </w:p>
    <w:p>
      <w:pPr>
        <w:pStyle w:val="NormalWeb"/>
        <w:jc w:val="both"/>
        <w:rPr/>
      </w:pPr>
      <w:r>
        <w:rPr>
          <w:rFonts w:cs="Arial" w:ascii="Trebuchet MS" w:hAnsi="Trebuchet MS"/>
          <w:sz w:val="20"/>
          <w:lang w:val="en-US"/>
        </w:rPr>
        <w:tab/>
      </w:r>
      <w:r>
        <w:rPr>
          <w:rFonts w:cs="Arial" w:ascii="Trebuchet MS" w:hAnsi="Trebuchet MS"/>
          <w:sz w:val="20"/>
        </w:rPr>
        <w:t>Ahora, no estamos diciendo, “No lean los periódicos, no observen las noticias”. Nosotros estamos diciendo, “Comprendan que el mal acecha en la tinta y en las ondas del aire”. Y ustedes no lo tienen que aceptar ni un poco. No tiene nada que ver con ustedes. Si ustedes tienen sus ganchos agarrándolos, ustedes pueden sacárselos en este instante aquí en el centro de servicio.</w:t>
      </w:r>
    </w:p>
    <w:p>
      <w:pPr>
        <w:pStyle w:val="NormalWeb"/>
        <w:jc w:val="both"/>
        <w:rPr/>
      </w:pPr>
      <w:r>
        <w:rPr>
          <w:rFonts w:cs="Arial" w:ascii="Trebuchet MS" w:hAnsi="Trebuchet MS"/>
          <w:sz w:val="20"/>
          <w:lang w:val="en-US"/>
        </w:rPr>
        <w:tab/>
      </w:r>
      <w:r>
        <w:rPr>
          <w:rFonts w:cs="Arial" w:ascii="Trebuchet MS" w:hAnsi="Trebuchet MS"/>
          <w:sz w:val="20"/>
        </w:rPr>
        <w:t>Recuerden, ustedes son divinos… y soberanos… y Dios por derecho propio. La calidad de Dios no es una calidad de poder o fuera. A ustedes se los ha inducido a creer que Dios es igual a poder. Y no lo es. Dios es simplemente la expresión del Espíritu, de ustedes. Dios simplemente busca  expresión y expansión.</w:t>
      </w:r>
    </w:p>
    <w:p>
      <w:pPr>
        <w:pStyle w:val="NormalWeb"/>
        <w:jc w:val="both"/>
        <w:rPr/>
      </w:pPr>
      <w:r>
        <w:rPr>
          <w:rFonts w:cs="Arial" w:ascii="Trebuchet MS" w:hAnsi="Trebuchet MS"/>
          <w:sz w:val="20"/>
          <w:lang w:val="en-US"/>
        </w:rPr>
        <w:tab/>
      </w:r>
      <w:r>
        <w:rPr>
          <w:rFonts w:cs="Arial" w:ascii="Trebuchet MS" w:hAnsi="Trebuchet MS"/>
          <w:sz w:val="20"/>
        </w:rPr>
        <w:t>No se trata del poder. Así que, si cualquier mal les llega a ustedes y les dice que tiene más poder, está mintiendo. No hay poder en Dios. Simplemente es lo que ustedes llamarían amor, equilibrio, expresión y “estado del ser”.</w:t>
      </w:r>
    </w:p>
    <w:p>
      <w:pPr>
        <w:pStyle w:val="NormalWeb"/>
        <w:jc w:val="both"/>
        <w:rPr/>
      </w:pPr>
      <w:r>
        <w:rPr>
          <w:rFonts w:cs="Arial" w:ascii="Trebuchet MS" w:hAnsi="Trebuchet MS"/>
          <w:sz w:val="20"/>
          <w:lang w:val="en-US"/>
        </w:rPr>
        <w:tab/>
      </w:r>
      <w:r>
        <w:rPr>
          <w:rFonts w:cs="Arial" w:ascii="Trebuchet MS" w:hAnsi="Trebuchet MS"/>
          <w:sz w:val="20"/>
        </w:rPr>
        <w:t>Así que mientras hemos estado charlando aquí, dejen que las energías del agua... nosotros utilizamos el agua en el día de hoy porque es una cosa tan limpiadora. Ustedes están familiarizados con sus energías... con su textura... con su sentimiento... y su sonido. Así que utilizamos esto en el día de hoy.</w:t>
      </w:r>
    </w:p>
    <w:p>
      <w:pPr>
        <w:pStyle w:val="NormalWeb"/>
        <w:jc w:val="both"/>
        <w:rPr/>
      </w:pPr>
      <w:r>
        <w:rPr>
          <w:rFonts w:cs="Arial" w:ascii="Trebuchet MS" w:hAnsi="Trebuchet MS"/>
          <w:sz w:val="20"/>
          <w:lang w:val="en-US"/>
        </w:rPr>
        <w:tab/>
      </w:r>
      <w:r>
        <w:rPr>
          <w:rFonts w:cs="Arial" w:ascii="Trebuchet MS" w:hAnsi="Trebuchet MS"/>
          <w:sz w:val="20"/>
        </w:rPr>
        <w:t>Les vamos a pedir ahora que simplemente inspiren. Dejen que fluya plenamente las energías en su cuerpo. Dejen que las energías de esta hermosa agua sanadora... lo vamos a nombrar “el agua Shaumbra” fluyan aquí. ¿Le da sed, no es así? Vamos a dejar que fluya hacia adentro.</w:t>
      </w:r>
    </w:p>
    <w:p>
      <w:pPr>
        <w:pStyle w:val="NormalWeb"/>
        <w:jc w:val="both"/>
        <w:rPr/>
      </w:pPr>
      <w:r>
        <w:rPr>
          <w:rFonts w:cs="Arial" w:ascii="Trebuchet MS" w:hAnsi="Trebuchet MS"/>
          <w:sz w:val="20"/>
          <w:lang w:val="en-US"/>
        </w:rPr>
        <w:tab/>
      </w:r>
      <w:r>
        <w:rPr>
          <w:rFonts w:cs="Arial" w:ascii="Trebuchet MS" w:hAnsi="Trebuchet MS"/>
          <w:sz w:val="20"/>
        </w:rPr>
        <w:t>Ustedes pueden regresar aquí en cualquier momento. Dejen que simplemente ayude a que las cosas comiencen a moverse nuevamente, moviéndose quizás incluso en estos otros niveles, en estos otros reinos en los que ustedes han hecho este increíble trabajo de creación, en los otros reinos. Pero, ustedes no las han dejado entrar en este reino.</w:t>
      </w:r>
    </w:p>
    <w:p>
      <w:pPr>
        <w:pStyle w:val="NormalWeb"/>
        <w:jc w:val="both"/>
        <w:rPr/>
      </w:pPr>
      <w:r>
        <w:rPr>
          <w:rFonts w:cs="Arial" w:ascii="Trebuchet MS" w:hAnsi="Trebuchet MS"/>
          <w:sz w:val="20"/>
          <w:lang w:val="en-US"/>
        </w:rPr>
        <w:tab/>
      </w:r>
      <w:r>
        <w:rPr>
          <w:rFonts w:cs="Arial" w:ascii="Trebuchet MS" w:hAnsi="Trebuchet MS"/>
          <w:sz w:val="20"/>
        </w:rPr>
        <w:t>Simplemente dejemos que esto fluya ahora. Abran estas puertas. Dejen que todos sus trabajos, sus creaciones, comiencen a fluir hacia la  Tierra. Y aquellos que son apropiados, ustedes pueden comenzar a tomarlos y comenzar a trabajar con ellos, jugar con ellos. Quizás, les producirán una cantidad de dinero. Quizás, simplemente los hará felices, satisfechos.</w:t>
      </w:r>
    </w:p>
    <w:p>
      <w:pPr>
        <w:pStyle w:val="NormalWeb"/>
        <w:jc w:val="both"/>
        <w:rPr/>
      </w:pPr>
      <w:r>
        <w:rPr>
          <w:rFonts w:cs="Arial" w:ascii="Trebuchet MS" w:hAnsi="Trebuchet MS"/>
          <w:sz w:val="20"/>
          <w:lang w:val="en-US"/>
        </w:rPr>
        <w:tab/>
      </w:r>
      <w:r>
        <w:rPr>
          <w:rFonts w:cs="Arial" w:ascii="Trebuchet MS" w:hAnsi="Trebuchet MS"/>
          <w:sz w:val="20"/>
        </w:rPr>
        <w:t>Quizás, Shaumbra, verán, su pasión estuvo atascada ahí arriba. Ustedes tuvieron esa puerta entre la realidad humana y sus grandes realidades expansivas cerrada, detenido el tránsito. Quizás su pasión también estaba ahí afuera. Vayamos abriendo esas puertas y dejemos que fluyan a través del Centro de Servicios Shaumbra. Dejemos que fluyan todo el trecho a través de su cuerpo, su mente y su espíritu.</w:t>
      </w:r>
    </w:p>
    <w:p>
      <w:pPr>
        <w:pStyle w:val="NormalWeb"/>
        <w:jc w:val="both"/>
        <w:rPr/>
      </w:pPr>
      <w:r>
        <w:rPr>
          <w:rFonts w:cs="Arial" w:ascii="Trebuchet MS" w:hAnsi="Trebuchet MS"/>
          <w:sz w:val="20"/>
          <w:lang w:val="en-US"/>
        </w:rPr>
        <w:tab/>
      </w:r>
      <w:r>
        <w:rPr>
          <w:rFonts w:cs="Arial" w:ascii="Trebuchet MS" w:hAnsi="Trebuchet MS"/>
          <w:sz w:val="20"/>
        </w:rPr>
        <w:t>La realidad es una cosa curiosa. Las energías son cosas asombrosas. La realidad es lo que ustedes elijan que sea, ya sea tangible o no. Lo que ustedes han hecho en el día de hoy es real. Es muy, muy real. No tienen que trabajar con ello. Ustedes simplemente tuvieron que estar con nosotros en este hermoso lugar del rejuvenecimiento. Dicho sea de paso, si esto suena un poco como en los Templos de Tien – si algunos de ustedes  estuvieron pensando acerca de ello – es absolutamente la misma energía.</w:t>
      </w:r>
    </w:p>
    <w:p>
      <w:pPr>
        <w:pStyle w:val="NormalWeb"/>
        <w:jc w:val="both"/>
        <w:rPr/>
      </w:pPr>
      <w:r>
        <w:rPr>
          <w:rFonts w:cs="Arial" w:ascii="Trebuchet MS" w:hAnsi="Trebuchet MS"/>
          <w:sz w:val="20"/>
          <w:lang w:val="en-US"/>
        </w:rPr>
        <w:tab/>
      </w:r>
      <w:r>
        <w:rPr>
          <w:rFonts w:cs="Arial" w:ascii="Trebuchet MS" w:hAnsi="Trebuchet MS"/>
          <w:sz w:val="20"/>
        </w:rPr>
        <w:t>Ustedes lo necesitaban, Shaumbra. Ustedes se han estado sobrecargando a si mismos últimamente en todo sentido, trabajando demasiado duro... también tratando... han estado tratando demasiado. Nosotros tenemos que mencionar esto aquí en el día de hoy – tratando demasiado. Ustedes saben que todo simplemente sucede. Simplemente sucede si ustedes lo permiten. Ustedes no tienen que tratar nada. Ustedes son un Creador. ¿Porqué debería tratar un Creador?</w:t>
      </w:r>
    </w:p>
    <w:p>
      <w:pPr>
        <w:pStyle w:val="NormalWeb"/>
        <w:jc w:val="both"/>
        <w:rPr/>
      </w:pPr>
      <w:r>
        <w:rPr>
          <w:rFonts w:cs="Arial" w:ascii="Trebuchet MS" w:hAnsi="Trebuchet MS"/>
          <w:sz w:val="20"/>
          <w:lang w:val="en-US"/>
        </w:rPr>
        <w:tab/>
      </w:r>
      <w:r>
        <w:rPr>
          <w:rFonts w:cs="Arial" w:ascii="Trebuchet MS" w:hAnsi="Trebuchet MS"/>
          <w:sz w:val="20"/>
        </w:rPr>
        <w:t>¿Piensan ustedes que Dios trata? Dios simplemente hace. Dios observa a medida que los resultados se despliegan. Dios no tiene agenda acerca de cómo se despliega la creación. Dios crea y luego libera, respira vida y energía y creación dentro de todo lo que elija y luego le da su libertad. Es por eso que ustedes están aquí. Ese aspecto de Dios que ustedes son respira vida, les dio la libertad y dijo, “Salí; salí hacia la nada y crea lo que sea que elijas crear. Llámame si alguna vez quedas atascado”. (Cierta risa)</w:t>
      </w:r>
    </w:p>
    <w:p>
      <w:pPr>
        <w:pStyle w:val="NormalWeb"/>
        <w:jc w:val="both"/>
        <w:rPr/>
      </w:pPr>
      <w:r>
        <w:rPr>
          <w:rFonts w:cs="Arial" w:ascii="Trebuchet MS" w:hAnsi="Trebuchet MS"/>
          <w:sz w:val="20"/>
          <w:lang w:val="en-US"/>
        </w:rPr>
        <w:tab/>
      </w:r>
      <w:r>
        <w:rPr>
          <w:rFonts w:cs="Arial" w:ascii="Trebuchet MS" w:hAnsi="Trebuchet MS"/>
          <w:sz w:val="20"/>
        </w:rPr>
        <w:t>Así que, el querido Edgar Cayce quisiera volver a venir unas cuantas veces más. A él le encanta trabajar con este grupo. En realidad él literalmente está tratando de hacer arreglos con otros humanos para una reunión Shaumbra en este hermoso lugar en el agua en dónde él tiene su centro – la Bahía de Virginia – si, qué lugar ese. Y, nos encantaría en este momento invitar a tantos Shaumbra para venir hacia aquí para estar en esa energía y honrar el trabajo que él hizo y el trabajo que está haciendo actualmente. Este hermoso lugar en el cual algunos de ustedes han estado y hacia el cual se sienten atraídos... también tiene energía Shaumbra, donde todos trabajamos juntos, llámenlo el Shaumbra, llámenlo el A.R.E. (</w:t>
      </w:r>
      <w:r>
        <w:rPr>
          <w:rFonts w:cs="Arial" w:ascii="Trebuchet MS" w:hAnsi="Trebuchet MS"/>
          <w:i/>
          <w:iCs/>
          <w:sz w:val="20"/>
        </w:rPr>
        <w:t>no encontré traducción para las siglas sino simplemente S.E.R.)</w:t>
      </w:r>
      <w:r>
        <w:rPr>
          <w:rFonts w:cs="Arial" w:ascii="Trebuchet MS" w:hAnsi="Trebuchet MS"/>
          <w:sz w:val="20"/>
        </w:rPr>
        <w:t>, lo que sea, donde todos trabajamos juntos.</w:t>
      </w:r>
    </w:p>
    <w:p>
      <w:pPr>
        <w:pStyle w:val="NormalWeb"/>
        <w:jc w:val="both"/>
        <w:rPr/>
      </w:pPr>
      <w:r>
        <w:rPr>
          <w:rFonts w:cs="Arial" w:ascii="Trebuchet MS" w:hAnsi="Trebuchet MS"/>
          <w:sz w:val="20"/>
          <w:lang w:val="en-US"/>
        </w:rPr>
        <w:tab/>
      </w:r>
      <w:r>
        <w:rPr>
          <w:rFonts w:cs="Arial" w:ascii="Trebuchet MS" w:hAnsi="Trebuchet MS"/>
          <w:sz w:val="20"/>
        </w:rPr>
        <w:t>Así que hagan una nueva inspiración profunda antes de que nos vayamos del centro de servicios en el día de hoy. Vuelvan aquí con frecuencia. Dicho sea de paso, no arrastren consigo a nadie hacia aquí. No se trata de nadie más sino de ustedes mismos. No piensen que tienen que traer a clientes aquí. Si vienen aquí, vengan para ustedes mismos. Vengan para ustedes mismos. Si ustedes comparten esto con sus clientes, hagan que ellos vayan ahí. Pero, ustedes no necesitan estar haciendo nada para ellos.</w:t>
      </w:r>
    </w:p>
    <w:p>
      <w:pPr>
        <w:pStyle w:val="NormalWeb"/>
        <w:jc w:val="both"/>
        <w:rPr/>
      </w:pPr>
      <w:r>
        <w:rPr>
          <w:rFonts w:cs="Arial" w:ascii="Trebuchet MS" w:hAnsi="Trebuchet MS"/>
          <w:sz w:val="20"/>
          <w:lang w:val="en-US"/>
        </w:rPr>
        <w:tab/>
      </w:r>
      <w:r>
        <w:rPr>
          <w:rFonts w:cs="Arial" w:ascii="Trebuchet MS" w:hAnsi="Trebuchet MS"/>
          <w:sz w:val="20"/>
        </w:rPr>
        <w:t>Ha llegado el momento de rejuvenecer el cuerpo. Tomen abundantes líquidos durante los próximos días. Algunos se están enfrentando con itinerarios muy ajetreados. Dejen ir el ajetreo. Dejen ir ese paso. Ustedes pueden estar en cualquier momento, en cualquier tiempo del Ahora, y estar muy equilibrados y relajados y fluyendo.</w:t>
      </w:r>
    </w:p>
    <w:p>
      <w:pPr>
        <w:pStyle w:val="NormalWeb"/>
        <w:jc w:val="both"/>
        <w:rPr/>
      </w:pPr>
      <w:r>
        <w:rPr>
          <w:rFonts w:cs="Arial" w:ascii="Trebuchet MS" w:hAnsi="Trebuchet MS"/>
          <w:sz w:val="20"/>
          <w:lang w:val="en-US"/>
        </w:rPr>
        <w:tab/>
      </w:r>
      <w:r>
        <w:rPr>
          <w:rFonts w:cs="Arial" w:ascii="Trebuchet MS" w:hAnsi="Trebuchet MS"/>
          <w:sz w:val="20"/>
        </w:rPr>
        <w:t>Así que el Shaud de hoy fue un poco distinto porque ustedes pidieron que sea distinto. Ustedes pidieron ese rejuvenecimiento. Ustedes pidieron que la imaginación se manifestara y que juegue con su realidad. Ha sido nuestro honor el haber estado aquí con ustedes en el día de hoy.</w:t>
      </w:r>
    </w:p>
    <w:p>
      <w:pPr>
        <w:pStyle w:val="NormalWeb"/>
        <w:jc w:val="both"/>
        <w:rPr>
          <w:rFonts w:ascii="Trebuchet MS" w:hAnsi="Trebuchet MS" w:cs="Arial"/>
          <w:sz w:val="20"/>
        </w:rPr>
      </w:pPr>
      <w:r>
        <w:rPr>
          <w:rFonts w:cs="Arial" w:ascii="Trebuchet MS" w:hAnsi="Trebuchet MS"/>
          <w:sz w:val="20"/>
        </w:rPr>
        <w:tab/>
        <w:t>Y así es!</w:t>
      </w:r>
    </w:p>
    <w:p>
      <w:pPr>
        <w:pStyle w:val="NormalWeb"/>
        <w:jc w:val="center"/>
        <w:rPr>
          <w:rFonts w:ascii="Trebuchet MS" w:hAnsi="Trebuchet MS" w:cs="Arial"/>
          <w:sz w:val="20"/>
        </w:rPr>
      </w:pPr>
      <w:r>
        <w:rPr>
          <w:rFonts w:cs="Arial" w:ascii="Trebuchet MS" w:hAnsi="Trebuchet MS"/>
          <w:sz w:val="20"/>
        </w:rPr>
        <w:t>* * * *</w:t>
      </w:r>
    </w:p>
    <w:p>
      <w:pPr>
        <w:pStyle w:val="Normal"/>
        <w:ind w:firstLine="708"/>
        <w:jc w:val="both"/>
        <w:rPr/>
      </w:pPr>
      <w:r>
        <w:rPr>
          <w:rFonts w:cs="Trebuchet MS" w:ascii="Trebuchet MS" w:hAnsi="Trebuchet MS"/>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Trebuchet MS" w:ascii="Trebuchet MS" w:hAnsi="Trebuchet MS"/>
            <w:i/>
            <w:iCs/>
            <w:color w:val="000000"/>
            <w:szCs w:val="20"/>
            <w:lang w:eastAsia="es-AR"/>
          </w:rPr>
          <w:t>www.crimsoncircle.com</w:t>
        </w:r>
      </w:hyperlink>
      <w:r>
        <w:rPr>
          <w:rFonts w:cs="Trebuchet MS" w:ascii="Trebuchet MS" w:hAnsi="Trebuchet MS"/>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ind w:firstLine="708"/>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Las reuniones del Círculo Carmesí están abiertas al público. El Círculo Carmesí recibe su abundancia a través del amor abierto y de los regalos de los Shaumbra de todo el mundo</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5">
        <w:r>
          <w:rPr>
            <w:rStyle w:val="InternetLink"/>
            <w:rFonts w:cs="Trebuchet MS" w:ascii="Trebuchet MS" w:hAnsi="Trebuchet MS"/>
            <w:i/>
            <w:iCs/>
            <w:color w:val="000000"/>
            <w:szCs w:val="20"/>
            <w:lang w:eastAsia="es-AR"/>
          </w:rPr>
          <w:t>http://www.crimsoncircle.com</w:t>
        </w:r>
      </w:hyperlink>
      <w:r>
        <w:rPr>
          <w:rFonts w:cs="Trebuchet MS" w:ascii="Trebuchet MS" w:hAnsi="Trebuchet MS"/>
          <w:i/>
          <w:iCs/>
          <w:szCs w:val="20"/>
          <w:lang w:eastAsia="es-AR"/>
        </w:rPr>
        <w:t xml:space="preserve"> </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 xml:space="preserve">© Copyright 2005 </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Geoffrey Hoppe,</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P.O. Box 7328, Golden, CO 80403</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Web"/>
        <w:jc w:val="both"/>
        <w:rPr>
          <w:rFonts w:ascii="Trebuchet MS" w:hAnsi="Trebuchet MS" w:cs="Arial"/>
          <w:sz w:val="20"/>
          <w:lang w:val="en-US"/>
        </w:rPr>
      </w:pPr>
      <w:r>
        <w:rPr>
          <w:rFonts w:cs="Arial" w:ascii="Trebuchet MS" w:hAnsi="Trebuchet MS"/>
          <w:sz w:val="20"/>
          <w:lang w:val="en-US"/>
        </w:rPr>
      </w:r>
    </w:p>
    <w:p>
      <w:pPr>
        <w:pStyle w:val="NormalWeb"/>
        <w:jc w:val="both"/>
        <w:rPr>
          <w:rFonts w:ascii="Trebuchet MS" w:hAnsi="Trebuchet MS" w:cs="Arial"/>
          <w:sz w:val="20"/>
          <w:lang w:val="en-US"/>
        </w:rPr>
      </w:pPr>
      <w:r>
        <w:rPr>
          <w:rFonts w:cs="Arial" w:ascii="Trebuchet MS" w:hAnsi="Trebuchet MS"/>
          <w:sz w:val="20"/>
          <w:lang w:val="en-US"/>
        </w:rPr>
      </w:r>
    </w:p>
    <w:p>
      <w:pPr>
        <w:pStyle w:val="NormalWeb"/>
        <w:spacing w:before="280" w:after="280"/>
        <w:jc w:val="both"/>
        <w:rPr>
          <w:rFonts w:ascii="Trebuchet MS" w:hAnsi="Trebuchet MS" w:cs="Arial"/>
          <w:sz w:val="20"/>
          <w:lang w:val="en-US"/>
        </w:rPr>
      </w:pPr>
      <w:r>
        <w:rPr>
          <w:rFonts w:cs="Arial" w:ascii="Trebuchet MS" w:hAnsi="Trebuchet MS"/>
          <w:sz w:val="20"/>
          <w:lang w:val="en-U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smallCaps/>
        <w:shadow/>
        <w:sz w:val="18"/>
        <w:szCs w:val="18"/>
      </w:rPr>
    </w:pPr>
    <w:r>
      <w:rPr>
        <w:rFonts w:cs="Arial" w:ascii="Trebuchet MS" w:hAnsi="Trebuchet MS"/>
        <w:bCs/>
        <w:smallCaps/>
        <w:shadow/>
        <w:sz w:val="18"/>
        <w:szCs w:val="18"/>
      </w:rPr>
      <w:t>Serie De La Claridad – Tobías</w:t>
    </w:r>
  </w:p>
  <w:p>
    <w:pPr>
      <w:pStyle w:val="NormalWeb"/>
      <w:spacing w:before="0" w:after="0"/>
      <w:jc w:val="center"/>
      <w:rPr>
        <w:rFonts w:ascii="Trebuchet MS" w:hAnsi="Trebuchet MS" w:cs="Arial"/>
        <w:smallCaps/>
        <w:shadow/>
        <w:sz w:val="18"/>
        <w:szCs w:val="18"/>
      </w:rPr>
    </w:pPr>
    <w:r>
      <w:rPr>
        <w:rFonts w:cs="Arial" w:ascii="Trebuchet MS" w:hAnsi="Trebuchet MS"/>
        <w:smallCaps/>
        <w:shadow/>
        <w:sz w:val="18"/>
        <w:szCs w:val="18"/>
      </w:rPr>
      <w:t>“</w:t>
    </w:r>
    <w:r>
      <w:rPr>
        <w:rFonts w:cs="Arial" w:ascii="Trebuchet MS" w:hAnsi="Trebuchet MS"/>
        <w:smallCaps/>
        <w:shadow/>
        <w:sz w:val="18"/>
        <w:szCs w:val="18"/>
      </w:rPr>
      <w:t>Shaud Nº 3” – Centro De Servicios De Shaumbra, El Don Del Rejuvenecimiento</w:t>
    </w:r>
  </w:p>
  <w:p>
    <w:pPr>
      <w:pStyle w:val="Header"/>
      <w:rPr>
        <w:rFonts w:ascii="Trebuchet MS" w:hAnsi="Trebuchet MS" w:cs="Arial"/>
        <w:smallCaps/>
        <w:shadow/>
        <w:sz w:val="18"/>
        <w:szCs w:val="18"/>
      </w:rPr>
    </w:pPr>
    <w:r>
      <w:rPr>
        <w:rFonts w:cs="Arial"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46:00Z</dcterms:created>
  <dc:creator>Anita</dc:creator>
  <dc:description/>
  <cp:keywords/>
  <dc:language>en-US</dc:language>
  <cp:lastModifiedBy>pc</cp:lastModifiedBy>
  <dcterms:modified xsi:type="dcterms:W3CDTF">2005-11-16T22:22:00Z</dcterms:modified>
  <cp:revision>4</cp:revision>
  <dc:subject/>
  <dc:title>THE TOBIAS MATERIALS</dc:title>
</cp:coreProperties>
</file>