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Trebuchet MS" w:hAnsi="Trebuchet MS" w:cs="Arial"/>
          <w:b/>
          <w:b/>
          <w:bCs/>
          <w:smallCaps/>
          <w:shadow/>
          <w:color w:val="000080"/>
          <w:sz w:val="36"/>
          <w:szCs w:val="36"/>
          <w:lang w:val="es-ES_tradnl"/>
        </w:rPr>
      </w:pPr>
      <w:r>
        <w:rPr>
          <w:rFonts w:cs="Arial" w:ascii="Trebuchet MS" w:hAnsi="Trebuchet MS"/>
          <w:b/>
          <w:bCs/>
          <w:smallCaps/>
          <w:shadow/>
          <w:color w:val="000080"/>
          <w:sz w:val="36"/>
          <w:szCs w:val="36"/>
          <w:lang w:val="es-ES_tradnl"/>
        </w:rPr>
      </w:r>
    </w:p>
    <w:p>
      <w:pPr>
        <w:pStyle w:val="NormalWeb"/>
        <w:spacing w:lineRule="atLeast" w:line="240" w:before="0" w:after="0"/>
        <w:jc w:val="center"/>
        <w:rPr>
          <w:rFonts w:ascii="Trebuchet MS" w:hAnsi="Trebuchet MS" w:cs="Arial"/>
          <w:b/>
          <w:b/>
          <w:bCs/>
          <w:smallCaps/>
          <w:shadow/>
          <w:sz w:val="36"/>
          <w:szCs w:val="36"/>
          <w:lang w:val="es-ES_tradnl"/>
        </w:rPr>
      </w:pPr>
      <w:r>
        <w:rPr>
          <w:rFonts w:cs="Arial" w:ascii="Trebuchet MS" w:hAnsi="Trebuchet MS"/>
          <w:b/>
          <w:bCs/>
          <w:smallCaps/>
          <w:shadow/>
          <w:sz w:val="36"/>
          <w:szCs w:val="36"/>
          <w:lang w:val="es-ES_tradnl"/>
        </w:rPr>
        <w:t xml:space="preserve">Serie De La Claridad – Tobías </w:t>
      </w:r>
    </w:p>
    <w:p>
      <w:pPr>
        <w:pStyle w:val="NormalWeb"/>
        <w:spacing w:lineRule="atLeast" w:line="240" w:before="0" w:after="0"/>
        <w:jc w:val="center"/>
        <w:rPr>
          <w:rFonts w:ascii="Trebuchet MS" w:hAnsi="Trebuchet MS" w:cs="Arial"/>
          <w:smallCaps/>
          <w:shadow/>
          <w:sz w:val="32"/>
          <w:szCs w:val="32"/>
          <w:lang w:val="es-ES_tradnl"/>
        </w:rPr>
      </w:pPr>
      <w:r>
        <w:rPr>
          <w:rFonts w:cs="Arial" w:ascii="Trebuchet MS" w:hAnsi="Trebuchet MS"/>
          <w:smallCaps/>
          <w:shadow/>
          <w:sz w:val="32"/>
          <w:szCs w:val="32"/>
          <w:lang w:val="es-ES_tradnl"/>
        </w:rPr>
        <w:t>“</w:t>
      </w:r>
      <w:r>
        <w:rPr>
          <w:rFonts w:cs="Arial" w:ascii="Trebuchet MS" w:hAnsi="Trebuchet MS"/>
          <w:smallCaps/>
          <w:shadow/>
          <w:sz w:val="32"/>
          <w:szCs w:val="32"/>
          <w:lang w:val="es-ES_tradnl"/>
        </w:rPr>
        <w:t>Shaud Nº 4” - ¿Qué Te Alimenta? – Presentando A Tobías</w:t>
      </w:r>
    </w:p>
    <w:p>
      <w:pPr>
        <w:pStyle w:val="NormalWeb"/>
        <w:spacing w:lineRule="atLeast" w:line="240" w:before="0" w:after="0"/>
        <w:jc w:val="both"/>
        <w:rPr>
          <w:rFonts w:ascii="Trebuchet MS" w:hAnsi="Trebuchet MS" w:cs="Arial"/>
          <w:b/>
          <w:b/>
          <w:bCs/>
          <w:smallCaps/>
          <w:shadow/>
          <w:sz w:val="20"/>
          <w:szCs w:val="27"/>
          <w:lang w:val="es-ES_tradnl"/>
        </w:rPr>
      </w:pPr>
      <w:r>
        <w:rPr>
          <w:rFonts w:cs="Arial" w:ascii="Trebuchet MS" w:hAnsi="Trebuchet MS"/>
          <w:b/>
          <w:bCs/>
          <w:smallCaps/>
          <w:shadow/>
          <w:sz w:val="20"/>
          <w:szCs w:val="27"/>
          <w:lang w:val="es-ES_tradnl"/>
        </w:rPr>
      </w:r>
    </w:p>
    <w:p>
      <w:pPr>
        <w:pStyle w:val="NormalWeb"/>
        <w:spacing w:before="0" w:after="0"/>
        <w:jc w:val="both"/>
        <w:rPr>
          <w:rFonts w:ascii="Trebuchet MS" w:hAnsi="Trebuchet MS" w:cs="Arial"/>
          <w:sz w:val="16"/>
          <w:szCs w:val="27"/>
          <w:lang w:val="es-ES_tradnl"/>
        </w:rPr>
      </w:pPr>
      <w:r>
        <w:rPr>
          <w:rFonts w:cs="Arial" w:ascii="Trebuchet MS" w:hAnsi="Trebuchet MS"/>
          <w:sz w:val="16"/>
          <w:szCs w:val="27"/>
          <w:lang w:val="es-ES_tradnl"/>
        </w:rPr>
        <w:t>Canalizado por Geoffrey Hoppe</w:t>
      </w:r>
    </w:p>
    <w:p>
      <w:pPr>
        <w:pStyle w:val="NormalWeb"/>
        <w:spacing w:before="0" w:after="0"/>
        <w:jc w:val="both"/>
        <w:rPr>
          <w:rFonts w:ascii="Trebuchet MS" w:hAnsi="Trebuchet MS" w:cs="Arial"/>
          <w:sz w:val="16"/>
          <w:szCs w:val="27"/>
          <w:lang w:val="es-ES_tradnl"/>
        </w:rPr>
      </w:pPr>
      <w:r>
        <w:rPr>
          <w:rFonts w:cs="Arial" w:ascii="Trebuchet MS" w:hAnsi="Trebuchet MS"/>
          <w:sz w:val="16"/>
          <w:szCs w:val="27"/>
          <w:lang w:val="es-ES_tradnl"/>
        </w:rPr>
        <w:t xml:space="preserve">Círculo Carmesí – </w:t>
      </w:r>
      <w:hyperlink r:id="rId2">
        <w:r>
          <w:rPr>
            <w:rStyle w:val="InternetLink"/>
            <w:rFonts w:cs="Arial" w:ascii="Trebuchet MS" w:hAnsi="Trebuchet MS"/>
            <w:color w:val="000000"/>
            <w:sz w:val="16"/>
            <w:szCs w:val="27"/>
            <w:lang w:val="es-ES_tradnl"/>
          </w:rPr>
          <w:t>www.crimsoncircle.com</w:t>
        </w:r>
      </w:hyperlink>
    </w:p>
    <w:p>
      <w:pPr>
        <w:pStyle w:val="NormalWeb"/>
        <w:spacing w:before="0" w:after="0"/>
        <w:jc w:val="both"/>
        <w:rPr>
          <w:rFonts w:ascii="Trebuchet MS" w:hAnsi="Trebuchet MS" w:cs="Arial"/>
          <w:sz w:val="16"/>
          <w:szCs w:val="27"/>
          <w:lang w:val="es-ES_tradnl"/>
        </w:rPr>
      </w:pPr>
      <w:r>
        <w:rPr>
          <w:rFonts w:cs="Arial" w:ascii="Trebuchet MS" w:hAnsi="Trebuchet MS"/>
          <w:sz w:val="16"/>
          <w:szCs w:val="27"/>
          <w:lang w:val="es-ES_tradnl"/>
        </w:rPr>
        <w:t xml:space="preserve">NOVIEMBRE 5, 2005 </w:t>
      </w:r>
    </w:p>
    <w:p>
      <w:pPr>
        <w:pStyle w:val="NormalWeb"/>
        <w:spacing w:before="0" w:after="0"/>
        <w:jc w:val="both"/>
        <w:rPr>
          <w:rFonts w:ascii="Trebuchet MS" w:hAnsi="Trebuchet MS" w:cs="Arial"/>
          <w:sz w:val="16"/>
          <w:szCs w:val="27"/>
          <w:lang w:val="es-ES_tradnl"/>
        </w:rPr>
      </w:pPr>
      <w:r>
        <w:rPr>
          <w:rFonts w:cs="Arial" w:ascii="Trebuchet MS" w:hAnsi="Trebuchet MS"/>
          <w:sz w:val="16"/>
          <w:szCs w:val="27"/>
          <w:lang w:val="es-ES_tradnl"/>
        </w:rPr>
        <w:t xml:space="preserve">Traducción: Irma Sztabinski – </w:t>
      </w:r>
      <w:hyperlink r:id="rId3">
        <w:r>
          <w:rPr>
            <w:rStyle w:val="InternetLink"/>
            <w:rFonts w:cs="Arial" w:ascii="Trebuchet MS" w:hAnsi="Trebuchet MS"/>
            <w:color w:val="000000"/>
            <w:sz w:val="16"/>
            <w:szCs w:val="27"/>
            <w:lang w:val="es-ES_tradnl"/>
          </w:rPr>
          <w:t>irmas@yahoo.com</w:t>
        </w:r>
      </w:hyperlink>
    </w:p>
    <w:p>
      <w:pPr>
        <w:pStyle w:val="NormalWeb"/>
        <w:spacing w:before="0" w:after="0"/>
        <w:jc w:val="both"/>
        <w:rPr/>
      </w:pPr>
      <w:r>
        <w:rPr>
          <w:rFonts w:cs="Arial" w:ascii="Trebuchet MS" w:hAnsi="Trebuchet MS"/>
          <w:sz w:val="16"/>
          <w:szCs w:val="27"/>
          <w:lang w:val="es-ES_tradnl"/>
        </w:rPr>
        <w:t xml:space="preserve">Edición: Anita Manasse – </w:t>
      </w:r>
      <w:hyperlink r:id="rId4">
        <w:r>
          <w:rPr>
            <w:rStyle w:val="InternetLink"/>
            <w:rFonts w:cs="Arial" w:ascii="Trebuchet MS" w:hAnsi="Trebuchet MS"/>
            <w:color w:val="000000"/>
            <w:sz w:val="16"/>
            <w:szCs w:val="27"/>
            <w:lang w:val="es-ES_tradnl"/>
          </w:rPr>
          <w:t>estrellam@sion.com</w:t>
        </w:r>
      </w:hyperlink>
      <w:r>
        <w:rPr>
          <w:rFonts w:cs="Arial" w:ascii="Trebuchet MS" w:hAnsi="Trebuchet MS"/>
          <w:sz w:val="16"/>
          <w:szCs w:val="27"/>
          <w:lang w:val="es-ES_tradnl"/>
        </w:rPr>
        <w:t xml:space="preserve"> </w:t>
      </w:r>
    </w:p>
    <w:p>
      <w:pPr>
        <w:pStyle w:val="NormalWeb"/>
        <w:spacing w:lineRule="atLeast" w:line="240" w:before="0" w:after="0"/>
        <w:jc w:val="both"/>
        <w:rPr>
          <w:rFonts w:ascii="Trebuchet MS" w:hAnsi="Trebuchet MS" w:cs="Arial"/>
          <w:b/>
          <w:b/>
          <w:bCs/>
          <w:sz w:val="20"/>
          <w:szCs w:val="27"/>
          <w:lang w:val="es-ES_tradnl"/>
        </w:rPr>
      </w:pPr>
      <w:r>
        <w:rPr>
          <w:rFonts w:cs="Arial" w:ascii="Trebuchet MS" w:hAnsi="Trebuchet MS"/>
          <w:b/>
          <w:bCs/>
          <w:sz w:val="20"/>
          <w:szCs w:val="27"/>
          <w:lang w:val="es-ES_tradnl"/>
        </w:rPr>
      </w:r>
    </w:p>
    <w:p>
      <w:pPr>
        <w:pStyle w:val="NormalWeb"/>
        <w:ind w:firstLine="708"/>
        <w:jc w:val="both"/>
        <w:rPr/>
      </w:pPr>
      <w:r>
        <w:rPr>
          <w:rFonts w:cs="Arial" w:ascii="Trebuchet MS" w:hAnsi="Trebuchet MS"/>
          <w:sz w:val="20"/>
        </w:rPr>
        <w:t>Y así es Shaumbra, nos reunimos una vez más en este hermoso y sagrado espacio en la energía que hemos creado todos juntos… la energía donde combinamos la dimensión humana donde ustedes viven con la dimensión espiritual y celestial donde nosotros vivimos… este precioso tiempo una vez al mes de su tiempo humano, este precioso tiempo en que podemos sentarnos juntos en este espacio. Parecía ser como sólo hace un momento desde que dejamos el Centro de Servicio Shaumbra. Quizá, hubo muchas cosas que pasaron durante su vida desde entonces. Nos pareció como sólo un momento de tiempo desde que nos fuimos, cuando nos separamos en el último Shaud. Y aquí estamos de nuevo, compartiendo esta hermosa energía y compartiendo este hermoso, maravilloso tiempo.</w:t>
      </w:r>
    </w:p>
    <w:p>
      <w:pPr>
        <w:pStyle w:val="NormalWeb"/>
        <w:ind w:firstLine="708"/>
        <w:jc w:val="both"/>
        <w:rPr/>
      </w:pPr>
      <w:r>
        <w:rPr>
          <w:rFonts w:cs="Arial" w:ascii="Trebuchet MS" w:hAnsi="Trebuchet MS"/>
          <w:sz w:val="20"/>
        </w:rPr>
        <w:t>Yo, Tobías, amo estos pocos momentos que tenemos, mientras su música está sonando. Estamos haciendo unos pequeños ajustes al equipo aquí. Amamos este tiempo en que su música está sonando, Y, es un tiempo en el que yo Tobías, puedo hablarles a todos tan fácilmente. Tenemos algunas risas y algunos chistes. Hablamos de lo que ha estado sucediendo en sus vidas recientemente. Estamos preparando la energía para el día, ya que nuestros invitados van a venir para el Shaud que vamos a hacer. Pero, es un tiempo relajante cuando podemos simplemente charlar por algunos momentos.</w:t>
      </w:r>
    </w:p>
    <w:p>
      <w:pPr>
        <w:pStyle w:val="NormalWeb"/>
        <w:ind w:firstLine="708"/>
        <w:jc w:val="both"/>
        <w:rPr/>
      </w:pPr>
      <w:r>
        <w:rPr>
          <w:rFonts w:cs="Arial" w:ascii="Trebuchet MS" w:hAnsi="Trebuchet MS"/>
          <w:sz w:val="20"/>
        </w:rPr>
        <w:t>Ahora, la energía está acudiendo. Quizá la puedan sentir. La energía de este Shaud se está moviendo ahora. Y, ustedes están ayudando a moverla también. Las cosas están sucediendo ahora… sí, ciertamente.</w:t>
      </w:r>
    </w:p>
    <w:p>
      <w:pPr>
        <w:pStyle w:val="NormalWeb"/>
        <w:ind w:firstLine="708"/>
        <w:jc w:val="both"/>
        <w:rPr/>
      </w:pPr>
      <w:r>
        <w:rPr>
          <w:rFonts w:cs="Arial" w:ascii="Trebuchet MS" w:hAnsi="Trebuchet MS"/>
          <w:sz w:val="20"/>
        </w:rPr>
        <w:t xml:space="preserve">Una de las cosas que nos preguntan a todos de nuestro lado… preguntan: “¿Cuál es el mensaje que Shaumbra quiere oír? ¿Por qué vienes Tobías?  ¿Qué es lo que Shaumbra quería que se le recordara más que ninguna otra cosa ahora mismo?  ¿Por qué hacemos estos Shaud’s?” </w:t>
      </w:r>
    </w:p>
    <w:p>
      <w:pPr>
        <w:pStyle w:val="NormalWeb"/>
        <w:ind w:firstLine="708"/>
        <w:jc w:val="both"/>
        <w:rPr/>
      </w:pPr>
      <w:r>
        <w:rPr>
          <w:rFonts w:cs="Arial" w:ascii="Trebuchet MS" w:hAnsi="Trebuchet MS"/>
          <w:sz w:val="20"/>
        </w:rPr>
        <w:t xml:space="preserve">Y, Shaumbra, la respuesta es bastante encantadora y bastante simple. Tanto de lo que tenemos que decirles - tanto de lo que tienen que decirse a sí mismos en estos Shaud’s, si los vuelven a leer, los que se dieron durante los cinco años pasados - se darán cuenta que lo que estamos diciéndoles es que tienen permiso de ser ustedes mismos. Este es realmente todo el meollo de todo esto. Tienen permiso de ser quienes son. </w:t>
      </w:r>
    </w:p>
    <w:p>
      <w:pPr>
        <w:pStyle w:val="NormalWeb"/>
        <w:ind w:firstLine="708"/>
        <w:jc w:val="both"/>
        <w:rPr/>
      </w:pPr>
      <w:r>
        <w:rPr>
          <w:rFonts w:cs="Arial" w:ascii="Trebuchet MS" w:hAnsi="Trebuchet MS"/>
          <w:sz w:val="20"/>
        </w:rPr>
        <w:t>Tienen permiso de descubrir partes de ustedes mismos que estaban inactivas por un largo tiempo. Tienen permiso de ser un Humano Divino, existiendo en una Tierra que es muy dual. Tienen permiso de moverse hacia la Nueva Energía a su propia manera. Tienen permiso de expresarse. Y, no necesitan permiso de nosotros. Es permiso de sí mismos de ser quienes son, de ser todo lo que son.</w:t>
      </w:r>
    </w:p>
    <w:p>
      <w:pPr>
        <w:pStyle w:val="NormalWeb"/>
        <w:ind w:firstLine="708"/>
        <w:jc w:val="both"/>
        <w:rPr/>
      </w:pPr>
      <w:r>
        <w:rPr>
          <w:rFonts w:cs="Arial" w:ascii="Trebuchet MS" w:hAnsi="Trebuchet MS"/>
          <w:sz w:val="20"/>
        </w:rPr>
        <w:t xml:space="preserve">Ahora bien, eso parecería ser bastante sencillo y bastante obvio. Pero, es mucho más complejo. Vean… la mayoría de los humanos no se dan permiso de ser quienes son. Se han delimitado a sí mismos dentro de una cierta caja, dentro de un cierto conjunto de creencias de por vida. Y, entonces siguen solo ese conjunto de creencias. Ellos no están verdaderamente siendo todo lo que son. Están siendo delimitados de alguna manera en una forma muy estrecha y rígida, donde ustedes Shaumbra, quieren permiso para salirse de ello. La mayoría de los humanos están enfocados sólo en este particular tiempo vida, en esta particular identidad. </w:t>
      </w:r>
    </w:p>
    <w:p>
      <w:pPr>
        <w:pStyle w:val="NormalWeb"/>
        <w:ind w:firstLine="708"/>
        <w:jc w:val="both"/>
        <w:rPr/>
      </w:pPr>
      <w:r>
        <w:rPr>
          <w:rFonts w:cs="Arial" w:ascii="Trebuchet MS" w:hAnsi="Trebuchet MS"/>
          <w:sz w:val="20"/>
        </w:rPr>
        <w:t xml:space="preserve">Y ustedes dijeron: “Queremos permiso para ir más allá, para descubrir no sólo esta vida, sino todas las vidas”. Querían permiso para descubrirse entre vidas. Querían permiso para descubrirse como un ser espiritual, así como también un ser humano. Querían su propio permiso para ir más allá de las limitaciones, todas las normas y los reglamentos, todos los criterios que otros les han impuesto. Esto es lo que verdaderamente se estaban pidiendo a sí mismos durante estos Shaud’s: permiso de ser Dios también en esta vida.  </w:t>
      </w:r>
    </w:p>
    <w:p>
      <w:pPr>
        <w:pStyle w:val="NormalWeb"/>
        <w:ind w:firstLine="708"/>
        <w:jc w:val="both"/>
        <w:rPr>
          <w:rFonts w:ascii="Trebuchet MS" w:hAnsi="Trebuchet MS" w:cs="Arial"/>
          <w:sz w:val="20"/>
        </w:rPr>
      </w:pPr>
      <w:r>
        <w:rPr>
          <w:rFonts w:cs="Arial" w:ascii="Trebuchet MS" w:hAnsi="Trebuchet MS"/>
          <w:sz w:val="20"/>
        </w:rPr>
        <w:t xml:space="preserve">Ese es el porqué es tal deleite para todos nosotros el venir, el compartir este tiempo con ustedes, el animarlos de todas las maneras a ser quienes son. Es difícil a veces porque algunas veces el mundo no está listo para ustedes. Algunas veces ustedes no están listos para sí mismos. Algunas veces el nivel de cambio por el que tienen que pasar a fin de descubrirse a sí mismos es tan grande, que tienen tiempos difíciles para perseverar en ello con todo su cuerpo, mente y espíritu.  </w:t>
      </w:r>
    </w:p>
    <w:p>
      <w:pPr>
        <w:pStyle w:val="NormalWeb"/>
        <w:ind w:firstLine="708"/>
        <w:jc w:val="both"/>
        <w:rPr/>
      </w:pPr>
      <w:r>
        <w:rPr>
          <w:rFonts w:cs="Arial" w:ascii="Trebuchet MS" w:hAnsi="Trebuchet MS"/>
          <w:sz w:val="20"/>
        </w:rPr>
        <w:t>Pero saben, tarde o temprano, cada humano – cada humano – tendrá que hacer lo que ustedes han hecho. Tendrán que darse permiso de verse completamente a sí mismos. Nada puede yacer escondido. Nada puede yacer en la oscuridad. Nada puede yacer más allá de los muros y las barreras que están levantadas. Tarde o temprano cada humano y cada ángel tiene que descubrir su completo sí mismo. Tienen que hacer lo que ustedes han hecho.</w:t>
      </w:r>
    </w:p>
    <w:p>
      <w:pPr>
        <w:pStyle w:val="NormalWeb"/>
        <w:ind w:firstLine="708"/>
        <w:jc w:val="both"/>
        <w:rPr/>
      </w:pPr>
      <w:r>
        <w:rPr>
          <w:rFonts w:cs="Arial" w:ascii="Trebuchet MS" w:hAnsi="Trebuchet MS"/>
          <w:sz w:val="20"/>
        </w:rPr>
        <w:t>Dense a sí mismos permiso de ser quienes son.  Suena sencillo.  Suena tan lógico. Pero Shaumbra, es una de las más desafiantes y difíciles cosas que alguna vez harán. Requiere confianza. Requiere ser sincero consigo mismo. Requiere mirar en sí mismo aún las partes que no habían querido mirar.</w:t>
      </w:r>
    </w:p>
    <w:p>
      <w:pPr>
        <w:pStyle w:val="NormalWeb"/>
        <w:ind w:firstLine="708"/>
        <w:jc w:val="both"/>
        <w:rPr/>
      </w:pPr>
      <w:r>
        <w:rPr>
          <w:rFonts w:cs="Arial" w:ascii="Trebuchet MS" w:hAnsi="Trebuchet MS"/>
          <w:sz w:val="20"/>
        </w:rPr>
        <w:t xml:space="preserve">Así que, los honramos y los aplaudimos por lo que están haciendo – darse a sí mismos permiso. Oh, a veces, saben, ustedes se dan contra la pared. A veces caen. A veces no se siente cómodo necesariamente. Pero, lo están haciendo de todas maneras. Se están dando permiso. A veces pudieran sentir que todo este programa de darse permiso de ser quienes son no es exitoso. </w:t>
      </w:r>
    </w:p>
    <w:p>
      <w:pPr>
        <w:pStyle w:val="NormalWeb"/>
        <w:ind w:firstLine="708"/>
        <w:jc w:val="both"/>
        <w:rPr/>
      </w:pPr>
      <w:r>
        <w:rPr>
          <w:rFonts w:cs="Arial" w:ascii="Trebuchet MS" w:hAnsi="Trebuchet MS"/>
          <w:sz w:val="20"/>
        </w:rPr>
        <w:t>Pero, echen un vistazo a cómo juzgan el éxito. Algunas veces sienten quizá que incluso están fallando en hacerlo porque se miden contra un viejo conjunto de medida de valores. Mídanse a su nivel más alto, a su nivel divino. Mírense a sí mismos y a lo que están haciendo en esta vida a través de ojos divinos mejor que ojos humanos, y empezarán a entender la enormidad de lo que están haciendo.</w:t>
      </w:r>
    </w:p>
    <w:p>
      <w:pPr>
        <w:pStyle w:val="NormalWeb"/>
        <w:ind w:firstLine="708"/>
        <w:jc w:val="both"/>
        <w:rPr/>
      </w:pPr>
      <w:r>
        <w:rPr>
          <w:rFonts w:cs="Arial" w:ascii="Trebuchet MS" w:hAnsi="Trebuchet MS"/>
          <w:sz w:val="20"/>
        </w:rPr>
        <w:t>Gastamos una tremenda cantidad de nuestras energías con ustedes. Queríamos decir “tiempo”, pero el tiempo es más bien irrelevante, ¿no es así? Gastamos una extraordinaria cantidad de nuestras energías con ustedes porque en este momento de su vida lo necesitan. Necesitan este tipo de reuniones. Necesitan la perspectiva del otro lado que podemos proveer. Gastamos enormes cantidades de energías con ustedes porque es tanto así de importante.</w:t>
      </w:r>
    </w:p>
    <w:p>
      <w:pPr>
        <w:pStyle w:val="NormalWeb"/>
        <w:ind w:firstLine="708"/>
        <w:jc w:val="both"/>
        <w:rPr/>
      </w:pPr>
      <w:r>
        <w:rPr>
          <w:rFonts w:cs="Arial" w:ascii="Trebuchet MS" w:hAnsi="Trebuchet MS"/>
          <w:sz w:val="20"/>
        </w:rPr>
        <w:t xml:space="preserve">Sabemos que a veces piensan que el trabajo que hacen está teniendo muy poco efecto. Pero de nuevo, si pudieran verlo a través de los ojos divinos, entenderían cómo se están abriendo paso a las barreras de la conciencia, cómo están moviendo energía, el verdadero significado de lo que están haciendo. Ustedes no necesitan liderar un país o una nación para hacer increíble trabajo a nivel espiritual. No necesitan ser un ejecutivo principal de un gran negocio para tener un efecto sobre el mundo. No necesitan ser un sacerdote o un rabino para hacer una diferencia en las vidas de la gente. Pueden ser Shaumbra y tener un magnífico impacto en el potencial de la conciencia, no sólo en este reino, sino en todos los reinos.   </w:t>
      </w:r>
    </w:p>
    <w:p>
      <w:pPr>
        <w:pStyle w:val="NormalWeb"/>
        <w:ind w:firstLine="708"/>
        <w:jc w:val="both"/>
        <w:rPr/>
      </w:pPr>
      <w:r>
        <w:rPr>
          <w:rFonts w:cs="Arial" w:ascii="Trebuchet MS" w:hAnsi="Trebuchet MS"/>
          <w:sz w:val="20"/>
        </w:rPr>
        <w:t>Ahora bien, habiendo sido dicho eso, vamos a hablar hoy sobre nuestros invitados especiales. Hay muchos, muchos invitados hoy que llegan, una completa carga de autobús de ellos. Sí, ciertamente, tengo una parada de autobús justo afuera de mi cabaña. Y, el autobús paró ahí, y los recogimos hace varios días. Y, hemos estado viajando hacia ustedes. Hemos estado viniendo hacia su realidad.</w:t>
      </w:r>
    </w:p>
    <w:p>
      <w:pPr>
        <w:pStyle w:val="NormalWeb"/>
        <w:ind w:firstLine="708"/>
        <w:jc w:val="both"/>
        <w:rPr/>
      </w:pPr>
      <w:r>
        <w:rPr>
          <w:rFonts w:cs="Arial" w:ascii="Trebuchet MS" w:hAnsi="Trebuchet MS"/>
          <w:sz w:val="20"/>
        </w:rPr>
        <w:t>Hay 202 invitados en este día. Sí, el salón está bastante lleno, ¿no es así? Tuvimos que dejar unos cuantos asientos vacíos sólo para hacer lugar para todos (algunas risas). Hay varios cientos de invitados. Y, la cosa interesante respecto a estos invitados es que muchos de ustedes los han conocido antes. Vienen de lo que ustedes llamarían la cuarta dimensión, lo que Adamus llama las dimensiones cercanas. Ellos están desencarnados pero fueron humanos no hace tanto tiempo. Todos ellos dejaron la Tierra hacia finales del 2001.</w:t>
      </w:r>
    </w:p>
    <w:p>
      <w:pPr>
        <w:pStyle w:val="NormalWeb"/>
        <w:ind w:firstLine="708"/>
        <w:jc w:val="both"/>
        <w:rPr/>
      </w:pPr>
      <w:r>
        <w:rPr>
          <w:rFonts w:cs="Arial" w:ascii="Trebuchet MS" w:hAnsi="Trebuchet MS"/>
          <w:sz w:val="20"/>
        </w:rPr>
        <w:t>Y, han estado estudiando de nuestro lado del velo. Ellos no fueron al Puente de las Flores. Permanecieron en los reinos cercanos para estudiar, ya que las energías de la Tierra estaban muy pesadas con ellos – no de una forma negativa – sino sólo muchísimo como parte de quienes fueron. Han estado estudiando la conciencia. Han estado estudiando lo que los grupos están haciendo. Y, específicamente han estado estudiando a Shaumbra todo este tiempo. Sí, definitivamente ustedes no están solos, ya que hay muchos, muchos que están observando – no juzgando – sino simplemente observando lo que ustedes están haciendo.</w:t>
      </w:r>
    </w:p>
    <w:p>
      <w:pPr>
        <w:pStyle w:val="NormalWeb"/>
        <w:ind w:firstLine="708"/>
        <w:jc w:val="both"/>
        <w:rPr/>
      </w:pPr>
      <w:r>
        <w:rPr>
          <w:rFonts w:cs="Arial" w:ascii="Trebuchet MS" w:hAnsi="Trebuchet MS"/>
          <w:sz w:val="20"/>
        </w:rPr>
        <w:t xml:space="preserve">Ellos tienen varias cosas en común: el hecho de que partieron a finales del 2001 o después, el hecho de que todos conocieron Shaumbra, conocieron a algunos de ustedes de una u otra manera. Unos pocos fueron sus padres. Unos pocos fueron amigos queridos. Algunos fueron aquellos con los que laboraron en el mismo lugar de trabajo. Algunos de ellos fueron amigos de la niñez con los que perdieron contacto, y luego han venido a nuestro lado. Pero, todos conocieron un Shaumbra en alguna parte a lo largo del camino. </w:t>
      </w:r>
    </w:p>
    <w:p>
      <w:pPr>
        <w:pStyle w:val="NormalWeb"/>
        <w:ind w:firstLine="708"/>
        <w:jc w:val="both"/>
        <w:rPr/>
      </w:pPr>
      <w:r>
        <w:rPr>
          <w:rFonts w:cs="Arial" w:ascii="Trebuchet MS" w:hAnsi="Trebuchet MS"/>
          <w:sz w:val="20"/>
        </w:rPr>
        <w:t>Ese pequeño incidente, ese encuentro con Shaumbra en su vida, aún si ustedes sólo los conocieron por un corto período de tiempo, tuvo un efecto tan significativo en ellos, una palabra que ustedes dijeron, una radiancia que refulgieron. Oh, quizá ellos se rieron un poco de ustedes. A lo mejor los desafiaron. Quizá pensaron que ustedes eran un poco raros. Pero Shaumbra, ustedes hicieron un impacto en su vida, y tanto es así que cuando cruzaron, cuando dejaron el cuerpo físico y vinieron a nuestro lado, decidieron que era tiempo de estudiar. Decidieron que no necesitaban tan solo brincar de regreso dentro de otro cuerpo. Sabían que tenía que haber más. Y ustedes Shaumbra, hicieron esa diferencia y esa influencia.</w:t>
      </w:r>
    </w:p>
    <w:p>
      <w:pPr>
        <w:pStyle w:val="NormalWeb"/>
        <w:ind w:firstLine="708"/>
        <w:jc w:val="both"/>
        <w:rPr/>
      </w:pPr>
      <w:r>
        <w:rPr>
          <w:rFonts w:cs="Arial" w:ascii="Trebuchet MS" w:hAnsi="Trebuchet MS"/>
          <w:sz w:val="20"/>
        </w:rPr>
        <w:t>Ellos han estado trabajando, estudiando, y compartiendo juntos todo este tiempo. Han estado observando el progreso de Shaumbra en la Tierra. Le han estado echando una mirada. Han estado observando cómo ustedes están trabajando con la conciencia en su vida. Ustedes se han convertido en el ejemplo para ellos.</w:t>
      </w:r>
    </w:p>
    <w:p>
      <w:pPr>
        <w:pStyle w:val="NormalWeb"/>
        <w:ind w:firstLine="708"/>
        <w:jc w:val="both"/>
        <w:rPr/>
      </w:pPr>
      <w:r>
        <w:rPr>
          <w:rFonts w:cs="Arial" w:ascii="Trebuchet MS" w:hAnsi="Trebuchet MS"/>
          <w:sz w:val="20"/>
        </w:rPr>
        <w:t>Todos ellos planean regresar a la Tierra en la próxima – lo que ustedes llamarían – una docena de años en tiempo humano. Todos están planeando regresar. Están planeando ir al Puente de la Flores, pero aún no han estado listos. Están planeando regresar a los reinos angélicos más elevados.</w:t>
      </w:r>
    </w:p>
    <w:p>
      <w:pPr>
        <w:pStyle w:val="NormalWeb"/>
        <w:ind w:firstLine="708"/>
        <w:jc w:val="both"/>
        <w:rPr/>
      </w:pPr>
      <w:r>
        <w:rPr>
          <w:rFonts w:cs="Arial" w:ascii="Trebuchet MS" w:hAnsi="Trebuchet MS"/>
          <w:sz w:val="20"/>
        </w:rPr>
        <w:t>Pero, con bastante franqueza, la conciencia que ellos tenían cuando dejaron la Tierra realmente no les permitía recorrer todo el camino de regreso. Estaban – lo que ustedes llamarían – atados a la Tierra. Estaban atrapados en sus viejas formas y viejos sistemas de creencias. Pero, había algo que les detonaba a querer entender más, que había más, más allá de lo que sabían y lo que sentían en su vida.</w:t>
      </w:r>
    </w:p>
    <w:p>
      <w:pPr>
        <w:pStyle w:val="NormalWeb"/>
        <w:ind w:firstLine="708"/>
        <w:jc w:val="both"/>
        <w:rPr/>
      </w:pPr>
      <w:r>
        <w:rPr>
          <w:rFonts w:cs="Arial" w:ascii="Trebuchet MS" w:hAnsi="Trebuchet MS"/>
          <w:sz w:val="20"/>
        </w:rPr>
        <w:t>Así que, ellos se han reunido. Han estado juntos desde entonces, varios ciento de ellos echándose un vistazo a sí mismos, echando un vistazo a la conciencia en la Tierra, echándoles un vistazo a ustedes. Y, ahora han sido transportados en autobús para esta reunión. Ciertamente, debe de haber una parada de autobús justo afuera de este centro en el cañón que les permitió descender. Y, ahora llenan el salón.</w:t>
      </w:r>
    </w:p>
    <w:p>
      <w:pPr>
        <w:pStyle w:val="NormalWeb"/>
        <w:ind w:firstLine="708"/>
        <w:jc w:val="both"/>
        <w:rPr/>
      </w:pPr>
      <w:r>
        <w:rPr>
          <w:rFonts w:cs="Arial" w:ascii="Trebuchet MS" w:hAnsi="Trebuchet MS"/>
          <w:sz w:val="20"/>
        </w:rPr>
        <w:t xml:space="preserve">Y, lo que nos gustaría que todos ustedes Shaumbra hicieran – tanto si están aquí en persona, o acompañándonos en las otras áreas a través de Internet – nos gustaría que tomaran una respiración profunda y les dieran la bienvenida. Ellos están sintiéndose un poco nerviosos este día por estar en presencia de tales maestros humanos. Están sintiendo quizá que a la mejor ustedes pudieran relacionarse con esto. Quizá, no son merecedores de estar aquí todavía. Sienten que ellos son los estudiantes y ustedes los maestros. Quieren saber que ustedes van a darles la bienvenida a su espacio, en esta sagrada y preciada reunión. </w:t>
      </w:r>
    </w:p>
    <w:p>
      <w:pPr>
        <w:pStyle w:val="NormalWeb"/>
        <w:ind w:firstLine="708"/>
        <w:jc w:val="both"/>
        <w:rPr/>
      </w:pPr>
      <w:r>
        <w:rPr>
          <w:rFonts w:cs="Arial" w:ascii="Trebuchet MS" w:hAnsi="Trebuchet MS"/>
          <w:sz w:val="20"/>
        </w:rPr>
        <w:t>Saben, es la conversación en estos reinos celestiales, esta cosa llamada el Shaud mensual (algunas risas). Como he dicho anteriormente, hay muchos que se ponen en la lista de espera de nuestro lado que quieren venir. Pero, sólo permitimos tantos así, saben. Este es un evento exclusivo.</w:t>
      </w:r>
    </w:p>
    <w:p>
      <w:pPr>
        <w:pStyle w:val="NormalWeb"/>
        <w:ind w:firstLine="708"/>
        <w:jc w:val="both"/>
        <w:rPr>
          <w:rFonts w:ascii="Trebuchet MS" w:hAnsi="Trebuchet MS" w:cs="Arial"/>
          <w:sz w:val="20"/>
        </w:rPr>
      </w:pPr>
      <w:r>
        <w:rPr>
          <w:rFonts w:cs="Arial" w:ascii="Trebuchet MS" w:hAnsi="Trebuchet MS"/>
          <w:sz w:val="20"/>
        </w:rPr>
        <w:t xml:space="preserve">Así que, les vamos a pedir que tomen una respiración profunda y que inviten a las energías de ellos dentro de su espacio, para hacer esa combinación final, que los inviten a sentarse junto a ustedes hoy, sólo para sentir vuestra esencia y vuestra presencia. </w:t>
      </w:r>
    </w:p>
    <w:p>
      <w:pPr>
        <w:pStyle w:val="NormalWeb"/>
        <w:ind w:firstLine="708"/>
        <w:jc w:val="both"/>
        <w:rPr/>
      </w:pPr>
      <w:r>
        <w:rPr>
          <w:rFonts w:cs="Arial" w:ascii="Trebuchet MS" w:hAnsi="Trebuchet MS"/>
          <w:sz w:val="20"/>
        </w:rPr>
        <w:t xml:space="preserve">Así que, efectivamente ellos han estado estudiando la conciencia. Y dicen… han hecho la pregunta: “¿Qué es la conciencia?”, así como ustedes han hecho esa pregunta: “¿Qué es la conciencia?”. Bueno, puesto bastante simple, es un conjunto de sistemas de creencias que define su realidad. Es su nivel de percepción que se convierte en su conciencia. Ustedes son conscientes de un cierto nivel de actividad, de un cierto entendimiento. </w:t>
      </w:r>
    </w:p>
    <w:p>
      <w:pPr>
        <w:pStyle w:val="NormalWeb"/>
        <w:ind w:firstLine="708"/>
        <w:jc w:val="both"/>
        <w:rPr/>
      </w:pPr>
      <w:r>
        <w:rPr>
          <w:rFonts w:cs="Arial" w:ascii="Trebuchet MS" w:hAnsi="Trebuchet MS"/>
          <w:sz w:val="20"/>
        </w:rPr>
        <w:t xml:space="preserve">La conciencia está también limitada por sistemas de creencias. Y, particularmente cuando vienen a la Tierra, estos sistemas de creencias se vuelven muy rígidos. Y, ellos definen todo en su vida. Definen cómo se perciben a sí mismos. Los sistemas de creencias definen cómo se interrelacionan consigo mismos, cómo se interrelacionan con el ambiente a su alrededor, gente a su alrededor. </w:t>
      </w:r>
    </w:p>
    <w:p>
      <w:pPr>
        <w:pStyle w:val="NormalWeb"/>
        <w:ind w:firstLine="708"/>
        <w:jc w:val="both"/>
        <w:rPr/>
      </w:pPr>
      <w:r>
        <w:rPr>
          <w:rFonts w:cs="Arial" w:ascii="Trebuchet MS" w:hAnsi="Trebuchet MS"/>
          <w:sz w:val="20"/>
        </w:rPr>
        <w:t>Y, la cuestión interesante es que, verán, sus sistemas de creencias… no vienen de su mente. Los sistemas de creencias, van más profundo que eso. Vienen del corazón, de su interior. Vean, ustedes piensan que tienen ciertas creencias. Pero, algunas veces sus verdaderas creencias son mucho más profundas y mucho más potentes. Algunas veces tratan de alterar y corregir o cambiar sus sistemas de creencias en su mente. Y, aún así su vida continúa justo igual a como era. Y, se cuestionan cuál es el efecto real que tienen los sistemas de creencias.</w:t>
      </w:r>
    </w:p>
    <w:p>
      <w:pPr>
        <w:pStyle w:val="NormalWeb"/>
        <w:ind w:firstLine="708"/>
        <w:jc w:val="both"/>
        <w:rPr/>
      </w:pPr>
      <w:r>
        <w:rPr>
          <w:rFonts w:cs="Arial" w:ascii="Trebuchet MS" w:hAnsi="Trebuchet MS"/>
          <w:sz w:val="20"/>
        </w:rPr>
        <w:t>Pero, los sistemas de creencias… son algo mucho más profundo… mucho más profundo.  Ustedes pueden accesarlos.  Pueden profundizar a entender exactamente lo que verdaderamente creen. Nuevamente, no es generalmente lo que piensan que creen. Vamos a hablar un poco hoy sobre cómo echar un vistazo a ello, cómo cambiarlo, cómo trabajar con ello.</w:t>
      </w:r>
    </w:p>
    <w:p>
      <w:pPr>
        <w:pStyle w:val="NormalWeb"/>
        <w:ind w:firstLine="708"/>
        <w:jc w:val="both"/>
        <w:rPr/>
      </w:pPr>
      <w:r>
        <w:rPr>
          <w:rFonts w:cs="Arial" w:ascii="Trebuchet MS" w:hAnsi="Trebuchet MS"/>
          <w:sz w:val="20"/>
        </w:rPr>
        <w:t xml:space="preserve">Básicamente, todo es sistemas de creencias. Sólo depende de qué tan amplios o expansivos son los sistemas de creencias, incluso en nuestro lado del velo. Los ángeles, las entidades… su realidad está configurada por su sistema de creencias. Como San Germain tan bellamente habla de ello en la Escuela del Caminante del Sueño, aún las entidades que están desencarnadas, no más en forma humana, cuando cruzan a nuestro lado del velo, su realidad está todavía configurada por el sistema de creencias. Lo acarrean con ellos. Éste puede ser trabajado y refinado y ajustado y expandido de nuestro lado. </w:t>
      </w:r>
    </w:p>
    <w:p>
      <w:pPr>
        <w:pStyle w:val="NormalWeb"/>
        <w:ind w:firstLine="708"/>
        <w:jc w:val="both"/>
        <w:rPr/>
      </w:pPr>
      <w:r>
        <w:rPr>
          <w:rFonts w:cs="Arial" w:ascii="Trebuchet MS" w:hAnsi="Trebuchet MS"/>
          <w:sz w:val="20"/>
        </w:rPr>
        <w:t>Mas, eventualmente cualquier entidad tendrá que regresar a la Tierra, incluso con un conjunto de creencias expandido para básicamente manifestarlas aquí en la Tierra para ver cómo les dan forma práctica. En los reinos astrales todo es un poco etéreo, como así fue. Todo es un poco temporal. Así que, se trata de ser capaz de traer los sistemas de creencias de regreso a la Tierra de una forma expandida, en una conciencia expandida para el alma, para que el divino ser por fin lo capte, finalmente lo combine todo junto.</w:t>
      </w:r>
    </w:p>
    <w:p>
      <w:pPr>
        <w:pStyle w:val="NormalWeb"/>
        <w:ind w:firstLine="708"/>
        <w:jc w:val="both"/>
        <w:rPr/>
      </w:pPr>
      <w:r>
        <w:rPr>
          <w:rFonts w:cs="Arial" w:ascii="Trebuchet MS" w:hAnsi="Trebuchet MS"/>
          <w:sz w:val="20"/>
        </w:rPr>
        <w:t>Así que Shaumbra, los sistemas de creencias – creencias que ustedes tienen – definen y crean la realidad. Ésa es su conciencia. Ése es su nivel de percepción. La mayoría de los humanos vive en un muy limitado o muy restrictivo conjunto de sistemas de creencias. Están muy, muy enfocados y algunas veces extremadamente rígidos.</w:t>
      </w:r>
    </w:p>
    <w:p>
      <w:pPr>
        <w:pStyle w:val="NormalWeb"/>
        <w:ind w:firstLine="708"/>
        <w:jc w:val="both"/>
        <w:rPr/>
      </w:pPr>
      <w:r>
        <w:rPr>
          <w:rFonts w:cs="Arial" w:ascii="Trebuchet MS" w:hAnsi="Trebuchet MS"/>
          <w:sz w:val="20"/>
        </w:rPr>
        <w:t>Ustedes están aprendiendo a expandirse fuera de eso. Están aprendiendo que hay esta cosa llamada imaginación que expande las creencias. Están aprendiendo que algunos muy literales sistemas de creencias que tenían acerca de Dios, o acerca del dinero, acerca de la comida, y acerca del cuerpo físico eran muy limitantes. Ellos establecen la conciencia dentro de la que, básicamente ustedes están incómodos, que básicamente se sentía como usar un conjunto de vestimentas muy apretadas. Y, están listos para expandirse afuera y más allá.</w:t>
      </w:r>
    </w:p>
    <w:p>
      <w:pPr>
        <w:pStyle w:val="NormalWeb"/>
        <w:ind w:firstLine="708"/>
        <w:jc w:val="both"/>
        <w:rPr/>
      </w:pPr>
      <w:r>
        <w:rPr>
          <w:rFonts w:cs="Arial" w:ascii="Trebuchet MS" w:hAnsi="Trebuchet MS"/>
          <w:sz w:val="20"/>
        </w:rPr>
        <w:t xml:space="preserve">Así que, nuestros invitados de hoy han estado estudiando la conciencia. Han estado estudiando sus propios sistemas de creencias. Han estado estudiando cómo los sistemas de creencias literalmente se alimentan a sí mismos. </w:t>
      </w:r>
    </w:p>
    <w:p>
      <w:pPr>
        <w:pStyle w:val="NormalWeb"/>
        <w:ind w:firstLine="708"/>
        <w:jc w:val="both"/>
        <w:rPr/>
      </w:pPr>
      <w:r>
        <w:rPr>
          <w:rFonts w:cs="Arial" w:ascii="Trebuchet MS" w:hAnsi="Trebuchet MS"/>
          <w:sz w:val="20"/>
        </w:rPr>
        <w:t xml:space="preserve">Si hay un cierto sistema de creencia que ustedes tienen, éste literalmente se da forma práctica a sí mismo externamente. Si creen que la vida en la Tierra es básicamente un castigo, que son ángeles caídos, y que han venido aquí tratando de tener la misericordia y la gracia de Dios… bueno pues, eso se convierte en un muy inconsciente, un muy profundo sistema de creencia. Ustedes ni siquiera piensan en ello. Ni siquiera reconocen que está ahí. </w:t>
      </w:r>
    </w:p>
    <w:p>
      <w:pPr>
        <w:pStyle w:val="NormalWeb"/>
        <w:ind w:firstLine="708"/>
        <w:jc w:val="both"/>
        <w:rPr/>
      </w:pPr>
      <w:r>
        <w:rPr>
          <w:rFonts w:cs="Arial" w:ascii="Trebuchet MS" w:hAnsi="Trebuchet MS"/>
          <w:sz w:val="20"/>
        </w:rPr>
        <w:t xml:space="preserve">Y, entonces empiezan a darle forma práctica. Empiezan a llevarlo a cabo. Ahora bien, ustedes literalmente están creándolo todo a su alrededor porque es su filtro, o es su predisposición. Y, ahora se convierte en realidad. Ven ahora el mundo a través de los ojos del juicio, a través de ojos de ser un ángel caído, a través de los ojos de quizá lo oscuro o lo maligno. Ven el mundo como siendo un tipo de castigo. Lo ven como un cierto tipo de penitenciaría o prisión a donde han sido enviados hasta que aprendan el modo correcto.   </w:t>
      </w:r>
    </w:p>
    <w:p>
      <w:pPr>
        <w:pStyle w:val="NormalWeb"/>
        <w:ind w:firstLine="708"/>
        <w:jc w:val="both"/>
        <w:rPr/>
      </w:pPr>
      <w:r>
        <w:rPr>
          <w:rFonts w:cs="Arial" w:ascii="Trebuchet MS" w:hAnsi="Trebuchet MS"/>
          <w:sz w:val="20"/>
        </w:rPr>
        <w:t>Literalmente, ustedes lo hacen realidad. Y, no estamos hablándoles específicamente a ustedes. Estamos hablando en general sobre los humanos que sostienen ese sistema de creencia. Literalmente lo hacen realidad. Y, lo que sucede es que refuerza la creencia porque ahora todo lo que sucede a su alrededor parece cruel, parece más bien castigo, parece como que esto es un tipo de castigo divino al que se les ha enviado. Refuerza el sistema de creencia, la conciencia, que entonces se vuelve aún más rígido</w:t>
      </w:r>
    </w:p>
    <w:p>
      <w:pPr>
        <w:pStyle w:val="NormalWeb"/>
        <w:ind w:firstLine="708"/>
        <w:jc w:val="both"/>
        <w:rPr/>
      </w:pPr>
      <w:r>
        <w:rPr>
          <w:rFonts w:cs="Arial" w:ascii="Trebuchet MS" w:hAnsi="Trebuchet MS"/>
          <w:sz w:val="20"/>
        </w:rPr>
        <w:t>Esa es la manera en que es con nuestros invitados en este día. Sabían que habían tenido una conciencia muy limitada. Sabían que no necesariamente les gustaba, pero no sabían cómo moverse a través de ello. No sabían qué hacer con ello. Es por eso que hicieron alto en su camino al Puente de las Flores para estudiar, para mirarlo, para observar a Shaumbra, para ver cómo ustedes están cambiando la conciencia</w:t>
      </w:r>
    </w:p>
    <w:p>
      <w:pPr>
        <w:pStyle w:val="NormalWeb"/>
        <w:ind w:firstLine="708"/>
        <w:jc w:val="both"/>
        <w:rPr/>
      </w:pPr>
      <w:r>
        <w:rPr>
          <w:rFonts w:cs="Arial" w:ascii="Trebuchet MS" w:hAnsi="Trebuchet MS"/>
          <w:sz w:val="20"/>
        </w:rPr>
        <w:t>Una de las cosas que ellos descubrieron fue que hay muchas, muchas cosas que alimentan al ser espiritual y humano. Estas cosas que alimentan al ser espiritual y humano… son como cordones o conexiones que literalmente alimentan al interior de la conciencia del ser humano en la Tierra. Y, hoy vamos a echar una mirada a lo que los alimenta a ustedes. Vamos a echar una mirada, justo como nuestro grupo de invitados ha estado haciendo.</w:t>
      </w:r>
    </w:p>
    <w:p>
      <w:pPr>
        <w:pStyle w:val="NormalWeb"/>
        <w:ind w:firstLine="708"/>
        <w:jc w:val="both"/>
        <w:rPr/>
      </w:pPr>
      <w:r>
        <w:rPr>
          <w:rFonts w:cs="Arial" w:ascii="Trebuchet MS" w:hAnsi="Trebuchet MS"/>
          <w:sz w:val="20"/>
        </w:rPr>
        <w:t>Ellos han estado preguntando qué los alimentó cuando estaban en la Tierra. ¿Qué los está alimentando ahora cuando están en los otros reinos? Una vez que ustedes entiendan lo que los alimenta a ustedes, lo que los sustenta, entonces pueden empezar a entender sus sistemas de creencias, su conciencia. Entonces, pueden empezar a trabajar verdaderamente para cambiarlo.</w:t>
      </w:r>
    </w:p>
    <w:p>
      <w:pPr>
        <w:pStyle w:val="NormalWeb"/>
        <w:ind w:firstLine="708"/>
        <w:jc w:val="both"/>
        <w:rPr>
          <w:rFonts w:ascii="Trebuchet MS" w:hAnsi="Trebuchet MS" w:cs="Arial"/>
          <w:sz w:val="20"/>
        </w:rPr>
      </w:pPr>
      <w:r>
        <w:rPr>
          <w:rFonts w:cs="Arial" w:ascii="Trebuchet MS" w:hAnsi="Trebuchet MS"/>
          <w:sz w:val="20"/>
        </w:rPr>
        <w:t xml:space="preserve">Así que, ¿qué los alimenta Shaumbra? Permítanos discutir eso en este día. Y, vayamos a hablar sobre ello, no desde el punto de juicio, o correcto o incorrecto, simplemente qué los alimenta. Vamos a pedirle a cada uno que está escuchando, o que está aquí hoy, que haga algo de tarea en casa, incluso después de habernos ido de aquí, el observar en su vida qué los alimenta. </w:t>
      </w:r>
    </w:p>
    <w:p>
      <w:pPr>
        <w:pStyle w:val="NormalWeb"/>
        <w:ind w:firstLine="708"/>
        <w:jc w:val="both"/>
        <w:rPr/>
      </w:pPr>
      <w:r>
        <w:rPr>
          <w:rFonts w:cs="Arial" w:ascii="Trebuchet MS" w:hAnsi="Trebuchet MS"/>
          <w:sz w:val="20"/>
        </w:rPr>
        <w:t>No, No estamos hablando de su cuerpo físico, ya que saben que su cuerpo físico es alimentado por la comida que le introducen. Sino, ¿cómo éste los alimenta a ustedes? Queremos que observen las variadas cosas que le introducen a su cuerpo y lo que están pensando o sintiendo conforme lo introducen. ¿Alimentan su cuerpo físico con alimentos con energía vital, como vegetales y frutas?  ¿Alimentan su cuerpo con carnes, o almidones y panes y granos? ¿Alimentan su cuerpo con agua? ¿Alimentan su cuerpo con alcohol? ¿Alimentan su cuerpo con azúcar?</w:t>
      </w:r>
    </w:p>
    <w:p>
      <w:pPr>
        <w:pStyle w:val="NormalWeb"/>
        <w:ind w:firstLine="708"/>
        <w:jc w:val="both"/>
        <w:rPr/>
      </w:pPr>
      <w:r>
        <w:rPr>
          <w:rFonts w:cs="Arial" w:ascii="Trebuchet MS" w:hAnsi="Trebuchet MS"/>
          <w:sz w:val="20"/>
        </w:rPr>
        <w:t>Y, de nuevo les pedimos que sean el observador. No hay ningún juicio, ya que pueden ciertamente vivir toda una vida alimentándose con alta azúcar y muy pocos otros nutrientes, tanto si es de las plantas o de los animales. Y, pueden sustentar su cuerpo. Pero, estén conscientes de cómo alimentan su cuerpo, cómo entra, cómo se siente, lo que están pensando mientras está entrando.</w:t>
      </w:r>
    </w:p>
    <w:p>
      <w:pPr>
        <w:pStyle w:val="NormalWeb"/>
        <w:ind w:firstLine="708"/>
        <w:jc w:val="both"/>
        <w:rPr/>
      </w:pPr>
      <w:r>
        <w:rPr>
          <w:rFonts w:cs="Arial" w:ascii="Trebuchet MS" w:hAnsi="Trebuchet MS"/>
          <w:sz w:val="20"/>
        </w:rPr>
        <w:t>Tan frecuentemente se nos hacen estas preguntas sobre el peso y sobre la dieta. No es necesariamente la comida específica que introducen. Trata sobre la conciencia que tienen. Hay una relación directa hacia las creencias que tienen conforme la comida está entrando.</w:t>
      </w:r>
    </w:p>
    <w:p>
      <w:pPr>
        <w:pStyle w:val="NormalWeb"/>
        <w:ind w:firstLine="708"/>
        <w:jc w:val="both"/>
        <w:rPr/>
      </w:pPr>
      <w:r>
        <w:rPr>
          <w:rFonts w:cs="Arial" w:ascii="Trebuchet MS" w:hAnsi="Trebuchet MS"/>
          <w:sz w:val="20"/>
        </w:rPr>
        <w:t>Ahora bien, sentimos a algunos de ustedes casi encogerse o estremecerse cuando hablamos sobre nada excepto azúcar. “Bueno, eso no podría estar correcto”.  Pero, esa es una creencia que tienen.  Únicamente es una creencia.  Y, está sujeta a cambiar. Quizá a unos años desde ahora, quizá habrá nuevos libros y nuevos estudios científicos que salgan, 50 años desde ahora, y digan que estas dietas, estas dietas de alimentos saludables puros hicieron de hecho, más daño al cuerpo físico que una dieta de azúcar pura. ¿Quién sabe?  Todo es una creencia, Shaumbra.  Y, estamos pidiéndoles que empiecen a observar eso.</w:t>
      </w:r>
    </w:p>
    <w:p>
      <w:pPr>
        <w:pStyle w:val="NormalWeb"/>
        <w:ind w:firstLine="708"/>
        <w:jc w:val="both"/>
        <w:rPr/>
      </w:pPr>
      <w:r>
        <w:rPr>
          <w:rFonts w:cs="Arial" w:ascii="Trebuchet MS" w:hAnsi="Trebuchet MS"/>
          <w:sz w:val="20"/>
        </w:rPr>
        <w:t>¿Cómo alimentarían a su cuerpo? ¿Cómo responde su cuerpo a ello? ¿Hay problemas digestivos?   ¿Hay problemas de energía?   ¿Cuándo alimentan a su cuerpo?  ¿Tienen el sistema de creencia de que tienen que desayunar?  Escuchamos a estos autores y a estos supuestos expertos hablando sobre cuál es el momento óptimo para comer y porqué el desayuno es tan importante… quizá lo es… pero quizá no lo es.</w:t>
      </w:r>
    </w:p>
    <w:p>
      <w:pPr>
        <w:pStyle w:val="NormalWeb"/>
        <w:ind w:firstLine="708"/>
        <w:jc w:val="both"/>
        <w:rPr/>
      </w:pPr>
      <w:r>
        <w:rPr>
          <w:rFonts w:cs="Arial" w:ascii="Trebuchet MS" w:hAnsi="Trebuchet MS"/>
          <w:sz w:val="20"/>
        </w:rPr>
        <w:t xml:space="preserve">Todos ellos son sistemas de creencias. Todo ello es conciencia. Todo se trata sobre cómo se están alimentando como un ser humano espiritual que está en la Tierra en este momento. La comida alimenta al cuerpo pero mucho más que eso también. Lo que ustedes están haciendo es alimentar la conciencia al mismo tiempo. Están digiriendo un total conjunto de creencias, tanto si verdaderamente les sirven como si no.  </w:t>
      </w:r>
    </w:p>
    <w:p>
      <w:pPr>
        <w:pStyle w:val="NormalWeb"/>
        <w:ind w:firstLine="708"/>
        <w:jc w:val="both"/>
        <w:rPr/>
      </w:pPr>
      <w:r>
        <w:rPr>
          <w:rFonts w:cs="Arial" w:ascii="Trebuchet MS" w:hAnsi="Trebuchet MS"/>
          <w:sz w:val="20"/>
        </w:rPr>
        <w:t xml:space="preserve">Así que, les vamos a pedir que echen un vistazo a, Shaumbra, lo que alimenta a su cuerpo… cómo está siendo alimentado… cuándo está siendo alimentado. Estas son cosas importantes y parte de una creciente y expansiva percepción o conciencia. Se trata sobre reconocer lo que están haciendo ahora mismo en su vida. Ahora bien, una vez más parecería obvio. Ustedes pensarían que están muy conscientes de las cosas en su vida. </w:t>
      </w:r>
    </w:p>
    <w:p>
      <w:pPr>
        <w:pStyle w:val="NormalWeb"/>
        <w:ind w:firstLine="708"/>
        <w:jc w:val="both"/>
        <w:rPr/>
      </w:pPr>
      <w:r>
        <w:rPr>
          <w:rFonts w:cs="Arial" w:ascii="Trebuchet MS" w:hAnsi="Trebuchet MS"/>
          <w:sz w:val="20"/>
        </w:rPr>
        <w:t>Pero Shaumbra, tenemos que decirles, hay mucho más que está sucediendo. No se han permitido a sí mismos estar conscientes de pensamientos que están teniendo lugar cada momento del tiempo. Se han cerrado a sí mismos sobre ello de alguna manera, en parte porque su mente no podía manejar toda la entrada de datos. Pero, su mente está cambiando también, la manera como trabaja.  Ya no trabaja más en la forma anticuada.  Está cambiando. Se está adaptando al nuevo tú. Está procesando información de una forma completamente nueva ahora mismo.</w:t>
      </w:r>
    </w:p>
    <w:p>
      <w:pPr>
        <w:pStyle w:val="NormalWeb"/>
        <w:ind w:firstLine="708"/>
        <w:jc w:val="both"/>
        <w:rPr/>
      </w:pPr>
      <w:r>
        <w:rPr>
          <w:rFonts w:cs="Arial" w:ascii="Trebuchet MS" w:hAnsi="Trebuchet MS"/>
          <w:sz w:val="20"/>
        </w:rPr>
        <w:t>Así que, estén conscientes, estén informados de lo que está sucediendo. ¿Cómo se están alimentando a sí mismos? Ahora bien, ese es un ejemplo muy rudimentario de alimentar al sí mismo.  Ahora, vamos a echar un vistazo a muchas de las otras maneras en que se alimentan a sí mismos.</w:t>
      </w:r>
    </w:p>
    <w:p>
      <w:pPr>
        <w:pStyle w:val="NormalWeb"/>
        <w:ind w:firstLine="708"/>
        <w:jc w:val="both"/>
        <w:rPr/>
      </w:pPr>
      <w:r>
        <w:rPr>
          <w:rFonts w:cs="Arial" w:ascii="Trebuchet MS" w:hAnsi="Trebuchet MS"/>
          <w:sz w:val="20"/>
        </w:rPr>
        <w:t xml:space="preserve">Recuerden, con nuestros invitados de hoy, ellos han estado estudiando esto. Han estado mirándolo. Ahora bien, ellos van a empezar a regresar a la Tierra en la próxima docena de años del tiempo, o antes, con este entendimiento, esperando mantenerlo en su conciencia, incluso conforme regresan acá. Ellos están mirando, y están haciendo las preguntas – qué alimenta la conciencia… qué alimenta al sí mismo… qué crea la realidad… cómo puedo permitirme a mí mismo vivir en una más amplia, más grande realidad mientras estoy en la Tierra – porque la habilidad de hacer esto realmente provee la oportunidad para que más de la divina energía entre. </w:t>
      </w:r>
    </w:p>
    <w:p>
      <w:pPr>
        <w:pStyle w:val="NormalWeb"/>
        <w:ind w:firstLine="708"/>
        <w:jc w:val="both"/>
        <w:rPr/>
      </w:pPr>
      <w:r>
        <w:rPr>
          <w:rFonts w:cs="Arial" w:ascii="Trebuchet MS" w:hAnsi="Trebuchet MS"/>
          <w:sz w:val="20"/>
        </w:rPr>
        <w:t>¿Con qué se están alimentando a sí mismos, Shaumbra, ahora mismo?  Échenle una mirada. ¿Se están alimentando a sí mismos, a su conciencia, a sí mismos con enojo? Tantos lo hacen.  El enojo es una energía.  Alimenta al sí mismo.  Trae energía dentro</w:t>
      </w:r>
      <w:r>
        <w:rPr>
          <w:rFonts w:cs="Arial" w:ascii="Trebuchet MS" w:hAnsi="Trebuchet MS"/>
          <w:sz w:val="20"/>
          <w:lang w:val="es-ES_tradnl"/>
        </w:rPr>
        <w:t xml:space="preserve">. </w:t>
      </w:r>
    </w:p>
    <w:p>
      <w:pPr>
        <w:pStyle w:val="NormalWeb"/>
        <w:ind w:firstLine="708"/>
        <w:jc w:val="both"/>
        <w:rPr/>
      </w:pPr>
      <w:r>
        <w:rPr>
          <w:rFonts w:cs="Arial" w:ascii="Trebuchet MS" w:hAnsi="Trebuchet MS"/>
          <w:sz w:val="20"/>
        </w:rPr>
        <w:t>Ahora bien, la comida, por supuesto, es una parte importante de la alimentación, pero no es nada ahora comparada con algunas de las --  que llamarían – no tangibles energías que están introduciendo para sustentarlos. En nuestro lado del velo no comemos comida.  No tenemos que, a menos que lo queramos.  No podemos comer de la misma forma en que ustedes lo hacen.</w:t>
      </w:r>
    </w:p>
    <w:p>
      <w:pPr>
        <w:pStyle w:val="NormalWeb"/>
        <w:ind w:firstLine="708"/>
        <w:jc w:val="both"/>
        <w:rPr/>
      </w:pPr>
      <w:r>
        <w:rPr>
          <w:rFonts w:cs="Arial" w:ascii="Trebuchet MS" w:hAnsi="Trebuchet MS"/>
          <w:sz w:val="20"/>
        </w:rPr>
        <w:t>Así que, necesitamos ser alimentados también. Nuestro ser espiritual se tiene que alimentar de algo. Algo tiene que sustentar la conciencia. De tal manera que, aún nosotros estamos siempre introduciendo cosas. Algo nos está alimentando. Básicamente, si quieren mirar la física en ello, estamos tomando energía del “campo”, que es neutral; en un sentido, ni siquiera existe.  Estamos “dualizándola”.  Estamos además desmembrándola en elementos de dualidad.  La estamos moldeando hacia potenciales.</w:t>
      </w:r>
    </w:p>
    <w:p>
      <w:pPr>
        <w:pStyle w:val="NormalWeb"/>
        <w:ind w:firstLine="708"/>
        <w:jc w:val="both"/>
        <w:rPr/>
      </w:pPr>
      <w:r>
        <w:rPr>
          <w:rFonts w:cs="Arial" w:ascii="Trebuchet MS" w:hAnsi="Trebuchet MS"/>
          <w:sz w:val="20"/>
        </w:rPr>
        <w:t>Y, entonces ese energía fluye hacia – tanto si ustedes son un ángel, tanto si son humanos – esa energía entonces fluye hacia su realidad. Los alimenta y los sustenta. Ustedes son el único que determina la vibración o las características expansivas de esa energía introduciéndose que los está alimentando. Ésta viene desde la Fuente del Todo, llega hacia ustedes. Pero, ustedes le dan forma.</w:t>
      </w:r>
    </w:p>
    <w:p>
      <w:pPr>
        <w:pStyle w:val="NormalWeb"/>
        <w:ind w:firstLine="708"/>
        <w:jc w:val="both"/>
        <w:rPr/>
      </w:pPr>
      <w:r>
        <w:rPr>
          <w:rFonts w:cs="Arial" w:ascii="Trebuchet MS" w:hAnsi="Trebuchet MS"/>
          <w:sz w:val="20"/>
        </w:rPr>
        <w:t>Así que, les estamos pidiendo ahora una vez más, mirar lo que los está alimentando en su vida ahora mismo. ¿Es enojo? El enojo es una energía, una muy fuerte, una muy dual energía, y entra en su vida. Sí, el enojo puede alimentarlos. Alimenta el espíritu y la conciencia.</w:t>
      </w:r>
    </w:p>
    <w:p>
      <w:pPr>
        <w:pStyle w:val="NormalWeb"/>
        <w:ind w:firstLine="708"/>
        <w:jc w:val="both"/>
        <w:rPr/>
      </w:pPr>
      <w:r>
        <w:rPr>
          <w:rFonts w:cs="Arial" w:ascii="Trebuchet MS" w:hAnsi="Trebuchet MS"/>
          <w:sz w:val="20"/>
        </w:rPr>
        <w:t>Algunos de ustedes se cuestionan porqué están tratando de vivir estas calmadas y apacibles vidas. Piensan que tienen que ser apacibles para ser espirituales. Y, eso es un montón de porquería (algunas risas). Y, entonces introducen el enojo.  ¿Por qué están haciendo eso? ¿Por qué se alimentan a sí mismos con enojo? Y, no hay juicio aquí.  El enojo es - sentimos - es muy apropiado a veces.  Pero,  ¿qué hace por ustedes?  ¿Cómo los está sirviendo, Shaumbra?</w:t>
      </w:r>
    </w:p>
    <w:p>
      <w:pPr>
        <w:pStyle w:val="NormalWeb"/>
        <w:ind w:firstLine="708"/>
        <w:jc w:val="both"/>
        <w:rPr/>
      </w:pPr>
      <w:r>
        <w:rPr>
          <w:rFonts w:cs="Arial" w:ascii="Trebuchet MS" w:hAnsi="Trebuchet MS"/>
          <w:sz w:val="20"/>
        </w:rPr>
        <w:t xml:space="preserve">Algunas veces se alimentan a sí mismos con risa. Ésta sustenta al espíritu. Ustedes traen risa en una variedad de diferentes maneras. Cuentan chistes, o se asocian con personas que son divertidas. O, quizá se sientan y miran una película o un programa de televisión que tiene comedia. Y, hay risa en eso. </w:t>
      </w:r>
    </w:p>
    <w:p>
      <w:pPr>
        <w:pStyle w:val="NormalWeb"/>
        <w:ind w:firstLine="708"/>
        <w:jc w:val="both"/>
        <w:rPr/>
      </w:pPr>
      <w:r>
        <w:rPr>
          <w:rFonts w:cs="Arial" w:ascii="Trebuchet MS" w:hAnsi="Trebuchet MS"/>
          <w:sz w:val="20"/>
        </w:rPr>
        <w:t xml:space="preserve">La risa es una energía, y los alimenta. ¿Cómo la están introduciendo?  ¿Por qué la están introduciendo Shaumbra?  ¿Cómo los alimenta?   Nuevamente, les estamos pidiendo que sean el observador aquí. </w:t>
      </w:r>
    </w:p>
    <w:p>
      <w:pPr>
        <w:pStyle w:val="NormalWeb"/>
        <w:ind w:firstLine="708"/>
        <w:jc w:val="both"/>
        <w:rPr/>
      </w:pPr>
      <w:r>
        <w:rPr>
          <w:rFonts w:cs="Arial" w:ascii="Trebuchet MS" w:hAnsi="Trebuchet MS"/>
          <w:sz w:val="20"/>
        </w:rPr>
        <w:t>Todos son alimentados. Todos introducen energía, tanto si son humanos o angélicos. Todos están siendo alimentados. Una vez que entienden cómo están siendo alimentados, cómo introducen energía a su realidad, entonces pueden entender cómo está formada la conciencia, cómo los sistemas de creencias definen la realidad y cómo entonces, ustedes pueden expandirse fuera de lo que creen ser las limitaciones de la realidad.</w:t>
      </w:r>
    </w:p>
    <w:p>
      <w:pPr>
        <w:pStyle w:val="NormalWeb"/>
        <w:ind w:firstLine="708"/>
        <w:jc w:val="both"/>
        <w:rPr/>
      </w:pPr>
      <w:r>
        <w:rPr>
          <w:rFonts w:cs="Arial" w:ascii="Trebuchet MS" w:hAnsi="Trebuchet MS"/>
          <w:sz w:val="20"/>
        </w:rPr>
        <w:t>Algunos de ustedes se alimentan a sí mismos con la capucha de la víctima. Es una muy deliciosa comida, ¿no es así? Les gusta ser víctimas. Oh, se quejan de ser la víctima. Se lamentan respecto a ser la víctima.  Les gusta culpar a otros.  Les gusta hablar siempre acerca de energías externas que los mantienen abajo y afuera. Les encanta incluso inventar cosas acerca de vidas pasadas que los posibilita a continuar siendo la víctima en esta vida, aún si éstas no les sucedieron realmente.</w:t>
      </w:r>
    </w:p>
    <w:p>
      <w:pPr>
        <w:pStyle w:val="NormalWeb"/>
        <w:ind w:firstLine="708"/>
        <w:jc w:val="both"/>
        <w:rPr/>
      </w:pPr>
      <w:r>
        <w:rPr>
          <w:rFonts w:cs="Arial" w:ascii="Trebuchet MS" w:hAnsi="Trebuchet MS"/>
          <w:sz w:val="20"/>
        </w:rPr>
        <w:t>Están alimentándose a sí mismos con energía de víctima. No está tan mal. Les permite jugar un rol increíble.  Les permite no tener que encarar el alto potencial de quién son. Consiguen jugar esta cuestión como la víctima.  Los está alimentando.  Es como un tubo intravenoso yendo derecho hacia su sistema, yendo derecho hacia su conciencia. Y, continúan alimentándose completamente de ello.</w:t>
      </w:r>
    </w:p>
    <w:p>
      <w:pPr>
        <w:pStyle w:val="NormalWeb"/>
        <w:ind w:firstLine="708"/>
        <w:jc w:val="both"/>
        <w:rPr/>
      </w:pPr>
      <w:r>
        <w:rPr>
          <w:rFonts w:cs="Arial" w:ascii="Trebuchet MS" w:hAnsi="Trebuchet MS"/>
          <w:sz w:val="20"/>
        </w:rPr>
        <w:t xml:space="preserve">Les da hambre. E, invitan a la energía de víctima. Bien, ¿qué pasa? Obviamente, ustedes van a introducir a los verdugos a su vida. Van a estar creándolos e introduciéndolos para que los puedan denigrar una vez más, así les da algo sobre lo que quejarse. Les da una razón para no hacer algo </w:t>
      </w:r>
    </w:p>
    <w:p>
      <w:pPr>
        <w:pStyle w:val="NormalWeb"/>
        <w:ind w:firstLine="708"/>
        <w:jc w:val="both"/>
        <w:rPr>
          <w:rFonts w:ascii="Trebuchet MS" w:hAnsi="Trebuchet MS" w:cs="Arial"/>
          <w:sz w:val="20"/>
        </w:rPr>
      </w:pPr>
      <w:r>
        <w:rPr>
          <w:rFonts w:cs="Arial" w:ascii="Trebuchet MS" w:hAnsi="Trebuchet MS"/>
          <w:sz w:val="20"/>
        </w:rPr>
        <w:t xml:space="preserve">No estamos diciendo que es malo. De nuevo, no hay juicio en esto. Sólo les estamos pidiendo que echen una mirada a cómo se alimentan a sí mismos. </w:t>
      </w:r>
    </w:p>
    <w:p>
      <w:pPr>
        <w:pStyle w:val="NormalWeb"/>
        <w:ind w:firstLine="708"/>
        <w:jc w:val="both"/>
        <w:rPr/>
      </w:pPr>
      <w:r>
        <w:rPr>
          <w:rFonts w:cs="Arial" w:ascii="Trebuchet MS" w:hAnsi="Trebuchet MS"/>
          <w:sz w:val="20"/>
        </w:rPr>
        <w:t>Algunos de ustedes se alimentan a sí mismos a través de los elogios de otros, de otros que los alaban por ser un gran ser, los alaban por ser un amoroso y maravilloso ser humano. Ustedes necesitan esa comida desde el exterior, aquellos que les dicen qué impresionantes son, cómo ellos nunca han conocido a un tan increíble humano antes. Algunos de ustedes se alimentan a sí mismos de esa manera.</w:t>
      </w:r>
    </w:p>
    <w:p>
      <w:pPr>
        <w:pStyle w:val="NormalWeb"/>
        <w:ind w:firstLine="708"/>
        <w:jc w:val="both"/>
        <w:rPr/>
      </w:pPr>
      <w:r>
        <w:rPr>
          <w:rFonts w:cs="Arial" w:ascii="Trebuchet MS" w:hAnsi="Trebuchet MS"/>
          <w:sz w:val="20"/>
        </w:rPr>
        <w:t>Nuevamente, no hay juicio.  Me encanta hacer eso (algunas risas). Pero, tendría que decir que en un cierto punto ustedes se equilibran lo suficiente para saber que esto es sólo adulación.  La adulación es una energía.  Y, se introduce en ustedes. Y, pueden reírse entre dientes de ella, y pueden también cambiarla para que no - cómo decirlo - les explote desde el ego. Ustedes literalmente pueden cambiar cualquiera de estas energías alimentadoras.</w:t>
      </w:r>
    </w:p>
    <w:p>
      <w:pPr>
        <w:pStyle w:val="NormalWeb"/>
        <w:ind w:firstLine="708"/>
        <w:jc w:val="both"/>
        <w:rPr/>
      </w:pPr>
      <w:r>
        <w:rPr>
          <w:rFonts w:cs="Arial" w:ascii="Trebuchet MS" w:hAnsi="Trebuchet MS"/>
          <w:sz w:val="20"/>
        </w:rPr>
        <w:t>Pero, algunos de ustedes hacen eso. Es una cosa divertida de hacer, a menos que queden atrapados en ello, a menos que se vuelvan tan adictos a esa energía de tener que recibir elogios y agradecimientos y reconocimientos de otros, que tengan que continuar buscándola fuera. Bien, entonces empiezan a crear una realidad donde siempre están en su “caballo blanco”, siempre teniendo que salvar y ayudar a otros. ¿Por qué? Bueno, ¡no por el beneficio de salvar y ayudar a otros! Lo están haciendo para alimentarse completamente de esa energía y tener a todos diciéndoles lo maravillosos que son. Y, otra vez lo encontramos increíblemente encantador… si no se toman a sí mismos muy en serio respecto a ello.</w:t>
      </w:r>
    </w:p>
    <w:p>
      <w:pPr>
        <w:pStyle w:val="NormalWeb"/>
        <w:ind w:firstLine="708"/>
        <w:jc w:val="both"/>
        <w:rPr/>
      </w:pPr>
      <w:r>
        <w:rPr>
          <w:rFonts w:cs="Arial" w:ascii="Trebuchet MS" w:hAnsi="Trebuchet MS"/>
          <w:sz w:val="20"/>
        </w:rPr>
        <w:t>Algunos de ustedes se alimentan a sí mismos creativamente. Esta es una que amo. Les encanta hacer cosas creativas porque lleva a cabo una energía. Y los alimenta; los sustenta. Bien, ustedes son en su mero centro un ser creativo, o un ser Creador. Así que, cuando hacen cosas como pintar, cuando hacen cosas como incluso un bosquejo en una libreta de notas, perdiendo el tiempo mientras están sentados en una reunión aburrida… bien, eso está alimentando a su sí mismo. No lo están haciendo para enseñarlo a algún otro en el cuarto. No están ni siquiera haciéndolo porque piensan que son un gran artista. Está alimentando un deseo creativo profundo en su interior. Está de hecho ayudando a conectarlos a ese centro creativo interior.</w:t>
      </w:r>
    </w:p>
    <w:p>
      <w:pPr>
        <w:pStyle w:val="NormalWeb"/>
        <w:ind w:firstLine="708"/>
        <w:jc w:val="both"/>
        <w:rPr>
          <w:rFonts w:ascii="Trebuchet MS" w:hAnsi="Trebuchet MS" w:cs="Arial"/>
          <w:sz w:val="20"/>
        </w:rPr>
      </w:pPr>
      <w:r>
        <w:rPr>
          <w:rFonts w:cs="Arial" w:ascii="Trebuchet MS" w:hAnsi="Trebuchet MS"/>
          <w:sz w:val="20"/>
        </w:rPr>
        <w:t>Nuevamente, queremos hacer constar – y nuestro grupo de invitados quiere hacer constar – que no hay juicio en nada de esto. Ellos tuvieron que observarlo en su propia vida.  Tuvieron que pasar por varios años de clases aquí – discusiones y estudios y verdaderamente mirarse a sí mismos – y se preguntaban lo mismo. “¿Qué nos estaba alimentando en nuestra última vida en la Tierra?”</w:t>
      </w:r>
    </w:p>
    <w:p>
      <w:pPr>
        <w:pStyle w:val="NormalWeb"/>
        <w:ind w:firstLine="708"/>
        <w:jc w:val="both"/>
        <w:rPr/>
      </w:pPr>
      <w:r>
        <w:rPr>
          <w:rFonts w:cs="Arial" w:ascii="Trebuchet MS" w:hAnsi="Trebuchet MS"/>
          <w:sz w:val="20"/>
        </w:rPr>
        <w:t>Quizá fue el dinero. El dinero es una energía increíble en sí misma. El dinero puede ser adictivo.  El dinero puede ser también una cosa hermosa. Hay unos cuantos hoy en nuestro grupo de invitados que estuvieron envueltos en ello. Toda su vida desde la niñez hasta la muerte fue sobre hacer dinero.  Nacieron dentro de ello, de alguna manera.  Fue su karma.  Pasaron toda su vida tratando de hacer dinero. Se midieron a sí mismos y a su conciencia, basados en cuánto dinero hicieron</w:t>
      </w:r>
    </w:p>
    <w:p>
      <w:pPr>
        <w:pStyle w:val="NormalWeb"/>
        <w:ind w:firstLine="708"/>
        <w:jc w:val="both"/>
        <w:rPr/>
      </w:pPr>
      <w:r>
        <w:rPr>
          <w:rFonts w:cs="Arial" w:ascii="Trebuchet MS" w:hAnsi="Trebuchet MS"/>
          <w:sz w:val="20"/>
        </w:rPr>
        <w:t xml:space="preserve">Oh, el dinero en sí mismo es sólo papel, Y, ahora en su nueva sociedad es sólo un dígito yendo a través de Internet hacia una computadora en un sistema bancario. Pero, ellos estaban envueltos en la energía del dinero. Ésta los alimentaría. La energía de los dólares, de los francos, lo que sea que quieran llamarlo, los alimentaría. Y, ellos sintieron que tenían que mantenerse haciendo más y más dinero a manera de alimentarse a sí mismos, siendo así que una vez que pudieran haber estado satisfechos con 100,000, entonces tenían que hacer 500,000, porque su cuerpo, su cuerpo espiritual, llamaba a ser alimentado más y más. </w:t>
      </w:r>
    </w:p>
    <w:p>
      <w:pPr>
        <w:pStyle w:val="NormalWeb"/>
        <w:ind w:firstLine="708"/>
        <w:jc w:val="both"/>
        <w:rPr>
          <w:rFonts w:ascii="Trebuchet MS" w:hAnsi="Trebuchet MS" w:cs="Arial"/>
          <w:sz w:val="20"/>
        </w:rPr>
      </w:pPr>
      <w:r>
        <w:rPr>
          <w:rFonts w:cs="Arial" w:ascii="Trebuchet MS" w:hAnsi="Trebuchet MS"/>
          <w:sz w:val="20"/>
        </w:rPr>
        <w:t xml:space="preserve">Así que, ¿qué los alimenta Shaumbra?  ¿Qué los alimenta? </w:t>
      </w:r>
    </w:p>
    <w:p>
      <w:pPr>
        <w:pStyle w:val="NormalWeb"/>
        <w:ind w:firstLine="708"/>
        <w:jc w:val="both"/>
        <w:rPr/>
      </w:pPr>
      <w:r>
        <w:rPr>
          <w:rFonts w:cs="Arial" w:ascii="Trebuchet MS" w:hAnsi="Trebuchet MS"/>
          <w:sz w:val="20"/>
        </w:rPr>
        <w:t>Estatus… otro más.  El estatus es interesante, porque la mayor parte del tiempo aquellos que son alimentados por el estatus no lo reconocen.  Ni siquiera lo ven, les es tan inconsciente. Son alimentados por su posición en la comunidad. Es también su manera de mirarse a sí mismos conforme otros los consideran ser los mejores en el vecindario, los mejores en la comunidad, los mejores en el estado. Ello alimenta su energía. Y, ellos continúan necesitando más y más de ello, más estatus, más aceptación de otros. Así que, el estatus puede ser una manera de alimentar al sí mismo también.</w:t>
      </w:r>
    </w:p>
    <w:p>
      <w:pPr>
        <w:pStyle w:val="NormalWeb"/>
        <w:ind w:firstLine="708"/>
        <w:jc w:val="both"/>
        <w:rPr/>
      </w:pPr>
      <w:r>
        <w:rPr>
          <w:rFonts w:cs="Arial" w:ascii="Trebuchet MS" w:hAnsi="Trebuchet MS"/>
          <w:sz w:val="20"/>
        </w:rPr>
        <w:t>Petulancia es otra forma de alimentarse a sí mismo, volviéndose tan petulante con todo lo que son, aún cuando saben al interior que pueden no estar acertados. Tenemos que reírnos algunas veces. Los petulantes están pidiendo a gritos que alguien les pruebe que están equivocados para poderse bajar de su estúpido caballo (algunas risas). Pero, ellos continuarán a presentar esta petulancia.  Los está alimentando. Esta es una de sus maneras de validarse a sí mismos, aún cuando algunas veces al interior no se siente bien. Pero, ellos se alimentan a sí mismos con este tipo de cosa. De nuevo, ningún juicio… la petulancia puede ser una maravillosa energía con la cual jugar, siempre y cuando reconozcan que es sólo un juego.</w:t>
      </w:r>
    </w:p>
    <w:p>
      <w:pPr>
        <w:pStyle w:val="NormalWeb"/>
        <w:ind w:firstLine="708"/>
        <w:jc w:val="both"/>
        <w:rPr>
          <w:rFonts w:ascii="Trebuchet MS" w:hAnsi="Trebuchet MS" w:cs="Arial"/>
          <w:sz w:val="20"/>
        </w:rPr>
      </w:pPr>
      <w:r>
        <w:rPr>
          <w:rFonts w:cs="Arial" w:ascii="Trebuchet MS" w:hAnsi="Trebuchet MS"/>
          <w:sz w:val="20"/>
        </w:rPr>
        <w:t xml:space="preserve">¿Cómo se alimentan a sí mismos, Shaumbra? </w:t>
      </w:r>
    </w:p>
    <w:p>
      <w:pPr>
        <w:pStyle w:val="NormalWeb"/>
        <w:ind w:firstLine="708"/>
        <w:jc w:val="both"/>
        <w:rPr/>
      </w:pPr>
      <w:r>
        <w:rPr>
          <w:rFonts w:cs="Arial" w:ascii="Trebuchet MS" w:hAnsi="Trebuchet MS"/>
          <w:sz w:val="20"/>
        </w:rPr>
        <w:t>Quizá con un libro… quizá con la televisión… quizá con una película. ¿Qué está sucediendo cuando están profundamente absortos en alguna de estas cuestiones de entretenimiento? Cuando la energía está regresando a ustedes, se están alimentando a sí mismos. Se han permitido a sí mismos salir a los éteres y abrir la conciencia y experimentar aquello sobre lo que se ha escrito o se está actuando.</w:t>
      </w:r>
    </w:p>
    <w:p>
      <w:pPr>
        <w:pStyle w:val="NormalWeb"/>
        <w:ind w:firstLine="708"/>
        <w:jc w:val="both"/>
        <w:rPr/>
      </w:pPr>
      <w:r>
        <w:rPr>
          <w:rFonts w:cs="Arial" w:ascii="Trebuchet MS" w:hAnsi="Trebuchet MS"/>
          <w:sz w:val="20"/>
        </w:rPr>
        <w:t>Pero, hay algo que los está alimentando. ¿Qué es? ¿Cuál es la energía que está regresando a ustedes? “Si”, se dicen a sí mismos frecuentemente, “sólo necesito un receso.  Necesito leer un libro o ver una película”.  Piensan que van a una zona neutral. Pero, no es así de ninguna manera. Muchas cosas están ocurriendo.</w:t>
      </w:r>
    </w:p>
    <w:p>
      <w:pPr>
        <w:pStyle w:val="NormalWeb"/>
        <w:ind w:firstLine="708"/>
        <w:jc w:val="both"/>
        <w:rPr/>
      </w:pPr>
      <w:r>
        <w:rPr>
          <w:rFonts w:cs="Arial" w:ascii="Trebuchet MS" w:hAnsi="Trebuchet MS"/>
          <w:sz w:val="20"/>
        </w:rPr>
        <w:t>Quizá, están alimentándose a sí mismos al salir de su mente por un rato, y permitiendo a su corazón y a sus emociones abrirse.  Quizá, están alimentándose a sí mismos al desconectar el mundo exterior durante ese tiempo para que puedan volver al contacto consigo mismos. Quizá, están alimentándose a sí mismos al activar su imaginación, particularmente si están leyendo un libro, pero también viendo una película o mirando la televisión.</w:t>
      </w:r>
    </w:p>
    <w:p>
      <w:pPr>
        <w:pStyle w:val="NormalWeb"/>
        <w:ind w:firstLine="708"/>
        <w:jc w:val="both"/>
        <w:rPr/>
      </w:pPr>
      <w:r>
        <w:rPr>
          <w:rFonts w:cs="Arial" w:ascii="Trebuchet MS" w:hAnsi="Trebuchet MS"/>
          <w:sz w:val="20"/>
        </w:rPr>
        <w:t xml:space="preserve">Si observan lo que está sucediendo, no sólo en su cabeza, sino completamente en todo su ser, éste no está quieto para nada, aún si están viendo algún programa de televisión.  Ustedes se están alimentando.  Están mirando la pantalla.  Están observando a los actores y a los personajes. Están observando su entorno, los roles que ellos están desempeñando, y ustedes están retroalimentándose dentro de su conciencia. Se están retroalimentando dentro de su realidad. </w:t>
      </w:r>
    </w:p>
    <w:p>
      <w:pPr>
        <w:pStyle w:val="NormalWeb"/>
        <w:ind w:firstLine="708"/>
        <w:jc w:val="both"/>
        <w:rPr/>
      </w:pPr>
      <w:r>
        <w:rPr>
          <w:rFonts w:cs="Arial" w:ascii="Trebuchet MS" w:hAnsi="Trebuchet MS"/>
          <w:sz w:val="20"/>
        </w:rPr>
        <w:t>Es como una línea de gasolina, una línea de combustible viniendo justo hacia ustedes, alimentándolos de alguna manera. Todo tiene valor, maravilloso valor. No traten de cortar la alimentación.  Se ponen muy, muy hambrientos.  Tiene valor. Sólo queremos que estén conscientes de cómo se están alimentando a sí mismos.</w:t>
      </w:r>
    </w:p>
    <w:p>
      <w:pPr>
        <w:pStyle w:val="NormalWeb"/>
        <w:ind w:firstLine="708"/>
        <w:jc w:val="both"/>
        <w:rPr/>
      </w:pPr>
      <w:r>
        <w:rPr>
          <w:rFonts w:cs="Arial" w:ascii="Trebuchet MS" w:hAnsi="Trebuchet MS"/>
          <w:sz w:val="20"/>
        </w:rPr>
        <w:t>Drama… algunos de ustedes aman el drama. Se alimentan por mucho de éste. Ya sea que estén íntimamente involucrados en él o que estén en la periferia del drama de otros. Algunas veces se dicen a sí mismos: “Pero yo soy Shaumbra. Soy un ser espiritual. No puedo involucrarme en el drama”.   Pero, aún así están siempre alrededor de él. Siempre está sucediendo con la gente a su alrededor.</w:t>
      </w:r>
    </w:p>
    <w:p>
      <w:pPr>
        <w:pStyle w:val="NormalWeb"/>
        <w:ind w:firstLine="708"/>
        <w:jc w:val="both"/>
        <w:rPr/>
      </w:pPr>
      <w:r>
        <w:rPr>
          <w:rFonts w:cs="Arial" w:ascii="Trebuchet MS" w:hAnsi="Trebuchet MS"/>
          <w:sz w:val="20"/>
        </w:rPr>
        <w:t xml:space="preserve">Y, ustedes quizá dicen: “Bueno, ¿por qué es que eso pasa?  ¿Por qué siempre parece que hay drama a mi alrededor?”  Es porque se están alimentando por mucho de él.  Es una energía fuerte, seductora y dual.  Ésta alimenta su espíritu.  Alimenta su realidad y su conciencia.  </w:t>
      </w:r>
    </w:p>
    <w:p>
      <w:pPr>
        <w:pStyle w:val="NormalWeb"/>
        <w:ind w:firstLine="708"/>
        <w:jc w:val="both"/>
        <w:rPr/>
      </w:pPr>
      <w:r>
        <w:rPr>
          <w:rFonts w:cs="Arial" w:ascii="Trebuchet MS" w:hAnsi="Trebuchet MS"/>
          <w:sz w:val="20"/>
        </w:rPr>
        <w:t>Algunas veces se enganchan en él. Y, se molestan tanto consigo mismos.  “Yo no debería engancharme en este drama” Pero, se están enganchando porque de alguna manera los está alimentando.  Les está dando algo.  Estén conscientes de ello.  Échenle un vistazo.  No hagan ningún juicio.</w:t>
      </w:r>
    </w:p>
    <w:p>
      <w:pPr>
        <w:pStyle w:val="NormalWeb"/>
        <w:ind w:firstLine="708"/>
        <w:jc w:val="both"/>
        <w:rPr/>
      </w:pPr>
      <w:r>
        <w:rPr>
          <w:rFonts w:cs="Arial" w:ascii="Trebuchet MS" w:hAnsi="Trebuchet MS"/>
          <w:sz w:val="20"/>
        </w:rPr>
        <w:t>No podemos decirlo lo suficiente. No hagan juicio sobre ello. Está ahí por una razón. Están involucrados en ello por una razón.  No los queremos diciendo: “Bien, el drama está mal.  La petulancia está mal.  O, ser una víctima está mal”.  Simplemente queremos que entiendan porqué está ahí.  ¿Cómo los alimenta, Shaumbra?</w:t>
      </w:r>
    </w:p>
    <w:p>
      <w:pPr>
        <w:pStyle w:val="NormalWeb"/>
        <w:ind w:firstLine="708"/>
        <w:jc w:val="both"/>
        <w:rPr/>
      </w:pPr>
      <w:r>
        <w:rPr>
          <w:rFonts w:cs="Arial" w:ascii="Trebuchet MS" w:hAnsi="Trebuchet MS"/>
          <w:sz w:val="20"/>
        </w:rPr>
        <w:t xml:space="preserve">Algunos de ustedes se alimentan a sí mismos del trabajo.  Trabajan muy, muy duro.   Trabajan largas horas.   Siempre están trabajando.   Lo justifican.   Dicen: “Pero tengo que.    Tengo que trabajar.   Hay tanto por hacer”.  Nosotros decimos que simplemente se están alimentando a sí mismos.   Les gusta esa energía del trabajo.   Les gusta introducirla a su vida.   Está sirviendo a un propósito. </w:t>
      </w:r>
    </w:p>
    <w:p>
      <w:pPr>
        <w:pStyle w:val="NormalWeb"/>
        <w:ind w:firstLine="708"/>
        <w:jc w:val="both"/>
        <w:rPr/>
      </w:pPr>
      <w:r>
        <w:rPr>
          <w:rFonts w:cs="Arial" w:ascii="Trebuchet MS" w:hAnsi="Trebuchet MS"/>
          <w:sz w:val="20"/>
        </w:rPr>
        <w:t>¿Cuál es?  ¿Cuál es ese propósito?  Ahora, estén atentos aquí.  No se trata solamente, de que tienen algunas metas que lograr.  No se trata solamente de que tienen un número limitado de años, o de que están manteniendo a miembros de su familia y tienen que trabajar tan duro.  Esas son todas cuestiones y razones a nivel superficial.   Hay algunas razones más gordas.    ¿Cómo los está alimentando?   ¿Qué energía les está dando ese trabajo tan, tan duro?   ¿Qué está haciendo para sustentar a su espíritu y a su ser?</w:t>
      </w:r>
    </w:p>
    <w:p>
      <w:pPr>
        <w:pStyle w:val="NormalWeb"/>
        <w:ind w:firstLine="708"/>
        <w:jc w:val="both"/>
        <w:rPr/>
      </w:pPr>
      <w:r>
        <w:rPr>
          <w:rFonts w:cs="Arial" w:ascii="Trebuchet MS" w:hAnsi="Trebuchet MS"/>
          <w:sz w:val="20"/>
        </w:rPr>
        <w:t>Algunos de ustedes aman el chisme.  Les encanta chismorrear.  Les encanta hablar de otros.  Hay una energía en el chisme que es muy real, muy potente, muy, muy fuerte. Parece que no pueden evitar el chisme. Algunas veces se critican duramente a sí mismos después. Dicen: “Digo que no debería haberme involucrado en ese chismorreo”.  Todo lo que es, es alimento, alimento para el alma. Incluso el chisme es alimento para el alma. ¿Cómo los está alimentando?  ¿Qué está haciendo?  ¿Cuáles son las dinámicas?  ¿Es solamente porque es una energía altamente cargada?</w:t>
      </w:r>
    </w:p>
    <w:p>
      <w:pPr>
        <w:pStyle w:val="NormalWeb"/>
        <w:ind w:firstLine="708"/>
        <w:jc w:val="both"/>
        <w:rPr/>
      </w:pPr>
      <w:r>
        <w:rPr>
          <w:rFonts w:cs="Arial" w:ascii="Trebuchet MS" w:hAnsi="Trebuchet MS"/>
          <w:sz w:val="20"/>
        </w:rPr>
        <w:t>Ahora bien, no vayan a intelectualizar aquí. Las respuestas no son tan profundas, y no están escondidas de todas maneras. Algunas veces es sólo una inyección de energía fuerte que introducen a su vida. Algunas veces sienten que necesitan esa energía para mantenerlos a seguir adelante. Algunas veces después de una buena sesión de chismorreo, se sienten más energizados, más vivos que antes de la sesión de chismes. Así que, de alguna manera los está alimentando.</w:t>
      </w:r>
    </w:p>
    <w:p>
      <w:pPr>
        <w:pStyle w:val="NormalWeb"/>
        <w:ind w:firstLine="708"/>
        <w:jc w:val="both"/>
        <w:rPr>
          <w:rFonts w:ascii="Trebuchet MS" w:hAnsi="Trebuchet MS" w:cs="Arial"/>
          <w:sz w:val="20"/>
        </w:rPr>
      </w:pPr>
      <w:r>
        <w:rPr>
          <w:rFonts w:cs="Arial" w:ascii="Trebuchet MS" w:hAnsi="Trebuchet MS"/>
          <w:sz w:val="20"/>
        </w:rPr>
        <w:t xml:space="preserve">Échenle una mirada.   No traten de analizarlo, Shaumbra.  Sólo echen un vistazo.  “¿Por qué esa energía me está alimentando?   ¿Qué es lo que está haciendo?”.  Bien, probablemente sólo los está inflando, probablemente dándoles como una inyección de energía fuerte.  </w:t>
      </w:r>
    </w:p>
    <w:p>
      <w:pPr>
        <w:pStyle w:val="NormalWeb"/>
        <w:ind w:firstLine="708"/>
        <w:jc w:val="both"/>
        <w:rPr/>
      </w:pPr>
      <w:r>
        <w:rPr>
          <w:rFonts w:cs="Arial" w:ascii="Trebuchet MS" w:hAnsi="Trebuchet MS"/>
          <w:sz w:val="20"/>
        </w:rPr>
        <w:t>Aquí hay otra más – la depresión.  Ahora, muchos de ustedes dirán, “Bueno, la depresión no me alimenta para nada. Ella se lleva de mí”.   Oh, no del todo, no del todo.  Es como una sopa muy espesa, la depresión.   Es muy espesa, muy pesada.   Pero los está alimentando de alguna manera.   Es un tipo de alimento espiritual.</w:t>
      </w:r>
    </w:p>
    <w:p>
      <w:pPr>
        <w:pStyle w:val="NormalWeb"/>
        <w:ind w:firstLine="708"/>
        <w:jc w:val="both"/>
        <w:rPr/>
      </w:pPr>
      <w:r>
        <w:rPr>
          <w:rFonts w:cs="Arial" w:ascii="Trebuchet MS" w:hAnsi="Trebuchet MS"/>
          <w:sz w:val="20"/>
        </w:rPr>
        <w:t>Está ahí por una razón, no porque sean malos, no porque tengan un desequilibrio químico.  Dios mío, la última cosa que es, ¡es un desequilibrio químico!  Eso es sólo lo que la ciencia ve, pero es algo muy diferente.  Es una energía.  Y, los está alimentando, incluso cuando piensan que está robando energías vitales.  Échenle una mirada de nuevo.  ¿Qué hay detrás de esta energía de depresión?  ¿Por qué está en su vida?  ¿Por qué es una constante batalla y un desafío?</w:t>
      </w:r>
    </w:p>
    <w:p>
      <w:pPr>
        <w:pStyle w:val="NormalWeb"/>
        <w:ind w:firstLine="708"/>
        <w:jc w:val="both"/>
        <w:rPr/>
      </w:pPr>
      <w:r>
        <w:rPr>
          <w:rFonts w:cs="Arial" w:ascii="Trebuchet MS" w:hAnsi="Trebuchet MS"/>
          <w:sz w:val="20"/>
        </w:rPr>
        <w:t>Las relaciones - ¿cómo los alimentan a ustedes?  ¿Cómo los alimenta la energía de su pareja, su socio… o de sus hijos?  Muchas veces ustedes nos dicen que su compañero les está quitando, manteniéndolos atrás.  No, su compañero los está alimentando. De algún modo, de alguna forma, hay una energía que los está sirviendo de una manera. Les está trayendo energía… realmente lo hace.  Está ayudando a dar soporte y sustentar a su conciencia y algunas veces, incluso sus ilusiones. Está sirviendo a un propósito.  Sus hijos, de la misma forma… los están alimentando de alguna manera.  ¿Qué energía está entrando de ello?</w:t>
      </w:r>
    </w:p>
    <w:p>
      <w:pPr>
        <w:pStyle w:val="NormalWeb"/>
        <w:ind w:firstLine="708"/>
        <w:jc w:val="both"/>
        <w:rPr/>
      </w:pPr>
      <w:r>
        <w:rPr>
          <w:rFonts w:cs="Arial" w:ascii="Trebuchet MS" w:hAnsi="Trebuchet MS"/>
          <w:sz w:val="20"/>
        </w:rPr>
        <w:t>Gaia los alimenta todo el tiempo.  Para eso es para lo que Gaia está aquí.  Los provee de una energía, no sólo para su ser físico, sino para su global espiritual, mental, físico. Gaia es como una planta manufacturera. Esta energía de la Tierra… ella continuamente está moviendo hacia fuera energía,* una energía muy de base o muy arraigada, algo que va a ayudar a sustentar vuestro cuerpo físico. Pero, hay otras energías asociadas con Gaia, energías de conciencia que constantemente está manufacturando, constantemente haciéndolas disponibles para ustedes. Algunos de ustedes descubren eso cuando salen a caminar por el bosque o a manejar al campo o salen al océano.</w:t>
      </w:r>
    </w:p>
    <w:p>
      <w:pPr>
        <w:pStyle w:val="NormalWeb"/>
        <w:ind w:firstLine="708"/>
        <w:jc w:val="both"/>
        <w:rPr/>
      </w:pPr>
      <w:r>
        <w:rPr>
          <w:rFonts w:cs="Arial" w:ascii="Trebuchet MS" w:hAnsi="Trebuchet MS"/>
          <w:sz w:val="20"/>
        </w:rPr>
        <w:t>Pero, pregúntense a sí mismos la próxima vez - ¿cómo me está alimentando Gaia?   Y nuevamente, no hay malo.    No hay nada malo en ser alimentado.   Toda entidad necesita ser alimentada de alguna manera, necesita una energía sustentable.   Así que, ¿cómo los está sirviendo Gaia en su vida?  ¿Qué está haciendo Gaia?</w:t>
      </w:r>
    </w:p>
    <w:p>
      <w:pPr>
        <w:pStyle w:val="NormalWeb"/>
        <w:ind w:firstLine="708"/>
        <w:jc w:val="both"/>
        <w:rPr/>
      </w:pPr>
      <w:r>
        <w:rPr>
          <w:rFonts w:cs="Arial" w:ascii="Trebuchet MS" w:hAnsi="Trebuchet MS"/>
          <w:sz w:val="20"/>
        </w:rPr>
        <w:t>Algunos de ustedes tienen que tener sufrimiento en su vida. Quizá, es físico o emocional.   Dicen que no les gusta.    Pero, si no pensaran realmente así, no lo quisieran de verdad, realmente no estaría ahí. Están introduciendo sufrimiento a cierto nivel porque los alimenta. Es una energía. Imaginen que es una energía que fluye a lo largo de una tubería etérica, viniendo derecho hacia ustedes, derecho hacia su conciencia, hacia su momento del Ahora.</w:t>
      </w:r>
    </w:p>
    <w:p>
      <w:pPr>
        <w:pStyle w:val="NormalWeb"/>
        <w:ind w:firstLine="708"/>
        <w:jc w:val="both"/>
        <w:rPr>
          <w:rFonts w:ascii="Trebuchet MS" w:hAnsi="Trebuchet MS" w:cs="Arial"/>
          <w:sz w:val="20"/>
        </w:rPr>
      </w:pPr>
      <w:r>
        <w:rPr>
          <w:rFonts w:cs="Arial" w:ascii="Trebuchet MS" w:hAnsi="Trebuchet MS"/>
          <w:sz w:val="20"/>
        </w:rPr>
        <w:t>La alegría es una energía. Puede alimentar muy bien. Muchos de ustedes reciben alegría en su vida. Y, los alimenta justo como cualquiera de las otras energías lo hacen.</w:t>
      </w:r>
    </w:p>
    <w:p>
      <w:pPr>
        <w:pStyle w:val="NormalWeb"/>
        <w:ind w:firstLine="708"/>
        <w:jc w:val="both"/>
        <w:rPr/>
      </w:pPr>
      <w:r>
        <w:rPr>
          <w:rFonts w:cs="Arial" w:ascii="Trebuchet MS" w:hAnsi="Trebuchet MS"/>
          <w:sz w:val="20"/>
        </w:rPr>
        <w:t>La religión - uno de los alimentos más tóxicos entre todos (algunas risas) - la religión puede alimentar a aquellos que están en ese sistema de creencia. Ella continúa reforzando lo que ellos sienten acerca de sí mismos.  Continúa reforzando su realidad y su conciencia. De nuevo, no estamos diciendo que haya algo de malo en ello.  Es simplemente una energía, un alimento que se introduce dentro de su ser, particularmente aquellas religiones que tienen un montón de dogmas, un montón de reglas, un montón de libros y un montón para estudiar. Todo lo que es, Shaumbra, es alimento, alimento energético espiritual, alimento consciente Eso es todo lo que es.</w:t>
      </w:r>
    </w:p>
    <w:p>
      <w:pPr>
        <w:pStyle w:val="NormalWeb"/>
        <w:spacing w:before="0" w:after="0"/>
        <w:ind w:firstLine="708"/>
        <w:jc w:val="both"/>
        <w:rPr/>
      </w:pPr>
      <w:r>
        <w:rPr>
          <w:rFonts w:cs="Arial" w:ascii="Trebuchet MS" w:hAnsi="Trebuchet MS"/>
          <w:sz w:val="20"/>
        </w:rPr>
        <w:t>Y, entonces escriben más y más libros. Tienen que, porque ustedes tienen que continuar alimentándose. Y, si se están alimentando de una - lo que llamaríamos – una fuente limitada, una fuente definida, tienen que seguir alimentándose más y más.  Tienen que seguir haciendo nuevas reglas, escribiendo más libros, creando más leyes, creando más conceptos respecto a Dios. Es sólo alimento para el alma. Eso es todo lo que es.</w:t>
      </w:r>
    </w:p>
    <w:p>
      <w:pPr>
        <w:pStyle w:val="NormalWeb"/>
        <w:ind w:firstLine="708"/>
        <w:jc w:val="both"/>
        <w:rPr>
          <w:rFonts w:ascii="Trebuchet MS" w:hAnsi="Trebuchet MS" w:cs="Arial"/>
          <w:sz w:val="20"/>
          <w:lang w:val="es-ES_tradnl"/>
        </w:rPr>
      </w:pPr>
      <w:r>
        <w:rPr>
          <w:rFonts w:cs="Arial" w:ascii="Trebuchet MS" w:hAnsi="Trebuchet MS"/>
          <w:sz w:val="20"/>
        </w:rPr>
        <w:t>Shaumbra… eso es un alimento.  Están sentados aquí ahora mismo, succionando del seno de Shaumbra, alimentándose a sí mismos (risas de la audiencia). Esta energía de Shaumbra, del Círculo Carmesí, de Tobías y el Concejo Carmesí, es un alimento.   Nuevamente, ningún juicio.   ¿Por qué la están introduciendo a su vida?    ¿Qué está haciendo por ustedes?    De nuevo, esto no es una cuestión de decidir qué está bien o qué está mal.  Es simplemente una cuestión de echar una mirada a cómo están siendo alimentados, porque una vez que entienden cómo se están alimentando a sí mismos, entonces comprenden cómo su realidad es creada, después pueden entender cómo cambiar esa realidad, y verán, entonces pueden darse a sí mismos un mayor permiso.</w:t>
      </w:r>
    </w:p>
    <w:p>
      <w:pPr>
        <w:pStyle w:val="NormalWeb"/>
        <w:ind w:firstLine="708"/>
        <w:jc w:val="both"/>
        <w:rPr/>
      </w:pPr>
      <w:r>
        <w:rPr>
          <w:rFonts w:cs="Arial" w:ascii="Trebuchet MS" w:hAnsi="Trebuchet MS"/>
          <w:sz w:val="20"/>
        </w:rPr>
        <w:t>Se alimentan a sí mismos de tantas diferentes formas. Se alimentan a sí mismos a través del aire, simplemente a través de la respiración. La respiración es una manera increíble de alimentarse a sí mismos.  Ella alimenta su realidad.   Alimenta sus sueños y deseos. La respiración alimenta su espíritu.</w:t>
      </w:r>
    </w:p>
    <w:p>
      <w:pPr>
        <w:pStyle w:val="NormalWeb"/>
        <w:ind w:firstLine="708"/>
        <w:jc w:val="both"/>
        <w:rPr/>
      </w:pPr>
      <w:r>
        <w:rPr>
          <w:rFonts w:cs="Arial" w:ascii="Trebuchet MS" w:hAnsi="Trebuchet MS"/>
          <w:sz w:val="20"/>
        </w:rPr>
        <w:t>Es algo más que tan sólo tomar el oxígeno del aire. Hay energía espiritual en el aire. Y, eso lo aspiran.  Ello alimenta la base de su realidad.   Alimenta su sentido de ser.  Cuando hacen la profunda respiración espiritual, ésta alimenta en parte su propio deseo por mayor conciencia y conciencia expandida.</w:t>
      </w:r>
    </w:p>
    <w:p>
      <w:pPr>
        <w:pStyle w:val="NormalWeb"/>
        <w:ind w:firstLine="708"/>
        <w:jc w:val="both"/>
        <w:rPr/>
      </w:pPr>
      <w:r>
        <w:rPr>
          <w:rFonts w:cs="Arial" w:ascii="Trebuchet MS" w:hAnsi="Trebuchet MS"/>
          <w:sz w:val="20"/>
        </w:rPr>
        <w:t>El dormir… eso los alimenta.  No se trata solamente de descansar. Hay una energía asociada con el dormir y con los sueños que los está alimentando. Tan seguido en sus sueños, ustedes en efecto salen hacia los otros reinos. Salen fuera cosechando o comprando. Salen a recoger básicamente la fruta celestial del árbol y permiten que ello vuelva con ustedes aquí hacia su realidad cuando despiertan.  ¿Qué sucede cuando están dormidos?</w:t>
      </w:r>
    </w:p>
    <w:p>
      <w:pPr>
        <w:pStyle w:val="NormalWeb"/>
        <w:ind w:firstLine="708"/>
        <w:jc w:val="both"/>
        <w:rPr/>
      </w:pPr>
      <w:r>
        <w:rPr>
          <w:rFonts w:cs="Arial" w:ascii="Trebuchet MS" w:hAnsi="Trebuchet MS"/>
          <w:sz w:val="20"/>
        </w:rPr>
        <w:t>Estén conscientes de cómo están alimentándose a  sí mismos, cómo están alimentando su conciencia. Todo lo que hacen en su vida… el trabajo de sanación… el trabajo de facilitación… tanto si lo están dando o lo están  recibiendo… trata sobre alimentarse a sí mismos. Tanto si son la víctima o el victimario… tanto si son el creativo o el intelectual… tanto si son el hijo o el  padre… todo esto los está alimentando de una  u otra manera, creando su realidad. Así que, cuando están listos para cambiar su realidad, cuando están listos para cambiar la conciencia, tienen que estar conscientes de cómo la están alimentando en primer lugar,  cómo están sustentándose a sí mismos.</w:t>
      </w:r>
    </w:p>
    <w:p>
      <w:pPr>
        <w:pStyle w:val="NormalWeb"/>
        <w:ind w:firstLine="708"/>
        <w:jc w:val="both"/>
        <w:rPr/>
      </w:pPr>
      <w:r>
        <w:rPr>
          <w:rFonts w:cs="Arial" w:ascii="Trebuchet MS" w:hAnsi="Trebuchet MS"/>
          <w:sz w:val="20"/>
        </w:rPr>
        <w:t>Esto es con lo que nuestro grupo de invitados de hoy ha estado trabajando y estudiando. Han visto todas las diferentes formas en que se alimentaron a sí mismos. Algunos de ellos de hecho, han chapoteado en lo que ustedes llaman energías oscuras o malignas, como saben.  Se han alimentado a sí mismos de esa manera, ese es otro tipo de alimento, otra manera de darse a sí mismo energía.</w:t>
      </w:r>
    </w:p>
    <w:p>
      <w:pPr>
        <w:pStyle w:val="NormalWeb"/>
        <w:ind w:firstLine="708"/>
        <w:jc w:val="both"/>
        <w:rPr/>
      </w:pPr>
      <w:r>
        <w:rPr>
          <w:rFonts w:cs="Arial" w:ascii="Trebuchet MS" w:hAnsi="Trebuchet MS"/>
          <w:sz w:val="20"/>
        </w:rPr>
        <w:t>Algunos de ellos lo hicieron siendo lo que llamaríamos trabajadores sociales espirituales, siempre teniendo que facilitar a otros, siempre teniendo que estar ahí, el escucha, el facilitador.  Ustedes conocen el tipo. Ustedes son el tipo, muchos de ustedes (algunas risas). Ustedes son siempre aquellos a los que sus amigos pueden acudir.  Bueno, ellos se están alimentando de ustedes de a uno.  Pero, ustedes están alimentándose de ellos.</w:t>
      </w:r>
    </w:p>
    <w:p>
      <w:pPr>
        <w:pStyle w:val="NormalWeb"/>
        <w:ind w:firstLine="708"/>
        <w:jc w:val="both"/>
        <w:rPr/>
      </w:pPr>
      <w:r>
        <w:rPr>
          <w:rFonts w:cs="Arial" w:ascii="Trebuchet MS" w:hAnsi="Trebuchet MS"/>
          <w:sz w:val="20"/>
        </w:rPr>
        <w:t>Algo está ocurriendo en un intercambio de realidad aquí entre dos de ustedes. Y, pensaron que solo fue porque ustedes eran una persona atenta y compasiva. Oh, fue verdaderamente porque ustedes simplemente necesitaban ese alimento.  Necesitaban que esa energía entrara a su vida.  Nuevamente, ningún juicio aquí… estas son observaciones de un ser espiritual</w:t>
      </w:r>
    </w:p>
    <w:p>
      <w:pPr>
        <w:pStyle w:val="NormalWeb"/>
        <w:ind w:firstLine="708"/>
        <w:jc w:val="both"/>
        <w:rPr/>
      </w:pPr>
      <w:r>
        <w:rPr>
          <w:rFonts w:cs="Arial" w:ascii="Trebuchet MS" w:hAnsi="Trebuchet MS"/>
          <w:sz w:val="20"/>
        </w:rPr>
        <w:t>Cuestiones de salud, la salud… se alimentan a sí mismos a través de la salud. Pensaron que la salud era el subproducto de cómo se alimentaron. Pero, se alimentan a sí mismos a través de su salud y las cuestiones de salud. Si están constantemente enfermos, constantemente teniendo resfriados o la última enfermedad más de moda, se están alimentando a sí mismos con esa energía de una u otra manera, tanto como si siempre están saludables. Los está alimentando.</w:t>
      </w:r>
    </w:p>
    <w:p>
      <w:pPr>
        <w:pStyle w:val="NormalWeb"/>
        <w:ind w:firstLine="708"/>
        <w:jc w:val="both"/>
        <w:rPr/>
      </w:pPr>
      <w:r>
        <w:rPr>
          <w:rFonts w:cs="Arial" w:ascii="Trebuchet MS" w:hAnsi="Trebuchet MS"/>
          <w:sz w:val="20"/>
        </w:rPr>
        <w:t xml:space="preserve">Siempre hay entrada de energía dentro de su base de realidad. Y, eso crea la conciencia que crea su verdadera experiencia en la vida. ¿Cómo se están alimentando a sí mismos, Shaumbra? Sentados ante un fuego de noche, sólo relajándose, beber un vaso de vino es más que sentarse ante un fuego bebiendo un vaso de vino. Hay una alimentación que está teniendo lugar, energía introduciéndose hacia su conciencia, hacia su realidad, modelando y definiendo su realidad. </w:t>
      </w:r>
    </w:p>
    <w:p>
      <w:pPr>
        <w:pStyle w:val="NormalWeb"/>
        <w:ind w:firstLine="708"/>
        <w:jc w:val="both"/>
        <w:rPr/>
      </w:pPr>
      <w:r>
        <w:rPr>
          <w:rFonts w:cs="Arial" w:ascii="Trebuchet MS" w:hAnsi="Trebuchet MS"/>
          <w:sz w:val="20"/>
        </w:rPr>
        <w:t xml:space="preserve">Está sucediendo cuando manejan por las calles. Hay una alimentación que está teniendo lugar es ese momento. ¿Qué está sucediendo cuando manejan por las calles? Quizá, la impaciencia de necesitar llegar a algún lugar… Quizá el vivir contra reloj, necesitando apresurarse  para llegar a algún lugar... eso los alimenta igualmente. Quizá, sueñan despiertos cuando manejan por las calles.  Eso los alimenta.  </w:t>
      </w:r>
    </w:p>
    <w:p>
      <w:pPr>
        <w:pStyle w:val="NormalWeb"/>
        <w:ind w:firstLine="708"/>
        <w:jc w:val="both"/>
        <w:rPr/>
      </w:pPr>
      <w:r>
        <w:rPr>
          <w:rFonts w:cs="Arial" w:ascii="Trebuchet MS" w:hAnsi="Trebuchet MS"/>
          <w:sz w:val="20"/>
        </w:rPr>
        <w:t>Sea lo que sea, Shaumbra,  mírenlo. Cada aspecto de su vida, siéntanlo. Sientan exactamente lo que está sucediendo.</w:t>
      </w:r>
    </w:p>
    <w:p>
      <w:pPr>
        <w:pStyle w:val="NormalWeb"/>
        <w:ind w:firstLine="708"/>
        <w:jc w:val="both"/>
        <w:rPr/>
      </w:pPr>
      <w:r>
        <w:rPr>
          <w:rFonts w:cs="Arial" w:ascii="Trebuchet MS" w:hAnsi="Trebuchet MS"/>
          <w:sz w:val="20"/>
        </w:rPr>
        <w:t xml:space="preserve">Las conversaciones que tienen con otros son más que conversaciones que tiene con otros. Cuando se reúnen junto con amigos, seres queridos… salen a cenar… simplemente tienen una plática por teléfono… están siendo alimentados. Ellos son intercambios de energía entre ustedes y los otros. Pero, hay diferentes tipos de energía entrando de otros lugares, otras fuentes, una vez más ayudando a definir su realidad. </w:t>
      </w:r>
    </w:p>
    <w:p>
      <w:pPr>
        <w:pStyle w:val="NormalWeb"/>
        <w:ind w:firstLine="708"/>
        <w:jc w:val="both"/>
        <w:rPr/>
      </w:pPr>
      <w:r>
        <w:rPr>
          <w:rFonts w:cs="Arial" w:ascii="Trebuchet MS" w:hAnsi="Trebuchet MS"/>
          <w:sz w:val="20"/>
        </w:rPr>
        <w:t>El sexo… a ustedes les gusta siempre hablar sobre el sexo. Así que, vayamos a discutirlo. Esto no es solamente sobre el sexo. Ustedes se están alimentando a sí mismos de alguna manera. Están introduciendo energía, quizá la energía del amor de la otra persona, quizá la energía de la satisfacción física. Pero, hay más, hay otras capas y niveles, otras cosas que están sucediendo.</w:t>
      </w:r>
    </w:p>
    <w:p>
      <w:pPr>
        <w:pStyle w:val="NormalWeb"/>
        <w:ind w:firstLine="708"/>
        <w:jc w:val="both"/>
        <w:rPr/>
      </w:pPr>
      <w:r>
        <w:rPr>
          <w:rFonts w:cs="Arial" w:ascii="Trebuchet MS" w:hAnsi="Trebuchet MS"/>
          <w:sz w:val="20"/>
        </w:rPr>
        <w:t>Si ustedes pudieran - y no desacrediten a su compañero - tomar un momento mientras están enlazados en el amor y el sexo. Tomen un momento y digan: “¿qué está sucediendo aquí?” No les digan a ellos que eso es lo que están pensando al momento (algunas risas). Pero, digan: “¿cómo estoy siendo alimentado? ¿Cómo está mi espíritu, cómo está mi realidad, mi conciencia, siendo alimentados en ese momento?”</w:t>
      </w:r>
    </w:p>
    <w:p>
      <w:pPr>
        <w:pStyle w:val="NormalWeb"/>
        <w:ind w:firstLine="708"/>
        <w:jc w:val="both"/>
        <w:rPr/>
      </w:pPr>
      <w:r>
        <w:rPr>
          <w:rFonts w:cs="Arial" w:ascii="Trebuchet MS" w:hAnsi="Trebuchet MS"/>
          <w:sz w:val="20"/>
        </w:rPr>
        <w:t>Todo lo que hacen trata sobre ser alimentados de una u otra manera. Es por eso que lo están haciendo. Quizá, están enseñando a otros ahora mismo o facilitando a otros. Ustedes están siendo alimentados. No sólo se trata sobre trabajar con ellos.  De alguna manera ustedes están igualmente siendo alimentados.</w:t>
      </w:r>
    </w:p>
    <w:p>
      <w:pPr>
        <w:pStyle w:val="NormalWeb"/>
        <w:ind w:firstLine="708"/>
        <w:jc w:val="both"/>
        <w:rPr/>
      </w:pPr>
      <w:r>
        <w:rPr>
          <w:rFonts w:cs="Arial" w:ascii="Trebuchet MS" w:hAnsi="Trebuchet MS"/>
          <w:sz w:val="20"/>
        </w:rPr>
        <w:t xml:space="preserve">Es una cosa asombrosa de descubrir, una cosa asombrosa darse cuenta de todas las diferentes maneras en que están siendo alimentados. Quieren hacer esto sin el juicio. Quieren hacerlo sin determinar correcto o incorrecto. Abracen cada forma en la que se están alimentando a sí mismos. </w:t>
      </w:r>
      <w:r>
        <w:rPr>
          <w:rFonts w:cs="Arial" w:ascii="Trebuchet MS" w:hAnsi="Trebuchet MS"/>
          <w:sz w:val="20"/>
          <w:lang w:val="en-US"/>
        </w:rPr>
        <w:t>Amen cada parte de ello.</w:t>
      </w:r>
    </w:p>
    <w:p>
      <w:pPr>
        <w:pStyle w:val="NormalWeb"/>
        <w:ind w:firstLine="708"/>
        <w:jc w:val="both"/>
        <w:rPr/>
      </w:pPr>
      <w:r>
        <w:rPr>
          <w:rFonts w:cs="Arial" w:ascii="Trebuchet MS" w:hAnsi="Trebuchet MS"/>
          <w:sz w:val="20"/>
        </w:rPr>
        <w:t>Quizá  hay continuas luchas en su vida. Simplemente parece que no pueden pasar por encima de la joroba, como dicen. Bueno, eso los está alimentando, de una u otra manera. No es que Dios está pasándoles esto, diciendo: “vamos a hacer el camino más agobiante para Mary hoy, sólo porque… bueno, sólo porque (algunas risas) alguien tiene que tener un camino agobiante”. El Espíritu no trabaja así.</w:t>
      </w:r>
    </w:p>
    <w:p>
      <w:pPr>
        <w:pStyle w:val="NormalWeb"/>
        <w:ind w:firstLine="708"/>
        <w:jc w:val="both"/>
        <w:rPr/>
      </w:pPr>
      <w:r>
        <w:rPr>
          <w:rFonts w:cs="Arial" w:ascii="Trebuchet MS" w:hAnsi="Trebuchet MS"/>
          <w:sz w:val="20"/>
        </w:rPr>
        <w:t>Ustedes están obteniendo energía de ello. Les está ayudando a moldear y formar la conciencia y eventualmente la realidad. De una u otra manera están siendo alimentados por todo… muy simple.</w:t>
      </w:r>
    </w:p>
    <w:p>
      <w:pPr>
        <w:pStyle w:val="NormalWeb"/>
        <w:ind w:firstLine="708"/>
        <w:jc w:val="both"/>
        <w:rPr/>
      </w:pPr>
      <w:r>
        <w:rPr>
          <w:rFonts w:cs="Arial" w:ascii="Trebuchet MS" w:hAnsi="Trebuchet MS"/>
          <w:sz w:val="20"/>
        </w:rPr>
        <w:t>Están en este punto Shaumbra,  donde necesitan empezar a observarlo de todas las maneras. Mantengan una libreta de notas. Hagan un registro de ello en su propio ser. Estén muy observadores y alertas de cada diferente forma en que son alimentados, todas sus actividades. ¿Por qué hacen ciertas cosas de la manera en que lo hacen? No es porque sean una mala persona, no porque no tengan fuerza de voluntad, no porque otros los están guiando a ello. Les está sirviendo en una forma muy directa y obviamente muy hermosa.</w:t>
      </w:r>
    </w:p>
    <w:p>
      <w:pPr>
        <w:pStyle w:val="NormalWeb"/>
        <w:ind w:firstLine="708"/>
        <w:jc w:val="both"/>
        <w:rPr/>
      </w:pPr>
      <w:r>
        <w:rPr>
          <w:rFonts w:cs="Arial" w:ascii="Trebuchet MS" w:hAnsi="Trebuchet MS"/>
          <w:sz w:val="20"/>
        </w:rPr>
        <w:t xml:space="preserve">El alcohol y las drogas… ellos les pueden servir. Los pueden alimentar. Oh, no se trata sólo de emborracharse, o hacer un viaje dopándose. Hay una energía que se introduce cuando usan alcohol o las drogas. No se trata sólo de la elevada que se den en ese momento. Eso es sólo lo que ustedes piensan que es. </w:t>
      </w:r>
    </w:p>
    <w:p>
      <w:pPr>
        <w:pStyle w:val="NormalWeb"/>
        <w:ind w:firstLine="708"/>
        <w:jc w:val="both"/>
        <w:rPr/>
      </w:pPr>
      <w:r>
        <w:rPr>
          <w:rFonts w:cs="Arial" w:ascii="Trebuchet MS" w:hAnsi="Trebuchet MS"/>
          <w:sz w:val="20"/>
        </w:rPr>
        <w:t xml:space="preserve">Otra cosa está sucediendo ahí. Se están alimentando a sí mismos de alguna manera. ¿Qué es? ¿Es que se están alimentando a sí mismos con una energía de evasión, o quizá una energía de relajación?  ¿Se están alimentando a sí mismos con una forma de expandir su conciencia? O, ¿están alimentándose a sí mismos con una manera de colapsar su conciencia, o quizá negarla? Ustedes tienen que responder eso por sí mismos. Nosotros no podemos contestar eso por ustedes. Pero, de alguna manera están siendo alimentados de ello. </w:t>
      </w:r>
    </w:p>
    <w:p>
      <w:pPr>
        <w:pStyle w:val="NormalWeb"/>
        <w:ind w:firstLine="708"/>
        <w:jc w:val="both"/>
        <w:rPr/>
      </w:pPr>
      <w:r>
        <w:rPr>
          <w:rFonts w:cs="Arial" w:ascii="Trebuchet MS" w:hAnsi="Trebuchet MS"/>
          <w:sz w:val="20"/>
        </w:rPr>
        <w:t>Cuando salen y hacen una larga caminata, algo está sucediendo. Están siendo alimentados… oh, y les encanta ser alimentados, por cierto… les encanta… les encanta ser alimentados. Ésta es sólo una energía que viene a servirlos, para ayudarles a formar su realidad.  Es básicamente la energía a la que están llamando. Es como si están parados en la cima de una montaña, llamando a un cierto tipo de energía. Y, entonces se introduce, aún cuando más tarde piensan que es negativa, si más tarde piensan que es dolorosa, o limitante. De alguna manera ustedes la están llamando.</w:t>
      </w:r>
    </w:p>
    <w:p>
      <w:pPr>
        <w:pStyle w:val="NormalWeb"/>
        <w:ind w:firstLine="708"/>
        <w:jc w:val="both"/>
        <w:rPr/>
      </w:pPr>
      <w:r>
        <w:rPr>
          <w:rFonts w:cs="Arial" w:ascii="Trebuchet MS" w:hAnsi="Trebuchet MS"/>
          <w:sz w:val="20"/>
        </w:rPr>
        <w:t>Cuando se ejercitan, cuando van al gimnasio y hacen ejercicio… oh, no se trata sólo de tonificar los músculos. No se trata solamente de mantener su cuerpo en forma. Hay otra cosa que está sucediendo ahí.  ¿Cómo los está alimentando esto?     Pregúntense a sí mismos. La respuesta es bastante simple. Pregúntense a sí mismos cómo ese momento los está alimentando.</w:t>
      </w:r>
    </w:p>
    <w:p>
      <w:pPr>
        <w:pStyle w:val="NormalWeb"/>
        <w:ind w:firstLine="708"/>
        <w:jc w:val="both"/>
        <w:rPr/>
      </w:pPr>
      <w:r>
        <w:rPr>
          <w:rFonts w:cs="Arial" w:ascii="Trebuchet MS" w:hAnsi="Trebuchet MS"/>
          <w:sz w:val="20"/>
        </w:rPr>
        <w:t xml:space="preserve">Y, de nuevo, ámenlo.  </w:t>
      </w:r>
      <w:r>
        <w:rPr>
          <w:rFonts w:cs="Arial" w:ascii="Trebuchet MS" w:hAnsi="Trebuchet MS"/>
          <w:sz w:val="20"/>
          <w:lang w:val="en-US"/>
        </w:rPr>
        <w:t xml:space="preserve">No lo juzguen.  </w:t>
      </w:r>
      <w:r>
        <w:rPr>
          <w:rFonts w:cs="Arial" w:ascii="Trebuchet MS" w:hAnsi="Trebuchet MS"/>
          <w:sz w:val="20"/>
        </w:rPr>
        <w:t xml:space="preserve">No digan: “bueno, esto debe ser malo. Quizá, soy  narcisista que tengo que hacer ejercicio todo el tiempo, que tengo que mantener un cuerpo firme”.  Ese es un juicio humano de la Vieja Energía.   Cuando se preguntan a sí mismos qué los está alimentando, háganlo desde el mayor lugar de amor y el mayor lugar de creación, no importando qué tan bajo o qué tan feo puedan pensar que es. Es de hecho, bastante hermoso.  </w:t>
      </w:r>
    </w:p>
    <w:p>
      <w:pPr>
        <w:pStyle w:val="NormalWeb"/>
        <w:ind w:firstLine="708"/>
        <w:jc w:val="both"/>
        <w:rPr>
          <w:rFonts w:ascii="Trebuchet MS" w:hAnsi="Trebuchet MS" w:cs="Arial"/>
          <w:sz w:val="20"/>
        </w:rPr>
      </w:pPr>
      <w:r>
        <w:rPr>
          <w:rFonts w:cs="Arial" w:ascii="Trebuchet MS" w:hAnsi="Trebuchet MS"/>
          <w:sz w:val="20"/>
        </w:rPr>
        <w:t>Así que, hoy iniciamos diciendo: “Dense a sí mismos permiso de ser quien son”. Entonces, descubren a través de ello quién realmente son, no sólo el limitado sí mismo, sino el Gran Sí Mismo. Todo los alimenta, de una u otra manera.</w:t>
      </w:r>
    </w:p>
    <w:p>
      <w:pPr>
        <w:pStyle w:val="NormalWeb"/>
        <w:ind w:firstLine="708"/>
        <w:jc w:val="both"/>
        <w:rPr/>
      </w:pPr>
      <w:r>
        <w:rPr>
          <w:rFonts w:cs="Arial" w:ascii="Trebuchet MS" w:hAnsi="Trebuchet MS"/>
          <w:sz w:val="20"/>
        </w:rPr>
        <w:t>Sus mascotas… ellas los están alimentando, no sólo con amor, no sólo con aceptación. Hay otro intercambio tomando lugar. ¿Cómo los está alimentando esa mascota? Algo de esto puede que no les sea posible analizar en su mente en este momento. De tal manera que, sólo sientan la energía. Ni siquiera traten de definirlo o ponerle palabras. Simplemente siéntanlo.  “La energía de esta hermosa mascota me está alimentando. Me pregunto cómo”.  Y, después esperen la respuesta.  Vendrá a ustedes. Oh, no es que el animal tiene que servirlos y está pasando por una larga y miserable vida tratando de hacerlos felices.</w:t>
      </w:r>
    </w:p>
    <w:p>
      <w:pPr>
        <w:pStyle w:val="NormalWeb"/>
        <w:ind w:firstLine="708"/>
        <w:jc w:val="both"/>
        <w:rPr/>
      </w:pPr>
      <w:r>
        <w:rPr>
          <w:rFonts w:cs="Arial" w:ascii="Trebuchet MS" w:hAnsi="Trebuchet MS"/>
          <w:sz w:val="20"/>
        </w:rPr>
        <w:t xml:space="preserve">Algunos de ustedes entran en esa energía de baja auto estima. Y, es una manera de alimentarse a sí mismos. Pero, ¡por Dios, hay comida más sabrosa que eso allá afuera! (algunas risas). Algunas veces no pueden sencillamente aceptar que las cosas son simplemente bellas y maravillosas no importando cómo. Quizá, esa mascota simplemente hubiera hecho cualquier cosa para regresar y estar con ustedes en esta vida, tan sólo porque los ama y no por ninguna otra razón. No es que ella fue ligada por contrato a ustedes. No es que tenía que estar con ustedes. No es su mal karma, por lo que terminó estando con ustedes una vez más (más risas). </w:t>
      </w:r>
    </w:p>
    <w:p>
      <w:pPr>
        <w:pStyle w:val="NormalWeb"/>
        <w:ind w:firstLine="708"/>
        <w:jc w:val="both"/>
        <w:rPr/>
      </w:pPr>
      <w:r>
        <w:rPr>
          <w:rFonts w:cs="Arial" w:ascii="Trebuchet MS" w:hAnsi="Trebuchet MS"/>
          <w:sz w:val="20"/>
        </w:rPr>
        <w:t>Pero, algunos de ustedes se alimentan de esa energía de bajo merecimiento propio.  “Un perro no podría posiblemente haber querido regresar”, dicen ustedes.  “Probablemente tuvo que. Probablemente se sintió tan mal por mi que tenía que estar aquí”.  Bueno, ahora se están alimentando de una energía de bajo merecimiento propio, uno de los temas preferidos de Kuthumi (más risas). Eso es sólo un alimento, Shaumbra. Es solamente algo que los está alimentando.</w:t>
      </w:r>
    </w:p>
    <w:p>
      <w:pPr>
        <w:pStyle w:val="NormalWeb"/>
        <w:ind w:firstLine="708"/>
        <w:jc w:val="both"/>
        <w:rPr/>
      </w:pPr>
      <w:r>
        <w:rPr>
          <w:rFonts w:cs="Arial" w:ascii="Trebuchet MS" w:hAnsi="Trebuchet MS"/>
          <w:sz w:val="20"/>
        </w:rPr>
        <w:t>Así que, chequeen todo estas próximas - cómo decir, no vamos a reunirnos por un rato, vemos - seis semanas de tiempo. Miren todo.  Esa es su tarea en casa: miren todo en su vida que los esté alimentando.  Escríbanlo si quieren.  Entonen una canción sobre ello si quieren. Oh si, nos encantaría escuchar algunas canciones Shaumbra… “Lo que me alimenta”…  o un poema o dos quizá.</w:t>
      </w:r>
    </w:p>
    <w:p>
      <w:pPr>
        <w:pStyle w:val="NormalWeb"/>
        <w:ind w:firstLine="708"/>
        <w:jc w:val="both"/>
        <w:rPr/>
      </w:pPr>
      <w:r>
        <w:rPr>
          <w:rFonts w:cs="Arial" w:ascii="Trebuchet MS" w:hAnsi="Trebuchet MS"/>
          <w:sz w:val="20"/>
        </w:rPr>
        <w:t>Conforme empiecen a volverse muy conscientes - pero no juzgando y no intelectualizando - sobre lo que los alimenta, van a ser capaces ahora de entender qué es lo que está creando su realidad. Y, cuando entienden lo que crea su realidad, entonces pueden entender qué cambia su realidad también. ¿Quieren cambiar la realidad? Es realmente bastante fácil.</w:t>
      </w:r>
    </w:p>
    <w:p>
      <w:pPr>
        <w:pStyle w:val="NormalWeb"/>
        <w:ind w:firstLine="708"/>
        <w:jc w:val="both"/>
        <w:rPr/>
      </w:pPr>
      <w:r>
        <w:rPr>
          <w:rFonts w:cs="Arial" w:ascii="Trebuchet MS" w:hAnsi="Trebuchet MS"/>
          <w:sz w:val="20"/>
        </w:rPr>
        <w:t>Algunas personas dicen: “Bueno, ¿cómo cambias la conciencia?” La primerísima cosa es cuestionando el sistema de creencias dentro del cual existen. Ustedes han hecho eso anteriormente. Por eso es que son Shaumbra. En algún momento a lo largo del camino en esta vida cuestionaron el sistema de creencias, ya fuera el que estaba siendo co-creado con sus padres, sus maestros, sus niñeras y sacerdotes y rabinos. Lo que sea que fuera, lo cuestionaron a lo largo del camino en vez de sólo seguir adelante.</w:t>
      </w:r>
    </w:p>
    <w:p>
      <w:pPr>
        <w:pStyle w:val="NormalWeb"/>
        <w:ind w:firstLine="708"/>
        <w:jc w:val="both"/>
        <w:rPr>
          <w:rFonts w:ascii="Trebuchet MS" w:hAnsi="Trebuchet MS" w:cs="Arial"/>
          <w:sz w:val="20"/>
        </w:rPr>
      </w:pPr>
      <w:r>
        <w:rPr>
          <w:rFonts w:cs="Arial" w:ascii="Trebuchet MS" w:hAnsi="Trebuchet MS"/>
          <w:sz w:val="20"/>
        </w:rPr>
        <w:t>Vean… ustedes no piensan que eso es inusual, mas de hecho lo es. La mayoría de los humanos no cuestionan los sistemas de creencias. Los combaten.  Se enojan por ellos. Tratan quizá, de huir de ellos. Pero, no tantos humanos de hecho cuestionan la realidad. Simplemente la aceptan.</w:t>
      </w:r>
    </w:p>
    <w:p>
      <w:pPr>
        <w:pStyle w:val="NormalWeb"/>
        <w:ind w:firstLine="708"/>
        <w:jc w:val="both"/>
        <w:rPr/>
      </w:pPr>
      <w:r>
        <w:rPr>
          <w:rFonts w:cs="Arial" w:ascii="Trebuchet MS" w:hAnsi="Trebuchet MS"/>
          <w:sz w:val="20"/>
        </w:rPr>
        <w:t>San Germain ha hablado de esto - la hipnosis de las masas. No es algo malo. Es una cuestión de aceptación general. Pero, ellos simplemente creen que esa es la manera en que es. Piensan que si ustedes están en una actitud elevada como esta, que hay menos oxígeno en el aire y es más difícil respirar. Quizá… pero quizá no.  Ese es un sistema de creencias.  Y, vean...cualquier sistema de creencias está absolutamente sujeto al deseo de cambiar para alcanzar un nuevo nivel. Los sistemas de creencias nunca están atascados permanentemente.  Sólo se atascan por aceptación y deseo.</w:t>
      </w:r>
    </w:p>
    <w:p>
      <w:pPr>
        <w:pStyle w:val="NormalWeb"/>
        <w:ind w:firstLine="708"/>
        <w:jc w:val="both"/>
        <w:rPr/>
      </w:pPr>
      <w:r>
        <w:rPr>
          <w:rFonts w:cs="Arial" w:ascii="Trebuchet MS" w:hAnsi="Trebuchet MS"/>
          <w:sz w:val="20"/>
        </w:rPr>
        <w:t>Conforme entienden lo que los alimenta, comprenden porqué su conciencia está donde está. Entonces, cuando comienzan a cuestionar los sistemas de creencias, están cuestionando su realidad, su realidad que existe todo a su alrededor.  Ustedes preguntan, ”¿Por qué estoy en este cuerpo? ¿Por qué este cuerpo tiene que dormir ocho horas en la noche? ¿Por qué este cuerpo tiene que consumir ciertos tipos de comida?”</w:t>
      </w:r>
    </w:p>
    <w:p>
      <w:pPr>
        <w:pStyle w:val="NormalWeb"/>
        <w:ind w:firstLine="708"/>
        <w:jc w:val="both"/>
        <w:rPr/>
      </w:pPr>
      <w:r>
        <w:rPr>
          <w:rFonts w:cs="Arial" w:ascii="Trebuchet MS" w:hAnsi="Trebuchet MS"/>
          <w:sz w:val="20"/>
          <w:lang w:val="es-ES_tradnl"/>
        </w:rPr>
        <w:t xml:space="preserve">Vean.... </w:t>
      </w:r>
      <w:r>
        <w:rPr>
          <w:rFonts w:cs="Arial" w:ascii="Trebuchet MS" w:hAnsi="Trebuchet MS"/>
          <w:sz w:val="20"/>
        </w:rPr>
        <w:t xml:space="preserve">comienzan a cuestionar los sistemas de creencias, incluso respecto a la ley. Ahora bien, no los estamos animando a salir y estar sin ley (alguna risa).  Mas, los estamos animando a cuestionar porqué la aceptan.  ¿Quién la escribió? </w:t>
      </w:r>
    </w:p>
    <w:p>
      <w:pPr>
        <w:pStyle w:val="NormalWeb"/>
        <w:ind w:firstLine="708"/>
        <w:jc w:val="both"/>
        <w:rPr/>
      </w:pPr>
      <w:r>
        <w:rPr>
          <w:rFonts w:cs="Arial" w:ascii="Trebuchet MS" w:hAnsi="Trebuchet MS"/>
          <w:sz w:val="20"/>
        </w:rPr>
        <w:t>¿Quién escribió la Biblia? No fue Dios - Dios no sabe escribir (más risas). Dios es analfabeta (más risas) por elección. Dios no quiere aprender cómo entrar a esas cuestiones intelectuales. Así que, el Espíritu en sí mismo es bastante iletrado.</w:t>
      </w:r>
    </w:p>
    <w:p>
      <w:pPr>
        <w:pStyle w:val="NormalWeb"/>
        <w:ind w:firstLine="708"/>
        <w:jc w:val="both"/>
        <w:rPr/>
      </w:pPr>
      <w:r>
        <w:rPr>
          <w:rFonts w:cs="Arial" w:ascii="Trebuchet MS" w:hAnsi="Trebuchet MS"/>
          <w:sz w:val="20"/>
        </w:rPr>
        <w:t>¿Quién escribió la Biblia?  Hay aquellos que piensan que fue escrita por Dios. Nosotros vimos que fue escrita por un hombre. Y, encima fue cambiada muchas veces, muchas veces. Es una historia maravillosa, pero no tan maravillosa como para que yo quiera quedarme en ella (risas de la audiencia). Yo no quise sólo ser otro personaje en un libro. Quise escribir mis propios libros. De tal manera Shaumbra, que hay aquellos que lo creen, y la energía del miedo los alimenta.</w:t>
      </w:r>
    </w:p>
    <w:p>
      <w:pPr>
        <w:pStyle w:val="NormalWeb"/>
        <w:ind w:firstLine="708"/>
        <w:jc w:val="both"/>
        <w:rPr>
          <w:rFonts w:ascii="Trebuchet MS" w:hAnsi="Trebuchet MS" w:cs="Arial"/>
          <w:sz w:val="20"/>
        </w:rPr>
      </w:pPr>
      <w:r>
        <w:rPr>
          <w:rFonts w:cs="Arial" w:ascii="Trebuchet MS" w:hAnsi="Trebuchet MS"/>
          <w:sz w:val="20"/>
        </w:rPr>
        <w:t>Sí, la energía del miedo los alimenta algunas veces, ¿no es así? Ustedes crean miedos en su vida, y luego ello los alimenta. Piensan que ello los está lastimando.  Los está ayudando de alguna manera.</w:t>
      </w:r>
    </w:p>
    <w:p>
      <w:pPr>
        <w:pStyle w:val="NormalWeb"/>
        <w:ind w:firstLine="708"/>
        <w:jc w:val="both"/>
        <w:rPr/>
      </w:pPr>
      <w:r>
        <w:rPr>
          <w:rFonts w:cs="Arial" w:ascii="Trebuchet MS" w:hAnsi="Trebuchet MS"/>
          <w:sz w:val="20"/>
          <w:lang w:val="es-ES_tradnl"/>
        </w:rPr>
        <w:t>A</w:t>
      </w:r>
      <w:r>
        <w:rPr>
          <w:rFonts w:cs="Arial" w:ascii="Trebuchet MS" w:hAnsi="Trebuchet MS"/>
          <w:sz w:val="20"/>
        </w:rPr>
        <w:t>lgunos de ustedes crean este gran nivel de nerviosismo cuando tienen que hacer algo.  Se ponen nerviosos, y su estómago se descompone todo. Y, se ponen sudorosos y se salen del bienestar. Y, piensan que esto es algo malo.   Es de hecho, una cosa  maravillosa.   Los está alimentando de alguna manera.  De la misma forma es el miedo.  Los alimenta.</w:t>
      </w:r>
    </w:p>
    <w:p>
      <w:pPr>
        <w:pStyle w:val="NormalWeb"/>
        <w:ind w:firstLine="708"/>
        <w:jc w:val="both"/>
        <w:rPr/>
      </w:pPr>
      <w:r>
        <w:rPr>
          <w:rFonts w:cs="Arial" w:ascii="Trebuchet MS" w:hAnsi="Trebuchet MS"/>
          <w:sz w:val="20"/>
        </w:rPr>
        <w:t>Ahora bien, una vez que empiezan a entender que no hay costo en él, una vez que empiezan a entender que simplemente está viniendo a servirlos en crear su realidad y su conciencia, entonces se vuelve muy gracioso. Entonces, pueden empezar a jugar con cualquier cosa. Pueden empezar a cambiar cualquier cosa.</w:t>
      </w:r>
    </w:p>
    <w:p>
      <w:pPr>
        <w:pStyle w:val="NormalWeb"/>
        <w:ind w:firstLine="708"/>
        <w:jc w:val="both"/>
        <w:rPr/>
      </w:pPr>
      <w:r>
        <w:rPr>
          <w:rFonts w:cs="Arial" w:ascii="Trebuchet MS" w:hAnsi="Trebuchet MS"/>
          <w:sz w:val="20"/>
        </w:rPr>
        <w:t>Una vez que cuestionan un sistema de creencia… como hemos estado diciendo, la ley… bueno, las leyes están escritas por el hombre. Las leyes son escritas a fin de tratar de mantener la armonía con un grupo de ángeles muy fuertes viviendo en la Tierra. Las leyes se suponía fueran un consenso general, pero ahora se han convertido ya sea en agendas de grupos pequeños, o en agendas individuales. Así que, ¿por qué permanecer cerca de cualquiera de las leyes?  No estamos diciendo hacerlo o no hacerlo. Pero, pregúntense a sí mismos porqué. ¿Qué es este sistema de creencia?</w:t>
      </w:r>
    </w:p>
    <w:p>
      <w:pPr>
        <w:pStyle w:val="NormalWeb"/>
        <w:ind w:firstLine="708"/>
        <w:jc w:val="both"/>
        <w:rPr/>
      </w:pPr>
      <w:r>
        <w:rPr>
          <w:rFonts w:cs="Arial" w:ascii="Trebuchet MS" w:hAnsi="Trebuchet MS"/>
          <w:sz w:val="20"/>
        </w:rPr>
        <w:t>¿Cómo la ley, cómo las reglas los han alimentado? ¿Cómo las reglas creadas por su oficina han … esas son algunas de las reglas más tontas que alguna vez hayamos visto ser creadas en el ambiente de trabajo. Están diseñadas para limitar la conciencia - eso es todo - limitar la conciencia. Oh, eso no es algo malo.  Es un alimento.  La conciencia limitada permite un enfoque que permite que todos - como ustedes dirían - estén en el mismo folio. Y, les impide  marcharse en diferentes direcciones. Pero, sistemas de creencias como esos sólo pueden durar por un corto período de tiempo porque no están basados en una conciencia elevada, especialmente conciencia similar a la que están logrando.</w:t>
      </w:r>
    </w:p>
    <w:p>
      <w:pPr>
        <w:pStyle w:val="NormalWeb"/>
        <w:ind w:firstLine="708"/>
        <w:jc w:val="both"/>
        <w:rPr/>
      </w:pPr>
      <w:r>
        <w:rPr>
          <w:rFonts w:cs="Arial" w:ascii="Trebuchet MS" w:hAnsi="Trebuchet MS"/>
          <w:sz w:val="20"/>
        </w:rPr>
        <w:t>De tal manera que, las leyes… ellas son un sistema de creencias. Y, algunos tienen miedo incluso de pensar más allá de ellas, para decir, “¿por qué está eso ahí? Bueno, eso es bastante tonto”. O, quizá sirve a una causa. Pero, hay una energía, una energía subyacente que sostiene la conciencia. Las leyes - no importando la ciudad, país en el que estén. Ellas están definiendo la conciencia de las masas.</w:t>
      </w:r>
    </w:p>
    <w:p>
      <w:pPr>
        <w:pStyle w:val="NormalWeb"/>
        <w:ind w:firstLine="708"/>
        <w:jc w:val="both"/>
        <w:rPr/>
      </w:pPr>
      <w:r>
        <w:rPr>
          <w:rFonts w:cs="Arial" w:ascii="Trebuchet MS" w:hAnsi="Trebuchet MS"/>
          <w:sz w:val="20"/>
        </w:rPr>
        <w:t>Y, se les dijo que tenían que aceptarlas, de una u de otra manera, esa es la forma en que la ley es. Tienen que creer en ella, y si no lo hacen, los arrojan a prisión. Bueno, si ustedes creen eso, entonces lo crearán. Y seguirán a lo largo del camino con el juego. Es tiempo de ir más allá de eso, Shaumbra, tiempo de moverse más allá.</w:t>
      </w:r>
    </w:p>
    <w:p>
      <w:pPr>
        <w:pStyle w:val="NormalWeb"/>
        <w:ind w:firstLine="708"/>
        <w:jc w:val="both"/>
        <w:rPr/>
      </w:pPr>
      <w:r>
        <w:rPr>
          <w:rFonts w:cs="Arial" w:ascii="Trebuchet MS" w:hAnsi="Trebuchet MS"/>
          <w:sz w:val="20"/>
        </w:rPr>
        <w:t xml:space="preserve">Existen tantas creencias sobre la muerte. Saint Germain ha estado hablando de esto, algunas de las más raras, extrañas creencias sobre la muerte. Y, ellas son verdad, porque en lo que creen es lo que transportan y experimentan cuando llegan a nuestro lado. Y, no hay una, única respuesta correcta…  más que, que en lo que creen es lo que obtienen cuando llegan a nuestro lado. Ustedes lo crearán. </w:t>
      </w:r>
    </w:p>
    <w:p>
      <w:pPr>
        <w:pStyle w:val="NormalWeb"/>
        <w:ind w:firstLine="708"/>
        <w:jc w:val="both"/>
        <w:rPr>
          <w:rFonts w:ascii="Trebuchet MS" w:hAnsi="Trebuchet MS" w:cs="Arial"/>
          <w:sz w:val="20"/>
        </w:rPr>
      </w:pPr>
      <w:r>
        <w:rPr>
          <w:rFonts w:cs="Arial" w:ascii="Trebuchet MS" w:hAnsi="Trebuchet MS"/>
          <w:sz w:val="20"/>
        </w:rPr>
        <w:t>Si creen en el infierno, van a estar en el infierno. Si ustedes piensan, como Cauldre lo hace, que el infierno puede ser divertido, el infierno será divertido (algunas risas). Vean… hay incluso un sistema de creencia o alimento detrás de la palabra “infierno”. Se ha convertido en gran medida en una parte de la conciencia.  Ustedes dicen “infierno”.  Dicen “Satanás”.   Inmediatamente empieza a alimentar. Esas dos palabras los están alimentando ahora mismo, de una u otra forma. ¿Qué los alimenta, Shaumbra?</w:t>
      </w:r>
    </w:p>
    <w:p>
      <w:pPr>
        <w:pStyle w:val="NormalWeb"/>
        <w:ind w:firstLine="708"/>
        <w:jc w:val="both"/>
        <w:rPr/>
      </w:pPr>
      <w:r>
        <w:rPr>
          <w:rFonts w:cs="Arial" w:ascii="Trebuchet MS" w:hAnsi="Trebuchet MS"/>
          <w:sz w:val="20"/>
        </w:rPr>
        <w:t>Así que, nuestro querido grupo de invitados ha estado mirando esto. Y, están tan emocionados respecto a regresar a la Tierra y entender cómo las cosas los están alimentando y creando la realidad, entendiendo que cuando no están contentos o satisfechos con la realidad, que ellos pueden cuestionarla. Ustedes pueden cuestionarla ahora mismo, su propia realidad primero. No vayan al exterior tratando de cuestionar la realidad de todos los demás.</w:t>
      </w:r>
    </w:p>
    <w:p>
      <w:pPr>
        <w:pStyle w:val="NormalWeb"/>
        <w:ind w:firstLine="708"/>
        <w:jc w:val="both"/>
        <w:rPr/>
      </w:pPr>
      <w:r>
        <w:rPr>
          <w:rFonts w:cs="Arial" w:ascii="Trebuchet MS" w:hAnsi="Trebuchet MS"/>
          <w:sz w:val="20"/>
        </w:rPr>
        <w:t xml:space="preserve">Cuestionen su propia realidad. Cuestionen cómo encajan en todo esto. Cuestionen, “¿Esta realidad me sirve?”  No pregunten si es buena o mala.  ¿Les sirve, Shaumbra?  Si sienten que están limitados porque no tienen una educación, ello es una realidad y un alimento que están usando para alimentarse. ¿Todavía los sirve? ¿O, es como los estilos de ropa de la semana pasada? ¿Les sirve?   Si no es así, cuestiónenlo.  ¿Por qué están ahí?  Eso tiende a empezar a romperlo. </w:t>
      </w:r>
    </w:p>
    <w:p>
      <w:pPr>
        <w:pStyle w:val="NormalWeb"/>
        <w:ind w:firstLine="708"/>
        <w:jc w:val="both"/>
        <w:rPr/>
      </w:pPr>
      <w:r>
        <w:rPr>
          <w:rFonts w:cs="Arial" w:ascii="Trebuchet MS" w:hAnsi="Trebuchet MS"/>
          <w:sz w:val="20"/>
        </w:rPr>
        <w:t>El cuestionar la realidad provocará que ella rompa la forma en que estaba moldeada., se descomponga de regreso hacia la forma de la energía original, para que ahora puedan crear nueva conciencia. Así que, ¿qué quieren que sea la conciencia en su vida? Bueno, eso depende de ustedes. Depende de ustedes.</w:t>
      </w:r>
    </w:p>
    <w:p>
      <w:pPr>
        <w:pStyle w:val="NormalWeb"/>
        <w:ind w:firstLine="708"/>
        <w:jc w:val="both"/>
        <w:rPr/>
      </w:pPr>
      <w:r>
        <w:rPr>
          <w:rFonts w:cs="Arial" w:ascii="Trebuchet MS" w:hAnsi="Trebuchet MS"/>
          <w:sz w:val="20"/>
        </w:rPr>
        <w:t>Nuevamente, recuerden que la conciencia no es de la mente. Ella es la profunda, entrañable parte de ustedes mismos. Está basada mucho en experiencias del pasado que han creado vuestro nivel de creencia y conciencia. Y, puede ser cambiada en cualquier momento… si verdaderamente lo creen… si verdaderamente le permiten ser muy flexible y muy abierta. Cuestionen la creencia, y empieza a cambiar.</w:t>
      </w:r>
    </w:p>
    <w:p>
      <w:pPr>
        <w:pStyle w:val="NormalWeb"/>
        <w:ind w:firstLine="708"/>
        <w:jc w:val="both"/>
        <w:rPr/>
      </w:pPr>
      <w:r>
        <w:rPr>
          <w:rFonts w:cs="Arial" w:ascii="Trebuchet MS" w:hAnsi="Trebuchet MS"/>
          <w:sz w:val="20"/>
        </w:rPr>
        <w:t>Ahora bien, conforme cambia, dos interesantes cosas ocurren. Conforme su conciencia cambia, su realidad empieza a cambiar también. Dos cosas suceden. Primero, se ponen muy temerosos porque el cambio está aquí. Piensan que el cambio no es bueno. Los humanos creen eso en general. Muchos de ustedes todavía creen que el cambio, piensan, va a desbaratar los planes,  los va a dirigir hacia áreas desconocidas. Y, algunas veces es más fácil permanecer en lo conocido antes que ir hacia lo desconocido.</w:t>
      </w:r>
    </w:p>
    <w:p>
      <w:pPr>
        <w:pStyle w:val="NormalWeb"/>
        <w:ind w:firstLine="708"/>
        <w:jc w:val="both"/>
        <w:rPr/>
      </w:pPr>
      <w:r>
        <w:rPr>
          <w:rFonts w:cs="Arial" w:ascii="Trebuchet MS" w:hAnsi="Trebuchet MS"/>
          <w:sz w:val="20"/>
        </w:rPr>
        <w:t xml:space="preserve">Así que, cambien la conciencia rodeando al cambio (algunas risas). La conciencia  ahora mismo y lo que los alimenta en la palabra “cambio” en sí misma, es un tipo de miedo.   Oh, es una energía emocionante y de miedo que llega inundando hacia ustedes. Incluso cuando decimos la palabra “cambio”, hay una excitación que reciben del viejo hábito, mas un miedo de lo que vendrá a continuación. </w:t>
      </w:r>
    </w:p>
    <w:p>
      <w:pPr>
        <w:pStyle w:val="NormalWeb"/>
        <w:ind w:firstLine="708"/>
        <w:jc w:val="both"/>
        <w:rPr/>
      </w:pPr>
      <w:r>
        <w:rPr>
          <w:rFonts w:cs="Arial" w:ascii="Trebuchet MS" w:hAnsi="Trebuchet MS"/>
          <w:sz w:val="20"/>
        </w:rPr>
        <w:t>Así que, muévanse más allá de este miedo al cambio. Muévanse más allá del temor a lo desconocido. Lo desconocido es simplemente el potencial – eso es todo lo que es. Lo que ustedes ven algunas veces como lo vasto desconocido – “¿Qué va a suceder mañana, qué va a pasar en 10 años?” – lo ven como una inmensa oscuridad, desconocida, aterrorizante porque no lo entienden. Es solamente el potencial - es todo lo que es, sólo potencial.</w:t>
      </w:r>
    </w:p>
    <w:p>
      <w:pPr>
        <w:pStyle w:val="NormalWeb"/>
        <w:ind w:firstLine="708"/>
        <w:jc w:val="both"/>
        <w:rPr/>
      </w:pPr>
      <w:r>
        <w:rPr>
          <w:rFonts w:cs="Arial" w:ascii="Trebuchet MS" w:hAnsi="Trebuchet MS"/>
          <w:sz w:val="20"/>
        </w:rPr>
        <w:t>De tal manera que, se permiten a sí mismos ahora pasar a través del cambio. El cambio es natural… o quizá no.  El cambio es evolución, la energía buscando un nuevo nivel, la conciencia deseando expresarse a sí misma de una nueva y diferente manera. Así que, permitan que el cambio se introduzca. Shaumbra, permitan que su conciencia se abra.</w:t>
      </w:r>
    </w:p>
    <w:p>
      <w:pPr>
        <w:pStyle w:val="NormalWeb"/>
        <w:ind w:firstLine="708"/>
        <w:jc w:val="both"/>
        <w:rPr/>
      </w:pPr>
      <w:r>
        <w:rPr>
          <w:rFonts w:cs="Arial" w:ascii="Trebuchet MS" w:hAnsi="Trebuchet MS"/>
          <w:sz w:val="20"/>
        </w:rPr>
        <w:t xml:space="preserve">Lo que sucede conforme su conciencia se expande y su realidad empieza a cambiar todo a su alrededor… comienzan a alimentarse de una nueva manera. Empiezan a alimentarse de una nueva manera. Y, aquí es donde los más asombrosos – cómo decir – drásticos resultados, las más tangibles cosas empiezan a suceder. Vean, van a tener que pasar algún tiempo observando cómo se alimentan a sí mismos.  Y, entonces van a permitir que su conciencia cambie… si lo desean.  </w:t>
      </w:r>
    </w:p>
    <w:p>
      <w:pPr>
        <w:pStyle w:val="NormalWeb"/>
        <w:ind w:firstLine="708"/>
        <w:jc w:val="both"/>
        <w:rPr/>
      </w:pPr>
      <w:r>
        <w:rPr>
          <w:rFonts w:cs="Arial" w:ascii="Trebuchet MS" w:hAnsi="Trebuchet MS"/>
          <w:sz w:val="20"/>
        </w:rPr>
        <w:t xml:space="preserve">Así que, después estén conscientes de cómo empiezan a alimentarse diferente. Va a ser sorprendente. Van a sentir cómo el viejo ustedes había estado conectado a miles y miles de tubos de alimentación viniendo del enojo… viniendo de la risa… viniendo del amor… viniendo del chisme… viniendo del trabajo… viniendo del sufrimiento… todos estos tubos de alimentación fluyendo para sustentarlos. Cuando se muevan más allá, cuando cuestionen la realidad y permitan a la conciencia cambiar, van a encontrar que ya no necesitan todos estos tubos de alimentación.   </w:t>
      </w:r>
    </w:p>
    <w:p>
      <w:pPr>
        <w:pStyle w:val="NormalWeb"/>
        <w:ind w:firstLine="708"/>
        <w:jc w:val="both"/>
        <w:rPr/>
      </w:pPr>
      <w:r>
        <w:rPr>
          <w:rFonts w:cs="Arial" w:ascii="Trebuchet MS" w:hAnsi="Trebuchet MS"/>
          <w:sz w:val="20"/>
        </w:rPr>
        <w:t>Van a encontrar que la alimentación del sí mismo proviene del sí mismo. Viene desde el interior, como ustedes dirían, que el tubo de alimentación estuvo siempre ahí desde lo divino hacia lo humano… desde lo divino hacia el uno… el único que siempre estuvo ahí… alimentándolos desde el mero principio… sustentando su vida… la pura, única respiración del espíritu que siempre los ha alimentado. Ella siempre está ahí… entrando… saliendo… entrando… saliendo… predecible… siempre ahí… siempre con ustedes.</w:t>
      </w:r>
    </w:p>
    <w:p>
      <w:pPr>
        <w:pStyle w:val="NormalWeb"/>
        <w:ind w:firstLine="708"/>
        <w:jc w:val="both"/>
        <w:rPr>
          <w:rFonts w:ascii="Trebuchet MS" w:hAnsi="Trebuchet MS" w:cs="Arial"/>
          <w:sz w:val="20"/>
        </w:rPr>
      </w:pPr>
      <w:r>
        <w:rPr>
          <w:rFonts w:cs="Arial" w:ascii="Trebuchet MS" w:hAnsi="Trebuchet MS"/>
          <w:sz w:val="20"/>
        </w:rPr>
        <w:t>Después, pueden empezar a desconectar todos aquellos otros tubos de alimentación. Fueron sólo temporales. De hecho, estaban sólo estorbando el camino. Estaban sólo entorpeciéndolos..</w:t>
      </w:r>
    </w:p>
    <w:p>
      <w:pPr>
        <w:pStyle w:val="NormalWeb"/>
        <w:ind w:firstLine="708"/>
        <w:jc w:val="both"/>
        <w:rPr/>
      </w:pPr>
      <w:r>
        <w:rPr>
          <w:rFonts w:cs="Arial" w:ascii="Trebuchet MS" w:hAnsi="Trebuchet MS"/>
          <w:sz w:val="20"/>
        </w:rPr>
        <w:t>Ustedes no necesitan extraer sus energías del drama… del sufrimiento… de la evasión… del sexo… de nada. Ahora, ellas son lo que ustedes llamarían verdaderas experiencias de libre albedrío… vean. Ahora, pueden ir al exterior y experimentar cualquier cosa en su vida y no tener que depender de ello para su alimentación y para su sustentación y para su base de realidad. Ahora, están haciéndolo simplemente por la experiencia. Ahora, lo están haciendo sólo por diversión. Simplemente lo están haciendo porque quieren o quizá porque no quieren. Pero, no están teniendo que usarlo para sostenerse o sustentarse a sí mismos.</w:t>
      </w:r>
    </w:p>
    <w:p>
      <w:pPr>
        <w:pStyle w:val="NormalWeb"/>
        <w:ind w:firstLine="708"/>
        <w:jc w:val="both"/>
        <w:rPr/>
      </w:pPr>
      <w:r>
        <w:rPr>
          <w:rFonts w:cs="Arial" w:ascii="Trebuchet MS" w:hAnsi="Trebuchet MS"/>
          <w:sz w:val="20"/>
        </w:rPr>
        <w:t xml:space="preserve">Se encontrarán conque las cosas verdaderamente empiezan a cambiar. Ustedes se alimentan desde el interior. No lo necesitan desde el exterior.  Ahora, tienen tantas más nuevas y libres opciones.  No están en cautiverio. No son mantenidos rehenes por ninguno de estos métodos de alimentación externos. Su conciencia entonces empezará a cambiar muy rápido. Y, su realidad parecerá tan fluida, tan abierta, tan maleable por ustedes, el Creador. Es muy sencillo, muy sencillo ciertamente.  </w:t>
      </w:r>
    </w:p>
    <w:p>
      <w:pPr>
        <w:pStyle w:val="NormalWeb"/>
        <w:ind w:firstLine="708"/>
        <w:jc w:val="both"/>
        <w:rPr>
          <w:rFonts w:ascii="Trebuchet MS" w:hAnsi="Trebuchet MS" w:cs="Arial"/>
          <w:sz w:val="20"/>
        </w:rPr>
      </w:pPr>
      <w:r>
        <w:rPr>
          <w:rFonts w:cs="Arial" w:ascii="Trebuchet MS" w:hAnsi="Trebuchet MS"/>
          <w:sz w:val="20"/>
        </w:rPr>
        <w:t xml:space="preserve">Así que, ahora les vamos a pedir hacer esta tarea en casa… si eligen. Vamos a pedirles que estén muy conscientes. No solamente tomen este Shaud que se han dado a sí mismos, salgan por la puerta y lo olviden. Trabajen con él.  Trabajen con estas energías.  ¿Cómo es que cualquier cosa en su vida los alimenta ahora mismo? </w:t>
      </w:r>
    </w:p>
    <w:p>
      <w:pPr>
        <w:pStyle w:val="NormalWeb"/>
        <w:ind w:firstLine="708"/>
        <w:jc w:val="both"/>
        <w:rPr/>
      </w:pPr>
      <w:r>
        <w:rPr>
          <w:rFonts w:cs="Arial" w:ascii="Trebuchet MS" w:hAnsi="Trebuchet MS"/>
          <w:sz w:val="20"/>
        </w:rPr>
        <w:t>Sean pacientes con ello.  Pasen algún tiempo y amen la energía en ello. No simplemente lo den de baja hasta el próximo mes donde tenemos que decir, “¿Te hiciste consciente de hecho, de lo que te está alimentando?” Si verdaderamente están listos para moverse más allá, de seguir adelante, Shaumbra, estén conscientes de todo lo que los alimenta. De nuevo, háganlo sin juicio.</w:t>
      </w:r>
    </w:p>
    <w:p>
      <w:pPr>
        <w:pStyle w:val="NormalWeb"/>
        <w:ind w:firstLine="708"/>
        <w:jc w:val="both"/>
        <w:rPr/>
      </w:pPr>
      <w:r>
        <w:rPr>
          <w:rFonts w:cs="Arial" w:ascii="Trebuchet MS" w:hAnsi="Trebuchet MS"/>
          <w:sz w:val="20"/>
        </w:rPr>
        <w:t>Hay todo un grupo de invitados aquí hoy, cientos, que están observando y prestando atención, quienes han echado un vistazo desde su propio punto de vista de vida pasada, pero deseaban haber podido estar sentados hoy en vuestras sillas. Ellos deseaban haber podido de hecho, experimentarlo en la Tierra ahora mismo, de hecho tomando parte en ello. Ellos tienen que reencarnar.  Deben permitirse recordar el hacerlo.  Tienen que regresar. Ustedes están sentados aquí en este momento. Tienen la oportunidad de hacerlo y hacer una tremenda diferencia en cómo ustedes crean su realidad.</w:t>
      </w:r>
    </w:p>
    <w:p>
      <w:pPr>
        <w:pStyle w:val="NormalWeb"/>
        <w:ind w:firstLine="708"/>
        <w:jc w:val="both"/>
        <w:rPr/>
      </w:pPr>
      <w:r>
        <w:rPr>
          <w:rFonts w:cs="Arial" w:ascii="Trebuchet MS" w:hAnsi="Trebuchet MS"/>
          <w:sz w:val="20"/>
        </w:rPr>
        <w:t>Así que, ha sido un deleite estar con ustedes hoy, Shaumbra, mucho que digerir, y mucho que observar. Jamás están solos en este trabajo</w:t>
      </w:r>
    </w:p>
    <w:p>
      <w:pPr>
        <w:pStyle w:val="NormalWeb"/>
        <w:ind w:firstLine="708"/>
        <w:jc w:val="both"/>
        <w:rPr>
          <w:rFonts w:ascii="Trebuchet MS" w:hAnsi="Trebuchet MS" w:cs="Arial"/>
          <w:sz w:val="20"/>
        </w:rPr>
      </w:pPr>
      <w:r>
        <w:rPr>
          <w:rFonts w:cs="Arial" w:ascii="Trebuchet MS" w:hAnsi="Trebuchet MS"/>
          <w:sz w:val="20"/>
        </w:rPr>
        <w:t xml:space="preserve">¡Y así es!    </w:t>
      </w:r>
    </w:p>
    <w:p>
      <w:pPr>
        <w:pStyle w:val="NormalWeb"/>
        <w:jc w:val="both"/>
        <w:rPr>
          <w:rFonts w:ascii="Trebuchet MS" w:hAnsi="Trebuchet MS" w:cs="Arial"/>
          <w:sz w:val="20"/>
        </w:rPr>
      </w:pPr>
      <w:r>
        <w:rPr>
          <w:rFonts w:cs="Arial" w:ascii="Trebuchet MS" w:hAnsi="Trebuchet MS"/>
          <w:sz w:val="20"/>
        </w:rPr>
        <w:t>* (N. de la T.) cranking out energy- términos más apropiados dentro del contexto del párrafo, ya que no hay traducción exacta en el diccionario.</w:t>
      </w:r>
    </w:p>
    <w:p>
      <w:pPr>
        <w:pStyle w:val="Normal"/>
        <w:spacing w:lineRule="atLeast" w:line="240"/>
        <w:jc w:val="center"/>
        <w:rPr>
          <w:rFonts w:ascii="Trebuchet MS" w:hAnsi="Trebuchet MS" w:cs="Arial"/>
          <w:sz w:val="20"/>
          <w:lang w:val="es-ES_tradnl"/>
        </w:rPr>
      </w:pPr>
      <w:r>
        <w:rPr>
          <w:rFonts w:cs="Arial" w:ascii="Trebuchet MS" w:hAnsi="Trebuchet MS"/>
          <w:sz w:val="20"/>
          <w:lang w:val="es-ES_tradnl"/>
        </w:rPr>
        <w:t>* * * * *</w:t>
      </w:r>
    </w:p>
    <w:p>
      <w:pPr>
        <w:pStyle w:val="Normal"/>
        <w:spacing w:lineRule="atLeast" w:line="240"/>
        <w:ind w:firstLine="708"/>
        <w:jc w:val="both"/>
        <w:rPr/>
      </w:pPr>
      <w:r>
        <w:rPr>
          <w:rFonts w:cs="Arial" w:ascii="Trebuchet MS" w:hAnsi="Trebuchet MS"/>
          <w:i/>
          <w:iCs/>
          <w:sz w:val="20"/>
          <w:lang w:eastAsia="es-AR"/>
        </w:rPr>
        <w:t xml:space="preserve">Tobías del Consejo Carmesí es presentado por Geoffrey Hoppe, alias “Cauldre”, en Golden Colorado. La historia de Tobías, del libro bíblico de Tobit, puede encontrarse en la página web del Círculo Carmesí, en </w:t>
      </w:r>
      <w:hyperlink r:id="rId5" w:tgtFrame="_blank">
        <w:r>
          <w:rPr>
            <w:rStyle w:val="InternetLink"/>
            <w:rFonts w:cs="Arial" w:ascii="Trebuchet MS" w:hAnsi="Trebuchet MS"/>
            <w:i/>
            <w:iCs/>
            <w:sz w:val="20"/>
            <w:lang w:eastAsia="es-AR"/>
          </w:rPr>
          <w:t>www.crimsoncircle.com</w:t>
        </w:r>
      </w:hyperlink>
      <w:r>
        <w:rPr>
          <w:rFonts w:cs="Arial" w:ascii="Trebuchet MS" w:hAnsi="Trebuchet MS"/>
          <w:i/>
          <w:iCs/>
          <w:sz w:val="20"/>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spacing w:lineRule="atLeast" w:line="240"/>
        <w:ind w:firstLine="708"/>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pPr>
      <w:r>
        <w:rPr>
          <w:rFonts w:cs="Arial" w:ascii="Trebuchet MS" w:hAnsi="Trebuchet MS"/>
          <w:i/>
          <w:iCs/>
          <w:sz w:val="20"/>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pPr>
      <w:r>
        <w:rPr>
          <w:rFonts w:cs="Arial" w:ascii="Trebuchet MS" w:hAnsi="Trebuchet MS"/>
          <w:i/>
          <w:iCs/>
          <w:sz w:val="20"/>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tab/>
        <w:t>Las reuniones del Círculo Carmesí están abiertas al público. El Círculo Carmesí recibe su abundancia a través del amor abierto y de los regalos de los Shaumbra de todo el mundo</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pPr>
      <w:r>
        <w:rPr>
          <w:rFonts w:cs="Arial" w:ascii="Trebuchet MS" w:hAnsi="Trebuchet MS"/>
          <w:i/>
          <w:iCs/>
          <w:sz w:val="20"/>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pPr>
      <w:r>
        <w:rPr>
          <w:rFonts w:cs="Arial" w:ascii="Trebuchet MS" w:hAnsi="Trebuchet MS"/>
          <w:i/>
          <w:iCs/>
          <w:sz w:val="20"/>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pPr>
      <w:r>
        <w:rPr>
          <w:rFonts w:cs="Arial" w:ascii="Trebuchet MS" w:hAnsi="Trebuchet MS"/>
          <w:i/>
          <w:iCs/>
          <w:sz w:val="20"/>
          <w:lang w:eastAsia="es-AR"/>
        </w:rPr>
        <w:tab/>
        <w:t xml:space="preserve">Por favor, distribuya este texto en forma gratuita. Por favor incluya toda la información, incluyendo estas notas al pie. Cualquier otro uso tiene que ser aprobado por escrito por Geoffrey Hoppe, Golden, Colorado. Ver página de contactos en el sitio web: </w:t>
      </w:r>
      <w:hyperlink r:id="rId6" w:tgtFrame="_blank">
        <w:r>
          <w:rPr>
            <w:rStyle w:val="InternetLink"/>
            <w:rFonts w:cs="Arial" w:ascii="Trebuchet MS" w:hAnsi="Trebuchet MS"/>
            <w:i/>
            <w:iCs/>
            <w:sz w:val="20"/>
            <w:lang w:eastAsia="es-AR"/>
          </w:rPr>
          <w:t>http://www.crimsoncircle.com</w:t>
        </w:r>
      </w:hyperlink>
      <w:r>
        <w:rPr>
          <w:rFonts w:cs="Arial" w:ascii="Trebuchet MS" w:hAnsi="Trebuchet MS"/>
          <w:i/>
          <w:iCs/>
          <w:sz w:val="20"/>
          <w:lang w:eastAsia="es-AR"/>
        </w:rPr>
        <w:t xml:space="preserve"> </w:t>
      </w:r>
    </w:p>
    <w:p>
      <w:pPr>
        <w:pStyle w:val="Normal"/>
        <w:spacing w:lineRule="atLeast" w:line="240"/>
        <w:jc w:val="both"/>
        <w:rPr>
          <w:rFonts w:ascii="Trebuchet MS" w:hAnsi="Trebuchet MS" w:cs="Arial"/>
          <w:i/>
          <w:i/>
          <w:iCs/>
          <w:sz w:val="20"/>
          <w:lang w:eastAsia="es-AR"/>
        </w:rPr>
      </w:pPr>
      <w:r>
        <w:rPr>
          <w:rFonts w:cs="Arial" w:ascii="Trebuchet MS" w:hAnsi="Trebuchet MS"/>
          <w:i/>
          <w:iCs/>
          <w:sz w:val="20"/>
          <w:lang w:eastAsia="es-AR"/>
        </w:rPr>
      </w:r>
    </w:p>
    <w:p>
      <w:pPr>
        <w:pStyle w:val="Normal"/>
        <w:spacing w:lineRule="atLeast" w:line="240"/>
        <w:jc w:val="both"/>
        <w:rPr>
          <w:rFonts w:ascii="Trebuchet MS" w:hAnsi="Trebuchet MS" w:cs="Arial"/>
          <w:sz w:val="20"/>
          <w:lang w:val="en-US" w:eastAsia="es-AR"/>
        </w:rPr>
      </w:pPr>
      <w:r>
        <w:rPr>
          <w:rFonts w:cs="Arial" w:ascii="Trebuchet MS" w:hAnsi="Trebuchet MS"/>
          <w:sz w:val="20"/>
          <w:lang w:val="en-US" w:eastAsia="es-AR"/>
        </w:rPr>
        <w:t xml:space="preserve">© Copyright 2005 </w:t>
      </w:r>
    </w:p>
    <w:p>
      <w:pPr>
        <w:pStyle w:val="Normal"/>
        <w:spacing w:lineRule="atLeast" w:line="240"/>
        <w:jc w:val="both"/>
        <w:rPr>
          <w:rFonts w:ascii="Trebuchet MS" w:hAnsi="Trebuchet MS" w:cs="Arial"/>
          <w:sz w:val="20"/>
          <w:lang w:val="en-US" w:eastAsia="es-AR"/>
        </w:rPr>
      </w:pPr>
      <w:r>
        <w:rPr>
          <w:rFonts w:cs="Arial" w:ascii="Trebuchet MS" w:hAnsi="Trebuchet MS"/>
          <w:sz w:val="20"/>
          <w:lang w:val="en-US" w:eastAsia="es-AR"/>
        </w:rPr>
        <w:t>Geoffrey Hoppe,</w:t>
      </w:r>
    </w:p>
    <w:p>
      <w:pPr>
        <w:pStyle w:val="Normal"/>
        <w:spacing w:lineRule="atLeast" w:line="240"/>
        <w:jc w:val="both"/>
        <w:rPr>
          <w:rFonts w:ascii="Trebuchet MS" w:hAnsi="Trebuchet MS" w:cs="Arial"/>
          <w:sz w:val="20"/>
          <w:lang w:val="en-US" w:eastAsia="es-AR"/>
        </w:rPr>
      </w:pPr>
      <w:r>
        <w:rPr>
          <w:rFonts w:cs="Arial" w:ascii="Trebuchet MS" w:hAnsi="Trebuchet MS"/>
          <w:sz w:val="20"/>
          <w:lang w:val="en-US" w:eastAsia="es-AR"/>
        </w:rPr>
        <w:t>P.O. Box 7328, Golden, CO 80403</w:t>
      </w:r>
    </w:p>
    <w:p>
      <w:pPr>
        <w:pStyle w:val="NormalWeb"/>
        <w:jc w:val="both"/>
        <w:rPr>
          <w:rFonts w:ascii="Trebuchet MS" w:hAnsi="Trebuchet MS" w:cs="Arial"/>
          <w:sz w:val="20"/>
          <w:lang w:val="en-US" w:eastAsia="es-AR"/>
        </w:rPr>
      </w:pPr>
      <w:r>
        <w:rPr>
          <w:rFonts w:cs="Arial" w:ascii="Trebuchet MS" w:hAnsi="Trebuchet MS"/>
          <w:sz w:val="20"/>
          <w:lang w:val="en-US" w:eastAsia="es-AR"/>
        </w:rPr>
      </w:r>
    </w:p>
    <w:p>
      <w:pPr>
        <w:pStyle w:val="NormalWeb"/>
        <w:spacing w:before="280" w:after="280"/>
        <w:ind w:left="360" w:hanging="0"/>
        <w:jc w:val="both"/>
        <w:rPr>
          <w:rFonts w:ascii="Trebuchet MS" w:hAnsi="Trebuchet MS" w:cs="Arial"/>
          <w:sz w:val="20"/>
          <w:lang w:val="en-US"/>
        </w:rPr>
      </w:pPr>
      <w:r>
        <w:rPr>
          <w:rFonts w:cs="Arial" w:ascii="Trebuchet MS" w:hAnsi="Trebuchet MS"/>
          <w:sz w:val="20"/>
          <w:lang w:val="en-US"/>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0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lineRule="atLeast" w:line="240" w:before="0" w:after="0"/>
      <w:jc w:val="center"/>
      <w:rPr>
        <w:rFonts w:ascii="Trebuchet MS" w:hAnsi="Trebuchet MS" w:cs="Arial"/>
        <w:bCs/>
        <w:smallCaps/>
        <w:shadow/>
        <w:sz w:val="18"/>
        <w:szCs w:val="18"/>
        <w:lang w:val="es-ES_tradnl"/>
      </w:rPr>
    </w:pPr>
    <w:r>
      <w:rPr>
        <w:rFonts w:cs="Arial" w:ascii="Trebuchet MS" w:hAnsi="Trebuchet MS"/>
        <w:bCs/>
        <w:smallCaps/>
        <w:shadow/>
        <w:sz w:val="18"/>
        <w:szCs w:val="18"/>
        <w:lang w:val="es-ES_tradnl"/>
      </w:rPr>
      <w:t xml:space="preserve">Serie De La Claridad – Tobías </w:t>
    </w:r>
    <w:r>
      <w:rPr>
        <w:rFonts w:cs="Arial" w:ascii="Trebuchet MS" w:hAnsi="Trebuchet MS"/>
        <w:smallCaps/>
        <w:shadow/>
        <w:sz w:val="18"/>
        <w:szCs w:val="18"/>
        <w:lang w:val="es-ES_tradnl"/>
      </w:rPr>
      <w:t>“Shaud Nº 4” - ¿Qué Te Alimenta? – Presentando A Tobías</w:t>
    </w:r>
  </w:p>
  <w:p>
    <w:pPr>
      <w:pStyle w:val="Header"/>
      <w:rPr>
        <w:rFonts w:ascii="Trebuchet MS" w:hAnsi="Trebuchet MS" w:cs="Arial"/>
        <w:bCs/>
        <w:smallCaps/>
        <w:shadow/>
        <w:sz w:val="18"/>
        <w:szCs w:val="18"/>
        <w:lang w:val="es-ES_tradnl"/>
      </w:rPr>
    </w:pPr>
    <w:r>
      <w:rPr>
        <w:rFonts w:cs="Arial" w:ascii="Trebuchet MS" w:hAnsi="Trebuchet MS"/>
        <w:bCs/>
        <w:smallCaps/>
        <w:shadow/>
        <w:sz w:val="18"/>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yahoo.com" TargetMode="External"/><Relationship Id="rId4" Type="http://schemas.openxmlformats.org/officeDocument/2006/relationships/hyperlink" Target="mailto:estrellam@sion.com" TargetMode="External"/><Relationship Id="rId5" Type="http://schemas.openxmlformats.org/officeDocument/2006/relationships/hyperlink" Target="http://www.crimsoncircle.com/"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7:50:00Z</dcterms:created>
  <dc:creator>pc</dc:creator>
  <dc:description/>
  <cp:keywords/>
  <dc:language>en-US</dc:language>
  <cp:lastModifiedBy>pc</cp:lastModifiedBy>
  <dcterms:modified xsi:type="dcterms:W3CDTF">2005-12-04T17:50:00Z</dcterms:modified>
  <cp:revision>2</cp:revision>
  <dc:subject/>
  <dc:title>THE TOBIAS MATERIALS</dc:title>
</cp:coreProperties>
</file>