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caps/>
          <w:shadow/>
          <w:sz w:val="32"/>
          <w:szCs w:val="32"/>
        </w:rPr>
      </w:pPr>
      <w:r>
        <w:rPr>
          <w:rFonts w:cs="Arial" w:ascii="Trebuchet MS" w:hAnsi="Trebuchet MS"/>
          <w:b/>
          <w:bCs/>
          <w:smallCaps/>
          <w:shadow/>
          <w:sz w:val="32"/>
          <w:szCs w:val="32"/>
        </w:rPr>
        <w:t>Serie De La Claridad - Tobías</w:t>
      </w:r>
    </w:p>
    <w:p>
      <w:pPr>
        <w:pStyle w:val="NormalWeb"/>
        <w:spacing w:before="0" w:after="0"/>
        <w:jc w:val="center"/>
        <w:rPr/>
      </w:pPr>
      <w:r>
        <w:rPr>
          <w:rFonts w:cs="Arial" w:ascii="Trebuchet MS" w:hAnsi="Trebuchet MS"/>
          <w:smallCaps/>
          <w:shadow/>
          <w:sz w:val="32"/>
          <w:szCs w:val="32"/>
        </w:rPr>
        <w:t>“</w:t>
      </w:r>
      <w:r>
        <w:rPr>
          <w:rFonts w:cs="Arial" w:ascii="Trebuchet MS" w:hAnsi="Trebuchet MS"/>
          <w:smallCaps/>
          <w:shadow/>
          <w:sz w:val="32"/>
          <w:szCs w:val="32"/>
        </w:rPr>
        <w:t>Shaud Nº 5” - “La Sombra Del Yo Y Los Potenciales” – Presentando A Tobías</w:t>
      </w:r>
    </w:p>
    <w:p>
      <w:pPr>
        <w:pStyle w:val="NormalWeb"/>
        <w:spacing w:before="0" w:after="0"/>
        <w:jc w:val="center"/>
        <w:rPr>
          <w:rFonts w:ascii="Trebuchet MS" w:hAnsi="Trebuchet MS" w:cs="Arial"/>
          <w:smallCaps/>
          <w:shadow/>
          <w:sz w:val="19"/>
          <w:szCs w:val="19"/>
        </w:rPr>
      </w:pPr>
      <w:r>
        <w:rPr>
          <w:rFonts w:cs="Arial" w:ascii="Trebuchet MS" w:hAnsi="Trebuchet MS"/>
          <w:smallCaps/>
          <w:shadow/>
          <w:sz w:val="19"/>
          <w:szCs w:val="19"/>
        </w:rPr>
      </w:r>
    </w:p>
    <w:p>
      <w:pPr>
        <w:pStyle w:val="NormalWeb"/>
        <w:spacing w:before="0" w:after="0"/>
        <w:jc w:val="both"/>
        <w:rPr>
          <w:rFonts w:ascii="Trebuchet MS" w:hAnsi="Trebuchet MS" w:cs="Arial"/>
          <w:sz w:val="16"/>
        </w:rPr>
      </w:pPr>
      <w:r>
        <w:rPr>
          <w:rFonts w:cs="Arial" w:ascii="Trebuchet MS" w:hAnsi="Trebuchet MS"/>
          <w:sz w:val="16"/>
        </w:rPr>
        <w:t>Canalizado por Geoffrey Hoppe</w:t>
      </w:r>
    </w:p>
    <w:p>
      <w:pPr>
        <w:pStyle w:val="NormalWeb"/>
        <w:spacing w:before="0" w:after="0"/>
        <w:jc w:val="both"/>
        <w:rPr/>
      </w:pPr>
      <w:r>
        <w:rPr>
          <w:rFonts w:cs="Arial" w:ascii="Trebuchet MS" w:hAnsi="Trebuchet MS"/>
          <w:sz w:val="16"/>
        </w:rPr>
        <w:t xml:space="preserve">Círculo Carmesí – </w:t>
      </w:r>
      <w:hyperlink r:id="rId2">
        <w:r>
          <w:rPr>
            <w:rStyle w:val="InternetLink"/>
            <w:rFonts w:cs="Arial" w:ascii="Trebuchet MS" w:hAnsi="Trebuchet MS"/>
            <w:color w:val="000000"/>
            <w:sz w:val="16"/>
          </w:rPr>
          <w:t>www.crimsoncircle.com</w:t>
        </w:r>
      </w:hyperlink>
      <w:r>
        <w:rPr>
          <w:rFonts w:cs="Arial" w:ascii="Trebuchet MS" w:hAnsi="Trebuchet MS"/>
          <w:sz w:val="16"/>
        </w:rPr>
        <w:t xml:space="preserve"> </w:t>
      </w:r>
    </w:p>
    <w:p>
      <w:pPr>
        <w:pStyle w:val="NormalWeb"/>
        <w:spacing w:before="0" w:after="0"/>
        <w:jc w:val="both"/>
        <w:rPr>
          <w:rFonts w:ascii="Trebuchet MS" w:hAnsi="Trebuchet MS" w:cs="Arial"/>
          <w:caps/>
          <w:sz w:val="16"/>
        </w:rPr>
      </w:pPr>
      <w:r>
        <w:rPr>
          <w:rFonts w:cs="Arial" w:ascii="Trebuchet MS" w:hAnsi="Trebuchet MS"/>
          <w:caps/>
          <w:sz w:val="16"/>
        </w:rPr>
        <w:t>Diciembre 17, 2005</w:t>
      </w:r>
    </w:p>
    <w:p>
      <w:pPr>
        <w:pStyle w:val="NormalWeb"/>
        <w:spacing w:before="0" w:after="0"/>
        <w:jc w:val="both"/>
        <w:rPr/>
      </w:pPr>
      <w:r>
        <w:rPr>
          <w:rFonts w:cs="Arial" w:ascii="Trebuchet MS" w:hAnsi="Trebuchet MS"/>
          <w:sz w:val="16"/>
        </w:rPr>
        <w:t>Traducción: Irma Sztabinski (</w:t>
      </w:r>
      <w:hyperlink r:id="rId3">
        <w:r>
          <w:rPr>
            <w:rStyle w:val="InternetLink"/>
            <w:rFonts w:cs="Arial" w:ascii="Trebuchet MS" w:hAnsi="Trebuchet MS"/>
            <w:color w:val="000000"/>
            <w:sz w:val="16"/>
          </w:rPr>
          <w:t>irmas@yahoo.com</w:t>
        </w:r>
      </w:hyperlink>
      <w:r>
        <w:rPr>
          <w:rFonts w:cs="Arial" w:ascii="Trebuchet MS" w:hAnsi="Trebuchet MS"/>
          <w:sz w:val="16"/>
        </w:rPr>
        <w:t>)</w:t>
      </w:r>
    </w:p>
    <w:p>
      <w:pPr>
        <w:pStyle w:val="NormalWeb"/>
        <w:spacing w:before="0" w:after="0"/>
        <w:jc w:val="both"/>
        <w:rPr/>
      </w:pPr>
      <w:r>
        <w:rPr>
          <w:rFonts w:cs="Arial" w:ascii="Trebuchet MS" w:hAnsi="Trebuchet MS"/>
          <w:sz w:val="16"/>
        </w:rPr>
        <w:t xml:space="preserve">Edición: Anita Manasse – </w:t>
      </w:r>
      <w:hyperlink r:id="rId4">
        <w:r>
          <w:rPr>
            <w:rStyle w:val="InternetLink"/>
            <w:rFonts w:cs="Arial" w:ascii="Trebuchet MS" w:hAnsi="Trebuchet MS"/>
            <w:color w:val="000000"/>
            <w:sz w:val="16"/>
          </w:rPr>
          <w:t>estrellam@sion.com</w:t>
        </w:r>
      </w:hyperlink>
      <w:r>
        <w:rPr>
          <w:rFonts w:cs="Arial" w:ascii="Trebuchet MS" w:hAnsi="Trebuchet MS"/>
          <w:sz w:val="16"/>
        </w:rPr>
        <w:t xml:space="preserve"> </w:t>
      </w:r>
    </w:p>
    <w:p>
      <w:pPr>
        <w:pStyle w:val="NormalWeb"/>
        <w:spacing w:before="0" w:after="0"/>
        <w:jc w:val="both"/>
        <w:rPr/>
      </w:pPr>
      <w:r>
        <w:rPr>
          <w:rFonts w:cs="Arial" w:ascii="Trebuchet MS" w:hAnsi="Trebuchet MS"/>
          <w:sz w:val="16"/>
          <w:lang w:val="es-MX"/>
        </w:rPr>
        <w:br/>
      </w:r>
      <w:r>
        <w:rPr>
          <w:rFonts w:cs="Arial" w:ascii="Trebuchet MS" w:hAnsi="Trebuchet MS"/>
          <w:sz w:val="19"/>
          <w:lang w:val="en-US"/>
        </w:rPr>
        <w:t xml:space="preserve"> </w:t>
      </w:r>
    </w:p>
    <w:p>
      <w:pPr>
        <w:pStyle w:val="NormalWeb"/>
        <w:spacing w:before="0" w:after="0"/>
        <w:ind w:firstLine="708"/>
        <w:jc w:val="both"/>
        <w:rPr>
          <w:rFonts w:ascii="Trebuchet MS" w:hAnsi="Trebuchet MS" w:cs="Arial"/>
          <w:sz w:val="19"/>
        </w:rPr>
      </w:pPr>
      <w:r>
        <w:rPr>
          <w:rFonts w:cs="Arial" w:ascii="Trebuchet MS" w:hAnsi="Trebuchet MS"/>
          <w:sz w:val="19"/>
        </w:rPr>
        <w:t>Y así es, queridos Shaumbra, nos reunimos una vez más. Cómo amamos este tiempo cuando todas las energías se reúnen para el Shaud, donde ustedes literalmente abren su corazón, donde se conectan junto con Shaumbra  a todo lo ancho del mundo. Toman estos pocos preciosos momentos de tiempo cuando la música está siendo tocada, para simplemente abrirse y permitirnos entrar para estar con ustedes. ¡Un tiempo tan, tan precioso!  Quizá pueden sentir las energías introduciéndose… las energías de nuestros invitados del día de hoy… todos aquellos que observan dentro del Segundo e incluso el Tercer Círculo… donde ustedes se quitan las limitaciones y restricciones de sí mismos por un momento… cuando dejan ir las preocupaciones cotidianas, las pruebas y tribulaciones de ser un humano… incluso en este tiempo, este precioso dorado tiempo cuando invitan  hacia adentro a todos los aspectos de sí mismos de vidas pasadas… de potenciales que aún tienen que ser expresados.</w:t>
      </w:r>
    </w:p>
    <w:p>
      <w:pPr>
        <w:pStyle w:val="NormalWeb"/>
        <w:ind w:firstLine="708"/>
        <w:jc w:val="both"/>
        <w:rPr>
          <w:rFonts w:ascii="Trebuchet MS" w:hAnsi="Trebuchet MS" w:cs="Arial"/>
          <w:sz w:val="19"/>
        </w:rPr>
      </w:pPr>
      <w:r>
        <w:rPr>
          <w:rFonts w:cs="Arial" w:ascii="Trebuchet MS" w:hAnsi="Trebuchet MS"/>
          <w:sz w:val="19"/>
        </w:rPr>
        <w:t xml:space="preserve">Tomen un momento para simplemente aspirar esta delicada, bella energía. Oh sí, se están alimentando de ella. Sientan cómo los alimenta. Sientan cómo puede ayudar a hacer que tengan sentido las cosas con las que han estado batallando por un rato. Sientan cómo las energías que aspiran aquí de mí Tobías, de los invitados de hoy, de aquellos en los reinos angelicales, se introducen para amarlos y apoyarlos,  para animarlos, para recordarles, ciertamente como dijimos el mes pasado, que tienen permiso de ser ustedes mismos. ¡Qué bello regalo se pueden dar a sí mismos esta Navidad – permiso de ser ustedes mismos!   </w:t>
      </w:r>
    </w:p>
    <w:p>
      <w:pPr>
        <w:pStyle w:val="NormalWeb"/>
        <w:ind w:firstLine="708"/>
        <w:jc w:val="both"/>
        <w:rPr>
          <w:rFonts w:ascii="Trebuchet MS" w:hAnsi="Trebuchet MS" w:cs="Arial"/>
          <w:sz w:val="19"/>
        </w:rPr>
      </w:pPr>
      <w:r>
        <w:rPr>
          <w:rFonts w:cs="Arial" w:ascii="Trebuchet MS" w:hAnsi="Trebuchet MS"/>
          <w:sz w:val="19"/>
        </w:rPr>
        <w:t xml:space="preserve">Una de las cosas que es más difícil en su energía que ocasiona lo que ustedes dirían es un tipo de fricción o resistencia, es cuando no están siendo quienes son, cuando se están conteniendo, cuando saben y sienten mejor, diferente, pero aún no se permiten a sí mismos ser esa persona; se contienen por una variedad de razones. Tal como discutimos el mes pasado, ustedes tienen sistemas de creencias que no les permiten ver un mayor, más amplio horizonte, limitaciones que se impusieron a sí mismos, parte por miedo, parte por sus compromisos hacia otros, hacia otras gentes, hacia esta vida. </w:t>
      </w:r>
    </w:p>
    <w:p>
      <w:pPr>
        <w:pStyle w:val="NormalWeb"/>
        <w:ind w:firstLine="708"/>
        <w:jc w:val="both"/>
        <w:rPr>
          <w:rFonts w:ascii="Trebuchet MS" w:hAnsi="Trebuchet MS" w:cs="Arial"/>
          <w:sz w:val="19"/>
        </w:rPr>
      </w:pPr>
      <w:r>
        <w:rPr>
          <w:rFonts w:cs="Arial" w:ascii="Trebuchet MS" w:hAnsi="Trebuchet MS"/>
          <w:sz w:val="19"/>
        </w:rPr>
        <w:t>Shaumbra, ahora es un momento maravilloso para tomar una respiración profunda y darse a sí mismos ese regalo de ser quienes son. Se preocupan a veces de que el mundo pensará que están un poquito locos. Pero, ellos lo hacen ya (algunas risas). Sean un ejemplo para ellos. Sean un ejemplo para todos los otros humanos que verdaderamente quieren despertar.</w:t>
      </w:r>
    </w:p>
    <w:p>
      <w:pPr>
        <w:pStyle w:val="NormalWeb"/>
        <w:ind w:firstLine="708"/>
        <w:jc w:val="both"/>
        <w:rPr>
          <w:rFonts w:ascii="Trebuchet MS" w:hAnsi="Trebuchet MS" w:cs="Arial"/>
          <w:sz w:val="19"/>
        </w:rPr>
      </w:pPr>
      <w:r>
        <w:rPr>
          <w:rFonts w:cs="Arial" w:ascii="Trebuchet MS" w:hAnsi="Trebuchet MS"/>
          <w:sz w:val="19"/>
        </w:rPr>
        <w:t xml:space="preserve">A veces tenemos que reírnos entre dientes desde nuestro lado del velo. Vemos esta vida de Shaumbra sobre la Tierra en la actualidad como algo… casi como una curiosa y humorística ciencia ficción. Aquí están, despertando de los muertos, despertando de un sueño, de sistemas de creencias que han creado para sí mismos por una razón muy específica. Pero, ahora están despertando. Están aturdidos mientras tratan de despertar porque todavía sienten los efectos de la pesadez de la dualidad, de la conciencia de masas, de sus responsabilidades. Todavía están sintiendo que podrían irse fácilmente, volver a caer dormidos, sintiendo quizá que en este nuevo y despierto estado, quizá no es lo que quieren… no es lo que pensaron que sería. Así que, están en ese entremedio, ese aturdimiento, esa brumosidad. Pero, están despertando.   </w:t>
      </w:r>
    </w:p>
    <w:p>
      <w:pPr>
        <w:pStyle w:val="NormalWeb"/>
        <w:ind w:firstLine="708"/>
        <w:jc w:val="both"/>
        <w:rPr>
          <w:rFonts w:ascii="Trebuchet MS" w:hAnsi="Trebuchet MS" w:cs="Arial"/>
          <w:sz w:val="19"/>
        </w:rPr>
      </w:pPr>
      <w:r>
        <w:rPr>
          <w:rFonts w:cs="Arial" w:ascii="Trebuchet MS" w:hAnsi="Trebuchet MS"/>
          <w:sz w:val="19"/>
        </w:rPr>
        <w:t xml:space="preserve">Y, aquí tenemos tantos otros humanos en su sueño profundo o su profunda hipnosis, como una película de ciencia ficción “La Tierra de los Muertos Vivientes”. Y, no queremos – como decirlo – ser condescendientes, pero lo vemos así algunas veces. Y, ellos están esperando por un ejemplo. Están esperando por alguien como ustedes para ser quienes ustedes son y no tener miedo de ser quienes ustedes son, para así sentirse más cómodos al salir de su sueño. Su sueño son sistemas de creencias, son cubiertas de hipnosis.   </w:t>
      </w:r>
    </w:p>
    <w:p>
      <w:pPr>
        <w:pStyle w:val="NormalWeb"/>
        <w:ind w:firstLine="708"/>
        <w:jc w:val="both"/>
        <w:rPr/>
      </w:pPr>
      <w:r>
        <w:rPr>
          <w:rFonts w:cs="Arial" w:ascii="Trebuchet MS" w:hAnsi="Trebuchet MS"/>
          <w:sz w:val="19"/>
          <w:lang w:val="es-ES_tradnl"/>
        </w:rPr>
        <w:t xml:space="preserve">Verán, </w:t>
      </w:r>
      <w:r>
        <w:rPr>
          <w:rFonts w:cs="Arial" w:ascii="Trebuchet MS" w:hAnsi="Trebuchet MS"/>
          <w:sz w:val="19"/>
        </w:rPr>
        <w:t>eso es todo lo que vida en la Tierra es – cubiertas hipnóticas.. Oh, ustedes lo saben intelectualmente y quizá no lo han sentido en su corazón. Pero, en cierto sentido, podrían decir que no están realmente aquí. No están realmente en este cuerpo humano. No están realmente en esta vida. No están realmente sentados en estas sillas.</w:t>
      </w:r>
    </w:p>
    <w:p>
      <w:pPr>
        <w:pStyle w:val="NormalWeb"/>
        <w:ind w:firstLine="708"/>
        <w:jc w:val="both"/>
        <w:rPr>
          <w:rFonts w:ascii="Trebuchet MS" w:hAnsi="Trebuchet MS" w:cs="Arial"/>
          <w:sz w:val="19"/>
        </w:rPr>
      </w:pPr>
      <w:r>
        <w:rPr>
          <w:rFonts w:cs="Arial" w:ascii="Trebuchet MS" w:hAnsi="Trebuchet MS"/>
          <w:sz w:val="19"/>
        </w:rPr>
        <w:t>En cierto sentido, ellas son todas cubiertas hipnóticas, muy fuertes, muy, muy poderosos sistemas de creencias en los que se han permitido a sí mismos entrar. No estén enojados con los sistemas de creencias o las hipnosis. Ustedes se lo indujeron a sí mismos. Y, después lo mezclaron con los sistemas de creencias de otros humanos para crear esta cubierta de la conciencia de masas. Y, aquí están.</w:t>
      </w:r>
    </w:p>
    <w:p>
      <w:pPr>
        <w:pStyle w:val="NormalWeb"/>
        <w:ind w:firstLine="708"/>
        <w:jc w:val="both"/>
        <w:rPr>
          <w:rFonts w:ascii="Trebuchet MS" w:hAnsi="Trebuchet MS" w:cs="Arial"/>
          <w:sz w:val="19"/>
        </w:rPr>
      </w:pPr>
      <w:r>
        <w:rPr>
          <w:rFonts w:cs="Arial" w:ascii="Trebuchet MS" w:hAnsi="Trebuchet MS"/>
          <w:sz w:val="19"/>
        </w:rPr>
        <w:t xml:space="preserve">Podrían decir, en cierto sentido, que es como ciencia ficción porque mientras que sienten que están aquí, de alguna manera no lo están realmente. No es más que un sólo aspecto y un sólo potencial. No estamos diciendo que es irreal. Es solamente una realidad, una realidad en la que están viviendo. </w:t>
      </w:r>
    </w:p>
    <w:p>
      <w:pPr>
        <w:pStyle w:val="NormalWeb"/>
        <w:ind w:firstLine="708"/>
        <w:jc w:val="both"/>
        <w:rPr>
          <w:rFonts w:ascii="Trebuchet MS" w:hAnsi="Trebuchet MS" w:cs="Arial"/>
          <w:sz w:val="19"/>
        </w:rPr>
      </w:pPr>
      <w:r>
        <w:rPr>
          <w:rFonts w:cs="Arial" w:ascii="Trebuchet MS" w:hAnsi="Trebuchet MS"/>
          <w:sz w:val="19"/>
        </w:rPr>
        <w:t>Si hay algo que yo, Tobías, y el resto de nosotros podemos hacer, es ayudarles a comprender en estos próximos dos años de tiempo cómo esto no es más que un sólo potencial. Y, a tantos otros potenciales se les puede quitar el cerrojo y ser expresados. Es bastante simple. Es entender que ustedes tienen el derecho divino de ser quienes son.</w:t>
      </w:r>
    </w:p>
    <w:p>
      <w:pPr>
        <w:pStyle w:val="NormalWeb"/>
        <w:ind w:firstLine="708"/>
        <w:jc w:val="both"/>
        <w:rPr>
          <w:rFonts w:ascii="Trebuchet MS" w:hAnsi="Trebuchet MS" w:cs="Arial"/>
          <w:sz w:val="19"/>
        </w:rPr>
      </w:pPr>
      <w:r>
        <w:rPr>
          <w:rFonts w:cs="Arial" w:ascii="Trebuchet MS" w:hAnsi="Trebuchet MS"/>
          <w:sz w:val="19"/>
        </w:rPr>
        <w:t>Ahora bien, va a requerir de alguna exploración. ¿Quiénes son ustedes?  Ciertamente, ¿qué son? ¿Qué es lo que los hace ser quienes son? Vamos a explorar esas cuestiones, mucho como ya lo han estado haciendo. Vamos a echar un vistazo a lo que está alimentando la base de realidad en la que están en la actualidad, porqué esa alimentación es tan fuerte que los convence, los hace creer que es la única realidad. Les vamos a enseñar cómo atravesar esto.</w:t>
      </w:r>
    </w:p>
    <w:p>
      <w:pPr>
        <w:pStyle w:val="NormalWeb"/>
        <w:ind w:firstLine="708"/>
        <w:jc w:val="both"/>
        <w:rPr>
          <w:rFonts w:ascii="Trebuchet MS" w:hAnsi="Trebuchet MS" w:cs="Arial"/>
          <w:sz w:val="19"/>
        </w:rPr>
      </w:pPr>
      <w:r>
        <w:rPr>
          <w:rFonts w:cs="Arial" w:ascii="Trebuchet MS" w:hAnsi="Trebuchet MS"/>
          <w:sz w:val="19"/>
        </w:rPr>
        <w:t xml:space="preserve">Ciertamente, en estas próximas pocas canalizaciones Adamus va a desempeñar una parte tan importante al trabajar conmigo, Tobías, y con los otros. Ciertamente, Adamus está aquí hoy – Adamus, Saint Germain, un gran ser que ha caminado en forma humana hasta hace poco, quien puede todavía entrar y salir de la realidad. Él entiende que una realidad no es más que un potencial. Y, entiende que múltiples realidades pueden ser expresadas simultáneamente. </w:t>
      </w:r>
    </w:p>
    <w:p>
      <w:pPr>
        <w:pStyle w:val="NormalWeb"/>
        <w:ind w:firstLine="708"/>
        <w:jc w:val="both"/>
        <w:rPr>
          <w:rFonts w:ascii="Trebuchet MS" w:hAnsi="Trebuchet MS" w:cs="Arial"/>
          <w:sz w:val="19"/>
        </w:rPr>
      </w:pPr>
      <w:r>
        <w:rPr>
          <w:rFonts w:cs="Arial" w:ascii="Trebuchet MS" w:hAnsi="Trebuchet MS"/>
          <w:sz w:val="19"/>
        </w:rPr>
        <w:t>Vean, hay una creencia de que ustedes sólo pueden expresar una realidad por vez, que pueden solamente escoger una experiencia por vez. Algunos de ustedes están ya descubriendo – el resto de ustedes lo descubrirá – que pueden expresar múltiples probabilidades, alternativas, lo que quieran llamarlas simultáneamente, de moverse dentro y fuera de aquellas que sienten que son casi apropiadas. Comienza al darse a sí mismos permiso de ser quienes son. Y, continúa al reconocer qué es lo que alimenta esa realidad,  como discutimos en nuestro Shaud del último mes.</w:t>
      </w:r>
    </w:p>
    <w:p>
      <w:pPr>
        <w:pStyle w:val="NormalWeb"/>
        <w:ind w:firstLine="708"/>
        <w:jc w:val="both"/>
        <w:rPr>
          <w:rFonts w:ascii="Trebuchet MS" w:hAnsi="Trebuchet MS" w:cs="Arial"/>
          <w:sz w:val="19"/>
        </w:rPr>
      </w:pPr>
      <w:r>
        <w:rPr>
          <w:rFonts w:cs="Arial" w:ascii="Trebuchet MS" w:hAnsi="Trebuchet MS"/>
          <w:sz w:val="19"/>
        </w:rPr>
        <w:t>Así que, la energía de Adamus está con nosotros el día de hoy. Está con cada uno de ustedes escuchando. Vean, él no necesita estar justo aquí encima de esta montaña. Él puede estar sentado con ustedes y su pequeño grupo mientras miran por la ventana y ven el océano. Puede estar sentado contigo, ese único individuo que está sentado en su apartamento en la ciudad, a gran altura por encima del ruido de la calle, escuchando el Shaud ahora mismo. Sí, él está con ustedes, como yo lo estoy. Todos hemos mezclado nuestra energía conjuntamente aquí en este punto.</w:t>
      </w:r>
    </w:p>
    <w:p>
      <w:pPr>
        <w:pStyle w:val="NormalWeb"/>
        <w:ind w:firstLine="708"/>
        <w:jc w:val="both"/>
        <w:rPr>
          <w:rFonts w:ascii="Trebuchet MS" w:hAnsi="Trebuchet MS" w:cs="Arial"/>
          <w:sz w:val="19"/>
        </w:rPr>
      </w:pPr>
      <w:r>
        <w:rPr>
          <w:rFonts w:cs="Arial" w:ascii="Trebuchet MS" w:hAnsi="Trebuchet MS"/>
          <w:sz w:val="19"/>
        </w:rPr>
        <w:t>Ahora bien, nuestro invitado de hoy es un invitado que es – como decirlo – muy de la temporada, muy apropiado para esta temporada. Es una energía que ustedes han llegado a conocer y amar… que ha sido parte de su viaje desde que eran un niños… una energía que les recuerda de la importancia de la temporada de Navidad… les recuerda de la importancia del amor en su vida… del compartir en su vida… les recuerda de la importancia de retornar a sus orígenes infantiles y ser juguetones. Así que, ciertamente déjenos dar la bienvenida a la energía de Santa Claus a este salón (cierta risa).</w:t>
      </w:r>
    </w:p>
    <w:p>
      <w:pPr>
        <w:pStyle w:val="NormalWeb"/>
        <w:ind w:firstLine="708"/>
        <w:jc w:val="both"/>
        <w:rPr>
          <w:rFonts w:ascii="Trebuchet MS" w:hAnsi="Trebuchet MS" w:cs="Arial"/>
          <w:sz w:val="19"/>
        </w:rPr>
      </w:pPr>
      <w:r>
        <w:rPr>
          <w:rFonts w:cs="Arial" w:ascii="Trebuchet MS" w:hAnsi="Trebuchet MS"/>
          <w:sz w:val="19"/>
        </w:rPr>
        <w:t xml:space="preserve">Ahora bien, mientras que algunos de ustedes puedan reírse de esto, hay mucho más en ello. Al invitar a Santa Claus al salón hoy – y a mi casi se me dificulta decirlo sin reírme – les ayuda a ustedes a entender la importancia de la imaginación, la importancia de otras realidades y probabilidades. Les ayuda a entender que, Shaumbra, como piensan que es, así lo creen. Como lo aceptan, así se realiza. </w:t>
      </w:r>
    </w:p>
    <w:p>
      <w:pPr>
        <w:pStyle w:val="NormalWeb"/>
        <w:ind w:firstLine="708"/>
        <w:jc w:val="both"/>
        <w:rPr>
          <w:rFonts w:ascii="Trebuchet MS" w:hAnsi="Trebuchet MS" w:cs="Arial"/>
          <w:sz w:val="19"/>
        </w:rPr>
      </w:pPr>
      <w:r>
        <w:rPr>
          <w:rFonts w:cs="Arial" w:ascii="Trebuchet MS" w:hAnsi="Trebuchet MS"/>
          <w:sz w:val="19"/>
        </w:rPr>
        <w:t>Ahora bien, déjenos hablar de Santa por un momento, Santa representando el espíritu de la Navidad para tantos que han crecido en la cultura de la Navidad. Santa fue básicamente inventado a más de hace 100 años atrás. Y, la energía de Santa se ha ido forjando desde ese entonces. La mayoría de ustedes ha tenido la experiencia mágica con Santa cuando eran muy, muy jóvenes. Sí, Santa los ayuda a todos ustedes a recordar la magia de esta temporada y los mágicos potenciales de la vida.</w:t>
      </w:r>
    </w:p>
    <w:p>
      <w:pPr>
        <w:pStyle w:val="NormalWeb"/>
        <w:ind w:firstLine="708"/>
        <w:jc w:val="both"/>
        <w:rPr>
          <w:rFonts w:ascii="Trebuchet MS" w:hAnsi="Trebuchet MS" w:cs="Arial"/>
          <w:sz w:val="19"/>
        </w:rPr>
      </w:pPr>
      <w:r>
        <w:rPr>
          <w:rFonts w:cs="Arial" w:ascii="Trebuchet MS" w:hAnsi="Trebuchet MS"/>
          <w:sz w:val="19"/>
        </w:rPr>
        <w:t>Así que, ¿qué es Santa Claus? ¿Fue inventado por algún poeta, para más tarde ser adornado por un ejecutivo de la publicidad tratando de “hacer su agosto”? ¿Qué es Santa? Bien, Santa es real.  Quizá no tiene una forma física a la que puedan tocar, aunque hemos conocido niños que de hecho lo hicieron… vean… jóvenes que están abiertos a los potenciales. Santa no necesariamente tiene una casa en el Polo Norte. No necesariamente tiene todos estos duendes trabajando para él</w:t>
      </w:r>
    </w:p>
    <w:p>
      <w:pPr>
        <w:pStyle w:val="NormalWeb"/>
        <w:ind w:firstLine="708"/>
        <w:jc w:val="both"/>
        <w:rPr>
          <w:rFonts w:ascii="Trebuchet MS" w:hAnsi="Trebuchet MS" w:cs="Arial"/>
          <w:sz w:val="19"/>
        </w:rPr>
      </w:pPr>
      <w:r>
        <w:rPr>
          <w:rFonts w:cs="Arial" w:ascii="Trebuchet MS" w:hAnsi="Trebuchet MS"/>
          <w:sz w:val="19"/>
        </w:rPr>
        <w:t xml:space="preserve">Mas sin embargo, Santa es tan real como entidad como Shaumbra, tan real como entidad como Yeshua, por ejemplo. Porque los humanos lo han traído a su conciencia, ha sido – como decir – alimentado dentro de su conciencia y luego alimentado fuera o proyectado fuera de su conciencia a otros humanos. Y, bien pronto lo que una vez fue sólo una idea, una imaginación, una fantasía, ahora se convierte en realidad.  </w:t>
      </w:r>
    </w:p>
    <w:p>
      <w:pPr>
        <w:pStyle w:val="NormalWeb"/>
        <w:ind w:firstLine="708"/>
        <w:jc w:val="both"/>
        <w:rPr>
          <w:rFonts w:ascii="Trebuchet MS" w:hAnsi="Trebuchet MS" w:cs="Arial"/>
          <w:sz w:val="19"/>
        </w:rPr>
      </w:pPr>
      <w:r>
        <w:rPr>
          <w:rFonts w:cs="Arial" w:ascii="Trebuchet MS" w:hAnsi="Trebuchet MS"/>
          <w:sz w:val="19"/>
        </w:rPr>
        <w:t xml:space="preserve">Podrían decir que Santa Claus de hecho existe literalmente de nuestro lado del velo. No es un ser álmico. No es como ustedes. Es una energía compuesta. Es una energía colectiva. Así que, hay un Santa Claus de nuestro lado del velo. Sí, Virginia, lo hay (alguna risa). </w:t>
      </w:r>
    </w:p>
    <w:p>
      <w:pPr>
        <w:pStyle w:val="NormalWeb"/>
        <w:ind w:firstLine="708"/>
        <w:jc w:val="both"/>
        <w:rPr>
          <w:rFonts w:ascii="Trebuchet MS" w:hAnsi="Trebuchet MS" w:cs="Arial"/>
          <w:sz w:val="19"/>
        </w:rPr>
      </w:pPr>
      <w:r>
        <w:rPr>
          <w:rFonts w:cs="Arial" w:ascii="Trebuchet MS" w:hAnsi="Trebuchet MS"/>
          <w:sz w:val="19"/>
        </w:rPr>
        <w:t>Este Santa Claus tiene entonces una energía en la Tierra que es identificable y bastante real. A través de los años – como decirlo – ustedes han llegado a aceptarla. La parte analítica de su mente dice, “pero es sólo una historia. Es para niños. No es necesariamente real”. Pero aún así, lo vemos suceder cada año.</w:t>
      </w:r>
    </w:p>
    <w:p>
      <w:pPr>
        <w:pStyle w:val="NormalWeb"/>
        <w:ind w:firstLine="708"/>
        <w:jc w:val="both"/>
        <w:rPr>
          <w:rFonts w:ascii="Trebuchet MS" w:hAnsi="Trebuchet MS" w:cs="Arial"/>
          <w:sz w:val="19"/>
        </w:rPr>
      </w:pPr>
      <w:r>
        <w:rPr>
          <w:rFonts w:cs="Arial" w:ascii="Trebuchet MS" w:hAnsi="Trebuchet MS"/>
          <w:sz w:val="19"/>
        </w:rPr>
        <w:t>Esta energía de Navidad – y representada a través de Santa Claus – permite que los milagros ocurran. Permite que los niños pequeños que han – como decirlo – que estuvieron en familias que no tienen abundancia… de repente los regalos sí aparecen. Oh, quizá podrían decir que llegan de una organización de caridad o humanos que están simplemente tratando de hacer lo correcto. Pero, llega a través de esta energía de Santa Claus. Así que, es real.</w:t>
      </w:r>
    </w:p>
    <w:p>
      <w:pPr>
        <w:pStyle w:val="NormalWeb"/>
        <w:ind w:firstLine="708"/>
        <w:jc w:val="both"/>
        <w:rPr>
          <w:rFonts w:ascii="Trebuchet MS" w:hAnsi="Trebuchet MS" w:cs="Arial"/>
          <w:sz w:val="19"/>
        </w:rPr>
      </w:pPr>
      <w:r>
        <w:rPr>
          <w:rFonts w:cs="Arial" w:ascii="Trebuchet MS" w:hAnsi="Trebuchet MS"/>
          <w:sz w:val="19"/>
        </w:rPr>
        <w:t xml:space="preserve">Vean, vamos de atrás para adelante, los humanos van de atrás para adelante todo el tiempo referente a imaginación contra realidad. Y, no hay diferencia… absolutamente ninguna diferencia. El humano dualístico piensa que tiene que ser capaz de tocarlo, o ser capaz de verlo, o por lo menos ser capaz de analizarlo, a manera de que pueda ser real. Y, eso no es así para nada. Esa es una ilusión en sí misma. Esa es quizá también una de las mayores mentiras acerca de vivir como un ser humano – que sólo hay una realidad, y que tienen que ser capaces de tocarla, sentirla o analizarla para que sea real. Ese es un gran mito. </w:t>
      </w:r>
    </w:p>
    <w:p>
      <w:pPr>
        <w:pStyle w:val="NormalWeb"/>
        <w:ind w:firstLine="708"/>
        <w:jc w:val="both"/>
        <w:rPr>
          <w:rFonts w:ascii="Trebuchet MS" w:hAnsi="Trebuchet MS" w:cs="Arial"/>
          <w:sz w:val="19"/>
        </w:rPr>
      </w:pPr>
      <w:r>
        <w:rPr>
          <w:rFonts w:cs="Arial" w:ascii="Trebuchet MS" w:hAnsi="Trebuchet MS"/>
          <w:sz w:val="19"/>
        </w:rPr>
        <w:t>Imaginen épocas a partir de ahora, quizá no tantos años, pero algún tiempo en el futuro cuando las generaciones de humanos miren atrás hacia este tiempo del 2005 y se tengan que reír entre dientes y decir, “sí, en aquel entonces sólo creían en una realidad. Sólo creían en una posibilidad. Sólo creían que si era material, entonces era real. Pero, si no estaba hecho de materia, o capaz de ser analizado usando instrumentos de medición duales, entonces no era real”. Imaginen a las futuras generaciones riéndose de ello entre dientes, pensando qué prehistórico, qué anticuado.</w:t>
      </w:r>
    </w:p>
    <w:p>
      <w:pPr>
        <w:pStyle w:val="NormalWeb"/>
        <w:ind w:firstLine="708"/>
        <w:jc w:val="both"/>
        <w:rPr>
          <w:rFonts w:ascii="Trebuchet MS" w:hAnsi="Trebuchet MS" w:cs="Arial"/>
          <w:sz w:val="19"/>
        </w:rPr>
      </w:pPr>
      <w:r>
        <w:rPr>
          <w:rFonts w:cs="Arial" w:ascii="Trebuchet MS" w:hAnsi="Trebuchet MS"/>
          <w:sz w:val="19"/>
        </w:rPr>
        <w:t>Shaumbra, ustedes están literal y verdaderamente dirigiendo la manera de abrirse paso a través de esas barreras, esa barrera que separa la realidad mental o humana de la imaginación. La imaginación representa múltiples realidades, múltiples probabilidades. Así que, sentimos que era muy importante introducir la energía de Santa Claus.  Y, muchos de ustedes pueden pensar que es infantil, que no es real.</w:t>
      </w:r>
    </w:p>
    <w:p>
      <w:pPr>
        <w:pStyle w:val="NormalWeb"/>
        <w:ind w:firstLine="708"/>
        <w:jc w:val="both"/>
        <w:rPr>
          <w:rFonts w:ascii="Trebuchet MS" w:hAnsi="Trebuchet MS" w:cs="Arial"/>
          <w:sz w:val="19"/>
        </w:rPr>
      </w:pPr>
      <w:r>
        <w:rPr>
          <w:rFonts w:cs="Arial" w:ascii="Trebuchet MS" w:hAnsi="Trebuchet MS"/>
          <w:sz w:val="19"/>
        </w:rPr>
        <w:t>Les vamos a pedir que la sientan por un momento. Sientan esta energía de Santa Claus. Sí, fue creada por humanos, ciertamente lo fue. Pero, ahora es una entidad real que tiene una presencia o una identidad en ambos, nuestro lado del velo y el de ustedes. Tomen un momento para inspirar a Santa Claus. Permitan que ese niño en ustedes regrese de nuevo. Sientan la esencia de lo que Santa Claus representa para la Navidad, para la humanidad.</w:t>
      </w:r>
    </w:p>
    <w:p>
      <w:pPr>
        <w:pStyle w:val="NormalWeb"/>
        <w:ind w:firstLine="708"/>
        <w:jc w:val="both"/>
        <w:rPr>
          <w:rFonts w:ascii="Trebuchet MS" w:hAnsi="Trebuchet MS" w:cs="Arial"/>
          <w:sz w:val="19"/>
        </w:rPr>
      </w:pPr>
      <w:r>
        <w:rPr>
          <w:rFonts w:cs="Arial" w:ascii="Trebuchet MS" w:hAnsi="Trebuchet MS"/>
          <w:sz w:val="19"/>
        </w:rPr>
        <w:t xml:space="preserve">Recuerden lo que significó para ustedes como un niño. Para algunos de ustedes significó magia. Para algunos de ustedes significó posibilidades. Algunos de ustedes se adhirieron a ella tan entrañablemente porque sabían que representaba algo que estaba más allá de la Tierra, más allá de lo físico. Representaba un gran potencial. </w:t>
      </w:r>
    </w:p>
    <w:p>
      <w:pPr>
        <w:pStyle w:val="NormalWeb"/>
        <w:ind w:firstLine="708"/>
        <w:jc w:val="both"/>
        <w:rPr>
          <w:rFonts w:ascii="Trebuchet MS" w:hAnsi="Trebuchet MS" w:cs="Arial"/>
          <w:sz w:val="19"/>
        </w:rPr>
      </w:pPr>
      <w:r>
        <w:rPr>
          <w:rFonts w:cs="Arial" w:ascii="Trebuchet MS" w:hAnsi="Trebuchet MS"/>
          <w:sz w:val="19"/>
        </w:rPr>
        <w:t xml:space="preserve">Para algunos de ustedes significó una batalla y un conflicto porque aún siendo que eran un niño, sus amigos creían en Santa Claus. Sus amigos esperaban emocionados la mañana de Navidad para ver qué había debajo del árbol. Sus padres quizá les negaron a ustedes esta bendición de la imaginación, les dijeron que Santa no era real, les dijeron que era inventado, que era un cuento de hadas, que tenían que enfocarse en la realidad y en sólo esas cosas que pudieran definir con sus herramientas de medición físicas. A algunos de ustedes se les negó esa bendición de creer en algo más grande y grandioso. Y, hoy han aprendido algo que es bastante real, muy, muy real. </w:t>
      </w:r>
    </w:p>
    <w:p>
      <w:pPr>
        <w:pStyle w:val="NormalWeb"/>
        <w:ind w:firstLine="708"/>
        <w:jc w:val="both"/>
        <w:rPr>
          <w:rFonts w:ascii="Trebuchet MS" w:hAnsi="Trebuchet MS" w:cs="Arial"/>
          <w:sz w:val="19"/>
        </w:rPr>
      </w:pPr>
      <w:r>
        <w:rPr>
          <w:rFonts w:cs="Arial" w:ascii="Trebuchet MS" w:hAnsi="Trebuchet MS"/>
          <w:sz w:val="19"/>
        </w:rPr>
        <w:t>Cuando hay suficiente energía detrás de un concepto e imaginación, tanto si viene de una persona como de un grupo, ello por ende se convierte en una realidad en su propio derecho. No tiene que existir en los planos físicos. Puede coexistir en los planos físicos.</w:t>
      </w:r>
    </w:p>
    <w:p>
      <w:pPr>
        <w:pStyle w:val="NormalWeb"/>
        <w:ind w:firstLine="708"/>
        <w:jc w:val="both"/>
        <w:rPr>
          <w:rFonts w:ascii="Trebuchet MS" w:hAnsi="Trebuchet MS" w:cs="Arial"/>
          <w:sz w:val="19"/>
        </w:rPr>
      </w:pPr>
      <w:r>
        <w:rPr>
          <w:rFonts w:cs="Arial" w:ascii="Trebuchet MS" w:hAnsi="Trebuchet MS"/>
          <w:sz w:val="19"/>
        </w:rPr>
        <w:t xml:space="preserve">Shaumbra, por ejemplo, fue creada desde sus corazones. Es ahora una entidad, mucho como Santa Claus lo es. Shaumbra es real en nuestro lado del velo. Tiene una definible, identificable naturaleza; por lo tanto, se convierte en real en su lado del velo también… si lo permiten y lo aceptan. Shaumbra porta una energía justo como Santa Claus porta una energía. La imaginación, permitirse a sí mismos ser quienes son, crea cosas, las crea en dimensiones probables y planos que son… oh, sería difícil para su mente el siquiera sondear en la actualidad.  </w:t>
      </w:r>
    </w:p>
    <w:p>
      <w:pPr>
        <w:pStyle w:val="NormalWeb"/>
        <w:ind w:firstLine="708"/>
        <w:jc w:val="both"/>
        <w:rPr>
          <w:rFonts w:ascii="Trebuchet MS" w:hAnsi="Trebuchet MS" w:cs="Arial"/>
          <w:sz w:val="19"/>
        </w:rPr>
      </w:pPr>
      <w:r>
        <w:rPr>
          <w:rFonts w:cs="Arial" w:ascii="Trebuchet MS" w:hAnsi="Trebuchet MS"/>
          <w:sz w:val="19"/>
        </w:rPr>
        <w:t xml:space="preserve">Tomen la energía de Yeshua, Jesús. Como hemos dicho anteriormente, Yeshua no es un ser álmico. Yeshua es un compuesto. Es una energía colectiva de un gran grupo de ángeles, incluyendo ustedes, que ayudó a introducirlo a la manifestación. La energía era tan fuerte, llena con tanta compasión y amor que ustedes literalmente fueron capaces de manifestar “Cristian-dad”, la semilla Crística, la conciencia Crística y permitirle llegar dentro de un cuerpo físico, una energía colectiva de todos ustedes – y muchos otros, por supuesto – llegando en el momento apropiado en la Tierra. Yeshua, en cierto sentido, podrían decir, no es real para nada, no es real en los términos en los que normalmente piensan. No tiene una identidad álmica actual. Pero, aún así Yeshua ha llegado a significar tanto.   </w:t>
      </w:r>
    </w:p>
    <w:p>
      <w:pPr>
        <w:pStyle w:val="NormalWeb"/>
        <w:jc w:val="both"/>
        <w:rPr/>
      </w:pPr>
      <w:r>
        <w:rPr>
          <w:rFonts w:cs="Arial" w:ascii="Trebuchet MS" w:hAnsi="Trebuchet MS"/>
          <w:sz w:val="19"/>
          <w:lang w:val="en-US"/>
        </w:rPr>
        <w:tab/>
      </w:r>
      <w:r>
        <w:rPr>
          <w:rFonts w:cs="Arial" w:ascii="Trebuchet MS" w:hAnsi="Trebuchet MS"/>
          <w:sz w:val="19"/>
        </w:rPr>
        <w:t xml:space="preserve">Oh, entonces está Jesús. Vean, en un punto Yeshua y Jesús fueron la misma energía. Pero, ahora no lo son para nada. Hay una entidad de nuestro lado del velo llamada Jesús, bastante diferente de la energía de Yeshua. Jesús es quizá la versión más contemporánea, mÁs una versión constituida desde – como decirlo – los sistemas de creencias de las iglesias Cristianas en la actualidad. Jesús se ha manifestado de nuestro lado del velo, por lo tanto, puede ser sentido en su lado también. </w:t>
      </w:r>
    </w:p>
    <w:p>
      <w:pPr>
        <w:pStyle w:val="NormalWeb"/>
        <w:ind w:firstLine="708"/>
        <w:jc w:val="both"/>
        <w:rPr>
          <w:rFonts w:ascii="Trebuchet MS" w:hAnsi="Trebuchet MS" w:cs="Arial"/>
          <w:sz w:val="19"/>
        </w:rPr>
      </w:pPr>
      <w:r>
        <w:rPr>
          <w:rFonts w:cs="Arial" w:ascii="Trebuchet MS" w:hAnsi="Trebuchet MS"/>
          <w:sz w:val="19"/>
        </w:rPr>
        <w:t xml:space="preserve">Esta energía de Jesús es bastante diferente a la de Yeshua. Pero, son aquellos que – como decirlo – han puesto su energía conjuntamente, querían ser salvados, querían algún tipo de juicio, querían un – como decirlo – una figura decorativa o un líder, así que crearon esta energía de Jesús. Ella no estaba ahí antes. No salió de hecho directamente de la energía de Yeshua. </w:t>
      </w:r>
    </w:p>
    <w:p>
      <w:pPr>
        <w:pStyle w:val="NormalWeb"/>
        <w:ind w:firstLine="708"/>
        <w:jc w:val="both"/>
        <w:rPr>
          <w:rFonts w:ascii="Trebuchet MS" w:hAnsi="Trebuchet MS" w:cs="Arial"/>
          <w:sz w:val="19"/>
        </w:rPr>
      </w:pPr>
      <w:r>
        <w:rPr>
          <w:rFonts w:cs="Arial" w:ascii="Trebuchet MS" w:hAnsi="Trebuchet MS"/>
          <w:sz w:val="19"/>
        </w:rPr>
        <w:t xml:space="preserve">Yeshua – como decirlo – nos estamos saliendo un poquito de curso aquí. Pero, Yeshua viene de la Orden de Sananda, la Casa de Sananda, la familia angélica de Sanada. Yeshua fue manifestado a través de ese portal o ese corredor. Jesús es bastante diferente. Jesús es la manifestación de la actual corriente de conciencia de la Iglesia Cristiana. </w:t>
      </w:r>
    </w:p>
    <w:p>
      <w:pPr>
        <w:pStyle w:val="NormalWeb"/>
        <w:ind w:firstLine="708"/>
        <w:jc w:val="both"/>
        <w:rPr>
          <w:rFonts w:ascii="Trebuchet MS" w:hAnsi="Trebuchet MS" w:cs="Arial"/>
          <w:sz w:val="19"/>
        </w:rPr>
      </w:pPr>
      <w:r>
        <w:rPr>
          <w:rFonts w:cs="Arial" w:ascii="Trebuchet MS" w:hAnsi="Trebuchet MS"/>
          <w:sz w:val="19"/>
        </w:rPr>
        <w:t xml:space="preserve">Así que, hay un Jesús aquí arriba, y hay un Yeshua aquí arriba.  No muy seguido nos confundimos. Nosotros vemos la diferencia entre los dos. La energía de Jesús acarrea esta carga. Él continúa caminando alrededor con una cruz.  Por eso es por lo que no nos confundimos (risa de la audiencia). Yeshua no carga ninguna cruz porque no hay necesidad de sufrimiento. No hay necesidad de pagar por el pecado humano porque esencialmente no hay pecado humano. No obstante, hubo un grupo de humanos que crearon un sistema de creencia, por consiguiente una entidad Jesús, quien literalmente en nuestro lado y en el de ustedes, ya  sea que está cargando por ahí esa cruz o está colgando de ella.  </w:t>
      </w:r>
    </w:p>
    <w:p>
      <w:pPr>
        <w:pStyle w:val="NormalWeb"/>
        <w:ind w:firstLine="708"/>
        <w:jc w:val="both"/>
        <w:rPr>
          <w:rFonts w:ascii="Trebuchet MS" w:hAnsi="Trebuchet MS" w:cs="Arial"/>
          <w:sz w:val="19"/>
        </w:rPr>
      </w:pPr>
      <w:r>
        <w:rPr>
          <w:rFonts w:cs="Arial" w:ascii="Trebuchet MS" w:hAnsi="Trebuchet MS"/>
          <w:sz w:val="19"/>
        </w:rPr>
        <w:t>Así que, Shaumbra, vean el efecto de la imaginación, del espíritu de travesura, de los sistemas de creencias y la conciencia que van hacia crear la realidad. Es una dinámica tremenda. Es una dinámica que ayudó a crear la energía de Santa Claus. Ayudó a crear la energía de Shaumbra, una energía que está ayudando a crear su realidad en la actualidad mientras estamos aquí sentados, ahora mismo.</w:t>
      </w:r>
    </w:p>
    <w:p>
      <w:pPr>
        <w:pStyle w:val="NormalWeb"/>
        <w:ind w:firstLine="708"/>
        <w:jc w:val="both"/>
        <w:rPr>
          <w:rFonts w:ascii="Trebuchet MS" w:hAnsi="Trebuchet MS" w:cs="Arial"/>
          <w:sz w:val="19"/>
        </w:rPr>
      </w:pPr>
      <w:r>
        <w:rPr>
          <w:rFonts w:cs="Arial" w:ascii="Trebuchet MS" w:hAnsi="Trebuchet MS"/>
          <w:sz w:val="19"/>
        </w:rPr>
        <w:t>Ahora bien, vamos a entrar en unas cuantas de las físicas de esto el día de hoy. Pero, queremos agregar otra nota aquí.</w:t>
      </w:r>
    </w:p>
    <w:p>
      <w:pPr>
        <w:pStyle w:val="NormalWeb"/>
        <w:ind w:firstLine="708"/>
        <w:jc w:val="both"/>
        <w:rPr>
          <w:rFonts w:ascii="Trebuchet MS" w:hAnsi="Trebuchet MS" w:cs="Arial"/>
          <w:sz w:val="19"/>
        </w:rPr>
      </w:pPr>
      <w:r>
        <w:rPr>
          <w:rFonts w:cs="Arial" w:ascii="Trebuchet MS" w:hAnsi="Trebuchet MS"/>
          <w:sz w:val="19"/>
        </w:rPr>
        <w:t>El mes pasado hablamos sobre el permiso de ser ustedes mismos. Eso tendría que ser una de las bases de la energía Shaumbra. Algunas veces nos preguntan, “¿cuál es el credo de Shaumbra? ¿Cuál es la energía Shaumbra?” Oh, no hay nada específico por escrito. Pero una de esas cosas que debería ser pasada a los otros que dicen, “¿qué es lo concerniente a Shaumbra?” es que ustedes se dan permiso a sí mismos de ser todo lo que son</w:t>
      </w:r>
    </w:p>
    <w:p>
      <w:pPr>
        <w:pStyle w:val="NormalWeb"/>
        <w:jc w:val="both"/>
        <w:rPr>
          <w:rFonts w:ascii="Trebuchet MS" w:hAnsi="Trebuchet MS" w:cs="Arial"/>
          <w:sz w:val="19"/>
        </w:rPr>
      </w:pPr>
      <w:r>
        <w:rPr>
          <w:rFonts w:cs="Arial" w:ascii="Trebuchet MS" w:hAnsi="Trebuchet MS"/>
          <w:sz w:val="19"/>
        </w:rPr>
        <w:t>Ahora bien, eso es un poco temible para alguna gente, un poco temible pensar en sí mismos como abriéndose y realmente ser quienes son. Menciónenselo a alguien alguna vez y observen cómo se cierran cuando les dicen que tienen permiso de abrirse. Ellos – como ustedes han estado, o quizá todavía estén un poco – están temerosos de abrirse, temerosos de que van a hacer algo estúpido, temerosos de hacer algo que los abochornaría a ellos o a otros,  temerosos de hacer algo que estuviera mal, algo que fuera cruel.</w:t>
      </w:r>
    </w:p>
    <w:p>
      <w:pPr>
        <w:pStyle w:val="NormalWeb"/>
        <w:ind w:firstLine="708"/>
        <w:jc w:val="both"/>
        <w:rPr>
          <w:rFonts w:ascii="Trebuchet MS" w:hAnsi="Trebuchet MS" w:cs="Arial"/>
          <w:sz w:val="19"/>
        </w:rPr>
      </w:pPr>
      <w:r>
        <w:rPr>
          <w:rFonts w:cs="Arial" w:ascii="Trebuchet MS" w:hAnsi="Trebuchet MS"/>
          <w:sz w:val="19"/>
        </w:rPr>
        <w:t>Se debe a que todavía están en un marco dualístico de la mente, Todavía creen en un correcto o un incorrecto. Todavía tienen ese miedo de tomar el viraje equivocado cuando ciertamente no hay un viraje equivocado. Sólo hay una variedad de experiencias. Ellos todavía tienen miedo de que una energía pudiera – como decirlo – de alguna manera entrar y apoderarse de ellos y llevarlos a la oscuridad.</w:t>
      </w:r>
    </w:p>
    <w:p>
      <w:pPr>
        <w:pStyle w:val="NormalWeb"/>
        <w:ind w:firstLine="708"/>
        <w:jc w:val="both"/>
        <w:rPr>
          <w:rFonts w:ascii="Trebuchet MS" w:hAnsi="Trebuchet MS" w:cs="Arial"/>
          <w:sz w:val="19"/>
          <w:lang w:val="en-US"/>
        </w:rPr>
      </w:pPr>
      <w:r>
        <w:rPr>
          <w:rFonts w:cs="Arial" w:ascii="Trebuchet MS" w:hAnsi="Trebuchet MS"/>
          <w:sz w:val="19"/>
        </w:rPr>
        <w:t>Pero, Shaumbra, ustedes se han movido más allá de eso. Ustedes entienden que pueden ser quienes son – la grandiosa expresión de su espíritu. No necesitan preocuparse acerca de lo correcto y lo incorrecto. No necesitan preocuparse acerca del desequilibrio que pudiera tener lugar porque ahora ya fluyen. Ahora experimentan en un nuevo nivel. Cuando se dejan a sí mismos ser quienes son, sus experiencias ya no son basadas más en términos dualistas, por lo tanto, no hay ningún correcto o ningún incorrecto. No podrían hacer un desacierto en la modalidad de la Nueva Energía en caso de que trataran. No hay un incorrecto y no hay un correcto.  Simplemente es.  No hay un desequilibrio en la modalidad de la Nueva Energía porque todo acarrea su propio balance intrínseco dentro de sí.</w:t>
      </w:r>
    </w:p>
    <w:p>
      <w:pPr>
        <w:pStyle w:val="NormalWeb"/>
        <w:ind w:firstLine="708"/>
        <w:jc w:val="both"/>
        <w:rPr>
          <w:rFonts w:ascii="Trebuchet MS" w:hAnsi="Trebuchet MS" w:cs="Arial"/>
          <w:sz w:val="19"/>
        </w:rPr>
      </w:pPr>
      <w:r>
        <w:rPr>
          <w:rFonts w:cs="Arial" w:ascii="Trebuchet MS" w:hAnsi="Trebuchet MS"/>
          <w:sz w:val="19"/>
        </w:rPr>
        <w:t>La Vieja Energía, la energía dualística, tiene la habilidad de ser desequilibrada. Hemos hablado de ello anteriormente. Ese balance de luz a oscuridad, o de positivo a negativo, se desplaza atrás y adelante. En la Nueva Energía cuando trascienden la vieja y van a la Nueva Energía, está intrínsecamente equilibrada todo el tiempo.</w:t>
      </w:r>
    </w:p>
    <w:p>
      <w:pPr>
        <w:pStyle w:val="NormalWeb"/>
        <w:ind w:firstLine="708"/>
        <w:jc w:val="both"/>
        <w:rPr>
          <w:rFonts w:ascii="Trebuchet MS" w:hAnsi="Trebuchet MS" w:cs="Arial"/>
          <w:sz w:val="19"/>
        </w:rPr>
      </w:pPr>
      <w:r>
        <w:rPr>
          <w:rFonts w:cs="Arial" w:ascii="Trebuchet MS" w:hAnsi="Trebuchet MS"/>
          <w:sz w:val="19"/>
        </w:rPr>
        <w:t>Dicho sea de paso, eso no significa aburrido. No significa plano. Oh, la expresión es más grandiosa de lo que pudieran posiblemente imaginar. Simplemente significa que se equilibra a sí misma todo el tiempo. No hay energías conflictivas de luz u oscuridad.</w:t>
      </w:r>
    </w:p>
    <w:p>
      <w:pPr>
        <w:pStyle w:val="NormalWeb"/>
        <w:ind w:firstLine="708"/>
        <w:jc w:val="both"/>
        <w:rPr>
          <w:rFonts w:ascii="Trebuchet MS" w:hAnsi="Trebuchet MS" w:cs="Arial"/>
          <w:sz w:val="19"/>
        </w:rPr>
      </w:pPr>
      <w:r>
        <w:rPr>
          <w:rFonts w:cs="Arial" w:ascii="Trebuchet MS" w:hAnsi="Trebuchet MS"/>
          <w:sz w:val="19"/>
        </w:rPr>
        <w:t xml:space="preserve">Así que, no tengan miedo. Permítanse a sí mismos ser quienes son. Van a estar sorprendidos de cuánto han estado reteniendo, sorprendidos de cómo los viejos miedos y viejos sistemas de creencias los retuvieron.  </w:t>
      </w:r>
    </w:p>
    <w:p>
      <w:pPr>
        <w:pStyle w:val="NormalWeb"/>
        <w:ind w:firstLine="708"/>
        <w:jc w:val="both"/>
        <w:rPr>
          <w:rFonts w:ascii="Trebuchet MS" w:hAnsi="Trebuchet MS" w:cs="Arial"/>
          <w:sz w:val="19"/>
        </w:rPr>
      </w:pPr>
      <w:r>
        <w:rPr>
          <w:rFonts w:cs="Arial" w:ascii="Trebuchet MS" w:hAnsi="Trebuchet MS"/>
          <w:sz w:val="19"/>
        </w:rPr>
        <w:t>El otro punto que queremos agregar a eso – quizá este debiera ir en el credo de Shaumbra también – es que no sólo se den a sí mismos permiso de ser quienes son, sino que también disfruten la vida. Absolutamente disfruten la vida. Hay una vieja cubierta sobre la Tierra, y aún está ahí. Todavía es fuerte. Lo ven en algunas de sus religiones más radicales y sistemas políticos donde esa vida no es para ser disfrutada. La vida es para ser apenas tolerada. La vida es para ser sobrevivida mas no vivida.</w:t>
      </w:r>
    </w:p>
    <w:p>
      <w:pPr>
        <w:pStyle w:val="NormalWeb"/>
        <w:ind w:firstLine="708"/>
        <w:jc w:val="both"/>
        <w:rPr/>
      </w:pPr>
      <w:r>
        <w:rPr>
          <w:rFonts w:cs="Arial" w:ascii="Trebuchet MS" w:hAnsi="Trebuchet MS"/>
          <w:sz w:val="19"/>
        </w:rPr>
        <w:t xml:space="preserve">Saben, hay una diferencia. Ustedes pueden sobrevivir. Pueden llevarla bien apenas lo suficiente. O, pueden verdaderamente vivir. Literalmente, los gobiernos y las iglesias trabajan en apenas lo suficiente de una cubierta hipnótica… apenas lo suficiente para no rebelarnos o insubordinarnos o encargarse de nosotros… apenas la suficiente comida y dinero… apenas la suficiente libertad donde piensan que verdaderamente tienen libertad pero tienen apenas la suficiente… apenas el suficiente dinero donde piensan que tener una casa y tres comidas al día es satisfactorio. Shaumbra, eso es un </w:t>
      </w:r>
      <w:r>
        <w:rPr>
          <w:rFonts w:cs="Arial" w:ascii="Trebuchet MS" w:hAnsi="Trebuchet MS"/>
          <w:bCs/>
          <w:sz w:val="19"/>
        </w:rPr>
        <w:t>montón de cachivaches (algunas risas).</w:t>
      </w:r>
    </w:p>
    <w:p>
      <w:pPr>
        <w:pStyle w:val="NormalWeb"/>
        <w:ind w:firstLine="708"/>
        <w:jc w:val="both"/>
        <w:rPr>
          <w:rFonts w:ascii="Trebuchet MS" w:hAnsi="Trebuchet MS" w:cs="Arial"/>
          <w:sz w:val="19"/>
        </w:rPr>
      </w:pPr>
      <w:r>
        <w:rPr>
          <w:rFonts w:cs="Arial" w:ascii="Trebuchet MS" w:hAnsi="Trebuchet MS"/>
          <w:sz w:val="19"/>
        </w:rPr>
        <w:t>¿Ven cómo los recubrimientos trabajan y la gente cae en ellos… y lo creen… y los gobiernos juegan a lo largo con ello porque los gobiernos son una representación de la gente? Apenas lo suficiente. Y, luego una vez al año reciben esta cosa llamada Navidad. Reciben unos cuantos días libres. “¡Vaya, la compañía seguro fue gentil al darnos unos cuantos días extras!”. Apenas lo suficiente, Shaumbra. Dos semanas de vacaciones… escasamente lo suficiente para prevenir que se pongan absolutamente salvajes y locos de atar por trabajar todo el tiempo. Verán, apenas lo suficiente.</w:t>
      </w:r>
    </w:p>
    <w:p>
      <w:pPr>
        <w:pStyle w:val="NormalWeb"/>
        <w:ind w:firstLine="708"/>
        <w:jc w:val="both"/>
        <w:rPr>
          <w:rFonts w:ascii="Trebuchet MS" w:hAnsi="Trebuchet MS" w:cs="Arial"/>
          <w:sz w:val="19"/>
        </w:rPr>
      </w:pPr>
      <w:r>
        <w:rPr>
          <w:rFonts w:cs="Arial" w:ascii="Trebuchet MS" w:hAnsi="Trebuchet MS"/>
          <w:sz w:val="19"/>
        </w:rPr>
        <w:t>La mayoría de la gente no disfruta la vida. Ellos “apenas tienen la suficiente” vida… apenas lo suficiente de ella… apenas lo suficiente para mantenerlos en el cuerpo físico… apenas lo suficiente para mantenerlos en esa pequeña linda resonancia llamada cubierta hipnótica de vida. Sí, uno de ustedes nos está preguntando… por cierto,  Adamus también está introduciéndose ahora mismo… ustedes pueden probablemente sentir su energía. Estamos cantando de alguna manera una melodía juntos el día de hoy durante este Shaud.</w:t>
      </w:r>
    </w:p>
    <w:p>
      <w:pPr>
        <w:pStyle w:val="NormalWeb"/>
        <w:ind w:firstLine="708"/>
        <w:jc w:val="both"/>
        <w:rPr>
          <w:rFonts w:ascii="Trebuchet MS" w:hAnsi="Trebuchet MS" w:cs="Arial"/>
          <w:sz w:val="19"/>
        </w:rPr>
      </w:pPr>
      <w:r>
        <w:rPr>
          <w:rFonts w:cs="Arial" w:ascii="Trebuchet MS" w:hAnsi="Trebuchet MS"/>
          <w:sz w:val="19"/>
        </w:rPr>
        <w:t>Así que, Shaumbra, la vida es para ser disfrutada. La vida es darse a sí mismos permiso de ser quienes son y disfrutar la vida. Desháganse de esas cubiertas que dicen “apenas lo suficiente, apenas escasamente lo suficiente”. No tengan miedo de disfrutar la vida.</w:t>
      </w:r>
    </w:p>
    <w:p>
      <w:pPr>
        <w:pStyle w:val="NormalWeb"/>
        <w:ind w:firstLine="708"/>
        <w:jc w:val="both"/>
        <w:rPr>
          <w:rFonts w:ascii="Trebuchet MS" w:hAnsi="Trebuchet MS" w:cs="Arial"/>
          <w:sz w:val="19"/>
        </w:rPr>
      </w:pPr>
      <w:r>
        <w:rPr>
          <w:rFonts w:cs="Arial" w:ascii="Trebuchet MS" w:hAnsi="Trebuchet MS"/>
          <w:sz w:val="19"/>
        </w:rPr>
        <w:t xml:space="preserve">Si, yo sé, mencionamos la palabra… decimos, “disfruta la vida”, y algunos de ustedes jalan hacia atrás. “Bueno, ¿qué tal si la disfruto demasiado?” eso es pensamiento de la Vieja Energía, como les hemos dicho a grupos anteriormente. Algunos de aquí dicen, “Pero si disfruto demasiado, me puedo convertir en un alcohólico. Puedo subir mucho de peso. Puedo desarrollar malos hábitos y adicciones”. Eso es pensamiento de la Vieja Energía. Eso es la cubierta, verán, el pensamiento que los tenía sólo teniendo apenas lo suficiente. Existe ese miedo ahí afuera, esa oscuridad, o el cuco, o el demonio. Si disfrutan la vida demasiado, cosas malas les van a pasar. </w:t>
      </w:r>
    </w:p>
    <w:p>
      <w:pPr>
        <w:pStyle w:val="NormalWeb"/>
        <w:ind w:firstLine="708"/>
        <w:jc w:val="both"/>
        <w:rPr>
          <w:rFonts w:ascii="Trebuchet MS" w:hAnsi="Trebuchet MS" w:cs="Arial"/>
          <w:sz w:val="19"/>
        </w:rPr>
      </w:pPr>
      <w:r>
        <w:rPr>
          <w:rFonts w:cs="Arial" w:ascii="Trebuchet MS" w:hAnsi="Trebuchet MS"/>
          <w:sz w:val="19"/>
        </w:rPr>
        <w:t>Ahora bien, Shaumbra, eso ni siquiera tiene sentido, ¿lo tiene? No tiene ni siquiera sentido, especialmente cuando se dan cuenta de que están siendo ustedes mismos y disfrutando la vida que está rápidamente moviéndolos fuera de ese estado aturdido del despertar, rápidamente moviéndolos hacia la Nueva Energía. Y, en la Nueva Energía todo es auto equilibrante. Encontrarán, por ejemplo, si – como decir – van afuera y tratan de sobre disfrutar la vida, y tratan de empujar los límites, su cuerpo se lo dirá al siguiente día. Es auto equilibrante, no que hayan hecho algo equivocado, sino que su cuerpo sabe cuánto puede introducir de diferentes cosas. Es muy auto adaptable. Es muy equilibrado en sí mismo.</w:t>
      </w:r>
    </w:p>
    <w:p>
      <w:pPr>
        <w:pStyle w:val="NormalWeb"/>
        <w:ind w:firstLine="708"/>
        <w:jc w:val="both"/>
        <w:rPr>
          <w:rFonts w:ascii="Trebuchet MS" w:hAnsi="Trebuchet MS" w:cs="Arial"/>
          <w:sz w:val="19"/>
        </w:rPr>
      </w:pPr>
      <w:r>
        <w:rPr>
          <w:rFonts w:cs="Arial" w:ascii="Trebuchet MS" w:hAnsi="Trebuchet MS"/>
          <w:sz w:val="19"/>
        </w:rPr>
        <w:t xml:space="preserve">Es muy, muy poco frecuente que cuando un ser humano que ha muerto cruza a nuestro lado… y si es que podemos hablar con ellos… nos sentemos, casi, casi humano… quien sea que diga,  “Sabes,  justamente disfruté la vida demasiado”. Los humanos llegan a nuestro lado. Y, están llenos de aflicciones, están llenos de preocupaciones y culpas y remordimientos. Hablan quizá de cómo trabajaron demasiado, de cómo no amaron lo suficiente. </w:t>
      </w:r>
    </w:p>
    <w:p>
      <w:pPr>
        <w:pStyle w:val="NormalWeb"/>
        <w:ind w:firstLine="708"/>
        <w:jc w:val="both"/>
        <w:rPr>
          <w:rFonts w:ascii="Trebuchet MS" w:hAnsi="Trebuchet MS" w:cs="Arial"/>
          <w:sz w:val="19"/>
        </w:rPr>
      </w:pPr>
      <w:r>
        <w:rPr>
          <w:rFonts w:cs="Arial" w:ascii="Trebuchet MS" w:hAnsi="Trebuchet MS"/>
          <w:sz w:val="19"/>
        </w:rPr>
        <w:t>Algunos de ellos, los más alivianados, hablan de cómo olvidaron amarse a sí mismos. Raramente hay ahí un humano que llega y dice, “Yo verdaderamente disfruté la vida”. Cuando vengan al otro lado, Shaumbra, si pueden decirnos eso, vamos a tener una fiesta, Vamos a celebrar al humano que dice, “aprendí a disfrutar la vida, todo acerca de ella”.</w:t>
      </w:r>
    </w:p>
    <w:p>
      <w:pPr>
        <w:pStyle w:val="NormalWeb"/>
        <w:ind w:firstLine="708"/>
        <w:jc w:val="both"/>
        <w:rPr>
          <w:rFonts w:ascii="Trebuchet MS" w:hAnsi="Trebuchet MS" w:cs="Arial"/>
          <w:sz w:val="19"/>
        </w:rPr>
      </w:pPr>
      <w:r>
        <w:rPr>
          <w:rFonts w:cs="Arial" w:ascii="Trebuchet MS" w:hAnsi="Trebuchet MS"/>
          <w:sz w:val="19"/>
        </w:rPr>
        <w:t>No es un castigo. Ustedes no están allá ni siquiera para salvar al mundo, saben. Algunos de ustedes cargan esa responsabilidad. Se alimentan de ella. Están aquí para salvar el mundo. No lo están. Para poner esto sucintamente están aquí para descubrir a qué se asemeja el disfrutar la vida.</w:t>
      </w:r>
    </w:p>
    <w:p>
      <w:pPr>
        <w:pStyle w:val="NormalWeb"/>
        <w:ind w:firstLine="708"/>
        <w:jc w:val="both"/>
        <w:rPr>
          <w:rFonts w:ascii="Trebuchet MS" w:hAnsi="Trebuchet MS" w:cs="Arial"/>
          <w:sz w:val="19"/>
        </w:rPr>
      </w:pPr>
      <w:r>
        <w:rPr>
          <w:rFonts w:cs="Arial" w:ascii="Trebuchet MS" w:hAnsi="Trebuchet MS"/>
          <w:sz w:val="19"/>
        </w:rPr>
        <w:t>¿Qué es lo que eso significa para ustedes? ¿Qué es lo que eso significa? Bueno, probablemente significa tener la energía para hacer las cosas que quieren, para hacer las cosas que aman, no tener las limitaciones ya más. Disfrutar la vida probablemente significa dejar ir algunos viejos sistemas de creencias que están aún acosándolos… que están todavía con ustedes… dejar ir algunas de las viejas cubiertas… particularmente algunos de los conceptos de “tener que” y “no tener que”.</w:t>
      </w:r>
    </w:p>
    <w:p>
      <w:pPr>
        <w:pStyle w:val="NormalWeb"/>
        <w:ind w:firstLine="708"/>
        <w:jc w:val="both"/>
        <w:rPr>
          <w:rFonts w:ascii="Trebuchet MS" w:hAnsi="Trebuchet MS" w:cs="Arial"/>
          <w:sz w:val="19"/>
        </w:rPr>
      </w:pPr>
      <w:r>
        <w:rPr>
          <w:rFonts w:cs="Arial" w:ascii="Trebuchet MS" w:hAnsi="Trebuchet MS"/>
          <w:sz w:val="19"/>
        </w:rPr>
        <w:t>Algunos de ustedes están todavía temerosos de que si tienen mucho otros sufrirán. Oh, Shaumbra… viejas noticias. Eso es TAN de la generación pasada (algunas risas). No hay un límite a la cantidad de energía que puede ser introducida, especialmente ahora que la Nueva Energía está desempeñando un rol tan nuevo y diferente en su civilización en la Tierra. No hay un límite.</w:t>
      </w:r>
    </w:p>
    <w:p>
      <w:pPr>
        <w:pStyle w:val="NormalWeb"/>
        <w:ind w:firstLine="708"/>
        <w:jc w:val="both"/>
        <w:rPr>
          <w:rFonts w:ascii="Trebuchet MS" w:hAnsi="Trebuchet MS" w:cs="Arial"/>
          <w:sz w:val="19"/>
        </w:rPr>
      </w:pPr>
      <w:r>
        <w:rPr>
          <w:rFonts w:cs="Arial" w:ascii="Trebuchet MS" w:hAnsi="Trebuchet MS"/>
          <w:sz w:val="19"/>
        </w:rPr>
        <w:t xml:space="preserve">Así que, si pudieran deshacerse de algunos de los viejos conceptos de limitaciones y verdaderamente disfrutar la vida… ¿qué es lo que eso significa para ustedes? Les vamos a pedir que lo sientan e incluso que piensen un poco sobre ello. ¿Qué significa disfrutar la vida? ¿Qué si no hubiera limitaciones? ¿Qué si no hubiera nada interponiéndose en su camino?... porque de verdad, no lo hay. Es sólo una ilusión. Todo lo que ven interponiéndose en su camino es una ilusión. A veces insisten en esa ilusión estando ahí por cualquier razón. </w:t>
      </w:r>
    </w:p>
    <w:p>
      <w:pPr>
        <w:pStyle w:val="NormalWeb"/>
        <w:ind w:firstLine="708"/>
        <w:jc w:val="both"/>
        <w:rPr>
          <w:rFonts w:ascii="Trebuchet MS" w:hAnsi="Trebuchet MS" w:cs="Arial"/>
          <w:sz w:val="19"/>
        </w:rPr>
      </w:pPr>
      <w:r>
        <w:rPr>
          <w:rFonts w:cs="Arial" w:ascii="Trebuchet MS" w:hAnsi="Trebuchet MS"/>
          <w:sz w:val="19"/>
        </w:rPr>
        <w:t>¿Qué es lo que significa “disfrutar la vida”? Y, quiero lanzar una advertencia aquí. Estoy hablando de disfrutar la vida. Estoy hablando al respecto para ustedes, para sí mismos. Dicen que disfrutar la vida es tratar de salir y salvar al resto del mundo. Siento  decirlo, pero van a estar regresando por muchas, muchas encarnaciones porque va a tomar un buen rato salvar al mundo.</w:t>
      </w:r>
    </w:p>
    <w:p>
      <w:pPr>
        <w:pStyle w:val="NormalWeb"/>
        <w:ind w:firstLine="708"/>
        <w:jc w:val="both"/>
        <w:rPr>
          <w:rFonts w:ascii="Trebuchet MS" w:hAnsi="Trebuchet MS" w:cs="Arial"/>
          <w:sz w:val="19"/>
        </w:rPr>
      </w:pPr>
      <w:r>
        <w:rPr>
          <w:rFonts w:cs="Arial" w:ascii="Trebuchet MS" w:hAnsi="Trebuchet MS"/>
          <w:sz w:val="19"/>
        </w:rPr>
        <w:t xml:space="preserve">¿Qué es lo que significa disfrutar la vida en la Tierra? Y luego, ¿cómo ayudarían a enseñar eso a otros que vinieran a ustedes? No estamos hablando de evangelizar aquí. No estamos hablando de subirnos a nuestra bicicleta y rodarla por los vecindarios tocando puertas. Estamos hablando de esos que llegan a ustedes. ¿Cómo hablarían con ellos sobre disfrutar la vida? ¿Cómo compartirían sus experiencias sobre disfrutar la vida? </w:t>
      </w:r>
    </w:p>
    <w:p>
      <w:pPr>
        <w:pStyle w:val="NormalWeb"/>
        <w:ind w:firstLine="708"/>
        <w:jc w:val="both"/>
        <w:rPr>
          <w:rFonts w:ascii="Trebuchet MS" w:hAnsi="Trebuchet MS" w:cs="Arial"/>
          <w:sz w:val="19"/>
        </w:rPr>
      </w:pPr>
      <w:r>
        <w:rPr>
          <w:rFonts w:cs="Arial" w:ascii="Trebuchet MS" w:hAnsi="Trebuchet MS"/>
          <w:sz w:val="19"/>
        </w:rPr>
        <w:t>Tenemos que decir que hemos hablado sobre esto con anterioridad. Una de las cosas que los mantienen atrás a muchos de ustedes, son cosas que ni siquiera reconocen. Hay todavía algunos niveles de viejos votos y  juramentos que han tomado en el pasado, pasado significando esta vida. Algunos de ustedes incluso tomaron votos y juramentos la semana pasada.</w:t>
      </w:r>
    </w:p>
    <w:p>
      <w:pPr>
        <w:pStyle w:val="NormalWeb"/>
        <w:ind w:firstLine="708"/>
        <w:jc w:val="both"/>
        <w:rPr>
          <w:rFonts w:ascii="Trebuchet MS" w:hAnsi="Trebuchet MS" w:cs="Arial"/>
          <w:sz w:val="19"/>
        </w:rPr>
      </w:pPr>
      <w:r>
        <w:rPr>
          <w:rFonts w:cs="Arial" w:ascii="Trebuchet MS" w:hAnsi="Trebuchet MS"/>
          <w:sz w:val="19"/>
        </w:rPr>
        <w:t>Hay algunos de aquellos que aún los están manteniendo atrás desde vidas pasadas, vidas pasadas cuando dijeron, “yo nunca…” y entonces llenen el espacio vacío, vidas pasadas  en que hicieron el voto – como decir – algunos de ustedes hicieron el voto de nunca disfrutar el sexo. Tomaron un voto, un voto sagrado para una orden religiosa de que “jamás voy a disfrutar el sexo”. Algunos de ustedes dijeron que nunca tendrían abundancia. Hay una cubierta que dijo que a manera de descubrir a Dios tenían que ser pobres,  que tenían que arreglárselas  sin dinero. Y, sirvió a un propósito por un rato, pero eso también son noticias de la semana pasada. Es tiempo de dejar ir eso.</w:t>
      </w:r>
    </w:p>
    <w:p>
      <w:pPr>
        <w:pStyle w:val="NormalWeb"/>
        <w:ind w:firstLine="708"/>
        <w:jc w:val="both"/>
        <w:rPr>
          <w:rFonts w:ascii="Trebuchet MS" w:hAnsi="Trebuchet MS" w:cs="Arial"/>
          <w:sz w:val="19"/>
        </w:rPr>
      </w:pPr>
      <w:r>
        <w:rPr>
          <w:rFonts w:cs="Arial" w:ascii="Trebuchet MS" w:hAnsi="Trebuchet MS"/>
          <w:sz w:val="19"/>
        </w:rPr>
        <w:t>Cuando estén mirando todas estas cosas que los alimentaron, ahora échenles un vistazo desde una perspectiva diferente. ¿Cuántas de las cosas que los alimentan están ahí debido a un viejo voto o juramento? Como dijimos, hemos hablando de esto con anterioridad. Hemos hablado sobre cómo ustedes crean un sistema de creencia a través de un voto o un juramento que está – como decir – muy energizado, muy fuerte. Y. los votos y juramentos tienen entonces una tendencia a hacerse invisibles, vean, porque ustedes les han pedido que lo hagan. Se olvidan que ellos alguna vez estuvieron ahí. Se olvidan que alguna vez hicieron un voto de algo. Entonces, ellos se convierten en parte de su alimentación, pero ustedes ni siquiera lo ven o lo reconocen. O, quizá lo ven en algún otro.</w:t>
      </w:r>
    </w:p>
    <w:p>
      <w:pPr>
        <w:pStyle w:val="NormalWeb"/>
        <w:ind w:firstLine="708"/>
        <w:jc w:val="both"/>
        <w:rPr>
          <w:rFonts w:ascii="Trebuchet MS" w:hAnsi="Trebuchet MS" w:cs="Arial"/>
          <w:sz w:val="19"/>
        </w:rPr>
      </w:pPr>
      <w:r>
        <w:rPr>
          <w:rFonts w:cs="Arial" w:ascii="Trebuchet MS" w:hAnsi="Trebuchet MS"/>
          <w:sz w:val="19"/>
        </w:rPr>
        <w:t xml:space="preserve">Ahora bien, Vayan al interior y echen un vistazo a aquellas cosas de las que se alimentan. ¿Cuántas de ellas están basadas en un viejo voto o juramento? Los votos y los juramentos continúan. Ustedes continúan haciéndolo algunas veces. Los oímos decir, “yo hago un voto de… estoy determinado a perder peso este próximo año”.  Oh, Shaumbra, por favor, por favor, no funcionó el año pasado o el año anterior (risas de la audiencia). Algunos de ustedes lo hacen con cuestiones en su vida. </w:t>
      </w:r>
    </w:p>
    <w:p>
      <w:pPr>
        <w:pStyle w:val="NormalWeb"/>
        <w:ind w:firstLine="708"/>
        <w:jc w:val="both"/>
        <w:rPr>
          <w:rFonts w:ascii="Trebuchet MS" w:hAnsi="Trebuchet MS" w:cs="Arial"/>
          <w:sz w:val="19"/>
        </w:rPr>
      </w:pPr>
      <w:r>
        <w:rPr>
          <w:rFonts w:cs="Arial" w:ascii="Trebuchet MS" w:hAnsi="Trebuchet MS"/>
          <w:sz w:val="19"/>
        </w:rPr>
        <w:t xml:space="preserve">Hay todavía una cubierta de lo que llamamos disciplina desequilibrada en su vida. Oh, es una cubierta para la humanidad en general. Pero, les vamos a pedir que le echen un vistazo en su vida. Tantos de ustedes tienen un viejo voto o una serie de votos que fueron hechos en un número de diferentes vidas que ayudaron a edificar este sistema de creencia, viejos votos a los que continúan aferrados que crean la realidad en la que están viviendo actualmente.  </w:t>
      </w:r>
    </w:p>
    <w:p>
      <w:pPr>
        <w:pStyle w:val="NormalWeb"/>
        <w:ind w:firstLine="708"/>
        <w:jc w:val="both"/>
        <w:rPr>
          <w:rFonts w:ascii="Trebuchet MS" w:hAnsi="Trebuchet MS" w:cs="Arial"/>
          <w:sz w:val="19"/>
        </w:rPr>
      </w:pPr>
      <w:r>
        <w:rPr>
          <w:rFonts w:cs="Arial" w:ascii="Trebuchet MS" w:hAnsi="Trebuchet MS"/>
          <w:sz w:val="19"/>
        </w:rPr>
        <w:t>Echen un vistazo a algunas de estas cuestiones. Echen un vistazo a cómo ellas son parte de su vida en la actualidad, influenciando lo que hacen. Echen un vistazo a, en particular, los aspectos de disciplina en su vida. Tienen una creencia de que tienen que ser disciplinados a manera de arreglárselas, tener apenas lo suficiente. Tienen que disciplinarse a sí mismos con la dieta. Tienen que disciplinarse a sí mismos en hacer ejercicio. Tienen que disciplinarse a sí mismos mentalmente, y más importante, disciplinarse a sí mismos espiritualmente.</w:t>
      </w:r>
    </w:p>
    <w:p>
      <w:pPr>
        <w:pStyle w:val="NormalWeb"/>
        <w:ind w:firstLine="708"/>
        <w:jc w:val="both"/>
        <w:rPr>
          <w:rFonts w:ascii="Trebuchet MS" w:hAnsi="Trebuchet MS" w:cs="Arial"/>
          <w:sz w:val="19"/>
        </w:rPr>
      </w:pPr>
      <w:r>
        <w:rPr>
          <w:rFonts w:cs="Arial" w:ascii="Trebuchet MS" w:hAnsi="Trebuchet MS"/>
          <w:sz w:val="19"/>
        </w:rPr>
        <w:t>Existe ese viejo dicho – no dolor, no ganancia… (N. de la T. juego de palabras en inglés, el original: no pain, no gain) verán, no disciplina, no estructura, no evolución. Muchos de ustedes han hecho el voto de la disciplina. Vean, quizá, no dicen esas precisas palabra, pero hicieron el voto de mantenerse a sí mismos tan enfocados que no vieron nada de lo demás.</w:t>
      </w:r>
    </w:p>
    <w:p>
      <w:pPr>
        <w:pStyle w:val="NormalWeb"/>
        <w:ind w:firstLine="708"/>
        <w:jc w:val="both"/>
        <w:rPr>
          <w:rFonts w:ascii="Trebuchet MS" w:hAnsi="Trebuchet MS" w:cs="Arial"/>
          <w:sz w:val="19"/>
        </w:rPr>
      </w:pPr>
      <w:r>
        <w:rPr>
          <w:rFonts w:cs="Arial" w:ascii="Trebuchet MS" w:hAnsi="Trebuchet MS"/>
          <w:sz w:val="19"/>
        </w:rPr>
        <w:t>Esa cubierta de la disciplina ha sido edificada en sociedades y culturas a todo lo ancho de la Tierra donde todavía prevalece mucho. Y, esa cubierta disciplinada, detonada por viejos votos, es una de las cosas que literalmente ayuda a sustentar – como decirlo – esta conciencia de la Tierra en la actualidad de apenas lo suficiente, apenas escasamente lo suficiente. Es perpetuada en las escuelas y en las iglesias y en los gobiernos. Tienen que trabajar duro. Tienen que permanecer disciplinados. Sus padres la reforzaron para ustedes porque ellos eran parte de esta conciencia. Disciplina… disciplínate a ti mismo. Enfoca… enfoca.</w:t>
      </w:r>
    </w:p>
    <w:p>
      <w:pPr>
        <w:pStyle w:val="NormalWeb"/>
        <w:ind w:firstLine="708"/>
        <w:jc w:val="both"/>
        <w:rPr>
          <w:rFonts w:ascii="Trebuchet MS" w:hAnsi="Trebuchet MS" w:cs="Arial"/>
          <w:sz w:val="19"/>
        </w:rPr>
      </w:pPr>
      <w:r>
        <w:rPr>
          <w:rFonts w:cs="Arial" w:ascii="Trebuchet MS" w:hAnsi="Trebuchet MS"/>
          <w:sz w:val="19"/>
        </w:rPr>
        <w:t xml:space="preserve">Shaumbra, es tiempo de dejar ir ésa, tiempo de diversión, tiempo de dejar ir ese viejo sistema de creencia; que la disciplina equivale a progreso. No lo hace. La disciplina es como ese hámster en una jaula corriendo en la rueda, pensando que va a alguna parte, pensando que está logrando algo. Pero, sólo está yendo en círculos. </w:t>
      </w:r>
    </w:p>
    <w:p>
      <w:pPr>
        <w:pStyle w:val="NormalWeb"/>
        <w:ind w:firstLine="708"/>
        <w:jc w:val="both"/>
        <w:rPr>
          <w:rFonts w:ascii="Trebuchet MS" w:hAnsi="Trebuchet MS" w:cs="Arial"/>
          <w:sz w:val="19"/>
        </w:rPr>
      </w:pPr>
      <w:r>
        <w:rPr>
          <w:rFonts w:cs="Arial" w:ascii="Trebuchet MS" w:hAnsi="Trebuchet MS"/>
          <w:sz w:val="19"/>
        </w:rPr>
        <w:t>Esta cubierta es muy interesante. Sería interesante hacer todo un estudio sobre la cubierta de la disciplina, especialmente al relacionarse con viejos votos, y cómo influencia su vida en la actualidad. Piensan que tienen que disciplinarse a sí mismos a manera de mantener su peso. No tienen que. Ustedes sólo se imaginan a sí mismos si quieren tener su peso en un lugar balanceado. Piensan que tienen que disciplinarse a sí mismos si quieren triunfar en los negocios… si quieren ser como todos los demás, quizá. Pero, si quieren descubrir la ruta rápida, la ruta fácil, realmente lo que llamaríamos la ruta sagrada, dejen ir todo este aspecto de la disciplina.</w:t>
      </w:r>
    </w:p>
    <w:p>
      <w:pPr>
        <w:pStyle w:val="NormalWeb"/>
        <w:ind w:firstLine="708"/>
        <w:jc w:val="both"/>
        <w:rPr>
          <w:rFonts w:ascii="Trebuchet MS" w:hAnsi="Trebuchet MS" w:cs="Arial"/>
          <w:sz w:val="19"/>
        </w:rPr>
      </w:pPr>
      <w:r>
        <w:rPr>
          <w:rFonts w:cs="Arial" w:ascii="Trebuchet MS" w:hAnsi="Trebuchet MS"/>
          <w:sz w:val="19"/>
        </w:rPr>
        <w:t xml:space="preserve">Piensan que necesitan disciplina para mantenerse enfocados. Esto es de hecho lo que los ha mantenido limitados. La disciplina definitivamente creará un enfoque, pero el enfoque puede ser tan limitante. Y, origina cosas como la depresión. El espíritu humano nunca fue pretendido que fuera tan enfocado, tan limitado que se perdió. Eso es el porqué tanta depresión ocurre, porque estos seres están pegando gritos desde el interior, pegando gritos para ser quienes son, para disfrutar la vida. Pero, todas las cubiertas, todas las hipnosis de sí mismos y de la sociedad los atrapan de atrás. Esa es probablemente una de las mayores causas de depresión – limitación. El espíritu no fue pretendido que fuera limitado. Ustedes no son pretendidos a ser limitados </w:t>
      </w:r>
    </w:p>
    <w:p>
      <w:pPr>
        <w:pStyle w:val="NormalWeb"/>
        <w:ind w:firstLine="708"/>
        <w:jc w:val="both"/>
        <w:rPr>
          <w:rFonts w:ascii="Trebuchet MS" w:hAnsi="Trebuchet MS" w:cs="Arial"/>
          <w:sz w:val="19"/>
        </w:rPr>
      </w:pPr>
      <w:r>
        <w:rPr>
          <w:rFonts w:cs="Arial" w:ascii="Trebuchet MS" w:hAnsi="Trebuchet MS"/>
          <w:sz w:val="19"/>
        </w:rPr>
        <w:t>Dense a sí mismos permiso. Sean quienes son y disfruten completamente la vida. ¡Qué maravillosa asignación para la casa, especialmente en este momento para esta temporada de fiestas! ¿Pueden disfrutar su vida en esta temporada de fiestas? ¿Pueden disfrutar la vida? ¿Pueden superar la culpa en relación a porqué no debieran estar disfrutando, porqué debieran estar en ese grupo completo de humanos que existen hoy de apenas lo suficiente, apenas escasamente lo suficiente? ¡Qué maravilloso reto!</w:t>
      </w:r>
    </w:p>
    <w:p>
      <w:pPr>
        <w:pStyle w:val="NormalWeb"/>
        <w:ind w:firstLine="708"/>
        <w:jc w:val="both"/>
        <w:rPr>
          <w:rFonts w:ascii="Trebuchet MS" w:hAnsi="Trebuchet MS" w:cs="Arial"/>
          <w:sz w:val="19"/>
        </w:rPr>
      </w:pPr>
      <w:r>
        <w:rPr>
          <w:rFonts w:cs="Arial" w:ascii="Trebuchet MS" w:hAnsi="Trebuchet MS"/>
          <w:sz w:val="19"/>
        </w:rPr>
        <w:t>Así que, hablamos de lo que los alimenta, significando cómo todos estos – cómo su sistema de creencia es creado, y luego cómo ustedes jalan energías de afuera para ayudar a sustentar esa realidad. Es muy simple. No se necesita – como decir – un científico de cohetes o un doctorado para explicarse esta precisa. Son todas estas cosas alimentándolos en su vida… ni bueno ni malo… están sólo alimentando. Están ayudando a crear su plataforma de realidad. Eso es todo lo que están haciendo. Esa es una bendición sin importar qué, porque ello está ayudando a crear la realidad por la que están clamando a cierto nivel.</w:t>
      </w:r>
    </w:p>
    <w:p>
      <w:pPr>
        <w:pStyle w:val="NormalWeb"/>
        <w:ind w:firstLine="708"/>
        <w:jc w:val="both"/>
        <w:rPr>
          <w:rFonts w:ascii="Trebuchet MS" w:hAnsi="Trebuchet MS" w:cs="Arial"/>
          <w:sz w:val="19"/>
        </w:rPr>
      </w:pPr>
      <w:r>
        <w:rPr>
          <w:rFonts w:cs="Arial" w:ascii="Trebuchet MS" w:hAnsi="Trebuchet MS"/>
          <w:sz w:val="19"/>
        </w:rPr>
        <w:t>Continúen estando alertas a todo lo que los está alimentando. Y, vamos a llevarlo un paso adelante ahora. ¿Cómo alimentan a otra gente? ¿Cómo alimentan a todo a su alrededor? ¿Cómo alimentan a sus mascotas? No estamos hablando del alimento para perros. Estamos hablando de alimentos de energía aquí. ¿Cómo alimentan a Gaia a su alrededor?</w:t>
      </w:r>
    </w:p>
    <w:p>
      <w:pPr>
        <w:pStyle w:val="NormalWeb"/>
        <w:ind w:firstLine="708"/>
        <w:jc w:val="both"/>
        <w:rPr>
          <w:rFonts w:ascii="Trebuchet MS" w:hAnsi="Trebuchet MS" w:cs="Arial"/>
          <w:sz w:val="19"/>
        </w:rPr>
      </w:pPr>
      <w:r>
        <w:rPr>
          <w:rFonts w:cs="Arial" w:ascii="Trebuchet MS" w:hAnsi="Trebuchet MS"/>
          <w:sz w:val="19"/>
        </w:rPr>
        <w:t xml:space="preserve">¿Cómo alimentan a su carro, su automóvil? ¿Piensan que es sólo un pedazo de metal? Piensen de nuevo, adivinen de nuevo. Él es una entidad espiritual. No tiene un alma, tiene un motor. No va a reencarnar, va a ir a la pila de chatarra. Pero, aún así porta un sello espiritual e identidad. Él tiene su propia conciencia. Y, ustedes lo alimentan, no sólo con ponerle gasolina al tanque. Cada vez que se montan en él, su actitud, su presencia y sus sistemas de creencias lo alimentan. </w:t>
      </w:r>
    </w:p>
    <w:p>
      <w:pPr>
        <w:pStyle w:val="NormalWeb"/>
        <w:ind w:firstLine="708"/>
        <w:jc w:val="both"/>
        <w:rPr>
          <w:rFonts w:ascii="Trebuchet MS" w:hAnsi="Trebuchet MS" w:cs="Arial"/>
          <w:sz w:val="19"/>
        </w:rPr>
      </w:pPr>
      <w:r>
        <w:rPr>
          <w:rFonts w:cs="Arial" w:ascii="Trebuchet MS" w:hAnsi="Trebuchet MS"/>
          <w:sz w:val="19"/>
        </w:rPr>
        <w:t>Si tienen un carro que está constantemente descomponiéndose, echen un vistazo a cómo lo están alimentando. Si constantemente se está descomponiendo, Shaumbra, cámbienlo. Consigan uno nuevo. Disfruten la vida… No tiene sentido andar manejando por ahí un carro vapuleado. No van a impresionar a nadie como siendo cualquier tipo de gurú en un carro viejo. Confíen en nosotros... ese día se ha ido. Ciertamente, San Germain está aquí (algunas risas).</w:t>
      </w:r>
    </w:p>
    <w:p>
      <w:pPr>
        <w:pStyle w:val="NormalWeb"/>
        <w:ind w:firstLine="708"/>
        <w:jc w:val="both"/>
        <w:rPr/>
      </w:pPr>
      <w:r>
        <w:rPr>
          <w:rFonts w:cs="Arial" w:ascii="Trebuchet MS" w:hAnsi="Trebuchet MS"/>
          <w:sz w:val="19"/>
        </w:rPr>
        <w:t>Así que, Shaumbra, ¿cómo alimentan a otros? ¿Cómo alimentan la energía de sus hijos? De nuevo, no hay bueno ni malo en esto. ¿Cuál es su interrelación con ellos? ¿Cómo alimentan a sus hermanos y hermanas? ¡Ciertamente algunas veces en forma dramática!! (risas de la audiencia).</w:t>
      </w:r>
    </w:p>
    <w:p>
      <w:pPr>
        <w:pStyle w:val="NormalWeb"/>
        <w:ind w:firstLine="708"/>
        <w:jc w:val="both"/>
        <w:rPr>
          <w:rFonts w:ascii="Trebuchet MS" w:hAnsi="Trebuchet MS" w:cs="Arial"/>
          <w:sz w:val="19"/>
        </w:rPr>
      </w:pPr>
      <w:r>
        <w:rPr>
          <w:rFonts w:cs="Arial" w:ascii="Trebuchet MS" w:hAnsi="Trebuchet MS"/>
          <w:sz w:val="19"/>
        </w:rPr>
        <w:t>¿Cómo alimentan a sus compañeros de trabajo? ¿Los están empoderando? O, ¿los están desempoderando? ¿Los están haciendo sentir que tienen el derecho de ser ellos mismos? O, ¿están ayudando a limitarlos? Algunos de ellos literalmente, Shaumbra – ustedes van a reconocer esto – algunos de ellos, sus compañeros de trabajo, literalmente quieren ser alimentados de limitación. Ellos no entienden que son Dios también. Se ven a sí mismos como meros seres mortales.</w:t>
      </w:r>
    </w:p>
    <w:p>
      <w:pPr>
        <w:pStyle w:val="NormalWeb"/>
        <w:ind w:firstLine="708"/>
        <w:jc w:val="both"/>
        <w:rPr>
          <w:rFonts w:ascii="Trebuchet MS" w:hAnsi="Trebuchet MS" w:cs="Arial"/>
          <w:sz w:val="19"/>
        </w:rPr>
      </w:pPr>
      <w:r>
        <w:rPr>
          <w:rFonts w:cs="Arial" w:ascii="Trebuchet MS" w:hAnsi="Trebuchet MS"/>
          <w:sz w:val="19"/>
        </w:rPr>
        <w:t>Algunos de ellos, sus compañeros de trabajo, se consideran a sí mismos – como decir – muy limitados, sin talento ni habilidad. Y, literalmente les gusta ser alimentados de esa manera. Les gusta que los hagan callar. Les gusta que los disminuyan. Oh, ellos se quejan sobre ello de tiempo en tiempo. Pero se alimentan de ello. ¿Cómo se están interrelacionando con ellos? Y, ¿cuándo quieren terminar con esa alimentación que ustedes les están efectuando a ellos, o cambiar los potenciales detrás de la alimentación que ustedes están efectuando?</w:t>
      </w:r>
    </w:p>
    <w:p>
      <w:pPr>
        <w:pStyle w:val="NormalWeb"/>
        <w:ind w:firstLine="708"/>
        <w:jc w:val="both"/>
        <w:rPr>
          <w:rFonts w:ascii="Trebuchet MS" w:hAnsi="Trebuchet MS" w:cs="Arial"/>
          <w:sz w:val="19"/>
        </w:rPr>
      </w:pPr>
      <w:r>
        <w:rPr>
          <w:rFonts w:cs="Arial" w:ascii="Trebuchet MS" w:hAnsi="Trebuchet MS"/>
          <w:sz w:val="19"/>
        </w:rPr>
        <w:t xml:space="preserve">¿Vean, cómo se relacionan con el mesero o mesera en el restaurante? Oh, ésta tiene más efecto y más – como decir – energía detrás de lo que pudieran posiblemente imaginar. Aquí están, los mismos que les sirven a ustedes, los mismos – como decirlo – el enlace con la cocina, los mismos que están trayendo afuera su comida. Hay un intercambio de energía que tiene lugar constantemente. ¿Cómo los están alimentando? Puede tener mucho que ver con cómo ellos los alimentan a ustedes, cómo esa comida llega a su mesa. </w:t>
      </w:r>
    </w:p>
    <w:p>
      <w:pPr>
        <w:pStyle w:val="NormalWeb"/>
        <w:ind w:firstLine="708"/>
        <w:jc w:val="both"/>
        <w:rPr>
          <w:rFonts w:ascii="Trebuchet MS" w:hAnsi="Trebuchet MS" w:cs="Arial"/>
          <w:sz w:val="19"/>
        </w:rPr>
      </w:pPr>
      <w:r>
        <w:rPr>
          <w:rFonts w:cs="Arial" w:ascii="Trebuchet MS" w:hAnsi="Trebuchet MS"/>
          <w:sz w:val="19"/>
        </w:rPr>
        <w:t>¿Cómo alimentan a la gente en el tráfico y a los carros alrededor de ustedes? ¿Cómo alimentan al mismo que los rebasa zumbando, asustándolos casi porque ustedes estaban por ahí en el “País de Nunca-Jamás” mientras están manejando por la autopista? (risas de la audiencia).  Le dieron permiso a su carro de estar en piloto automático mientras tomaban un pequeño descanso (más risas). Así que, ¿cómo alimentan a esa persona? Y, de nuevo,  sin juicio, sólo sientan lo que entra y lo que sale en todo momento.</w:t>
      </w:r>
    </w:p>
    <w:p>
      <w:pPr>
        <w:pStyle w:val="NormalWeb"/>
        <w:ind w:firstLine="708"/>
        <w:jc w:val="both"/>
        <w:rPr>
          <w:rFonts w:ascii="Trebuchet MS" w:hAnsi="Trebuchet MS" w:cs="Arial"/>
          <w:sz w:val="19"/>
        </w:rPr>
      </w:pPr>
      <w:r>
        <w:rPr>
          <w:rFonts w:cs="Arial" w:ascii="Trebuchet MS" w:hAnsi="Trebuchet MS"/>
          <w:sz w:val="19"/>
        </w:rPr>
        <w:t>¿Cómo alimentan al dependiente de la tienda cuando entran corriendo a comprar algo? Están de prisa. No tienen tiempo ni para una sonrisa. Avientan el dinero. Están impacientes. Quieren irse de inmediato. Están alterados porque ellos no necesariamente hablan su lengua nativa. ¿Cómo los están alimentando? Interesante… ¿y cómo están ellos siendo alimentados por esto?</w:t>
      </w:r>
    </w:p>
    <w:p>
      <w:pPr>
        <w:pStyle w:val="NormalWeb"/>
        <w:ind w:firstLine="708"/>
        <w:jc w:val="both"/>
        <w:rPr>
          <w:rFonts w:ascii="Trebuchet MS" w:hAnsi="Trebuchet MS" w:cs="Arial"/>
          <w:sz w:val="19"/>
        </w:rPr>
      </w:pPr>
      <w:r>
        <w:rPr>
          <w:rFonts w:cs="Arial" w:ascii="Trebuchet MS" w:hAnsi="Trebuchet MS"/>
          <w:sz w:val="19"/>
        </w:rPr>
        <w:t xml:space="preserve">Las dinámicas son fenomenales, y de hecho son bastante simples. Así que, estén muy alertas a cómo toda esta alimentación tiene lugar. </w:t>
      </w:r>
    </w:p>
    <w:p>
      <w:pPr>
        <w:pStyle w:val="NormalWeb"/>
        <w:ind w:firstLine="708"/>
        <w:jc w:val="both"/>
        <w:rPr>
          <w:rFonts w:ascii="Trebuchet MS" w:hAnsi="Trebuchet MS" w:cs="Arial"/>
          <w:sz w:val="19"/>
        </w:rPr>
      </w:pPr>
      <w:r>
        <w:rPr>
          <w:rFonts w:cs="Arial" w:ascii="Trebuchet MS" w:hAnsi="Trebuchet MS"/>
          <w:sz w:val="19"/>
        </w:rPr>
        <w:t>Vamos a hacerlo pasar a otro nivel ahora. ¿Cómo se alimentan más allá de los reinos físicos… ven? Y, ¿cómo reciben desde los reinos no físicos? ¿Cómo se conectan con los ángeles y arcángeles? ¿Cómo los alimentan? Vean, “arcángel” significa energía arquetípica, no un ser álmico. Ustedes están poniendo o alimentando su energía dentro de ese ser arquetípico, ese arcángel. Ustedes están ayudando a crearlos. El Arcángel Miguel no tiene un alma. Él es parte de ustedes. Ustedes están ayudando a crear ese compuesto… el Arcángel Gabriel, de la misma manera. ¿Cómo están ustedes alimentando dentro de eso?</w:t>
      </w:r>
    </w:p>
    <w:p>
      <w:pPr>
        <w:pStyle w:val="NormalWeb"/>
        <w:ind w:firstLine="708"/>
        <w:jc w:val="both"/>
        <w:rPr>
          <w:rFonts w:ascii="Trebuchet MS" w:hAnsi="Trebuchet MS" w:cs="Arial"/>
          <w:sz w:val="19"/>
        </w:rPr>
      </w:pPr>
      <w:r>
        <w:rPr>
          <w:rFonts w:cs="Arial" w:ascii="Trebuchet MS" w:hAnsi="Trebuchet MS"/>
          <w:sz w:val="19"/>
        </w:rPr>
        <w:t>No se juzguen a sí mismos, o se sientan culpables, o piensen que han tenido un mal pensamiento. Eso no es lo que hace la diferencia para nada. Eso es sólo la conciencia. Son sólo los deseos internos y pasiones lo que hace una diferencia. Algunos de ustedes se bloquean tanto preocupándose de lo que están pensando.</w:t>
      </w:r>
    </w:p>
    <w:p>
      <w:pPr>
        <w:pStyle w:val="NormalWeb"/>
        <w:ind w:firstLine="708"/>
        <w:jc w:val="both"/>
        <w:rPr>
          <w:rFonts w:ascii="Trebuchet MS" w:hAnsi="Trebuchet MS" w:cs="Arial"/>
          <w:sz w:val="19"/>
        </w:rPr>
      </w:pPr>
      <w:r>
        <w:rPr>
          <w:rFonts w:cs="Arial" w:ascii="Trebuchet MS" w:hAnsi="Trebuchet MS"/>
          <w:sz w:val="19"/>
        </w:rPr>
        <w:t>Va mucho más profundo que eso. Se trata de la pasión interna y el impulso interno y especialmente las creencias internas. Ustedes tratan de vigilar lo que piensan tan cuidadosamente. Echen un vistazo a lo que sus creencias son antes de a lo que su pensamiento es. Y, son dos cosas separadas. Las creencias y los pensamientos son bastante diferentes, Shaumbra. Reflexionen en esto por un rato.</w:t>
      </w:r>
    </w:p>
    <w:p>
      <w:pPr>
        <w:pStyle w:val="NormalWeb"/>
        <w:ind w:firstLine="708"/>
        <w:jc w:val="both"/>
        <w:rPr>
          <w:rFonts w:ascii="Trebuchet MS" w:hAnsi="Trebuchet MS" w:cs="Arial"/>
          <w:sz w:val="19"/>
        </w:rPr>
      </w:pPr>
      <w:r>
        <w:rPr>
          <w:rFonts w:cs="Arial" w:ascii="Trebuchet MS" w:hAnsi="Trebuchet MS"/>
          <w:sz w:val="19"/>
        </w:rPr>
        <w:t>Así que, ¿cómo alimentan ustedes dentro de los otros reinos, y cómo los alimentan ellos a ustedes? O, ¿se cierran a sí mismos? ¿Piensan que no hay un Santa Claus, que es simplemente un personaje que fue inventado, que de hecho ha hecho más mal que bien? Quizá algunos de ustedes están aún enfadados con Santa Claus; no les trajo lo que querían. Quizá se han cerrado a cosas de los reinos de la imaginación debido a ello. Piensen en eso por un momento.</w:t>
      </w:r>
    </w:p>
    <w:p>
      <w:pPr>
        <w:pStyle w:val="NormalWeb"/>
        <w:ind w:firstLine="708"/>
        <w:jc w:val="both"/>
        <w:rPr>
          <w:rFonts w:ascii="Trebuchet MS" w:hAnsi="Trebuchet MS" w:cs="Arial"/>
          <w:sz w:val="19"/>
        </w:rPr>
      </w:pPr>
      <w:r>
        <w:rPr>
          <w:rFonts w:cs="Arial" w:ascii="Trebuchet MS" w:hAnsi="Trebuchet MS"/>
          <w:sz w:val="19"/>
        </w:rPr>
        <w:t xml:space="preserve">Quizá, les fue negada la adecuada experiencia de Santa cuando eran jóvenes. Quizá, hubo tal decepción cuando les dijeron que él no era real; una invención de su imaginación, creada para apaciguar a los niños pequeños en este tiempo de Navidad. Así que, quizá haya un atributo negativo que los abstuvo de expandirse hacia los reinos multidimensionales, reinos de la imaginación que son justo tan reales o más que la realidad humana en la que están sentados actualmente… justo tan real o más.  </w:t>
      </w:r>
    </w:p>
    <w:p>
      <w:pPr>
        <w:pStyle w:val="NormalWeb"/>
        <w:ind w:firstLine="708"/>
        <w:jc w:val="both"/>
        <w:rPr>
          <w:rFonts w:ascii="Trebuchet MS" w:hAnsi="Trebuchet MS" w:cs="Arial"/>
          <w:sz w:val="19"/>
        </w:rPr>
      </w:pPr>
      <w:r>
        <w:rPr>
          <w:rFonts w:cs="Arial" w:ascii="Trebuchet MS" w:hAnsi="Trebuchet MS"/>
          <w:sz w:val="19"/>
        </w:rPr>
        <w:t>Estos reinos de la imaginación, que hasta ahora han estado relativamente separados de la dimensión de la realidad humana, son muy, muy reales. Pregúntenle a cualquier ángel. Ellos estarán felices de decirles que son justo tan reales… diferentes, pero reales.</w:t>
      </w:r>
    </w:p>
    <w:p>
      <w:pPr>
        <w:pStyle w:val="NormalWeb"/>
        <w:ind w:firstLine="708"/>
        <w:jc w:val="both"/>
        <w:rPr>
          <w:rFonts w:ascii="Trebuchet MS" w:hAnsi="Trebuchet MS" w:cs="Arial"/>
          <w:sz w:val="19"/>
        </w:rPr>
      </w:pPr>
      <w:r>
        <w:rPr>
          <w:rFonts w:cs="Arial" w:ascii="Trebuchet MS" w:hAnsi="Trebuchet MS"/>
          <w:sz w:val="19"/>
        </w:rPr>
        <w:t xml:space="preserve">Así que, ha habido esta separación entre la realidad humana y las otras realidades hasta ahora. Ustedes han creado un muro o un velo entre ellas. Han creado sistemas de creencias que mantenían las dos muy separadas. Pero, están llegando a reunirse ahora, Shaumbra. Están llegando a reunirse donde pueden coexistir, lado a lado, multi dimensionalmente, materia y no materia juntas. Esto es muy real, muy – como decir – potencial actual. </w:t>
      </w:r>
    </w:p>
    <w:p>
      <w:pPr>
        <w:pStyle w:val="NormalWeb"/>
        <w:ind w:firstLine="708"/>
        <w:jc w:val="both"/>
        <w:rPr>
          <w:rFonts w:ascii="Trebuchet MS" w:hAnsi="Trebuchet MS" w:cs="Arial"/>
          <w:sz w:val="19"/>
        </w:rPr>
      </w:pPr>
      <w:r>
        <w:rPr>
          <w:rFonts w:cs="Arial" w:ascii="Trebuchet MS" w:hAnsi="Trebuchet MS"/>
          <w:sz w:val="19"/>
        </w:rPr>
        <w:t>Vamos a hablar ahora y en los próximos Shaud´s sobre cómo algo de esto trabaja. Les vamos a pedir que no se pongan muy cerebrales acerca de ello. Va a tener una tendencia de ir hacia ahí. Les vamos a pedir que cuando se pongan cerebrales también lo sientan en su corazón, también inspírenlo. Estos son unos principios muy esenciales, herramientas esenciales, acerca de las que vamos a hablar. Vamos a discutir potenciales de sombra y probabilidades. Santa Claus, de alguna manera, es una sombra, es un potencial o probabilidad que existe; él es muy, muy real.</w:t>
      </w:r>
    </w:p>
    <w:p>
      <w:pPr>
        <w:pStyle w:val="NormalWeb"/>
        <w:ind w:firstLine="708"/>
        <w:jc w:val="both"/>
        <w:rPr>
          <w:rFonts w:ascii="Trebuchet MS" w:hAnsi="Trebuchet MS" w:cs="Arial"/>
          <w:sz w:val="19"/>
        </w:rPr>
      </w:pPr>
      <w:r>
        <w:rPr>
          <w:rFonts w:cs="Arial" w:ascii="Trebuchet MS" w:hAnsi="Trebuchet MS"/>
          <w:sz w:val="19"/>
        </w:rPr>
        <w:t xml:space="preserve">Ustedes son una miríada de potenciales de sombra y probabilidades. Están viendo y experimentando sólo una expresión de sí mismos, una expresión porque se han encerrado dentro de ella. Ustedes lo han acordado. Ahora, quieren salir. Quieren ir más allá de ella. </w:t>
      </w:r>
    </w:p>
    <w:p>
      <w:pPr>
        <w:pStyle w:val="NormalWeb"/>
        <w:ind w:firstLine="708"/>
        <w:jc w:val="both"/>
        <w:rPr>
          <w:rFonts w:ascii="Trebuchet MS" w:hAnsi="Trebuchet MS" w:cs="Arial"/>
          <w:sz w:val="19"/>
        </w:rPr>
      </w:pPr>
      <w:r>
        <w:rPr>
          <w:rFonts w:cs="Arial" w:ascii="Trebuchet MS" w:hAnsi="Trebuchet MS"/>
          <w:sz w:val="19"/>
        </w:rPr>
        <w:t>Vayamos a hablar por un momento acerca de la “biología de la sombra”. Ustedes echan un vistazo, o sienten su cuerpo, y dicen, “esto es lo que es. Se está haciendo viejo. No me sirve tan bien como me gustaría”. Y, aceptan eso. No lo acepten ya más porque están viendo una sola expresión.</w:t>
      </w:r>
    </w:p>
    <w:p>
      <w:pPr>
        <w:pStyle w:val="NormalWeb"/>
        <w:ind w:firstLine="708"/>
        <w:jc w:val="both"/>
        <w:rPr>
          <w:rFonts w:ascii="Trebuchet MS" w:hAnsi="Trebuchet MS" w:cs="Arial"/>
          <w:sz w:val="19"/>
        </w:rPr>
      </w:pPr>
      <w:r>
        <w:rPr>
          <w:rFonts w:cs="Arial" w:ascii="Trebuchet MS" w:hAnsi="Trebuchet MS"/>
          <w:sz w:val="19"/>
        </w:rPr>
        <w:t>A un nivel que incluso va más profundo que el ADN, un nivel que es no físico, hay una miríada de “biologías de sombra” ya existiendo en su interior. No están en los reinos externos o en los éteres. Están justo en ustedes ahora mismo. Están escondidos detrás de la realidad de su actual biología, mas están ahí. El cuerpo completamente sanado está justo ahí – sí, lo está – el cuerpo completamente equilibrado… el cuerpo que no está muriendo… el cuerpo que está lleno de energía… el cuerpo que no necesita vigilar su peso o vigilar la comida… preocuparse acerca de todas estas cuestiones médicas.</w:t>
      </w:r>
    </w:p>
    <w:p>
      <w:pPr>
        <w:pStyle w:val="NormalWeb"/>
        <w:ind w:firstLine="708"/>
        <w:jc w:val="both"/>
        <w:rPr>
          <w:rFonts w:ascii="Trebuchet MS" w:hAnsi="Trebuchet MS" w:cs="Arial"/>
          <w:sz w:val="19"/>
        </w:rPr>
      </w:pPr>
      <w:r>
        <w:rPr>
          <w:rFonts w:cs="Arial" w:ascii="Trebuchet MS" w:hAnsi="Trebuchet MS"/>
          <w:sz w:val="19"/>
        </w:rPr>
        <w:t>Esto es una lástima en estos días. Los humanos están tan complicados y confusos debido a todo este entre comillas “consejo médico” que es contradictorio y que es desempoderante. Los humanos están tan preocupados cada vez que estornudan o sueltan un gas o tosen, Shaumbra (risas de la audiencia). Y, toda esta preocupación está ocasionando que el cuerpo se cierre más rápidamente, se cierre a paso acelerado, porque hay un sistema de creencia de que el cuerpo es tan delicado y frágil, el sistema de creencia de que no es resistente, que literalmente responde.</w:t>
      </w:r>
    </w:p>
    <w:p>
      <w:pPr>
        <w:pStyle w:val="NormalWeb"/>
        <w:ind w:firstLine="708"/>
        <w:jc w:val="both"/>
        <w:rPr>
          <w:rFonts w:ascii="Trebuchet MS" w:hAnsi="Trebuchet MS" w:cs="Arial"/>
          <w:sz w:val="19"/>
        </w:rPr>
      </w:pPr>
      <w:r>
        <w:rPr>
          <w:rFonts w:cs="Arial" w:ascii="Trebuchet MS" w:hAnsi="Trebuchet MS"/>
          <w:sz w:val="19"/>
        </w:rPr>
        <w:t>En su interior está la “biología de la sombra”, el potencial para que su cuerpo sea verdaderamente cualquier cosa. El potencial para que el cuerpo haga crecer de nuevo una extremidad… se nos preguntó varios años atrás, “¿eso es posible?” Y, dijimos, “es posible pero no probable en este tiempo debido a la cubierta de la conciencia”. Pero ahora, dentro de Shaumbra incluso esa cubierta se está yendo. Las “biologías de la sombra” son todos los otros potenciales… sí, ciertamente el potencial de volver a crecer el cabello… el potencial Shaumbra, de quitar de en medio algunas de las incomodidades físicas.  La “biología de la sombra” también incorpora su propia tremenda capacidad de sanación que literalmente va… tiene el potencial de ir a viejas cicatrices, incluso literalmente que han sido acarreadas desde vidas pasadas, y rejuvenecerlas igualmente.</w:t>
      </w:r>
    </w:p>
    <w:p>
      <w:pPr>
        <w:pStyle w:val="NormalWeb"/>
        <w:ind w:firstLine="708"/>
        <w:jc w:val="both"/>
        <w:rPr>
          <w:rFonts w:ascii="Trebuchet MS" w:hAnsi="Trebuchet MS" w:cs="Arial"/>
          <w:sz w:val="19"/>
        </w:rPr>
      </w:pPr>
      <w:r>
        <w:rPr>
          <w:rFonts w:cs="Arial" w:ascii="Trebuchet MS" w:hAnsi="Trebuchet MS"/>
          <w:sz w:val="19"/>
        </w:rPr>
        <w:t>Vean, dentro de su cuerpo físico ustedes también cargan mucha energía emocional o traumática del pasado. Quizá, fueron quemados en la hoguera, muertos en una guerra, tuvieron un accidente severo, o cualquiera de estas cosas. Tienden a acarrearlo hacia su expresión física de esta vida. La “biología de la sombra” tiene el potencial de reequilibrar o rejuvenecer todo eso.</w:t>
      </w:r>
    </w:p>
    <w:p>
      <w:pPr>
        <w:pStyle w:val="NormalWeb"/>
        <w:ind w:firstLine="708"/>
        <w:jc w:val="both"/>
        <w:rPr>
          <w:rFonts w:ascii="Trebuchet MS" w:hAnsi="Trebuchet MS" w:cs="Arial"/>
          <w:sz w:val="19"/>
        </w:rPr>
      </w:pPr>
      <w:r>
        <w:rPr>
          <w:rFonts w:cs="Arial" w:ascii="Trebuchet MS" w:hAnsi="Trebuchet MS"/>
          <w:sz w:val="19"/>
        </w:rPr>
        <w:t xml:space="preserve">Lo que estamos diciendo es que no solamente están encerrados dentro de este cuerpo que tienen. No están ya más definidos por esta singular expresión corporal. Todos los otros potenciales están ya dentro de ustedes. Y, es sólo cuestión de dejarlos salir, sólo cuestión de, como decimos, echar un vistazo a cómo sus sistemas de creencias alimentan su realidad. Y cuando quieren cambiar la realidad, cambian sus sistemas de creencias. Y entonces, todos estos potenciales pueden ir a trabajar para ustedes La “biología de la sombra” puede liberar a su cuerpo del cáncer, si lo creen y si permiten que suceda.   </w:t>
      </w:r>
    </w:p>
    <w:p>
      <w:pPr>
        <w:pStyle w:val="NormalWeb"/>
        <w:ind w:firstLine="708"/>
        <w:jc w:val="both"/>
        <w:rPr>
          <w:rFonts w:ascii="Trebuchet MS" w:hAnsi="Trebuchet MS" w:cs="Arial"/>
          <w:sz w:val="19"/>
        </w:rPr>
      </w:pPr>
      <w:r>
        <w:rPr>
          <w:rFonts w:cs="Arial" w:ascii="Trebuchet MS" w:hAnsi="Trebuchet MS"/>
          <w:sz w:val="19"/>
        </w:rPr>
        <w:t xml:space="preserve">La “biología de la sombra” está en su derecho ahora. No tienen que rezar por ella. No tienen que… definitivamente no vayan fuera a tratar de activarla. Van a estar interfiriendo con un proceso muy natural. Si alguno de ustedes empieza a dar clases de activación de la “biología de la sombra” (risas de la audiencia), van a tomar ahora un concepto bello, natural y lo van a intelectualizar, y le están poniendo una metodología y un proceso. </w:t>
      </w:r>
    </w:p>
    <w:p>
      <w:pPr>
        <w:pStyle w:val="NormalWeb"/>
        <w:ind w:firstLine="708"/>
        <w:jc w:val="both"/>
        <w:rPr>
          <w:rFonts w:ascii="Trebuchet MS" w:hAnsi="Trebuchet MS" w:cs="Arial"/>
          <w:sz w:val="19"/>
        </w:rPr>
      </w:pPr>
      <w:r>
        <w:rPr>
          <w:rFonts w:cs="Arial" w:ascii="Trebuchet MS" w:hAnsi="Trebuchet MS"/>
          <w:sz w:val="19"/>
        </w:rPr>
        <w:t xml:space="preserve">Si alguna vez quieren, cual dicen, entre comillas, activar la “biología de la sombra”, es simplemente una cuestión de estar en un espacio seguro, estar es un punto de esa quietud, esa tranquilidad donde son ustedes y su respiración. Se están dando a sí mismos permiso de ser quienes son y disfrutar la vida. Bueno, entonces es automáticamente activado.  Automáticamente empieza a llegar hacia su nueva base de realidad que tienen. </w:t>
      </w:r>
    </w:p>
    <w:p>
      <w:pPr>
        <w:pStyle w:val="NormalWeb"/>
        <w:ind w:firstLine="708"/>
        <w:jc w:val="both"/>
        <w:rPr>
          <w:rFonts w:ascii="Trebuchet MS" w:hAnsi="Trebuchet MS" w:cs="Arial"/>
          <w:sz w:val="19"/>
        </w:rPr>
      </w:pPr>
      <w:r>
        <w:rPr>
          <w:rFonts w:cs="Arial" w:ascii="Trebuchet MS" w:hAnsi="Trebuchet MS"/>
          <w:sz w:val="19"/>
        </w:rPr>
        <w:t xml:space="preserve">La “biología de la sombra” no tiene que ser introducida desde los otros reinos. Simplemente necesita ser aceptada en su vida. No la pueden empujar o forzar. No funciona de esa manera. Se trata de aceptarla, y se trata de echar un vistazo a cómo sus sistemas de creencias están creando su cuerpo, creando su ser físico.  </w:t>
      </w:r>
    </w:p>
    <w:p>
      <w:pPr>
        <w:pStyle w:val="NormalWeb"/>
        <w:ind w:firstLine="708"/>
        <w:jc w:val="both"/>
        <w:rPr>
          <w:rFonts w:ascii="Trebuchet MS" w:hAnsi="Trebuchet MS" w:cs="Arial"/>
          <w:sz w:val="19"/>
        </w:rPr>
      </w:pPr>
      <w:r>
        <w:rPr>
          <w:rFonts w:cs="Arial" w:ascii="Trebuchet MS" w:hAnsi="Trebuchet MS"/>
          <w:sz w:val="19"/>
        </w:rPr>
        <w:t>Ciertamente, la “biología de la sombra” tiene el potencial de corregir la visión. Tiene el potencial de quitar de en medio – como decirlo – desequilibrios que están en la sangre. Definitivamente tiene el potencial de trabajar con el SIDA. Aquellos que están en la práctica médica que, en particular, tienen un interés en el SIDA, que nos han hecho preguntas recientemente, pero – como decirlo – no han sido respondidas, dentro de esto está la clave, entendiendo cómo la “biología de la sombra” puede emerger.</w:t>
      </w:r>
    </w:p>
    <w:p>
      <w:pPr>
        <w:pStyle w:val="NormalWeb"/>
        <w:ind w:firstLine="708"/>
        <w:jc w:val="both"/>
        <w:rPr>
          <w:rFonts w:ascii="Trebuchet MS" w:hAnsi="Trebuchet MS" w:cs="Arial"/>
          <w:sz w:val="19"/>
        </w:rPr>
      </w:pPr>
      <w:r>
        <w:rPr>
          <w:rFonts w:cs="Arial" w:ascii="Trebuchet MS" w:hAnsi="Trebuchet MS"/>
          <w:sz w:val="19"/>
        </w:rPr>
        <w:t xml:space="preserve">Lo que estamos diciendo aquí es que ustedes no son un solo cuerpo. Son muchos, muchos cuerpos. Pero, los otros están en la sombra detrás de la realidad a la cual están poniéndole la luz ahora mismo. Detrás de esta expresión de ser físico que tienen en la actualidad hay muchos, muchos otros potenciales y probabilidades. </w:t>
      </w:r>
    </w:p>
    <w:p>
      <w:pPr>
        <w:pStyle w:val="NormalWeb"/>
        <w:ind w:firstLine="708"/>
        <w:jc w:val="both"/>
        <w:rPr>
          <w:rFonts w:ascii="Trebuchet MS" w:hAnsi="Trebuchet MS" w:cs="Arial"/>
          <w:sz w:val="19"/>
        </w:rPr>
      </w:pPr>
      <w:r>
        <w:rPr>
          <w:rFonts w:cs="Arial" w:ascii="Trebuchet MS" w:hAnsi="Trebuchet MS"/>
          <w:sz w:val="19"/>
        </w:rPr>
        <w:t>Ustedes dicen, “pero, ¿es esto sólo charla? ¿Cómo lo manifiesto? ¿Es esto – como decirlo – sólo la imaginación?” ¡Absolutamente! A través de la imaginación, a través de abrir sus propios conjuntos de sistemas de creencias, puede introducirse y ser expresado. Se asombrarán de lo que puede hacer por el cuerpo. Discutiremos más sobre esto en los siguientes Shaud´s. Pero, ustedes son más que un solo cuerpo. Ustedes son muchos. ¿Cuál quieren poner delante dentro de su nueva realidad?</w:t>
      </w:r>
    </w:p>
    <w:p>
      <w:pPr>
        <w:pStyle w:val="NormalWeb"/>
        <w:ind w:firstLine="708"/>
        <w:jc w:val="both"/>
        <w:rPr>
          <w:rFonts w:ascii="Trebuchet MS" w:hAnsi="Trebuchet MS" w:cs="Arial"/>
          <w:sz w:val="19"/>
        </w:rPr>
      </w:pPr>
      <w:r>
        <w:rPr>
          <w:rFonts w:cs="Arial" w:ascii="Trebuchet MS" w:hAnsi="Trebuchet MS"/>
          <w:sz w:val="19"/>
        </w:rPr>
        <w:t xml:space="preserve">Tal como tienen una “biología de la sombra” o biologías, también tienen muchas “personalidades de la sombra”, aspectos de sí mismos que han estado latentes. Y, ellos también están listos para salir. ¿Piensan que quizá nacieron en esta vida como una fémina… tienen cierto nivel de educación… han hecho trabajo quizá en enfermería y algún tipo de campo en cuidados de la salud… tienen una cierta expresión de su identidad? Esto no es más que una expresión o un aspecto. No están encerradas dentro de ello. </w:t>
      </w:r>
    </w:p>
    <w:p>
      <w:pPr>
        <w:pStyle w:val="NormalWeb"/>
        <w:ind w:firstLine="708"/>
        <w:jc w:val="both"/>
        <w:rPr>
          <w:rFonts w:ascii="Trebuchet MS" w:hAnsi="Trebuchet MS" w:cs="Arial"/>
          <w:sz w:val="19"/>
        </w:rPr>
      </w:pPr>
      <w:r>
        <w:rPr>
          <w:rFonts w:cs="Arial" w:ascii="Trebuchet MS" w:hAnsi="Trebuchet MS"/>
          <w:sz w:val="19"/>
        </w:rPr>
        <w:t>En su interior están los potenciales latentes y probabilidades para ser un artista, para ser un filósofo, para ser un escritor, un músico, un granjero, un sacerdote o sacerdotisa. Vean, ustedes han estado expresando sólo una probabilidad. En su interior están todas las “sombras”, todos los otros potenciales y probabilidades. Ahora, pueden salir a relucir.</w:t>
      </w:r>
    </w:p>
    <w:p>
      <w:pPr>
        <w:pStyle w:val="NormalWeb"/>
        <w:ind w:firstLine="708"/>
        <w:jc w:val="both"/>
        <w:rPr>
          <w:rFonts w:ascii="Trebuchet MS" w:hAnsi="Trebuchet MS" w:cs="Arial"/>
          <w:sz w:val="19"/>
        </w:rPr>
      </w:pPr>
      <w:r>
        <w:rPr>
          <w:rFonts w:cs="Arial" w:ascii="Trebuchet MS" w:hAnsi="Trebuchet MS"/>
          <w:sz w:val="19"/>
        </w:rPr>
        <w:t>Quizá han sentido últimamente una urgencia por tocar música. Pero, nunca han hecho eso antes; no sabrían dónde empezar. Quizá, sea esa probabilidad, ese “sí mismo sombra”, ese otro aspecto suyo ahora queriendo integrarse dentro de su realidad. Su sistema de creencia los ha definido de una cierta manera para decir que, bueno, no podrías posiblemente hacer eso. Y, pueden darse a sí mismos todas las justificaciones mentales de porqué no podrían ser este músico por no haber sido entrenados en ello.</w:t>
      </w:r>
    </w:p>
    <w:p>
      <w:pPr>
        <w:pStyle w:val="NormalWeb"/>
        <w:ind w:firstLine="708"/>
        <w:jc w:val="both"/>
        <w:rPr>
          <w:rFonts w:ascii="Trebuchet MS" w:hAnsi="Trebuchet MS" w:cs="Arial"/>
          <w:sz w:val="19"/>
        </w:rPr>
      </w:pPr>
      <w:r>
        <w:rPr>
          <w:rFonts w:cs="Arial" w:ascii="Trebuchet MS" w:hAnsi="Trebuchet MS"/>
          <w:sz w:val="19"/>
        </w:rPr>
        <w:t>Se sorprenderían ahora en su ser de la Nueva Energía si se sentaran a tratar algunas de estas nuevas cosas, qué fácil pudiera ser adquirirlas, cómo no necesitan usar disciplina, no tienen que pasar por el sufrimiento y todos estos – como decirlo – rigores del aprendizaje, porque ahora viene de la expresión del corazón más que del análisis de la mente. Sacarán todos los “sí mismos sombra” que ustedes son. Se definieron a sí mismos por un cuerpo, una personalidad, un nombre. Ustedes son muchos, Shaumbra, muchos, muchos.</w:t>
      </w:r>
    </w:p>
    <w:p>
      <w:pPr>
        <w:pStyle w:val="NormalWeb"/>
        <w:ind w:firstLine="708"/>
        <w:jc w:val="both"/>
        <w:rPr>
          <w:rFonts w:ascii="Trebuchet MS" w:hAnsi="Trebuchet MS" w:cs="Arial"/>
          <w:sz w:val="19"/>
        </w:rPr>
      </w:pPr>
      <w:r>
        <w:rPr>
          <w:rFonts w:cs="Arial" w:ascii="Trebuchet MS" w:hAnsi="Trebuchet MS"/>
          <w:sz w:val="19"/>
        </w:rPr>
        <w:t>Pueden llamarlo realidades alternativas, pero generalmente cuando piensan en realidades alternativas,  piensan en ellas existiendo en alguna otra dimensión lejos, lejos a la distancia. Pero, literalmente ellas pueden coexistir con ustedes en esta realidad física porque ustedes también… conforme sus “sí mismos sombra” comienzan a presentarse, se darán cuenta de que tampoco están en esta tercera dimensión, no de la manera en que pensaban que estaban. No están encerrados aquí. Ustedes son muchas dimensiones.</w:t>
      </w:r>
    </w:p>
    <w:p>
      <w:pPr>
        <w:pStyle w:val="NormalWeb"/>
        <w:ind w:firstLine="708"/>
        <w:jc w:val="both"/>
        <w:rPr>
          <w:rFonts w:ascii="Trebuchet MS" w:hAnsi="Trebuchet MS" w:cs="Arial"/>
          <w:sz w:val="19"/>
        </w:rPr>
      </w:pPr>
      <w:r>
        <w:rPr>
          <w:rFonts w:cs="Arial" w:ascii="Trebuchet MS" w:hAnsi="Trebuchet MS"/>
          <w:sz w:val="19"/>
        </w:rPr>
        <w:t>Hemos hablado una vez, “En la casa de mi padre hay muchas, muchas mansiones”. Lo que eso significa es que hay muchas probabilidades, los “sí mismos sombra”, las otras expresiones de su sí mismo espiritual pueden todas tener lugar juntas en una manera multidimensional no en capas. Pueden ser todas expresadas exacto aquí, en la actualidad.</w:t>
      </w:r>
    </w:p>
    <w:p>
      <w:pPr>
        <w:pStyle w:val="NormalWeb"/>
        <w:ind w:firstLine="708"/>
        <w:jc w:val="both"/>
        <w:rPr>
          <w:rFonts w:ascii="Trebuchet MS" w:hAnsi="Trebuchet MS" w:cs="Arial"/>
          <w:sz w:val="19"/>
        </w:rPr>
      </w:pPr>
      <w:r>
        <w:rPr>
          <w:rFonts w:cs="Arial" w:ascii="Trebuchet MS" w:hAnsi="Trebuchet MS"/>
          <w:sz w:val="19"/>
        </w:rPr>
        <w:t>Existen “vidas sombra” que nunca han sido vividas en el curso de sus vidas en la Tierra. Algunos de ustedes han tenido unas pocas, algunos cientos, algunos unos cuantos millares de vidas. Pero, hay “vidas sombra” que jamás han sido vividas… en la Tierra de todas maneras. Han sido vividas en otros reinos. O, quizá nunca han sido introducidas a la imaginación. Han estado yaciendo latentes y dormidas. Y, sí, quizá hay millones, billones de los potenciales de “vidas sombra”. Ustedes se han definido a sí mismos en sus términos metafísicos de Nueva Era y en términos de su linaje de vidas, pero no han considerado las “vidas sombra” que no fueron vividas en la Tierra.</w:t>
      </w:r>
    </w:p>
    <w:p>
      <w:pPr>
        <w:pStyle w:val="NormalWeb"/>
        <w:ind w:firstLine="708"/>
        <w:jc w:val="both"/>
        <w:rPr>
          <w:rFonts w:ascii="Trebuchet MS" w:hAnsi="Trebuchet MS" w:cs="Arial"/>
          <w:sz w:val="19"/>
        </w:rPr>
      </w:pPr>
      <w:r>
        <w:rPr>
          <w:rFonts w:cs="Arial" w:ascii="Trebuchet MS" w:hAnsi="Trebuchet MS"/>
          <w:sz w:val="19"/>
        </w:rPr>
        <w:t xml:space="preserve">Vean, ustedes son mucho más de lo que pensaron. Son mucho más de una expresión de lo que ven en el espejo y lo que viven cada día. Algunos de ustedes han jugado, han ido a los otros reinos. Han hecho trabajo multidimensional allá afuera. Se han permitido a sí mismos imaginar allá afuera pero no aquí. Con este nuevo entendimiento de la naturaleza sombra del sí mismo, las muchas probabilidades y potenciales, empiezan a traerlas a este teatro, este escenario de la Tierra, de la vida ahora.  No tienen que separar las dos ya más.  Pueden ser reunidas. </w:t>
      </w:r>
    </w:p>
    <w:p>
      <w:pPr>
        <w:pStyle w:val="NormalWeb"/>
        <w:ind w:firstLine="708"/>
        <w:jc w:val="both"/>
        <w:rPr>
          <w:rFonts w:ascii="Trebuchet MS" w:hAnsi="Trebuchet MS" w:cs="Arial"/>
          <w:sz w:val="19"/>
        </w:rPr>
      </w:pPr>
      <w:r>
        <w:rPr>
          <w:rFonts w:cs="Arial" w:ascii="Trebuchet MS" w:hAnsi="Trebuchet MS"/>
          <w:sz w:val="19"/>
        </w:rPr>
        <w:t xml:space="preserve">Todo esto se relaciona, Shaumbra, todo sobre lo que hemos estado hablando por varios años – la imaginación… la apertura… el entendimiento de que no están limitados… el entendimiento de que lo pueden traer acá en la actualidad. </w:t>
      </w:r>
    </w:p>
    <w:p>
      <w:pPr>
        <w:pStyle w:val="NormalWeb"/>
        <w:ind w:firstLine="708"/>
        <w:jc w:val="both"/>
        <w:rPr>
          <w:rFonts w:ascii="Trebuchet MS" w:hAnsi="Trebuchet MS" w:cs="Arial"/>
          <w:sz w:val="19"/>
        </w:rPr>
      </w:pPr>
      <w:r>
        <w:rPr>
          <w:rFonts w:cs="Arial" w:ascii="Trebuchet MS" w:hAnsi="Trebuchet MS"/>
          <w:sz w:val="19"/>
        </w:rPr>
        <w:t>Así que vean, en las próximas pocas semanas que tenemos hasta nuestra próxima reunión, dense permiso a sí mismos de ser todo lo que son. Hablamos de ello el mes pasado. Pensaron que sólo estábamos hablando sobre ustedes, el humano. Estamos hablando sobre ustedes, el alma, el espíritu, los muchos potenciales y probabilidades. Y, recuerden lo que dijimos – pueden expresar más de una realidad al mismo tiempo, uno de los conceptos que Saint Germain conoce tan bien. Ustedes pueden expresar múltiples realidades simultáneamente… ¡qué concepto!</w:t>
      </w:r>
    </w:p>
    <w:p>
      <w:pPr>
        <w:pStyle w:val="NormalWeb"/>
        <w:ind w:firstLine="708"/>
        <w:jc w:val="both"/>
        <w:rPr/>
      </w:pPr>
      <w:r>
        <w:rPr>
          <w:rFonts w:cs="Arial" w:ascii="Trebuchet MS" w:hAnsi="Trebuchet MS"/>
          <w:sz w:val="19"/>
        </w:rPr>
        <w:t>Dense a ustedes mismos permiso de ser quienes son, más de lo que alguna vez pensaron que podían ser. Dense a sí mismos permiso estas pocas próximas semanas de disfrutar la vida. Es tan importante en términos de ser el verdadero sí mismo multidimensional. No pueden hacerlo si no están disfrutando la vida. ¿Cómo pueden introducir todas estas probabilidades y potenciales sombra a la realidad si ni siquiera quieren están aquí, si ni siquiera se están dando a sí mismos el regalo de la vida? ¿Cómo lo pueden introducir si se están suscribiendo a los viejos sistemas de creencias y de apenas escasamente lo suficiente? Algunos de ustedes están todavía en eso – apenas escasamente lo suficiente. ¿Cómo pueden introducir todas estas otras probabilidades, potenciales y expresiones de creatividad espiritual si todavía se suscriben a apenas escasamente lo suficiente?</w:t>
      </w:r>
    </w:p>
    <w:p>
      <w:pPr>
        <w:pStyle w:val="NormalWeb"/>
        <w:ind w:firstLine="708"/>
        <w:jc w:val="both"/>
        <w:rPr>
          <w:rFonts w:ascii="Trebuchet MS" w:hAnsi="Trebuchet MS" w:cs="Arial"/>
          <w:sz w:val="19"/>
        </w:rPr>
      </w:pPr>
      <w:r>
        <w:rPr>
          <w:rFonts w:cs="Arial" w:ascii="Trebuchet MS" w:hAnsi="Trebuchet MS"/>
          <w:sz w:val="19"/>
        </w:rPr>
        <w:t xml:space="preserve">Así que, disfruten la vida en esta temporada de fiestas. Déjense ir. No se preocupen por los demás. Permítanse a sí mismos disfrutar. Eso en sí mismo es una invitación a lo alterno, a las “probabilidades de la sombra”, para entrar y danzar con ustedes en el escenario; su vida. Recuerden que no está viniendo de nosotros. Estas son todas de ustedes las que están entrando. </w:t>
      </w:r>
    </w:p>
    <w:p>
      <w:pPr>
        <w:pStyle w:val="NormalWeb"/>
        <w:ind w:firstLine="708"/>
        <w:jc w:val="both"/>
        <w:rPr>
          <w:rFonts w:ascii="Trebuchet MS" w:hAnsi="Trebuchet MS" w:cs="Arial"/>
          <w:sz w:val="19"/>
        </w:rPr>
      </w:pPr>
      <w:r>
        <w:rPr>
          <w:rFonts w:cs="Arial" w:ascii="Trebuchet MS" w:hAnsi="Trebuchet MS"/>
          <w:sz w:val="19"/>
        </w:rPr>
        <w:t>En estas próximas pocas semanas de tiempo hasta nuestro próximo Shaud, tomen una buena, profunda respiración, y déjense a sí mismos empezar a experimentar lo que es tener múltiples realidades coexistiendo juntas en el mismo tiempo y espacio continuo. Eso les dará algo sobre lo que reflexionar también. Ustedes han introducido al sistema de creencia que sólo una expresión puede ser actualizada o realizada al mismo tiempo.</w:t>
      </w:r>
    </w:p>
    <w:p>
      <w:pPr>
        <w:pStyle w:val="NormalWeb"/>
        <w:ind w:firstLine="708"/>
        <w:jc w:val="both"/>
        <w:rPr>
          <w:rFonts w:ascii="Trebuchet MS" w:hAnsi="Trebuchet MS" w:cs="Arial"/>
          <w:sz w:val="19"/>
        </w:rPr>
      </w:pPr>
      <w:r>
        <w:rPr>
          <w:rFonts w:cs="Arial" w:ascii="Trebuchet MS" w:hAnsi="Trebuchet MS"/>
          <w:sz w:val="19"/>
        </w:rPr>
        <w:t xml:space="preserve">Ahora, permítanse a sí mismos potenciarse. Permítanse a sí mismos abrirse y sentir múltiples expresiones del sí mismo, potenciales saliendo de las sombras y ahora llegando hacia la realidad, coexistiendo. Es una – como decir – algunos de ustedes pensarán que esto es un desorden de múltiple personalidad (algunas risas). Es de hecho una múltiple personalidad por encargo (más risas). Ustedes están permitiendo que este proceso tenga lugar. </w:t>
      </w:r>
    </w:p>
    <w:p>
      <w:pPr>
        <w:pStyle w:val="NormalWeb"/>
        <w:ind w:firstLine="708"/>
        <w:jc w:val="both"/>
        <w:rPr>
          <w:rFonts w:ascii="Trebuchet MS" w:hAnsi="Trebuchet MS" w:cs="Arial"/>
          <w:sz w:val="19"/>
        </w:rPr>
      </w:pPr>
      <w:r>
        <w:rPr>
          <w:rFonts w:cs="Arial" w:ascii="Trebuchet MS" w:hAnsi="Trebuchet MS"/>
          <w:sz w:val="19"/>
        </w:rPr>
        <w:t>Y, sientan cómo es que es. No recomendamos hacerlo mientras conducen un carro u operan equipo pesado (más risas). Pudieran sentir una abrumadora sensación de desorientación espacial, pero esto es apropiado. No están perdiendo el equilibrio. Vean, están solamente perdiendo el control. Ustedes no querían el control para empezar.</w:t>
      </w:r>
    </w:p>
    <w:p>
      <w:pPr>
        <w:pStyle w:val="NormalWeb"/>
        <w:ind w:firstLine="708"/>
        <w:jc w:val="both"/>
        <w:rPr/>
      </w:pPr>
      <w:r>
        <w:rPr>
          <w:rFonts w:cs="Arial" w:ascii="Trebuchet MS" w:hAnsi="Trebuchet MS"/>
          <w:sz w:val="19"/>
        </w:rPr>
        <w:t>Permítanse a sí mismos ser múltiples expresiones de ustedes. No lo</w:t>
      </w:r>
      <w:r>
        <w:rPr>
          <w:rFonts w:cs="Arial" w:ascii="Trebuchet MS" w:hAnsi="Trebuchet MS"/>
          <w:sz w:val="19"/>
          <w:lang w:val="es-MX"/>
        </w:rPr>
        <w:t xml:space="preserve"> fuercen</w:t>
      </w:r>
      <w:r>
        <w:rPr>
          <w:rFonts w:cs="Arial" w:ascii="Trebuchet MS" w:hAnsi="Trebuchet MS"/>
          <w:sz w:val="19"/>
        </w:rPr>
        <w:t>. Sólo permitan que suceda. Pueden experimentar cosas desde muchas diferentes direcciones en conjunto en el momento del Ahora. Esto es lo que San Germain hizo. Esto es lo que él como un maestro hace. Esto es con lo que los va a ayudar.</w:t>
      </w:r>
    </w:p>
    <w:p>
      <w:pPr>
        <w:pStyle w:val="NormalWeb"/>
        <w:ind w:firstLine="708"/>
        <w:jc w:val="both"/>
        <w:rPr>
          <w:rFonts w:ascii="Trebuchet MS" w:hAnsi="Trebuchet MS" w:cs="Arial"/>
          <w:sz w:val="19"/>
        </w:rPr>
      </w:pPr>
      <w:r>
        <w:rPr>
          <w:rFonts w:cs="Arial" w:ascii="Trebuchet MS" w:hAnsi="Trebuchet MS"/>
          <w:sz w:val="19"/>
        </w:rPr>
        <w:t>Quítense esas limitaciones. Vayan por ello, Shaumbra. Disfruten esta temporada de fiestas.</w:t>
      </w:r>
    </w:p>
    <w:p>
      <w:pPr>
        <w:pStyle w:val="NormalWeb"/>
        <w:ind w:firstLine="708"/>
        <w:jc w:val="both"/>
        <w:rPr>
          <w:rFonts w:ascii="Trebuchet MS" w:hAnsi="Trebuchet MS" w:cs="Arial"/>
          <w:sz w:val="19"/>
        </w:rPr>
      </w:pPr>
      <w:r>
        <w:rPr>
          <w:rFonts w:cs="Arial" w:ascii="Trebuchet MS" w:hAnsi="Trebuchet MS"/>
          <w:sz w:val="19"/>
        </w:rPr>
        <w:t>¡Y así es!</w:t>
      </w:r>
    </w:p>
    <w:p>
      <w:pPr>
        <w:pStyle w:val="NormalWeb"/>
        <w:ind w:firstLine="708"/>
        <w:jc w:val="center"/>
        <w:rPr>
          <w:rFonts w:ascii="Trebuchet MS" w:hAnsi="Trebuchet MS" w:cs="Arial"/>
          <w:sz w:val="19"/>
        </w:rPr>
      </w:pPr>
      <w:r>
        <w:rPr>
          <w:rFonts w:cs="Arial" w:ascii="Trebuchet MS" w:hAnsi="Trebuchet MS"/>
          <w:sz w:val="19"/>
        </w:rPr>
        <w:t xml:space="preserve">* * * * * * </w:t>
      </w:r>
    </w:p>
    <w:p>
      <w:pPr>
        <w:pStyle w:val="Normal"/>
        <w:spacing w:lineRule="atLeast" w:line="240"/>
        <w:ind w:firstLine="708"/>
        <w:jc w:val="both"/>
        <w:rPr/>
      </w:pPr>
      <w:r>
        <w:rPr>
          <w:rFonts w:cs="Arial" w:ascii="Trebuchet MS" w:hAnsi="Trebuchet MS"/>
          <w:i/>
          <w:iCs/>
          <w:sz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5" w:tgtFrame="_blank">
        <w:r>
          <w:rPr>
            <w:rStyle w:val="InternetLink"/>
            <w:rFonts w:cs="Arial" w:ascii="Trebuchet MS" w:hAnsi="Trebuchet MS"/>
            <w:i/>
            <w:iCs/>
            <w:sz w:val="20"/>
            <w:lang w:eastAsia="es-AR"/>
          </w:rPr>
          <w:t>www.crimsoncircle.com</w:t>
        </w:r>
      </w:hyperlink>
      <w:r>
        <w:rPr>
          <w:rFonts w:cs="Arial" w:ascii="Trebuchet MS" w:hAnsi="Trebuchet MS"/>
          <w:i/>
          <w:iCs/>
          <w:sz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lineRule="atLeast" w:line="240"/>
        <w:ind w:firstLine="708"/>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Las reuniones del Círculo Carmesí están abiertas al público. El Círculo Carmesí recibe su abundancia a través del amor abierto y de los regalos de los Shaumbra de todo el mundo</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6" w:tgtFrame="_blank">
        <w:r>
          <w:rPr>
            <w:rStyle w:val="InternetLink"/>
            <w:rFonts w:cs="Arial" w:ascii="Trebuchet MS" w:hAnsi="Trebuchet MS"/>
            <w:i/>
            <w:iCs/>
            <w:sz w:val="20"/>
            <w:lang w:eastAsia="es-AR"/>
          </w:rPr>
          <w:t>http://www.crimsoncircle.com</w:t>
        </w:r>
      </w:hyperlink>
      <w:r>
        <w:rPr>
          <w:rFonts w:cs="Arial" w:ascii="Trebuchet MS" w:hAnsi="Trebuchet MS"/>
          <w:i/>
          <w:iCs/>
          <w:sz w:val="20"/>
          <w:lang w:eastAsia="es-AR"/>
        </w:rPr>
        <w:t xml:space="preserve"> </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 xml:space="preserve">© Copyright 2005 </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Geoffrey Hoppe,</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P.O. Box 7328, Golden, CO 80403</w:t>
      </w:r>
    </w:p>
    <w:p>
      <w:pPr>
        <w:pStyle w:val="NormalWeb"/>
        <w:jc w:val="both"/>
        <w:rPr>
          <w:rFonts w:ascii="Trebuchet MS" w:hAnsi="Trebuchet MS" w:cs="Arial"/>
          <w:sz w:val="20"/>
          <w:lang w:val="en-US" w:eastAsia="es-AR"/>
        </w:rPr>
      </w:pPr>
      <w:r>
        <w:rPr>
          <w:rFonts w:cs="Arial" w:ascii="Trebuchet MS" w:hAnsi="Trebuchet MS"/>
          <w:sz w:val="20"/>
          <w:lang w:val="en-US" w:eastAsia="es-AR"/>
        </w:rPr>
      </w:r>
    </w:p>
    <w:p>
      <w:pPr>
        <w:pStyle w:val="NormalWeb"/>
        <w:spacing w:before="280" w:after="280"/>
        <w:jc w:val="both"/>
        <w:rPr>
          <w:rFonts w:ascii="Trebuchet MS" w:hAnsi="Trebuchet MS" w:cs="Arial"/>
          <w:sz w:val="19"/>
          <w:lang w:val="en-US"/>
        </w:rPr>
      </w:pPr>
      <w:r>
        <w:rPr>
          <w:rFonts w:cs="Arial" w:ascii="Trebuchet MS" w:hAnsi="Trebuchet MS"/>
          <w:sz w:val="19"/>
          <w:lang w:val="en-U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Cs/>
        <w:caps/>
        <w:shadow/>
        <w:sz w:val="18"/>
        <w:szCs w:val="18"/>
      </w:rPr>
    </w:pPr>
    <w:r>
      <w:rPr>
        <w:rFonts w:cs="Arial" w:ascii="Trebuchet MS" w:hAnsi="Trebuchet MS"/>
        <w:bCs/>
        <w:smallCaps/>
        <w:shadow/>
        <w:sz w:val="18"/>
        <w:szCs w:val="18"/>
      </w:rPr>
      <w:t>Serie De La Claridad – Tobías – Shaud 5</w:t>
    </w:r>
  </w:p>
  <w:p>
    <w:pPr>
      <w:pStyle w:val="Header"/>
      <w:rPr>
        <w:rFonts w:ascii="Trebuchet MS" w:hAnsi="Trebuchet MS" w:cs="Arial"/>
        <w:bCs/>
        <w:caps/>
        <w:shadow/>
        <w:sz w:val="18"/>
        <w:szCs w:val="18"/>
      </w:rPr>
    </w:pPr>
    <w:r>
      <w:rPr>
        <w:rFonts w:cs="Arial" w:ascii="Trebuchet MS" w:hAnsi="Trebuchet MS"/>
        <w:bCs/>
        <w: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yahoo.com" TargetMode="External"/><Relationship Id="rId4" Type="http://schemas.openxmlformats.org/officeDocument/2006/relationships/hyperlink" Target="mailto:estrellam@sion.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17:00Z</dcterms:created>
  <dc:creator>Irma stabinsky</dc:creator>
  <dc:description/>
  <cp:keywords/>
  <dc:language>en-US</dc:language>
  <cp:lastModifiedBy>pc</cp:lastModifiedBy>
  <cp:lastPrinted>2006-01-07T15:23:00Z</cp:lastPrinted>
  <dcterms:modified xsi:type="dcterms:W3CDTF">2006-01-07T19:17:00Z</dcterms:modified>
  <cp:revision>2</cp:revision>
  <dc:subject/>
  <dc:title>THE TOBIAS MATERIALS</dc:title>
</cp:coreProperties>
</file>