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rebuchet MS" w:hAnsi="Trebuchet MS" w:cs="Arial"/>
          <w:smallCaps/>
          <w:shadow/>
          <w:sz w:val="36"/>
        </w:rPr>
      </w:pPr>
      <w:r>
        <w:rPr>
          <w:rFonts w:cs="Arial" w:ascii="Trebuchet MS" w:hAnsi="Trebuchet MS"/>
          <w:b/>
          <w:bCs/>
          <w:smallCaps/>
          <w:shadow/>
          <w:sz w:val="36"/>
          <w:szCs w:val="27"/>
        </w:rPr>
        <w:t>Serie De La Claridad - Tobías</w:t>
      </w:r>
    </w:p>
    <w:p>
      <w:pPr>
        <w:pStyle w:val="Heading2"/>
        <w:spacing w:before="0" w:after="0"/>
        <w:jc w:val="center"/>
        <w:rPr/>
      </w:pPr>
      <w:r>
        <w:rPr>
          <w:rFonts w:cs="Arial" w:ascii="Trebuchet MS" w:hAnsi="Trebuchet MS"/>
          <w:smallCaps/>
          <w:shadow/>
        </w:rPr>
        <w:t>“</w:t>
      </w:r>
      <w:r>
        <w:rPr>
          <w:rFonts w:cs="Arial" w:ascii="Trebuchet MS" w:hAnsi="Trebuchet MS"/>
          <w:b w:val="false"/>
          <w:bCs w:val="false"/>
          <w:smallCaps/>
          <w:shadow/>
        </w:rPr>
        <w:t xml:space="preserve">Shaud Nº 6” El Yo Sombra Y Los Potenciales, Parte 2 </w:t>
      </w:r>
    </w:p>
    <w:p>
      <w:pPr>
        <w:pStyle w:val="Heading2"/>
        <w:spacing w:before="0" w:after="0"/>
        <w:jc w:val="both"/>
        <w:rPr>
          <w:rFonts w:ascii="Trebuchet MS" w:hAnsi="Trebuchet MS" w:cs="Arial"/>
          <w:b w:val="false"/>
          <w:b w:val="false"/>
          <w:bCs w:val="false"/>
          <w:smallCaps/>
          <w:shadow/>
          <w:sz w:val="19"/>
        </w:rPr>
      </w:pPr>
      <w:r>
        <w:rPr>
          <w:rFonts w:cs="Arial" w:ascii="Trebuchet MS" w:hAnsi="Trebuchet MS"/>
          <w:b w:val="false"/>
          <w:bCs w:val="false"/>
          <w:smallCaps/>
          <w:shadow/>
          <w:sz w:val="19"/>
        </w:rPr>
      </w:r>
    </w:p>
    <w:p>
      <w:pPr>
        <w:pStyle w:val="Heading2"/>
        <w:spacing w:before="0" w:after="0"/>
        <w:jc w:val="both"/>
        <w:rPr>
          <w:rFonts w:ascii="Trebuchet MS" w:hAnsi="Trebuchet MS" w:cs="Arial"/>
          <w:b w:val="false"/>
          <w:b w:val="false"/>
          <w:bCs w:val="false"/>
          <w:sz w:val="16"/>
        </w:rPr>
      </w:pPr>
      <w:r>
        <w:rPr>
          <w:rFonts w:cs="Arial" w:ascii="Trebuchet MS" w:hAnsi="Trebuchet MS"/>
          <w:b w:val="false"/>
          <w:bCs w:val="false"/>
          <w:sz w:val="16"/>
        </w:rPr>
        <w:t>Canalizado por Geoffrey Hoppe</w:t>
      </w:r>
    </w:p>
    <w:p>
      <w:pPr>
        <w:pStyle w:val="Heading2"/>
        <w:spacing w:before="0" w:after="0"/>
        <w:jc w:val="both"/>
        <w:rPr>
          <w:rFonts w:ascii="Trebuchet MS" w:hAnsi="Trebuchet MS" w:cs="Arial"/>
          <w:b w:val="false"/>
          <w:b w:val="false"/>
          <w:bCs w:val="false"/>
          <w:sz w:val="16"/>
        </w:rPr>
      </w:pPr>
      <w:r>
        <w:rPr>
          <w:rFonts w:cs="Arial" w:ascii="Trebuchet MS" w:hAnsi="Trebuchet MS"/>
          <w:b w:val="false"/>
          <w:bCs w:val="false"/>
          <w:sz w:val="16"/>
        </w:rPr>
        <w:t xml:space="preserve">Círculo Carmesí – </w:t>
      </w:r>
      <w:hyperlink r:id="rId2">
        <w:r>
          <w:rPr>
            <w:rStyle w:val="InternetLink"/>
            <w:rFonts w:cs="Arial" w:ascii="Trebuchet MS" w:hAnsi="Trebuchet MS"/>
            <w:b/>
            <w:bCs/>
            <w:color w:val="000000"/>
            <w:sz w:val="16"/>
          </w:rPr>
          <w:t>www.crimsoncircle.com</w:t>
        </w:r>
      </w:hyperlink>
    </w:p>
    <w:p>
      <w:pPr>
        <w:pStyle w:val="Heading2"/>
        <w:spacing w:before="0" w:after="0"/>
        <w:jc w:val="both"/>
        <w:rPr>
          <w:rFonts w:ascii="Trebuchet MS" w:hAnsi="Trebuchet MS" w:cs="Arial"/>
          <w:b w:val="false"/>
          <w:b w:val="false"/>
          <w:bCs w:val="false"/>
          <w:sz w:val="16"/>
        </w:rPr>
      </w:pPr>
      <w:r>
        <w:rPr>
          <w:rFonts w:cs="Arial" w:ascii="Trebuchet MS" w:hAnsi="Trebuchet MS"/>
          <w:b w:val="false"/>
          <w:bCs w:val="false"/>
          <w:sz w:val="16"/>
        </w:rPr>
        <w:t xml:space="preserve">ENERO 7, 2006 </w:t>
      </w:r>
    </w:p>
    <w:p>
      <w:pPr>
        <w:pStyle w:val="Heading2"/>
        <w:spacing w:before="0" w:after="0"/>
        <w:jc w:val="both"/>
        <w:rPr/>
      </w:pPr>
      <w:r>
        <w:rPr>
          <w:rFonts w:cs="Arial" w:ascii="Trebuchet MS" w:hAnsi="Trebuchet MS"/>
          <w:b w:val="false"/>
          <w:bCs w:val="false"/>
          <w:sz w:val="16"/>
        </w:rPr>
        <w:t xml:space="preserve">Traducción: Irma Sztabinski – </w:t>
      </w:r>
      <w:hyperlink r:id="rId3">
        <w:r>
          <w:rPr>
            <w:rStyle w:val="InternetLink"/>
            <w:rFonts w:cs="Arial" w:ascii="Trebuchet MS" w:hAnsi="Trebuchet MS"/>
            <w:b/>
            <w:bCs/>
            <w:color w:val="000000"/>
            <w:sz w:val="16"/>
          </w:rPr>
          <w:t>rimas@yahoo.com</w:t>
        </w:r>
      </w:hyperlink>
      <w:r>
        <w:rPr>
          <w:rFonts w:cs="Arial" w:ascii="Trebuchet MS" w:hAnsi="Trebuchet MS"/>
          <w:b w:val="false"/>
          <w:bCs w:val="false"/>
          <w:sz w:val="16"/>
        </w:rPr>
        <w:t>.</w:t>
      </w:r>
    </w:p>
    <w:p>
      <w:pPr>
        <w:pStyle w:val="Heading2"/>
        <w:spacing w:before="0" w:after="0"/>
        <w:jc w:val="both"/>
        <w:rPr/>
      </w:pPr>
      <w:r>
        <w:rPr>
          <w:rFonts w:cs="Arial" w:ascii="Trebuchet MS" w:hAnsi="Trebuchet MS"/>
          <w:b w:val="false"/>
          <w:bCs w:val="false"/>
          <w:sz w:val="16"/>
        </w:rPr>
        <w:t xml:space="preserve">Edición: Anita Manasse – </w:t>
      </w:r>
      <w:hyperlink r:id="rId4">
        <w:r>
          <w:rPr>
            <w:rStyle w:val="InternetLink"/>
            <w:rFonts w:cs="Arial" w:ascii="Trebuchet MS" w:hAnsi="Trebuchet MS"/>
            <w:b/>
            <w:bCs/>
            <w:color w:val="000000"/>
            <w:sz w:val="16"/>
          </w:rPr>
          <w:t>estrellam@sion.com</w:t>
        </w:r>
      </w:hyperlink>
      <w:r>
        <w:rPr>
          <w:rFonts w:cs="Arial" w:ascii="Trebuchet MS" w:hAnsi="Trebuchet MS"/>
          <w:b w:val="false"/>
          <w:bCs w:val="false"/>
          <w:sz w:val="16"/>
        </w:rPr>
        <w:t xml:space="preserve"> </w:t>
      </w:r>
    </w:p>
    <w:p>
      <w:pPr>
        <w:pStyle w:val="NormalWeb"/>
        <w:spacing w:before="0" w:after="0"/>
        <w:jc w:val="both"/>
        <w:rPr>
          <w:rFonts w:ascii="Trebuchet MS" w:hAnsi="Trebuchet MS" w:cs="Arial"/>
          <w:b/>
          <w:b/>
          <w:bCs/>
          <w:sz w:val="16"/>
          <w:szCs w:val="27"/>
        </w:rPr>
      </w:pPr>
      <w:r>
        <w:rPr>
          <w:rFonts w:cs="Arial" w:ascii="Trebuchet MS" w:hAnsi="Trebuchet MS"/>
          <w:b/>
          <w:bCs/>
          <w:sz w:val="16"/>
          <w:szCs w:val="27"/>
        </w:rPr>
      </w:r>
    </w:p>
    <w:p>
      <w:pPr>
        <w:pStyle w:val="NormalWeb"/>
        <w:spacing w:before="0" w:after="0"/>
        <w:jc w:val="both"/>
        <w:rPr>
          <w:rFonts w:ascii="Trebuchet MS" w:hAnsi="Trebuchet MS" w:cs="Arial"/>
          <w:b/>
          <w:b/>
          <w:bCs/>
          <w:sz w:val="19"/>
          <w:szCs w:val="27"/>
        </w:rPr>
      </w:pPr>
      <w:r>
        <w:rPr>
          <w:rFonts w:cs="Arial" w:ascii="Trebuchet MS" w:hAnsi="Trebuchet MS"/>
          <w:b/>
          <w:bCs/>
          <w:sz w:val="19"/>
          <w:szCs w:val="27"/>
        </w:rPr>
      </w:r>
    </w:p>
    <w:p>
      <w:pPr>
        <w:pStyle w:val="NormalWeb"/>
        <w:spacing w:before="0" w:after="0"/>
        <w:ind w:firstLine="708"/>
        <w:jc w:val="both"/>
        <w:rPr>
          <w:rFonts w:ascii="Trebuchet MS" w:hAnsi="Trebuchet MS" w:cs="Arial"/>
          <w:sz w:val="19"/>
        </w:rPr>
      </w:pPr>
      <w:r>
        <w:rPr>
          <w:rFonts w:cs="Arial" w:ascii="Trebuchet MS" w:hAnsi="Trebuchet MS"/>
          <w:sz w:val="19"/>
        </w:rPr>
        <w:t xml:space="preserve">Y así es, queridos Shaumbra, que nos reunimos una vez más es esta hermosa energía de la Tierra… qué estupendo lugar para vivir y para existir y para crear… qué estupendo lugar para tenerse a sí mismo y a sus energías existiendo, para aprender de maneras en las que no hubieran podido hacerlo en ninguna de las otras dimensiones y en ninguna otra parte del cosmos y el omniverso… sólo aquí… sólo en la Tierra podían hacer esto Queridos ángeles, han estado por todos lados previo a alguna vez haber venido a la Tierra. Existieron en tantos diferentes espacios – lo que llamarían – tiempos, tantas diferentes dimensiones, pero nada como esto. Es un tesoro.  Es una gema aquí.  Es un honor.  </w:t>
      </w:r>
    </w:p>
    <w:p>
      <w:pPr>
        <w:pStyle w:val="NormalWeb"/>
        <w:ind w:firstLine="708"/>
        <w:jc w:val="both"/>
        <w:rPr>
          <w:rFonts w:ascii="Trebuchet MS" w:hAnsi="Trebuchet MS" w:cs="Arial"/>
          <w:sz w:val="19"/>
        </w:rPr>
      </w:pPr>
      <w:r>
        <w:rPr>
          <w:rFonts w:cs="Arial" w:ascii="Trebuchet MS" w:hAnsi="Trebuchet MS"/>
          <w:sz w:val="19"/>
        </w:rPr>
        <w:t>Algunas veces escuchan sobre cómo es que se ofrecieron voluntarios, pero en cierto sentido, es más preciso decir que fueron escogidos, ya que sólo los ángeles que querían ir al siguiente grandioso y de lo más expansivo nivel fueron llamados. Sólo aquellos ángeles – ustedes – oyeron la llamada de la trompeta de Gabriel, anunciando que el tiempo estaba bien y la conciencia del omniverso estaba bien para abrir el planeta Tierra. Ustedes piensan en términos de tiempo y espacio. Y, piensan cuánto tiempo tomó llegar aquí, cuánto tiempo tomó evolucionar como especies, para desarrollar el cuerpo humano y la conciencia humana. Pero, en cierto sentido, fue hace sólo un flash o una respiración. Fue hace sólo una respiración que dejaron el Hogar. No ha pasado tanto tiempo.</w:t>
      </w:r>
    </w:p>
    <w:p>
      <w:pPr>
        <w:pStyle w:val="NormalWeb"/>
        <w:ind w:firstLine="708"/>
        <w:jc w:val="both"/>
        <w:rPr>
          <w:rFonts w:ascii="Trebuchet MS" w:hAnsi="Trebuchet MS" w:cs="Arial"/>
          <w:sz w:val="19"/>
        </w:rPr>
      </w:pPr>
      <w:r>
        <w:rPr>
          <w:rFonts w:cs="Arial" w:ascii="Trebuchet MS" w:hAnsi="Trebuchet MS"/>
          <w:sz w:val="19"/>
        </w:rPr>
        <w:t>Algunas veces lo que parece desanimarlos como seres humanos es que piensan que esto ha continuado por una eternidad. No es el proceso lo que necesariamente los desanima. Es la falta de velocidad. Es la lentitud lo que los desanima. Si supieran que habrán terminado con todo esto en un año más, obviamente podrían relajarse un poco. Podrían no estar tan preocupados si supieran que hubo un cierto tipo de punto decisivo, lo que llamamos un “punto de separación”, yendo de un nivel de conciencia o percepción hacia otro. Si supieran que esto iba a suceder en un orden relativamente de corta duración, ninguno de los problemas que los infestan hoy siquiera parecerían como problemas.</w:t>
      </w:r>
    </w:p>
    <w:p>
      <w:pPr>
        <w:pStyle w:val="NormalWeb"/>
        <w:ind w:firstLine="708"/>
        <w:jc w:val="both"/>
        <w:rPr>
          <w:rFonts w:ascii="Trebuchet MS" w:hAnsi="Trebuchet MS" w:cs="Arial"/>
          <w:sz w:val="19"/>
        </w:rPr>
      </w:pPr>
      <w:r>
        <w:rPr>
          <w:rFonts w:cs="Arial" w:ascii="Trebuchet MS" w:hAnsi="Trebuchet MS"/>
          <w:sz w:val="19"/>
        </w:rPr>
        <w:t xml:space="preserve">Así que, tenemos que reírnos entre dientes algunas veces cuando nos llaman, cosa que hacen casi cada noche (algunas risas de la audiencia), y dicen, “Querido – o condenado – Tobías”, dependiendo de la noche, “estoy pasando por todo este trauma en mi vida, todo este sufrimiento y miseria, y no sé ya más quién soy”. Y eso, a propósito, es algo bueno. Han pasado por todo esto, y les digo, amorosa y gentilmente de regreso a ustedes, “querido, ten paciencia”.  </w:t>
      </w:r>
    </w:p>
    <w:p>
      <w:pPr>
        <w:pStyle w:val="NormalWeb"/>
        <w:ind w:firstLine="708"/>
        <w:jc w:val="both"/>
        <w:rPr>
          <w:rFonts w:ascii="Trebuchet MS" w:hAnsi="Trebuchet MS" w:cs="Arial"/>
          <w:sz w:val="19"/>
        </w:rPr>
      </w:pPr>
      <w:r>
        <w:rPr>
          <w:rFonts w:cs="Arial" w:ascii="Trebuchet MS" w:hAnsi="Trebuchet MS"/>
          <w:sz w:val="19"/>
        </w:rPr>
        <w:t>Su respuesta casi universalmente entre los Shaumbra es, “¡paciencia, mi trasero!” (muchas risas de la audiencia). “Estoy cansado de la paciencia, dicen, estoy agotado con el proceso, con el tiempo que toma, no el actual proceso de experiencia, sino cuánto parece demorar”. Adivinen qué, Shaumbra, lo pueden cambiar. Y, he tratado de explicarles, pero ustedes tienden a des-sintonizarme en este punto. Así que, les diré ahora, y pueden des-sintonizarme por el resto de este Shaud.</w:t>
      </w:r>
    </w:p>
    <w:p>
      <w:pPr>
        <w:pStyle w:val="NormalWeb"/>
        <w:ind w:firstLine="708"/>
        <w:jc w:val="both"/>
        <w:rPr>
          <w:rFonts w:ascii="Trebuchet MS" w:hAnsi="Trebuchet MS" w:cs="Arial"/>
          <w:sz w:val="19"/>
        </w:rPr>
      </w:pPr>
      <w:r>
        <w:rPr>
          <w:rFonts w:cs="Arial" w:ascii="Trebuchet MS" w:hAnsi="Trebuchet MS"/>
          <w:sz w:val="19"/>
        </w:rPr>
        <w:t>Pero… así que déjenos cambiar el tiempo. Ustedes usan esa cosa en su brazo, ese reloj pulsera. Tienen sus dispositivos mecánicos en las paredes. Pero, verdaderamente no hay cosa tal como el tiempo, no de alguna manera como lo conocen. Nosotros no tenemos relojes de nuestro lado. Y, bastante francamente nos aburrimos y contenemos por la naturaleza tediosa de la cubierta del tiempo bajo la cual ustedes operan… vean… porque cuando ustedes están en una zona horaria y nosotros estamos aquí como sus leales y devotos sirvientes – sin paga por supuesto – mas leales y devotos (algunas risas), caemos en un marco de tiempo también. Y, es muy difícil para nosotros.</w:t>
      </w:r>
    </w:p>
    <w:p>
      <w:pPr>
        <w:pStyle w:val="NormalWeb"/>
        <w:ind w:firstLine="708"/>
        <w:jc w:val="both"/>
        <w:rPr>
          <w:rFonts w:ascii="Trebuchet MS" w:hAnsi="Trebuchet MS" w:cs="Arial"/>
          <w:sz w:val="19"/>
        </w:rPr>
      </w:pPr>
      <w:r>
        <w:rPr>
          <w:rFonts w:cs="Arial" w:ascii="Trebuchet MS" w:hAnsi="Trebuchet MS"/>
          <w:sz w:val="19"/>
        </w:rPr>
        <w:t xml:space="preserve">Así que, quizá hoy durante este Shaud podamos empezar a expandir el tiempo. Podemos empezar a trascenderlo, usarlo cuando queramos usarlo, cuando ustedes quieran usarlo, y no usarlo cuando no es apropiado. Nadie dijo que tenía que haber 24 horas en un día. Si quitaran todos sus relojes de pulsera y relojes de pared y dispositivos de tiempo, y luego quitaran los efectos del sol, que sale a cierta hora y se pone a cierta hora, no tendrían concepto del tiempo. El tiempo significaría muy poco para ustedes en ese punto. </w:t>
      </w:r>
    </w:p>
    <w:p>
      <w:pPr>
        <w:pStyle w:val="NormalWeb"/>
        <w:ind w:firstLine="708"/>
        <w:jc w:val="both"/>
        <w:rPr>
          <w:rFonts w:ascii="Trebuchet MS" w:hAnsi="Trebuchet MS" w:cs="Arial"/>
          <w:sz w:val="19"/>
        </w:rPr>
      </w:pPr>
      <w:r>
        <w:rPr>
          <w:rFonts w:cs="Arial" w:ascii="Trebuchet MS" w:hAnsi="Trebuchet MS"/>
          <w:sz w:val="19"/>
        </w:rPr>
        <w:t>Podrían entonces más fácilmente abrirse a la naturaleza multi-dimensional, al potencial, a la sombra del sin tiempo. Luego, podrían usarlo a su conveniencia en la forma que quisieran. Existen algunos momentos, por supuesto, cuando quieren que el tiempo pase muy lentamente – cuando están disfrutando la música, disfrutando la compañía de amigos, meditando, cuando hacen una larga caminata. Cuando están viendo una buena película, quieren que la película dure por siempre algunas veces. Hay muchos momentos en que el tiempo puede ser estirado.</w:t>
      </w:r>
    </w:p>
    <w:p>
      <w:pPr>
        <w:pStyle w:val="NormalWeb"/>
        <w:ind w:firstLine="708"/>
        <w:jc w:val="both"/>
        <w:rPr>
          <w:rFonts w:ascii="Trebuchet MS" w:hAnsi="Trebuchet MS" w:cs="Arial"/>
          <w:sz w:val="19"/>
        </w:rPr>
      </w:pPr>
      <w:r>
        <w:rPr>
          <w:rFonts w:cs="Arial" w:ascii="Trebuchet MS" w:hAnsi="Trebuchet MS"/>
          <w:sz w:val="19"/>
        </w:rPr>
        <w:t xml:space="preserve">No hay nada, absolutamente nada, fuera de la cubierta de conciencia, que diga que el tiempo es fijo. Pero ustedes se lo han creído. Dijeron que “tengo que estar en el trabajo a cierta hora”. Bueno primero que todo, deberían renunciar a sus trabajos. Entonces, ya no tendrían ese problema (algunas risas), como hemos dicho una y otra vez, Shaumbra. A fin de cuentas, quieren convertirse en auto empleados, activamente auto desempleados, si lo quieren poner con precisión. </w:t>
      </w:r>
    </w:p>
    <w:p>
      <w:pPr>
        <w:pStyle w:val="NormalWeb"/>
        <w:ind w:firstLine="708"/>
        <w:jc w:val="both"/>
        <w:rPr>
          <w:rFonts w:ascii="Trebuchet MS" w:hAnsi="Trebuchet MS" w:cs="Arial"/>
          <w:sz w:val="19"/>
        </w:rPr>
      </w:pPr>
      <w:r>
        <w:rPr>
          <w:rFonts w:cs="Arial" w:ascii="Trebuchet MS" w:hAnsi="Trebuchet MS"/>
          <w:sz w:val="19"/>
        </w:rPr>
        <w:t xml:space="preserve">Así que, si no tuvieran este elemento del tiempo llevando a rastras las dificultades o ansiedades, los retos de vivir en el planeta Tierra, no parecería ni cercanamente tan difícil. Así que, permítanos empezar este Shoud haciendo accesible el tiempo en sí mismo al abrirnos paso a través de sus barreras. Su sociedad está más y más orientada al tiempo. No estamos diciendo que ustedes van a disipar el tiempo, o librarse de él del todo. Estamos diciendo que lo van a usar cuando les sirva e ignorarlo cuando no. Lo van a estirar cuando sea apropiado, y condensarlo y compactarlo cuando no. Qué estupenda cosa… un grupo de humanos de hecho ignorando los confines y las limitaciones del tiempo.  </w:t>
      </w:r>
    </w:p>
    <w:p>
      <w:pPr>
        <w:pStyle w:val="NormalWeb"/>
        <w:ind w:firstLine="708"/>
        <w:jc w:val="both"/>
        <w:rPr>
          <w:rFonts w:ascii="Trebuchet MS" w:hAnsi="Trebuchet MS" w:cs="Arial"/>
          <w:sz w:val="19"/>
        </w:rPr>
      </w:pPr>
      <w:r>
        <w:rPr>
          <w:rFonts w:cs="Arial" w:ascii="Trebuchet MS" w:hAnsi="Trebuchet MS"/>
          <w:sz w:val="19"/>
        </w:rPr>
        <w:t xml:space="preserve">Ahora bien, al instante vemos a algunos de ustedes preocupados por presentarse tarde a una cita. Y, quizá deberían experimentar algunas veces, de lo que se trata.  ¿Se cae el mundo a pedazos?  ¡No!  Esas personas en esa reunión, ¿verdaderamente tienen que tener su energía?  No… pueden continuar sin ustedes, bastante triste de decir (algunas risas). ¿Van a perder su legítima posición si se pierden esa reunión? Probablemente… probablemente, van entonces a básicamente desvanecerse de la existencia en ese lugar en que están trabajando. Pero, eso es lo que están pidiendo de cualquier manera. </w:t>
      </w:r>
    </w:p>
    <w:p>
      <w:pPr>
        <w:pStyle w:val="NormalWeb"/>
        <w:ind w:firstLine="708"/>
        <w:jc w:val="both"/>
        <w:rPr>
          <w:rFonts w:ascii="Trebuchet MS" w:hAnsi="Trebuchet MS" w:cs="Arial"/>
          <w:sz w:val="19"/>
        </w:rPr>
      </w:pPr>
      <w:r>
        <w:rPr>
          <w:rFonts w:cs="Arial" w:ascii="Trebuchet MS" w:hAnsi="Trebuchet MS"/>
          <w:sz w:val="19"/>
        </w:rPr>
        <w:t>Vean… ustedes piden ese nuevo trabajo. Pero, quieren que nosotros les garanticemos que lo van a conseguir antes de dejar el viejo. Ah… ah, queridos Shaumbra, ese es un abismo que tienen que cruzar. Tienen que, en su propio corazón liberar amorosa y completamente lo que estén listos para liberar. Y, si no están listos para hacerlo, agárrense a él. Pero, cuando estén listos para dejar ir, dejen ir completamente y vean qué pasa.</w:t>
      </w:r>
    </w:p>
    <w:p>
      <w:pPr>
        <w:pStyle w:val="NormalWeb"/>
        <w:ind w:firstLine="708"/>
        <w:jc w:val="both"/>
        <w:rPr>
          <w:rFonts w:ascii="Trebuchet MS" w:hAnsi="Trebuchet MS" w:cs="Arial"/>
          <w:sz w:val="19"/>
        </w:rPr>
      </w:pPr>
      <w:r>
        <w:rPr>
          <w:rFonts w:cs="Arial" w:ascii="Trebuchet MS" w:hAnsi="Trebuchet MS"/>
          <w:sz w:val="19"/>
        </w:rPr>
        <w:t>Sus miedos salen a relucir. Dicen, “pero, ¿cómo voy a pagar mis cuentas?” Bueno, ¿qué tal si crearan un más abundante tipo de situación laboral? ¿Qué tal si crearan una nueva forma en que la abundancia se enrollara dentro? No tiene que ser otro trabajo. No tiene que ser un singular reemplazo uno por uno, viejo trabajo/nuevo trabajo.  Eso es pensamiento lineal.  Pensamiento Vieja Energía.  Y, es también pensamiento algo tedioso. Y, es de un tipo que los agota, que agota a su mente. Vamos a trascender toda esta cuestión del tiempo, una de las más grandes cubiertas que existen.</w:t>
      </w:r>
    </w:p>
    <w:p>
      <w:pPr>
        <w:pStyle w:val="NormalWeb"/>
        <w:ind w:firstLine="708"/>
        <w:jc w:val="both"/>
        <w:rPr>
          <w:rFonts w:ascii="Trebuchet MS" w:hAnsi="Trebuchet MS" w:cs="Arial"/>
          <w:sz w:val="19"/>
        </w:rPr>
      </w:pPr>
      <w:r>
        <w:rPr>
          <w:rFonts w:cs="Arial" w:ascii="Trebuchet MS" w:hAnsi="Trebuchet MS"/>
          <w:sz w:val="19"/>
        </w:rPr>
        <w:t xml:space="preserve">Estoy aquí hoy con la energía del querido Adamus-San Germain. Estamos aquí juntos. Notarán, si escuchan por un momento… escuchen por un momento… noten… sientan… y estén conscientes de las diferentes capas de energía que están operando simultáneamente.  Piensan que están escuchando una voz.  Están escuchando varias voces simultáneamente ahora mismo.  Piensan que las palabras están saliendo de Cauldre, a través de su - ¿cómo lo llaman? – micrófono, al interior del micrófono y dentro a través de su sistema – gracias (a Linda) – dentro a través de su sistema. Pero, no es lo que hacen.  Simplemente han sido guiados a creer eso.  Han sido guiados a enfocarse en eso. </w:t>
      </w:r>
    </w:p>
    <w:p>
      <w:pPr>
        <w:pStyle w:val="NormalWeb"/>
        <w:ind w:firstLine="708"/>
        <w:jc w:val="both"/>
        <w:rPr>
          <w:rFonts w:ascii="Trebuchet MS" w:hAnsi="Trebuchet MS" w:cs="Arial"/>
          <w:sz w:val="19"/>
        </w:rPr>
      </w:pPr>
      <w:r>
        <w:rPr>
          <w:rFonts w:cs="Arial" w:ascii="Trebuchet MS" w:hAnsi="Trebuchet MS"/>
          <w:sz w:val="19"/>
        </w:rPr>
        <w:t xml:space="preserve">Lo que están oyendo ahora mismo es eso y más. Lo que están oyendo ahora mismo es Yo, Tobías. Estoy parado justo junto a ustedes. No están escuchando esto a través del sistema de sonido. Lo están oyendo porque estoy bien atrás de su cabeza justo ahí.     Estoy hablando con ustedes de una manera diferente. </w:t>
      </w:r>
    </w:p>
    <w:p>
      <w:pPr>
        <w:pStyle w:val="NormalWeb"/>
        <w:ind w:firstLine="708"/>
        <w:jc w:val="both"/>
        <w:rPr>
          <w:rFonts w:ascii="Trebuchet MS" w:hAnsi="Trebuchet MS" w:cs="Arial"/>
          <w:sz w:val="19"/>
        </w:rPr>
      </w:pPr>
      <w:r>
        <w:rPr>
          <w:rFonts w:cs="Arial" w:ascii="Trebuchet MS" w:hAnsi="Trebuchet MS"/>
          <w:sz w:val="19"/>
        </w:rPr>
        <w:t xml:space="preserve">Y, están escuchando la energía de Adamus-San Germain. San Germain está justo ahí enfrente de ustedes… él dice, señalando hacia su cabeza.  Él está hablando con ustedes también.  Están oyendo una voz, están oyendo voces todas simultáneamente. Oh, y luego hay todo un coro aquí, el coro de Shaumbra que está hablando. Ustedes están hablando. Todos ustedes están Shaudeando todo el tiempo con todos nosotros ahora mismo.  Ellos están por todo el mundo Shaumbra.  Están, y están hablando. Estamos hablando al unísono con una voz, como muchas voces, como un concepto, como múltiples conceptos. </w:t>
      </w:r>
    </w:p>
    <w:p>
      <w:pPr>
        <w:pStyle w:val="NormalWeb"/>
        <w:ind w:firstLine="708"/>
        <w:jc w:val="both"/>
        <w:rPr>
          <w:rFonts w:ascii="Trebuchet MS" w:hAnsi="Trebuchet MS" w:cs="Arial"/>
          <w:sz w:val="19"/>
        </w:rPr>
      </w:pPr>
      <w:r>
        <w:rPr>
          <w:rFonts w:cs="Arial" w:ascii="Trebuchet MS" w:hAnsi="Trebuchet MS"/>
          <w:sz w:val="19"/>
        </w:rPr>
        <w:t>Y, ustedes dicen, “pero, no puedo escuchar nada”. Pero, sí, pueden hacerlo de hecho si se expanden. Estamos contentos de que Cauldre hizo lo que le pedimos que hiciera al principio de esta reunión hoy – expandir la energía, expandir vuestra energía. Sí, eso quiere decir su imaginación. Tanta confianza en su imaginación que puedan abrirse y escuchar. Escuchar no tiene que venir sólo de los oídos físicos. Escuchar es un sentido divino, también. Simplemente está ahí. Simplemente está ahí.</w:t>
      </w:r>
    </w:p>
    <w:p>
      <w:pPr>
        <w:pStyle w:val="NormalWeb"/>
        <w:ind w:firstLine="708"/>
        <w:jc w:val="both"/>
        <w:rPr>
          <w:rFonts w:ascii="Trebuchet MS" w:hAnsi="Trebuchet MS" w:cs="Arial"/>
          <w:sz w:val="19"/>
        </w:rPr>
      </w:pPr>
      <w:r>
        <w:rPr>
          <w:rFonts w:cs="Arial" w:ascii="Trebuchet MS" w:hAnsi="Trebuchet MS"/>
          <w:sz w:val="19"/>
        </w:rPr>
        <w:t>Vamos a decirles algo un poco más tarde hoy en el Shaud – tú vas a decirte a ti mismo de hecho – acerca de toda esta arena de la imaginación, de los múltiples niveles, de porqué algunas veces se llegan a atorar. Este es el tópico primordial de nuestra discusión de hoy.  ¿Qué los está bloqueando?  ¿Qué los está atorando? Realmente no es mucho. Les gusta creer que lo es algunas veces.  Pero, realmente no es mucho. Vamos a hablar acerca de ello.</w:t>
      </w:r>
    </w:p>
    <w:p>
      <w:pPr>
        <w:pStyle w:val="NormalWeb"/>
        <w:ind w:firstLine="708"/>
        <w:jc w:val="both"/>
        <w:rPr>
          <w:rFonts w:ascii="Trebuchet MS" w:hAnsi="Trebuchet MS" w:cs="Arial"/>
          <w:sz w:val="19"/>
        </w:rPr>
      </w:pPr>
      <w:r>
        <w:rPr>
          <w:rFonts w:cs="Arial" w:ascii="Trebuchet MS" w:hAnsi="Trebuchet MS"/>
          <w:sz w:val="19"/>
        </w:rPr>
        <w:t xml:space="preserve">Pero, por un momento sólo escuchen la magia de las muchas voces. Oh, algunas de ellas son llevadas a cabo por  la actual voz literal y vibración de Cauldre. Vean, Cauldre… se pone abochornado cuando hablamos acerca de él. Pero, Cauldre ha pasado muchas vidas entrenando como canalizador. Y, una de las cosas importantes para cualquiera de ustedes que canaliza, no se trata solamente de abrirse para que nosotros podamos pasar a través.   Se trata de abrirse de manera que ustedes también pasen a través. Ustedes abren todas las tuberías – nosotros, ustedes mismos, para los que estén canalizando o Shaudeando. Abren todas estas. Así que, Cauldre estudió eso, como muchos de ustedes hicieron en el pasado. </w:t>
      </w:r>
    </w:p>
    <w:p>
      <w:pPr>
        <w:pStyle w:val="NormalWeb"/>
        <w:ind w:firstLine="708"/>
        <w:jc w:val="both"/>
        <w:rPr>
          <w:rFonts w:ascii="Trebuchet MS" w:hAnsi="Trebuchet MS" w:cs="Arial"/>
          <w:sz w:val="19"/>
        </w:rPr>
      </w:pPr>
      <w:r>
        <w:rPr>
          <w:rFonts w:cs="Arial" w:ascii="Trebuchet MS" w:hAnsi="Trebuchet MS"/>
          <w:sz w:val="19"/>
        </w:rPr>
        <w:t>Pero, también hay otra cosa que sucede al estudiar sobre la canalización – cómo literalmente traer todos estos aspectos energéticos dimensionales a través de su voz. Cuando Cauldre canaliza, también pasando a través de su voz física están nuestras vibraciones y las de ustedes. Es un don del canalizador,  una obligación del canalizador el entrenar la voz que se extiende todo el camino literalmente hacia abajo hacia el vientre y sube todo el camino a través de los pulmones, el pecho, la garganta y la boca, para canalizar las energías físicas igualmente.</w:t>
      </w:r>
    </w:p>
    <w:p>
      <w:pPr>
        <w:pStyle w:val="NormalWeb"/>
        <w:ind w:firstLine="708"/>
        <w:jc w:val="both"/>
        <w:rPr>
          <w:rFonts w:ascii="Trebuchet MS" w:hAnsi="Trebuchet MS" w:cs="Arial"/>
          <w:sz w:val="19"/>
        </w:rPr>
      </w:pPr>
      <w:r>
        <w:rPr>
          <w:rFonts w:cs="Arial" w:ascii="Trebuchet MS" w:hAnsi="Trebuchet MS"/>
          <w:sz w:val="19"/>
        </w:rPr>
        <w:t xml:space="preserve">Así que, están en “sonido envolvente” hoy. Viene de cada diferente dirección. ¿Por qué? Bueno, para que lo oigan… si no lo oyen desde una fuente, lo oirán desde otra, pero también porque ustedes son multidimensionales. Mientras estamos sentados platicando con ustedes ahora mismo, hay una energía siendo vertida abajo al interior de su espacio, al interior de su reino, energía de diferentes aspectos dimensionales que luego corresponden con aspectos dimensionales o sombras de ustedes… vean. </w:t>
      </w:r>
    </w:p>
    <w:p>
      <w:pPr>
        <w:pStyle w:val="NormalWeb"/>
        <w:ind w:firstLine="708"/>
        <w:jc w:val="both"/>
        <w:rPr>
          <w:rFonts w:ascii="Trebuchet MS" w:hAnsi="Trebuchet MS" w:cs="Arial"/>
          <w:sz w:val="19"/>
        </w:rPr>
      </w:pPr>
      <w:r>
        <w:rPr>
          <w:rFonts w:cs="Arial" w:ascii="Trebuchet MS" w:hAnsi="Trebuchet MS"/>
          <w:sz w:val="19"/>
        </w:rPr>
        <w:t>Así que, esto es mucho más que el singular tú sentado en las sillas, que Cauldre sentado aquí canalizando. Está sucediendo a todos niveles. Tanto si estás consciente de esto como si no, está sucediendo a todos niveles. Una cosa asombrosa…  Es la forma de vida de la Nueva Energía, multi-dimensional, multi-potenciada, todo al mismo tiempo. Y, saben, no está viniendo de algún otro lado. No está viniendo de los éteres. Y, no está necesariamente incluso viniendo de nosotros. Estuvo ahí todo el tiempo, esperando, esperando por ti que permitieras que entrara y jugara.</w:t>
      </w:r>
    </w:p>
    <w:p>
      <w:pPr>
        <w:pStyle w:val="NormalWeb"/>
        <w:ind w:firstLine="708"/>
        <w:jc w:val="both"/>
        <w:rPr>
          <w:rFonts w:ascii="Trebuchet MS" w:hAnsi="Trebuchet MS" w:cs="Arial"/>
          <w:sz w:val="19"/>
        </w:rPr>
      </w:pPr>
      <w:r>
        <w:rPr>
          <w:rFonts w:cs="Arial" w:ascii="Trebuchet MS" w:hAnsi="Trebuchet MS"/>
          <w:sz w:val="19"/>
        </w:rPr>
        <w:t>Así que, hoy San Germain, yo, Tobías, los ángeles que nos acompañan, otros Shaumbra todos reunidos aquí para ir al siguiente nivel… el primer paso, tiempo… trascender el tiempo. No necesitan ponerse mentales acerca de esto. No necesitan sentarse con su reloj y quedársele viendo y tratar de cambiarlo y configurarlo. Simplemente tienen que entender que el tiempo es flexible. Los humanos lo han hecho bastante inflexible.</w:t>
      </w:r>
    </w:p>
    <w:p>
      <w:pPr>
        <w:pStyle w:val="NormalWeb"/>
        <w:ind w:firstLine="708"/>
        <w:jc w:val="both"/>
        <w:rPr>
          <w:rFonts w:ascii="Trebuchet MS" w:hAnsi="Trebuchet MS" w:cs="Arial"/>
          <w:sz w:val="19"/>
        </w:rPr>
      </w:pPr>
      <w:r>
        <w:rPr>
          <w:rFonts w:cs="Arial" w:ascii="Trebuchet MS" w:hAnsi="Trebuchet MS"/>
          <w:sz w:val="19"/>
        </w:rPr>
        <w:t>Pero, en su núcleo… sólo sientan el núcleo del tiempo por un minuto. No lo definan, simplemente siéntanlo. Sientan el núcleo del tiempo, el montaje detrás de él, porqué está ahí, cómo los ha servido. No en su cabeza… si están sintiendo presión en su cabeza, tomen una respiración profunda, sientan el tiempo. En su energía central puede ser fácilmente expandido.</w:t>
      </w:r>
    </w:p>
    <w:p>
      <w:pPr>
        <w:pStyle w:val="NormalWeb"/>
        <w:ind w:firstLine="708"/>
        <w:jc w:val="both"/>
        <w:rPr>
          <w:rFonts w:ascii="Trebuchet MS" w:hAnsi="Trebuchet MS" w:cs="Arial"/>
          <w:sz w:val="19"/>
        </w:rPr>
      </w:pPr>
      <w:r>
        <w:rPr>
          <w:rFonts w:cs="Arial" w:ascii="Trebuchet MS" w:hAnsi="Trebuchet MS"/>
          <w:sz w:val="19"/>
        </w:rPr>
        <w:t>Algunas veces se dicen a sí mismos que va a tomar tantos minutos u horas para hacer una tarea. Y, después dicen, “bueno, sólo puedo hacer tanta tarea en la cantidad asignada de tiempo en el día”. Bueno, entonces se convierte en realidad. Pero, ahora díganse a sí mismos, por ejemplo, “algún día voy a hacer muchas tareas. Voy a completar muchas cosas en un muy compactado periodo de tiempo. Ellas se van a hacer eficiente y efectivamente sin tenerme que poner neurótico o hiper acerca de ello.  Simplemente se van a procesar en la incubadora de tiempo en un muy corto periodo. Y, eso me deja más tiempo – o “no-tiempo” – para hacer las cosas que verdaderamente quiero hacer para mí mismo”.</w:t>
      </w:r>
    </w:p>
    <w:p>
      <w:pPr>
        <w:pStyle w:val="NormalWeb"/>
        <w:ind w:firstLine="708"/>
        <w:jc w:val="both"/>
        <w:rPr>
          <w:rFonts w:ascii="Trebuchet MS" w:hAnsi="Trebuchet MS" w:cs="Arial"/>
          <w:sz w:val="19"/>
        </w:rPr>
      </w:pPr>
      <w:r>
        <w:rPr>
          <w:rFonts w:cs="Arial" w:ascii="Trebuchet MS" w:hAnsi="Trebuchet MS"/>
          <w:sz w:val="19"/>
        </w:rPr>
        <w:t>Sí, siempre va a haber tareas. Hay tareas aquí en nuestro lado del velo, también. Pero, las ponemos dentro del tiempo – como decir – tipos de cápsulas de manera que las tareas son cuidadas muy fácilmente. Y, nos permite más “no-tiempo” para nosotros hacer las cosas que nos gusta hacer… vean.</w:t>
      </w:r>
    </w:p>
    <w:p>
      <w:pPr>
        <w:pStyle w:val="NormalWeb"/>
        <w:ind w:firstLine="708"/>
        <w:jc w:val="both"/>
        <w:rPr>
          <w:rFonts w:ascii="Trebuchet MS" w:hAnsi="Trebuchet MS" w:cs="Arial"/>
          <w:sz w:val="19"/>
        </w:rPr>
      </w:pPr>
      <w:r>
        <w:rPr>
          <w:rFonts w:cs="Arial" w:ascii="Trebuchet MS" w:hAnsi="Trebuchet MS"/>
          <w:sz w:val="19"/>
        </w:rPr>
        <w:t>Así que, Shaumbra, hoy vamos a regresar al Centro de Servicio Shaumbra. Estuvimos ahí hace unos meses. Esta es una energía, un lugar imaginario que es muy real. Sí, yo amo eso – un lugar imaginario que es muy real. Ustedes piensan que los dos no son compatibles, pero son absolutamente compatibles. La imaginación y la realidad – de hecho son la misma cosa. Verán, es sólo cómo la energía se manifiesta lo que es diferente.</w:t>
      </w:r>
    </w:p>
    <w:p>
      <w:pPr>
        <w:pStyle w:val="NormalWeb"/>
        <w:ind w:firstLine="708"/>
        <w:jc w:val="both"/>
        <w:rPr>
          <w:rFonts w:ascii="Trebuchet MS" w:hAnsi="Trebuchet MS" w:cs="Arial"/>
          <w:sz w:val="19"/>
        </w:rPr>
      </w:pPr>
      <w:r>
        <w:rPr>
          <w:rFonts w:cs="Arial" w:ascii="Trebuchet MS" w:hAnsi="Trebuchet MS"/>
          <w:sz w:val="19"/>
        </w:rPr>
        <w:t xml:space="preserve">Así que, hoy vamos al Centro de Servicio Shaumbra porque es un lugar maravilloso. La energía de ustedes está ahí. Es un lugar maravilloso para hablar acerca de las cuestiones, acerca de los bloqueos, acerca de abrirse a los potenciales. Es un lugar maravilloso para abrirse a sí mismos. Vamos a estar haciendo hoy un poquito de – como decir – ejercicio de grupo en abrirse. Vamos a estar haciendo algún movimiento de energía para estar seguros. Vamos a hablar acerca de algunos conceptos y algunas filosofías. </w:t>
      </w:r>
    </w:p>
    <w:p>
      <w:pPr>
        <w:pStyle w:val="NormalWeb"/>
        <w:ind w:firstLine="708"/>
        <w:jc w:val="both"/>
        <w:rPr>
          <w:rFonts w:ascii="Trebuchet MS" w:hAnsi="Trebuchet MS" w:cs="Arial"/>
          <w:sz w:val="19"/>
        </w:rPr>
      </w:pPr>
      <w:r>
        <w:rPr>
          <w:rFonts w:cs="Arial" w:ascii="Trebuchet MS" w:hAnsi="Trebuchet MS"/>
          <w:sz w:val="19"/>
        </w:rPr>
        <w:t xml:space="preserve">Así que, vamos todos a unirnos conjuntamente, juntar nuestras energías en el Centro de Servicio Shaumbra.  No toma ningún esfuerzo. No toma ningún empujón.  No fuercen a su mente.  Si eligen estar ahí, entonces lo están. </w:t>
      </w:r>
    </w:p>
    <w:p>
      <w:pPr>
        <w:pStyle w:val="NormalWeb"/>
        <w:ind w:firstLine="708"/>
        <w:jc w:val="both"/>
        <w:rPr>
          <w:rFonts w:ascii="Trebuchet MS" w:hAnsi="Trebuchet MS" w:cs="Arial"/>
          <w:sz w:val="19"/>
        </w:rPr>
      </w:pPr>
      <w:r>
        <w:rPr>
          <w:rFonts w:cs="Arial" w:ascii="Trebuchet MS" w:hAnsi="Trebuchet MS"/>
          <w:sz w:val="19"/>
        </w:rPr>
        <w:t xml:space="preserve">Su Centro de Servicio Shaumbra, su impresión acerca de las energías, puede diferir de alguna manera de la de la persona sentada junto a ustedes. Eso es apropiado. En los externos, o los expandidos reinos, cada uno tiene una diferente asunción de las energías. Si están viendo un bello piso alfombrado con gruesa, gruesa alfombra en la que pueden simplemente recostarse en el Centro de Servicio Shaumbra, pero la persona a su lado siente y percibe pisos de madera, es porque existen juntos aquí. Alfombra, madera, azulejo, mugre, agua – vean, es multi-dimensional.  ¿Qué potencial quieren escoger? Depende de ustedes.  </w:t>
      </w:r>
    </w:p>
    <w:p>
      <w:pPr>
        <w:pStyle w:val="NormalWeb"/>
        <w:ind w:firstLine="708"/>
        <w:jc w:val="both"/>
        <w:rPr>
          <w:rFonts w:ascii="Trebuchet MS" w:hAnsi="Trebuchet MS" w:cs="Arial"/>
          <w:sz w:val="19"/>
        </w:rPr>
      </w:pPr>
      <w:r>
        <w:rPr>
          <w:rFonts w:cs="Arial" w:ascii="Trebuchet MS" w:hAnsi="Trebuchet MS"/>
          <w:sz w:val="19"/>
        </w:rPr>
        <w:t>Así que, nos sentamos aquí en el Centro de Servicio Shaumbra a renovar nuestras energías. Estamos en un lugar seguro para permitirnos liberar algunos de los bloqueos, para permitirnos mirar más allá de quien pensamos que somos. Así que, tomen una respiración profunda y sientan la energía.</w:t>
      </w:r>
    </w:p>
    <w:p>
      <w:pPr>
        <w:pStyle w:val="NormalWeb"/>
        <w:ind w:firstLine="708"/>
        <w:jc w:val="both"/>
        <w:rPr>
          <w:rFonts w:ascii="Trebuchet MS" w:hAnsi="Trebuchet MS" w:cs="Arial"/>
          <w:sz w:val="19"/>
        </w:rPr>
      </w:pPr>
      <w:r>
        <w:rPr>
          <w:rFonts w:cs="Arial" w:ascii="Trebuchet MS" w:hAnsi="Trebuchet MS"/>
          <w:sz w:val="19"/>
        </w:rPr>
        <w:t>Y, por cierto, tenemos que reprender a algunos de ustedes aquí. Se meten en problemas. Algunos de ustedes se han metido en algunos muy interesantes, traumáticos problemas a lo largo de estas sus pasadas semanas de fiesta…  ¡qué tiempo tan maravilloso para el drama!   Se meten en problemas.  Después consiguen agobiarse.   Se bajan.   Se deprimen. Y luego algunos de ustedes, se ponen un poco sensibleros también. Permiten que esto rija su vida.</w:t>
      </w:r>
    </w:p>
    <w:p>
      <w:pPr>
        <w:pStyle w:val="NormalWeb"/>
        <w:ind w:firstLine="708"/>
        <w:jc w:val="both"/>
        <w:rPr>
          <w:rFonts w:ascii="Trebuchet MS" w:hAnsi="Trebuchet MS" w:cs="Arial"/>
          <w:sz w:val="19"/>
        </w:rPr>
      </w:pPr>
      <w:r>
        <w:rPr>
          <w:rFonts w:cs="Arial" w:ascii="Trebuchet MS" w:hAnsi="Trebuchet MS"/>
          <w:sz w:val="19"/>
        </w:rPr>
        <w:t xml:space="preserve">Y, luego maldicen y dicen, “pero estoy aprendiendo todas estas cosas en los Shouds. Mas no debe ser para mi. O, no debe ser real porque luego me meto en todas estas dificultades y estos traumas con mi familia, con mi trabajo. ¿Cómo puede ser posible que yo sea Shaumbra si justo me despidieron el día antes de Navidad?” Sabemos que estás ahí afuera… nosotros escuchamos.  “¿Cómo pudo eso sucederme a mi?” </w:t>
      </w:r>
    </w:p>
    <w:p>
      <w:pPr>
        <w:pStyle w:val="NormalWeb"/>
        <w:ind w:firstLine="708"/>
        <w:jc w:val="both"/>
        <w:rPr>
          <w:rFonts w:ascii="Trebuchet MS" w:hAnsi="Trebuchet MS" w:cs="Arial"/>
          <w:sz w:val="19"/>
        </w:rPr>
      </w:pPr>
      <w:r>
        <w:rPr>
          <w:rFonts w:cs="Arial" w:ascii="Trebuchet MS" w:hAnsi="Trebuchet MS"/>
          <w:sz w:val="19"/>
        </w:rPr>
        <w:t>Shaumbra, en vez de alterarte y enojarte, en vez de hacerle al “pobrecito de mí”, o en vez de, más que cualquier otra cosa, en vez de sentir que no eres merecedor de todo esto, detente por un momento. Ven aquí al Centro de Servicio Shaumbra. Muchas veces está absolutamente vacante y vacío: No hay Shaumbras aquí para nada. Puedes tener el lugar para ti solo.</w:t>
      </w:r>
    </w:p>
    <w:p>
      <w:pPr>
        <w:pStyle w:val="NormalWeb"/>
        <w:ind w:firstLine="708"/>
        <w:jc w:val="both"/>
        <w:rPr>
          <w:rFonts w:ascii="Trebuchet MS" w:hAnsi="Trebuchet MS" w:cs="Arial"/>
          <w:sz w:val="19"/>
        </w:rPr>
      </w:pPr>
      <w:r>
        <w:rPr>
          <w:rFonts w:cs="Arial" w:ascii="Trebuchet MS" w:hAnsi="Trebuchet MS"/>
          <w:sz w:val="19"/>
        </w:rPr>
        <w:t>Ven aquí… siéntate… toma una respiración profunda. Trae contigo tus problemas si quieres. A decir verdad, es un excelente lugar para procesar, para mirar y observar tus problemas y para realmente ver la sombra detrás de lo que piensas que son tus problemas.  Ven al Centro de Servicio Shaumbra.  No desperdicies tu energía en todas estas otras cosas.  Ven acá por un momento.  Llámanos – Yo Tobías, San Germain, Quan Yin, Ohama.  Llámanos.  Siéntanos contigo si quieres. No nos pidas que solucionemos tu problema sin embargo, porque sabes nuestra respuesta. ¿Qué hay en el interior? ¿Qué es lo que te viene en gana a ti?</w:t>
      </w:r>
    </w:p>
    <w:p>
      <w:pPr>
        <w:pStyle w:val="NormalWeb"/>
        <w:ind w:firstLine="708"/>
        <w:jc w:val="both"/>
        <w:rPr>
          <w:rFonts w:ascii="Trebuchet MS" w:hAnsi="Trebuchet MS" w:cs="Arial"/>
          <w:sz w:val="19"/>
        </w:rPr>
      </w:pPr>
      <w:r>
        <w:rPr>
          <w:rFonts w:cs="Arial" w:ascii="Trebuchet MS" w:hAnsi="Trebuchet MS"/>
          <w:sz w:val="19"/>
        </w:rPr>
        <w:t>Ahora bien, te preguntas a ti mismo sentado aquí en el Centro de Servicio Shaumbra, ¿así que, qué hay detrás de esta cuestión?  ¿Por qué es que justo me despidieron? ¿Por qué es que mi cuerpo se ha estado sintiendo tan fuera en el aporreo últimamente?  ¿Por qué es que continuamente estoy teniendo problemas con mi familia?  ¿Por qué es que quiero dejar a mi esposa, pero no parece que pueda hacerlo?  Soy desdichado pero no me puedo ir”.  Bueno, ven aquí… siéntate… toma una respiración profunda… toma un vaso de agua. Ciertamente, tú puedes, puedes tomar un vaso de agua justo aquí. Inténtalo.</w:t>
      </w:r>
    </w:p>
    <w:p>
      <w:pPr>
        <w:pStyle w:val="NormalWeb"/>
        <w:ind w:firstLine="708"/>
        <w:jc w:val="both"/>
        <w:rPr>
          <w:rFonts w:ascii="Trebuchet MS" w:hAnsi="Trebuchet MS" w:cs="Arial"/>
          <w:sz w:val="19"/>
        </w:rPr>
      </w:pPr>
      <w:r>
        <w:rPr>
          <w:rFonts w:cs="Arial" w:ascii="Trebuchet MS" w:hAnsi="Trebuchet MS"/>
          <w:sz w:val="19"/>
        </w:rPr>
        <w:t xml:space="preserve">Para algunos de ustedes, piensan, “bueno, esto es sencillamente tonto”. Sí, lo es, pero ni cercanamente tan tonto como ser un uni-dimensional humano atascado en la Tierra. Eso es realmente tonto.   No tienen que estar ahí.   Así que, tomen un vaso de agua.  Refrésquense un poco. Tomen una respiración profunda, y digan en voz alta o al interior de sí mismos, “¿qué hay con esto?   ¿Qué es?”    Ahora bien, al minuto que dicen eso, todo se pone a trabajar. La respuesta les debe llegar.  Tiene que, tarde o temprano.   </w:t>
      </w:r>
    </w:p>
    <w:p>
      <w:pPr>
        <w:pStyle w:val="NormalWeb"/>
        <w:ind w:firstLine="708"/>
        <w:jc w:val="both"/>
        <w:rPr>
          <w:rFonts w:ascii="Trebuchet MS" w:hAnsi="Trebuchet MS" w:cs="Arial"/>
          <w:sz w:val="19"/>
        </w:rPr>
      </w:pPr>
      <w:r>
        <w:rPr>
          <w:rFonts w:cs="Arial" w:ascii="Trebuchet MS" w:hAnsi="Trebuchet MS"/>
          <w:sz w:val="19"/>
        </w:rPr>
        <w:t>Si están atascados en su cabeza, y están tratando de resolverlo allá afuera, entonces la respuesta tendrá problemas para hacerse conocer por ustedes. Estará justo ahí. Y, algunas veces podemos ver la respuesta flotando alrededor de su campo de energía. Y, tenemos que decir, “querido Dios, ¿por qué no pueden ellos verla tan claramente como la vemos nosotros?”  Es debido a que ustedes están en su cerebro.</w:t>
      </w:r>
    </w:p>
    <w:p>
      <w:pPr>
        <w:pStyle w:val="NormalWeb"/>
        <w:ind w:firstLine="708"/>
        <w:jc w:val="both"/>
        <w:rPr>
          <w:rFonts w:ascii="Trebuchet MS" w:hAnsi="Trebuchet MS" w:cs="Arial"/>
          <w:sz w:val="19"/>
        </w:rPr>
      </w:pPr>
      <w:r>
        <w:rPr>
          <w:rFonts w:cs="Arial" w:ascii="Trebuchet MS" w:hAnsi="Trebuchet MS"/>
          <w:sz w:val="19"/>
        </w:rPr>
        <w:t>Ustedes están funcionando en las - lo que nosotros llamaríamos – las dimensiones cercanas. No están funcionando en las dimensiones creativas. Hablaremos de eso en un momento. Salgan de su cabeza por un rato.  Dejen ir la pregunta.  Paren de tratar de figurarla. “Querido Espíritu, querido mí mismo, querida Shaumbra, ¿qué hay con esta cuestión de la abundancia que está en mi vida en este momento o carencia de abundancia? ¿Por qué de repente soy golpeado con todas estas cuentas, y mi carro se descompone, mi renta recién subió, y perdí mi trabajo?”</w:t>
      </w:r>
    </w:p>
    <w:p>
      <w:pPr>
        <w:pStyle w:val="NormalWeb"/>
        <w:ind w:firstLine="708"/>
        <w:jc w:val="both"/>
        <w:rPr>
          <w:rFonts w:ascii="Trebuchet MS" w:hAnsi="Trebuchet MS" w:cs="Arial"/>
          <w:sz w:val="19"/>
        </w:rPr>
      </w:pPr>
      <w:r>
        <w:rPr>
          <w:rFonts w:cs="Arial" w:ascii="Trebuchet MS" w:hAnsi="Trebuchet MS"/>
          <w:sz w:val="19"/>
        </w:rPr>
        <w:t>Mira… ponlo ahí afuera. Estás realmente poniéndolo ahí de hecho.  Lo estás poniendo dentro de ti mismo.  Estás escuchando desde tu interior. Deja ir por un rato.  Deja de pensar en ello. Ya has expuesto la pregunta. Cada vez que algún ángel o humano hace una pregunta – una de las más bellas cosas en el mundo – establece una dinámica donde la respuesta llega flotando. Tiene que. Es una respuesta natural de lo que ustedes llaman el universo. Más, es de hecho, una respuesta natural de ti mismo.</w:t>
      </w:r>
    </w:p>
    <w:p>
      <w:pPr>
        <w:pStyle w:val="NormalWeb"/>
        <w:ind w:firstLine="708"/>
        <w:jc w:val="both"/>
        <w:rPr>
          <w:rFonts w:ascii="Trebuchet MS" w:hAnsi="Trebuchet MS" w:cs="Arial"/>
          <w:sz w:val="19"/>
        </w:rPr>
      </w:pPr>
      <w:r>
        <w:rPr>
          <w:rFonts w:cs="Arial" w:ascii="Trebuchet MS" w:hAnsi="Trebuchet MS"/>
          <w:sz w:val="19"/>
        </w:rPr>
        <w:t xml:space="preserve">Lo que está sucediendo es que expusiste la pregunta, tú mismo. Todos los niveles dicen, “oh, es hora de seguir adelante”. Existe un deseo de respuestas y entendimiento. Ellos están cansados de pasar a través de la experiencia. Y, ahora creamos, o introducimos, la respuesta que estuvo siempre ahí de cualquier manera.  </w:t>
      </w:r>
    </w:p>
    <w:p>
      <w:pPr>
        <w:pStyle w:val="NormalWeb"/>
        <w:ind w:firstLine="708"/>
        <w:jc w:val="both"/>
        <w:rPr>
          <w:rFonts w:ascii="Trebuchet MS" w:hAnsi="Trebuchet MS" w:cs="Arial"/>
          <w:sz w:val="19"/>
        </w:rPr>
      </w:pPr>
      <w:r>
        <w:rPr>
          <w:rFonts w:cs="Arial" w:ascii="Trebuchet MS" w:hAnsi="Trebuchet MS"/>
          <w:sz w:val="19"/>
        </w:rPr>
        <w:t>Ahora bien, aquí están… han expuesto su pregunta. Dejen ir. Márchense… siéntense en el Centro de Servicio Shaumbra… beban agua… echen una nadada en la alberca… siéntense en la tina caliente… siéntense debajo de la cascada, uno de los lugares más populares aquí.  Hay una hermosa, hermosa cascada.   El agua está caldeada.  El agua no se estrella contra ustedes, está en cámara lenta… vean… porque aquí pueden disminuir la velocidad de los efectos del espacio. Y, el agua cae en forma de cascada sobre ustedes.</w:t>
      </w:r>
    </w:p>
    <w:p>
      <w:pPr>
        <w:pStyle w:val="NormalWeb"/>
        <w:ind w:firstLine="708"/>
        <w:jc w:val="both"/>
        <w:rPr>
          <w:rFonts w:ascii="Trebuchet MS" w:hAnsi="Trebuchet MS" w:cs="Arial"/>
          <w:sz w:val="19"/>
        </w:rPr>
      </w:pPr>
      <w:r>
        <w:rPr>
          <w:rFonts w:cs="Arial" w:ascii="Trebuchet MS" w:hAnsi="Trebuchet MS"/>
          <w:sz w:val="19"/>
        </w:rPr>
        <w:t>Simplemente siéntense aquí por un ratito. Respiren… pongan alguna música. Tenemos todos los tipos de música posible aquí, toda la música que alguna vez se colocó en – lo que llaman – sus CD´s. Cada tono que alguna vez se pensó pero nunca se escribió está aquí. Música celestial… incluso tenemos música country (algunas risas).</w:t>
      </w:r>
    </w:p>
    <w:p>
      <w:pPr>
        <w:pStyle w:val="NormalWeb"/>
        <w:ind w:firstLine="708"/>
        <w:jc w:val="both"/>
        <w:rPr>
          <w:rFonts w:ascii="Trebuchet MS" w:hAnsi="Trebuchet MS" w:cs="Arial"/>
          <w:sz w:val="19"/>
        </w:rPr>
      </w:pPr>
      <w:r>
        <w:rPr>
          <w:rFonts w:cs="Arial" w:ascii="Trebuchet MS" w:hAnsi="Trebuchet MS"/>
          <w:sz w:val="19"/>
        </w:rPr>
        <w:t>Así que, han dejado ir. Ahora bien, no pongan una restricción de tiempo o limitación en cuanto a cuándo la respuesta debería estar ahí. Eso lo empieza a complicar todo. Permítanlo entrar, intemporal… vean.   Ustedes son intemporales.  Todas sus respuestas son intemporales. No digan, “necesito la respuesta en cinco minutos”, porque ahora han colocado un giro o una energía desequilibrada en la pregunta para empezar. Vayan intemporales aquí. Algunos de ustedes están diciendo, “pero, ¿y qué si toma un año?” Bueno, ¿Y qué si efectivamente toma un año? Ustedes aún tendrán la respuesta, ¿no es así? No se preocupen por el tiempo aquí en el Centro de Servicio Shaumbra. Sean intemporales. Las respuestas entrarán.</w:t>
      </w:r>
    </w:p>
    <w:p>
      <w:pPr>
        <w:pStyle w:val="NormalWeb"/>
        <w:ind w:firstLine="708"/>
        <w:jc w:val="both"/>
        <w:rPr>
          <w:rFonts w:ascii="Trebuchet MS" w:hAnsi="Trebuchet MS" w:cs="Arial"/>
          <w:sz w:val="19"/>
        </w:rPr>
      </w:pPr>
      <w:r>
        <w:rPr>
          <w:rFonts w:cs="Arial" w:ascii="Trebuchet MS" w:hAnsi="Trebuchet MS"/>
          <w:sz w:val="19"/>
        </w:rPr>
        <w:t xml:space="preserve">Así que, Shaumbra, la pregunta fue hecha en nuestro Shaud el mes pasado, la pregunta acerca de la oscuridad. Alguien hizo la pregunta, “¿cuál es la diferencia entre la oscuridad y la maldad?”. Y, a manera corta respondimos y dijimos, “la oscuridad es un estado natural de ser”. </w:t>
      </w:r>
    </w:p>
    <w:p>
      <w:pPr>
        <w:pStyle w:val="NormalWeb"/>
        <w:ind w:firstLine="708"/>
        <w:jc w:val="both"/>
        <w:rPr>
          <w:rFonts w:ascii="Trebuchet MS" w:hAnsi="Trebuchet MS" w:cs="Arial"/>
          <w:sz w:val="19"/>
        </w:rPr>
      </w:pPr>
      <w:r>
        <w:rPr>
          <w:rFonts w:cs="Arial" w:ascii="Trebuchet MS" w:hAnsi="Trebuchet MS"/>
          <w:sz w:val="19"/>
        </w:rPr>
        <w:t>La oscuridad puede ser llamada con otros muchos nombres… negativo. Puede ser llamada la energía femenina. Puede se llamada la “otra” energía, el “otro lado”, cualquier nombre que quieran darle. Solamente es parte de la ecuación. Podría ser el “cero” comparado con el “uno” de la claridad. O, podría ser el “uno” comparado con el “cero”. La oscuridad y la luz en el sentido más puro no están encerradas dentro de sus estructuras de energía.  Ellas cambian… vean.  Cambian de ida y vuelta – oscuridad a luz. Cambian sus personalidades.</w:t>
      </w:r>
    </w:p>
    <w:p>
      <w:pPr>
        <w:pStyle w:val="NormalWeb"/>
        <w:ind w:firstLine="708"/>
        <w:jc w:val="both"/>
        <w:rPr>
          <w:rFonts w:ascii="Trebuchet MS" w:hAnsi="Trebuchet MS" w:cs="Arial"/>
          <w:sz w:val="19"/>
        </w:rPr>
      </w:pPr>
      <w:r>
        <w:rPr>
          <w:rFonts w:cs="Arial" w:ascii="Trebuchet MS" w:hAnsi="Trebuchet MS"/>
          <w:sz w:val="19"/>
        </w:rPr>
        <w:t>Así que, la pregunta fue hecha – oscuridad contra maldad. Y, dijimos que la oscuridad es un estado natural de ser. Es parte de la dualidad.  Es una dimensión en sí misma. Es la socia y la amante de la luz. Y, ellas cambian los roles de ida y vuelta.</w:t>
      </w:r>
    </w:p>
    <w:p>
      <w:pPr>
        <w:pStyle w:val="NormalWeb"/>
        <w:ind w:firstLine="708"/>
        <w:jc w:val="both"/>
        <w:rPr>
          <w:rFonts w:ascii="Trebuchet MS" w:hAnsi="Trebuchet MS" w:cs="Arial"/>
          <w:sz w:val="19"/>
        </w:rPr>
      </w:pPr>
      <w:r>
        <w:rPr>
          <w:rFonts w:cs="Arial" w:ascii="Trebuchet MS" w:hAnsi="Trebuchet MS"/>
          <w:sz w:val="19"/>
        </w:rPr>
        <w:t>Maldad – la cual algunos de ustedes saben  que sería “vivo” deletreado de adelante para atrás (N. de la T. en el original en inglés “live”, vivo y “evil”, maldad) – la maldad es un oscuro desequilibrado, en donde hay mucho enfoque en lo oscuro, y tanto más enfoque en – lo que llamarían – energías o quizá enojo… u odio… o vacío… carencia de amor… como quiera que lo quieran definir. Es un oscuro desequilibrado. Está poniendo un enfoque en lo oscuro y tratando de ignorar la luz.</w:t>
      </w:r>
    </w:p>
    <w:p>
      <w:pPr>
        <w:pStyle w:val="NormalWeb"/>
        <w:ind w:firstLine="708"/>
        <w:jc w:val="both"/>
        <w:rPr>
          <w:rFonts w:ascii="Trebuchet MS" w:hAnsi="Trebuchet MS" w:cs="Arial"/>
          <w:sz w:val="19"/>
        </w:rPr>
      </w:pPr>
      <w:r>
        <w:rPr>
          <w:rFonts w:cs="Arial" w:ascii="Trebuchet MS" w:hAnsi="Trebuchet MS"/>
          <w:sz w:val="19"/>
        </w:rPr>
        <w:t>Así que, la pregunta surgió de nuestra querida Linda, “así que, ¿qué es cuando hay luz desequilibrada?” Y, debido a que estábamos – como decir – tratando de conseguir pasar las más preguntas posibles, la diferimos. Pero, nos gustaría hablar de ello por un momento ahora, ya que es un aspecto muy importante de ser un ser multi-dimensional y multi-potencial en la Tierra. Tienen que entender las dinámicas de la luz y de lo oscuro.</w:t>
      </w:r>
    </w:p>
    <w:p>
      <w:pPr>
        <w:pStyle w:val="NormalWeb"/>
        <w:ind w:firstLine="708"/>
        <w:jc w:val="both"/>
        <w:rPr>
          <w:rFonts w:ascii="Trebuchet MS" w:hAnsi="Trebuchet MS" w:cs="Arial"/>
          <w:sz w:val="19"/>
        </w:rPr>
      </w:pPr>
      <w:r>
        <w:rPr>
          <w:rFonts w:cs="Arial" w:ascii="Trebuchet MS" w:hAnsi="Trebuchet MS"/>
          <w:sz w:val="19"/>
        </w:rPr>
        <w:t xml:space="preserve">Luz… ustedes son “trabajadores de la luz”. Trabajan en la luz, eliminando lo oscuro del universo.  Esa es la mayor cachivache, Shaumbra (algunas risas).  Eso está desequilibrado también. Tenemos una palabra para ello aquí. Realmente no se relaciona con ninguna palabra humana. Pero, en la mejor traducción que podemos proveer, lo llamamos “anost”, anost (Tobías pronunciando esto como uh-NAHST).  Eso significa un desequilibrio para la luz.  El desequilibrio para la luz, o anost, es una negación de lo oscuro.  Es una negación de la mitad de sí mismo, si no más. </w:t>
      </w:r>
    </w:p>
    <w:p>
      <w:pPr>
        <w:pStyle w:val="NormalWeb"/>
        <w:ind w:firstLine="708"/>
        <w:jc w:val="both"/>
        <w:rPr>
          <w:rFonts w:ascii="Trebuchet MS" w:hAnsi="Trebuchet MS" w:cs="Arial"/>
          <w:sz w:val="19"/>
        </w:rPr>
      </w:pPr>
      <w:r>
        <w:rPr>
          <w:rFonts w:cs="Arial" w:ascii="Trebuchet MS" w:hAnsi="Trebuchet MS"/>
          <w:sz w:val="19"/>
        </w:rPr>
        <w:t>Hay muchos, muchos de la Nueva Era… estamos riéndonos acá porque Cauldre está… está meneando su cabeza hacia nosotros. Dice, “ahora vamos a antagonizar a todos los de la Nueva Era”. Pero, ellos necesitan un poco de antagonismo, saben (algunas risas). Es hora de que se bajen de sus más bien suaves tronos… vean.</w:t>
      </w:r>
    </w:p>
    <w:p>
      <w:pPr>
        <w:pStyle w:val="NormalWeb"/>
        <w:ind w:firstLine="708"/>
        <w:jc w:val="both"/>
        <w:rPr>
          <w:rFonts w:ascii="Trebuchet MS" w:hAnsi="Trebuchet MS" w:cs="Arial"/>
          <w:sz w:val="19"/>
        </w:rPr>
      </w:pPr>
      <w:r>
        <w:rPr>
          <w:rFonts w:cs="Arial" w:ascii="Trebuchet MS" w:hAnsi="Trebuchet MS"/>
          <w:sz w:val="19"/>
        </w:rPr>
        <w:t>También hay un desequilibrio para la luz. Y, tenemos que reírnos cuando oímos sobre los “guerreros de la luz”. ¿Qué están combatiendo?  ¿Van a salir y van a combatir lo oscuro?  Bueno, ellos ganarán porque son más fuertes… vean. Y, debido a que ustedes están levantando su espada, ellos levantarán la suya también. Y, ahora tienen una batalla de verdad prosiguiendo. Ahora, ustedes han, a pesar de todas sus palabras de paz y amor y todas estas otras cosas… su negación de lo oscuro crea la batalla en principio.</w:t>
      </w:r>
    </w:p>
    <w:p>
      <w:pPr>
        <w:pStyle w:val="NormalWeb"/>
        <w:ind w:firstLine="708"/>
        <w:jc w:val="both"/>
        <w:rPr>
          <w:rFonts w:ascii="Trebuchet MS" w:hAnsi="Trebuchet MS" w:cs="Arial"/>
          <w:sz w:val="19"/>
        </w:rPr>
      </w:pPr>
      <w:r>
        <w:rPr>
          <w:rFonts w:cs="Arial" w:ascii="Trebuchet MS" w:hAnsi="Trebuchet MS"/>
          <w:sz w:val="19"/>
        </w:rPr>
        <w:t>Lo oscuro está simplemente pidiendo ser reconocido… vean. Ahora bien, esta es una dura cuestión para algunos debido a la cubierta de lo oscuro. Lo oscuro ha recibido un mal golpe… vean… de, sí, de las iglesias, de todo. No puedes ser oscuro.  Oscuro es frecuentemente equiparado con maldad. Y, no lo es. Es simplemente una versión desequilibrada, versión inestable, de la oscuridad. No hay nada de malo con la oscuridad.</w:t>
      </w:r>
    </w:p>
    <w:p>
      <w:pPr>
        <w:pStyle w:val="NormalWeb"/>
        <w:ind w:firstLine="708"/>
        <w:jc w:val="both"/>
        <w:rPr>
          <w:rFonts w:ascii="Trebuchet MS" w:hAnsi="Trebuchet MS" w:cs="Arial"/>
          <w:sz w:val="19"/>
        </w:rPr>
      </w:pPr>
      <w:r>
        <w:rPr>
          <w:rFonts w:cs="Arial" w:ascii="Trebuchet MS" w:hAnsi="Trebuchet MS"/>
          <w:sz w:val="19"/>
        </w:rPr>
        <w:t xml:space="preserve">Así que, Shaumbra, pueden estar desequilibrados para la luz, tan desequilibrados que provoque que su propia fortaleza se haga blanda. Entonces, les ocasiona que hablen en estas sublimes esotéricas palabras acerca de la paz en la Tierra, pero sin entender realmente cuáles son las dinámicas. Quieren salvar al mundo sin tener compasión por el mundo. </w:t>
      </w:r>
    </w:p>
    <w:p>
      <w:pPr>
        <w:pStyle w:val="NormalWeb"/>
        <w:ind w:firstLine="708"/>
        <w:jc w:val="both"/>
        <w:rPr>
          <w:rFonts w:ascii="Trebuchet MS" w:hAnsi="Trebuchet MS" w:cs="Arial"/>
          <w:sz w:val="19"/>
        </w:rPr>
      </w:pPr>
      <w:r>
        <w:rPr>
          <w:rFonts w:cs="Arial" w:ascii="Trebuchet MS" w:hAnsi="Trebuchet MS"/>
          <w:sz w:val="19"/>
        </w:rPr>
        <w:t>Generalmente, cuando vemos una persona desequilibrada para la luz, una de las primeras cosas que reconocemos, bastante curiosamente, es su falta de compasión. Ustedes pensarían que lo oscuro tendría una carencia de compasión. Pero, es la luz, la luz desequilibrada, pensando que todo tiene que ser salvado y ellos son los únicos que pueden salvarlo.</w:t>
      </w:r>
    </w:p>
    <w:p>
      <w:pPr>
        <w:pStyle w:val="NormalWeb"/>
        <w:ind w:firstLine="708"/>
        <w:jc w:val="both"/>
        <w:rPr>
          <w:rFonts w:ascii="Trebuchet MS" w:hAnsi="Trebuchet MS" w:cs="Arial"/>
          <w:sz w:val="19"/>
        </w:rPr>
      </w:pPr>
      <w:r>
        <w:rPr>
          <w:rFonts w:cs="Arial" w:ascii="Trebuchet MS" w:hAnsi="Trebuchet MS"/>
          <w:sz w:val="19"/>
        </w:rPr>
        <w:t>Lo que sucede cuando una persona está desequilibrada para la luz es que se vuelven tan aéreos, etéricos, carentes de base, intangibles. Pero, no son ya más siquiera eficientes. Tienen todos estos conceptos esponjosos que realmente no son prácticos, realmente no mueven energía para nada. La luz desequilibrada es empujada por la energía y dada volteretas por la energía, más que ser verdaderamente efectiva en mover energía.</w:t>
      </w:r>
    </w:p>
    <w:p>
      <w:pPr>
        <w:pStyle w:val="NormalWeb"/>
        <w:ind w:firstLine="708"/>
        <w:jc w:val="both"/>
        <w:rPr>
          <w:rFonts w:ascii="Trebuchet MS" w:hAnsi="Trebuchet MS" w:cs="Arial"/>
          <w:sz w:val="19"/>
        </w:rPr>
      </w:pPr>
      <w:r>
        <w:rPr>
          <w:rFonts w:cs="Arial" w:ascii="Trebuchet MS" w:hAnsi="Trebuchet MS"/>
          <w:sz w:val="19"/>
        </w:rPr>
        <w:t>Así que, quisimos abordar esta cubierta de las percepciones de lo oscuro.</w:t>
      </w:r>
    </w:p>
    <w:p>
      <w:pPr>
        <w:pStyle w:val="NormalWeb"/>
        <w:ind w:firstLine="708"/>
        <w:jc w:val="both"/>
        <w:rPr>
          <w:rFonts w:ascii="Trebuchet MS" w:hAnsi="Trebuchet MS" w:cs="Arial"/>
          <w:sz w:val="19"/>
        </w:rPr>
      </w:pPr>
      <w:r>
        <w:rPr>
          <w:rFonts w:cs="Arial" w:ascii="Trebuchet MS" w:hAnsi="Trebuchet MS"/>
          <w:sz w:val="19"/>
        </w:rPr>
        <w:t>Ahora bien, hace varios años durante nuestra reunión anual Shaumbra, hablamos de que la oscuridad es su divinidad. Fue la cuestión más dura que alguna vez hayamos hecho pasar a través de Cauldre y algunos de ustedes, abriendo para decir que la oscuridad es simplemente la compañera de la luz.  No es ninguno, ni bueno ni malo.  Han sido amantes. Han sido pareja. Han completado el uno para el otro. Han sido los espejos que les han permitido a ustedes mirar a quienes ustedes son.</w:t>
      </w:r>
    </w:p>
    <w:p>
      <w:pPr>
        <w:pStyle w:val="NormalWeb"/>
        <w:ind w:firstLine="708"/>
        <w:jc w:val="both"/>
        <w:rPr>
          <w:rFonts w:ascii="Trebuchet MS" w:hAnsi="Trebuchet MS" w:cs="Arial"/>
          <w:sz w:val="19"/>
        </w:rPr>
      </w:pPr>
      <w:r>
        <w:rPr>
          <w:rFonts w:cs="Arial" w:ascii="Trebuchet MS" w:hAnsi="Trebuchet MS"/>
          <w:sz w:val="19"/>
        </w:rPr>
        <w:t>¿Pueden llegar al punto en su evolución donde puedan mirar a lo oscuro y a la luz como lo mismo?  Ninguno bueno, ninguno malo… ellos simplemente son.  Son expresiones. Lo oscuro ayuda a hacer girar a la luz, Shaumbra. Mueve a la luz. La luz ayuda a iluminar nuevas áreas, pero se necesita lo oscuro para hacerla girar. Se necesita lo oscuro para conectarla a tierra. No estamos hablando de oscuro/maldad, oscuro/violento. Estamos hablando de las energías centrales.</w:t>
      </w:r>
    </w:p>
    <w:p>
      <w:pPr>
        <w:pStyle w:val="NormalWeb"/>
        <w:ind w:firstLine="708"/>
        <w:jc w:val="both"/>
        <w:rPr>
          <w:rFonts w:ascii="Trebuchet MS" w:hAnsi="Trebuchet MS" w:cs="Arial"/>
          <w:sz w:val="19"/>
        </w:rPr>
      </w:pPr>
      <w:r>
        <w:rPr>
          <w:rFonts w:cs="Arial" w:ascii="Trebuchet MS" w:hAnsi="Trebuchet MS"/>
          <w:sz w:val="19"/>
        </w:rPr>
        <w:t>De vez en cuando, como explicamos hace mucho tiempo, lo oscuro y la luz cambian roles… vean. La luz dice, “quiero experimentar ahora cómo es ser lo oscuro”. Y, lo oscuro quiere experimentar la iluminación de la luz. Así que, cambian roles.</w:t>
      </w:r>
    </w:p>
    <w:p>
      <w:pPr>
        <w:pStyle w:val="NormalWeb"/>
        <w:ind w:firstLine="708"/>
        <w:jc w:val="both"/>
        <w:rPr>
          <w:rFonts w:ascii="Trebuchet MS" w:hAnsi="Trebuchet MS" w:cs="Arial"/>
          <w:sz w:val="19"/>
        </w:rPr>
      </w:pPr>
      <w:r>
        <w:rPr>
          <w:rFonts w:cs="Arial" w:ascii="Trebuchet MS" w:hAnsi="Trebuchet MS"/>
          <w:sz w:val="19"/>
        </w:rPr>
        <w:t xml:space="preserve">Generalmente este intercambio de roles entre su luz personal y lo oscuro ha tenido lugar entre vidas.  Generalmente no les ha sido aconsejable hacerlo mientras estaban encarnados… vean. Existen casos de ello, y Andra, Norma, les puede decir más acerca de esto… Qué pasa cuando… un cambio de roles ocurre cuando una persona o un espíritu está encarnado en forma física, en una encarnación.  Eso echaría todo a perder.   Así que, generalmente ustedes están en cambio de papeles… y esto no es – alguien está preguntando aquí - ¿es este cambio de papeles polaridad? En cierto sentido, no realmente… ese es un asunto diferente. Este cambio de roles tiene lugar entre vidas.  </w:t>
      </w:r>
    </w:p>
    <w:p>
      <w:pPr>
        <w:pStyle w:val="NormalWeb"/>
        <w:ind w:firstLine="708"/>
        <w:jc w:val="both"/>
        <w:rPr>
          <w:rFonts w:ascii="Trebuchet MS" w:hAnsi="Trebuchet MS" w:cs="Arial"/>
          <w:sz w:val="19"/>
        </w:rPr>
      </w:pPr>
      <w:r>
        <w:rPr>
          <w:rFonts w:cs="Arial" w:ascii="Trebuchet MS" w:hAnsi="Trebuchet MS"/>
          <w:sz w:val="19"/>
        </w:rPr>
        <w:t>Ahora bien, para aquellos pasando a través de un muy intenso proceso de ascensión o evolución espiritual, ello sucederá mientras están en este cuerpo… vean. Le ha sucedido a cada uno de ustedes donde tienen el intercambio de ida y vuelta de lo oscuro y la luz. Y, esto tiende a echar a perder todo en su realidad. Este es el punto donde generalmente pierden los trabajos y las parejas y todo lo demás que han equilibrado e introducido a su vida.</w:t>
      </w:r>
    </w:p>
    <w:p>
      <w:pPr>
        <w:pStyle w:val="NormalWeb"/>
        <w:ind w:firstLine="708"/>
        <w:jc w:val="both"/>
        <w:rPr>
          <w:rFonts w:ascii="Trebuchet MS" w:hAnsi="Trebuchet MS" w:cs="Arial"/>
          <w:sz w:val="19"/>
        </w:rPr>
      </w:pPr>
      <w:r>
        <w:rPr>
          <w:rFonts w:cs="Arial" w:ascii="Trebuchet MS" w:hAnsi="Trebuchet MS"/>
          <w:sz w:val="19"/>
        </w:rPr>
        <w:t xml:space="preserve">Mas, ahora han cambiado los roles. Pero, es diferente que en el pasado. Ellos se han cambiado uno a otro para que ustedes lo puedan experimentar, para que puedan verse a sí mismos desde el nuevo opuesto. Y, luego ellos vuelven.  Se mezclan; se mezclan juntos.  Lo que les está sucediendo ahora mismo a tantos de ustedes conforme esta mezcla tiene lugar… vean, lo oscuro y la luz van a mantener siempre, siempre un cierto grado de su propia identidad. Incluso mientras se están mezclando juntos habrá una apreciación de que “una vez fui la luz, una vez fui lo oscuro”, vean. Así que, la luz y lo oscuro no necesariamente se van, simplemente encuentran una nueva forma de bailar juntos. </w:t>
      </w:r>
    </w:p>
    <w:p>
      <w:pPr>
        <w:pStyle w:val="NormalWeb"/>
        <w:ind w:firstLine="708"/>
        <w:jc w:val="both"/>
        <w:rPr>
          <w:rFonts w:ascii="Trebuchet MS" w:hAnsi="Trebuchet MS" w:cs="Arial"/>
          <w:sz w:val="19"/>
        </w:rPr>
      </w:pPr>
      <w:r>
        <w:rPr>
          <w:rFonts w:cs="Arial" w:ascii="Trebuchet MS" w:hAnsi="Trebuchet MS"/>
          <w:sz w:val="19"/>
        </w:rPr>
        <w:t xml:space="preserve">Pero, lo que sucede cuando ellos se re-mezclan… vean, todos ustedes han pasado por este cambio de roles, cambio de luz/oscuro en los pasados cinco o seis años de tiempo. Sabemos que se siente como que hubieran pasado a través de ello muchas, muchas veces, pero no lo han hecho. Sólo puede ser manejado una vez en una vida física… confíen en nosotros. Ustedes pasaron a través de este cambio de papeles, y ahora ellos están  regresando juntos. </w:t>
      </w:r>
    </w:p>
    <w:p>
      <w:pPr>
        <w:pStyle w:val="NormalWeb"/>
        <w:ind w:firstLine="708"/>
        <w:jc w:val="both"/>
        <w:rPr>
          <w:rFonts w:ascii="Trebuchet MS" w:hAnsi="Trebuchet MS" w:cs="Arial"/>
          <w:sz w:val="19"/>
        </w:rPr>
      </w:pPr>
      <w:r>
        <w:rPr>
          <w:rFonts w:cs="Arial" w:ascii="Trebuchet MS" w:hAnsi="Trebuchet MS"/>
          <w:sz w:val="19"/>
        </w:rPr>
        <w:t>Ahora bien, piensen en términos de un eclipse… vean… un eclipse lunar, un eclipse solar… cuando tienen un elemento pasando enfrente de otro, temporalmente bloqueando o ensombreciendo al otro… vean… casi como una sombra inversa. Eso es lo que está pasando actualmente con ustedes en sus vidas. Están integrando, mezclando y desposando su oscuro y su luz</w:t>
      </w:r>
    </w:p>
    <w:p>
      <w:pPr>
        <w:pStyle w:val="NormalWeb"/>
        <w:ind w:firstLine="708"/>
        <w:jc w:val="both"/>
        <w:rPr>
          <w:rFonts w:ascii="Trebuchet MS" w:hAnsi="Trebuchet MS" w:cs="Arial"/>
          <w:sz w:val="19"/>
        </w:rPr>
      </w:pPr>
      <w:r>
        <w:rPr>
          <w:rFonts w:cs="Arial" w:ascii="Trebuchet MS" w:hAnsi="Trebuchet MS"/>
          <w:sz w:val="19"/>
        </w:rPr>
        <w:t>Ahora bien, no salgan corriendo de este salón diciéndole al público en general que han desposado a su oscuro y a su luz porque no entenderán. El estigma de lo oscuro es tan fuerte que no es posible que ellos se dejen a sí mismos ir ahí. Ellos están en su propia batalla con su luz y su oscuro ahora mismo. Ustedes saben lo que eso es; han pasado a través de ello en esta vida, a través de otras también.</w:t>
      </w:r>
    </w:p>
    <w:p>
      <w:pPr>
        <w:pStyle w:val="NormalWeb"/>
        <w:ind w:firstLine="708"/>
        <w:jc w:val="both"/>
        <w:rPr>
          <w:rFonts w:ascii="Trebuchet MS" w:hAnsi="Trebuchet MS" w:cs="Arial"/>
          <w:sz w:val="19"/>
        </w:rPr>
      </w:pPr>
      <w:r>
        <w:rPr>
          <w:rFonts w:cs="Arial" w:ascii="Trebuchet MS" w:hAnsi="Trebuchet MS"/>
          <w:sz w:val="19"/>
        </w:rPr>
        <w:t xml:space="preserve">Pero, ustedes están reintegrando. Ahora bien, están pasando por un tipo de eclipse de alma – no solar – sino un eclipse de alma sucediendo ahora mismo, lo oscuro y la luz mezclándose juntos de vuelta, pero casi proyectando una sombra opuesta… vean. Así que, mientras esto está sucediendo, se asombran porqué todo este coso está en su vida, porqué no pueden las cosas simplemente asentarse de vuelta. Pero, es un proceso que solicitaron, un proceso que quieren, un proceso con el que estarían desilusionados si no fueran hasta el final del mismo. Si regresaran a nuestro lado ahora mismo, dirían, “pero, porqué no me animaste a continuar. Yo estaba ya casi ahí.  Se estaba re-mezclando junto de vuelta”.  Eso es lo que está sucediendo ahora mismo. </w:t>
      </w:r>
    </w:p>
    <w:p>
      <w:pPr>
        <w:pStyle w:val="NormalWeb"/>
        <w:ind w:firstLine="708"/>
        <w:jc w:val="both"/>
        <w:rPr>
          <w:rFonts w:ascii="Trebuchet MS" w:hAnsi="Trebuchet MS" w:cs="Arial"/>
          <w:sz w:val="19"/>
        </w:rPr>
      </w:pPr>
      <w:r>
        <w:rPr>
          <w:rFonts w:cs="Arial" w:ascii="Trebuchet MS" w:hAnsi="Trebuchet MS"/>
          <w:sz w:val="19"/>
        </w:rPr>
        <w:t>Así que, es muy apropiado durante este tiempo de un eclipse de alma, de oscuro y luz, un eclipse de alma, de que en vez de ellos separarse de vuelta otra vez, se mezclen juntos. En este tiempo de eclipse de alma hablamos sobre los potenciales, las sombras… vean… que son creadas. Detrás del eclipse de lo oscuro y de la luz en su interior,  juntándose… detrás del eclipse hay entonces muchos, muchos potenciales.</w:t>
      </w:r>
    </w:p>
    <w:p>
      <w:pPr>
        <w:pStyle w:val="NormalWeb"/>
        <w:ind w:firstLine="708"/>
        <w:jc w:val="both"/>
        <w:rPr>
          <w:rFonts w:ascii="Trebuchet MS" w:hAnsi="Trebuchet MS" w:cs="Arial"/>
          <w:sz w:val="19"/>
        </w:rPr>
      </w:pPr>
      <w:r>
        <w:rPr>
          <w:rFonts w:cs="Arial" w:ascii="Trebuchet MS" w:hAnsi="Trebuchet MS"/>
          <w:sz w:val="19"/>
        </w:rPr>
        <w:t xml:space="preserve">A veces es difícil poner en palabras, pero mientras que siempre tuvieron apenas infinitos potenciales de los cuales escoger en su vida, los que estaban más a su alcance o dominio estaban de alguna manera limitados… vean. La habilidad para introducir todo un diferente tipo de potencial estaba limitada. Estaba ahí, pero estaba más allá  de la comprensión consciente o la habilidad de la biología para verdaderamente introducirlo. Pero, con este eclipse de alma que está teniendo lugar en su vida, los números o el potencial de potenciales está ahora más cerca. La habilidad para introducir cosas que hace un año o dos hubiera parecido imposible, incrédulo, ahora es posible. Todo esto es como un resultado del eclipse de alma. El número de sombras o potenciales que están ahora dentro del dominio de la realidad son considerablemente, considerablemente grandiosos… considerablemente grandiosos.  </w:t>
      </w:r>
    </w:p>
    <w:p>
      <w:pPr>
        <w:pStyle w:val="NormalWeb"/>
        <w:ind w:firstLine="708"/>
        <w:jc w:val="both"/>
        <w:rPr>
          <w:rFonts w:ascii="Trebuchet MS" w:hAnsi="Trebuchet MS" w:cs="Arial"/>
          <w:sz w:val="19"/>
        </w:rPr>
      </w:pPr>
      <w:r>
        <w:rPr>
          <w:rFonts w:cs="Arial" w:ascii="Trebuchet MS" w:hAnsi="Trebuchet MS"/>
          <w:sz w:val="19"/>
        </w:rPr>
        <w:t>Cuando nos sentamos con Cauldre y con ustedes y canalizamos la Oración Silenciosa, que fue dada hoy más temprano… La Oración Silenciosa es la “oración de los potenciales”. La llamamos así al principio, y Cauldre no tenía noción de lo que estábamos hablando, así que tuvimos que cambiar el nombre a la Oración Silenciosa. La Oración Silenciosa básicamente dice, “todo está ya en mi realidad… todo está ya aquí… necesito sólo aceptarlo… introducirlo a mi realidad consciente… el amor que busco está ya en mi vida… sólo necesito abrir la puerta y dejarlo entrar, mejor que sentarme, quejándome de porqué no lo tengo. Vean, la abundancia que elijo en mi vida para poder hacer este trabajo, para que pueda ser un ejemplo viviente, adinerado del Espíritu en la Tierra está ya aquí”.</w:t>
      </w:r>
    </w:p>
    <w:p>
      <w:pPr>
        <w:pStyle w:val="NormalWeb"/>
        <w:ind w:firstLine="708"/>
        <w:jc w:val="both"/>
        <w:rPr>
          <w:rFonts w:ascii="Trebuchet MS" w:hAnsi="Trebuchet MS" w:cs="Arial"/>
          <w:sz w:val="19"/>
        </w:rPr>
      </w:pPr>
      <w:r>
        <w:rPr>
          <w:rFonts w:cs="Arial" w:ascii="Trebuchet MS" w:hAnsi="Trebuchet MS"/>
          <w:sz w:val="19"/>
        </w:rPr>
        <w:t>Algunos de ustedes dicen, “pero ¿dónde?, pero ¿dónde?” Oh, está ahí.  Está ahí.  Es un potencial en el que no se estaban enfocando, del que no se estaban dando cuenta, pero que está ahí. La salud de su cuerpo… la Oración Silenciosa dice que su cuerpo está ya sanado porque el potencial, la sombra, para el cuerpo sanado está ya ahí. Ustedes han tenido cada uno de éstos en su interior todo el tiempo. Están aquí ahora, Shaumbra.</w:t>
      </w:r>
    </w:p>
    <w:p>
      <w:pPr>
        <w:pStyle w:val="NormalWeb"/>
        <w:ind w:firstLine="708"/>
        <w:jc w:val="both"/>
        <w:rPr>
          <w:rFonts w:ascii="Trebuchet MS" w:hAnsi="Trebuchet MS" w:cs="Arial"/>
          <w:sz w:val="19"/>
        </w:rPr>
      </w:pPr>
      <w:r>
        <w:rPr>
          <w:rFonts w:cs="Arial" w:ascii="Trebuchet MS" w:hAnsi="Trebuchet MS"/>
          <w:sz w:val="19"/>
        </w:rPr>
        <w:t>La Oración Silenciosa es una oración de potenciales. Quizá queramos echar un vistazo a poner eso como un subtítulo a la Oración Silenciosa. Quizá cuando Shaumbra hace la Oración Silenciosa… que no es una oración de pedir o rogar… es una oración de realización y aceptación. “Yo me doy cuenta que mi vida es abundante en todos sentidos. Yo me doy cuenta que yo soy en todos sentidos”. Quizá Shaumbra, ella debería ser la Oración de los Potenciales donde no tienen que pedir nada, simplemente tienen que abrir las puertas para que ello entre. Es algo estupendo.</w:t>
      </w:r>
    </w:p>
    <w:p>
      <w:pPr>
        <w:pStyle w:val="NormalWeb"/>
        <w:ind w:firstLine="708"/>
        <w:jc w:val="both"/>
        <w:rPr>
          <w:rFonts w:ascii="Trebuchet MS" w:hAnsi="Trebuchet MS" w:cs="Arial"/>
          <w:sz w:val="19"/>
        </w:rPr>
      </w:pPr>
      <w:r>
        <w:rPr>
          <w:rFonts w:cs="Arial" w:ascii="Trebuchet MS" w:hAnsi="Trebuchet MS"/>
          <w:sz w:val="19"/>
        </w:rPr>
        <w:t>Hablamos en nuestro último Shaud acerca de sombras y potenciales. Dijimos que los humanos tienden a vivir una muy singular vida, apenas incluso dualista, más singular, una singular expresión de sí mismos,  un singular sendero en el que han estado y continúan estando. Shaumbra está aprendiendo que es más que singular. Shaumbra está aprendiendo que a través de la energía de la imaginación pueden hacer accesibles todas estas otras cosas. Pueden introducirlas a través del portal, el portal cristalino, que conduce directamente hasta esta realidad del Ahora, que viene hasta su momento del Ahora.</w:t>
      </w:r>
    </w:p>
    <w:p>
      <w:pPr>
        <w:pStyle w:val="NormalWeb"/>
        <w:ind w:firstLine="708"/>
        <w:jc w:val="both"/>
        <w:rPr>
          <w:rFonts w:ascii="Trebuchet MS" w:hAnsi="Trebuchet MS" w:cs="Arial"/>
          <w:sz w:val="19"/>
        </w:rPr>
      </w:pPr>
      <w:r>
        <w:rPr>
          <w:rFonts w:cs="Arial" w:ascii="Trebuchet MS" w:hAnsi="Trebuchet MS"/>
          <w:sz w:val="19"/>
        </w:rPr>
        <w:t>Pero, ¿cuáles son los bloqueos? ¿Qué los está reteniendo? ¿Por qué no parece funcionar? Bueno, primero que todo están tratando muy duro. Están tratando de forzarlo hacia dentro, y están tratando de figurárselo hacia dentro. Están tratando de hecho, algunos de ustedes,  de timarlo hacia dentro y manipularlo hacia dentro, y eso no puede ser.</w:t>
      </w:r>
    </w:p>
    <w:p>
      <w:pPr>
        <w:pStyle w:val="NormalWeb"/>
        <w:ind w:firstLine="708"/>
        <w:jc w:val="both"/>
        <w:rPr>
          <w:rFonts w:ascii="Trebuchet MS" w:hAnsi="Trebuchet MS" w:cs="Arial"/>
          <w:sz w:val="19"/>
        </w:rPr>
      </w:pPr>
      <w:r>
        <w:rPr>
          <w:rFonts w:cs="Arial" w:ascii="Trebuchet MS" w:hAnsi="Trebuchet MS"/>
          <w:sz w:val="19"/>
        </w:rPr>
        <w:t>Es una realización. Es en sí misma su propio sistema de creencia. Es absolutamente una cubierta. Es una creencia de que hay más de ustedes que ustedes. Es también una perogrullada, pero es una creencia. Se trata de permitirse a sí mismo creer eso, permitirse a sí mismo salir de la caja en la que han estado, pero hacerlo sin batallar y empujar y pelear.</w:t>
      </w:r>
    </w:p>
    <w:p>
      <w:pPr>
        <w:pStyle w:val="NormalWeb"/>
        <w:ind w:firstLine="708"/>
        <w:jc w:val="both"/>
        <w:rPr>
          <w:rFonts w:ascii="Trebuchet MS" w:hAnsi="Trebuchet MS" w:cs="Arial"/>
          <w:sz w:val="19"/>
        </w:rPr>
      </w:pPr>
      <w:r>
        <w:rPr>
          <w:rFonts w:cs="Arial" w:ascii="Trebuchet MS" w:hAnsi="Trebuchet MS"/>
          <w:sz w:val="19"/>
        </w:rPr>
        <w:t xml:space="preserve">Otra cosa que definitivamente lo retiene son los votos, los juramentos y las promesas que se han hecho a sí mismos. Cada uno de estos votos y juramentos y promesas en esta vida, o de vidas pasadas, sirve como una especie de barrera… o bloqueo… una piedra en el camino… o una roca en la carretera… o un clavo que clavaron hasta la pared de su alma, para mantenerse a sí mismo adentro… un voto de que nunca pactarían con las artes oscuras.  ¡Cielos!... ¿por qué no?   Oh, ustedes abusaron de ellas, sí, hemos oído acerca de eso anteriormente.   </w:t>
      </w:r>
    </w:p>
    <w:p>
      <w:pPr>
        <w:pStyle w:val="NormalWeb"/>
        <w:ind w:firstLine="708"/>
        <w:jc w:val="both"/>
        <w:rPr>
          <w:rFonts w:ascii="Trebuchet MS" w:hAnsi="Trebuchet MS" w:cs="Arial"/>
          <w:sz w:val="19"/>
        </w:rPr>
      </w:pPr>
      <w:r>
        <w:rPr>
          <w:rFonts w:cs="Arial" w:ascii="Trebuchet MS" w:hAnsi="Trebuchet MS"/>
          <w:sz w:val="19"/>
        </w:rPr>
        <w:t xml:space="preserve">Es tiempo de superar eso. Algunos de ustedes dijeron, “pero yo fui una bruja, fui un hechicero.  Estuve influenciado por lo oscuro”.   Repiensen oscuro, Shaumbra.   “Sí, pero debido al tipo de magia que acarreé en cierto momento, otros abusaron de ella”. Bueno, eso es cierto, pero tú no, Oh, algunos de ustedes dicen, “pero, sí, yo abusé de ella”.  </w:t>
      </w:r>
    </w:p>
    <w:p>
      <w:pPr>
        <w:pStyle w:val="NormalWeb"/>
        <w:ind w:firstLine="708"/>
        <w:jc w:val="both"/>
        <w:rPr>
          <w:rFonts w:ascii="Trebuchet MS" w:hAnsi="Trebuchet MS" w:cs="Arial"/>
          <w:sz w:val="19"/>
        </w:rPr>
      </w:pPr>
      <w:r>
        <w:rPr>
          <w:rFonts w:cs="Arial" w:ascii="Trebuchet MS" w:hAnsi="Trebuchet MS"/>
          <w:sz w:val="19"/>
        </w:rPr>
        <w:t xml:space="preserve">Pero, es tiempo ahora de moverse más allá de eso. Es tiempo de sacar ese clavo de la puerta de su alma, ese clavo que usaron para mantenerse a sí mismos encerrados y limitados. Sentían tanta culpa y angustia por lo que hicieron. Dijeron, “nunca volveré a hacer eso de nuevo”. Bang, bang, bang… claven eso dentro… simplemente se limitaron a sí mismos. Simplemente desconectaron los potenciales y las probabilidades y las posibilidades de su alma. </w:t>
      </w:r>
    </w:p>
    <w:p>
      <w:pPr>
        <w:pStyle w:val="NormalWeb"/>
        <w:ind w:firstLine="708"/>
        <w:jc w:val="both"/>
        <w:rPr>
          <w:rFonts w:ascii="Trebuchet MS" w:hAnsi="Trebuchet MS" w:cs="Arial"/>
          <w:sz w:val="19"/>
        </w:rPr>
      </w:pPr>
      <w:r>
        <w:rPr>
          <w:rFonts w:cs="Arial" w:ascii="Trebuchet MS" w:hAnsi="Trebuchet MS"/>
          <w:sz w:val="19"/>
        </w:rPr>
        <w:t xml:space="preserve">Dijeron, “pero maté a otro humano”. Sí, lo hicieron… no una cosa buena… tienen más juicio ahora.  No van a hacerlo. Y, ¿saben que? Ellos están de regreso en la Tierra. Probablemente no los conozcan a ustedes, y probablemente no lo tengan guardado contra ustedes. Pero, ustedes clavaron otra tabla en sitio por sobre la casa de su alma, diciendo, “nunca volveré a hacer eso”. </w:t>
      </w:r>
    </w:p>
    <w:p>
      <w:pPr>
        <w:pStyle w:val="NormalWeb"/>
        <w:ind w:firstLine="708"/>
        <w:jc w:val="both"/>
        <w:rPr>
          <w:rFonts w:ascii="Trebuchet MS" w:hAnsi="Trebuchet MS" w:cs="Arial"/>
          <w:sz w:val="19"/>
        </w:rPr>
      </w:pPr>
      <w:r>
        <w:rPr>
          <w:rFonts w:cs="Arial" w:ascii="Trebuchet MS" w:hAnsi="Trebuchet MS"/>
          <w:sz w:val="19"/>
        </w:rPr>
        <w:t>Se sintieron culpables por abusar del poder porque vieron lo que les hizo a ustedes. Vieron lo que le hizo a su espíritu. Vieron lo que le hizo a otros. Así que, bam, bam, bam… clavaron otra tabla para  bloquear completamente las puertas y las ventanas de la casa de su alma… todas estas cosas, Shaumbra, una y otra vez.</w:t>
      </w:r>
    </w:p>
    <w:p>
      <w:pPr>
        <w:pStyle w:val="NormalWeb"/>
        <w:ind w:firstLine="708"/>
        <w:jc w:val="both"/>
        <w:rPr>
          <w:rFonts w:ascii="Trebuchet MS" w:hAnsi="Trebuchet MS" w:cs="Arial"/>
          <w:sz w:val="19"/>
        </w:rPr>
      </w:pPr>
      <w:r>
        <w:rPr>
          <w:rFonts w:cs="Arial" w:ascii="Trebuchet MS" w:hAnsi="Trebuchet MS"/>
          <w:sz w:val="19"/>
        </w:rPr>
        <w:t>Hemos liberado muchos de ellos. Hemos sacado un montón. Pero,  todavía hay algunos ahí. Hay algunos que están incrustados tan profundo que ustedes no pueden ni siquiera verlos, algunos que de hecho escondieron.  Ustedes son muy mañosos, saben, muy mañosos.  Dijeron, “no quiero jamás hacer eso de nuevo. Fue la peor cosa que alguna vez hice.  No quiero jamás hacer eso. No quiero jamás guiar a un ejército o guerreros hacia  el campo de batalla, porque vi la sangre que fue derramada. Y vi las vidas que fueron tomadas. Y verán,  vi las familias que sufrieron sin beneficio alguno”, otro que lo que alguien les dijo que era una guerra para Dios.</w:t>
      </w:r>
    </w:p>
    <w:p>
      <w:pPr>
        <w:pStyle w:val="NormalWeb"/>
        <w:ind w:firstLine="708"/>
        <w:jc w:val="both"/>
        <w:rPr>
          <w:rFonts w:ascii="Trebuchet MS" w:hAnsi="Trebuchet MS" w:cs="Arial"/>
          <w:sz w:val="19"/>
        </w:rPr>
      </w:pPr>
      <w:r>
        <w:rPr>
          <w:rFonts w:cs="Arial" w:ascii="Trebuchet MS" w:hAnsi="Trebuchet MS"/>
          <w:sz w:val="19"/>
        </w:rPr>
        <w:t xml:space="preserve">Algunos de ustedes tienen este mismísimo voto o juramento en ustedes. Y después de esa vida dijeron, “nunca jamás. Y, me voy a asegurar de nunca hacer esto de nuevo porque voy a enterrar ese clavo. Voy a entablar esa parte de mi alma yo mismo. Voy a enterrar ese clavo. Y, voy a imaginar que no está ahí, incluso si algún día ando buscándolo, si ando indagando sobre él algún día, tratando de hacerlo accesible. Si alguien trata de embaucarme para ir al interior de mi alma y abrir partes que están mejor si son dejadas encubiertas, voy a imaginar que no está ahí. Voy a darme a mí mismo la cubierta, la hipnosis.  La hipnosis más fuerte es la de uno mismo.  Vean, voy a darme a mí mismo eso para que nunca, jamás encuentre ese clavo”. </w:t>
      </w:r>
    </w:p>
    <w:p>
      <w:pPr>
        <w:pStyle w:val="NormalWeb"/>
        <w:ind w:firstLine="708"/>
        <w:jc w:val="both"/>
        <w:rPr>
          <w:rFonts w:ascii="Trebuchet MS" w:hAnsi="Trebuchet MS" w:cs="Arial"/>
          <w:sz w:val="19"/>
        </w:rPr>
      </w:pPr>
      <w:r>
        <w:rPr>
          <w:rFonts w:cs="Arial" w:ascii="Trebuchet MS" w:hAnsi="Trebuchet MS"/>
          <w:sz w:val="19"/>
        </w:rPr>
        <w:t>Ahora bien, están en un punto interesante. El clavo está ahí, saben. La tabla sobre la puerta de su alma está ahí. ¿Qué van a hacer? ¿Qué van a hacer con esos votos y juramentos que fueron enterrados tan profundo, los que dijeron, “nunca me permitiré a mí mismo tener una abundancia de dinero de nuevo porque me convirtió en una persona podrida”. Sí, lo fueron (algunas risas), pero no van a repetirlo, Shaumbra. La conciencia, su conciencia, su amor les ha permitido trascender.</w:t>
      </w:r>
    </w:p>
    <w:p>
      <w:pPr>
        <w:pStyle w:val="NormalWeb"/>
        <w:ind w:firstLine="708"/>
        <w:jc w:val="both"/>
        <w:rPr>
          <w:rFonts w:ascii="Trebuchet MS" w:hAnsi="Trebuchet MS" w:cs="Arial"/>
          <w:sz w:val="19"/>
        </w:rPr>
      </w:pPr>
      <w:r>
        <w:rPr>
          <w:rFonts w:cs="Arial" w:ascii="Trebuchet MS" w:hAnsi="Trebuchet MS"/>
          <w:sz w:val="19"/>
        </w:rPr>
        <w:t xml:space="preserve">¿Se dan cuenta ahora mismo?… simplemente tomen un momento para sentirlo mientras estamos aquí sentados en el centro de servicio. ¿Se dan cuenta de que si tuvieran una tremenda cantidad de abundancia en su vida ahora mismo, cómo se sentiría?  Sólo siéntanlo por un momento. Oh, ahora detengan eso – uno de ustedes acaba de decir que lo obsequiaría todo a todos – ahora detén eso. Disfrútalo tú mismo primero. </w:t>
      </w:r>
    </w:p>
    <w:p>
      <w:pPr>
        <w:pStyle w:val="NormalWeb"/>
        <w:ind w:firstLine="708"/>
        <w:jc w:val="both"/>
        <w:rPr>
          <w:rFonts w:ascii="Trebuchet MS" w:hAnsi="Trebuchet MS" w:cs="Arial"/>
          <w:sz w:val="19"/>
        </w:rPr>
      </w:pPr>
      <w:r>
        <w:rPr>
          <w:rFonts w:cs="Arial" w:ascii="Trebuchet MS" w:hAnsi="Trebuchet MS"/>
          <w:sz w:val="19"/>
        </w:rPr>
        <w:t xml:space="preserve">Imagina… sí, tienes razón… tienes absolutamente toda la razón… ¿de repente te das cuenta de que no necesitas tanto? Tienes razón. Y, de repente te das cuenta de que si tuvieras este tremendo flujo de abundancia llegando a tu vida, también te das cuenta de que tiene que haber un flujo hacia fuera, no tiene sentido entablarlo o esconderlo, no tiene sentido usarlo por  propósitos del miedo, pensando que el mundo se va a acabar. Si el mundo se acaba, sé el primero en salirte (algunas risas)… garantizado.  Piensa en eso.   Porqué sufrir… vete antes (más risas). </w:t>
      </w:r>
    </w:p>
    <w:p>
      <w:pPr>
        <w:pStyle w:val="NormalWeb"/>
        <w:ind w:firstLine="708"/>
        <w:jc w:val="both"/>
        <w:rPr>
          <w:rFonts w:ascii="Trebuchet MS" w:hAnsi="Trebuchet MS" w:cs="Arial"/>
          <w:sz w:val="19"/>
        </w:rPr>
      </w:pPr>
      <w:r>
        <w:rPr>
          <w:rFonts w:cs="Arial" w:ascii="Trebuchet MS" w:hAnsi="Trebuchet MS"/>
          <w:sz w:val="19"/>
        </w:rPr>
        <w:t>Así que, Shaumbra, tienen este flujo de dinero entrando. Siéntanlo por un momento. Sientan a qué se asemeja. Sientan a qué se asemeja el finalmente tener energía de vuelta en su vida.  Sientan este potencial.  Y, sí, tienen razón – tiene que fluir hacia dentro y fluir hacia fuera.  Es un reflujo y flujo natural, un ciclo natural. Eso significa usarlo apropiadamente. Quizá, quieran construir un centro. Quizá, quieran simplemente invertir en la economía… cinco coches. Quizá, quieran varias casas.</w:t>
      </w:r>
    </w:p>
    <w:p>
      <w:pPr>
        <w:pStyle w:val="NormalWeb"/>
        <w:ind w:firstLine="708"/>
        <w:jc w:val="both"/>
        <w:rPr>
          <w:rFonts w:ascii="Trebuchet MS" w:hAnsi="Trebuchet MS" w:cs="Arial"/>
          <w:sz w:val="19"/>
        </w:rPr>
      </w:pPr>
      <w:r>
        <w:rPr>
          <w:rFonts w:cs="Arial" w:ascii="Trebuchet MS" w:hAnsi="Trebuchet MS"/>
          <w:sz w:val="19"/>
        </w:rPr>
        <w:t>Ahora bien, miren lo que esto está haciendo. Ese clavo está asentado ahí. Ese clavo está tan apretado ahí dentro.  Y, ustedes dicen, “pero esto suena tan egoísta.  Yo no necesito todas esas cosas”.  Shaumbra, dejen ir. Dejen estas limitaciones apagadas.  Sabemos – y ustedes saben – que no se van a volver locos con esto. No van a ir y hacer cosas que no sean apropiadas para ustedes o para otros. Vean, estará equilibrado.</w:t>
      </w:r>
    </w:p>
    <w:p>
      <w:pPr>
        <w:pStyle w:val="NormalWeb"/>
        <w:ind w:firstLine="708"/>
        <w:jc w:val="both"/>
        <w:rPr>
          <w:rFonts w:ascii="Trebuchet MS" w:hAnsi="Trebuchet MS" w:cs="Arial"/>
          <w:sz w:val="19"/>
        </w:rPr>
      </w:pPr>
      <w:r>
        <w:rPr>
          <w:rFonts w:cs="Arial" w:ascii="Trebuchet MS" w:hAnsi="Trebuchet MS"/>
          <w:sz w:val="19"/>
        </w:rPr>
        <w:t>Tiene que estar equilibrado. ¿Por qué? Porque están entendiendo la luz y lo oscuro… los están reuniendo. Están haciendo un eclipse de alma. Están desposando a los dos. El dinero no tiene que jamás estar fuera de balance… las relaciones jamás fuera de balance… amor… sexo… comida… todas las otras cosas, jamás fuera de balance porque ustedes han elegido venir acá.</w:t>
      </w:r>
    </w:p>
    <w:p>
      <w:pPr>
        <w:pStyle w:val="NormalWeb"/>
        <w:ind w:firstLine="708"/>
        <w:jc w:val="both"/>
        <w:rPr>
          <w:rFonts w:ascii="Trebuchet MS" w:hAnsi="Trebuchet MS" w:cs="Arial"/>
          <w:sz w:val="19"/>
        </w:rPr>
      </w:pPr>
      <w:r>
        <w:rPr>
          <w:rFonts w:cs="Arial" w:ascii="Trebuchet MS" w:hAnsi="Trebuchet MS"/>
          <w:sz w:val="19"/>
        </w:rPr>
        <w:t>Por cierto, algunos de ustedes se preocupan, dicen, “bueno, pero estoy llegando a un equilibrio. Estoy aprendiendo estas cosas. Estoy verdaderamente listo para aceptar los regalos y la alegría dentro de mi vida. Pero, ¿qué si me resbalo para atrás? Hay una física espiritual que casi lo hace imposible – no totalmente, pero casi lo hace imposible – porque alcanzan un cierto nivel de iluminación. Vean, no pueden borrar la iluminación. No pueden borrarla.</w:t>
      </w:r>
    </w:p>
    <w:p>
      <w:pPr>
        <w:pStyle w:val="NormalWeb"/>
        <w:jc w:val="both"/>
        <w:rPr>
          <w:rFonts w:ascii="Trebuchet MS" w:hAnsi="Trebuchet MS" w:cs="Arial"/>
          <w:sz w:val="19"/>
        </w:rPr>
      </w:pPr>
      <w:r>
        <w:rPr>
          <w:rFonts w:cs="Arial" w:ascii="Trebuchet MS" w:hAnsi="Trebuchet MS"/>
          <w:sz w:val="19"/>
        </w:rPr>
        <w:t xml:space="preserve">Así que, no se van a resbalar para atrás. No van a ir a hacer cosas malvadas, oscuras. Ni siquiera va a ir a hacer cosas desequilibradas de la luz. Será un equilibrio. Y, también nos han pedido que los ayudemos a asegurarse de no resbalar para atrás, de que entremos y les demos unas nalgadas en el trasero unas cuantas veces si lo hacen (risas de la audiencia). Y, lo haremos; nos encanta hacer eso (más risas). Vean, nos encanta hacerlo de hecho porque – por si no lo han notado hasta ahora – como ustedes van, Shaumbra va… como Shaumbra va, ustedes van. </w:t>
      </w:r>
    </w:p>
    <w:p>
      <w:pPr>
        <w:pStyle w:val="NormalWeb"/>
        <w:ind w:firstLine="708"/>
        <w:jc w:val="both"/>
        <w:rPr>
          <w:rFonts w:ascii="Trebuchet MS" w:hAnsi="Trebuchet MS" w:cs="Arial"/>
          <w:sz w:val="19"/>
        </w:rPr>
      </w:pPr>
      <w:r>
        <w:rPr>
          <w:rFonts w:cs="Arial" w:ascii="Trebuchet MS" w:hAnsi="Trebuchet MS"/>
          <w:sz w:val="19"/>
        </w:rPr>
        <w:t xml:space="preserve">Tantos de ustedes están sintiendo las energías de esta entidad Shaumbra en su propia vida. Se introduce para apoyarlos y servirlos y asistirlos. Pero, también pueden sentir cuando hay un –como decir – cuando hay un disturbio en la fuerza Shaumbra. Pueden sentir cuando otro Shaumbra está teniendo un tiempo difícil. Quizá, ni siquiera saben su nombre, pero pueden sentir, ustedes mismos, o como parte de un grupo. </w:t>
      </w:r>
    </w:p>
    <w:p>
      <w:pPr>
        <w:pStyle w:val="NormalWeb"/>
        <w:ind w:firstLine="708"/>
        <w:jc w:val="both"/>
        <w:rPr>
          <w:rFonts w:ascii="Trebuchet MS" w:hAnsi="Trebuchet MS" w:cs="Arial"/>
          <w:sz w:val="19"/>
        </w:rPr>
      </w:pPr>
      <w:r>
        <w:rPr>
          <w:rFonts w:cs="Arial" w:ascii="Trebuchet MS" w:hAnsi="Trebuchet MS"/>
          <w:sz w:val="19"/>
        </w:rPr>
        <w:t>Ustedes son su propia conciencia, y son una conciencia grupal… siempre y cuando estén eligiendo que sea de esa manera. Así que, nos incumbe igualmente trabajar con ustedes porque como ustedes van, así vamos nosotros.  Somos familia.   Somos un grupo.   Somos Shaumbra.</w:t>
      </w:r>
    </w:p>
    <w:p>
      <w:pPr>
        <w:pStyle w:val="NormalWeb"/>
        <w:ind w:firstLine="708"/>
        <w:jc w:val="both"/>
        <w:rPr>
          <w:rFonts w:ascii="Trebuchet MS" w:hAnsi="Trebuchet MS" w:cs="Arial"/>
          <w:sz w:val="19"/>
        </w:rPr>
      </w:pPr>
      <w:r>
        <w:rPr>
          <w:rFonts w:cs="Arial" w:ascii="Trebuchet MS" w:hAnsi="Trebuchet MS"/>
          <w:sz w:val="19"/>
        </w:rPr>
        <w:t xml:space="preserve">Así que, ¿qué más los está reteniendo atrás de todo este concepto de potenciales, nuevos potenciales puestos de manifiesto? Bueno, hay muchas muy pesadas cubiertas viniendo de fuera de ustedes, viniendo de otra gente – sus compañeros de trabajo, gente que conocen en las calles. Hay particularmente pesadas cubiertas de la televisión y los medios porque ellos están alimentando a todos los demás. Oh, los medios son el mayor mecanismo de alimentación de los que posiblemente conozcamos porque pueden alimentar a muchos al mismo tiempo. Alimentan realidades y sistemas de creencias. Y, apoyan la manifestación de creencias por todo el mundo. </w:t>
      </w:r>
    </w:p>
    <w:p>
      <w:pPr>
        <w:pStyle w:val="NormalWeb"/>
        <w:ind w:firstLine="708"/>
        <w:jc w:val="both"/>
        <w:rPr>
          <w:rFonts w:ascii="Trebuchet MS" w:hAnsi="Trebuchet MS" w:cs="Arial"/>
          <w:sz w:val="19"/>
        </w:rPr>
      </w:pPr>
      <w:r>
        <w:rPr>
          <w:rFonts w:cs="Arial" w:ascii="Trebuchet MS" w:hAnsi="Trebuchet MS"/>
          <w:sz w:val="19"/>
        </w:rPr>
        <w:t>Los sistemas de creencias son muy, muy pesados. Esos los afectan porque, mientras que ustedes están sintiendo o experimentando una cosa interiormente, el mundo externo está tratando de decirles, “no, no es de esta manera para nada”. Tienen que ser capaces de trascender eso para ser capaces de entender. Es tiempo de desconectarse de esas alimentaciones. Es tiempo de dejar ir la versión de la realidad de ellos. Así que, dejen ir eso Shaumbra. Esa es otra cosa que los está reteniendo atrás.</w:t>
      </w:r>
    </w:p>
    <w:p>
      <w:pPr>
        <w:pStyle w:val="NormalWeb"/>
        <w:ind w:firstLine="708"/>
        <w:jc w:val="both"/>
        <w:rPr>
          <w:rFonts w:ascii="Trebuchet MS" w:hAnsi="Trebuchet MS" w:cs="Arial"/>
          <w:sz w:val="19"/>
        </w:rPr>
      </w:pPr>
      <w:r>
        <w:rPr>
          <w:rFonts w:cs="Arial" w:ascii="Trebuchet MS" w:hAnsi="Trebuchet MS"/>
          <w:sz w:val="19"/>
        </w:rPr>
        <w:t>Su propio sistema de creencias interno - ¿cómo puede ser posible esto? Hemos escuchado a varios de ustedes decir, “Tobías, maravillosa teoría, muéstrame, pruébamelo”. No podemos hacer eso porque su realidad está basada en su sistema de creencias. E, incluso si lo hiciéramos, luego la siguiente cuestión sería, “bueno, tú lo hiciste, pero ese no era yo”. Vean, tiene que venir de su interior.</w:t>
      </w:r>
    </w:p>
    <w:p>
      <w:pPr>
        <w:pStyle w:val="NormalWeb"/>
        <w:ind w:firstLine="708"/>
        <w:jc w:val="both"/>
        <w:rPr>
          <w:rFonts w:ascii="Trebuchet MS" w:hAnsi="Trebuchet MS" w:cs="Arial"/>
          <w:sz w:val="19"/>
        </w:rPr>
      </w:pPr>
      <w:r>
        <w:rPr>
          <w:rFonts w:cs="Arial" w:ascii="Trebuchet MS" w:hAnsi="Trebuchet MS"/>
          <w:sz w:val="19"/>
        </w:rPr>
        <w:t xml:space="preserve">Su propio sistema de creencias acerca de la naturaleza de la realidad necesita un poco de exploración. Necesitan echar un vistazo al interior. ¿Cuáles son sus sistemas de creencias en relación a la naturaleza de la realidad?  ¿Tienen que tocarla y sentirla y olerla a manera de que ello sea real?   O, ¿pueden aceptar a la imaginación?   ¿Pueden aceptar las otras probabilidades y posibilidades?  </w:t>
      </w:r>
    </w:p>
    <w:p>
      <w:pPr>
        <w:pStyle w:val="NormalWeb"/>
        <w:ind w:firstLine="708"/>
        <w:jc w:val="both"/>
        <w:rPr>
          <w:rFonts w:ascii="Trebuchet MS" w:hAnsi="Trebuchet MS" w:cs="Arial"/>
          <w:sz w:val="19"/>
        </w:rPr>
      </w:pPr>
      <w:r>
        <w:rPr>
          <w:rFonts w:cs="Arial" w:ascii="Trebuchet MS" w:hAnsi="Trebuchet MS"/>
          <w:sz w:val="19"/>
        </w:rPr>
        <w:t xml:space="preserve">Ustedes son seres muy complejos. Son parte humano, parte ángel. Son parte Dios y con certeza parte diablo. Tienen todos estos aspectos diferentes de ustedes. De vez en cuando simplemente necesitan venir al Centro de Servicio Shaumbra, salirse de la confusión y del ruido. Vean, hay una energía muy especial aquí. No tiene el – lo que llamarían – el nivel de ruido de sus ciudades, el nivel de ruido de la Tierra y la humanidad. Pueden venir aquí y moverse más allá de eso, pasar por algo del rejuvenecimiento. </w:t>
      </w:r>
    </w:p>
    <w:p>
      <w:pPr>
        <w:pStyle w:val="NormalWeb"/>
        <w:ind w:firstLine="708"/>
        <w:jc w:val="both"/>
        <w:rPr>
          <w:rFonts w:ascii="Trebuchet MS" w:hAnsi="Trebuchet MS" w:cs="Arial"/>
          <w:sz w:val="19"/>
        </w:rPr>
      </w:pPr>
      <w:r>
        <w:rPr>
          <w:rFonts w:cs="Arial" w:ascii="Trebuchet MS" w:hAnsi="Trebuchet MS"/>
          <w:sz w:val="19"/>
        </w:rPr>
        <w:t>Así que, Shaumbra, en cierto sentido, déjenos… para ayudarles a entender los conceptos, déjenos dar una analogía. Déjenos hablar sobre un carro ya que estamos en el centro de servicio, un carro. Ahora bien, Imaginen un carro, su carro, su vehículo. El carro no es más que una cosa física, una concha hecha de acero y llantas, algún plástico, y si son lo suficientemente afortunados, un poco de cuero.</w:t>
      </w:r>
    </w:p>
    <w:p>
      <w:pPr>
        <w:pStyle w:val="NormalWeb"/>
        <w:ind w:firstLine="708"/>
        <w:jc w:val="both"/>
        <w:rPr>
          <w:rFonts w:ascii="Trebuchet MS" w:hAnsi="Trebuchet MS" w:cs="Arial"/>
          <w:sz w:val="19"/>
        </w:rPr>
      </w:pPr>
      <w:r>
        <w:rPr>
          <w:rFonts w:cs="Arial" w:ascii="Trebuchet MS" w:hAnsi="Trebuchet MS"/>
          <w:sz w:val="19"/>
        </w:rPr>
        <w:t>El carro, en cierto sentido, no tiene una mente. Simplemente está ahí, mucho como el cuerpo físico de ustedes. Su cuerpo físico es un vehículo, su vehículo. Pero, ahora digamos que agregamos un cerebro al carro. Démosle al carro un cerebro. Ustedes no tienen eso en su realidad física. Pero, crémos ahora un carro que tiene un cerebro.</w:t>
      </w:r>
    </w:p>
    <w:p>
      <w:pPr>
        <w:pStyle w:val="NormalWeb"/>
        <w:ind w:firstLine="708"/>
        <w:jc w:val="both"/>
        <w:rPr>
          <w:rFonts w:ascii="Trebuchet MS" w:hAnsi="Trebuchet MS" w:cs="Arial"/>
          <w:sz w:val="19"/>
        </w:rPr>
      </w:pPr>
      <w:r>
        <w:rPr>
          <w:rFonts w:cs="Arial" w:ascii="Trebuchet MS" w:hAnsi="Trebuchet MS"/>
          <w:sz w:val="19"/>
        </w:rPr>
        <w:t xml:space="preserve">Ahora el cerebro de este carro lo va a ayudar a llegar de un lado a otro. El cerebro va a ayudar al carro a saber cómo llegar a la tienda, cómo llegar a la oficina, cómo dar vuelta a la derecha, y cómo dar vuelta a la izquierda. El cerebro va a acumular y recolectar información de las direcciones y de las rutas, pero también cosas que hacer y que no hacer. </w:t>
      </w:r>
    </w:p>
    <w:p>
      <w:pPr>
        <w:pStyle w:val="NormalWeb"/>
        <w:ind w:firstLine="708"/>
        <w:jc w:val="both"/>
        <w:rPr>
          <w:rFonts w:ascii="Trebuchet MS" w:hAnsi="Trebuchet MS" w:cs="Arial"/>
          <w:sz w:val="19"/>
        </w:rPr>
      </w:pPr>
      <w:r>
        <w:rPr>
          <w:rFonts w:cs="Arial" w:ascii="Trebuchet MS" w:hAnsi="Trebuchet MS"/>
          <w:sz w:val="19"/>
        </w:rPr>
        <w:t>Vean, parte de la función del cerebro es proteger al carro y proteger la identidad de sí mismo. Ahora tenemos un cerebro-carro.  Y, quiere mantenerse en el mismo centro de sí mismo. Intuitivamente sabe protegerse y mantenerse a sí mismo. Así que, ahora el cerebro asume la responsabilidad de cosas que hacer y no hacer. El cerebro sabe que ustedes no pisan el pedal a 80 millas por hora en rededor de una curva muy pronunciada. Se protege a sí mismo.</w:t>
      </w:r>
    </w:p>
    <w:p>
      <w:pPr>
        <w:pStyle w:val="NormalWeb"/>
        <w:ind w:firstLine="708"/>
        <w:jc w:val="both"/>
        <w:rPr>
          <w:rFonts w:ascii="Trebuchet MS" w:hAnsi="Trebuchet MS" w:cs="Arial"/>
          <w:sz w:val="19"/>
        </w:rPr>
      </w:pPr>
      <w:r>
        <w:rPr>
          <w:rFonts w:cs="Arial" w:ascii="Trebuchet MS" w:hAnsi="Trebuchet MS"/>
          <w:sz w:val="19"/>
        </w:rPr>
        <w:t>Es una cosa maravillosa. Se dieron a sí mismos un cerebro. El cerebro recolecta y almacena información. Es una base de datos. Y, también tiene la habilidad de hacer juicios, basado en cosas que han sucedido en el pasado. No tiene manera de hacer juicios sobre cosas que no haya experimentado antes. El cerebro en sí mismo es muy limitado en esa forma. Recolecta datos, hace juicios.</w:t>
      </w:r>
    </w:p>
    <w:p>
      <w:pPr>
        <w:pStyle w:val="NormalWeb"/>
        <w:ind w:firstLine="708"/>
        <w:jc w:val="both"/>
        <w:rPr>
          <w:rFonts w:ascii="Trebuchet MS" w:hAnsi="Trebuchet MS" w:cs="Arial"/>
          <w:sz w:val="19"/>
        </w:rPr>
      </w:pPr>
      <w:r>
        <w:rPr>
          <w:rFonts w:cs="Arial" w:ascii="Trebuchet MS" w:hAnsi="Trebuchet MS"/>
          <w:sz w:val="19"/>
        </w:rPr>
        <w:t>Más, no tiene la habilidad de predecir el futuro. Prácticamente, si ustedes empiezan a hablar de nueva experiencia, o futuro, o algo por lo que no haya pasado antes, el cerebro coloca una energía de miedo. No conoce; ahora está protegiendo al yo-carro. Así que, coloca miedo, justo como ustedes hacen.</w:t>
      </w:r>
    </w:p>
    <w:p>
      <w:pPr>
        <w:pStyle w:val="NormalWeb"/>
        <w:ind w:firstLine="708"/>
        <w:jc w:val="both"/>
        <w:rPr>
          <w:rFonts w:ascii="Trebuchet MS" w:hAnsi="Trebuchet MS" w:cs="Arial"/>
          <w:sz w:val="19"/>
        </w:rPr>
      </w:pPr>
      <w:r>
        <w:rPr>
          <w:rFonts w:cs="Arial" w:ascii="Trebuchet MS" w:hAnsi="Trebuchet MS"/>
          <w:sz w:val="19"/>
        </w:rPr>
        <w:t xml:space="preserve">La mayoría de los humanos de hecho operan en primera instancia – lo que llamaríamos – “conciencia cuerpo/cerebro”, justo como el carro ahora con un cerebro, protegiéndose a sí mismo. La mayoría de los humanos están simplemente protegiéndose a sí mismos.  Están almacenando datos, aprendiendo cómo conseguir pasar por cada día, protegiendo y defendiendo al sí mismo. </w:t>
      </w:r>
    </w:p>
    <w:p>
      <w:pPr>
        <w:pStyle w:val="NormalWeb"/>
        <w:ind w:firstLine="708"/>
        <w:jc w:val="both"/>
        <w:rPr>
          <w:rFonts w:ascii="Trebuchet MS" w:hAnsi="Trebuchet MS" w:cs="Arial"/>
          <w:sz w:val="19"/>
        </w:rPr>
      </w:pPr>
      <w:r>
        <w:rPr>
          <w:rFonts w:cs="Arial" w:ascii="Trebuchet MS" w:hAnsi="Trebuchet MS"/>
          <w:sz w:val="19"/>
        </w:rPr>
        <w:t>Así que, tomemos su carro que ahora tiene un cerebro; tiene algunas agudezas también. Sabe cómo hacer ciertas cosas, sabe cómo andar por ahí y protegerse a sí mismo. Ahora bien, agreguémosle algunos sentimientos. ¡Guau… un carro con sentimientos! Vean… en cierto sentido, antes al cerebro no le importaba; al cerebro-carro no le importaban los sentimientos. Sólo le importaba finalmente preservar su identidad.  Sabía eso intuitivamente.  Pero, ahora tiene sentimientos. Puede sentir dolor.</w:t>
      </w:r>
    </w:p>
    <w:p>
      <w:pPr>
        <w:pStyle w:val="NormalWeb"/>
        <w:ind w:firstLine="708"/>
        <w:jc w:val="both"/>
        <w:rPr>
          <w:rFonts w:ascii="Trebuchet MS" w:hAnsi="Trebuchet MS" w:cs="Arial"/>
          <w:sz w:val="19"/>
        </w:rPr>
      </w:pPr>
      <w:r>
        <w:rPr>
          <w:rFonts w:cs="Arial" w:ascii="Trebuchet MS" w:hAnsi="Trebuchet MS"/>
          <w:sz w:val="19"/>
        </w:rPr>
        <w:t xml:space="preserve">Ahora el cerebro dice, “oh, dolor… cuando otro carro me golpea, duele. No se siente bien. Si hay partes que se están desgastando,  puedo sentir eso ahora.  Antes sólo sabía que se estaban desgastando. No tenía ningún efecto particular en mí. Yo estaba indiferente, fuera de proteger y mantener la identidad. Pero, ahora he añadido una nueva profundidad – puedo realmente sentirlo.  Tengo de hecho “buenos día carro” y “malos días carro” (algunas risas). Con mis sentimientos en realidad… he empezado a notar que hay algunos carros bien parecidos  por el otro extremo del estacionamiento (más risas).  Ese pequeño Mata está sumamente atractivo hoy”. </w:t>
      </w:r>
    </w:p>
    <w:p>
      <w:pPr>
        <w:pStyle w:val="NormalWeb"/>
        <w:ind w:firstLine="708"/>
        <w:jc w:val="both"/>
        <w:rPr>
          <w:rFonts w:ascii="Trebuchet MS" w:hAnsi="Trebuchet MS" w:cs="Arial"/>
          <w:sz w:val="19"/>
        </w:rPr>
      </w:pPr>
      <w:r>
        <w:rPr>
          <w:rFonts w:cs="Arial" w:ascii="Trebuchet MS" w:hAnsi="Trebuchet MS"/>
          <w:sz w:val="19"/>
        </w:rPr>
        <w:t>Vean, ahora el carro tiene sentimientos y empieza a operar de una manera totalmente diferente… emociones y sentimientos y percepciones. El carro tiene ahora un cierto nivel de percepción que añade una nueva dimensión. Muchos humanos operan en cuerpo/cerebro y bajos sentimientos. Los llamamos sentimientos de “baja vibración”, un cierto grado de entendimiento, percepción del dolor y de sentir lo que los complace, lo que los hace felices, lo que los pone tristes… vean. Así que, la mayor parte de la humanidad está en esos niveles de o cuerpo/cerebro o cuerpo/cerebro/algo de-sentimiento base.</w:t>
      </w:r>
    </w:p>
    <w:p>
      <w:pPr>
        <w:pStyle w:val="NormalWeb"/>
        <w:ind w:firstLine="708"/>
        <w:jc w:val="both"/>
        <w:rPr>
          <w:rFonts w:ascii="Trebuchet MS" w:hAnsi="Trebuchet MS" w:cs="Arial"/>
          <w:sz w:val="19"/>
        </w:rPr>
      </w:pPr>
      <w:r>
        <w:rPr>
          <w:rFonts w:cs="Arial" w:ascii="Trebuchet MS" w:hAnsi="Trebuchet MS"/>
          <w:sz w:val="19"/>
        </w:rPr>
        <w:t>Ahora bien, agreguémosle espíritu al carro, espíritu.  Oh, ¡imaginen lo que eso hace!  El espíritu es propósito.   El espíritu es percepción.  El espíritu es “Yo Soy”. El carro se da cuenta ahora de que es un carro. Tiene su propia personalidad, su propia identidad. Tiene un cuerpo y un cerebro y algunos sentimientos. Más, ahora está verdaderamente completo. Con espíritu agregado a este vehículo, ahora hay un significado. Ahora hay un propósito, no sólo supervivencia, no sólo evitar el dolor y buscar placer. Sino que hay el propósito de evolucionar y expandir, creciendo y creando.</w:t>
      </w:r>
    </w:p>
    <w:p>
      <w:pPr>
        <w:pStyle w:val="NormalWeb"/>
        <w:ind w:firstLine="708"/>
        <w:jc w:val="both"/>
        <w:rPr>
          <w:rFonts w:ascii="Trebuchet MS" w:hAnsi="Trebuchet MS" w:cs="Arial"/>
          <w:sz w:val="19"/>
        </w:rPr>
      </w:pPr>
      <w:r>
        <w:rPr>
          <w:rFonts w:cs="Arial" w:ascii="Trebuchet MS" w:hAnsi="Trebuchet MS"/>
          <w:sz w:val="19"/>
        </w:rPr>
        <w:t>Ahora bien, con el espíritu ingresado dentro del carro, el carro también toma todo un nuevo aspecto, todo un nuevo entendimiento. Se da cuenta que puede re-crearse a sí mismo una y otra vez de nuevo. Puede re-crearse a sí mismo, yendo de ser un Chevy Lumina, y ahora puede re-crearse a sí mismo como un Mercedes, para usar algunos de sus ejemplos de cubierta. Se puede crear a sí mismo como un Jeep. Puede re-crearse a sí mismo como un taxi. El espíritu en el carro entiende creación y re-creación. –Vean, entonces, el espíritu se dice a sí mismo, “si pude crearme a mí mismo una vez, puedo crearme a mí mismo y re-crearme a mí mismo una y otra y otra vez”.</w:t>
      </w:r>
    </w:p>
    <w:p>
      <w:pPr>
        <w:pStyle w:val="NormalWeb"/>
        <w:ind w:firstLine="708"/>
        <w:jc w:val="both"/>
        <w:rPr>
          <w:rFonts w:ascii="Trebuchet MS" w:hAnsi="Trebuchet MS" w:cs="Arial"/>
          <w:sz w:val="19"/>
        </w:rPr>
      </w:pPr>
      <w:r>
        <w:rPr>
          <w:rFonts w:cs="Arial" w:ascii="Trebuchet MS" w:hAnsi="Trebuchet MS"/>
          <w:sz w:val="19"/>
        </w:rPr>
        <w:t>Existen cuatro niveles de operación, y acabamos de básicamente diseñar a la inversa al ángel humano. Empezamos con un cuerpo, y fuimos al espíritu. En su caso fue de la otra manera – el espíritu que asumió los sentimientos o emociones, que asumió el cerebro, que asumió el cuerpo… vean. Queremos llevarlos a entender cómo cada una de estas capas trabaja… cómo al añadir un cerebro a un cuerpo, éste cambia la completa composición… al añadir sentimientos al cerebro y al cuerpo, ello cambia todo.</w:t>
      </w:r>
    </w:p>
    <w:p>
      <w:pPr>
        <w:pStyle w:val="NormalWeb"/>
        <w:ind w:firstLine="708"/>
        <w:jc w:val="both"/>
        <w:rPr>
          <w:rFonts w:ascii="Trebuchet MS" w:hAnsi="Trebuchet MS" w:cs="Arial"/>
          <w:sz w:val="19"/>
        </w:rPr>
      </w:pPr>
      <w:r>
        <w:rPr>
          <w:rFonts w:cs="Arial" w:ascii="Trebuchet MS" w:hAnsi="Trebuchet MS"/>
          <w:sz w:val="19"/>
        </w:rPr>
        <w:t>Y, añadir espíritu es lo fundamental. Añade la habilidad para entender el yo como yo, tener una percepción del yo, tener propósito en el yo, el propósito de no sólo sobrevivir, no sólo vivir, sino de manejar como loco (risas de la audiencia), de sentir el viento contra el parabrisas, de ver las hermosas, panorámicas vistas. El espíritu ayuda a entender la alegría, la realización, la creación, todas estas cosas.</w:t>
      </w:r>
    </w:p>
    <w:p>
      <w:pPr>
        <w:pStyle w:val="NormalWeb"/>
        <w:ind w:firstLine="708"/>
        <w:jc w:val="both"/>
        <w:rPr>
          <w:rFonts w:ascii="Trebuchet MS" w:hAnsi="Trebuchet MS" w:cs="Arial"/>
          <w:sz w:val="19"/>
        </w:rPr>
      </w:pPr>
      <w:r>
        <w:rPr>
          <w:rFonts w:cs="Arial" w:ascii="Trebuchet MS" w:hAnsi="Trebuchet MS"/>
          <w:sz w:val="19"/>
        </w:rPr>
        <w:t>Ustedes son estos cuatro elementos puestos juntos ahora. Están empezando a comprender a su espíritu… lentamente… pero están empezando a comprender.</w:t>
      </w:r>
    </w:p>
    <w:p>
      <w:pPr>
        <w:pStyle w:val="NormalWeb"/>
        <w:ind w:firstLine="708"/>
        <w:jc w:val="both"/>
        <w:rPr>
          <w:rFonts w:ascii="Trebuchet MS" w:hAnsi="Trebuchet MS" w:cs="Arial"/>
          <w:sz w:val="19"/>
        </w:rPr>
      </w:pPr>
      <w:r>
        <w:rPr>
          <w:rFonts w:cs="Arial" w:ascii="Trebuchet MS" w:hAnsi="Trebuchet MS"/>
          <w:sz w:val="19"/>
        </w:rPr>
        <w:t xml:space="preserve">Uno de los otros bloqueos, Shaumbra, el más grande bloqueo, el más grande bloqueo de todos… es que han estado operando en el cuerpo, en el cerebro, y hasta cierto punto en los niveles o dimensiones de los sentimientos. Han estado desprendidos del Espíritu. El Espíritu ha estado con ustedes, incluso aunque hayan estado buscando allá afuera. El Espíritu ha estado ahí. </w:t>
      </w:r>
    </w:p>
    <w:p>
      <w:pPr>
        <w:pStyle w:val="NormalWeb"/>
        <w:ind w:firstLine="708"/>
        <w:jc w:val="both"/>
        <w:rPr>
          <w:rFonts w:ascii="Trebuchet MS" w:hAnsi="Trebuchet MS" w:cs="Arial"/>
          <w:sz w:val="19"/>
        </w:rPr>
      </w:pPr>
      <w:r>
        <w:rPr>
          <w:rFonts w:cs="Arial" w:ascii="Trebuchet MS" w:hAnsi="Trebuchet MS"/>
          <w:sz w:val="19"/>
        </w:rPr>
        <w:t>Ahora bien, introduzcamos al Espíritu a esta mezcla. Es ustedes, es el “Yo Soy”. Es la percepción. Es la parte que no conoce la muerte… vean. El Espíritu no puede conocer la muerte… nunca… jamás. No hay muerte en el corazón del Espíritu. Es re-creación, re-crear, re-inventarse a sí mismo una y otra vez.</w:t>
      </w:r>
    </w:p>
    <w:p>
      <w:pPr>
        <w:pStyle w:val="NormalWeb"/>
        <w:ind w:firstLine="708"/>
        <w:jc w:val="both"/>
        <w:rPr>
          <w:rFonts w:ascii="Trebuchet MS" w:hAnsi="Trebuchet MS" w:cs="Arial"/>
          <w:sz w:val="19"/>
        </w:rPr>
      </w:pPr>
      <w:r>
        <w:rPr>
          <w:rFonts w:cs="Arial" w:ascii="Trebuchet MS" w:hAnsi="Trebuchet MS"/>
          <w:sz w:val="19"/>
        </w:rPr>
        <w:t>Uno de los mayores bloqueos es las diferentes agendas – la agenda humana contra el deleite espiritual, el propósito espiritual, la presencia espiritual. Ustedes han estado pidiendo todas estas cosas en su vida  para satisfacer al carro – para tratar de arreglar las llantas, para tratar de sacar las rasgaduras de la tapicería, para tratar de corregir la corrosión, para tratar de hacer que el motor resople unas cuantas millas más. Su enfoque, Shaumbra, humanos, ha estado en reparar el carro.</w:t>
      </w:r>
    </w:p>
    <w:p>
      <w:pPr>
        <w:pStyle w:val="NormalWeb"/>
        <w:ind w:firstLine="708"/>
        <w:jc w:val="both"/>
        <w:rPr>
          <w:rFonts w:ascii="Trebuchet MS" w:hAnsi="Trebuchet MS" w:cs="Arial"/>
          <w:sz w:val="19"/>
        </w:rPr>
      </w:pPr>
      <w:r>
        <w:rPr>
          <w:rFonts w:cs="Arial" w:ascii="Trebuchet MS" w:hAnsi="Trebuchet MS"/>
          <w:sz w:val="19"/>
        </w:rPr>
        <w:t>Y, es tiempo de re-inventar el carro, re-crear el carro, y parar de tratar de reconstruirlo. El miedo ha sido la muerte. El miedo ha sido la finalidad. Han estado operando en los tres – lo que llamaríamos – niveles más bajos, o niveles básicos, de tratar de siempre mantener la integridad del carro, tratando de preservarlo y protegerlo. Así que, su agenda de hacer el carro un poco más reluciente, un poco más veloz, hacer el carro un poco mejor que el de alguien más, no es necesariamente consistente con el deseo del alma. Han sido removidos de su alma porque han estado tratando de enfocarse en las cosas básicas de mantener ese viejo carro funcionando.</w:t>
      </w:r>
    </w:p>
    <w:p>
      <w:pPr>
        <w:pStyle w:val="NormalWeb"/>
        <w:ind w:firstLine="708"/>
        <w:jc w:val="both"/>
        <w:rPr>
          <w:rFonts w:ascii="Trebuchet MS" w:hAnsi="Trebuchet MS" w:cs="Arial"/>
          <w:sz w:val="19"/>
        </w:rPr>
      </w:pPr>
      <w:r>
        <w:rPr>
          <w:rFonts w:cs="Arial" w:ascii="Trebuchet MS" w:hAnsi="Trebuchet MS"/>
          <w:sz w:val="19"/>
        </w:rPr>
        <w:t>Vean Shaumbra, ha habido una desconexión entre ustedes y su alma. Han estado clamando por cosas que quizá realmente no eran tan importantes para el alma. Finalmente, el alma quiere simplemente expandir y re-crear una y otra vez de nuevo. Los aspectos a los que se aferran tan firmemente en su vida, ese aspecto de ustedes, el humano, sentado aquí en la silla, sólo esperando unos años más de vida en la Tierra, realmente no tienen importancia para el alma. No le importa. Esa parte de sí mismos  no está preocupada por cosas como esas. Algunas veces esa parte de ustedes, la cual suprimieron, sabe mucho mejor, sabe que a veces es hora de terminar una vida a manera de que pueda re.crearse a sí misma.</w:t>
      </w:r>
    </w:p>
    <w:p>
      <w:pPr>
        <w:pStyle w:val="NormalWeb"/>
        <w:ind w:firstLine="708"/>
        <w:jc w:val="both"/>
        <w:rPr>
          <w:rFonts w:ascii="Trebuchet MS" w:hAnsi="Trebuchet MS" w:cs="Arial"/>
          <w:sz w:val="19"/>
        </w:rPr>
      </w:pPr>
      <w:r>
        <w:rPr>
          <w:rFonts w:cs="Arial" w:ascii="Trebuchet MS" w:hAnsi="Trebuchet MS"/>
          <w:sz w:val="19"/>
        </w:rPr>
        <w:t xml:space="preserve">La querida Melanie, la que falleció recientemente, la que fue una maestra para Cauldre, entendió eso bastante bien y lo entiende ahora mismo. Algunas veces el alma sencillamente quiere re-crearse a sí misma. Bueno, parte de ella, por supuesto, quería reparar el cuerpo donde el cáncer se estaba introduciendo. Pero, se tuvo que conectar con su alma.  “¿Cuál es el verdadero propósito?  ¿Cuál es el real significado de esto?”. Y, el alma dijo, “es tiempo de que nos re-inventemos  a nosotros mismos. El viejo yo, ese viejo tú, está exhausto. Podemos hacer un mejor trabajo.  Nuevos modelos han salido ahora (algunas risas). Podemos hacer un mejor trabajo”. </w:t>
      </w:r>
    </w:p>
    <w:p>
      <w:pPr>
        <w:pStyle w:val="NormalWeb"/>
        <w:ind w:firstLine="708"/>
        <w:jc w:val="both"/>
        <w:rPr>
          <w:rFonts w:ascii="Trebuchet MS" w:hAnsi="Trebuchet MS" w:cs="Arial"/>
          <w:sz w:val="19"/>
        </w:rPr>
      </w:pPr>
      <w:r>
        <w:rPr>
          <w:rFonts w:cs="Arial" w:ascii="Trebuchet MS" w:hAnsi="Trebuchet MS"/>
          <w:sz w:val="19"/>
        </w:rPr>
        <w:t>Así que, vean, el mayor bloqueo de todos  ha sido lo que consideran ser su agenda, sus deseos contra el deseo del alma. Vamos a ponerlos juntos  Vamos a regresarlos juntos. Vamos a ponerlos juntos en un eclipse, un eclipse de alma, un completo entendimiento.</w:t>
      </w:r>
    </w:p>
    <w:p>
      <w:pPr>
        <w:pStyle w:val="NormalWeb"/>
        <w:ind w:firstLine="708"/>
        <w:jc w:val="both"/>
        <w:rPr>
          <w:rFonts w:ascii="Trebuchet MS" w:hAnsi="Trebuchet MS" w:cs="Arial"/>
          <w:sz w:val="19"/>
        </w:rPr>
      </w:pPr>
      <w:r>
        <w:rPr>
          <w:rFonts w:cs="Arial" w:ascii="Trebuchet MS" w:hAnsi="Trebuchet MS"/>
          <w:sz w:val="19"/>
        </w:rPr>
        <w:t>Vean, ustedes piensan que su alma sabe todo lo que su humanidad quiere. No lo hace porque ustedes la han excluido.  Le han levantado barricadas.  Han tenido tantos votos y juramentos y promesas.  Han cortado al alma y al sí mismo. Y, regresémoslos a estar juntos ahora. Oh, ellos son parte de lo mismo ciertamente, pero ustedes han creado una separación artificial. Regresémoslos a estar juntos.</w:t>
      </w:r>
    </w:p>
    <w:p>
      <w:pPr>
        <w:pStyle w:val="NormalWeb"/>
        <w:ind w:firstLine="708"/>
        <w:jc w:val="both"/>
        <w:rPr>
          <w:rFonts w:ascii="Trebuchet MS" w:hAnsi="Trebuchet MS" w:cs="Arial"/>
          <w:sz w:val="19"/>
        </w:rPr>
      </w:pPr>
      <w:r>
        <w:rPr>
          <w:rFonts w:cs="Arial" w:ascii="Trebuchet MS" w:hAnsi="Trebuchet MS"/>
          <w:sz w:val="19"/>
        </w:rPr>
        <w:t>Inhalemos por un minuto… el alma… el yo… esa parte de ustedes que ama crear, que ama re-crear, que ama la expresión de la vida, tanto si está en un cuerpo físico como fuera. En cierto sentido, el alma, su verdadero ser, no tiene deseos o necesidades o agendas. Sabe que eso ya está ahí. El yo alma es la parte que entiende cada probabilidad y potencial. Ya está ahí. La parte que algunas veces escuchan llorando por la noche es su alma porque eligieron no ver que ya está ahí, que ustedes ya están ahí.</w:t>
      </w:r>
    </w:p>
    <w:p>
      <w:pPr>
        <w:pStyle w:val="NormalWeb"/>
        <w:ind w:firstLine="708"/>
        <w:jc w:val="both"/>
        <w:rPr>
          <w:rFonts w:ascii="Trebuchet MS" w:hAnsi="Trebuchet MS" w:cs="Arial"/>
          <w:sz w:val="19"/>
        </w:rPr>
      </w:pPr>
      <w:r>
        <w:rPr>
          <w:rFonts w:cs="Arial" w:ascii="Trebuchet MS" w:hAnsi="Trebuchet MS"/>
          <w:sz w:val="19"/>
        </w:rPr>
        <w:t>Así que, Shaumbra, en el centro de servicio ahora mismo, empecemos a traer de regreso el alma a la vida, a su interior, dentro de su realidad, dentro del Ahora. Con eso también viene el verdadero entendimiento de cómo introducir todos estos potenciales dentro de su vida. Sencillamente invítenlo a entrar sin agenda. Invítense a sí mismos.</w:t>
      </w:r>
    </w:p>
    <w:p>
      <w:pPr>
        <w:pStyle w:val="NormalWeb"/>
        <w:ind w:firstLine="708"/>
        <w:jc w:val="both"/>
        <w:rPr>
          <w:rFonts w:ascii="Trebuchet MS" w:hAnsi="Trebuchet MS" w:cs="Arial"/>
          <w:sz w:val="19"/>
        </w:rPr>
      </w:pPr>
      <w:r>
        <w:rPr>
          <w:rFonts w:cs="Arial" w:ascii="Trebuchet MS" w:hAnsi="Trebuchet MS"/>
          <w:sz w:val="19"/>
        </w:rPr>
        <w:t>Así que, vamos a hacer otra observación aquí, parte de… hablaremos más de esto en el próximo Shoud. Pero, parte del otro gran bloqueo es el nivel dimensional desde el cual han estado funcionando. Ahora bien, San Germain entra en gran detalle acerca de esto en la Escuela de Caminantes del Sueño. Y, a propósito, Yo Tobías, estoy sin ninguna – como decir – agenda. Voy a sugerir que tarde o temprano cada Shaumbra pase por la Escuela de Caminantes del Sueño. Es información que… no es sobre la muerte. Trata de nuevas realidades y nuevas probabilidades. Eso es de lo que verdaderamente trata.</w:t>
      </w:r>
    </w:p>
    <w:p>
      <w:pPr>
        <w:pStyle w:val="NormalWeb"/>
        <w:ind w:firstLine="708"/>
        <w:jc w:val="both"/>
        <w:rPr>
          <w:rFonts w:ascii="Trebuchet MS" w:hAnsi="Trebuchet MS" w:cs="Arial"/>
          <w:sz w:val="19"/>
        </w:rPr>
      </w:pPr>
      <w:r>
        <w:rPr>
          <w:rFonts w:cs="Arial" w:ascii="Trebuchet MS" w:hAnsi="Trebuchet MS"/>
          <w:sz w:val="19"/>
        </w:rPr>
        <w:t>San Germain habla en gran detalle acerca de lo no físico, dimensiones o realidades ligadas a la Tierra. Él las llama “realidades cercanas”, no físicas, realidades ligadas a la Tierra, cercanas porque están cerca de la Tierra. Son no físicas, pero están muy cercanamente conectadas a la Tierra. Ahí es a donde tienden a ir por la noche. Y ahí es a donde tienden a ir para resolver problemas. Y, ahí es donde su cerebro se siente más cómodo porque tiene la mirada y el sentir, el aroma, y el caminar de la realidad física. Ustedes están más cómodos ahí.</w:t>
      </w:r>
    </w:p>
    <w:p>
      <w:pPr>
        <w:pStyle w:val="NormalWeb"/>
        <w:ind w:firstLine="708"/>
        <w:jc w:val="both"/>
        <w:rPr>
          <w:rFonts w:ascii="Trebuchet MS" w:hAnsi="Trebuchet MS" w:cs="Arial"/>
          <w:sz w:val="19"/>
        </w:rPr>
      </w:pPr>
      <w:r>
        <w:rPr>
          <w:rFonts w:cs="Arial" w:ascii="Trebuchet MS" w:hAnsi="Trebuchet MS"/>
          <w:sz w:val="19"/>
        </w:rPr>
        <w:t xml:space="preserve">La mayoría de la gente nunca pasa de las dimensiones o realidades cercanas cuando mueren. Dejan la Tierra; simplemente dejan su cuerpo. Van hacia dentro de las dimensiones cercanas, que tienen todos los atributos de la realidad física de la Tierra; simplemente está sin materia. </w:t>
      </w:r>
    </w:p>
    <w:p>
      <w:pPr>
        <w:pStyle w:val="NormalWeb"/>
        <w:ind w:firstLine="708"/>
        <w:jc w:val="both"/>
        <w:rPr>
          <w:rFonts w:ascii="Trebuchet MS" w:hAnsi="Trebuchet MS" w:cs="Arial"/>
          <w:sz w:val="19"/>
        </w:rPr>
      </w:pPr>
      <w:r>
        <w:rPr>
          <w:rFonts w:cs="Arial" w:ascii="Trebuchet MS" w:hAnsi="Trebuchet MS"/>
          <w:sz w:val="19"/>
        </w:rPr>
        <w:t>Saint Germain en la Escuela de Caminantes del Sueño habla acerca de cruzar el siguiente portal que conduce hacia dentro de lo que llama los “reinos cristalinos”. Les dice a los estudiantes que la mente no funciona aquí en los reinos cristalinos. Los reinos cristalinos están considerablemente más allá de los reinos de la Tierra, y no hay una particular afiliación o familiaridad de los reinos cristalinos con la Tierra. Ustedes dejan todo detrás.</w:t>
      </w:r>
    </w:p>
    <w:p>
      <w:pPr>
        <w:pStyle w:val="NormalWeb"/>
        <w:ind w:firstLine="708"/>
        <w:jc w:val="both"/>
        <w:rPr>
          <w:rFonts w:ascii="Trebuchet MS" w:hAnsi="Trebuchet MS" w:cs="Arial"/>
          <w:sz w:val="19"/>
        </w:rPr>
      </w:pPr>
      <w:r>
        <w:rPr>
          <w:rFonts w:cs="Arial" w:ascii="Trebuchet MS" w:hAnsi="Trebuchet MS"/>
          <w:sz w:val="19"/>
        </w:rPr>
        <w:t xml:space="preserve">Los reinos cristalinos es donde nuevas cosas son dadas a luz. Los reinos cristalinos son llamados “cristalinos” porque ellos son la semilla de la energía Crística en una forma embrionaria, naciendo. Si ustedes vienen fuera a estos reinos, sentirán el nacimiento teniendo lugar.  Es creativo.  Es no-mental.  La mente no funciona aquí afuera.  Algunos han tratado de propulsarse a sí mismos hacia dentro de estos reinos a través del uso de drogas, y se vuelven locos porque la mente no funciona. Y, bajo el efecto de las drogas, ustedes siempre traen a su mente… vean… mal viaje (algunas risas).  </w:t>
      </w:r>
    </w:p>
    <w:p>
      <w:pPr>
        <w:pStyle w:val="NormalWeb"/>
        <w:ind w:firstLine="708"/>
        <w:jc w:val="both"/>
        <w:rPr>
          <w:rFonts w:ascii="Trebuchet MS" w:hAnsi="Trebuchet MS" w:cs="Arial"/>
          <w:sz w:val="19"/>
        </w:rPr>
      </w:pPr>
      <w:r>
        <w:rPr>
          <w:rFonts w:cs="Arial" w:ascii="Trebuchet MS" w:hAnsi="Trebuchet MS"/>
          <w:sz w:val="19"/>
        </w:rPr>
        <w:t xml:space="preserve">En el Centro de Servicio Shaumbra ahora mismo, conforme hemos estado hablando, nos hemos movido – con su permiso – nos hemos movido fuera de lo mental. Algunos de ustedes se han quedado dormidos porque hemos ido hacia dentro de lo cristalino. Algunos de ustedes están manteniendo su mente ocupada con juegos o pretendiendo estar escuchando. Pero, de hecho, hemos estado en lo cristalino. </w:t>
      </w:r>
    </w:p>
    <w:p>
      <w:pPr>
        <w:pStyle w:val="NormalWeb"/>
        <w:ind w:firstLine="708"/>
        <w:jc w:val="both"/>
        <w:rPr>
          <w:rFonts w:ascii="Trebuchet MS" w:hAnsi="Trebuchet MS" w:cs="Arial"/>
          <w:sz w:val="19"/>
        </w:rPr>
      </w:pPr>
      <w:r>
        <w:rPr>
          <w:rFonts w:cs="Arial" w:ascii="Trebuchet MS" w:hAnsi="Trebuchet MS"/>
          <w:sz w:val="19"/>
        </w:rPr>
        <w:t xml:space="preserve">De aquí – y de nuevo voy a enfatizar, y subrayar y signo de exclamación, si hacen esto en el texto, por favor - ¡en los reinos cristalinos la mente no funciona! Y, si su mente está trabajando por ahí, no están en los reinos cristalinos… punto.  No funciona. Van a tratar de forzarla a funcionar. Incluso van a tratar de tomar pequeñas notas mentales de lo que semejan los reinos cristalinos.  </w:t>
      </w:r>
    </w:p>
    <w:p>
      <w:pPr>
        <w:pStyle w:val="NormalWeb"/>
        <w:ind w:firstLine="708"/>
        <w:jc w:val="both"/>
        <w:rPr>
          <w:rFonts w:ascii="Trebuchet MS" w:hAnsi="Trebuchet MS" w:cs="Arial"/>
          <w:sz w:val="19"/>
        </w:rPr>
      </w:pPr>
      <w:r>
        <w:rPr>
          <w:rFonts w:cs="Arial" w:ascii="Trebuchet MS" w:hAnsi="Trebuchet MS"/>
          <w:sz w:val="19"/>
        </w:rPr>
        <w:t xml:space="preserve">Y, entonces van a – como decir – estar llenos de sí mismos y tratando de decirle a otra gente lo que semeja. No pueden… no pueden. Yo puedo tocarlos y llevarlos a comprender la energía cristalina, pero no puedo decirles acerca de ella. Pueden compartirlo con otra persona desde su corazón o tocándolos. Más, no pueden jamás decirles acerca de ella, no porque sea un secreto, sino porque está más allá de las palabras y de la mente. </w:t>
      </w:r>
    </w:p>
    <w:p>
      <w:pPr>
        <w:pStyle w:val="NormalWeb"/>
        <w:ind w:firstLine="708"/>
        <w:jc w:val="both"/>
        <w:rPr>
          <w:rFonts w:ascii="Trebuchet MS" w:hAnsi="Trebuchet MS" w:cs="Arial"/>
          <w:sz w:val="19"/>
        </w:rPr>
      </w:pPr>
      <w:r>
        <w:rPr>
          <w:rFonts w:cs="Arial" w:ascii="Trebuchet MS" w:hAnsi="Trebuchet MS"/>
          <w:sz w:val="19"/>
        </w:rPr>
        <w:t xml:space="preserve">Cada uno de ustedes ha estado ahí en uno u otro momento. Así que, ahora la memoria está ahí, pero no es recordado en el cerebro… vean. El cerebro está batallando tratando de figurárselo. Y el cerebro les está diciendo ahora mismos, “oh sí, he estado ahí. Soy un experto ahí, soy un maestro ahí” (risas de la audiencia). No recuerdo haber invitado a Kuthumi, pero adivino que se presentó (más risas). </w:t>
      </w:r>
    </w:p>
    <w:p>
      <w:pPr>
        <w:pStyle w:val="NormalWeb"/>
        <w:ind w:firstLine="708"/>
        <w:jc w:val="both"/>
        <w:rPr>
          <w:rFonts w:ascii="Trebuchet MS" w:hAnsi="Trebuchet MS" w:cs="Arial"/>
          <w:sz w:val="19"/>
        </w:rPr>
      </w:pPr>
      <w:r>
        <w:rPr>
          <w:rFonts w:cs="Arial" w:ascii="Trebuchet MS" w:hAnsi="Trebuchet MS"/>
          <w:sz w:val="19"/>
        </w:rPr>
        <w:t>Los reinos cristalinos es donde las verdaderas probabilidades y potenciales son creados. Y, es donde todos los problemas son resueltos… vean. En la Escuela de Caminantes del Sueño, Saint Germain habla en detalle acerca de esto, dándole tanto trasfondo como puede, pero transmitiendo tanta energía como él sabe hacer.</w:t>
      </w:r>
    </w:p>
    <w:p>
      <w:pPr>
        <w:pStyle w:val="NormalWeb"/>
        <w:ind w:firstLine="708"/>
        <w:jc w:val="both"/>
        <w:rPr>
          <w:rFonts w:ascii="Trebuchet MS" w:hAnsi="Trebuchet MS" w:cs="Arial"/>
          <w:sz w:val="19"/>
        </w:rPr>
      </w:pPr>
      <w:r>
        <w:rPr>
          <w:rFonts w:cs="Arial" w:ascii="Trebuchet MS" w:hAnsi="Trebuchet MS"/>
          <w:sz w:val="19"/>
        </w:rPr>
        <w:t>Así que, cuando están tratando Shaumbra, de decir, “¿cómo es que ahora me abro a nuevos potenciales y probabilidades?  ¿Cómo introduzco las sombras, ahora que estoy teniendo un eclipse de alma, juntando la luz con lo oscuro? Y,  hay una miríada de nuevos potenciales disponibles para mí ahora mismo. ¿Cómo los introduzco?</w:t>
      </w:r>
    </w:p>
    <w:p>
      <w:pPr>
        <w:pStyle w:val="NormalWeb"/>
        <w:ind w:firstLine="708"/>
        <w:jc w:val="both"/>
        <w:rPr>
          <w:rFonts w:ascii="Trebuchet MS" w:hAnsi="Trebuchet MS" w:cs="Arial"/>
          <w:sz w:val="19"/>
        </w:rPr>
      </w:pPr>
      <w:r>
        <w:rPr>
          <w:rFonts w:cs="Arial" w:ascii="Trebuchet MS" w:hAnsi="Trebuchet MS"/>
          <w:sz w:val="19"/>
        </w:rPr>
        <w:t>Suban a los reinos cristalinos. Empiecen aquí en el Centro de Servicio Shaumbra. Si necesitan una escolta o un guía, eso está bien.  Hay muchos aquí que los traerán.  Salgan a los reinos cristalinos.  Y, después estén quietos…. Y experimenten la creación siendo dada a luz… experiméntense a sí mismos siendo re-inventados. Y, háganlo sin miedo.</w:t>
      </w:r>
    </w:p>
    <w:p>
      <w:pPr>
        <w:pStyle w:val="NormalWeb"/>
        <w:ind w:firstLine="708"/>
        <w:jc w:val="both"/>
        <w:rPr>
          <w:rFonts w:ascii="Trebuchet MS" w:hAnsi="Trebuchet MS" w:cs="Arial"/>
          <w:sz w:val="19"/>
        </w:rPr>
      </w:pPr>
      <w:r>
        <w:rPr>
          <w:rFonts w:cs="Arial" w:ascii="Trebuchet MS" w:hAnsi="Trebuchet MS"/>
          <w:sz w:val="19"/>
        </w:rPr>
        <w:t>Experimenten lo que semeja tener todo acerca de ustedes re-inventado, re-creado. Imaginen todos los potenciales que pueden ser introducidos a su realidad. E, imaginen que no tiene que ser solamente un potencial, pueden ser muchos. Y, luego déjenlos fluir dentro.</w:t>
      </w:r>
    </w:p>
    <w:p>
      <w:pPr>
        <w:pStyle w:val="NormalWeb"/>
        <w:ind w:firstLine="708"/>
        <w:jc w:val="both"/>
        <w:rPr>
          <w:rFonts w:ascii="Trebuchet MS" w:hAnsi="Trebuchet MS" w:cs="Arial"/>
          <w:sz w:val="19"/>
        </w:rPr>
      </w:pPr>
      <w:r>
        <w:rPr>
          <w:rFonts w:cs="Arial" w:ascii="Trebuchet MS" w:hAnsi="Trebuchet MS"/>
          <w:sz w:val="19"/>
        </w:rPr>
        <w:t>Sí, su vida cambiará… nuevamente… sabemos. Cosas van a suceder. Pero, tomen una respiración profunda y déjenlas que sucedan. Paren de tratar de aferrarse tan estrechamente a ese viejo carro. Paren de tratar de reconstruir ese viejo carro. Quizá, haya un potencial existiendo de que el carro pueda re-inventarse a sí mismo sin tener que destruirse a sí mismo primero… vean… vean cómo todo se conjunta.</w:t>
      </w:r>
    </w:p>
    <w:p>
      <w:pPr>
        <w:pStyle w:val="NormalWeb"/>
        <w:ind w:firstLine="708"/>
        <w:jc w:val="both"/>
        <w:rPr>
          <w:rFonts w:ascii="Trebuchet MS" w:hAnsi="Trebuchet MS" w:cs="Arial"/>
          <w:sz w:val="19"/>
        </w:rPr>
      </w:pPr>
      <w:r>
        <w:rPr>
          <w:rFonts w:cs="Arial" w:ascii="Trebuchet MS" w:hAnsi="Trebuchet MS"/>
          <w:sz w:val="19"/>
        </w:rPr>
        <w:t>Así que, Shaumbra,  vamos a contestar una pregunta más antes de que sea hecha de nuevo. Dicen, pero todos estos potenciales existen, los potenciales de que yo pudiera ser un gran músico, lo cual siempre he querido. Pero, no sé nada de música.  Así que, ¿cómo funciona eso?   ¿Está ese potencial completamente cargado?  ¿Llega aquí como un consumado pianista y compositor?  Y, ¿sólo me siento como haciendo una canalización y empiezo a tocar?”.</w:t>
      </w:r>
    </w:p>
    <w:p>
      <w:pPr>
        <w:pStyle w:val="NormalWeb"/>
        <w:ind w:firstLine="708"/>
        <w:jc w:val="both"/>
        <w:rPr>
          <w:rFonts w:ascii="Trebuchet MS" w:hAnsi="Trebuchet MS" w:cs="Arial"/>
          <w:sz w:val="19"/>
        </w:rPr>
      </w:pPr>
      <w:r>
        <w:rPr>
          <w:rFonts w:cs="Arial" w:ascii="Trebuchet MS" w:hAnsi="Trebuchet MS"/>
          <w:sz w:val="19"/>
        </w:rPr>
        <w:t>Es un potencial, pero puede haber otros potenciales que quieran entrar primero por una variedad de razones. Y, así es como el completamente cargado aspecto dimensional de ustedes – cuerpo, mente, sentimiento y espíritu – trabaja conjuntamente. Pero, lo que sucede es que ponen esa sombra al frente.  La inhalan.   Permiten que se introduzca.  No saben de limitaciones.</w:t>
      </w:r>
    </w:p>
    <w:p>
      <w:pPr>
        <w:pStyle w:val="NormalWeb"/>
        <w:ind w:firstLine="708"/>
        <w:jc w:val="both"/>
        <w:rPr>
          <w:rFonts w:ascii="Trebuchet MS" w:hAnsi="Trebuchet MS" w:cs="Arial"/>
          <w:sz w:val="19"/>
        </w:rPr>
      </w:pPr>
      <w:r>
        <w:rPr>
          <w:rFonts w:cs="Arial" w:ascii="Trebuchet MS" w:hAnsi="Trebuchet MS"/>
          <w:sz w:val="19"/>
        </w:rPr>
        <w:t xml:space="preserve">Ahora bien, este potencial está aquí. Pero, de alguna manera, al principio es algo como etérico, inestable. Está parado lado a lado de ustedes, el ser físico. Es parte de ustedes, pero también es él mismo. Y, ahora está necesitando ser alimentado.  Tiene propósito y deseo.  Quiere crear música. Y, ahora tiene que ser puesto al corriente. Es como un ser en blanco, en cierto sentido, queriendo ahora ser puesto al corriente. </w:t>
      </w:r>
    </w:p>
    <w:p>
      <w:pPr>
        <w:pStyle w:val="NormalWeb"/>
        <w:ind w:firstLine="708"/>
        <w:jc w:val="both"/>
        <w:rPr>
          <w:rFonts w:ascii="Trebuchet MS" w:hAnsi="Trebuchet MS" w:cs="Arial"/>
          <w:sz w:val="19"/>
        </w:rPr>
      </w:pPr>
      <w:r>
        <w:rPr>
          <w:rFonts w:cs="Arial" w:ascii="Trebuchet MS" w:hAnsi="Trebuchet MS"/>
          <w:sz w:val="19"/>
        </w:rPr>
        <w:t>Empieza a alimentarse a sí mismo del ustedes colectivo. Empieza a alimentarse a sí mismo también aquí mismo… y aquí mismo… y aquí mismo… vean… por todos lados hay la energía y la conciencia de la música. No existe desconectada, encerrada en alguna montaña por algún lado. Está todo alrededor. La energía de la música está en todos lados, justo como está la energía de la pintura, o la energía del descubrimiento científico.</w:t>
      </w:r>
    </w:p>
    <w:p>
      <w:pPr>
        <w:pStyle w:val="NormalWeb"/>
        <w:ind w:firstLine="708"/>
        <w:jc w:val="both"/>
        <w:rPr>
          <w:rFonts w:ascii="Trebuchet MS" w:hAnsi="Trebuchet MS" w:cs="Arial"/>
          <w:sz w:val="19"/>
        </w:rPr>
      </w:pPr>
      <w:r>
        <w:rPr>
          <w:rFonts w:cs="Arial" w:ascii="Trebuchet MS" w:hAnsi="Trebuchet MS"/>
          <w:sz w:val="19"/>
        </w:rPr>
        <w:t xml:space="preserve">Y, esa probabilidad yo potencial que acaba de unirse a ustedes en la realidad a través de la imaginación, ahora empieza a alimentarse. Puede empezar recogiendo acordes. Puede empezar recogiendo la comprensión de la actual escala musical, la cual, por cierto, es una cubierta limitada en sí misma. Puede empezar recogiendo el sentir y la resonancia de los instrumentos de aire… vean. La conciencia de masas permite que todo esto flote alrededor a toda hora.  </w:t>
      </w:r>
    </w:p>
    <w:p>
      <w:pPr>
        <w:pStyle w:val="NormalWeb"/>
        <w:ind w:firstLine="708"/>
        <w:jc w:val="both"/>
        <w:rPr>
          <w:rFonts w:ascii="Trebuchet MS" w:hAnsi="Trebuchet MS" w:cs="Arial"/>
          <w:sz w:val="19"/>
        </w:rPr>
      </w:pPr>
      <w:r>
        <w:rPr>
          <w:rFonts w:cs="Arial" w:ascii="Trebuchet MS" w:hAnsi="Trebuchet MS"/>
          <w:sz w:val="19"/>
        </w:rPr>
        <w:t xml:space="preserve">Ustedes atraen la probabilidad de sí mismos que quiere inventar – digamos, por ejemplo – un nuevo recurso de energía para la Tierra.  La Tierra lo necesita ahora mismo.  Necesita una nueva forma.  Así que, quieren empezar a introducir la probabilidad y yo potencial que entiende cómo traer energía desde el agua. Ustedes lo introducen, y ello empieza a alimentar la conciencia de masas, información que es almacenada.  Sabemos que algunos de ustedes hablan acerca de los registros Akáshicos a veces. Existe un “registro de la conciencia humana” justo flotando, justo todo alrededor. Literalmente, ustedes pueden empezar a recoger energías e información del aire, introduciéndolas al yo probabilidad, introduciéndolas a ustedes. </w:t>
      </w:r>
    </w:p>
    <w:p>
      <w:pPr>
        <w:pStyle w:val="NormalWeb"/>
        <w:ind w:firstLine="708"/>
        <w:jc w:val="both"/>
        <w:rPr>
          <w:rFonts w:ascii="Trebuchet MS" w:hAnsi="Trebuchet MS" w:cs="Arial"/>
          <w:sz w:val="19"/>
        </w:rPr>
      </w:pPr>
      <w:r>
        <w:rPr>
          <w:rFonts w:cs="Arial" w:ascii="Trebuchet MS" w:hAnsi="Trebuchet MS"/>
          <w:sz w:val="19"/>
        </w:rPr>
        <w:t xml:space="preserve">Algunos de ustedes han tenido la experiencia últimamente donde se sintieron… oh sí, oímos… nos estamos yendo muy largo aquí. Pero, nos estamos divirtiendo. Algunos de ustedes han tenido la experiencia últimamente, diciendo, “pero, no sé de dónde supe eso.  Me sentí tan listo.  Debo haber estado canalizando”.  No, ustedes estaban introduciendo yoes probabilidad, yoes potencial. </w:t>
      </w:r>
    </w:p>
    <w:p>
      <w:pPr>
        <w:pStyle w:val="NormalWeb"/>
        <w:ind w:firstLine="708"/>
        <w:jc w:val="both"/>
        <w:rPr>
          <w:rFonts w:ascii="Trebuchet MS" w:hAnsi="Trebuchet MS" w:cs="Arial"/>
          <w:sz w:val="19"/>
        </w:rPr>
      </w:pPr>
      <w:r>
        <w:rPr>
          <w:rFonts w:cs="Arial" w:ascii="Trebuchet MS" w:hAnsi="Trebuchet MS"/>
          <w:sz w:val="19"/>
        </w:rPr>
        <w:t>Esos yo’es potenciales inmediatamente empiezan a conectarse a la alimentación, la alimentación de la conciencia de masas, y también con alimentación de permiso desde la rejilla, alimentándose desde más omni-universal bases de datos, y luego empiezan a experimentar y jugar con esa energía… vean. Así que, todos estos recursos están justo aquí.   Ustedes introducen ese potencial.   Le permiten empezar a alimentarse.  Ese es el porqué algunos de ustedes escuchan canciones siendo tocadas que nunca escucharon en el radio, pero están llegando a través de ustedes. Ustedes están penetrando al interior de la conciencia de masas.</w:t>
      </w:r>
    </w:p>
    <w:p>
      <w:pPr>
        <w:pStyle w:val="NormalWeb"/>
        <w:ind w:firstLine="708"/>
        <w:jc w:val="both"/>
        <w:rPr>
          <w:rFonts w:ascii="Trebuchet MS" w:hAnsi="Trebuchet MS" w:cs="Arial"/>
          <w:sz w:val="19"/>
        </w:rPr>
      </w:pPr>
      <w:r>
        <w:rPr>
          <w:rFonts w:cs="Arial" w:ascii="Trebuchet MS" w:hAnsi="Trebuchet MS"/>
          <w:sz w:val="19"/>
        </w:rPr>
        <w:t>Quieren saber cómo – como decir – trabajar con física nuclear. Oh sí, pueden estudiar libros, pero una cosa interesante sucede. Han creado un yo probabilidad  que elige saber acerca de física nuclear. Conforme empiezan a leer los libros, de repente su comprensión crece exponencialmente, un salto cuántico. Bueno, están leyendo, pero hay otras cosas sucediendo adicionalmente. Se están conectando a la información de la conciencia de masas. Y, están introduciéndola, no a través de la mente, sino a través de su propia conexión cristalina.</w:t>
      </w:r>
    </w:p>
    <w:p>
      <w:pPr>
        <w:pStyle w:val="NormalWeb"/>
        <w:ind w:firstLine="708"/>
        <w:jc w:val="both"/>
        <w:rPr>
          <w:rFonts w:ascii="Trebuchet MS" w:hAnsi="Trebuchet MS" w:cs="Arial"/>
          <w:sz w:val="19"/>
        </w:rPr>
      </w:pPr>
      <w:r>
        <w:rPr>
          <w:rFonts w:cs="Arial" w:ascii="Trebuchet MS" w:hAnsi="Trebuchet MS"/>
          <w:sz w:val="19"/>
        </w:rPr>
        <w:t>Cada uno de ustedes tiene una conexión cristalina que no ha sido usada por un largo, largo tiempo que va más allá de los reinos cercanos, que conecta directamente con los reinos cristalinos… vean. Eso no ha sido usado por un largo tiempo. Y, su tarea en casa para estos próximos 30 días o algo así que tenemos, es ir al interior y mirar - ¿cuándo cerraron su conexión cristalina? Y, ¿por qué la cerraron?</w:t>
      </w:r>
    </w:p>
    <w:p>
      <w:pPr>
        <w:pStyle w:val="NormalWeb"/>
        <w:ind w:firstLine="708"/>
        <w:jc w:val="both"/>
        <w:rPr>
          <w:rFonts w:ascii="Trebuchet MS" w:hAnsi="Trebuchet MS" w:cs="Arial"/>
          <w:sz w:val="19"/>
        </w:rPr>
      </w:pPr>
      <w:r>
        <w:rPr>
          <w:rFonts w:cs="Arial" w:ascii="Trebuchet MS" w:hAnsi="Trebuchet MS"/>
          <w:sz w:val="19"/>
        </w:rPr>
        <w:t>Y, escuchen. Vengan hacia el Centro de Servicio Shaumbra y escuchen por la respuesta. Es importante. Esta no es una tarea en casa trivial esta vez. Esta es tarea en casa importante</w:t>
      </w:r>
    </w:p>
    <w:p>
      <w:pPr>
        <w:pStyle w:val="NormalWeb"/>
        <w:ind w:firstLine="708"/>
        <w:jc w:val="both"/>
        <w:rPr>
          <w:rFonts w:ascii="Trebuchet MS" w:hAnsi="Trebuchet MS" w:cs="Arial"/>
          <w:sz w:val="19"/>
        </w:rPr>
      </w:pPr>
      <w:r>
        <w:rPr>
          <w:rFonts w:cs="Arial" w:ascii="Trebuchet MS" w:hAnsi="Trebuchet MS"/>
          <w:sz w:val="19"/>
        </w:rPr>
        <w:t>Esa conexión cristalina está dentro de ustedes. Solamente la desactivaron. Jalaron la clavija. ¿Por qué lo hicieron? ¿Cuándo lo hicieron? Y, ¿están listos para activarla de nuevo?</w:t>
      </w:r>
    </w:p>
    <w:p>
      <w:pPr>
        <w:pStyle w:val="NormalWeb"/>
        <w:ind w:firstLine="708"/>
        <w:jc w:val="both"/>
        <w:rPr>
          <w:rFonts w:ascii="Trebuchet MS" w:hAnsi="Trebuchet MS" w:cs="Arial"/>
          <w:sz w:val="19"/>
        </w:rPr>
      </w:pPr>
      <w:r>
        <w:rPr>
          <w:rFonts w:cs="Arial" w:ascii="Trebuchet MS" w:hAnsi="Trebuchet MS"/>
          <w:sz w:val="19"/>
        </w:rPr>
        <w:t>¡Y así es!</w:t>
      </w:r>
    </w:p>
    <w:p>
      <w:pPr>
        <w:pStyle w:val="NormalWeb"/>
        <w:ind w:firstLine="708"/>
        <w:jc w:val="center"/>
        <w:rPr>
          <w:rFonts w:ascii="Trebuchet MS" w:hAnsi="Trebuchet MS" w:cs="Arial"/>
          <w:sz w:val="19"/>
        </w:rPr>
      </w:pPr>
      <w:r>
        <w:rPr>
          <w:rFonts w:cs="Arial" w:ascii="Trebuchet MS" w:hAnsi="Trebuchet MS"/>
          <w:sz w:val="19"/>
        </w:rPr>
        <w:t>* * * * * *</w:t>
      </w:r>
    </w:p>
    <w:p>
      <w:pPr>
        <w:pStyle w:val="Normal"/>
        <w:spacing w:lineRule="atLeast" w:line="240"/>
        <w:ind w:firstLine="708"/>
        <w:jc w:val="both"/>
        <w:rPr/>
      </w:pPr>
      <w:r>
        <w:rPr>
          <w:rFonts w:cs="Arial" w:ascii="Trebuchet MS" w:hAnsi="Trebuchet MS"/>
          <w:i/>
          <w:iCs/>
          <w:sz w:val="20"/>
          <w:lang w:eastAsia="es-AR"/>
        </w:rPr>
        <w:t xml:space="preserve">Tobías del Consejo Carmesí es presentado por Geoffrey Hoppe, alias “Cauldre”, en Golden Colorado. La historia de Tobías, del libro bíblico de Tobit, puede encontrarse en la página web del Círculo Carmesí, en </w:t>
      </w:r>
      <w:hyperlink r:id="rId5" w:tgtFrame="_blank">
        <w:r>
          <w:rPr>
            <w:rStyle w:val="InternetLink"/>
            <w:rFonts w:cs="Arial" w:ascii="Trebuchet MS" w:hAnsi="Trebuchet MS"/>
            <w:i/>
            <w:iCs/>
            <w:sz w:val="20"/>
            <w:lang w:eastAsia="es-AR"/>
          </w:rPr>
          <w:t>www.crimsoncircle.com</w:t>
        </w:r>
      </w:hyperlink>
      <w:r>
        <w:rPr>
          <w:rFonts w:cs="Arial" w:ascii="Trebuchet MS" w:hAnsi="Trebuchet MS"/>
          <w:i/>
          <w:iCs/>
          <w:sz w:val="20"/>
          <w:lang w:eastAsia="es-AR"/>
        </w:rPr>
        <w:t>. Los Materiales de Tobías han sido ofrecidos gratuitamente a los trabajadores de la luz y Shaumbra en todo el mundo desde Agosto 1999, cuando Tobías dijo que la humanidad avanzó dejando atrás el potencial de destrucción, hacia la Nueva Energía.</w:t>
      </w:r>
    </w:p>
    <w:p>
      <w:pPr>
        <w:pStyle w:val="Normal"/>
        <w:spacing w:lineRule="atLeast" w:line="240"/>
        <w:ind w:firstLine="708"/>
        <w:jc w:val="both"/>
        <w:rPr>
          <w:rFonts w:ascii="Trebuchet MS" w:hAnsi="Trebuchet MS" w:cs="Arial"/>
          <w:i/>
          <w:i/>
          <w:iCs/>
          <w:sz w:val="20"/>
          <w:lang w:eastAsia="es-AR"/>
        </w:rPr>
      </w:pPr>
      <w:r>
        <w:rPr>
          <w:rFonts w:cs="Arial" w:ascii="Trebuchet MS" w:hAnsi="Trebuchet MS"/>
          <w:i/>
          <w:iCs/>
          <w:sz w:val="20"/>
          <w:lang w:eastAsia="es-AR"/>
        </w:rPr>
      </w:r>
    </w:p>
    <w:p>
      <w:pPr>
        <w:pStyle w:val="Normal"/>
        <w:spacing w:lineRule="atLeast" w:line="240"/>
        <w:jc w:val="both"/>
        <w:rPr/>
      </w:pPr>
      <w:r>
        <w:rPr>
          <w:rFonts w:cs="Arial" w:ascii="Trebuchet MS" w:hAnsi="Trebuchet MS"/>
          <w:i/>
          <w:iCs/>
          <w:sz w:val="20"/>
          <w:lang w:eastAsia="es-AR"/>
        </w:rPr>
        <w:tab/>
        <w:t>El Círculo Carmesí es una red global de ángeles humanos que están entre los primeros en hacer la transición hacia la Nueva Energía. A medida que experimentan las alegrías y desafíos del estatus de ascensión, ellos ayudan a otros humanos en sus viajes, compartiendo, cuidando y guiando. Más de 50,000 visitantes llegan a la página web del Círculo Carmesí cada mes para leer los últimos materiales y discutir sus propias experiencias.</w:t>
      </w:r>
    </w:p>
    <w:p>
      <w:pPr>
        <w:pStyle w:val="Normal"/>
        <w:spacing w:lineRule="atLeast" w:line="240"/>
        <w:jc w:val="both"/>
        <w:rPr>
          <w:rFonts w:ascii="Trebuchet MS" w:hAnsi="Trebuchet MS" w:cs="Arial"/>
          <w:i/>
          <w:i/>
          <w:iCs/>
          <w:sz w:val="20"/>
          <w:lang w:eastAsia="es-AR"/>
        </w:rPr>
      </w:pPr>
      <w:r>
        <w:rPr>
          <w:rFonts w:cs="Arial" w:ascii="Trebuchet MS" w:hAnsi="Trebuchet MS"/>
          <w:i/>
          <w:iCs/>
          <w:sz w:val="20"/>
          <w:lang w:eastAsia="es-AR"/>
        </w:rPr>
      </w:r>
    </w:p>
    <w:p>
      <w:pPr>
        <w:pStyle w:val="Normal"/>
        <w:spacing w:lineRule="atLeast" w:line="240"/>
        <w:jc w:val="both"/>
        <w:rPr>
          <w:rFonts w:ascii="Trebuchet MS" w:hAnsi="Trebuchet MS" w:cs="Arial"/>
          <w:i/>
          <w:i/>
          <w:iCs/>
          <w:sz w:val="20"/>
          <w:lang w:eastAsia="es-AR"/>
        </w:rPr>
      </w:pPr>
      <w:r>
        <w:rPr>
          <w:rFonts w:cs="Arial" w:ascii="Trebuchet MS" w:hAnsi="Trebuchet MS"/>
          <w:i/>
          <w:iCs/>
          <w:sz w:val="20"/>
          <w:lang w:eastAsia="es-AR"/>
        </w:rPr>
        <w:tab/>
        <w:t>El Círculo Carmesí se reúne mensualmente en el área de Denver, Colorado, donde Tobías presenta la última información a través de Geoffrey Hoppe. Tobías afirma que él y los otros miembros del Consejo Carmesí están realmente canalizando a los humanos. De acuerdo a Tobías. ellos están leyendo nuestras energías y traduciendo nuestra propia información de regreso a nosotros, para que la podamos ver desde afuera, mientras la experimentamos en el interior. El “Shaud” es la porción de la canalización en la cual Tobías da un paso al costado y la energía de los humanos es canalizada directamente por Geoffrey Hoppe.</w:t>
      </w:r>
    </w:p>
    <w:p>
      <w:pPr>
        <w:pStyle w:val="Normal"/>
        <w:spacing w:lineRule="atLeast" w:line="240"/>
        <w:jc w:val="both"/>
        <w:rPr>
          <w:rFonts w:ascii="Trebuchet MS" w:hAnsi="Trebuchet MS" w:cs="Arial"/>
          <w:i/>
          <w:i/>
          <w:iCs/>
          <w:sz w:val="20"/>
          <w:lang w:eastAsia="es-AR"/>
        </w:rPr>
      </w:pPr>
      <w:r>
        <w:rPr>
          <w:rFonts w:cs="Arial" w:ascii="Trebuchet MS" w:hAnsi="Trebuchet MS"/>
          <w:i/>
          <w:iCs/>
          <w:sz w:val="20"/>
          <w:lang w:eastAsia="es-AR"/>
        </w:rPr>
      </w:r>
    </w:p>
    <w:p>
      <w:pPr>
        <w:pStyle w:val="Normal"/>
        <w:spacing w:lineRule="atLeast" w:line="240"/>
        <w:jc w:val="both"/>
        <w:rPr>
          <w:rFonts w:ascii="Trebuchet MS" w:hAnsi="Trebuchet MS" w:cs="Arial"/>
          <w:i/>
          <w:i/>
          <w:iCs/>
          <w:sz w:val="20"/>
          <w:lang w:eastAsia="es-AR"/>
        </w:rPr>
      </w:pPr>
      <w:r>
        <w:rPr>
          <w:rFonts w:cs="Arial" w:ascii="Trebuchet MS" w:hAnsi="Trebuchet MS"/>
          <w:i/>
          <w:iCs/>
          <w:sz w:val="20"/>
          <w:lang w:eastAsia="es-AR"/>
        </w:rPr>
        <w:tab/>
        <w:t>Las reuniones del Círculo Carmesí están abiertas al público. El Círculo Carmesí recibe su abundancia a través del amor abierto y de los regalos de los Shaumbra de todo el mundo</w:t>
      </w:r>
    </w:p>
    <w:p>
      <w:pPr>
        <w:pStyle w:val="Normal"/>
        <w:spacing w:lineRule="atLeast" w:line="240"/>
        <w:jc w:val="both"/>
        <w:rPr>
          <w:rFonts w:ascii="Trebuchet MS" w:hAnsi="Trebuchet MS" w:cs="Arial"/>
          <w:i/>
          <w:i/>
          <w:iCs/>
          <w:sz w:val="20"/>
          <w:lang w:eastAsia="es-AR"/>
        </w:rPr>
      </w:pPr>
      <w:r>
        <w:rPr>
          <w:rFonts w:cs="Arial" w:ascii="Trebuchet MS" w:hAnsi="Trebuchet MS"/>
          <w:i/>
          <w:iCs/>
          <w:sz w:val="20"/>
          <w:lang w:eastAsia="es-AR"/>
        </w:rPr>
      </w:r>
    </w:p>
    <w:p>
      <w:pPr>
        <w:pStyle w:val="Normal"/>
        <w:spacing w:lineRule="atLeast" w:line="240"/>
        <w:jc w:val="both"/>
        <w:rPr>
          <w:rFonts w:ascii="Trebuchet MS" w:hAnsi="Trebuchet MS" w:cs="Arial"/>
          <w:i/>
          <w:i/>
          <w:iCs/>
          <w:sz w:val="20"/>
          <w:lang w:eastAsia="es-AR"/>
        </w:rPr>
      </w:pPr>
      <w:r>
        <w:rPr>
          <w:rFonts w:cs="Arial" w:ascii="Trebuchet MS" w:hAnsi="Trebuchet MS"/>
          <w:i/>
          <w:iCs/>
          <w:sz w:val="20"/>
          <w:lang w:eastAsia="es-AR"/>
        </w:rPr>
        <w:tab/>
        <w:t>El propósito final del Círculo Carmesí es servir como guías humanos y maestros a aquellos que transitan el sendero del despertar espiritual interno. Esta no es una misión evangélica. Más bien, la luz interior guiará a la gente a sus puertas en busca de su compasión y cuidado. Ustedes sabrán lo que hacer y enseñar en ese momento, cuando ese humano único y precioso que está a punto de embarcarse en el viaje del Puente de Espadas se acerque a usted.</w:t>
      </w:r>
    </w:p>
    <w:p>
      <w:pPr>
        <w:pStyle w:val="Normal"/>
        <w:spacing w:lineRule="atLeast" w:line="240"/>
        <w:jc w:val="both"/>
        <w:rPr>
          <w:rFonts w:ascii="Trebuchet MS" w:hAnsi="Trebuchet MS" w:cs="Arial"/>
          <w:i/>
          <w:i/>
          <w:iCs/>
          <w:sz w:val="20"/>
          <w:lang w:eastAsia="es-AR"/>
        </w:rPr>
      </w:pPr>
      <w:r>
        <w:rPr>
          <w:rFonts w:cs="Arial" w:ascii="Trebuchet MS" w:hAnsi="Trebuchet MS"/>
          <w:i/>
          <w:iCs/>
          <w:sz w:val="20"/>
          <w:lang w:eastAsia="es-AR"/>
        </w:rPr>
      </w:r>
    </w:p>
    <w:p>
      <w:pPr>
        <w:pStyle w:val="Normal"/>
        <w:spacing w:lineRule="atLeast" w:line="240"/>
        <w:jc w:val="both"/>
        <w:rPr/>
      </w:pPr>
      <w:r>
        <w:rPr>
          <w:rFonts w:cs="Arial" w:ascii="Trebuchet MS" w:hAnsi="Trebuchet MS"/>
          <w:i/>
          <w:iCs/>
          <w:sz w:val="20"/>
          <w:lang w:eastAsia="es-AR"/>
        </w:rPr>
        <w:tab/>
        <w:t>Si usted está leyendo esto y experimenta una sensación de verdad y conexión, usted ciertamente es Shaumbra. Usted es un maestro y guía humano. Permita que la semilla de la divinidad florezca dentro suyo en ese momento y para todos los momentos que vendrán. Usted nunca está solo, porque hay familia alrededor del mundo y ángeles en los reinos que lo rodean.</w:t>
      </w:r>
    </w:p>
    <w:p>
      <w:pPr>
        <w:pStyle w:val="Normal"/>
        <w:spacing w:lineRule="atLeast" w:line="240"/>
        <w:jc w:val="both"/>
        <w:rPr>
          <w:rFonts w:ascii="Trebuchet MS" w:hAnsi="Trebuchet MS" w:cs="Arial"/>
          <w:i/>
          <w:i/>
          <w:iCs/>
          <w:sz w:val="20"/>
          <w:lang w:eastAsia="es-AR"/>
        </w:rPr>
      </w:pPr>
      <w:r>
        <w:rPr>
          <w:rFonts w:cs="Arial" w:ascii="Trebuchet MS" w:hAnsi="Trebuchet MS"/>
          <w:i/>
          <w:iCs/>
          <w:sz w:val="20"/>
          <w:lang w:eastAsia="es-AR"/>
        </w:rPr>
      </w:r>
    </w:p>
    <w:p>
      <w:pPr>
        <w:pStyle w:val="Normal"/>
        <w:spacing w:lineRule="atLeast" w:line="240"/>
        <w:jc w:val="both"/>
        <w:rPr/>
      </w:pPr>
      <w:r>
        <w:rPr>
          <w:rFonts w:cs="Arial" w:ascii="Trebuchet MS" w:hAnsi="Trebuchet MS"/>
          <w:i/>
          <w:iCs/>
          <w:sz w:val="20"/>
          <w:lang w:eastAsia="es-AR"/>
        </w:rPr>
        <w:tab/>
        <w:t xml:space="preserve">Por favor, distribuya este texto en forma gratuita. Por favor incluya toda la información, incluyendo estas notas al pie. Cualquier otro uso tiene que ser aprobado por escrito por Geoffrey Hoppe, Golden, Colorado. Ver página de contactos en el sitio web: </w:t>
      </w:r>
      <w:hyperlink r:id="rId6" w:tgtFrame="_blank">
        <w:r>
          <w:rPr>
            <w:rStyle w:val="InternetLink"/>
            <w:rFonts w:cs="Arial" w:ascii="Trebuchet MS" w:hAnsi="Trebuchet MS"/>
            <w:i/>
            <w:iCs/>
            <w:sz w:val="20"/>
            <w:lang w:eastAsia="es-AR"/>
          </w:rPr>
          <w:t>http://www.crimsoncircle.com</w:t>
        </w:r>
      </w:hyperlink>
      <w:r>
        <w:rPr>
          <w:rFonts w:cs="Arial" w:ascii="Trebuchet MS" w:hAnsi="Trebuchet MS"/>
          <w:i/>
          <w:iCs/>
          <w:sz w:val="20"/>
          <w:lang w:eastAsia="es-AR"/>
        </w:rPr>
        <w:t xml:space="preserve"> </w:t>
      </w:r>
    </w:p>
    <w:p>
      <w:pPr>
        <w:pStyle w:val="Normal"/>
        <w:spacing w:lineRule="atLeast" w:line="240"/>
        <w:jc w:val="both"/>
        <w:rPr>
          <w:rFonts w:ascii="Trebuchet MS" w:hAnsi="Trebuchet MS" w:cs="Arial"/>
          <w:i/>
          <w:i/>
          <w:iCs/>
          <w:sz w:val="20"/>
          <w:lang w:eastAsia="es-AR"/>
        </w:rPr>
      </w:pPr>
      <w:r>
        <w:rPr>
          <w:rFonts w:cs="Arial" w:ascii="Trebuchet MS" w:hAnsi="Trebuchet MS"/>
          <w:i/>
          <w:iCs/>
          <w:sz w:val="20"/>
          <w:lang w:eastAsia="es-AR"/>
        </w:rPr>
      </w:r>
    </w:p>
    <w:p>
      <w:pPr>
        <w:pStyle w:val="Normal"/>
        <w:spacing w:lineRule="atLeast" w:line="240"/>
        <w:jc w:val="both"/>
        <w:rPr>
          <w:rFonts w:ascii="Trebuchet MS" w:hAnsi="Trebuchet MS" w:cs="Arial"/>
          <w:sz w:val="20"/>
          <w:lang w:val="en-US" w:eastAsia="es-AR"/>
        </w:rPr>
      </w:pPr>
      <w:r>
        <w:rPr>
          <w:rFonts w:cs="Arial" w:ascii="Trebuchet MS" w:hAnsi="Trebuchet MS"/>
          <w:sz w:val="20"/>
          <w:lang w:val="en-US" w:eastAsia="es-AR"/>
        </w:rPr>
        <w:t xml:space="preserve">© Copyright 2005 </w:t>
      </w:r>
    </w:p>
    <w:p>
      <w:pPr>
        <w:pStyle w:val="Normal"/>
        <w:spacing w:lineRule="atLeast" w:line="240"/>
        <w:jc w:val="both"/>
        <w:rPr>
          <w:rFonts w:ascii="Trebuchet MS" w:hAnsi="Trebuchet MS" w:cs="Arial"/>
          <w:sz w:val="20"/>
          <w:lang w:val="en-US" w:eastAsia="es-AR"/>
        </w:rPr>
      </w:pPr>
      <w:r>
        <w:rPr>
          <w:rFonts w:cs="Arial" w:ascii="Trebuchet MS" w:hAnsi="Trebuchet MS"/>
          <w:sz w:val="20"/>
          <w:lang w:val="en-US" w:eastAsia="es-AR"/>
        </w:rPr>
        <w:t>Geoffrey Hoppe,</w:t>
      </w:r>
    </w:p>
    <w:p>
      <w:pPr>
        <w:pStyle w:val="Normal"/>
        <w:spacing w:lineRule="atLeast" w:line="240"/>
        <w:jc w:val="both"/>
        <w:rPr>
          <w:rFonts w:ascii="Trebuchet MS" w:hAnsi="Trebuchet MS" w:cs="Arial"/>
          <w:sz w:val="20"/>
          <w:lang w:val="en-US" w:eastAsia="es-AR"/>
        </w:rPr>
      </w:pPr>
      <w:r>
        <w:rPr>
          <w:rFonts w:cs="Arial" w:ascii="Trebuchet MS" w:hAnsi="Trebuchet MS"/>
          <w:sz w:val="20"/>
          <w:lang w:val="en-US" w:eastAsia="es-AR"/>
        </w:rPr>
        <w:t>P.O. Box 7328, Golden, CO 80403</w:t>
      </w:r>
    </w:p>
    <w:p>
      <w:pPr>
        <w:pStyle w:val="NormalWeb"/>
        <w:jc w:val="both"/>
        <w:rPr>
          <w:rFonts w:ascii="Trebuchet MS" w:hAnsi="Trebuchet MS" w:cs="Arial"/>
          <w:sz w:val="20"/>
          <w:lang w:val="en-US" w:eastAsia="es-AR"/>
        </w:rPr>
      </w:pPr>
      <w:r>
        <w:rPr>
          <w:rFonts w:cs="Arial" w:ascii="Trebuchet MS" w:hAnsi="Trebuchet MS"/>
          <w:sz w:val="20"/>
          <w:lang w:val="en-US" w:eastAsia="es-AR"/>
        </w:rPr>
      </w:r>
    </w:p>
    <w:p>
      <w:pPr>
        <w:pStyle w:val="NormalWeb"/>
        <w:ind w:left="360" w:hanging="0"/>
        <w:jc w:val="both"/>
        <w:rPr>
          <w:rFonts w:ascii="Trebuchet MS" w:hAnsi="Trebuchet MS" w:cs="Arial"/>
          <w:sz w:val="20"/>
          <w:lang w:val="en-US"/>
        </w:rPr>
      </w:pPr>
      <w:r>
        <w:rPr>
          <w:rFonts w:cs="Arial" w:ascii="Trebuchet MS" w:hAnsi="Trebuchet MS"/>
          <w:sz w:val="20"/>
          <w:lang w:val="en-US"/>
        </w:rPr>
      </w:r>
    </w:p>
    <w:p>
      <w:pPr>
        <w:pStyle w:val="NormalWeb"/>
        <w:ind w:firstLine="708"/>
        <w:jc w:val="both"/>
        <w:rPr>
          <w:rFonts w:ascii="Trebuchet MS" w:hAnsi="Trebuchet MS" w:cs="Arial"/>
          <w:sz w:val="19"/>
          <w:lang w:val="en-US"/>
        </w:rPr>
      </w:pPr>
      <w:r>
        <w:rPr>
          <w:rFonts w:cs="Arial" w:ascii="Trebuchet MS" w:hAnsi="Trebuchet MS"/>
          <w:sz w:val="19"/>
          <w:lang w:val="en-US"/>
        </w:rPr>
      </w:r>
    </w:p>
    <w:p>
      <w:pPr>
        <w:pStyle w:val="Normal"/>
        <w:jc w:val="both"/>
        <w:rPr>
          <w:rFonts w:ascii="Trebuchet MS" w:hAnsi="Trebuchet MS" w:cs="Arial"/>
          <w:sz w:val="19"/>
          <w:lang w:val="en-US"/>
        </w:rPr>
      </w:pPr>
      <w:r>
        <w:rPr>
          <w:rFonts w:cs="Arial" w:ascii="Trebuchet MS" w:hAnsi="Trebuchet MS"/>
          <w:sz w:val="19"/>
          <w:lang w:val="en-US"/>
        </w:rPr>
      </w:r>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42.6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rFonts w:ascii="Trebuchet MS" w:hAnsi="Trebuchet MS" w:cs="Arial"/>
        <w:smallCaps/>
        <w:shadow/>
        <w:sz w:val="16"/>
      </w:rPr>
    </w:pPr>
    <w:r>
      <w:rPr>
        <w:rFonts w:cs="Arial" w:ascii="Trebuchet MS" w:hAnsi="Trebuchet MS"/>
        <w:smallCaps/>
        <w:shadow/>
        <w:sz w:val="16"/>
        <w:szCs w:val="27"/>
      </w:rPr>
      <w:t>Serie De La Claridad - Tobías</w:t>
    </w:r>
  </w:p>
  <w:p>
    <w:pPr>
      <w:pStyle w:val="Heading2"/>
      <w:spacing w:before="0" w:after="0"/>
      <w:jc w:val="center"/>
      <w:rPr/>
    </w:pPr>
    <w:r>
      <w:rPr>
        <w:rFonts w:cs="Arial" w:ascii="Trebuchet MS" w:hAnsi="Trebuchet MS"/>
        <w:smallCaps/>
        <w:shadow/>
        <w:sz w:val="16"/>
      </w:rPr>
      <w:t>“</w:t>
    </w:r>
    <w:r>
      <w:rPr>
        <w:rFonts w:cs="Arial" w:ascii="Trebuchet MS" w:hAnsi="Trebuchet MS"/>
        <w:b w:val="false"/>
        <w:bCs w:val="false"/>
        <w:smallCaps/>
        <w:shadow/>
        <w:sz w:val="16"/>
      </w:rPr>
      <w:t>Shaud Nº 6” El Yo Sombra Y Los Potenciales, Parte 2</w:t>
    </w:r>
    <w:r>
      <w:rPr>
        <w:rFonts w:cs="Arial" w:ascii="Trebuchet MS" w:hAnsi="Trebuchet MS"/>
        <w:b w:val="false"/>
        <w:bCs w:val="false"/>
        <w:smallCaps/>
        <w:shadow/>
        <w:sz w:val="19"/>
      </w:rPr>
      <w:t xml:space="preserve"> </w:t>
    </w:r>
  </w:p>
  <w:p>
    <w:pPr>
      <w:pStyle w:val="Header"/>
      <w:rPr>
        <w:rFonts w:ascii="Trebuchet MS" w:hAnsi="Trebuchet MS" w:cs="Arial"/>
        <w:b/>
        <w:b/>
        <w:bCs/>
        <w:smallCaps/>
        <w:shadow/>
        <w:sz w:val="19"/>
      </w:rPr>
    </w:pPr>
    <w:r>
      <w:rPr>
        <w:rFonts w:cs="Arial" w:ascii="Trebuchet MS" w:hAnsi="Trebuchet MS"/>
        <w:b/>
        <w:bCs/>
        <w:smallCaps/>
        <w:shadow/>
        <w:sz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rimas@yahoo.com" TargetMode="External"/><Relationship Id="rId4" Type="http://schemas.openxmlformats.org/officeDocument/2006/relationships/hyperlink" Target="mailto:estrellam@sion.com" TargetMode="External"/><Relationship Id="rId5" Type="http://schemas.openxmlformats.org/officeDocument/2006/relationships/hyperlink" Target="http://www.crimsoncircle.com/" TargetMode="External"/><Relationship Id="rId6" Type="http://schemas.openxmlformats.org/officeDocument/2006/relationships/hyperlink" Target="http://www.crimsoncircle.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9:12:00Z</dcterms:created>
  <dc:creator>Irma stabinsky</dc:creator>
  <dc:description/>
  <dc:language>en-US</dc:language>
  <cp:lastModifiedBy>Anita</cp:lastModifiedBy>
  <cp:lastPrinted>2006-02-01T06:52:00Z</cp:lastPrinted>
  <dcterms:modified xsi:type="dcterms:W3CDTF">2006-02-01T09:53:00Z</dcterms:modified>
  <cp:revision>4</cp:revision>
  <dc:subject/>
  <dc:title>THE TOBIAS MATERIALS</dc:title>
</cp:coreProperties>
</file>