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08"/>
        <w:jc w:val="center"/>
        <w:rPr>
          <w:rFonts w:ascii="Trebuchet MS" w:hAnsi="Trebuchet MS" w:cs="Arial"/>
          <w:smallCaps/>
          <w:shadow/>
          <w:sz w:val="36"/>
          <w:szCs w:val="36"/>
        </w:rPr>
      </w:pPr>
      <w:r>
        <w:rPr>
          <w:rFonts w:cs="Arial" w:ascii="Trebuchet MS" w:hAnsi="Trebuchet MS"/>
          <w:b/>
          <w:bCs/>
          <w:smallCaps/>
          <w:shadow/>
          <w:sz w:val="36"/>
          <w:szCs w:val="36"/>
        </w:rPr>
        <w:t>Serie De La Claridad - Tobías</w:t>
      </w:r>
    </w:p>
    <w:p>
      <w:pPr>
        <w:pStyle w:val="Heading2"/>
        <w:spacing w:before="0" w:after="0"/>
        <w:jc w:val="center"/>
        <w:rPr>
          <w:rFonts w:ascii="Trebuchet MS" w:hAnsi="Trebuchet MS" w:cs="Arial"/>
          <w:b w:val="false"/>
          <w:b w:val="false"/>
          <w:bCs w:val="false"/>
          <w:smallCaps/>
          <w:shadow/>
        </w:rPr>
      </w:pPr>
      <w:r>
        <w:rPr>
          <w:rFonts w:cs="Arial" w:ascii="Trebuchet MS" w:hAnsi="Trebuchet MS"/>
          <w:smallCaps/>
          <w:shadow/>
        </w:rPr>
        <w:t>“</w:t>
      </w:r>
      <w:r>
        <w:rPr>
          <w:rFonts w:cs="Arial" w:ascii="Trebuchet MS" w:hAnsi="Trebuchet MS"/>
          <w:b w:val="false"/>
          <w:bCs w:val="false"/>
          <w:smallCaps/>
          <w:shadow/>
        </w:rPr>
        <w:t>Shaud Nº 6” EL Yo Sombra Y Los Potenciales, Parte 2</w:t>
      </w:r>
    </w:p>
    <w:p>
      <w:pPr>
        <w:pStyle w:val="Heading2"/>
        <w:spacing w:before="0" w:after="0"/>
        <w:jc w:val="center"/>
        <w:rPr>
          <w:rFonts w:ascii="Trebuchet MS" w:hAnsi="Trebuchet MS" w:cs="Arial"/>
          <w:b w:val="false"/>
          <w:b w:val="false"/>
          <w:bCs w:val="false"/>
          <w:smallCaps/>
          <w:shadow/>
        </w:rPr>
      </w:pPr>
      <w:r>
        <w:rPr>
          <w:rFonts w:cs="Arial" w:ascii="Trebuchet MS" w:hAnsi="Trebuchet MS"/>
          <w:b w:val="false"/>
          <w:bCs w:val="false"/>
          <w:smallCaps/>
          <w:shadow/>
        </w:rPr>
        <w:t>Preguntas y Respuestas</w:t>
      </w:r>
    </w:p>
    <w:p>
      <w:pPr>
        <w:pStyle w:val="Heading2"/>
        <w:spacing w:before="0" w:after="0"/>
        <w:jc w:val="both"/>
        <w:rPr>
          <w:rFonts w:ascii="Trebuchet MS" w:hAnsi="Trebuchet MS" w:cs="Arial"/>
          <w:b w:val="false"/>
          <w:b w:val="false"/>
          <w:bCs w:val="false"/>
          <w:smallCaps/>
          <w:shadow/>
          <w:sz w:val="20"/>
        </w:rPr>
      </w:pPr>
      <w:r>
        <w:rPr>
          <w:rFonts w:cs="Arial" w:ascii="Trebuchet MS" w:hAnsi="Trebuchet MS"/>
          <w:b w:val="false"/>
          <w:bCs w:val="false"/>
          <w:smallCaps/>
          <w:shadow/>
          <w:sz w:val="20"/>
        </w:rPr>
      </w:r>
    </w:p>
    <w:p>
      <w:pPr>
        <w:pStyle w:val="Heading2"/>
        <w:spacing w:before="0" w:after="0"/>
        <w:jc w:val="both"/>
        <w:rPr>
          <w:rFonts w:ascii="Trebuchet MS" w:hAnsi="Trebuchet MS" w:cs="Arial"/>
          <w:b w:val="false"/>
          <w:b w:val="false"/>
          <w:bCs w:val="false"/>
          <w:sz w:val="16"/>
        </w:rPr>
      </w:pPr>
      <w:r>
        <w:rPr>
          <w:rFonts w:cs="Arial" w:ascii="Trebuchet MS" w:hAnsi="Trebuchet MS"/>
          <w:b w:val="false"/>
          <w:bCs w:val="false"/>
          <w:sz w:val="16"/>
        </w:rPr>
        <w:t>Canalizado por Geoffrey Hoppe</w:t>
      </w:r>
    </w:p>
    <w:p>
      <w:pPr>
        <w:pStyle w:val="Heading2"/>
        <w:spacing w:before="0" w:after="0"/>
        <w:jc w:val="both"/>
        <w:rPr>
          <w:rFonts w:ascii="Trebuchet MS" w:hAnsi="Trebuchet MS" w:cs="Arial"/>
          <w:b w:val="false"/>
          <w:b w:val="false"/>
          <w:bCs w:val="false"/>
          <w:sz w:val="16"/>
        </w:rPr>
      </w:pPr>
      <w:r>
        <w:rPr>
          <w:rFonts w:cs="Arial" w:ascii="Trebuchet MS" w:hAnsi="Trebuchet MS"/>
          <w:b w:val="false"/>
          <w:bCs w:val="false"/>
          <w:sz w:val="16"/>
        </w:rPr>
        <w:t xml:space="preserve">Círculo Carmesí – </w:t>
      </w:r>
      <w:hyperlink r:id="rId2">
        <w:r>
          <w:rPr>
            <w:rStyle w:val="InternetLink"/>
            <w:rFonts w:cs="Arial" w:ascii="Trebuchet MS" w:hAnsi="Trebuchet MS"/>
            <w:b/>
            <w:bCs/>
            <w:color w:val="000000"/>
            <w:sz w:val="16"/>
          </w:rPr>
          <w:t>www.crimsoncircle.com</w:t>
        </w:r>
      </w:hyperlink>
    </w:p>
    <w:p>
      <w:pPr>
        <w:pStyle w:val="Heading2"/>
        <w:spacing w:before="0" w:after="0"/>
        <w:jc w:val="both"/>
        <w:rPr>
          <w:rFonts w:ascii="Trebuchet MS" w:hAnsi="Trebuchet MS" w:cs="Arial"/>
          <w:b w:val="false"/>
          <w:b w:val="false"/>
          <w:bCs w:val="false"/>
          <w:sz w:val="16"/>
        </w:rPr>
      </w:pPr>
      <w:r>
        <w:rPr>
          <w:rFonts w:cs="Arial" w:ascii="Trebuchet MS" w:hAnsi="Trebuchet MS"/>
          <w:b w:val="false"/>
          <w:bCs w:val="false"/>
          <w:sz w:val="16"/>
        </w:rPr>
        <w:t xml:space="preserve">ENERO 7, 2006 </w:t>
      </w:r>
    </w:p>
    <w:p>
      <w:pPr>
        <w:pStyle w:val="Heading2"/>
        <w:spacing w:before="0" w:after="0"/>
        <w:jc w:val="both"/>
        <w:rPr/>
      </w:pPr>
      <w:r>
        <w:rPr>
          <w:rFonts w:cs="Arial" w:ascii="Trebuchet MS" w:hAnsi="Trebuchet MS"/>
          <w:b w:val="false"/>
          <w:bCs w:val="false"/>
          <w:sz w:val="16"/>
        </w:rPr>
        <w:t xml:space="preserve">Traducción: Anita Manasse – </w:t>
      </w:r>
      <w:hyperlink r:id="rId3">
        <w:r>
          <w:rPr>
            <w:rStyle w:val="InternetLink"/>
            <w:rFonts w:cs="Arial" w:ascii="Trebuchet MS" w:hAnsi="Trebuchet MS"/>
            <w:b/>
            <w:bCs/>
            <w:color w:val="000000"/>
            <w:sz w:val="16"/>
          </w:rPr>
          <w:t>estrellam@sion.com</w:t>
        </w:r>
      </w:hyperlink>
      <w:r>
        <w:rPr>
          <w:rFonts w:cs="Arial" w:ascii="Trebuchet MS" w:hAnsi="Trebuchet MS"/>
          <w:b w:val="false"/>
          <w:bCs w:val="false"/>
          <w:sz w:val="16"/>
        </w:rPr>
        <w:t xml:space="preserve"> </w:t>
      </w:r>
    </w:p>
    <w:p>
      <w:pPr>
        <w:pStyle w:val="NormalWeb"/>
        <w:spacing w:before="0" w:after="0"/>
        <w:jc w:val="both"/>
        <w:rPr>
          <w:rFonts w:ascii="Trebuchet MS" w:hAnsi="Trebuchet MS" w:cs="Arial"/>
          <w:b/>
          <w:b/>
          <w:bCs/>
          <w:sz w:val="20"/>
          <w:szCs w:val="27"/>
        </w:rPr>
      </w:pPr>
      <w:r>
        <w:rPr>
          <w:rFonts w:cs="Arial" w:ascii="Trebuchet MS" w:hAnsi="Trebuchet MS"/>
          <w:b/>
          <w:bCs/>
          <w:sz w:val="20"/>
          <w:szCs w:val="27"/>
        </w:rPr>
      </w:r>
    </w:p>
    <w:p>
      <w:pPr>
        <w:pStyle w:val="NormalWeb"/>
        <w:jc w:val="both"/>
        <w:rPr/>
      </w:pPr>
      <w:r>
        <w:rPr>
          <w:rFonts w:cs="Arial" w:ascii="Trebuchet MS" w:hAnsi="Trebuchet MS"/>
          <w:sz w:val="20"/>
        </w:rPr>
        <w:br/>
        <w:tab/>
        <w:t>Y así es, queridos Shaumbra, que continuamos nuestra reunión aquí en el Centro de Servicios Shaumbra. Un lugar donde pueden simplemente estar. Un lugar en donde pueden formularse las preguntas a si mismos, ponerlas afuera y dejarlas ir. Y las respuestas vienen de regreso de este lugar que nosotros llamamos el reino cristalino. A veces de sincronicidades que están a todo su alrededor. Algunas veces viene de su corazón o llega a su mente. Algunas veces las respuestas son dadas por otras personas o circunstancias de su vida.</w:t>
      </w:r>
    </w:p>
    <w:p>
      <w:pPr>
        <w:pStyle w:val="NormalWeb"/>
        <w:jc w:val="both"/>
        <w:rPr>
          <w:rFonts w:ascii="Trebuchet MS" w:hAnsi="Trebuchet MS" w:cs="Arial"/>
          <w:sz w:val="20"/>
        </w:rPr>
      </w:pPr>
      <w:r>
        <w:rPr>
          <w:rFonts w:cs="Arial" w:ascii="Trebuchet MS" w:hAnsi="Trebuchet MS"/>
          <w:sz w:val="20"/>
        </w:rPr>
        <w:tab/>
        <w:t>El obtener las respuestas realmente no es tan difícil como ustedes lo pensaron. Algunos de ustedes crearon unos laberintos muy complejos, algún mensaje muy complejo tratando de recibir la respuesta en su ida, y luego se frustran totalmente y se alteran con la misma y comenzaron a esperar las respuestas dadas por otra gente... cómo guiar su vida... y ellos no pueden hacer esto.</w:t>
      </w:r>
    </w:p>
    <w:p>
      <w:pPr>
        <w:pStyle w:val="NormalWeb"/>
        <w:jc w:val="both"/>
        <w:rPr/>
      </w:pPr>
      <w:r>
        <w:rPr>
          <w:rFonts w:cs="Arial" w:ascii="Trebuchet MS" w:hAnsi="Trebuchet MS"/>
          <w:sz w:val="20"/>
        </w:rPr>
        <w:tab/>
        <w:t>Así que Shaumbra, unas pocas cosas del Shaud del día de hoy para acordarse, para permitir que las energías se absorban, es la de comprender que una de las mayores frustraciones que ustedes tienen es este elemento del tiempo. Comprendan que ustedes pueden expandir o contraer el tiempo. Ustedes literalmente, literalmente pueden crear múltiples dimensiones de tiempo en su realidad. No es necesario que solamente expandan el tiempo sino que literalmente pueden crear una serie de potenciales de tiempo todas ellos existiendo justo en su Ahora. Ustedes pueden tener una dimensión condensada del tiempo. Si ustedes tratan de atravesar un proyecto con rapidez, ustedes lo pueden tener de tal manera que el tiempo parece pasar con rapidez y cuando necesitan más tiempo para otro proyecto en el que están trabajando, lo pueden expandir simultáneamente. El tiempo tampoco tiene que ser singular.</w:t>
      </w:r>
    </w:p>
    <w:p>
      <w:pPr>
        <w:pStyle w:val="NormalWeb"/>
        <w:jc w:val="both"/>
        <w:rPr/>
      </w:pPr>
      <w:r>
        <w:rPr>
          <w:rFonts w:cs="Arial" w:ascii="Trebuchet MS" w:hAnsi="Trebuchet MS"/>
          <w:sz w:val="20"/>
        </w:rPr>
        <w:tab/>
        <w:t>Lo que también hay que recordar del Shaud del día de hoy fue que, como estos aspectos del Yo – de lo que el Yo ha sido construido en su realidad básica en la Tierra -  ustedes tienen la luz y lo oscuro y cómo se están eclipsando juntos. Ellos se están volviendo a unir en el sentido de una sombra inversa de ellos mismos y una sombra inversa de los potenciales. Nuevamente, esto es apropiado debido a que las sombras no necesariamente tienen que estar detrás de donde proviene la fuente de la luz, o ahí en donde se enfoca la base de la realidad. También puede tener un tipo de sombra hacia delante. Yo quiero que piensen expandidos y que se expandan en todas las maneras posibles. No tomen nada por su valor nominal.</w:t>
      </w:r>
    </w:p>
    <w:p>
      <w:pPr>
        <w:pStyle w:val="NormalWeb"/>
        <w:jc w:val="both"/>
        <w:rPr/>
      </w:pPr>
      <w:r>
        <w:rPr>
          <w:rFonts w:cs="Arial" w:ascii="Trebuchet MS" w:hAnsi="Trebuchet MS"/>
          <w:sz w:val="20"/>
        </w:rPr>
        <w:tab/>
        <w:t>Nos estamos reuniendo… Saint Germain, dicho sea de paso, se ha ido y esto debería ser un alivio para aquellos que iban a formular preguntas en el día de hoy (risa de la audiencia). Él quiso participar en el Shaud, pero tenía un compromiso para una cena esta noche. Él literalmente... Cauldre dijo que no nos creía... pero esto es verdad. Él literalmente va a estar cenando con el Presidente Bush esta noche (cantidad de risas). Él no se va a manifestar como Saint Germain, pero se va a manifestar como otro ser que se sentará a la mesa. No se nos está dando el permiso para decir quién es. Pero el va a tratar – cómo decirlo – una vez más de conseguir que esta gran oreja escuche de nuevo, para compartir algunas informaciones en términos de – cómo decirlo – una naturaleza más compasiva hacia el mundo. Así que literalmente es ahí donde él va a estar. Él se fue y ahora se está vistiendo para esa ocasión (risas). Así que yo, Tobías, voy a manejar las preguntas que irán surgiendo.</w:t>
      </w:r>
    </w:p>
    <w:p>
      <w:pPr>
        <w:pStyle w:val="NormalWeb"/>
        <w:jc w:val="both"/>
        <w:rPr/>
      </w:pPr>
      <w:r>
        <w:rPr>
          <w:rFonts w:cs="Arial" w:ascii="Trebuchet MS" w:hAnsi="Trebuchet MS"/>
          <w:sz w:val="20"/>
        </w:rPr>
        <w:tab/>
        <w:t>Pero quiero compartir con todos que hace un rato atrás Saint Germain anunció de que él va a efectuar un retiro muy especial con un pequeño grupo de Shaumbra que él, y solamente él, seleccionó por una variedad de razones. Este retiro se va a enfocar en toda la cuestión de la hipnosis de la nueva energía. Qué es lo que son las cubiertas, cómo funciona actualmente la hipnosis en la vieja energía, y literalmente cómo usar, trabajar con un nuevo tipo de hipnosis – una nueva hipnosis energética que es muy compasiva. De ninguna forma es manipuladora. Simplemente se trata de permitir. La nueva hipnosis tiene que ver con la sincronicidad de eventos, más o menos, siendo el creador de la sincronicidad en lugar de tener una sincronicidad como algo que les pasa a ustedes, si son suficientemente afortunados. Pero en cambio ser los creadores de eventos sincrónicos en su vida.</w:t>
      </w:r>
    </w:p>
    <w:p>
      <w:pPr>
        <w:pStyle w:val="NormalWeb"/>
        <w:jc w:val="both"/>
        <w:rPr/>
      </w:pPr>
      <w:r>
        <w:rPr>
          <w:rFonts w:cs="Arial" w:ascii="Trebuchet MS" w:hAnsi="Trebuchet MS"/>
          <w:sz w:val="20"/>
        </w:rPr>
        <w:tab/>
      </w:r>
      <w:r>
        <w:rPr>
          <w:rFonts w:cs="Arial" w:ascii="Trebuchet MS" w:hAnsi="Trebuchet MS"/>
          <w:sz w:val="20"/>
          <w:lang w:val="es-ES_tradnl"/>
        </w:rPr>
        <w:t>Toda la información de este taller, que tendrá lugar al semana próxima, literalmente en una pequeña isla con un pequeño grupo de Shaumbra. Toda esta información, de acuerdo a Saint Germain, después estará disponible y será compartida con todos los Shaumbra. Y no es necesario que ustedes tengan que participar en una clase para conseguir esta información, pero a fin de establecer la energía para ello, este pequeño grupo se está reuniendo. Así que les pedimos a todos los Shaumbra que ayuden a mover esa energía, compartan su energía, porque este retiro será conocido basado en esta zona del tiempo, el martes, miércoles y jueves de la semana entrante. Y luego la información será puesta a disposición después de eso. Va a ser una información importante en cuanto a la comprensión real de cómo las cuberturas y la hipnosis funcionan y cómo ustedes pueden ser parte de ello si lo desean y pueden no ser parte de ella si no lo quieren. Literalmente por medio de este retiro se estará introduciendo lo primero de lo que nosotros llamamos el tipo de hipnosis de la nueva energía.</w:t>
      </w:r>
    </w:p>
    <w:p>
      <w:pPr>
        <w:pStyle w:val="NormalWeb"/>
        <w:jc w:val="both"/>
        <w:rPr/>
      </w:pPr>
      <w:r>
        <w:rPr>
          <w:rFonts w:cs="Arial" w:ascii="Trebuchet MS" w:hAnsi="Trebuchet MS"/>
          <w:sz w:val="20"/>
          <w:lang w:val="es-ES_tradnl"/>
        </w:rPr>
        <w:tab/>
        <w:t>La hipnosis no es una mala palabra. Algunos de ustedes tienen ciertos sentimientos al respecto de la misma, de que ella es utilizada para alterar o manipular la mente. Esto puede ser. Pero la hipnosis o sistemas de creencia – cómo decirlo – lo que realmente es, es la conexión a tierra. La conexión a tierra de los sistemas de creencias será una herramienta muy empleada por todos los Shaumbra. Así que esto surgirá dentro de breve.</w:t>
      </w:r>
    </w:p>
    <w:p>
      <w:pPr>
        <w:pStyle w:val="NormalWeb"/>
        <w:jc w:val="both"/>
        <w:rPr/>
      </w:pPr>
      <w:r>
        <w:rPr>
          <w:rFonts w:cs="Arial" w:ascii="Trebuchet MS" w:hAnsi="Trebuchet MS"/>
          <w:sz w:val="20"/>
          <w:lang w:val="es-ES_tradnl"/>
        </w:rPr>
        <w:tab/>
        <w:t>Así que Shaumbra, también hemos hablado – hemos dado la analogía del coche. Dimos eso simplemente para ayudarles a comprender para que se salgan de su propia cabeza por un minuto. De cómo las distintas capas de realidad se encuentran apiladas una encima de la otra. Un coche, sin cerebro, simplemente es un vehículo. Simplemente un vehículo para ayudarse a moverse por ahí, para ayudarles a estar en su realidad. Una vez que le agregan un cerebro al vehículo, el mismo cambia la naturaleza en una forma multidimensional. Luego agregan sentimientos, percepciones y finalmente Espíritu. En cierto sentido, ustedes son un coche. Ustedes son esa analogía. Pero al ser construidos ustedes el Espíritu estuvo en primer lugar, y luego ustedes bajaron sus energías hacia esas otras capas. Ustedes ya son muy multidimensionales. Nosotros quisimos que ustedes sientan lo que es simplemente ser un cuerpo – ser el cuerpo y la mente – y luego el cuerpo, la mente y sentimiento – para comprender que la mayoría de los humanos trabajan desde estos tres niveles básicos sin incorporar verdaderamente al Espíritu.</w:t>
      </w:r>
    </w:p>
    <w:p>
      <w:pPr>
        <w:pStyle w:val="NormalWeb"/>
        <w:jc w:val="both"/>
        <w:rPr/>
      </w:pPr>
      <w:r>
        <w:rPr>
          <w:rFonts w:cs="Arial" w:ascii="Trebuchet MS" w:hAnsi="Trebuchet MS"/>
          <w:sz w:val="20"/>
          <w:lang w:val="es-ES_tradnl"/>
        </w:rPr>
        <w:tab/>
        <w:t>En alguna parte dentro de su vehículo se encuentra este adaptador de energía cristalina. Siempre ha estado ahí – la Semilla Crística dentro suyo. Ustedes la han conocido. Ustedes la han sentido, pero parecería que no pueden llegar a tocarla. En algún punto, tal como hemos dicho, ustedes la encerraron. Ustedes la apagaron. Ustedes la desconectaron. Esto no quiere decir literalmente, porque siempre está activa, pero en cierto sentido ustedes la han ignorado. Ustedes se han hipnotizado a si mismos hacia la creencia de que no estaba activa, de que ni siquiera estaba ahí.</w:t>
      </w:r>
    </w:p>
    <w:p>
      <w:pPr>
        <w:pStyle w:val="NormalWeb"/>
        <w:jc w:val="both"/>
        <w:rPr/>
      </w:pPr>
      <w:r>
        <w:rPr>
          <w:rFonts w:cs="Arial" w:ascii="Trebuchet MS" w:hAnsi="Trebuchet MS"/>
          <w:sz w:val="20"/>
        </w:rPr>
        <w:tab/>
      </w:r>
      <w:r>
        <w:rPr>
          <w:rFonts w:cs="Arial" w:ascii="Trebuchet MS" w:hAnsi="Trebuchet MS"/>
          <w:sz w:val="20"/>
          <w:lang w:val="es-ES_tradnl"/>
        </w:rPr>
        <w:t>Así que les hemos dado tareas para hacer en el hogar, y les pedimos sinceramente, Shaumbra, que trabajen conjuntamente en esto. Trabajen por su cuenta pero por favor háganlo. Fíjense en las razones por las cuales ustedes lo han encerrado y cuando lo han encerrado. Y confíen en si mismos cuando su imaginación, cuando las respuestas llegan a surgir. Confíen en si mismos. Luego, cuando la primer capa de respuestas llega a surgir, hagan una inspiración profunda y dejen que la próxima capa surja y la próxima. Ustedes verán que esto verdaderamente es de múltiples capas. Hay muchas razones y muchas oportunidades cuando ustedes las han encerrado.</w:t>
      </w:r>
    </w:p>
    <w:p>
      <w:pPr>
        <w:pStyle w:val="NormalWeb"/>
        <w:jc w:val="both"/>
        <w:rPr/>
      </w:pPr>
      <w:r>
        <w:rPr>
          <w:rFonts w:cs="Arial" w:ascii="Trebuchet MS" w:hAnsi="Trebuchet MS"/>
          <w:sz w:val="20"/>
        </w:rPr>
        <w:tab/>
      </w:r>
      <w:r>
        <w:rPr>
          <w:rFonts w:cs="Arial" w:ascii="Trebuchet MS" w:hAnsi="Trebuchet MS"/>
          <w:sz w:val="20"/>
          <w:lang w:val="es-ES_tradnl"/>
        </w:rPr>
        <w:t>Luego se les va a plantear una pregunta – “¿Están listos para abrirlo nuevamente?” “¿Están listos para conectar nuevamente los niveles cristalinos no mentales consigo mismos, con Todo Lo Que Es?” Ustedes aún siguen manteniendo todos sus atributos físicos. Ustedes siguen manteniendo todo del – del hecho de que ustedes son humanos en la Tierra. Pero ahora se están abriendo a un nivel totalmente nuevo. Imaginen que son ese vehículo con el Alma, los sentimientos, el cerebro y el cuerpo y en alguna parte han encerrado u ocultado esta conexión hacia los reinos que son indescriptibles. Imaginen ahora lo que esto agrega a la mezcla, a la capa multidimensional del Ser si esto es vuelto a traer a la realidad.</w:t>
      </w:r>
    </w:p>
    <w:p>
      <w:pPr>
        <w:pStyle w:val="NormalWeb"/>
        <w:jc w:val="both"/>
        <w:rPr/>
      </w:pPr>
      <w:r>
        <w:rPr>
          <w:rFonts w:cs="Arial" w:ascii="Trebuchet MS" w:hAnsi="Trebuchet MS"/>
          <w:sz w:val="20"/>
        </w:rPr>
        <w:tab/>
      </w:r>
      <w:r>
        <w:rPr>
          <w:rFonts w:cs="Arial" w:ascii="Trebuchet MS" w:hAnsi="Trebuchet MS"/>
          <w:sz w:val="20"/>
          <w:lang w:val="es-ES_tradnl"/>
        </w:rPr>
        <w:t>En cierta forma es una tarea difícil para el hogar, y va a hacer falta una introspección profunda. Y también quizás hará falta pasar por algunos recuerdos difíciles. Nosotros hemos dicho con anterioridad que algunos de los juramentos y votos y promesas que se dieron a si mismos, ustedes hospedaron ustedes clavaron sobre estas conexiones que habían tenido. Ustedes incluso han ocultado las tablas y los clavos pretendiendo de que no estaban ahí. Solamente ustedes, Shaumbra, pueden volver a abrirlos. Si ustedes los han ocultado, ustedes los pueden sacar del escondite. Nosotros no lo podemos hacer. Nosotros literalmente, y queremos con esto decir literalmente, debido a que ustedes los ocultaron, nosotros ni siquiera los podemos ver. Si ustedes nos vienen a ver y nos dicen, “¿Pero dónde oculté eso? ¿Dónde hice el tonto de mi mismo?” Nosotros no lo sabemos, porque ustedes se engañaron tan bien a si mismos como para poder engañar al resto de nosotros. Es por ello que la hipnosis funciona.</w:t>
      </w:r>
    </w:p>
    <w:p>
      <w:pPr>
        <w:pStyle w:val="NormalWeb"/>
        <w:jc w:val="both"/>
        <w:rPr/>
      </w:pPr>
      <w:r>
        <w:rPr>
          <w:rFonts w:cs="Arial" w:ascii="Trebuchet MS" w:hAnsi="Trebuchet MS"/>
          <w:sz w:val="20"/>
        </w:rPr>
        <w:tab/>
      </w:r>
      <w:r>
        <w:rPr>
          <w:rFonts w:cs="Arial" w:ascii="Trebuchet MS" w:hAnsi="Trebuchet MS"/>
          <w:sz w:val="20"/>
          <w:lang w:val="es-ES_tradnl"/>
        </w:rPr>
        <w:t>Con esto, estaremos encantados de responder a sus preguntas.</w:t>
      </w:r>
    </w:p>
    <w:p>
      <w:pPr>
        <w:pStyle w:val="NormalWeb"/>
        <w:jc w:val="both"/>
        <w:rPr>
          <w:rFonts w:ascii="Trebuchet MS" w:hAnsi="Trebuchet MS" w:cs="Arial"/>
          <w:sz w:val="20"/>
          <w:lang w:val="es-ES_tradnl"/>
        </w:rPr>
      </w:pPr>
      <w:r>
        <w:rPr>
          <w:rFonts w:cs="Arial" w:ascii="Trebuchet MS" w:hAnsi="Trebuchet MS"/>
          <w:sz w:val="20"/>
          <w:lang w:val="es-ES_tradnl"/>
        </w:rPr>
        <w:t>LINDA: Oops! La cubierta del tiempo dice que usted ha agotado todo su tiempo. (Risas)</w:t>
      </w:r>
    </w:p>
    <w:p>
      <w:pPr>
        <w:pStyle w:val="NormalWeb"/>
        <w:jc w:val="both"/>
        <w:rPr>
          <w:rFonts w:ascii="Trebuchet MS" w:hAnsi="Trebuchet MS" w:cs="Arial"/>
          <w:sz w:val="20"/>
          <w:lang w:val="es-ES_tradnl"/>
        </w:rPr>
      </w:pPr>
      <w:r>
        <w:rPr>
          <w:rFonts w:cs="Arial" w:ascii="Trebuchet MS" w:hAnsi="Trebuchet MS"/>
          <w:sz w:val="20"/>
          <w:lang w:val="es-ES_tradnl"/>
        </w:rPr>
        <w:t>TOBÍAS: Yo he alterado el tiempo para que se adecúe a mis necesidades.</w:t>
      </w:r>
    </w:p>
    <w:p>
      <w:pPr>
        <w:pStyle w:val="NormalWeb"/>
        <w:jc w:val="both"/>
        <w:rPr/>
      </w:pPr>
      <w:r>
        <w:rPr>
          <w:rFonts w:cs="Arial" w:ascii="Trebuchet MS" w:hAnsi="Trebuchet MS"/>
          <w:sz w:val="20"/>
          <w:lang w:val="es-ES_tradnl"/>
        </w:rPr>
        <w:t xml:space="preserve">PREGUNTA DE SHAUMBRA 1 (de Internet, leído por Linda): Hola Tobías. Yo soy Hildego de Hungría. Me gustaría dejar de fumar, pero fue un fracaso. </w:t>
      </w:r>
      <w:r>
        <w:rPr>
          <w:rFonts w:cs="Arial" w:ascii="Trebuchet MS" w:hAnsi="Trebuchet MS"/>
          <w:sz w:val="20"/>
        </w:rPr>
        <w:t xml:space="preserve">Ayúdeme. ¿Qué es lo que puedo hacer? </w:t>
      </w:r>
      <w:r>
        <w:rPr>
          <w:rFonts w:cs="Arial" w:ascii="Trebuchet MS" w:hAnsi="Trebuchet MS"/>
          <w:sz w:val="20"/>
          <w:lang w:val="es-ES_tradnl"/>
        </w:rPr>
        <w:t>Muchas gracias.</w:t>
      </w:r>
    </w:p>
    <w:p>
      <w:pPr>
        <w:pStyle w:val="NormalWeb"/>
        <w:jc w:val="both"/>
        <w:rPr/>
      </w:pPr>
      <w:r>
        <w:rPr>
          <w:rFonts w:cs="Arial" w:ascii="Trebuchet MS" w:hAnsi="Trebuchet MS"/>
          <w:sz w:val="20"/>
          <w:lang w:val="es-ES_tradnl"/>
        </w:rPr>
        <w:t>TOBÍAS: Por cierto, y esto es algo que le toca de cerca a Cauldre, así que le vamos a pedir que retroceda un poco durante un rato. Antes que nada, tenemos que decir que hay una tremenda cubierta con respecto al fumar. Ahora, yo les tengo que decir que el fumar probablemente no es lo mejor que le pueden hacer a su cuerpo, pero su cuerpo sabe como asimilar todo el humo y todo lo demás que ustedes introducen.</w:t>
      </w:r>
    </w:p>
    <w:p>
      <w:pPr>
        <w:pStyle w:val="NormalWeb"/>
        <w:jc w:val="both"/>
        <w:rPr/>
      </w:pPr>
      <w:r>
        <w:rPr>
          <w:rFonts w:cs="Arial" w:ascii="Trebuchet MS" w:hAnsi="Trebuchet MS"/>
          <w:sz w:val="20"/>
        </w:rPr>
        <w:tab/>
      </w:r>
      <w:r>
        <w:rPr>
          <w:rFonts w:cs="Arial" w:ascii="Trebuchet MS" w:hAnsi="Trebuchet MS"/>
          <w:sz w:val="20"/>
          <w:lang w:val="es-ES_tradnl"/>
        </w:rPr>
        <w:t>Pero lo que está sucediendo debido a las cubiertas – en realidad, las cubiertas conflictivas y la hipnosis que está teniendo lugar, deja a los fumadores que quieren abandonar en un dilema. Además agréguenle el hecho de que la nicotina por si misma, quizás es uno de los ingredientes de mayor influencia en la Tierra. La nicotina puede llevarlos a creer cualquier cosa – puede reforzar muy fácilmente los sistemas de creencias. Puede ser empleada para reforzar un sistema de creencias de que el fumar es negativo o adictivo. Así que cuando ustedes son alimentados con esto a través de los medios de comunicación o a través de otra gente, incluso a través de citar/no citar “estudios científicos” de que el fumar es adictivo y es malo, la nicotina responde a eso, porque es un sistema de creencias que ustedes por lo menos, en parte, mantienen para si mismos. Así que ahora, ustedes se hallan profundamente dentro de la trampa de todo este asunto de fumar.</w:t>
      </w:r>
    </w:p>
    <w:p>
      <w:pPr>
        <w:pStyle w:val="NormalWeb"/>
        <w:jc w:val="both"/>
        <w:rPr/>
      </w:pPr>
      <w:r>
        <w:rPr>
          <w:rFonts w:cs="Arial" w:ascii="Trebuchet MS" w:hAnsi="Trebuchet MS"/>
          <w:sz w:val="20"/>
        </w:rPr>
        <w:tab/>
      </w:r>
      <w:r>
        <w:rPr>
          <w:rFonts w:cs="Arial" w:ascii="Trebuchet MS" w:hAnsi="Trebuchet MS"/>
          <w:sz w:val="20"/>
          <w:lang w:val="es-ES_tradnl"/>
        </w:rPr>
        <w:t>Actualmente la mejor cosas, si ustedes tratan de dejar de fumar es comenzar a fumar, y no sigan tratando de dejarlo. Ustedes tienen que preguntarse porqué están dejándolo... porque se les ha dicho que es malo... porque no se sienten energizados. Sea cual sea la razón,  ustedes tienen que fijarse en las mismas. Ustedes no deberían dejar de fumar cuando tratan de dejar de fumar. En primer lugar se tendrían que fijar en las razones de ello. Vengan al Centro de Servicios Shaumbra, luego permítanos trabajar con ustedes en los reinos cristalinos. Permítanos trabajar con ustedes y observar el fumar. Ustedes van a estar averiguando cuándo comenzaron, cómo comenzaron. Ustedes van a encontrar ese pequeño gatillo que ahora ha crecido hasta llegar a ser esa gran cuestión del fumar. Ustedes se van a percatar de que pueden dejar ir esas cubiertas y que, cuando descendamos al nivel del núcleo, si ustedes realmente quieren dejar, van a estar en condiciones de hacerlo. Ustedes literalmente van a ser capaces de irse caminando. Nosotros vemos a tantos de ustedes luchando con esto y castigándose a si mismos, y realmente no vale la pena. El daño que ustedes hacen a través de este apuntalamiento de la creencia negativa es más grande que el daño proveniente del fumar en sí – si es que hay un daño.</w:t>
      </w:r>
    </w:p>
    <w:p>
      <w:pPr>
        <w:pStyle w:val="NormalWeb"/>
        <w:jc w:val="both"/>
        <w:rPr/>
      </w:pPr>
      <w:r>
        <w:rPr>
          <w:rFonts w:cs="Arial" w:ascii="Trebuchet MS" w:hAnsi="Trebuchet MS"/>
          <w:sz w:val="20"/>
        </w:rPr>
        <w:tab/>
      </w:r>
      <w:r>
        <w:rPr>
          <w:rFonts w:cs="Arial" w:ascii="Trebuchet MS" w:hAnsi="Trebuchet MS"/>
          <w:sz w:val="20"/>
          <w:lang w:val="es-ES_tradnl"/>
        </w:rPr>
        <w:t>Así que… hay una energía muy interesante aquí, porque se tienen por un lado fuentes que dicen que el fumar es malo, y algunos de ustedes aquí incluso creen que simplemente es terrible. No es peor que cualquier otra cosa que introducen a su cuerpo. Por el otro lado, ustedes tienen a la industria tabacalera misma haciendo atractivo el fumar, haciendo que parezca muy, muy glamoroso, y de que es muy relajante. Es por si mismo es una cubierta. Yo quiero que miren hacia atrás. No fue hace tanto tiempo, quizás en los últimos 100 a 150 años, en donde la gente fumaba y no se convertía en adicción. Ellos podían fumar... las primeras naciones, los Indios Americanos y otros indígenas, han utilizado el tabaco durante mucho tiempo, y no formó adicción. ¿Así que, cuándo se convirtió esto en adicción? ¿Cuándo se hicieron las cubiertas tan fuertes? ¿Cuándo cayeron dentro de esa trampa? ¿Y cómo pueden ustedes salirse de eso como para poder tomar una decisión clara y libre, en lugar de una basada en el miedo y las cubiertas. Gracias.</w:t>
      </w:r>
    </w:p>
    <w:p>
      <w:pPr>
        <w:pStyle w:val="NormalWeb"/>
        <w:jc w:val="both"/>
        <w:rPr/>
      </w:pPr>
      <w:r>
        <w:rPr>
          <w:rFonts w:cs="Arial" w:ascii="Trebuchet MS" w:hAnsi="Trebuchet MS"/>
          <w:sz w:val="20"/>
          <w:lang w:val="es-ES_tradnl"/>
        </w:rPr>
        <w:t>PREGUNTA DE SHAUMBRA 2 (una mujer en el micrófono): Tobías, ¿me podría usted comentar con respecto al “BEAM</w:t>
      </w:r>
      <w:r>
        <w:rPr>
          <w:rFonts w:cs="Arial" w:ascii="Trebuchet MS" w:hAnsi="Trebuchet MS"/>
          <w:i/>
          <w:iCs/>
          <w:sz w:val="20"/>
          <w:lang w:val="es-ES_tradnl"/>
        </w:rPr>
        <w:t xml:space="preserve">” (N.d.T. la traducción sería rayo, pero no sé si es una marca) </w:t>
      </w:r>
      <w:r>
        <w:rPr>
          <w:rFonts w:cs="Arial" w:ascii="Trebuchet MS" w:hAnsi="Trebuchet MS"/>
          <w:sz w:val="20"/>
          <w:lang w:val="es-ES_tradnl"/>
        </w:rPr>
        <w:t>el trabajo del Dr. Joan Beattie de Toronto, y si es algo apropiado como para que yo me involucre con ello en este momento?</w:t>
      </w:r>
    </w:p>
    <w:p>
      <w:pPr>
        <w:pStyle w:val="NormalWeb"/>
        <w:jc w:val="both"/>
        <w:rPr/>
      </w:pPr>
      <w:r>
        <w:rPr>
          <w:rFonts w:cs="Arial" w:ascii="Trebuchet MS" w:hAnsi="Trebuchet MS"/>
          <w:sz w:val="20"/>
          <w:lang w:val="es-ES_tradnl"/>
        </w:rPr>
        <w:t>TOBÍAS: Ciertamente... hay muchos, muchos tipos distintos de trabajo de energía, trabajo de facilitación, que están surgiendo ahora. No hay ninguno que sea correcto o incorrecto. Véalo como algo que le está ayudando a expandir su propia percepción. Nosotros no queremos hacer ningún comentario específico aquí, (a) sobre este tipo de trabajo en particular, o (b) si usted debería tomar la decisión. Usted tiene que sentir eso dentro suyo.</w:t>
      </w:r>
    </w:p>
    <w:p>
      <w:pPr>
        <w:pStyle w:val="NormalWeb"/>
        <w:jc w:val="both"/>
        <w:rPr/>
      </w:pPr>
      <w:r>
        <w:rPr>
          <w:rFonts w:cs="Arial" w:ascii="Trebuchet MS" w:hAnsi="Trebuchet MS"/>
          <w:sz w:val="20"/>
        </w:rPr>
        <w:tab/>
      </w:r>
      <w:r>
        <w:rPr>
          <w:rFonts w:cs="Arial" w:ascii="Trebuchet MS" w:hAnsi="Trebuchet MS"/>
          <w:sz w:val="20"/>
          <w:lang w:val="es-ES_tradnl"/>
        </w:rPr>
        <w:t>La única cosa con la que cuestionaríamos a cualquier Shaumbra es el sentimiento de que algún tipo de escuela de trabajo es el único trabajo, incluyendo el Círculo Carmesí y Shaumbra. El Círculo Carmesí es un lugar de reunión. No se trata de un trabajo por si mismo. Es ahí donde nos reunimos. Donde aprendemos y crecemos. Nosotros introducimos información desde el exterior. Así que... frecuentemente vemos a pesar de ello que Shaumbra se meterán dentro del estudio de un trabajo y piensan que es lo único. Muchos de ustedes que están escuchando en el día de hoy han participado en el Curso de los Milagros. Hubo un punto en el que sintieron que esa era la única respuesta. Ahora han aprendido de que formaba parte de una respuesta más grande. Era parte de un despertar.</w:t>
      </w:r>
    </w:p>
    <w:p>
      <w:pPr>
        <w:pStyle w:val="NormalWeb"/>
        <w:jc w:val="both"/>
        <w:rPr/>
      </w:pPr>
      <w:r>
        <w:rPr>
          <w:rFonts w:cs="Arial" w:ascii="Trebuchet MS" w:hAnsi="Trebuchet MS"/>
          <w:sz w:val="20"/>
        </w:rPr>
        <w:tab/>
      </w:r>
      <w:r>
        <w:rPr>
          <w:rFonts w:cs="Arial" w:ascii="Trebuchet MS" w:hAnsi="Trebuchet MS"/>
          <w:sz w:val="20"/>
          <w:lang w:val="es-ES_tradnl"/>
        </w:rPr>
        <w:t>Así que los alentamos a seguir sus propios sentimientos y nutrirse de los mismos, recibir de los mismos lo que es apropiado para ustedes y retro-alimentar lo que es apropiado.</w:t>
      </w:r>
    </w:p>
    <w:p>
      <w:pPr>
        <w:pStyle w:val="NormalWeb"/>
        <w:jc w:val="both"/>
        <w:rPr>
          <w:rFonts w:ascii="Trebuchet MS" w:hAnsi="Trebuchet MS" w:cs="Arial"/>
          <w:sz w:val="20"/>
          <w:lang w:val="es-ES_tradnl"/>
        </w:rPr>
      </w:pPr>
      <w:r>
        <w:rPr>
          <w:rFonts w:cs="Arial" w:ascii="Trebuchet MS" w:hAnsi="Trebuchet MS"/>
          <w:sz w:val="20"/>
          <w:lang w:val="es-ES_tradnl"/>
        </w:rPr>
        <w:t>SHAUMBRA 2: Gracias.</w:t>
      </w:r>
    </w:p>
    <w:p>
      <w:pPr>
        <w:pStyle w:val="NormalWeb"/>
        <w:jc w:val="both"/>
        <w:rPr>
          <w:rFonts w:ascii="Trebuchet MS" w:hAnsi="Trebuchet MS" w:cs="Arial"/>
          <w:sz w:val="20"/>
          <w:lang w:val="es-ES_tradnl"/>
        </w:rPr>
      </w:pPr>
      <w:r>
        <w:rPr>
          <w:rFonts w:cs="Arial" w:ascii="Trebuchet MS" w:hAnsi="Trebuchet MS"/>
          <w:sz w:val="20"/>
          <w:lang w:val="es-ES_tradnl"/>
        </w:rPr>
        <w:t>TOBIAS: Gracias a usted.</w:t>
      </w:r>
    </w:p>
    <w:p>
      <w:pPr>
        <w:pStyle w:val="NormalWeb"/>
        <w:jc w:val="both"/>
        <w:rPr/>
      </w:pPr>
      <w:r>
        <w:rPr>
          <w:rFonts w:cs="Arial" w:ascii="Trebuchet MS" w:hAnsi="Trebuchet MS"/>
          <w:sz w:val="20"/>
          <w:lang w:val="es-ES_tradnl"/>
        </w:rPr>
        <w:t>PREGUNTA DE SHAUMBRA 3 (de Internet, leído por Linda): Tobías, yo no puedo encontrar mi camino a través de esto. Yo siempre he tenido resultados pobres cuando se trataba de mi familia biológica. Cuando hago intentos de interactuar, va bien, siempre y cuando pregunte acerca de ellos y elogiándolos, pregunte acerca de sus hijos, yo estoy elogiando. Nadie jamás pregunta acerca de mi vida o de lo que me preocupa. Hay una grave disfunción y el facilitar es tomado erróneamente como amor incondicional. Si no tengo cuidado, yo me siento absorbida y comienzo a desempeñar un terrible drama en la dualidad. Hay una hermana por sobre las demás con la que tengo las peores relaciones. Los intento para resolver la situación han terminado en un fracaso deprimente. Por la mayor parte esto solo me preocupa en cuanto a algún tipo de una consecuencia posterior. Cualquier tipo especial de sentimientos o introspecciones para mi  y otros con estos problemas para reconciliar las relaciones con la familia biológica.</w:t>
      </w:r>
    </w:p>
    <w:p>
      <w:pPr>
        <w:pStyle w:val="NormalWeb"/>
        <w:jc w:val="both"/>
        <w:rPr>
          <w:rFonts w:ascii="Trebuchet MS" w:hAnsi="Trebuchet MS" w:cs="Arial"/>
          <w:sz w:val="20"/>
          <w:lang w:val="es-ES_tradnl"/>
        </w:rPr>
      </w:pPr>
      <w:r>
        <w:rPr>
          <w:rFonts w:cs="Arial" w:ascii="Trebuchet MS" w:hAnsi="Trebuchet MS"/>
          <w:sz w:val="20"/>
          <w:lang w:val="es-ES_tradnl"/>
        </w:rPr>
        <w:t>TOBÍAS: Efectivamente… y Cauldre realmente no deberías presentar tus propias preguntas aquí! (cantidad de risas). Ciertamente esta es una situación común para muchos Shaumbra. Es por eso que le suena familiar a tantos de ustedes.</w:t>
      </w:r>
    </w:p>
    <w:p>
      <w:pPr>
        <w:pStyle w:val="NormalWeb"/>
        <w:jc w:val="both"/>
        <w:rPr/>
      </w:pPr>
      <w:r>
        <w:rPr>
          <w:rFonts w:cs="Arial" w:ascii="Trebuchet MS" w:hAnsi="Trebuchet MS"/>
          <w:sz w:val="20"/>
        </w:rPr>
        <w:tab/>
      </w:r>
      <w:r>
        <w:rPr>
          <w:rFonts w:cs="Arial" w:ascii="Trebuchet MS" w:hAnsi="Trebuchet MS"/>
          <w:sz w:val="20"/>
          <w:lang w:val="es-ES_tradnl"/>
        </w:rPr>
        <w:t xml:space="preserve">Las familias biológicas aquí – cómo decirlo – podríamos hablar acerca de esto indefinidamente... pero tantos de ustedes eligieron – cómo decirlo – un arreglo rápido para volver rápidamente a la Tierra. Ustedes eligieron una familia biológica que quizás no era la más apropiada. Algunos de ustedes eligieron familias biológicas con las que no tuvieron o tuvieron poco contacto en las vidas pasadas, y por consiguiente ustedes parecen ser la oveja negra de la familia. Algunos de ustedes eligieron lo que sabían que iba a ser el infierno kármico, pero lo eligieron de todas maneras, porque querían una familia a la que llegar. </w:t>
      </w:r>
    </w:p>
    <w:p>
      <w:pPr>
        <w:pStyle w:val="NormalWeb"/>
        <w:jc w:val="both"/>
        <w:rPr/>
      </w:pPr>
      <w:r>
        <w:rPr>
          <w:rFonts w:cs="Arial" w:ascii="Trebuchet MS" w:hAnsi="Trebuchet MS"/>
          <w:sz w:val="20"/>
          <w:lang w:val="es-ES_tradnl"/>
        </w:rPr>
        <w:tab/>
        <w:t>Ustedes quisieron ese cuerpo físico y también pensaron que podrían manejar muy bien al viejo karma. Así que algunas veces no había – cómo decirlo – la razón más equilibrada para elegir su familia. Además de eso, debido a que su energía tiende a ser de un nivel distinto al de ellos, hay momentos en los que ustedes son invisibles para ellos. Tal como tantos de ustedes son invisibles en el trabajo, invisibles en el almacén, y se cuestionan el porqué la gente no se fija en ustedes o que los vean, o que les presten la atención que necesitan. Esto se debe a que casi no los ven o los sienten. En cierto sentido, ustedes son casi como fantasmas para ellos. Ellos saben que ustedes están ahí, pero en cierto sentido, ustedes no encajan y no están realmente ahí. Ellos tienden a olvidarse de invitarlos para Navidad. Ellos tienden a olvidarse de invitarlos para salir a cenar... porque en cierta forma se olvidan. Pero yo he visto las consecuencias de tratar de saltar de regreso con demasiada rapidez.</w:t>
      </w:r>
    </w:p>
    <w:p>
      <w:pPr>
        <w:pStyle w:val="NormalWeb"/>
        <w:jc w:val="both"/>
        <w:rPr/>
      </w:pPr>
      <w:r>
        <w:rPr>
          <w:rFonts w:cs="Arial" w:ascii="Trebuchet MS" w:hAnsi="Trebuchet MS"/>
          <w:sz w:val="20"/>
        </w:rPr>
        <w:tab/>
      </w:r>
      <w:r>
        <w:rPr>
          <w:rFonts w:cs="Arial" w:ascii="Trebuchet MS" w:hAnsi="Trebuchet MS"/>
          <w:sz w:val="20"/>
          <w:lang w:val="es-ES_tradnl"/>
        </w:rPr>
        <w:t>Una de las cosas más difíciles es la de liberar la familia biológica. Eso, en si mismo, es una pesada cubierta o una pesada hipnosis. Ustedes tienen que tener la aceptación de su familia biológica incluso antes de aceptarse ustedes mismos. Es difícil, o como un amor pesado, se diría, ustedes a veces simplemente – cómo decirlo – tienen que divorciarse de su familia biológica.</w:t>
      </w:r>
    </w:p>
    <w:p>
      <w:pPr>
        <w:pStyle w:val="NormalWeb"/>
        <w:jc w:val="both"/>
        <w:rPr/>
      </w:pPr>
      <w:r>
        <w:rPr>
          <w:rFonts w:cs="Arial" w:ascii="Trebuchet MS" w:hAnsi="Trebuchet MS"/>
          <w:sz w:val="20"/>
        </w:rPr>
        <w:tab/>
      </w:r>
      <w:r>
        <w:rPr>
          <w:rFonts w:cs="Arial" w:ascii="Trebuchet MS" w:hAnsi="Trebuchet MS"/>
          <w:sz w:val="20"/>
          <w:lang w:val="es-ES_tradnl"/>
        </w:rPr>
        <w:t>Ustedes están teniendo – cómo decirlo – en un punto hemos hablado acerca de abrazaderas y garras dentro suyo. Y en cierto sentido ellos tienen las de ellos en ustedes y ustedes tienen las suyas en ellos. Algunas veces, por difícil que sea, ustedes simplemente tienen que marcharse. No con ira o no con dramatismo, sino simplemente porque esa familia biológica ha concluido su propósito para ustedes. Hubo un vehículo transportador para traerlos aquí a la Tierra. Y cuando los ellos los expulsaron a los 17, ustedes deberían haberlo sabido... (risa).</w:t>
      </w:r>
    </w:p>
    <w:p>
      <w:pPr>
        <w:pStyle w:val="NormalWeb"/>
        <w:jc w:val="both"/>
        <w:rPr/>
      </w:pPr>
      <w:r>
        <w:rPr>
          <w:rFonts w:cs="Arial" w:ascii="Trebuchet MS" w:hAnsi="Trebuchet MS"/>
          <w:sz w:val="20"/>
        </w:rPr>
        <w:tab/>
      </w:r>
      <w:r>
        <w:rPr>
          <w:rFonts w:cs="Arial" w:ascii="Trebuchet MS" w:hAnsi="Trebuchet MS"/>
          <w:sz w:val="20"/>
          <w:lang w:val="es-ES_tradnl"/>
        </w:rPr>
        <w:t>Ahora, lo que suele suceder con frecuencia cuando ustedes dejan ir algunas de esas conexiones ustedes encuentran su propio nuevo equilibrio, una cantidad de veces ustedes ven que ellos regresa con ustedes, pero no pueden desconectarse de ellos con esa expectativa. Ustedes tienen que estar verdaderamente dispuestos a dejar ir eso y dejar que fluya por su propio curso. En el caso de usted, que está formulando la pregunta, hay un tipo de vieja conexión kármica de una vida pasada y en cierto sentido hay un resentimiento de que usted está siguiendo un sendero distinto. Que usted está buscando un nuevo tipo de respuestas. El karma familiar, el karma ancestral, es que ellos para comenzar tienen todas las respuestas. Así que usted está indagando y está estudiando. Se está fijando en nuevas arenas... y esto en cierto sentido les ofende. En cierto sentido, les enoja, y más que nada, ellos saben que si usted cambia, usted también cambia todo el potencial para el linaje del karma ancestral.  Y hay algunos que están vivos y muchos que han muerto, que no desean cambiar el karma ancestral, el equilibrio ancestral, de esa familia. Así que en cierto sentido usted es afortunada de habar llegado tan lejos. (Risa). Gracias.</w:t>
      </w:r>
    </w:p>
    <w:p>
      <w:pPr>
        <w:pStyle w:val="NormalWeb"/>
        <w:jc w:val="both"/>
        <w:rPr>
          <w:rFonts w:ascii="Trebuchet MS" w:hAnsi="Trebuchet MS" w:cs="Arial"/>
          <w:sz w:val="20"/>
          <w:lang w:val="es-ES_tradnl"/>
        </w:rPr>
      </w:pPr>
      <w:r>
        <w:rPr>
          <w:rFonts w:cs="Arial" w:ascii="Trebuchet MS" w:hAnsi="Trebuchet MS"/>
          <w:sz w:val="20"/>
          <w:lang w:val="es-ES_tradnl"/>
        </w:rPr>
        <w:t>PREGUNTA DE SHAUMBRA 4 (una mujer en el micrófono): Hola mi ángel favorito. Yo quiero venir aquí y decir a Tobías y también se lo quiero decir a Adamus, pero él se fue, porque simplemente quiero expresar mi amor incondicional a usted y a Adamus y Kuthumi y a todos los otros ángeles que trabajo con nosotros y a Edith Procter, que está dejando su pequeño traste en el trabajo. Así que, de cualquier manera, yo quiero saber porqué nosotros hemos desconectado nuestros cristales y cómo los podemos enganchar nuevamente. Y quisiera saber dónde está mi pequeño perrito que murió – y si está bien.</w:t>
      </w:r>
    </w:p>
    <w:p>
      <w:pPr>
        <w:pStyle w:val="NormalWeb"/>
        <w:jc w:val="both"/>
        <w:rPr>
          <w:rFonts w:ascii="Trebuchet MS" w:hAnsi="Trebuchet MS" w:cs="Arial"/>
          <w:sz w:val="20"/>
          <w:lang w:val="es-ES_tradnl"/>
        </w:rPr>
      </w:pPr>
      <w:r>
        <w:rPr>
          <w:rFonts w:cs="Arial" w:ascii="Trebuchet MS" w:hAnsi="Trebuchet MS"/>
          <w:sz w:val="20"/>
          <w:lang w:val="es-ES_tradnl"/>
        </w:rPr>
        <w:t>TOBÍAS: Ciertamente. El perrito está bien. Los perros y gatos y sus mascotas tienen la forma más fácil de hacer la transición y ellos no atraviesan todo el trauma tal como lo hacen los humanos. Ellos no quedan atascados en la 4ª dimensión salvo que los estén esperando a ustedes. Y cuando los están esperando, el tiempo tiene poca o ninguna consecuencia, y sus energías siempre se hallan rodeándolos. El mes que viene vamos a hablar más sobre esto. Pero aquí usted está formulando la misma pregunta que nosotros hemos pedido que se formulen a si mismos. Acerca de la conexión cristalina. Ahora vamos a darles algunos indicios aquí. No son físicos. No se halla ubicado dentro de su cuerpo como tal. Siempre está ahí. Siempre ha estado ahí. También es parte... estamos dando un gran indicio aquí para todos ustedes – un gran indicio. Yo puedo hacer esto porque Saint Germain no está aquí (risa). Él los haría luchar y sufrir a través de ello.</w:t>
      </w:r>
    </w:p>
    <w:p>
      <w:pPr>
        <w:pStyle w:val="NormalWeb"/>
        <w:jc w:val="both"/>
        <w:rPr/>
      </w:pPr>
      <w:r>
        <w:rPr>
          <w:rFonts w:cs="Arial" w:ascii="Trebuchet MS" w:hAnsi="Trebuchet MS"/>
          <w:sz w:val="20"/>
        </w:rPr>
        <w:tab/>
      </w:r>
      <w:r>
        <w:rPr>
          <w:rFonts w:cs="Arial" w:ascii="Trebuchet MS" w:hAnsi="Trebuchet MS"/>
          <w:sz w:val="20"/>
          <w:lang w:val="es-ES_tradnl"/>
        </w:rPr>
        <w:t>La conexión cristalina es otra forma para describir la energía de la Semilla Crística. ¿Cuándo fue la última vez en la que trabajaron activamente con la energía de la Semilla Crística? ¿Cuándo fue que ayudaron a traerla a la Tierra? ¿Cuál era comenzó cuando esto se trajo a la Tierra?</w:t>
      </w:r>
    </w:p>
    <w:p>
      <w:pPr>
        <w:pStyle w:val="NormalWeb"/>
        <w:jc w:val="both"/>
        <w:rPr>
          <w:rFonts w:ascii="Trebuchet MS" w:hAnsi="Trebuchet MS" w:cs="Arial"/>
          <w:sz w:val="20"/>
          <w:lang w:val="es-ES_tradnl"/>
        </w:rPr>
      </w:pPr>
      <w:r>
        <w:rPr>
          <w:rFonts w:cs="Arial" w:ascii="Trebuchet MS" w:hAnsi="Trebuchet MS"/>
          <w:sz w:val="20"/>
          <w:lang w:val="es-ES_tradnl"/>
        </w:rPr>
        <w:t>SHAUMBRA 4: ¿2,000 años atrás?</w:t>
      </w:r>
    </w:p>
    <w:p>
      <w:pPr>
        <w:pStyle w:val="NormalWeb"/>
        <w:jc w:val="both"/>
        <w:rPr>
          <w:rFonts w:ascii="Trebuchet MS" w:hAnsi="Trebuchet MS" w:cs="Arial"/>
          <w:sz w:val="20"/>
          <w:lang w:val="es-ES_tradnl"/>
        </w:rPr>
      </w:pPr>
      <w:r>
        <w:rPr>
          <w:rFonts w:cs="Arial" w:ascii="Trebuchet MS" w:hAnsi="Trebuchet MS"/>
          <w:sz w:val="20"/>
          <w:lang w:val="es-ES_tradnl"/>
        </w:rPr>
        <w:t>TOBÍAS: … ¿Y con quién vinieron? De hecho. Así que ahora no les puedo dar las respuestas (risa). Ustedes las tienen que encontrar por si mismos.</w:t>
      </w:r>
    </w:p>
    <w:p>
      <w:pPr>
        <w:pStyle w:val="NormalWeb"/>
        <w:jc w:val="both"/>
        <w:rPr/>
      </w:pPr>
      <w:r>
        <w:rPr>
          <w:rFonts w:cs="Arial" w:ascii="Trebuchet MS" w:hAnsi="Trebuchet MS"/>
          <w:sz w:val="20"/>
          <w:lang w:val="es-ES_tradnl"/>
        </w:rPr>
        <w:t xml:space="preserve">SHAUMBRA 4: ¿Tenemos que retroceder 2,000 años? </w:t>
      </w:r>
      <w:r>
        <w:rPr>
          <w:rFonts w:cs="Arial" w:ascii="Trebuchet MS" w:hAnsi="Trebuchet MS"/>
          <w:sz w:val="20"/>
        </w:rPr>
        <w:t xml:space="preserve">(risas) ... bien.... </w:t>
      </w:r>
      <w:r>
        <w:rPr>
          <w:rFonts w:cs="Arial" w:ascii="Trebuchet MS" w:hAnsi="Trebuchet MS"/>
          <w:sz w:val="20"/>
          <w:lang w:val="es-ES_tradnl"/>
        </w:rPr>
        <w:t>bien... gracias Tobías.</w:t>
      </w:r>
    </w:p>
    <w:p>
      <w:pPr>
        <w:pStyle w:val="NormalWeb"/>
        <w:jc w:val="both"/>
        <w:rPr>
          <w:rFonts w:ascii="Trebuchet MS" w:hAnsi="Trebuchet MS" w:cs="Arial"/>
          <w:sz w:val="20"/>
          <w:lang w:val="es-ES_tradnl"/>
        </w:rPr>
      </w:pPr>
      <w:r>
        <w:rPr>
          <w:rFonts w:cs="Arial" w:ascii="Trebuchet MS" w:hAnsi="Trebuchet MS"/>
          <w:sz w:val="20"/>
          <w:lang w:val="es-ES_tradnl"/>
        </w:rPr>
        <w:t xml:space="preserve">TOBÍAS: Y querido, ciertamente no sé cuanta más ayuda le puedo dar con esto... si, seguramente. </w:t>
      </w:r>
    </w:p>
    <w:p>
      <w:pPr>
        <w:pStyle w:val="NormalWeb"/>
        <w:jc w:val="both"/>
        <w:rPr/>
      </w:pPr>
      <w:r>
        <w:rPr>
          <w:rFonts w:cs="Arial" w:ascii="Trebuchet MS" w:hAnsi="Trebuchet MS"/>
          <w:sz w:val="20"/>
          <w:lang w:val="es-ES_tradnl"/>
        </w:rPr>
        <w:t>SHAUMBRA 4: ¿Puedo preguntar una costa más? Yo estoy atravesando una real porquería actualmente. ¿Tiene alguna sugerencia?</w:t>
      </w:r>
    </w:p>
    <w:p>
      <w:pPr>
        <w:pStyle w:val="NormalWeb"/>
        <w:jc w:val="both"/>
        <w:rPr>
          <w:rFonts w:ascii="Trebuchet MS" w:hAnsi="Trebuchet MS" w:cs="Arial"/>
          <w:sz w:val="20"/>
          <w:lang w:val="es-ES_tradnl"/>
        </w:rPr>
      </w:pPr>
      <w:r>
        <w:rPr>
          <w:rFonts w:cs="Arial" w:ascii="Trebuchet MS" w:hAnsi="Trebuchet MS"/>
          <w:sz w:val="20"/>
          <w:lang w:val="es-ES_tradnl"/>
        </w:rPr>
        <w:t>TOBÍAS: Atraviésela (cantidad de risas). No pare ahora.</w:t>
      </w:r>
    </w:p>
    <w:p>
      <w:pPr>
        <w:pStyle w:val="NormalWeb"/>
        <w:jc w:val="both"/>
        <w:rPr>
          <w:rFonts w:ascii="Trebuchet MS" w:hAnsi="Trebuchet MS" w:cs="Arial"/>
          <w:sz w:val="20"/>
          <w:lang w:val="es-ES_tradnl"/>
        </w:rPr>
      </w:pPr>
      <w:r>
        <w:rPr>
          <w:rFonts w:cs="Arial" w:ascii="Trebuchet MS" w:hAnsi="Trebuchet MS"/>
          <w:sz w:val="20"/>
          <w:lang w:val="es-ES_tradnl"/>
        </w:rPr>
        <w:t>SHAUMBRA 4: Como si pudiera! No sería una porquería maloliente... no, no puedo parar ahora. Quiero decir no puedo parar.</w:t>
      </w:r>
    </w:p>
    <w:p>
      <w:pPr>
        <w:pStyle w:val="NormalWeb"/>
        <w:jc w:val="both"/>
        <w:rPr>
          <w:rFonts w:ascii="Trebuchet MS" w:hAnsi="Trebuchet MS" w:cs="Arial"/>
          <w:sz w:val="20"/>
          <w:lang w:val="es-ES_tradnl"/>
        </w:rPr>
      </w:pPr>
      <w:r>
        <w:rPr>
          <w:rFonts w:cs="Arial" w:ascii="Trebuchet MS" w:hAnsi="Trebuchet MS"/>
          <w:sz w:val="20"/>
          <w:lang w:val="es-ES_tradnl"/>
        </w:rPr>
        <w:t>TOBÍAS: No, simple y verdaderamente permítase a si mismo atravesarlo. Y uno de los problemas es que es una parte de una estructura energética que se dio a si mismo. Usted está atravesando cosas en su vida ahora. Y nuevamente, si no fuese tan lento y tedioso, usted no objetaría para nada si todo fuese rápidamente. Pero no pare, porque entonces realmente va a tener que volver directamente a ello. No pare justo en medio de la porquería, simplemente altere el tiempo para atravesarla muy, muy rápidamente.</w:t>
      </w:r>
    </w:p>
    <w:p>
      <w:pPr>
        <w:pStyle w:val="NormalWeb"/>
        <w:jc w:val="both"/>
        <w:rPr>
          <w:rFonts w:ascii="Trebuchet MS" w:hAnsi="Trebuchet MS" w:cs="Arial"/>
          <w:sz w:val="20"/>
          <w:lang w:val="es-ES_tradnl"/>
        </w:rPr>
      </w:pPr>
      <w:r>
        <w:rPr>
          <w:rFonts w:cs="Arial" w:ascii="Trebuchet MS" w:hAnsi="Trebuchet MS"/>
          <w:sz w:val="20"/>
          <w:lang w:val="es-ES_tradnl"/>
        </w:rPr>
        <w:t>SHAUMBRA 4: Está bien, aunque parece imposible de parar.</w:t>
      </w:r>
    </w:p>
    <w:p>
      <w:pPr>
        <w:pStyle w:val="NormalWeb"/>
        <w:jc w:val="both"/>
        <w:rPr>
          <w:rFonts w:ascii="Trebuchet MS" w:hAnsi="Trebuchet MS" w:cs="Arial"/>
          <w:sz w:val="20"/>
          <w:lang w:val="es-ES_tradnl"/>
        </w:rPr>
      </w:pPr>
      <w:r>
        <w:rPr>
          <w:rFonts w:cs="Arial" w:ascii="Trebuchet MS" w:hAnsi="Trebuchet MS"/>
          <w:sz w:val="20"/>
          <w:lang w:val="es-ES_tradnl"/>
        </w:rPr>
        <w:t xml:space="preserve">TOBÍAS: Y lo es. </w:t>
      </w:r>
    </w:p>
    <w:p>
      <w:pPr>
        <w:pStyle w:val="NormalWeb"/>
        <w:jc w:val="both"/>
        <w:rPr>
          <w:rFonts w:ascii="Trebuchet MS" w:hAnsi="Trebuchet MS" w:cs="Arial"/>
          <w:sz w:val="20"/>
          <w:lang w:val="es-ES_tradnl"/>
        </w:rPr>
      </w:pPr>
      <w:r>
        <w:rPr>
          <w:rFonts w:cs="Arial" w:ascii="Trebuchet MS" w:hAnsi="Trebuchet MS"/>
          <w:sz w:val="20"/>
          <w:lang w:val="es-ES_tradnl"/>
        </w:rPr>
        <w:t>SHAUMBRA 4: Si, es así como parece! Bien, está bien, voy a alterar el tiempo. Gracias.</w:t>
      </w:r>
    </w:p>
    <w:p>
      <w:pPr>
        <w:pStyle w:val="NormalWeb"/>
        <w:jc w:val="both"/>
        <w:rPr>
          <w:rFonts w:ascii="Trebuchet MS" w:hAnsi="Trebuchet MS" w:cs="Arial"/>
          <w:sz w:val="20"/>
          <w:lang w:val="es-ES_tradnl"/>
        </w:rPr>
      </w:pPr>
      <w:r>
        <w:rPr>
          <w:rFonts w:cs="Arial" w:ascii="Trebuchet MS" w:hAnsi="Trebuchet MS"/>
          <w:sz w:val="20"/>
          <w:lang w:val="es-ES_tradnl"/>
        </w:rPr>
        <w:t>PREGUNTA DE SHAUMBRA 5 (de Internet, leído por Linda): Querido Tobías, con la condición de Sharon parece apropiado el que Israel esté en un punto de cambio nuevamente. ¿Puede darnos alguna introspección?</w:t>
      </w:r>
    </w:p>
    <w:p>
      <w:pPr>
        <w:pStyle w:val="NormalWeb"/>
        <w:jc w:val="both"/>
        <w:rPr/>
      </w:pPr>
      <w:r>
        <w:rPr>
          <w:rFonts w:cs="Arial" w:ascii="Trebuchet MS" w:hAnsi="Trebuchet MS"/>
          <w:sz w:val="20"/>
          <w:lang w:val="es-ES_tradnl"/>
        </w:rPr>
        <w:t>TOBÍAS: Ciertamente, de seguro, se han producido muchos desarrollos interesantes en Israel. Hablaremos sobre esto en detalle cuando dentro de poco volveré a mi patria, y estoy ansiando regresar. Yo estoy a la expectativa de la franqueza y honestidad que puedo tener con Hapiru allí.</w:t>
      </w:r>
    </w:p>
    <w:p>
      <w:pPr>
        <w:pStyle w:val="NormalWeb"/>
        <w:jc w:val="both"/>
        <w:rPr/>
      </w:pPr>
      <w:r>
        <w:rPr>
          <w:rFonts w:cs="Arial" w:ascii="Trebuchet MS" w:hAnsi="Trebuchet MS"/>
          <w:sz w:val="20"/>
        </w:rPr>
        <w:tab/>
      </w:r>
      <w:r>
        <w:rPr>
          <w:rFonts w:cs="Arial" w:ascii="Trebuchet MS" w:hAnsi="Trebuchet MS"/>
          <w:sz w:val="20"/>
          <w:lang w:val="es-ES_tradnl"/>
        </w:rPr>
        <w:t>Ahí hubo – nuevamente estamos hablando de potenciales aquí. Los potenciales son situaciones del escenario que tienen la probabilidad de manifestarse dentro de la realidad. Durante los dos últimos años hubo un potencial de que hubiese un evento muy catastrófico en Israel. Un evento que atraería la atención de todas partes del mundo. El mismo habría hecho parecer pequeño en comparación el evento del 9/11, con el cual están familiarizados. Los planes se encontraban en su lugar. La gente, los jugadores estuvieron en su lugar, y esto tenía que ver específicamente con armas nucleares. Esto hubiera sido catastrófico para los Musulmanes y los Cristianos y todos los involucrados. Esencialmente habría barrido de la tierra la memoria y los monumentos.</w:t>
      </w:r>
    </w:p>
    <w:p>
      <w:pPr>
        <w:pStyle w:val="NormalWeb"/>
        <w:jc w:val="both"/>
        <w:rPr/>
      </w:pPr>
      <w:r>
        <w:rPr>
          <w:rFonts w:cs="Arial" w:ascii="Trebuchet MS" w:hAnsi="Trebuchet MS"/>
          <w:sz w:val="20"/>
        </w:rPr>
        <w:tab/>
      </w:r>
      <w:r>
        <w:rPr>
          <w:rFonts w:cs="Arial" w:ascii="Trebuchet MS" w:hAnsi="Trebuchet MS"/>
          <w:sz w:val="20"/>
          <w:lang w:val="es-ES_tradnl"/>
        </w:rPr>
        <w:t>En ese momento ese fue el potencial más grande para tener lugar – unos años atrás. Esto se diseminó por una amplia variedad de razones, pero sí tenemos que agradecer a aquellos Shaumbra que ayudaron y estuvieron activamente involucrados en el movimiento de energía directamente en Israel. Y agradezcan a los Shaumbra de todo el mundo. Tenemos que dar las gracias a las energías de Lee Carroll y Kryon por su visita ahí y su ayuda para diseminar, y a Steve Rother y el Grupo y a los otros maestros de la nueva energía que han sido osados y que han ido ahí y ayudaron literalmente a introducir un potencial diferente.  De introducirlo para que no tuviésemos que tener este evento catastrófico.</w:t>
      </w:r>
    </w:p>
    <w:p>
      <w:pPr>
        <w:pStyle w:val="NormalWeb"/>
        <w:jc w:val="both"/>
        <w:rPr/>
      </w:pPr>
      <w:r>
        <w:rPr>
          <w:rFonts w:cs="Arial" w:ascii="Trebuchet MS" w:hAnsi="Trebuchet MS"/>
          <w:sz w:val="20"/>
        </w:rPr>
        <w:tab/>
      </w:r>
      <w:r>
        <w:rPr>
          <w:rFonts w:cs="Arial" w:ascii="Trebuchet MS" w:hAnsi="Trebuchet MS"/>
          <w:sz w:val="20"/>
          <w:lang w:val="es-ES_tradnl"/>
        </w:rPr>
        <w:t>El evento en si mismo habría atraído la atención y finalmente la compasión del mundo. Ustedes vieron como la compasión salió al frente con el 9/11. Este evento – el evento potencial – habría tenido el mismo efecto, pero no hubo necesidad de pasar a través de ese tipo de trauma y de pérdida de vida humana si es que hubiera tenido lugar. El potencial aún sigue existiendo, pero nosotros lo vemos ahora mucho más en el fondo.</w:t>
      </w:r>
    </w:p>
    <w:p>
      <w:pPr>
        <w:pStyle w:val="NormalWeb"/>
        <w:jc w:val="both"/>
        <w:rPr/>
      </w:pPr>
      <w:r>
        <w:rPr>
          <w:rFonts w:cs="Arial" w:ascii="Trebuchet MS" w:hAnsi="Trebuchet MS"/>
          <w:sz w:val="20"/>
        </w:rPr>
        <w:tab/>
      </w:r>
      <w:r>
        <w:rPr>
          <w:rFonts w:cs="Arial" w:ascii="Trebuchet MS" w:hAnsi="Trebuchet MS"/>
          <w:sz w:val="20"/>
          <w:lang w:val="es-ES_tradnl"/>
        </w:rPr>
        <w:t>Cuando Yassar Arafat eligió irse, él estaba liberando una energía de batalla, una energía de terrorismo. Él no tenía que irse debido a que – cómo decirlo – porque la biología había claudicado. Él eligió irse sabiendo que para que pudiese haber una resolución y paz él tendría que dejar ir. Que aquellos que vendrían para reemplazarlo tendrían – cómo decirlo – una mejor comunicación o conexión con Hapiru. Así que ahora cuando ven que Ariel Sharon está listo para irse, ustedes ven otra transición de poder. Este no es tan fácil de comprender. Va a haber una batalla – o sea una batalla política – entre aquellos que tienen un punto de vista muy de la vieja energía y aquellos que adoptan una visión de la nueva energía. Y esta batalla, tal como nosotros lo vemos ahora, el potencial aquí es que no será resuelta con facilidad o rapidez. Esto será la causa de que energías completas cambien y se desplacen para Israel y para Hapiru. Este sería el momento para que nosotros nos fuésemos para allá. Este será el momento en el que todos los Shaumbra ayuden a mover energía. No es para inflingir su agenda  o deseos o lo que sea, sino para decir que nosotros entramos para ayudar a mover la energía para el cambio y desplazamiento, en caso de que Hapiru, o los Judíos elijan hacerlo.</w:t>
      </w:r>
    </w:p>
    <w:p>
      <w:pPr>
        <w:pStyle w:val="NormalWeb"/>
        <w:jc w:val="both"/>
        <w:rPr/>
      </w:pPr>
      <w:r>
        <w:rPr>
          <w:rFonts w:cs="Arial" w:ascii="Trebuchet MS" w:hAnsi="Trebuchet MS"/>
          <w:sz w:val="20"/>
        </w:rPr>
        <w:tab/>
      </w:r>
      <w:r>
        <w:rPr>
          <w:rFonts w:cs="Arial" w:ascii="Trebuchet MS" w:hAnsi="Trebuchet MS"/>
          <w:sz w:val="20"/>
          <w:lang w:val="es-ES_tradnl"/>
        </w:rPr>
        <w:t>Así que es un tiempo tremendo. Un tiempo tremendo. También es un tiempo delicadamente equilibrado. Delicadamente equilibrado en cuanto a seguir adelante o ir para atrás. Y nuevamente, es por eso que nosotros estaremos ahí dentro de pocos meses.</w:t>
      </w:r>
    </w:p>
    <w:p>
      <w:pPr>
        <w:pStyle w:val="NormalWeb"/>
        <w:jc w:val="both"/>
        <w:rPr/>
      </w:pPr>
      <w:r>
        <w:rPr>
          <w:rFonts w:cs="Arial" w:ascii="Trebuchet MS" w:hAnsi="Trebuchet MS"/>
          <w:sz w:val="20"/>
        </w:rPr>
        <w:tab/>
      </w:r>
      <w:r>
        <w:rPr>
          <w:rFonts w:cs="Arial" w:ascii="Trebuchet MS" w:hAnsi="Trebuchet MS"/>
          <w:sz w:val="20"/>
          <w:lang w:val="es-ES_tradnl"/>
        </w:rPr>
        <w:t>Gracias por esta encantadora pregunta, y estamos ansiosos de visitar y traer la energía de la unidad a todos los Shaumbra en Israel.</w:t>
      </w:r>
    </w:p>
    <w:p>
      <w:pPr>
        <w:pStyle w:val="NormalWeb"/>
        <w:jc w:val="both"/>
        <w:rPr>
          <w:rFonts w:ascii="Trebuchet MS" w:hAnsi="Trebuchet MS" w:cs="Arial"/>
          <w:sz w:val="20"/>
          <w:lang w:val="es-ES_tradnl"/>
        </w:rPr>
      </w:pPr>
      <w:r>
        <w:rPr>
          <w:rFonts w:cs="Arial" w:ascii="Trebuchet MS" w:hAnsi="Trebuchet MS"/>
          <w:sz w:val="20"/>
          <w:lang w:val="es-ES_tradnl"/>
        </w:rPr>
        <w:t>PREGUNTA DE SHAUMBRA 6 (una mujer en el micrófono): Namaste, Geoffre, Tobías y Linda. Me cuestionaba si por favor podría definir “Alma” para mi y para otros.</w:t>
      </w:r>
    </w:p>
    <w:p>
      <w:pPr>
        <w:pStyle w:val="NormalWeb"/>
        <w:jc w:val="both"/>
        <w:rPr/>
      </w:pPr>
      <w:r>
        <w:rPr>
          <w:rFonts w:cs="Arial" w:ascii="Trebuchet MS" w:hAnsi="Trebuchet MS"/>
          <w:sz w:val="20"/>
          <w:lang w:val="es-ES_tradnl"/>
        </w:rPr>
        <w:t>TOBÍAS: Esta es una pregunta de semántica y luego es una pregunta de interpretación, porque el empleo del término “Alma” y “Espíritu” y estas otras cosas son utilizados de manera distinta por los humanos. Es un poco difícil responder. Desde mi perspectiva personal, el alma es la huela digital única de ustedes. El la identidad espiritual única. Es esa parte, el regalo de Todo Lo Que Es, el Espíritu, el Uno Eterno, que les fue dado y se dijo, Yo les libero. Ustedes son como Yo Soy. Ustedes también son Dios, pero son únicos en cuanto a si mismos. Ustedes tienen derechos y habilidades creadoras plenas y completas. Ustedes son parte del todo pero son únicos por si mismos. Y si ustedes eligen de tomar esa unicidad y de ignorar que son parte del todo, ese es su derecho y verá, también son bendecidos para hacerlo. Ese es su Alma. Esa es la parte esencial suya, y esa es al final la parte que finalmente cosecha todas las experiencias de cada vida, de cada desafío, de cada sonrisa, de cada inspiración que alguna vez tuvieron. El Alma es el centro unificado del Yo.</w:t>
      </w:r>
    </w:p>
    <w:p>
      <w:pPr>
        <w:pStyle w:val="NormalWeb"/>
        <w:jc w:val="both"/>
        <w:rPr/>
      </w:pPr>
      <w:r>
        <w:rPr>
          <w:rFonts w:cs="Arial" w:ascii="Trebuchet MS" w:hAnsi="Trebuchet MS"/>
          <w:sz w:val="20"/>
        </w:rPr>
        <w:tab/>
      </w:r>
      <w:r>
        <w:rPr>
          <w:rFonts w:cs="Arial" w:ascii="Trebuchet MS" w:hAnsi="Trebuchet MS"/>
          <w:sz w:val="20"/>
          <w:lang w:val="es-ES_tradnl"/>
        </w:rPr>
        <w:t>Ahora, nos estamos poniendo un poco apasionados aquí, y es ahí donde todos nos metemos en problemas. Entonces queremos saber más y más sobre el Alma – dónde reside, qué es lo que hace, cuál es su nombre – todas esas preguntas. Así que lo vamos a cortar aquí y decir que le dimos la respuesta básica. El resto es descubrimiento. Para descubrirlo, ustedes no pueden encontrar las respuestas acerca del Alma en el reino cercano o en las realidades no físicas atadas a la tierra. Ustedes se tienen que ir a donde la mente ya no trabaja más. La mayoría de los humanos no están dispuestos a ir ahí, porque la mente es su protección y su defensa y su excusa. Así que para comprender verdaderamente al Alma ustedes se van más allá de toda dimensión que está conectada o relacionada con la Tierra. Ustedes se van hacia los reinos cristalinos y ahí la respuesta los espera personalmente. Gracias.</w:t>
      </w:r>
    </w:p>
    <w:p>
      <w:pPr>
        <w:pStyle w:val="NormalWeb"/>
        <w:jc w:val="both"/>
        <w:rPr>
          <w:rFonts w:ascii="Trebuchet MS" w:hAnsi="Trebuchet MS" w:cs="Arial"/>
          <w:sz w:val="20"/>
          <w:lang w:val="es-ES_tradnl"/>
        </w:rPr>
      </w:pPr>
      <w:r>
        <w:rPr>
          <w:rFonts w:cs="Arial" w:ascii="Trebuchet MS" w:hAnsi="Trebuchet MS"/>
          <w:sz w:val="20"/>
          <w:lang w:val="es-ES_tradnl"/>
        </w:rPr>
        <w:t>SHAUMBRA 6: Gracias a usted.</w:t>
      </w:r>
    </w:p>
    <w:p>
      <w:pPr>
        <w:pStyle w:val="NormalWeb"/>
        <w:jc w:val="both"/>
        <w:rPr>
          <w:rFonts w:ascii="Trebuchet MS" w:hAnsi="Trebuchet MS" w:cs="Arial"/>
          <w:sz w:val="20"/>
          <w:lang w:val="es-ES_tradnl"/>
        </w:rPr>
      </w:pPr>
      <w:r>
        <w:rPr>
          <w:rFonts w:cs="Arial" w:ascii="Trebuchet MS" w:hAnsi="Trebuchet MS"/>
          <w:sz w:val="20"/>
          <w:lang w:val="es-ES_tradnl"/>
        </w:rPr>
        <w:t>LINDA: Última pregunta… si usted así lo permite.</w:t>
      </w:r>
    </w:p>
    <w:p>
      <w:pPr>
        <w:pStyle w:val="NormalWeb"/>
        <w:jc w:val="both"/>
        <w:rPr/>
      </w:pPr>
      <w:r>
        <w:rPr>
          <w:rFonts w:cs="Arial" w:ascii="Trebuchet MS" w:hAnsi="Trebuchet MS"/>
          <w:sz w:val="20"/>
          <w:lang w:val="es-ES_tradnl"/>
        </w:rPr>
        <w:t>PREGUNTA DE SHAUMBRA 7 (un hombre en el micrófono): Hola Tobías. Yo sentí que usted estuvo respondiendo a mi pregunta durante mi Shaud, pero igualmente estoy parado aquí preguntando de todas maneras. Queridísimo Tobías, yo he despertado recientemente de una hipnosis de una relación de 18 años y me encuentro con diversos talentos que siempre he considerado muy personales pero que quiero compartir con el mundo. Repentinamente siento un vacío y una oportunidad de ser todo lo que soy. ¿Tiene alguna sabiduría para compartir con un humanos de la nueva energía que se encuentra algo embarrado en la dualidad?</w:t>
      </w:r>
    </w:p>
    <w:p>
      <w:pPr>
        <w:pStyle w:val="NormalWeb"/>
        <w:jc w:val="both"/>
        <w:rPr/>
      </w:pPr>
      <w:r>
        <w:rPr>
          <w:rFonts w:cs="Arial" w:ascii="Trebuchet MS" w:hAnsi="Trebuchet MS"/>
          <w:sz w:val="20"/>
          <w:lang w:val="es-ES_tradnl"/>
        </w:rPr>
        <w:t>TOBÍAS: Si, de seguro, la tenemos. Y esto es directamente para usted pero pensamos que todos los Shaumbra se beneficiarán también ya que han escuchado las palabras con anterioridad pero no se anima a enfrentar a los nuevos potenciales. Atrévase a salir de su fango. Usted está ahí por una razón. Esto no es infligido en usted por alguna razón por parte del Espíritu o de algún otro. Yo mismo he tenido que utilizar la historia exagerada de Saint Germain... yo he excavado mi propio agujero. Y le grité a Dios, le pedí a Dios que me saque de ahí. Y es poco la noción que tenían de que podría haber sido muy fácil, muy fácil de salir, pero yo estuve tan atrapado en mis propios dilemas. Verá, yo me debería haber animado a ir en una dirección distinta. Yo seguí excavando hacia abajo – eso era una dirección – pero miraba hacia arriba buscando como escapar. Yo debería haber ido a un costado. Yo debería haber cambiado mi forma de pensar, debería haberme animado a ser un poco diferente. Es de esta manera como les sucede a todos ustedes.</w:t>
      </w:r>
    </w:p>
    <w:p>
      <w:pPr>
        <w:pStyle w:val="NormalWeb"/>
        <w:jc w:val="both"/>
        <w:rPr/>
      </w:pPr>
      <w:r>
        <w:rPr>
          <w:rFonts w:cs="Arial" w:ascii="Trebuchet MS" w:hAnsi="Trebuchet MS"/>
          <w:sz w:val="20"/>
        </w:rPr>
        <w:tab/>
      </w:r>
      <w:r>
        <w:rPr>
          <w:rFonts w:cs="Arial" w:ascii="Trebuchet MS" w:hAnsi="Trebuchet MS"/>
          <w:sz w:val="20"/>
          <w:lang w:val="es-ES_tradnl"/>
        </w:rPr>
        <w:t>El atreverse ustedes a veces significa dejar ir el pasado en el que estuvieron desde el pasado. Dejando ir las expectativas, dejando ir el cómo se han identificado consigo mismo hasta ahora. Es una cosa atemorizante para el humano atravesar esto. El dejar ir la forma en la cual se han identificado a si mismos. Verán, algunas veces sienten que se van a encontrar en un abismo total una vez que sueltan el firme agarre de ese aspecto singular del Yo.</w:t>
      </w:r>
    </w:p>
    <w:p>
      <w:pPr>
        <w:pStyle w:val="NormalWeb"/>
        <w:jc w:val="both"/>
        <w:rPr/>
      </w:pPr>
      <w:r>
        <w:rPr>
          <w:rFonts w:cs="Arial" w:ascii="Trebuchet MS" w:hAnsi="Trebuchet MS"/>
          <w:sz w:val="20"/>
        </w:rPr>
        <w:tab/>
      </w:r>
      <w:r>
        <w:rPr>
          <w:rFonts w:cs="Arial" w:ascii="Trebuchet MS" w:hAnsi="Trebuchet MS"/>
          <w:sz w:val="20"/>
          <w:lang w:val="es-ES_tradnl"/>
        </w:rPr>
        <w:t>Algunos de ustedes no dejarán ir eso hasta que se les garantice que hay un nuevo aspecto mejor y diferente esperándolos. Pero, nuevamente, esta es una forma de pensar de una mente cerrada. Así que atrévanse en este momento de salir totalmente de la caja. Vayan en una dirección totalmente distinta. Y van a comenzar a descubrir entonces la forma en la que pueden entrar y salir de las realidades.</w:t>
      </w:r>
    </w:p>
    <w:p>
      <w:pPr>
        <w:pStyle w:val="NormalWeb"/>
        <w:jc w:val="both"/>
        <w:rPr/>
      </w:pPr>
      <w:r>
        <w:rPr>
          <w:rFonts w:cs="Arial" w:ascii="Trebuchet MS" w:hAnsi="Trebuchet MS"/>
          <w:sz w:val="20"/>
        </w:rPr>
        <w:tab/>
      </w:r>
      <w:r>
        <w:rPr>
          <w:rFonts w:cs="Arial" w:ascii="Trebuchet MS" w:hAnsi="Trebuchet MS"/>
          <w:sz w:val="20"/>
          <w:lang w:val="es-ES_tradnl"/>
        </w:rPr>
        <w:t>Yo voy a ofrecerle algo, a todos los Shaumbra, y voy a incluir esto en la labor para el hogar, si. Saint Germain habló en un momento acerca de actuar y desempeñar roles, y dijo que para que ustedes realmente comprendan quienes son, que comiencen a actuar. Comiencen a desarrollar nuevos papeles para ustedes mismos. Dense a si mismos un nuevo nombre si quieren, legal o no legal. Pretendan que ustedes son cosas distintas – actúen.</w:t>
      </w:r>
    </w:p>
    <w:p>
      <w:pPr>
        <w:pStyle w:val="NormalWeb"/>
        <w:jc w:val="both"/>
        <w:rPr/>
      </w:pPr>
      <w:r>
        <w:rPr>
          <w:rFonts w:cs="Arial" w:ascii="Trebuchet MS" w:hAnsi="Trebuchet MS"/>
          <w:sz w:val="20"/>
        </w:rPr>
        <w:tab/>
      </w:r>
      <w:r>
        <w:rPr>
          <w:rFonts w:cs="Arial" w:ascii="Trebuchet MS" w:hAnsi="Trebuchet MS"/>
          <w:sz w:val="20"/>
          <w:lang w:val="es-ES_tradnl"/>
        </w:rPr>
        <w:t>Ahora bien, muy pocos de ustedes lo hicieron. Muy pocos de ustedes se sintieron cómodos con ello, y la cosa más grande que escuchamos de tantos de ustedes es que nos decían que “No soy verdadero conmigo mismo si estoy actuando, si estoy desempeñando un papel, si estoy pretendiendo o imaginando que soy un artista. ¿Qué derecho tengo? O que soy un contador. Tantos de ustedes sintieron que ellos sería una deshonestidad hacia si mismos. Pero no lo es para nada. Actualmente es una mayor verdad hacia ustedes mismos el ser multi-dimensional en lugar de quedar atascados en el papel de ser un contador.</w:t>
      </w:r>
    </w:p>
    <w:p>
      <w:pPr>
        <w:pStyle w:val="NormalWeb"/>
        <w:ind w:firstLine="708"/>
        <w:jc w:val="both"/>
        <w:rPr/>
      </w:pPr>
      <w:r>
        <w:rPr>
          <w:rFonts w:cs="Arial" w:ascii="Trebuchet MS" w:hAnsi="Trebuchet MS"/>
          <w:sz w:val="20"/>
          <w:lang w:val="es-ES_tradnl"/>
        </w:rPr>
        <w:t>Así que, anímense. Hagan un rol. Actúen un papel. Imaginen... y luego dejen que sea. Es una cosa asombrosa. Es una cosa divertida. Y nuevamente, algunas veces ustedes, Shaumbra, se sienten embarazados de desempeñar un papel, de actuar un poco distinto. Ustedes también tienen miedo de que – cómo decirlo – de que se podrían convertir en una de esas personas disfuncionales con desórdenes de personalidad múltiple. Pero nuevamente, actúenlo. Actúen el ser multi-dimensionales. Actúen por un tiempo el ser una persona con desorden múltiple. Vean como se siente y vean como su propia elasticidad espiritual los trae de regreso. Jueguen con diferentes aspectos y caracteres y hagan esto durante los próximos 30 días. Desempeñar papeles – vean como esto se siente.</w:t>
      </w:r>
    </w:p>
    <w:p>
      <w:pPr>
        <w:pStyle w:val="NormalWeb"/>
        <w:jc w:val="both"/>
        <w:rPr/>
      </w:pPr>
      <w:r>
        <w:rPr>
          <w:rFonts w:cs="Arial" w:ascii="Trebuchet MS" w:hAnsi="Trebuchet MS"/>
          <w:sz w:val="20"/>
        </w:rPr>
        <w:tab/>
      </w:r>
      <w:r>
        <w:rPr>
          <w:rFonts w:cs="Arial" w:ascii="Trebuchet MS" w:hAnsi="Trebuchet MS"/>
          <w:sz w:val="20"/>
          <w:lang w:val="es-ES_tradnl"/>
        </w:rPr>
        <w:t>No lo tienen que hacer con ninguna otra persona. Lo pueden hacer para si mismos. Despierten una mañana e imaginen que son brillantes... oh, ya lo son... (cierta risa). Imaginen que son lo que quisieran ser y luego dejen que esa probabilidad y potencial entren en su vida. Antes que nada, van a estar asombrados de cuán grandes creadores son. Y les estoy hablando a todos ustedes. Van a estar asombrados cuán grandes creadores son para imaginar. Van a estar asombrados cuán fácilmente pueden crear cubiertas hipnóticas para ustedes mismos, que incluso ustedes mismos las creen. Y también se van a asombrar de cómo siempre pueden volver a su propio – lo que ustedes llamarían – Alma o Centro. Es una cosa asombrosa, y le damos las gracias por haber formulado esta pregunta.</w:t>
      </w:r>
    </w:p>
    <w:p>
      <w:pPr>
        <w:pStyle w:val="NormalWeb"/>
        <w:jc w:val="both"/>
        <w:rPr>
          <w:rFonts w:ascii="Trebuchet MS" w:hAnsi="Trebuchet MS" w:cs="Arial"/>
          <w:sz w:val="20"/>
        </w:rPr>
      </w:pPr>
      <w:r>
        <w:rPr>
          <w:rFonts w:cs="Arial" w:ascii="Trebuchet MS" w:hAnsi="Trebuchet MS"/>
          <w:sz w:val="20"/>
        </w:rPr>
        <w:t>SHAUMBRA 7: Gracias.</w:t>
      </w:r>
    </w:p>
    <w:p>
      <w:pPr>
        <w:pStyle w:val="NormalWeb"/>
        <w:jc w:val="both"/>
        <w:rPr>
          <w:rFonts w:ascii="Trebuchet MS" w:hAnsi="Trebuchet MS" w:cs="Arial"/>
          <w:sz w:val="20"/>
          <w:lang w:val="es-ES_tradnl"/>
        </w:rPr>
      </w:pPr>
      <w:r>
        <w:rPr>
          <w:rFonts w:cs="Arial" w:ascii="Trebuchet MS" w:hAnsi="Trebuchet MS"/>
          <w:sz w:val="20"/>
          <w:lang w:val="es-ES_tradnl"/>
        </w:rPr>
        <w:t>LINDA: ¿Hay una pregunta más?</w:t>
      </w:r>
    </w:p>
    <w:p>
      <w:pPr>
        <w:pStyle w:val="NormalWeb"/>
        <w:jc w:val="both"/>
        <w:rPr>
          <w:rFonts w:ascii="Trebuchet MS" w:hAnsi="Trebuchet MS" w:cs="Arial"/>
          <w:sz w:val="20"/>
          <w:lang w:val="es-ES_tradnl"/>
        </w:rPr>
      </w:pPr>
      <w:r>
        <w:rPr>
          <w:rFonts w:cs="Arial" w:ascii="Trebuchet MS" w:hAnsi="Trebuchet MS"/>
          <w:sz w:val="20"/>
          <w:lang w:val="es-ES_tradnl"/>
        </w:rPr>
        <w:t>TOBÍAS: Cauldre está de acuerdo, así que lo haremos.</w:t>
      </w:r>
    </w:p>
    <w:p>
      <w:pPr>
        <w:pStyle w:val="NormalWeb"/>
        <w:jc w:val="both"/>
        <w:rPr>
          <w:rFonts w:ascii="Trebuchet MS" w:hAnsi="Trebuchet MS" w:cs="Arial"/>
          <w:sz w:val="20"/>
          <w:lang w:val="es-ES_tradnl"/>
        </w:rPr>
      </w:pPr>
      <w:r>
        <w:rPr>
          <w:rFonts w:cs="Arial" w:ascii="Trebuchet MS" w:hAnsi="Trebuchet MS"/>
          <w:sz w:val="20"/>
          <w:lang w:val="es-ES_tradnl"/>
        </w:rPr>
        <w:t>PREGUNTA DE SHAUMBRA 8 (una mujer en el micrófono) Muchísimas gracias. Estoy nerviosa.</w:t>
      </w:r>
    </w:p>
    <w:p>
      <w:pPr>
        <w:pStyle w:val="NormalWeb"/>
        <w:jc w:val="both"/>
        <w:rPr>
          <w:rFonts w:ascii="Trebuchet MS" w:hAnsi="Trebuchet MS" w:cs="Arial"/>
          <w:sz w:val="20"/>
          <w:lang w:val="es-ES_tradnl"/>
        </w:rPr>
      </w:pPr>
      <w:r>
        <w:rPr>
          <w:rFonts w:cs="Arial" w:ascii="Trebuchet MS" w:hAnsi="Trebuchet MS"/>
          <w:sz w:val="20"/>
          <w:lang w:val="es-ES_tradnl"/>
        </w:rPr>
        <w:t>TOBÍAS: Así lo estamos también! (risas) Siempre estamos nerviosos con los humanos.  Uno nunca sabe cuando se van a salir corriente de la ciudad! (Más risas)</w:t>
      </w:r>
    </w:p>
    <w:p>
      <w:pPr>
        <w:pStyle w:val="NormalWeb"/>
        <w:jc w:val="both"/>
        <w:rPr>
          <w:rFonts w:ascii="Trebuchet MS" w:hAnsi="Trebuchet MS" w:cs="Arial"/>
          <w:sz w:val="20"/>
          <w:lang w:val="es-ES_tradnl"/>
        </w:rPr>
      </w:pPr>
      <w:r>
        <w:rPr>
          <w:rFonts w:cs="Arial" w:ascii="Trebuchet MS" w:hAnsi="Trebuchet MS"/>
          <w:sz w:val="20"/>
          <w:lang w:val="es-ES_tradnl"/>
        </w:rPr>
        <w:t>SHAUMBRA 7: Siiiii!</w:t>
      </w:r>
    </w:p>
    <w:p>
      <w:pPr>
        <w:pStyle w:val="NormalWeb"/>
        <w:jc w:val="both"/>
        <w:rPr>
          <w:rFonts w:ascii="Trebuchet MS" w:hAnsi="Trebuchet MS" w:cs="Arial"/>
          <w:sz w:val="20"/>
          <w:lang w:val="es-ES_tradnl"/>
        </w:rPr>
      </w:pPr>
      <w:r>
        <w:rPr>
          <w:rFonts w:cs="Arial" w:ascii="Trebuchet MS" w:hAnsi="Trebuchet MS"/>
          <w:sz w:val="20"/>
          <w:lang w:val="es-ES_tradnl"/>
        </w:rPr>
        <w:t>TOBÍAS: Y dicho sea de paso, Jesús tuvo una experiencia distinta. Nosotros tenemos el derecho de estar nerviosos. (risas)</w:t>
      </w:r>
    </w:p>
    <w:p>
      <w:pPr>
        <w:pStyle w:val="NormalWeb"/>
        <w:jc w:val="both"/>
        <w:rPr/>
      </w:pPr>
      <w:r>
        <w:rPr>
          <w:rFonts w:cs="Arial" w:ascii="Trebuchet MS" w:hAnsi="Trebuchet MS"/>
          <w:sz w:val="20"/>
          <w:lang w:val="es-ES_tradnl"/>
        </w:rPr>
        <w:t>SHAUMBRA 7: Si…. Mi pregunta probablemente es una de muchas edades, y yo siento que las relaciones son una de las formas más asombrosas para aprender acerca de nosotros mismos, para crecer y evolucionar. Ellas son los espejos, pero una de las cosas que encuentro más difíciles es la de saber cuando continuar en una relación, porque uno siempre va a seguir aprendiendo ya sea que esté en ella o no. Así que, ya sea que uno se quede en una relación – porque no importan con quién uno esté, usted se las va a tener que ver con sus propias cuestiones, pero simplemente es un cuerpo distinto y una cara distinta. Y yo percibo eso, pero...</w:t>
      </w:r>
    </w:p>
    <w:p>
      <w:pPr>
        <w:pStyle w:val="NormalWeb"/>
        <w:jc w:val="both"/>
        <w:rPr>
          <w:rFonts w:ascii="Trebuchet MS" w:hAnsi="Trebuchet MS" w:cs="Arial"/>
          <w:sz w:val="20"/>
          <w:lang w:val="es-ES_tradnl"/>
        </w:rPr>
      </w:pPr>
      <w:r>
        <w:rPr>
          <w:rFonts w:cs="Arial" w:ascii="Trebuchet MS" w:hAnsi="Trebuchet MS"/>
          <w:sz w:val="20"/>
          <w:lang w:val="es-ES_tradnl"/>
        </w:rPr>
        <w:t>TOBÍAS: Ciertamente, yo le voy a pedir que haga algunas cosas. Antes que todo, el espejo de las relaciones de ahora en adelante debería ser consigo mismo. Usted se convierte en su propio espejo. Usted se convierte en su propia relación y se ve a si mismo dentro suyo. Deje de mirar ahora... Esto ha sido apropiado hasta ahora, pero deje de buscar ahora una relación que sirva para ese fin.</w:t>
        <w:tab/>
      </w:r>
    </w:p>
    <w:p>
      <w:pPr>
        <w:pStyle w:val="NormalWeb"/>
        <w:jc w:val="both"/>
        <w:rPr/>
      </w:pPr>
      <w:r>
        <w:rPr>
          <w:rFonts w:cs="Arial" w:ascii="Trebuchet MS" w:hAnsi="Trebuchet MS"/>
          <w:sz w:val="20"/>
        </w:rPr>
        <w:tab/>
      </w:r>
      <w:r>
        <w:rPr>
          <w:rFonts w:cs="Arial" w:ascii="Trebuchet MS" w:hAnsi="Trebuchet MS"/>
          <w:sz w:val="20"/>
          <w:lang w:val="es-ES_tradnl"/>
        </w:rPr>
        <w:t>Así que, ahora ¿qué es lo que elige para una relación? ¿Qué es... imagine durante un momento. Imagine el potencial, la relación más grandiosa. Cómo le sirve esa relación y cómo lo alimenta? ¿Cómo elegiría crear esa relación?</w:t>
      </w:r>
    </w:p>
    <w:p>
      <w:pPr>
        <w:pStyle w:val="NormalWeb"/>
        <w:jc w:val="both"/>
        <w:rPr>
          <w:rFonts w:ascii="Trebuchet MS" w:hAnsi="Trebuchet MS" w:cs="Arial"/>
          <w:sz w:val="20"/>
        </w:rPr>
      </w:pPr>
      <w:r>
        <w:rPr>
          <w:rFonts w:cs="Arial" w:ascii="Trebuchet MS" w:hAnsi="Trebuchet MS"/>
          <w:sz w:val="20"/>
        </w:rPr>
        <w:t>SHAUMBRA 7: Hmmm …</w:t>
      </w:r>
    </w:p>
    <w:p>
      <w:pPr>
        <w:pStyle w:val="NormalWeb"/>
        <w:jc w:val="both"/>
        <w:rPr>
          <w:rFonts w:ascii="Trebuchet MS" w:hAnsi="Trebuchet MS" w:cs="Arial"/>
          <w:sz w:val="20"/>
          <w:lang w:val="es-ES_tradnl"/>
        </w:rPr>
      </w:pPr>
      <w:r>
        <w:rPr>
          <w:rFonts w:cs="Arial" w:ascii="Trebuchet MS" w:hAnsi="Trebuchet MS"/>
          <w:sz w:val="20"/>
          <w:lang w:val="es-ES_tradnl"/>
        </w:rPr>
        <w:t>TOBÍAS: … y no tiene que responder de inmediato. Pero esa es una pregunta verdadera. Nosotros queremos que avance más allá del viejo potencial de que una relación estaba ahí solamente para ayudarle a crecer. No lo es. No tiene que ser eso. Verá, la relación puede ser la forma más grandiosa de amor en la cual no tienen que compartir cosa alguna. En la cual ni siquiera tiene que compartir las experiencias y lecciones – en donde simplemente puede estar. Imagine eso.</w:t>
      </w:r>
    </w:p>
    <w:p>
      <w:pPr>
        <w:pStyle w:val="NormalWeb"/>
        <w:jc w:val="both"/>
        <w:rPr>
          <w:rFonts w:ascii="Trebuchet MS" w:hAnsi="Trebuchet MS" w:cs="Arial"/>
          <w:sz w:val="20"/>
          <w:lang w:val="es-ES_tradnl"/>
        </w:rPr>
      </w:pPr>
      <w:r>
        <w:rPr>
          <w:rFonts w:cs="Arial" w:ascii="Trebuchet MS" w:hAnsi="Trebuchet MS"/>
          <w:sz w:val="20"/>
          <w:lang w:val="es-ES_tradnl"/>
        </w:rPr>
        <w:t>SHAUMBRA 7: Si….</w:t>
      </w:r>
    </w:p>
    <w:p>
      <w:pPr>
        <w:pStyle w:val="NormalWeb"/>
        <w:jc w:val="both"/>
        <w:rPr>
          <w:rFonts w:ascii="Trebuchet MS" w:hAnsi="Trebuchet MS" w:cs="Arial"/>
          <w:sz w:val="20"/>
          <w:lang w:val="es-ES_tradnl"/>
        </w:rPr>
      </w:pPr>
      <w:r>
        <w:rPr>
          <w:rFonts w:cs="Arial" w:ascii="Trebuchet MS" w:hAnsi="Trebuchet MS"/>
          <w:sz w:val="20"/>
          <w:lang w:val="es-ES_tradnl"/>
        </w:rPr>
        <w:t>TOBÍAS: Entonces…</w:t>
      </w:r>
    </w:p>
    <w:p>
      <w:pPr>
        <w:pStyle w:val="NormalWeb"/>
        <w:jc w:val="both"/>
        <w:rPr>
          <w:rFonts w:ascii="Trebuchet MS" w:hAnsi="Trebuchet MS" w:cs="Arial"/>
          <w:sz w:val="20"/>
          <w:lang w:val="es-ES_tradnl"/>
        </w:rPr>
      </w:pPr>
      <w:r>
        <w:rPr>
          <w:rFonts w:cs="Arial" w:ascii="Trebuchet MS" w:hAnsi="Trebuchet MS"/>
          <w:sz w:val="20"/>
          <w:lang w:val="es-ES_tradnl"/>
        </w:rPr>
        <w:t>SHAUMBRA 7: Gracias</w:t>
      </w:r>
    </w:p>
    <w:p>
      <w:pPr>
        <w:pStyle w:val="NormalWeb"/>
        <w:jc w:val="both"/>
        <w:rPr/>
      </w:pPr>
      <w:r>
        <w:rPr>
          <w:rFonts w:cs="Arial" w:ascii="Trebuchet MS" w:hAnsi="Trebuchet MS"/>
          <w:sz w:val="20"/>
          <w:lang w:val="es-ES_tradnl"/>
        </w:rPr>
        <w:t xml:space="preserve">TOBÍAS: Típicamente, las relaciones de la vieja energía han sido exactamente lo que usted ha dicho. Las mismas han sido duales. Ellas han ido llenando espacios vacíos del uno para el otro. Ellas siempre han estado aguijoneando y empujando el uno al otro para crecer. Ellas han sido formas para evitar sentirse solos, incluso a su nivel central, y algunas relaciones incluso han sido estrictamente financieras para alguien para la sustentación de otro y viceversa. </w:t>
      </w:r>
    </w:p>
    <w:p>
      <w:pPr>
        <w:pStyle w:val="NormalWeb"/>
        <w:jc w:val="both"/>
        <w:rPr/>
      </w:pPr>
      <w:r>
        <w:rPr>
          <w:rFonts w:cs="Arial" w:ascii="Trebuchet MS" w:hAnsi="Trebuchet MS"/>
          <w:sz w:val="20"/>
        </w:rPr>
        <w:tab/>
      </w:r>
      <w:r>
        <w:rPr>
          <w:rFonts w:cs="Arial" w:ascii="Trebuchet MS" w:hAnsi="Trebuchet MS"/>
          <w:sz w:val="20"/>
          <w:lang w:val="es-ES_tradnl"/>
        </w:rPr>
        <w:t>Pero avance más allá de esto. Y le vamos a pedir – nos encantaría saber de usted dentro de un mes o dos con respecto a lo que se trata su visión de una relación de la nueva energía.</w:t>
      </w:r>
    </w:p>
    <w:p>
      <w:pPr>
        <w:pStyle w:val="NormalWeb"/>
        <w:jc w:val="both"/>
        <w:rPr>
          <w:rFonts w:ascii="Trebuchet MS" w:hAnsi="Trebuchet MS" w:cs="Arial"/>
          <w:sz w:val="20"/>
          <w:lang w:val="es-ES_tradnl"/>
        </w:rPr>
      </w:pPr>
      <w:r>
        <w:rPr>
          <w:rFonts w:cs="Arial" w:ascii="Trebuchet MS" w:hAnsi="Trebuchet MS"/>
          <w:sz w:val="20"/>
          <w:lang w:val="es-ES_tradnl"/>
        </w:rPr>
        <w:t>SHAUMBRA 7: Está bien.</w:t>
      </w:r>
    </w:p>
    <w:p>
      <w:pPr>
        <w:pStyle w:val="NormalWeb"/>
        <w:jc w:val="both"/>
        <w:rPr>
          <w:rFonts w:ascii="Trebuchet MS" w:hAnsi="Trebuchet MS" w:cs="Arial"/>
          <w:sz w:val="20"/>
          <w:lang w:val="es-ES_tradnl"/>
        </w:rPr>
      </w:pPr>
      <w:r>
        <w:rPr>
          <w:rFonts w:cs="Arial" w:ascii="Trebuchet MS" w:hAnsi="Trebuchet MS"/>
          <w:sz w:val="20"/>
          <w:lang w:val="es-ES_tradnl"/>
        </w:rPr>
        <w:t>TOBÍAS: Gracias, y gracias por dejar ir su nerviosismo.</w:t>
      </w:r>
    </w:p>
    <w:p>
      <w:pPr>
        <w:pStyle w:val="NormalWeb"/>
        <w:jc w:val="both"/>
        <w:rPr/>
      </w:pPr>
      <w:r>
        <w:rPr>
          <w:rFonts w:cs="Arial" w:ascii="Trebuchet MS" w:hAnsi="Trebuchet MS"/>
          <w:sz w:val="20"/>
        </w:rPr>
        <w:tab/>
      </w:r>
      <w:r>
        <w:rPr>
          <w:rFonts w:cs="Arial" w:ascii="Trebuchet MS" w:hAnsi="Trebuchet MS"/>
          <w:sz w:val="20"/>
          <w:lang w:val="es-ES_tradnl"/>
        </w:rPr>
        <w:t>Con esto, Shaumbra, ha sido un día largo. Todos hemos movido cantidades tremendas de información. Esta información es para ustedes. Se trata de ustedes y fue creada por ustedes. Al final está disponible para cada humano que camina por este sendero, que camina por el sendero que ustedes han caminado. Imaginen cuánto más fácil será para ellos debido a lo que ustedes han permitido que traspase.</w:t>
      </w:r>
    </w:p>
    <w:p>
      <w:pPr>
        <w:pStyle w:val="NormalWeb"/>
        <w:ind w:left="708" w:hanging="0"/>
        <w:jc w:val="both"/>
        <w:rPr>
          <w:rFonts w:ascii="Trebuchet MS" w:hAnsi="Trebuchet MS" w:cs="Arial"/>
          <w:sz w:val="20"/>
          <w:lang w:val="es-ES_tradnl"/>
        </w:rPr>
      </w:pPr>
      <w:r>
        <w:rPr>
          <w:rFonts w:cs="Arial" w:ascii="Trebuchet MS" w:hAnsi="Trebuchet MS"/>
          <w:sz w:val="20"/>
          <w:lang w:val="es-ES_tradnl"/>
        </w:rPr>
        <w:t>Los amamos tiernamente.</w:t>
      </w:r>
    </w:p>
    <w:p>
      <w:pPr>
        <w:pStyle w:val="NormalWeb"/>
        <w:ind w:left="708" w:hanging="0"/>
        <w:jc w:val="both"/>
        <w:rPr>
          <w:rFonts w:ascii="Trebuchet MS" w:hAnsi="Trebuchet MS" w:cs="Arial"/>
          <w:sz w:val="20"/>
          <w:lang w:val="es-ES_tradnl"/>
        </w:rPr>
      </w:pPr>
      <w:r>
        <w:rPr>
          <w:rFonts w:cs="Arial" w:ascii="Trebuchet MS" w:hAnsi="Trebuchet MS"/>
          <w:sz w:val="20"/>
          <w:lang w:val="es-ES_tradnl"/>
        </w:rPr>
        <w:t>Y así es!</w:t>
      </w:r>
    </w:p>
    <w:p>
      <w:pPr>
        <w:pStyle w:val="NormalWeb"/>
        <w:ind w:left="708" w:hanging="0"/>
        <w:jc w:val="both"/>
        <w:rPr>
          <w:rFonts w:ascii="Trebuchet MS" w:hAnsi="Trebuchet MS" w:cs="Arial"/>
          <w:sz w:val="20"/>
          <w:lang w:val="es-ES_tradnl"/>
        </w:rPr>
      </w:pPr>
      <w:r>
        <w:rPr>
          <w:rFonts w:cs="Arial" w:ascii="Trebuchet MS" w:hAnsi="Trebuchet MS"/>
          <w:sz w:val="20"/>
          <w:lang w:val="es-ES_tradnl"/>
        </w:rPr>
      </w:r>
    </w:p>
    <w:p>
      <w:pPr>
        <w:pStyle w:val="NormalWeb"/>
        <w:jc w:val="both"/>
        <w:rPr>
          <w:rFonts w:ascii="Trebuchet MS" w:hAnsi="Trebuchet MS" w:cs="Arial"/>
          <w:sz w:val="20"/>
        </w:rPr>
      </w:pPr>
      <w:r>
        <w:rPr>
          <w:rFonts w:cs="Arial" w:ascii="Trebuchet MS" w:hAnsi="Trebuchet MS"/>
          <w:sz w:val="20"/>
          <w:lang w:val="es-ES_tradnl"/>
        </w:rPr>
        <w:br/>
      </w:r>
    </w:p>
    <w:p>
      <w:pPr>
        <w:pStyle w:val="Normal"/>
        <w:rPr>
          <w:rFonts w:ascii="Trebuchet MS" w:hAnsi="Trebuchet MS" w:cs="Trebuchet MS"/>
          <w:sz w:val="20"/>
        </w:rPr>
      </w:pPr>
      <w:r>
        <w:rPr>
          <w:rFonts w:cs="Trebuchet MS" w:ascii="Trebuchet MS" w:hAnsi="Trebuchet MS"/>
          <w:sz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ind w:firstLine="708"/>
      <w:jc w:val="center"/>
      <w:rPr>
        <w:rFonts w:ascii="Trebuchet MS" w:hAnsi="Trebuchet MS" w:cs="Arial"/>
        <w:smallCaps/>
        <w:shadow/>
        <w:sz w:val="18"/>
        <w:szCs w:val="18"/>
      </w:rPr>
    </w:pPr>
    <w:r>
      <w:rPr>
        <w:rFonts w:cs="Trebuchet MS" w:ascii="Trebuchet MS" w:hAnsi="Trebuchet MS"/>
        <w:smallCaps/>
        <w:shadow/>
        <w:sz w:val="18"/>
        <w:szCs w:val="18"/>
      </w:rPr>
      <w:t xml:space="preserve">Serie De La Claridad – Tobías - “Shaud Nº 6” EL Yo Sombra Y Los Potenciales, Parte 2 </w:t>
    </w:r>
    <w:r>
      <w:rPr>
        <w:rFonts w:cs="Arial" w:ascii="Trebuchet MS" w:hAnsi="Trebuchet MS"/>
        <w:bCs/>
        <w:smallCaps/>
        <w:shadow/>
        <w:sz w:val="18"/>
        <w:szCs w:val="18"/>
      </w:rPr>
      <w:t>Preguntas y Respuestas</w:t>
    </w:r>
  </w:p>
  <w:p>
    <w:pPr>
      <w:pStyle w:val="Header"/>
      <w:rPr>
        <w:rFonts w:ascii="Trebuchet MS" w:hAnsi="Trebuchet MS" w:cs="Arial"/>
        <w:smallCaps/>
        <w:shadow/>
        <w:sz w:val="18"/>
        <w:szCs w:val="18"/>
      </w:rPr>
    </w:pPr>
    <w:r>
      <w:rPr>
        <w:rFonts w:cs="Arial"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0:59:00Z</dcterms:created>
  <dc:creator>Anita</dc:creator>
  <dc:description/>
  <cp:keywords/>
  <dc:language>en-US</dc:language>
  <cp:lastModifiedBy>pc</cp:lastModifiedBy>
  <dcterms:modified xsi:type="dcterms:W3CDTF">2006-02-14T00:59:00Z</dcterms:modified>
  <cp:revision>2</cp:revision>
  <dc:subject/>
  <dc:title>SERIE DE LA CLARIDAD - TOBÍAS</dc:title>
</cp:coreProperties>
</file>