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0"/>
          <w:szCs w:val="27"/>
        </w:rPr>
      </w:pPr>
      <w:r>
        <w:rPr>
          <w:rFonts w:cs="Arial" w:ascii="Arial" w:hAnsi="Arial"/>
          <w:b/>
          <w:bCs/>
          <w:sz w:val="20"/>
          <w:szCs w:val="27"/>
        </w:rPr>
        <w:t>SERIE DE LA CLARIDAD – TOBÍAS</w:t>
      </w:r>
    </w:p>
    <w:p>
      <w:pPr>
        <w:pStyle w:val="NormalWeb"/>
        <w:spacing w:before="0" w:after="0"/>
        <w:jc w:val="center"/>
        <w:rPr>
          <w:rFonts w:ascii="Arial" w:hAnsi="Arial" w:cs="Arial"/>
          <w:sz w:val="20"/>
        </w:rPr>
      </w:pPr>
      <w:r>
        <w:rPr>
          <w:rFonts w:cs="Arial" w:ascii="Arial" w:hAnsi="Arial"/>
          <w:sz w:val="20"/>
          <w:szCs w:val="27"/>
        </w:rPr>
        <w:t>“</w:t>
      </w:r>
      <w:r>
        <w:rPr>
          <w:rFonts w:cs="Arial" w:ascii="Arial" w:hAnsi="Arial"/>
          <w:sz w:val="20"/>
          <w:szCs w:val="27"/>
        </w:rPr>
        <w:t>Shaud Nº 7” – DESCONECTAR – PRESENTANDO A ADAMUS SAINT GERMAIN</w:t>
      </w:r>
    </w:p>
    <w:p>
      <w:pPr>
        <w:pStyle w:val="NormalWeb"/>
        <w:spacing w:before="0" w:after="0"/>
        <w:jc w:val="both"/>
        <w:rPr>
          <w:rFonts w:ascii="Arial" w:hAnsi="Arial" w:cs="Arial"/>
          <w:sz w:val="16"/>
          <w:szCs w:val="27"/>
          <w:lang w:val="en-US"/>
        </w:rPr>
      </w:pPr>
      <w:r>
        <w:rPr>
          <w:rFonts w:cs="Arial" w:ascii="Arial" w:hAnsi="Arial"/>
          <w:sz w:val="16"/>
          <w:szCs w:val="27"/>
          <w:lang w:val="en-US"/>
        </w:rPr>
      </w:r>
    </w:p>
    <w:p>
      <w:pPr>
        <w:pStyle w:val="NormalWeb"/>
        <w:spacing w:before="0" w:after="0"/>
        <w:jc w:val="both"/>
        <w:rPr>
          <w:rFonts w:ascii="Arial" w:hAnsi="Arial" w:cs="Arial"/>
          <w:sz w:val="16"/>
          <w:szCs w:val="27"/>
        </w:rPr>
      </w:pPr>
      <w:r>
        <w:rPr>
          <w:rFonts w:cs="Arial" w:ascii="Arial" w:hAnsi="Arial"/>
          <w:sz w:val="16"/>
          <w:szCs w:val="27"/>
        </w:rPr>
        <w:t>Canalizado por Geoffrey Hoppe</w:t>
      </w:r>
    </w:p>
    <w:p>
      <w:pPr>
        <w:pStyle w:val="NormalWeb"/>
        <w:spacing w:before="0" w:after="0"/>
        <w:jc w:val="both"/>
        <w:rPr>
          <w:rFonts w:ascii="Arial" w:hAnsi="Arial" w:cs="Arial"/>
          <w:sz w:val="16"/>
          <w:szCs w:val="27"/>
        </w:rPr>
      </w:pPr>
      <w:r>
        <w:rPr>
          <w:rFonts w:cs="Arial" w:ascii="Arial" w:hAnsi="Arial"/>
          <w:sz w:val="16"/>
          <w:szCs w:val="27"/>
        </w:rPr>
        <w:t xml:space="preserve">Círculo Carmesí – </w:t>
      </w:r>
      <w:hyperlink r:id="rId2">
        <w:r>
          <w:rPr>
            <w:rStyle w:val="InternetLink"/>
            <w:color w:val="000000"/>
            <w:sz w:val="16"/>
            <w:szCs w:val="27"/>
          </w:rPr>
          <w:t>www.crimsoncircle.com</w:t>
        </w:r>
      </w:hyperlink>
    </w:p>
    <w:p>
      <w:pPr>
        <w:pStyle w:val="NormalWeb"/>
        <w:spacing w:before="0" w:after="0"/>
        <w:jc w:val="both"/>
        <w:rPr>
          <w:rFonts w:ascii="Arial" w:hAnsi="Arial" w:cs="Arial"/>
          <w:sz w:val="16"/>
          <w:szCs w:val="27"/>
        </w:rPr>
      </w:pPr>
      <w:r>
        <w:rPr>
          <w:rFonts w:cs="Arial" w:ascii="Arial" w:hAnsi="Arial"/>
          <w:sz w:val="16"/>
          <w:szCs w:val="27"/>
        </w:rPr>
        <w:t xml:space="preserve">FEBRERO 4, 2006 </w:t>
      </w:r>
    </w:p>
    <w:p>
      <w:pPr>
        <w:pStyle w:val="NormalWeb"/>
        <w:spacing w:before="0" w:after="0"/>
        <w:jc w:val="both"/>
        <w:rPr/>
      </w:pPr>
      <w:r>
        <w:rPr>
          <w:rFonts w:cs="Arial" w:ascii="Arial" w:hAnsi="Arial"/>
          <w:sz w:val="16"/>
          <w:szCs w:val="27"/>
        </w:rPr>
        <w:t xml:space="preserve">Traducción: Anita Manasse – </w:t>
      </w:r>
      <w:hyperlink r:id="rId3">
        <w:r>
          <w:rPr>
            <w:rStyle w:val="InternetLink"/>
            <w:color w:val="000000"/>
            <w:sz w:val="16"/>
            <w:szCs w:val="27"/>
          </w:rPr>
          <w:t>estrellam@sion.com</w:t>
        </w:r>
      </w:hyperlink>
      <w:r>
        <w:rPr>
          <w:rFonts w:cs="Arial" w:ascii="Arial" w:hAnsi="Arial"/>
          <w:sz w:val="16"/>
          <w:szCs w:val="27"/>
        </w:rPr>
        <w:t xml:space="preserve"> </w:t>
      </w:r>
    </w:p>
    <w:p>
      <w:pPr>
        <w:pStyle w:val="NormalWeb"/>
        <w:spacing w:before="0" w:after="0"/>
        <w:jc w:val="both"/>
        <w:rPr>
          <w:rFonts w:ascii="Arial" w:hAnsi="Arial" w:cs="Arial"/>
          <w:b/>
          <w:b/>
          <w:bCs/>
          <w:sz w:val="20"/>
          <w:szCs w:val="27"/>
        </w:rPr>
      </w:pPr>
      <w:r>
        <w:rPr>
          <w:rFonts w:cs="Arial" w:ascii="Arial" w:hAnsi="Arial"/>
          <w:b/>
          <w:bCs/>
          <w:sz w:val="20"/>
          <w:szCs w:val="27"/>
        </w:rPr>
      </w:r>
    </w:p>
    <w:p>
      <w:pPr>
        <w:pStyle w:val="NormalWeb"/>
        <w:spacing w:before="0" w:after="0"/>
        <w:jc w:val="both"/>
        <w:rPr>
          <w:rFonts w:ascii="Arial" w:hAnsi="Arial" w:cs="Arial"/>
          <w:b/>
          <w:b/>
          <w:bCs/>
          <w:sz w:val="20"/>
          <w:szCs w:val="27"/>
        </w:rPr>
      </w:pPr>
      <w:r>
        <w:rPr>
          <w:rFonts w:cs="Arial" w:ascii="Arial" w:hAnsi="Arial"/>
          <w:b/>
          <w:bCs/>
          <w:sz w:val="20"/>
          <w:szCs w:val="27"/>
        </w:rPr>
      </w:r>
    </w:p>
    <w:p>
      <w:pPr>
        <w:pStyle w:val="NormalWeb"/>
        <w:jc w:val="both"/>
        <w:rPr/>
      </w:pPr>
      <w:r>
        <w:rPr>
          <w:rFonts w:cs="Arial" w:ascii="Arial" w:hAnsi="Arial"/>
          <w:sz w:val="20"/>
          <w:lang w:val="en-US"/>
        </w:rPr>
        <w:tab/>
        <w:t xml:space="preserve">Adivinen quién…. (risa de la audiencia). </w:t>
      </w:r>
      <w:r>
        <w:rPr>
          <w:rFonts w:cs="Arial" w:ascii="Arial" w:hAnsi="Arial"/>
          <w:sz w:val="20"/>
        </w:rPr>
        <w:t>Yo soy, si Yo soy la energía de Adamus Saint Germain. ¿Porqué es que cuando yo vengo cada uno se sobresalta en sus asientos? Cuando Tobías entra, ustedes se sientan para atrás, se relajan, se convierten en manteca... quizás yo produzca un cierto nerviosismo entre los Shaumbra.</w:t>
      </w:r>
    </w:p>
    <w:p>
      <w:pPr>
        <w:pStyle w:val="NormalWeb"/>
        <w:jc w:val="both"/>
        <w:rPr/>
      </w:pPr>
      <w:r>
        <w:rPr>
          <w:rFonts w:cs="Arial" w:ascii="Arial" w:hAnsi="Arial"/>
          <w:sz w:val="20"/>
          <w:lang w:val="en-US"/>
        </w:rPr>
        <w:tab/>
      </w:r>
      <w:r>
        <w:rPr>
          <w:rFonts w:cs="Arial" w:ascii="Arial" w:hAnsi="Arial"/>
          <w:sz w:val="20"/>
        </w:rPr>
        <w:t>Yo soy su maestro reemplazante hoy (risa de la audiencia) Tobías está ocupado trabajando en el próximo taller que va a tratar de las energías sexuales, trabajando literalmente con aquellos que han elegido estar presentes en este taller tan cambiante, como una transformación de energías que han estado atascadas por mucho tiempo. Y es muy raro que un grupo de humanos, especialmente ángeles humanos involucrados en este viaje espiritual, tienen la fortaleza de dirigirse a sus niveles más profundos. No hablando solamente acerca de la parte física del sexo o simplemente de la parte emocional, hablando sino del sexo y de sus energías centrales, cómo ha sido creado en primer lugar, cómo ha sido utilizado para algunos de los hechos más grandes en la tierra, utilizado como un contenedor energético o sustentador energético para propulsar hacia la grandeza a algunos de los más grandes líderes de sus tiempos, como así también en los tiempos históricos. El sexo puede hacer esto. Y no estamos hablando simplemente del acto físico del sexo, sino de la energía del sexo.</w:t>
      </w:r>
    </w:p>
    <w:p>
      <w:pPr>
        <w:pStyle w:val="NormalWeb"/>
        <w:jc w:val="both"/>
        <w:rPr/>
      </w:pPr>
      <w:r>
        <w:rPr>
          <w:rFonts w:cs="Arial" w:ascii="Arial" w:hAnsi="Arial"/>
          <w:sz w:val="20"/>
          <w:lang w:val="en-US"/>
        </w:rPr>
        <w:tab/>
      </w:r>
      <w:r>
        <w:rPr>
          <w:rFonts w:cs="Arial" w:ascii="Arial" w:hAnsi="Arial"/>
          <w:sz w:val="20"/>
        </w:rPr>
        <w:t>Y tal como tantos de ustedes lo saben, el mismo puede ser utilizado para destruir. Puede ser utilizado para esclavizar. Puede ser utilizado para manipular, y el mismo ha retenido a muchos Shaumbra vida tras vida – un tipo de prisión que ha evitado que ustedes se den cuenta de quienes son. Tobías, actualmente, en este momento, está trabajando con aquellos que van a participar como así también con los facilitadores. Él ha dicho muy poco acerca de este taller – a Cauldre como así también a cualquier otro – porque no queremos que haya nociones preconcebidas. Nosotros no queremos que haya cualquiera de los intelectos – intelecto... pequeño problema Cauldre (risa).... el trabajo del cerebro alrededor de – alrededor de todo este evento.</w:t>
      </w:r>
    </w:p>
    <w:p>
      <w:pPr>
        <w:pStyle w:val="NormalWeb"/>
        <w:jc w:val="both"/>
        <w:rPr/>
      </w:pPr>
      <w:r>
        <w:rPr>
          <w:rFonts w:cs="Arial" w:ascii="Arial" w:hAnsi="Arial"/>
          <w:sz w:val="20"/>
          <w:lang w:val="en-US"/>
        </w:rPr>
        <w:tab/>
      </w:r>
      <w:r>
        <w:rPr>
          <w:rFonts w:cs="Arial" w:ascii="Arial" w:hAnsi="Arial"/>
          <w:sz w:val="20"/>
        </w:rPr>
        <w:t>Así que él me ha pedido que intervenga. Ustedes están escuchando a un Adamus Saint Germain distinto en el día de hoy, porque he liberado la mayor parte de mi arrogancia en las Bahamas (risa de la audiencia)... un Saint Germain más amable, gentil. Pero hubo un pedido que Tobías tuvo cuando me ha pedido que intervenga en el día de hoy. Él me pidió que también traiga a un invitado muy especial, a alguien que ustedes conocen bastante bien, como una forma de equilibrar mis energías y quizás ustedes pudieron sentir las de él también – la energía de Kuthumi (en la audiencia se escuchó un “yay”)</w:t>
      </w:r>
    </w:p>
    <w:p>
      <w:pPr>
        <w:pStyle w:val="NormalWeb"/>
        <w:jc w:val="both"/>
        <w:rPr/>
      </w:pPr>
      <w:r>
        <w:rPr>
          <w:rFonts w:cs="Arial" w:ascii="Arial" w:hAnsi="Arial"/>
          <w:sz w:val="20"/>
          <w:lang w:val="en-US"/>
        </w:rPr>
        <w:tab/>
      </w:r>
      <w:r>
        <w:rPr>
          <w:rFonts w:cs="Arial" w:ascii="Arial" w:hAnsi="Arial"/>
          <w:sz w:val="20"/>
        </w:rPr>
        <w:t>Ahora, por más yay que digan (cantidad de risas), Kuthumi no estará hablando en el día de hoy. Actualmente él se encuentra en un período de silencio en el cual no habla con ningún ser en la actualidad. En este período él no está haciendo ninguna canalización. Él ha comenzado un período de silencio, parcialmente para el desarrollo de su propio ser y parcialmente porque el literalmente está trabajando con un nuevo método para transmitir energía y lo que ustedes llamarían información a otros. Él está bordeando los circuitos normales – el circuito que nosotros estamos usando, por ejemplo, en este momento, el cual permite que este Shaud tenga lugar, en el cual reunimos su energía de Shaumbra, creando nosotros un cierto tipo de pasajes energéticos hacia Cauldre en donde él después traduce las palabras o la mayoría de las palabras, para que ustedes las puedan escuchar con sus oídos. Pero Kuthumi se encuentra en un período de silencio y algunos de nosotros de nuestro lado del velo nos estamos cuestionando si él está haciendo pucheros por no haber ido para hacer su taller de “¿Qué es que Soy bosta, de cualquier manera?” (risa), durante este invierno en Cleveland. Pero no, pensamos que él está en silencio. Él no nos quiere hablar a nosotros de una forma u otra.</w:t>
      </w:r>
    </w:p>
    <w:p>
      <w:pPr>
        <w:pStyle w:val="NormalWeb"/>
        <w:jc w:val="both"/>
        <w:rPr/>
      </w:pPr>
      <w:r>
        <w:rPr>
          <w:rFonts w:cs="Arial" w:ascii="Arial" w:hAnsi="Arial"/>
          <w:sz w:val="20"/>
          <w:lang w:val="en-US"/>
        </w:rPr>
        <w:tab/>
      </w:r>
      <w:r>
        <w:rPr>
          <w:rFonts w:cs="Arial" w:ascii="Arial" w:hAnsi="Arial"/>
          <w:sz w:val="20"/>
          <w:lang w:val="es-ES_tradnl"/>
        </w:rPr>
        <w:t xml:space="preserve">Tobías pidió que su energía se presente y que ayude con el equilibrio, ambos con humor, porque vamos a discutir ciertos temas hoy que tienen que ver con algunas de las físicas que ustedes han experimentado en este tiempo de tanta transición, pero ciertamente, tal como ustedes también lo saben, Kuthumi es muy, muy sabio. Kuthumi tiene una maravillosa habilidad de tomar algunos conceptos muy difíciles y manifestarlas en formas muy simples. Y es con frecuencia que ustedes sienten su presencia en su vida, especialmente cuando caen en las trampas de sus mentes – cuando quedan atascados – o cuando se ponen tan esotéricos que eso no tiene absolutamente aplicación alguna para su vida humana, aunque es divertido salir hacia allí a veces, pero estuvimos tan sustraídos de la realidad y del potencial humano, que es ahí cuando sienten que Kuthumi se presenta. Él ayuda a simplificar las cosas. Él ayuda a bajarlas a un nivel muy conectado a la tierra y básico. Así que aunque puede ser que no lo escuchen en el día de hoy, ustedes ciertamente sentirán su presencia en este Shaud entretejido en las energías. </w:t>
      </w:r>
    </w:p>
    <w:p>
      <w:pPr>
        <w:pStyle w:val="NormalWeb"/>
        <w:jc w:val="both"/>
        <w:rPr/>
      </w:pPr>
      <w:r>
        <w:rPr>
          <w:rFonts w:cs="Arial" w:ascii="Arial" w:hAnsi="Arial"/>
          <w:sz w:val="20"/>
          <w:lang w:val="en-US"/>
        </w:rPr>
        <w:tab/>
      </w:r>
      <w:r>
        <w:rPr>
          <w:rFonts w:cs="Arial" w:ascii="Arial" w:hAnsi="Arial"/>
          <w:sz w:val="20"/>
          <w:lang w:val="es-ES_tradnl"/>
        </w:rPr>
        <w:t>Incluso cuando hoy estuvo tocando la música... Todos nosotros amomos – Tobías, Kuthumi y yo – amamos tanto el transmitir tanta energía del Shaud incluso antes de que las palabras sean dichas, y nosotros literalmente utilizamos la música para introducir esto, porque en la música no hay pensamiento. Verán, la música literalmente es un número en el tiempo. La música, un número en el tiempo, que se desovilla a si misma energéticamente y que puede contener tanta más energía que las notas o incluso el canto mismo. Actualmente es como un río que fluye a través nuestro. Ustedes estuvieron escuchando hoy la música – una corriente o río de números en el tiempo llegando hacia su realidad. Y es ahí en donde Kuthumi literalmente hizo tanto de su trabajo hoy, ayudando a que esta energía fluyera hacia dentro, y ahora nosotros simplemente, aquí en este Shaud, comenzamos a sacar el envoltorio del regalo que hay en este mensaje. El mensaje mío, Saint Germain, de Tobías, Kuthumi y de todos los Shaumbras reunidos en todo el mundo.</w:t>
      </w:r>
    </w:p>
    <w:p>
      <w:pPr>
        <w:pStyle w:val="NormalWeb"/>
        <w:jc w:val="both"/>
        <w:rPr/>
      </w:pPr>
      <w:r>
        <w:rPr>
          <w:rFonts w:cs="Arial" w:ascii="Arial" w:hAnsi="Arial"/>
          <w:sz w:val="20"/>
          <w:lang w:val="en-US"/>
        </w:rPr>
        <w:tab/>
      </w:r>
      <w:r>
        <w:rPr>
          <w:rFonts w:cs="Arial" w:ascii="Arial" w:hAnsi="Arial"/>
          <w:sz w:val="20"/>
          <w:lang w:val="es-ES_tradnl"/>
        </w:rPr>
        <w:t>Yo tengo que formular una pregunta antes de que nos metamos en las profundidades de nuestra discusión del día de hoy. Tantos quisieron saber después de mi última apariencia aquí, ¿porqué me tuve que ir temprano durante las preguntas y respuestas?. Dicho sea de paso, hoy yo voy a hacer las preguntas y respuestas, mi parte favorita (risa). Esperemos que haya un montón de preguntas escritas que puedan surgir.</w:t>
      </w:r>
    </w:p>
    <w:p>
      <w:pPr>
        <w:pStyle w:val="NormalWeb"/>
        <w:jc w:val="both"/>
        <w:rPr/>
      </w:pPr>
      <w:r>
        <w:rPr>
          <w:rFonts w:cs="Arial" w:ascii="Arial" w:hAnsi="Arial"/>
          <w:sz w:val="20"/>
          <w:lang w:val="en-US"/>
        </w:rPr>
        <w:tab/>
      </w:r>
      <w:r>
        <w:rPr>
          <w:rFonts w:cs="Arial" w:ascii="Arial" w:hAnsi="Arial"/>
          <w:sz w:val="20"/>
          <w:lang w:val="es-ES_tradnl"/>
        </w:rPr>
        <w:t>Muchos preguntaron porqué me tenía que ir tan repentinamente y Tobías dijo que era porque tenía un compromiso para cenar muy importante con un Presidente, con su Presidente Bush. Y la pregunta ha surgido una y otra vez. ¿Cómo quién fui allí? ¿Cómo es que estuve en esa cena? ¿Qué es lo que sucedió? ¿Qué es lo que escuché? ¿Qué es lo que le dije posiblemente al Presidente? ¿Le conté al Presidente acerca de Shaumbra o hablé incluso acerca de una revolución espiritual que se estaba produciendo en todo el mundo? No, no hice eso, no. Tuve la encantadora oportunidad en la cena de esa noche de mear en el piso (risa de la audiencia). Durante un corto rato se me llevó a una pieza trasera, pero luego fui dejado libre por uno de los integrantes del equipo... oh yo llegué como Barney, el perro! (risas) Si. Yo me introduje porque es mucho más fácil poner mi energía dentro de un perro que en el de tantos políticos viciados! (mucha risa) Yo solía entrar a través de Spot, pero Spot murió... y ahora me introduje a través de Barney – un encantador cachorro pequeño. Durante ciertos momentos él me permite – está muy bien dispuesto, dicho sea de paso, y de hecho, él lo considera como muy divertido y permite a algunos de nosotros de trabajar a través de él. Eso nos permite introducir nuestra energía al salón. Si, tenemos que oler algunas piernas en lo que hacemos. Yo no estoy tan acostumbrado a hacer eso en mi rol como Saint Germain (risa), pero – generalmente nos dan buena comida cuando nos incorporamos a Barney. A él no le dan el Alpo o Purina típico.  A él lo alimentan con algunos restos deliciosos de la cena.</w:t>
      </w:r>
    </w:p>
    <w:p>
      <w:pPr>
        <w:pStyle w:val="NormalWeb"/>
        <w:jc w:val="both"/>
        <w:rPr/>
      </w:pPr>
      <w:r>
        <w:rPr>
          <w:rFonts w:cs="Arial" w:ascii="Arial" w:hAnsi="Arial"/>
          <w:sz w:val="20"/>
          <w:lang w:val="en-US"/>
        </w:rPr>
        <w:tab/>
      </w:r>
      <w:r>
        <w:rPr>
          <w:rFonts w:cs="Arial" w:ascii="Arial" w:hAnsi="Arial"/>
          <w:sz w:val="20"/>
          <w:lang w:val="es-ES_tradnl"/>
        </w:rPr>
        <w:t>Pero eso me permitió – si, yo estuve presente en la cena – y me permitió moverme alrededor de los invitados y mientras estuve sentado entre ellos y ellos me acariciaban, ¿se pueden imaginar lo que yo fui capaz de transmitirles? ¿La información y la energía que compartí? En un momento me excité tanto porque pude sentir realmente como algunos de ellos se abrían, verdaderamente pude sentir la energía del corazón de algunos de los invitados a la cena esa noche, que literalmente, como Barney me excité tanto que dejé irlo al piso.</w:t>
      </w:r>
    </w:p>
    <w:p>
      <w:pPr>
        <w:pStyle w:val="NormalWeb"/>
        <w:jc w:val="both"/>
        <w:rPr/>
      </w:pPr>
      <w:r>
        <w:rPr>
          <w:rFonts w:cs="Arial" w:ascii="Arial" w:hAnsi="Arial"/>
          <w:sz w:val="20"/>
          <w:lang w:val="en-US"/>
        </w:rPr>
        <w:tab/>
      </w:r>
      <w:r>
        <w:rPr>
          <w:rFonts w:cs="Arial" w:ascii="Arial" w:hAnsi="Arial"/>
          <w:sz w:val="20"/>
          <w:lang w:val="es-ES_tradnl"/>
        </w:rPr>
        <w:t>Es así como participé en esa maravillosa cena estatal. Así que simplemente para hacerles saber que es tan fácil – que la forma más fácil de introducirnos es a través de los perros. Ellos tienen una energía maravillosa, y lo que se podría decir, domesticada. Pero sin embargo – tengo que compartir esto con ustedes – los perros se aburren mucho con sus dueños algunas veces. A ellos les encanta cuando se introducen invitados como nosotros. ¿Han notado alguna vez que hay días en que su perro es algo distinto de lo que estuvo el día anterior, que tiene una actitud distinta, que tiene manierismos distintos?. Que algunos días él estaría feliz de comer la comida que ustedes le sirven pero otros días no. No es de extrañarse cuán difícil es para entidades como nosotros introducirnos en un perro y tener que comer algo de esa comida enlatada con que ustedes lo alimentan, así que nosotros simplemente la rechazamos. Es muy fácil introducir nuestras energías dentro de especies como los perros. De algunos gatos nos alejamos por una variedad de razones. Ellos tienen su propia personalidad. Pero fue una fiesta grandiosa. Era un momento en el cual se podía transferir mucha energía, y en ese caso permanecí con Barney por varios días.</w:t>
      </w:r>
    </w:p>
    <w:p>
      <w:pPr>
        <w:pStyle w:val="NormalWeb"/>
        <w:jc w:val="both"/>
        <w:rPr/>
      </w:pPr>
      <w:r>
        <w:rPr>
          <w:rFonts w:cs="Arial" w:ascii="Arial" w:hAnsi="Arial"/>
          <w:sz w:val="20"/>
          <w:lang w:val="en-US"/>
        </w:rPr>
        <w:tab/>
      </w:r>
      <w:r>
        <w:rPr>
          <w:rFonts w:cs="Arial" w:ascii="Arial" w:hAnsi="Arial"/>
          <w:sz w:val="20"/>
          <w:lang w:val="es-ES_tradnl"/>
        </w:rPr>
        <w:t>Avancemos hacia una charla más seria en este día. Vayamos a hablar de – hablemos del mundo. Hablemos acerca de lo que está pasando en la Tierra en la actualidad. Realmente todo es bastante obvio. Pero algunas veces cuando se encuentran en el medio de ello, resulta difícil de ver – qué es lo que decimos – de distinguir el bosque de los árboles. Es difícil comprender lo que está pasando.</w:t>
      </w:r>
    </w:p>
    <w:p>
      <w:pPr>
        <w:pStyle w:val="NormalWeb"/>
        <w:jc w:val="both"/>
        <w:rPr/>
      </w:pPr>
      <w:r>
        <w:rPr>
          <w:rFonts w:cs="Arial" w:ascii="Arial" w:hAnsi="Arial"/>
          <w:sz w:val="20"/>
          <w:lang w:val="en-US"/>
        </w:rPr>
        <w:tab/>
      </w:r>
      <w:r>
        <w:rPr>
          <w:rFonts w:cs="Arial" w:ascii="Arial" w:hAnsi="Arial"/>
          <w:sz w:val="20"/>
          <w:lang w:val="es-ES_tradnl"/>
        </w:rPr>
        <w:t>Es muy simple. Muy básico. Todo se está acelerando. Literalmente, ahora no se fijen en su reloj cuando estamos diciendo esto, pero el tiempo se está acelerando en la actualidad. Ahora bien, los elementos mecánicos que ustedes llevan, sus relojes pulsera y los de pared, están programados para una cierta secuencia y ellos no saben cómo salirse de esa secuencia de tiempo. Ellos son muy lineales. Sin embargo, el tiempo por si mismo no sabe esto. No sabe que tiene que estar en una secuencia muy definida. Así que el tiempo mismo se desacelera o acelera dependiendo de la conciencia de los habitantes, o en este caso, de la humanidad.</w:t>
      </w:r>
    </w:p>
    <w:p>
      <w:pPr>
        <w:pStyle w:val="NormalWeb"/>
        <w:jc w:val="both"/>
        <w:rPr/>
      </w:pPr>
      <w:r>
        <w:rPr>
          <w:rFonts w:cs="Arial" w:ascii="Arial" w:hAnsi="Arial"/>
          <w:sz w:val="20"/>
          <w:lang w:val="en-US"/>
        </w:rPr>
        <w:tab/>
      </w:r>
      <w:r>
        <w:rPr>
          <w:rFonts w:cs="Arial" w:ascii="Arial" w:hAnsi="Arial"/>
          <w:sz w:val="20"/>
          <w:lang w:val="es-ES_tradnl"/>
        </w:rPr>
        <w:t>En la época de ese gran ser, Yeshua, el tiempo se movía en una forma muy, muy distinta a lo que lo hace ahora. A sus científicos nos les fue posible ver eso ya que ellos utilizaron el punto de medición del ahora para tratar de comprender el tiempo viejo. Ellos vieron que el universo tienes unos 3 billones o 30 billones de edad, o sean cuantos sean. Esto está tan alejado de la verdad, debido a que el tiempo cambia y se desplaza. El mismo se acelera y  desacelera. Incluso se dobla. Incluso fluyo en una variedad de direcciones diferentes. Así que es muy difícil decir que el Universo tiene una cierta edad, o que las cosas estuvieron con la misma base temporal unos 1,000 años atrás a como lo están hoy en día.</w:t>
      </w:r>
    </w:p>
    <w:p>
      <w:pPr>
        <w:pStyle w:val="NormalWeb"/>
        <w:jc w:val="both"/>
        <w:rPr/>
      </w:pPr>
      <w:r>
        <w:rPr>
          <w:rFonts w:cs="Arial" w:ascii="Arial" w:hAnsi="Arial"/>
          <w:sz w:val="20"/>
          <w:lang w:val="en-US"/>
        </w:rPr>
        <w:tab/>
      </w:r>
      <w:r>
        <w:rPr>
          <w:rFonts w:cs="Arial" w:ascii="Arial" w:hAnsi="Arial"/>
          <w:sz w:val="20"/>
          <w:lang w:val="es-ES_tradnl"/>
        </w:rPr>
        <w:t>Él tiempo se ha acelerado. Las cosas están yendo con mayor rapidez debido a que la conciencian está avanzando con más rapidez ahora. Ustedes lo pueden constatar. Está todo alrededor suyo. Fíjense en su tecnología, cuán rápida, rápidamente está cambiando. Fíjense en la velocidad con la que se inventan cosas. Fíjense en la velocidad con la cual incluso respuestas le llegan a la conciencia de las masas. Fíjense en la velocidad con que todo está creciendo actualmente. Esto no tiene precedentes. Ustedes están viviendo un tiempo espiritual histórico. El tiempo, siendo tanto el elemento del tiempo y los eventos que se están produciendo.</w:t>
      </w:r>
    </w:p>
    <w:p>
      <w:pPr>
        <w:pStyle w:val="NormalWeb"/>
        <w:jc w:val="both"/>
        <w:rPr/>
      </w:pPr>
      <w:r>
        <w:rPr>
          <w:rFonts w:cs="Arial" w:ascii="Arial" w:hAnsi="Arial"/>
          <w:sz w:val="20"/>
          <w:lang w:val="en-US"/>
        </w:rPr>
        <w:tab/>
      </w:r>
      <w:r>
        <w:rPr>
          <w:rFonts w:cs="Arial" w:ascii="Arial" w:hAnsi="Arial"/>
          <w:sz w:val="20"/>
          <w:lang w:val="es-ES_tradnl"/>
        </w:rPr>
        <w:t>Hay entidades que están clamando para volver a ingresar en este instante. Entidades que quieren tener un lugar. Entidades que no han estado encarnadas por cientos o incluso miles de años. Se podría decir que los muertos se están levantando. Ello quieren regresar. Así que hay un gran influjo de niños, de humanos en todo el mundo que están creciendo en una proporción sin precedentes. Además están aquellos que nunca antes han estado en la Tierra – que nunca estuvieron encarnados en cuerpo físico – ellos están queriendo ingresar. Hay aquellos a los que Tobías denomina los Chicos Cristal. Ellos están excitados por ingresar en esta época tan transitoria, un tiempo de gran cambio.</w:t>
      </w:r>
    </w:p>
    <w:p>
      <w:pPr>
        <w:pStyle w:val="NormalWeb"/>
        <w:jc w:val="both"/>
        <w:rPr/>
      </w:pPr>
      <w:r>
        <w:rPr>
          <w:rFonts w:cs="Arial" w:ascii="Arial" w:hAnsi="Arial"/>
          <w:sz w:val="20"/>
          <w:lang w:val="en-US"/>
        </w:rPr>
        <w:tab/>
      </w:r>
      <w:r>
        <w:rPr>
          <w:rFonts w:cs="Arial" w:ascii="Arial" w:hAnsi="Arial"/>
          <w:sz w:val="20"/>
          <w:lang w:val="es-ES_tradnl"/>
        </w:rPr>
        <w:t>Tobías ha hablado acerca de esta fecha de Septiembre 18, 2007. Ya no está tan lejos, Shaumbra. No está lejos para nada – el salto cuántico – el tiempo y el momento del ahora en el que daremos el salto cuántico de la conciencia. Todo se está acelerando hasta tal punto que ya no puede seguir más su viejo sendero. Tiene que encontrar un nuevo sendero.</w:t>
      </w:r>
    </w:p>
    <w:p>
      <w:pPr>
        <w:pStyle w:val="NormalWeb"/>
        <w:jc w:val="both"/>
        <w:rPr/>
      </w:pPr>
      <w:r>
        <w:rPr>
          <w:rFonts w:cs="Arial" w:ascii="Arial" w:hAnsi="Arial"/>
          <w:sz w:val="20"/>
          <w:lang w:val="en-US"/>
        </w:rPr>
        <w:tab/>
      </w:r>
      <w:r>
        <w:rPr>
          <w:rFonts w:cs="Arial" w:ascii="Arial" w:hAnsi="Arial"/>
          <w:sz w:val="20"/>
          <w:lang w:val="es-ES_tradnl"/>
        </w:rPr>
        <w:t>Ahora, con este mismo indicio mientras que ustedes tienen una velocidad sin precedentes y un paso rápido aquí en la Tierra, su Tierra está funcionando con un combustible o está siendo energizada o alimentada por un combustible muy viejo – el combustible de fósiles. Es asombroso que no se han conectado con otras fuentes de combustibles. ¿Qué es lo que hará falta – un desastre, una catástrofe – para que la conciencia arranque, que comience a buscar nuevos métodos? ¿Cuánto tiempo puede operar el mundo actualmente a la velocidad y al paso que está yendo utilizando las viejas fuentes de combustible para empoderarse? No por mucho tiempo.</w:t>
      </w:r>
    </w:p>
    <w:p>
      <w:pPr>
        <w:pStyle w:val="NormalWeb"/>
        <w:jc w:val="both"/>
        <w:rPr/>
      </w:pPr>
      <w:r>
        <w:rPr>
          <w:rFonts w:cs="Arial" w:ascii="Arial" w:hAnsi="Arial"/>
          <w:sz w:val="20"/>
          <w:lang w:val="en-US"/>
        </w:rPr>
        <w:tab/>
      </w:r>
      <w:r>
        <w:rPr>
          <w:rFonts w:cs="Arial" w:ascii="Arial" w:hAnsi="Arial"/>
          <w:sz w:val="20"/>
          <w:lang w:val="es-ES_tradnl"/>
        </w:rPr>
        <w:t>Algunas veces ustedes han leído que hay un suministro por unos 50 años. Probablemente no. No es así, salvo que cada uno reduzca drásticamente su consumo durante 25 años... eso probablemente es estirándolo, Shaumbra, 15 o 20 años, quizás, antes de que los suministros de combustible se encuentren en tal punto que ya no importa más. Ellos están bajos que el petróleo se va a convertir en la cosa más valiosa de la Tierra, salvo que, salvo que se descubra otra fuente de suministro de combustible – salvo que la conciencia se permita evolucionar. Hay energía por todos lados, no estamos hablando simplemente del viento, y el sol y el océano... no estamos hablando simplemente del hidrógeno. Hay energía en cualquier parte.</w:t>
      </w:r>
    </w:p>
    <w:p>
      <w:pPr>
        <w:pStyle w:val="NormalWeb"/>
        <w:jc w:val="both"/>
        <w:rPr/>
      </w:pPr>
      <w:r>
        <w:rPr>
          <w:rFonts w:cs="Arial" w:ascii="Arial" w:hAnsi="Arial"/>
          <w:sz w:val="20"/>
          <w:lang w:val="en-US"/>
        </w:rPr>
        <w:tab/>
      </w:r>
      <w:r>
        <w:rPr>
          <w:rFonts w:cs="Arial" w:ascii="Arial" w:hAnsi="Arial"/>
          <w:sz w:val="20"/>
          <w:lang w:val="es-ES_tradnl"/>
        </w:rPr>
        <w:t>Es como vivir en medio de un exuberante jardín lleno con cualquier tipo de alimento imaginable, pero la única comida en la que se hallan enfocados, o la humanidad en este caso... déjenos llamarlo granos. Lo único que saben es plantar granos.  Ustedes lo único que saben es cómo consumir el grano. Solamente saben cómo digerir el grano... pero el grano está disminuyendo. Más y más gente está llegando para comer el grano y parecería que simplemente no pueden plantar lo suficiente. A pesar de que ustedes están viviendo en esta hermosa meca, este jardín, de cualquier otra fuente imaginable de alimento – frutas, vegetales – todo lo que posiblemente puedan desear, pero la conciencia no lo ve. Ellos ven únicamente los granos. Ellos no ven que viven en este jardín abundante.</w:t>
      </w:r>
    </w:p>
    <w:p>
      <w:pPr>
        <w:pStyle w:val="NormalWeb"/>
        <w:jc w:val="both"/>
        <w:rPr/>
      </w:pPr>
      <w:r>
        <w:rPr>
          <w:rFonts w:cs="Arial" w:ascii="Arial" w:hAnsi="Arial"/>
          <w:sz w:val="20"/>
          <w:lang w:val="en-US"/>
        </w:rPr>
        <w:tab/>
      </w:r>
      <w:r>
        <w:rPr>
          <w:rFonts w:cs="Arial" w:ascii="Arial" w:hAnsi="Arial"/>
          <w:sz w:val="20"/>
          <w:lang w:val="es-ES_tradnl"/>
        </w:rPr>
        <w:t>Esa es la situación del combustible en la cual se encuentra la Tierra. Ustedes solamente ven el petróleo. El Petróleo en la Tierra no tiene mucho más de unos 100 años de antigüedad en cuanto a sirviendo de combustible para la humanidad. La Tierra está creciendo. Fíjense en los cambios durante los últimos 100 años. Fíjense en los cambios que se producen en países tales como India y China en donde su consumo de petróleo va creciendo y creciendo. ¿De dónde va a provenir esto?</w:t>
      </w:r>
    </w:p>
    <w:p>
      <w:pPr>
        <w:pStyle w:val="NormalWeb"/>
        <w:jc w:val="both"/>
        <w:rPr/>
      </w:pPr>
      <w:r>
        <w:rPr>
          <w:rFonts w:cs="Arial" w:ascii="Arial" w:hAnsi="Arial"/>
          <w:sz w:val="20"/>
          <w:lang w:val="en-US"/>
        </w:rPr>
        <w:tab/>
      </w:r>
      <w:r>
        <w:rPr>
          <w:rFonts w:cs="Arial" w:ascii="Arial" w:hAnsi="Arial"/>
          <w:sz w:val="20"/>
          <w:lang w:val="es-ES_tradnl"/>
        </w:rPr>
        <w:t>Tobías dijo recientemente en una canalización a un pequeño grupo, de que no se sorprendería si el crudo el año va llega a estar en $120, ·130, $140 por barril. No se asombren, Shaumbra. El mundo continúa tratando de abastecerse de combustible de la vieja energía. Que increíble metáfora. Realmente es bastante simple.</w:t>
      </w:r>
    </w:p>
    <w:p>
      <w:pPr>
        <w:pStyle w:val="NormalWeb"/>
        <w:jc w:val="both"/>
        <w:rPr/>
      </w:pPr>
      <w:r>
        <w:rPr>
          <w:rFonts w:cs="Arial" w:ascii="Arial" w:hAnsi="Arial"/>
          <w:sz w:val="20"/>
          <w:lang w:val="en-US"/>
        </w:rPr>
        <w:tab/>
      </w:r>
      <w:r>
        <w:rPr>
          <w:rFonts w:cs="Arial" w:ascii="Arial" w:hAnsi="Arial"/>
          <w:sz w:val="20"/>
          <w:lang w:val="es-ES_tradnl"/>
        </w:rPr>
        <w:t>Desde su propio punto de vista, Shaumbra, ustedes no tienen que quedar enganchados en el drama. Ustedes para nada tienen que meterse en algún tipo de modo paranoico. Ustedes verán que en su vida tienen suficiente combustible. No importa lo que sea – si proviene de petróleo o de gas. En su vida personal en la Tierra, ustedes van a tener más que suficiente combustible para lo que necesitan. Así que no se metan en un modo de pánico o crisis, sino que comprendan lo que está sucediendo en la Tierra. Comprendan que estos cambios están teniendo lugar, y al final, va a estar bien para todos.</w:t>
      </w:r>
    </w:p>
    <w:p>
      <w:pPr>
        <w:pStyle w:val="NormalWeb"/>
        <w:jc w:val="both"/>
        <w:rPr/>
      </w:pPr>
      <w:r>
        <w:rPr>
          <w:rFonts w:cs="Arial" w:ascii="Arial" w:hAnsi="Arial"/>
          <w:sz w:val="20"/>
          <w:lang w:val="en-US"/>
        </w:rPr>
        <w:tab/>
      </w:r>
      <w:r>
        <w:rPr>
          <w:rFonts w:cs="Arial" w:ascii="Arial" w:hAnsi="Arial"/>
          <w:sz w:val="20"/>
          <w:lang w:val="es-ES_tradnl"/>
        </w:rPr>
        <w:t>En esta crisis energética en la que viven, y es una crisis, la cual simplemente no está siendo puesta a la vista tanto como se debería hacerlo, quizás. En esta era de crisis energética, hay la tendencia de hacer surgir viejas cuestiones que están buscando resolución. Tiene por ejemplo la tendencia de hacer surgir guerras. Hace surgir viejos, viejos problemas entre tribus y familias espirituales. Todo ellos es parte del proceso, pero estén conscientes de ello. Estén muy conscientes de lo que está pasando.  Está haciendo que el dinero cambiará en todo tipo de distintas partes del mundo. Hay ciertos países que han dominado el suministro de dinero. Eso va a cambiar. Va a cambiarse esto. Va a cambiar el centro de poder del mundo. Y todo ello es muy apropiado.</w:t>
      </w:r>
    </w:p>
    <w:p>
      <w:pPr>
        <w:pStyle w:val="NormalWeb"/>
        <w:jc w:val="both"/>
        <w:rPr/>
      </w:pPr>
      <w:r>
        <w:rPr>
          <w:rFonts w:cs="Arial" w:ascii="Arial" w:hAnsi="Arial"/>
          <w:sz w:val="20"/>
          <w:lang w:val="en-US"/>
        </w:rPr>
        <w:tab/>
      </w:r>
      <w:r>
        <w:rPr>
          <w:rFonts w:cs="Arial" w:ascii="Arial" w:hAnsi="Arial"/>
          <w:sz w:val="20"/>
          <w:lang w:val="es-ES_tradnl"/>
        </w:rPr>
        <w:t>Literalmente la conciencia va a cambiar. Así que realmente vean esto como siendo sin precedentes pero muy positivo a la larga. Al final, lo que vemos que va a suceder es que habrá aquellos que se conectan con la conciencia más elevada que les permite conectarse con nuevas fuentes de combustible. Van a comenzar en forma pequeña, pero esto luego se esparcirá. Se esparcirá por todos lados. Así que estén muy atentos de la energía ahora en sus tiempos. Viendo la energía no solamente en cuestiones de combustible, pero la energía en cuestiones de cualquier energía que se está introduciendo.</w:t>
      </w:r>
    </w:p>
    <w:p>
      <w:pPr>
        <w:pStyle w:val="NormalWeb"/>
        <w:jc w:val="both"/>
        <w:rPr/>
      </w:pPr>
      <w:r>
        <w:rPr>
          <w:rFonts w:cs="Arial" w:ascii="Arial" w:hAnsi="Arial"/>
          <w:sz w:val="20"/>
          <w:lang w:val="en-US"/>
        </w:rPr>
        <w:tab/>
      </w:r>
      <w:r>
        <w:rPr>
          <w:rFonts w:cs="Arial" w:ascii="Arial" w:hAnsi="Arial"/>
          <w:sz w:val="20"/>
          <w:lang w:val="es-ES_tradnl"/>
        </w:rPr>
        <w:t>Ahora, en sus propias vidas personales, en este tiempo en el que están viviendo, traten de mantenerlo simple. Es tan fácil, especialmente con todo lo que están atravesando en sus vidas, es tan fácil quedarse enganchados en las complejidades. Manténganlo lo más simple posible. Este es uno de los temas repetitivos de Tobías. Manténganlo simple, Shaumbra. Manténganlo en lo básico. Esto también los mantendrá claros. Fíjense – hagan un inventario de todo en su vida. No solamente las cosas físicas. Hagan un inventario de la familia y de amigos. Hagan un inventario de todo lo que está sucediendo a su alrededor.</w:t>
      </w:r>
    </w:p>
    <w:p>
      <w:pPr>
        <w:pStyle w:val="NormalWeb"/>
        <w:jc w:val="both"/>
        <w:rPr/>
      </w:pPr>
      <w:r>
        <w:rPr>
          <w:rFonts w:cs="Arial" w:ascii="Arial" w:hAnsi="Arial"/>
          <w:sz w:val="20"/>
          <w:lang w:val="en-US"/>
        </w:rPr>
        <w:tab/>
      </w:r>
      <w:r>
        <w:rPr>
          <w:rFonts w:cs="Arial" w:ascii="Arial" w:hAnsi="Arial"/>
          <w:sz w:val="20"/>
          <w:lang w:val="es-ES_tradnl"/>
        </w:rPr>
        <w:t>Hagan un profundo inventario de su sistema de creencias. Hemos estado hablando extensamente acerca de sistemas de creencias. Los sistemas de creencias son los que crean la realidad. Repasen y fíjense en cada uno – cada una de sus creencias – tal como repasarían su armario limpiándolo de ropa. Ustedes saben cómo a veces los armarios tienden a estar muy atiborrados. Ellos están llenos de demasiadas cosas, cosas que ya no tienen valor pero que aún continúan ocupando lugar. Vayan a su armario, su armario de creencias, y fíjense en todo, uno por uno, pero sin enjuiciar. ¿Sigue necesitándolo? ¿Aún le es cómodo? ¿Está fuera de moda? ¿Puede dejarlo ir?</w:t>
      </w:r>
    </w:p>
    <w:p>
      <w:pPr>
        <w:pStyle w:val="NormalWeb"/>
        <w:jc w:val="both"/>
        <w:rPr/>
      </w:pPr>
      <w:r>
        <w:rPr>
          <w:rFonts w:cs="Arial" w:ascii="Arial" w:hAnsi="Arial"/>
          <w:sz w:val="20"/>
          <w:lang w:val="en-US"/>
        </w:rPr>
        <w:tab/>
      </w:r>
      <w:r>
        <w:rPr>
          <w:rFonts w:cs="Arial" w:ascii="Arial" w:hAnsi="Arial"/>
          <w:sz w:val="20"/>
          <w:lang w:val="es-ES_tradnl"/>
        </w:rPr>
        <w:t xml:space="preserve">Algunas veces los sistemas de creencias, tal como las cosas en su armario, llegan a estar tan enterradas y ocultas que ni siquiera los sigue viendo. Algunas veces hace falta que hayan y hagan una completa limpieza de ese armario. </w:t>
      </w:r>
      <w:r>
        <w:rPr>
          <w:rFonts w:cs="Arial" w:ascii="Arial" w:hAnsi="Arial"/>
          <w:sz w:val="20"/>
          <w:lang w:val="en-US"/>
        </w:rPr>
        <w:t xml:space="preserve">Saquen todo. Dejen que se aireen las cosas. </w:t>
      </w:r>
      <w:r>
        <w:rPr>
          <w:rFonts w:cs="Arial" w:ascii="Arial" w:hAnsi="Arial"/>
          <w:sz w:val="20"/>
          <w:lang w:val="es-ES_tradnl"/>
        </w:rPr>
        <w:t>Pongan de vuel -</w:t>
      </w:r>
    </w:p>
    <w:p>
      <w:pPr>
        <w:pStyle w:val="NormalWeb"/>
        <w:jc w:val="both"/>
        <w:rPr/>
      </w:pPr>
      <w:r>
        <w:rPr>
          <w:rFonts w:cs="Arial" w:ascii="Arial" w:hAnsi="Arial"/>
          <w:sz w:val="20"/>
          <w:lang w:val="es-ES_tradnl"/>
        </w:rPr>
        <w:t>ta solamente lo que de verdad quieren tener en su vida. No hay nada que esté mal con respecto a sistemas de creencias, pero lo que ha pasado es que ustedes los tuvieron superpuestos sobre otras superposiciones. Algunas de ellas son competitivas o conflictivas. Esto drenará su energía en forma directa. Este les quitará su energía.</w:t>
      </w:r>
    </w:p>
    <w:p>
      <w:pPr>
        <w:pStyle w:val="NormalWeb"/>
        <w:jc w:val="both"/>
        <w:rPr/>
      </w:pPr>
      <w:r>
        <w:rPr>
          <w:rFonts w:cs="Arial" w:ascii="Arial" w:hAnsi="Arial"/>
          <w:sz w:val="20"/>
          <w:lang w:val="en-US"/>
        </w:rPr>
        <w:tab/>
      </w:r>
      <w:r>
        <w:rPr>
          <w:rFonts w:cs="Arial" w:ascii="Arial" w:hAnsi="Arial"/>
          <w:sz w:val="20"/>
          <w:lang w:val="es-ES_tradnl"/>
        </w:rPr>
        <w:t>La mayoría de los sistemas de creencias que tienen en la actualidad – yo dirían un 60-70% de ellas – ya no los necesitan más. Ya no les sirven. Ustedes se aferran a ellos porque creen que en cierto punto puede ser que vuelvan a ellos. Ustedes se aferran a algunos de los sistemas de creencias porque piensan que se supone que lo hagan. Ustedes se aferran a ellos porque no lo saben mejor. Nadie jamás les ha dicho que ustedes se pueden liberar de un sistema de creencias.</w:t>
      </w:r>
    </w:p>
    <w:p>
      <w:pPr>
        <w:pStyle w:val="NormalWeb"/>
        <w:jc w:val="both"/>
        <w:rPr/>
      </w:pPr>
      <w:r>
        <w:rPr>
          <w:rFonts w:cs="Arial" w:ascii="Arial" w:hAnsi="Arial"/>
          <w:sz w:val="20"/>
          <w:lang w:val="en-US"/>
        </w:rPr>
        <w:tab/>
      </w:r>
      <w:r>
        <w:rPr>
          <w:rFonts w:cs="Arial" w:ascii="Arial" w:hAnsi="Arial"/>
          <w:sz w:val="20"/>
          <w:lang w:val="es-ES_tradnl"/>
        </w:rPr>
        <w:t>Los sistemas de creencias son múltiples y variados. Ustedes creen que en cierta forma la abundancia fluirá a su vida. Esto ya no les sirve más. Ustedes creen que ciertas cosas tendrían que ser hechas de cierta manera. ¿Porqué? Simplemente porque fueron hechas de esa manera con anterioridad, pero ello no significa que tengan que ser hechas de esa manera ahora. Hay sistemas de creencias que provienen de la conciencia de masas que ustedes de cierta forma han permitido que entre a su vida. Ustedes han permitido que encuentren la forma de penetrar a su armario. Pero ellos ya no pertenecen ahí.</w:t>
      </w:r>
    </w:p>
    <w:p>
      <w:pPr>
        <w:pStyle w:val="NormalWeb"/>
        <w:jc w:val="both"/>
        <w:rPr/>
      </w:pPr>
      <w:r>
        <w:rPr>
          <w:rFonts w:cs="Arial" w:ascii="Arial" w:hAnsi="Arial"/>
          <w:sz w:val="20"/>
          <w:lang w:val="en-US"/>
        </w:rPr>
        <w:tab/>
      </w:r>
      <w:r>
        <w:rPr>
          <w:rFonts w:cs="Arial" w:ascii="Arial" w:hAnsi="Arial"/>
          <w:sz w:val="20"/>
          <w:lang w:val="es-ES_tradnl"/>
        </w:rPr>
        <w:t>Los sistemas de creencias pueden ser muy obstinados. Ellos se pueden ocultar. Ellos pueden pretenden que aún siguen siendo valiosas para ustedes, pero en la actualidad Shaumbra, si ustedes están dispuestos a hacer todo lo necesario en su vida para mejorar su claridad, fíjense en sus sistemas de creencias. Cada uno de ellos. Evalúen todo. La forma en la que sienten con respecto a la comida. La forma en la que sienten con respecto a la vida, religión, Dios. Dios es la mayor superposición de sistemas de creencias a un nivel elevado que es posible que exista. Creencias acerca de lo que Dios es y lo que no es. Fíjense en lo que esto le está haciendo a su mundo hoy en día. Países y religiones luchan, matan, todo en el nombre de Dios. ¿Porqué no ha ido nadie a analizar los sistemas de creencias de Dios y ha dicho, “¿De dónde vino esto?” Incluso si estuvo escrito en un libro santo – “¿Porqué está allí? ¿Lo seguimos necesitando? ¿Seguimos necesitando a ‘ese’ Dios?”</w:t>
      </w:r>
    </w:p>
    <w:p>
      <w:pPr>
        <w:pStyle w:val="NormalWeb"/>
        <w:jc w:val="both"/>
        <w:rPr/>
      </w:pPr>
      <w:r>
        <w:rPr>
          <w:rFonts w:cs="Arial" w:ascii="Arial" w:hAnsi="Arial"/>
          <w:sz w:val="20"/>
          <w:lang w:val="en-US"/>
        </w:rPr>
        <w:tab/>
      </w:r>
      <w:r>
        <w:rPr>
          <w:rFonts w:cs="Arial" w:ascii="Arial" w:hAnsi="Arial"/>
          <w:sz w:val="20"/>
          <w:lang w:val="es-ES_tradnl"/>
        </w:rPr>
        <w:t>Algunos de ustedes aún siguen creyendo que tienen que tener un Dios. Interesante. Estamos pisando sobre hielo fino aquí. Ustedes creen que tienen que tener a Dios. Que debe haber un Ser Todopoderoso. ¿Es así? ¿Tiene que haber este solo amor, esta sola fuerza unificadora? Eso es para que ustedes lo respondan, no para mi. Pero fíjense en ello. ¿Les sirve?</w:t>
      </w:r>
    </w:p>
    <w:p>
      <w:pPr>
        <w:pStyle w:val="NormalWeb"/>
        <w:jc w:val="both"/>
        <w:rPr/>
      </w:pPr>
      <w:r>
        <w:rPr>
          <w:rFonts w:cs="Arial" w:ascii="Arial" w:hAnsi="Arial"/>
          <w:sz w:val="20"/>
          <w:lang w:val="en-US"/>
        </w:rPr>
        <w:tab/>
      </w:r>
      <w:r>
        <w:rPr>
          <w:rFonts w:cs="Arial" w:ascii="Arial" w:hAnsi="Arial"/>
          <w:sz w:val="20"/>
          <w:lang w:val="es-ES_tradnl"/>
        </w:rPr>
        <w:t>Algunos de ustedes – y les estamos hablando a todos los Shaumbra y por cierto a toda la humanidad – algunos de ustedes necesitaban de esta figura paternal, la figura de Dios. Una figura a la que en cierto momento podrían volver. Algunos de ustedes necesitan creer que cuando abandonan aquí la tierra ustedes regresan a este estado eterno de perfección y felicidad. ¿Les sirve eso a ustedes? Saben, ello no tiene nada que ver con la verdad. No tiene nada que ver con la verdad. Ustedes van a descubrir, si es que no lo han hecho aún, que no hay verdad. Hay niveles superiores de conciencia, y la verdad – la verdad está cambiando continuamente. No hay una sola verdad.</w:t>
      </w:r>
    </w:p>
    <w:p>
      <w:pPr>
        <w:pStyle w:val="NormalWeb"/>
        <w:jc w:val="both"/>
        <w:rPr/>
      </w:pPr>
      <w:r>
        <w:rPr>
          <w:rFonts w:cs="Arial" w:ascii="Arial" w:hAnsi="Arial"/>
          <w:sz w:val="20"/>
          <w:lang w:val="en-US"/>
        </w:rPr>
        <w:tab/>
      </w:r>
      <w:r>
        <w:rPr>
          <w:rFonts w:cs="Arial" w:ascii="Arial" w:hAnsi="Arial"/>
          <w:sz w:val="20"/>
          <w:lang w:val="es-ES_tradnl"/>
        </w:rPr>
        <w:t>Fíjense en lo que son sus verdades. Fíjense en lo que se están aferrando y lo que creen. Limpien el armario, fijándose todo el tiempo en la simplicidad. Ustedes viven en épocas muy difíciles y desafiantes. Emocionantes, por supuesto, pero muy difíciles y desafiantes. Lo mejor es mantener las cosas lo más simples como sea posible. Ahora eso no quiere decir que no puedan disfrutar ejecutando .una variedad de actividades. Sabemos que algunos de ustedes son de actividades múltiples. A algunos de ustedes les gusta estar muy ocupados. No hay nada malo en ello. Ustedes simplemente están expresando su creatividad internamente. Pero también lo pueden mantener muy simple.</w:t>
      </w:r>
    </w:p>
    <w:p>
      <w:pPr>
        <w:pStyle w:val="NormalWeb"/>
        <w:jc w:val="both"/>
        <w:rPr/>
      </w:pPr>
      <w:r>
        <w:rPr>
          <w:rFonts w:cs="Arial" w:ascii="Arial" w:hAnsi="Arial"/>
          <w:sz w:val="20"/>
          <w:lang w:val="en-US"/>
        </w:rPr>
        <w:tab/>
      </w:r>
      <w:r>
        <w:rPr>
          <w:rFonts w:cs="Arial" w:ascii="Arial" w:hAnsi="Arial"/>
          <w:sz w:val="20"/>
          <w:lang w:val="es-ES_tradnl"/>
        </w:rPr>
        <w:t>Otra cosa, yo voy a volver hacia atrás ahora – hacia nuestro reciente taller en Eleuthera – verán, hagan elecciones. Ustedes piensan que lo hacen, pero los voy a llamar mentirosos. Ustedes piensan que hacen elecciones. No es así para nada. Los humanos no hacen elecciones. Ellos simplemente responden. El quid de nuestra reunión en las Bahamas, en Eleuthera, el lugar significa libertad, fue el de decir “¿ Qué hay acerca de una elección en su vida ahora”. Ustedes dicen, “No, pero yo sé que – yo hago elecciones – o quiero esto y quiero aquello”. Esas no son elecciones. Esos son antojos. Esos son deseos. Esos son elusivos.</w:t>
      </w:r>
    </w:p>
    <w:p>
      <w:pPr>
        <w:pStyle w:val="NormalWeb"/>
        <w:jc w:val="both"/>
        <w:rPr/>
      </w:pPr>
      <w:r>
        <w:rPr>
          <w:rFonts w:cs="Arial" w:ascii="Arial" w:hAnsi="Arial"/>
          <w:sz w:val="20"/>
          <w:lang w:val="en-US"/>
        </w:rPr>
        <w:tab/>
      </w:r>
      <w:r>
        <w:rPr>
          <w:rFonts w:cs="Arial" w:ascii="Arial" w:hAnsi="Arial"/>
          <w:sz w:val="20"/>
          <w:lang w:val="es-ES_tradnl"/>
        </w:rPr>
        <w:t>Los humanos tienden a no hacer elecciones. Piensen acerca de eso y siéntanlo. Ellos responden, y tienen todo un grupo de emociones en su respuesta. Ellos piensan que saben lo que quieren, pero tienen miedo de elegir. El Sistema Eleuthera Synchrotize™ tiene que ver con elecciones – simples elecciones. Hemos tenido que atravesar una cantidad de discusiones acerca de la realidad y creencias y acerca de las mentiras que ustedes se cuentan todos los días, hasta llegar al punto en que podíamos discutir acerca de elecciones. Tampoco no son las elecciones típicas en las que piensan. Hemos tenido que ir y echarle una mirada a su jardín – se paisaje de la realidad. Su paisaje de la realidad – la realidad dentro de la cual eligieron vivir – está llena con cosas que ustedes incluso no saben que están ahí. Implantes, sugerencias, superposiciones que vienen de vidas atrás. Votos, juramentos – esos ya no necesitan estar ahí. Ustedes las plantaron ahí por alguna razón, para algún propósito, y luego las mantuvieron en su paisaje de la realidad. Ya no los necesitan más. Comiencen a desyerbarlos, quitándolos.</w:t>
      </w:r>
    </w:p>
    <w:p>
      <w:pPr>
        <w:pStyle w:val="NormalWeb"/>
        <w:jc w:val="both"/>
        <w:rPr/>
      </w:pPr>
      <w:r>
        <w:rPr>
          <w:rFonts w:cs="Arial" w:ascii="Arial" w:hAnsi="Arial"/>
          <w:sz w:val="20"/>
          <w:lang w:val="en-US"/>
        </w:rPr>
        <w:tab/>
      </w:r>
      <w:r>
        <w:rPr>
          <w:rFonts w:cs="Arial" w:ascii="Arial" w:hAnsi="Arial"/>
          <w:sz w:val="20"/>
          <w:lang w:val="es-ES_tradnl"/>
        </w:rPr>
        <w:t>La mayoría de la gente simplemente dejan que su paisaje crezca todo a su alrededor. Nunca se les ocurrió que tenían la elección en cuanto a cómo se podría ver el paisaje de su realidad. Ellos simplemente dejaron que ocurra, y ellos maldicen cuando crece por doquier. Ellos maldicen cuando hay un desequilibrio en el ecosistema en su paisaje de la realidad. Ellos piensan que ese es su destino, que es su sino. Qué es lo que dicen – “eso simplemente es la forma en la que es”. Ustedes han aceptado eso como una superposición muy dañina – “Esa simplemente es la forma en la que es. Debe ser mi destino”. Alguien les dijo en algún momento a lo largo de la línea que eso es lo que Dios quiere para ustedes. Dios no tiene deseos para ustedes. ¿Porqué creer que hay deseo alguno? ¿Porqué creer que hay destino alguno? Ustedes pueden elegir.</w:t>
      </w:r>
    </w:p>
    <w:p>
      <w:pPr>
        <w:pStyle w:val="NormalWeb"/>
        <w:jc w:val="both"/>
        <w:rPr/>
      </w:pPr>
      <w:r>
        <w:rPr>
          <w:rFonts w:cs="Arial" w:ascii="Arial" w:hAnsi="Arial"/>
          <w:sz w:val="20"/>
          <w:lang w:val="en-US"/>
        </w:rPr>
        <w:tab/>
      </w:r>
      <w:r>
        <w:rPr>
          <w:rFonts w:cs="Arial" w:ascii="Arial" w:hAnsi="Arial"/>
          <w:sz w:val="20"/>
          <w:lang w:val="es-ES_tradnl"/>
        </w:rPr>
        <w:t xml:space="preserve">Quizás los humanos en algún punto se volvieron flojos. Dejaron de elegir, o quizás es demasiado trabajo. Simplemente dejar que las cosas sucedan.  Responder a ellas tal como las cosas se presenten. Pero Shaumbra, ustedes son un poco distintos. Es por eso que ustedes están aquí. Ha llegado el momento de hacer una elección en su vida. Elecciones conscientes. Pueden comenzar con un si o un no. No “veremos lo que va a suceder”. No “quizás” o “tal vez”, pero un “si” o un “no”. Una técnica tan maravillosa y simple. Lo hemos tratado en gran detalle en “syncrotizing” </w:t>
      </w:r>
      <w:r>
        <w:rPr>
          <w:rFonts w:cs="Arial" w:ascii="Arial" w:hAnsi="Arial"/>
          <w:i/>
          <w:iCs/>
          <w:sz w:val="20"/>
          <w:lang w:val="es-ES_tradnl"/>
        </w:rPr>
        <w:t xml:space="preserve">(N.d.T. no hay traducción exacta para esta palabra, pareciera ser sincronización) </w:t>
      </w:r>
      <w:r>
        <w:rPr>
          <w:rFonts w:cs="Arial" w:ascii="Arial" w:hAnsi="Arial"/>
          <w:sz w:val="20"/>
          <w:lang w:val="es-ES_tradnl"/>
        </w:rPr>
        <w:t>– algo que ustedes pueden hacer por cuenta propia.  Ustedes se van a encontrar con que  intuitivamente conocen este material – es su material – porque los Shaumbra que yo he reunido para que vayan a las Bahamas fueron representantes suyos. Ellos tenían algunos atributos únicos, características únicas, pero eran sus representantes.</w:t>
      </w:r>
    </w:p>
    <w:p>
      <w:pPr>
        <w:pStyle w:val="NormalWeb"/>
        <w:jc w:val="both"/>
        <w:rPr/>
      </w:pPr>
      <w:r>
        <w:rPr>
          <w:rFonts w:cs="Arial" w:ascii="Arial" w:hAnsi="Arial"/>
          <w:sz w:val="20"/>
          <w:lang w:val="en-US"/>
        </w:rPr>
        <w:tab/>
      </w:r>
      <w:r>
        <w:rPr>
          <w:rFonts w:cs="Arial" w:ascii="Arial" w:hAnsi="Arial"/>
          <w:sz w:val="20"/>
          <w:lang w:val="es-ES_tradnl"/>
        </w:rPr>
        <w:t>Así que verán que este “syncrotizing” – este método de elegir y conseguir que la sincronización vuelva a su vida. Esto es muy intuitivo. Ustedes van a sentir que ya lo saben. Nosotros vamos a través de algunos pasos muy deliberados y específicos, como para que ustedes puedan volver a la vía. También, para que puedan comenzar a trabajar con otros. Dicho sea de paso, - esto no son Shaumbra con los que ustedes van a trabajar.  Ellos están fuera de los Shaumbra, pero son personas que dan un paso hacia delante en su conciencia. Ellos no están satisfechos con las viejas forma de su propio viejo ser. Ellos quieren algunas dispuestas distintas. Así que nosotros hemos esbozado este programa para que los Shaumbra lo enseñen y cobren por ello. Voy a insistir en esto en este mismo momento. Cauldre no lo ha mencionado con anterioridad, pero si ustedes lo van a enseñar, ustedes tienen que cobrar por ello. La energía no lo quiere de otra manera. Confíen en mi.</w:t>
      </w:r>
    </w:p>
    <w:p>
      <w:pPr>
        <w:pStyle w:val="NormalWeb"/>
        <w:jc w:val="both"/>
        <w:rPr/>
      </w:pPr>
      <w:r>
        <w:rPr>
          <w:rFonts w:cs="Arial" w:ascii="Arial" w:hAnsi="Arial"/>
          <w:sz w:val="20"/>
          <w:lang w:val="en-US"/>
        </w:rPr>
        <w:tab/>
      </w:r>
      <w:r>
        <w:rPr>
          <w:rFonts w:cs="Arial" w:ascii="Arial" w:hAnsi="Arial"/>
          <w:sz w:val="20"/>
          <w:lang w:val="es-ES_tradnl"/>
        </w:rPr>
        <w:t>Ustedes enseñan esta sincronización. Tiene que ver con elecciones. Es así de simple. Se trata de hacer elecciones. Nosotros hemos establecido un sistema muy específico dentro ello, de manera que otros que no tuvieron el beneficio de su – como decirlo – iluminación o conciencia, puedan captarlo. Ustedes estarán en condiciones de captarlo con facilidad, pero a ellos les resultará un algo más difícil. Ellos no están en el mismo lugar en el que ustedes están. Se trata de elecciones. Pero al principio comiencen a utilizarlo en su vida.</w:t>
      </w:r>
    </w:p>
    <w:p>
      <w:pPr>
        <w:pStyle w:val="NormalWeb"/>
        <w:jc w:val="both"/>
        <w:rPr/>
      </w:pPr>
      <w:r>
        <w:rPr>
          <w:rFonts w:cs="Arial" w:ascii="Arial" w:hAnsi="Arial"/>
          <w:sz w:val="20"/>
          <w:lang w:val="en-US"/>
        </w:rPr>
        <w:tab/>
        <w:t xml:space="preserve">Manténganlo simple. Hagan elecciones en su vida. </w:t>
      </w:r>
      <w:r>
        <w:rPr>
          <w:rFonts w:cs="Arial" w:ascii="Arial" w:hAnsi="Arial"/>
          <w:sz w:val="20"/>
          <w:lang w:val="es-ES_tradnl"/>
        </w:rPr>
        <w:t>Entiendan que las cosas – en la Tierra – actualmente están locas, pero comprendan porqué. Comprendan la necesidad de ello. Sabiendo que las cosas no van a – cómo dicen ustedes – no se van a ir al infierno y derrumbarse. Las cosas van a caer a unos abismos muy profundos. En la actualidad las energías son demasiado dinámicas y hay demasiados en la Tierra que tienen una conciencia elevada – por un lado los Shaumbra  y por otro lado hay grupos y familias también – de forma que no podrían tener esta destrucción total y caos total en la Tierra en este momento, incluso si lo quisiesen. Esos son simplemente unos cuantos señaladores en su vida personal.</w:t>
      </w:r>
    </w:p>
    <w:p>
      <w:pPr>
        <w:pStyle w:val="NormalWeb"/>
        <w:jc w:val="both"/>
        <w:rPr/>
      </w:pPr>
      <w:r>
        <w:rPr>
          <w:rFonts w:cs="Arial" w:ascii="Arial" w:hAnsi="Arial"/>
          <w:sz w:val="20"/>
          <w:lang w:val="en-US"/>
        </w:rPr>
        <w:tab/>
      </w:r>
      <w:r>
        <w:rPr>
          <w:rFonts w:cs="Arial" w:ascii="Arial" w:hAnsi="Arial"/>
          <w:sz w:val="20"/>
          <w:lang w:val="es-ES_tradnl"/>
        </w:rPr>
        <w:t>Ahora, hablemos acerca de la energía. Hablemos acerca de lo que realmente está pasando con ustedes en este momento en su vida. Vayamos a continuar con algunas de las discusiones que Tobías ha estado teniendo con ustedes. Hablemos entonces de los reinos cristalinos y de cómo introducirlos a su vida, cómo integrarlos dentro de lo que ustedes están haciendo.</w:t>
      </w:r>
    </w:p>
    <w:p>
      <w:pPr>
        <w:pStyle w:val="NormalWeb"/>
        <w:jc w:val="both"/>
        <w:rPr/>
      </w:pPr>
      <w:r>
        <w:rPr>
          <w:rFonts w:cs="Arial" w:ascii="Arial" w:hAnsi="Arial"/>
          <w:sz w:val="20"/>
          <w:lang w:val="en-US"/>
        </w:rPr>
        <w:tab/>
      </w:r>
      <w:r>
        <w:rPr>
          <w:rFonts w:cs="Arial" w:ascii="Arial" w:hAnsi="Arial"/>
          <w:sz w:val="20"/>
          <w:lang w:val="es-ES_tradnl"/>
        </w:rPr>
        <w:t>Desde un panorama general lo que está sucediendo es que, y estamos hablando de un gran, gran panorama. En un tiempo y lugar ustedes eran una unidad. Y es un concepto difícil de poner en palabras, pero todo era una unidad. Tobías habla de esto como del hogar o del reino. Luego la Unidad se abrió ella misma para crear muchas, muchas partes y pedazos, dándole a cada parte y pedazo una identidad individual – dándole a cada parte y pedazo una identidad soberana. Eso es lo que ustedes tienen. Algunos de ustedes lo llaman un alma. Algunos de ustedes lo llaman el espíritu interno o Dios, pero eso es lo que es – su identidad interior.</w:t>
      </w:r>
    </w:p>
    <w:p>
      <w:pPr>
        <w:pStyle w:val="NormalWeb"/>
        <w:jc w:val="both"/>
        <w:rPr/>
      </w:pPr>
      <w:r>
        <w:rPr>
          <w:rFonts w:cs="Arial" w:ascii="Arial" w:hAnsi="Arial"/>
          <w:sz w:val="20"/>
          <w:lang w:val="en-US"/>
        </w:rPr>
        <w:tab/>
      </w:r>
      <w:r>
        <w:rPr>
          <w:rFonts w:cs="Arial" w:ascii="Arial" w:hAnsi="Arial"/>
          <w:sz w:val="20"/>
          <w:lang w:val="es-ES_tradnl"/>
        </w:rPr>
        <w:t>Ahora, durante un curso prolongado de tiempo y muchas experiencias ustedes finalmente llegaron a este lugar llamado Tierra, y tal como Tobías habló acerca de ello en el Shaud del mes pasado, ustedes llegaron aquí y en alguna parte a lo largo del camino cortaron su conexión consciente de sus propios reinos cristalinos. Ustedes cortaron su conexión consciente con este lugar que está más allá de su mente – los reinos cristalinos. Y el les pidió que hagan un poco de tareas en el hogar, acerca de lo cual estoy seguro que pensaron. Pero él dijo, “¿Porqué se separaron de la Línea Cristal?” “¿Cuándo se separaron de lo Cristalino, y cómo hacen para volver a ello?”</w:t>
      </w:r>
    </w:p>
    <w:p>
      <w:pPr>
        <w:pStyle w:val="NormalWeb"/>
        <w:jc w:val="both"/>
        <w:rPr/>
      </w:pPr>
      <w:r>
        <w:rPr>
          <w:rFonts w:cs="Arial" w:ascii="Arial" w:hAnsi="Arial"/>
          <w:sz w:val="20"/>
          <w:lang w:val="en-US"/>
        </w:rPr>
        <w:tab/>
      </w:r>
      <w:r>
        <w:rPr>
          <w:rFonts w:cs="Arial" w:ascii="Arial" w:hAnsi="Arial"/>
          <w:sz w:val="20"/>
          <w:lang w:val="es-ES_tradnl"/>
        </w:rPr>
        <w:t>En este punto de nuestro trabajo conjunto, el reino cristalino llega a ser muy importante – muy importante porque, tal como lo hemos discutido con anterioridad, ellos van más allá de los Reinos Cercanos. Los Reinos Cercanos están asociados con energías conectadas a la tierra. Los Reinos Cercanos contienen solamente una porción de la energía y de las respuestas. En la actualidad ustedes se están expandiendo más allá de lo Cercano hacia lo Cristalino. El problema es que lo Cristalino no es un lugar de la mente. Pero ha llegado el momento en el que hay que traer de regreso la energía cristalina. Así que ¿en dónde es que se ha cortado? ¿En dónde se separó y porqué?</w:t>
      </w:r>
    </w:p>
    <w:p>
      <w:pPr>
        <w:pStyle w:val="NormalWeb"/>
        <w:jc w:val="both"/>
        <w:rPr/>
      </w:pPr>
      <w:r>
        <w:rPr>
          <w:rFonts w:cs="Arial" w:ascii="Arial" w:hAnsi="Arial"/>
          <w:sz w:val="20"/>
          <w:lang w:val="en-US"/>
        </w:rPr>
        <w:tab/>
      </w:r>
      <w:r>
        <w:rPr>
          <w:rFonts w:cs="Arial" w:ascii="Arial" w:hAnsi="Arial"/>
          <w:sz w:val="20"/>
          <w:lang w:val="es-ES_tradnl"/>
        </w:rPr>
        <w:t>Les voy a pedir que simplemente sientan durante un momento.</w:t>
      </w:r>
    </w:p>
    <w:p>
      <w:pPr>
        <w:pStyle w:val="NormalWeb"/>
        <w:jc w:val="both"/>
        <w:rPr>
          <w:rFonts w:ascii="Arial" w:hAnsi="Arial" w:cs="Arial"/>
          <w:sz w:val="20"/>
          <w:lang w:val="en-US"/>
        </w:rPr>
      </w:pPr>
      <w:r>
        <w:rPr>
          <w:rFonts w:cs="Arial" w:ascii="Arial" w:hAnsi="Arial"/>
          <w:sz w:val="20"/>
          <w:lang w:val="en-US"/>
        </w:rPr>
        <w:t>(Pausa)</w:t>
      </w:r>
    </w:p>
    <w:p>
      <w:pPr>
        <w:pStyle w:val="NormalWeb"/>
        <w:jc w:val="both"/>
        <w:rPr/>
      </w:pPr>
      <w:r>
        <w:rPr>
          <w:rFonts w:cs="Arial" w:ascii="Arial" w:hAnsi="Arial"/>
          <w:sz w:val="20"/>
          <w:lang w:val="en-US"/>
        </w:rPr>
        <w:tab/>
      </w:r>
      <w:r>
        <w:rPr>
          <w:rFonts w:cs="Arial" w:ascii="Arial" w:hAnsi="Arial"/>
          <w:sz w:val="20"/>
          <w:lang w:val="es-ES_tradnl"/>
        </w:rPr>
        <w:t>Tal como lo hemos dicho, en un cierto punto todo fue uno, luego se convirtió en muchos. Es ahí, cómo ustedes dirían, que se han creado los ángeles. Se convirtió en muchos. Los muchos siempre han estado conectados e interconectados a algo que Tobías llama el campo. El campo es la fuente de la energía. El campo es lo que los ha conectado y los ha mantenido conectados con ustedes mismos, con su espíritu y todo lo demás. Ustedes escuchan estas discusiones de que todo es uno. En cierto sentido eso es verdad. Todo se halla interconectado a través del campo. El campo no existe en algún punto en particular en el tiempo o espacio. Simplemente es. Ha sido la planta energética de poder para que todo lo que sucede. Todo ha sido parte de este gran campo.</w:t>
      </w:r>
    </w:p>
    <w:p>
      <w:pPr>
        <w:pStyle w:val="NormalWeb"/>
        <w:jc w:val="both"/>
        <w:rPr/>
      </w:pPr>
      <w:r>
        <w:rPr>
          <w:rFonts w:cs="Arial" w:ascii="Arial" w:hAnsi="Arial"/>
          <w:sz w:val="20"/>
          <w:lang w:val="en-US"/>
        </w:rPr>
        <w:tab/>
      </w:r>
      <w:r>
        <w:rPr>
          <w:rFonts w:cs="Arial" w:ascii="Arial" w:hAnsi="Arial"/>
          <w:sz w:val="20"/>
          <w:lang w:val="es-ES_tradnl"/>
        </w:rPr>
        <w:t>Todo también ha sido interconectado a través de los reinos cristalinos. Los reinos cristalinos – nuevamente, no queremos llamar a estas dimensiones como la ª, 6ª, 7ª u 8ª, porque no tiene nada que ver con las jerarquías. Los reinos cristalinos se hallan fuera de la energía atadas a la tierra. Quizás ellos son las formas más puras... es difícil describirlo en palabras... la forma más pura de energía sin entrar a otro reino de, esto está mucho más allá de lo que se pueda describir – pero quizá la forma más pura de energía con la que posiblemente se puedan conectar en este momento actual. Los reinos cristalinos son donde se dan a luz las ideas creativas. Todos ustedes han ido hasta allí y han estado allí, así que energéticamente los reinos cristalinos son muy familiares, pero sin embargo la mente lucha tratando de comprender. La mente quiere definirlo, pero ello simplemente no funciona ahí.</w:t>
      </w:r>
    </w:p>
    <w:p>
      <w:pPr>
        <w:pStyle w:val="NormalWeb"/>
        <w:jc w:val="both"/>
        <w:rPr/>
      </w:pPr>
      <w:r>
        <w:rPr>
          <w:rFonts w:cs="Arial" w:ascii="Arial" w:hAnsi="Arial"/>
          <w:sz w:val="20"/>
          <w:lang w:val="en-US"/>
        </w:rPr>
        <w:tab/>
      </w:r>
      <w:r>
        <w:rPr>
          <w:rFonts w:cs="Arial" w:ascii="Arial" w:hAnsi="Arial"/>
          <w:sz w:val="20"/>
          <w:lang w:val="es-ES_tradnl"/>
        </w:rPr>
        <w:t>Los reinos cristalinos están llenos de actividad, llenos de esta creación y de partos. Es un lugar maravilloso al que ir si tienen ideas que quieren desarrollar, si necesitan soluciones, si simplemente necesitan ser revigorizados. El Centro de Servicios Shaumbra del cual Tobías habla es en si mismo un tipo de energía cristalina. Pero la pregunta fue formulada, “Así que, ¿porqué no está aquí?” ¿En dónde se desconectaron ustedes y porqué? Una parte de la charla de hoy es para responder a esas preguntas.</w:t>
      </w:r>
    </w:p>
    <w:p>
      <w:pPr>
        <w:pStyle w:val="NormalWeb"/>
        <w:jc w:val="both"/>
        <w:rPr/>
      </w:pPr>
      <w:r>
        <w:rPr>
          <w:rFonts w:cs="Arial" w:ascii="Arial" w:hAnsi="Arial"/>
          <w:sz w:val="20"/>
          <w:lang w:val="en-US"/>
        </w:rPr>
        <w:tab/>
      </w:r>
      <w:r>
        <w:rPr>
          <w:rFonts w:cs="Arial" w:ascii="Arial" w:hAnsi="Arial"/>
          <w:sz w:val="20"/>
          <w:lang w:val="es-ES_tradnl"/>
        </w:rPr>
        <w:t>En cierto sentido, el Todo se creará a si mismo en pedazos y finalmente cada pedazo del todo, teniendo su propia naturaleza soberana, deseará desconectarse totalmente del Todo. Así que si ustedes tuviesen un acceso total y remembranza de los reinos cristalinos, verán, ustedes aún seguirían conectados con el Todo, o conectados con la Unicidad. En forma muy similar a lo de ahora, ustedes aún siguen atados o alimentándose del campo que a su vez los ata a un tipo de unicidad o una conciencia de masas. Así que en algún punto ustedes mismos se desconectaron de los reinos cristalinos como para poder desarrollar su propia naturaleza soberana.</w:t>
      </w:r>
    </w:p>
    <w:p>
      <w:pPr>
        <w:pStyle w:val="NormalWeb"/>
        <w:jc w:val="both"/>
        <w:rPr/>
      </w:pPr>
      <w:r>
        <w:rPr>
          <w:rFonts w:cs="Arial" w:ascii="Arial" w:hAnsi="Arial"/>
          <w:sz w:val="20"/>
          <w:lang w:val="en-US"/>
        </w:rPr>
        <w:tab/>
      </w:r>
      <w:r>
        <w:rPr>
          <w:rFonts w:cs="Arial" w:ascii="Arial" w:hAnsi="Arial"/>
          <w:sz w:val="20"/>
          <w:lang w:val="es-ES_tradnl"/>
        </w:rPr>
        <w:t>Vamos lentamente aquí, porque hay una cantidad de detalles, una cantidad de energía.</w:t>
      </w:r>
    </w:p>
    <w:p>
      <w:pPr>
        <w:pStyle w:val="NormalWeb"/>
        <w:jc w:val="both"/>
        <w:rPr/>
      </w:pPr>
      <w:r>
        <w:rPr>
          <w:rFonts w:cs="Arial" w:ascii="Arial" w:hAnsi="Arial"/>
          <w:sz w:val="20"/>
          <w:lang w:val="en-US"/>
        </w:rPr>
        <w:tab/>
      </w:r>
      <w:r>
        <w:rPr>
          <w:rFonts w:cs="Arial" w:ascii="Arial" w:hAnsi="Arial"/>
          <w:sz w:val="20"/>
          <w:lang w:val="es-ES_tradnl"/>
        </w:rPr>
        <w:t>El propósito – su propósito, mi propósito – habiendo dejado para siempre en primer lugar fue para redescubrirnos a nosotros mismos fuera del Uno, literalmente separándonos del Uno a fin de recrear al Uno. Ahora quizás esto suene un poco a – cómo decirlo – ciencia ficción, un poco de torcer la mente, pero podemos ir con estas energías en el día de hoy. El Todo se pone A Si Mismo en pedazos. Cada pedazo se tiene que hacer totalmente soberano para que el Todo se pueda volver a inventar a Si Mismo. Sin embargo, mientras que el Todo se ha reinventado a Si Mismo – nosotros lo llamamos el Uno – cuando el Uno se reinventa a Si Mismo, las partes que se fueron aún siguen siendo independientes. Es una pieza asombrosa de física espiritual. Es, lo que nosotros diríamos, la forma en la que Dios trabaja.</w:t>
      </w:r>
    </w:p>
    <w:p>
      <w:pPr>
        <w:pStyle w:val="NormalWeb"/>
        <w:jc w:val="both"/>
        <w:rPr/>
      </w:pPr>
      <w:r>
        <w:rPr>
          <w:rFonts w:cs="Arial" w:ascii="Arial" w:hAnsi="Arial"/>
          <w:sz w:val="20"/>
          <w:lang w:val="en-US"/>
        </w:rPr>
        <w:tab/>
      </w:r>
      <w:r>
        <w:rPr>
          <w:rFonts w:cs="Arial" w:ascii="Arial" w:hAnsi="Arial"/>
          <w:sz w:val="20"/>
          <w:lang w:val="es-ES_tradnl"/>
        </w:rPr>
        <w:t>A ustedes se les da ese potencial de soberanía. Dios en su propio derecho, pero vean ¿cómo pueden ustedes aprender a ser Dios en su propio derecho si continuamente están interconectados con todos estos viejos sistemas?, ¿Cómo pueden ser Dios en su propio derecho si aún siguen alimentándose del viejo campo? ¿Vean, cómo pueden ser Dios en su propio derecho si aún siguen yendo a los reinos cristalinos que forman parte de una conciencia de masas angelical? Así que ustedes se desconectaron conscientemente de los reinos cristalinos.</w:t>
      </w:r>
    </w:p>
    <w:p>
      <w:pPr>
        <w:pStyle w:val="Normal"/>
        <w:jc w:val="both"/>
        <w:rPr/>
      </w:pPr>
      <w:r>
        <w:rPr>
          <w:lang w:val="en-US"/>
        </w:rPr>
        <w:tab/>
      </w:r>
      <w:r>
        <w:rPr/>
        <w:t>Ahora, partes de ustedes aún pueden conectarse con esa energía. Aún sigue habiendo pedazos de remembranza. Pero desconéctense de ello en general. Algunos de ustedes han tratado de regresar ahí durante este último mes o dos meses desde que hemos hablado acerca de esto – “Si, me voy a ir a los reinos cristalinos”. Esto no funciona en la forma en la que pensaron que lo haría, ¿no es así? Es difícil llegar allí, especialmente porque el mismo no acepta la mente, pero especialmente porque ustedes se dieron a si mismos el mandato o una cubierta de que no podían regresar más allí. No podrían regresar más.</w:t>
      </w:r>
    </w:p>
    <w:p>
      <w:pPr>
        <w:pStyle w:val="NormalWeb"/>
        <w:jc w:val="both"/>
        <w:rPr/>
      </w:pPr>
      <w:r>
        <w:rPr>
          <w:rFonts w:cs="Arial" w:ascii="Arial" w:hAnsi="Arial"/>
          <w:sz w:val="20"/>
        </w:rPr>
        <w:tab/>
      </w:r>
      <w:r>
        <w:rPr>
          <w:rFonts w:cs="Arial" w:ascii="Arial" w:hAnsi="Arial"/>
          <w:sz w:val="20"/>
          <w:lang w:val="es-ES_tradnl"/>
        </w:rPr>
        <w:t>Ahora están llegando a otro mayor – mayor, mayor. Ustedes se van a desconectar del campo. Esto en cierto sentido sería similar a que si hubieran vivido toda su vida en una ciudad y simplemente hubiesen aceptado la realidad de la compañía utilitaria. Ellos suministraban la electricidad a su departamento, el gas que lo calentaba. Toda la infraestructura estaba ahí. Ustedes simplemente aceptaron de que estaba ahí, y un día ustedes embalaron sus valijas, se fueron al campo a millas y millas de distancia de cualquiera y vivían de, lo que se llama, de la rejilla. Ustedes se hicieron auto-suficientes.</w:t>
      </w:r>
    </w:p>
    <w:p>
      <w:pPr>
        <w:pStyle w:val="NormalWeb"/>
        <w:jc w:val="both"/>
        <w:rPr/>
      </w:pPr>
      <w:r>
        <w:rPr>
          <w:rFonts w:cs="Arial" w:ascii="Arial" w:hAnsi="Arial"/>
          <w:sz w:val="20"/>
          <w:lang w:val="en-US"/>
        </w:rPr>
        <w:tab/>
      </w:r>
      <w:r>
        <w:rPr>
          <w:rFonts w:cs="Arial" w:ascii="Arial" w:hAnsi="Arial"/>
          <w:sz w:val="20"/>
          <w:lang w:val="es-ES_tradnl"/>
        </w:rPr>
        <w:t>Yo quiero que comprendan la analogía aquí de lo que está sucediendo en su vida personal y de lo que está pasando en el mundo que los rodea en la actualidad. Los desplazamientos y cambios en la sociedad y la conciencia.</w:t>
      </w:r>
    </w:p>
    <w:p>
      <w:pPr>
        <w:pStyle w:val="NormalWeb"/>
        <w:jc w:val="both"/>
        <w:rPr/>
      </w:pPr>
      <w:r>
        <w:rPr>
          <w:rFonts w:cs="Arial" w:ascii="Arial" w:hAnsi="Arial"/>
          <w:sz w:val="20"/>
          <w:lang w:val="en-US"/>
        </w:rPr>
        <w:tab/>
      </w:r>
      <w:r>
        <w:rPr>
          <w:rFonts w:cs="Arial" w:ascii="Arial" w:hAnsi="Arial"/>
          <w:sz w:val="20"/>
          <w:lang w:val="es-ES_tradnl"/>
        </w:rPr>
        <w:t>Pero volviendo a la charla, ustedes mismos se desconectaron de los reinos cristalinos como para poder descubrirse a si mismos en su interior. Ni uno que está interconectado con los reinos cristalinos y las galaxias exteriores, o sea lo que se que ustedes quieran decir que son. Ni uno que se encuentra interconectado con las galaxias cristalinas en donde trabajan los ángeles elevados. Su propia. Verán, su propia planta energética directamente en su interior.</w:t>
      </w:r>
    </w:p>
    <w:p>
      <w:pPr>
        <w:pStyle w:val="NormalWeb"/>
        <w:jc w:val="both"/>
        <w:rPr/>
      </w:pPr>
      <w:r>
        <w:rPr>
          <w:rFonts w:cs="Arial" w:ascii="Arial" w:hAnsi="Arial"/>
          <w:sz w:val="20"/>
          <w:lang w:val="en-US"/>
        </w:rPr>
        <w:tab/>
      </w:r>
      <w:r>
        <w:rPr>
          <w:rFonts w:cs="Arial" w:ascii="Arial" w:hAnsi="Arial"/>
          <w:sz w:val="20"/>
          <w:lang w:val="es-ES_tradnl"/>
        </w:rPr>
        <w:t>Es por eso por lo que ustedes lo desconectaron. Ustedes lo desconectaron por un período de tiempo. No fue todo de golpe. Cuando primeramente vinieron a la Tierra como un ángel asumiendo forma física, ustedes aún tenían una conexión con lo cristalino. Todos nosotros lo tuvimos. Especialmente durante los días y épocas de Lemuria. Nosotros podíamos viajar hacia atrás y hacia delante. Nosotros podíamos cruzarnos y salir de los reinos cristalino. Pero luego comenzó a alejarse, comenzó a irse. Y especialmente en esta era, lo que llamaríamos la era Crística de la humanidad. En los últimos miles de años, ustedes realmente se han desconectado.</w:t>
      </w:r>
    </w:p>
    <w:p>
      <w:pPr>
        <w:pStyle w:val="NormalWeb"/>
        <w:jc w:val="both"/>
        <w:rPr/>
      </w:pPr>
      <w:r>
        <w:rPr>
          <w:rFonts w:cs="Arial" w:ascii="Arial" w:hAnsi="Arial"/>
          <w:sz w:val="20"/>
          <w:lang w:val="en-US"/>
        </w:rPr>
        <w:tab/>
      </w:r>
      <w:r>
        <w:rPr>
          <w:rFonts w:cs="Arial" w:ascii="Arial" w:hAnsi="Arial"/>
          <w:sz w:val="20"/>
          <w:lang w:val="es-ES_tradnl"/>
        </w:rPr>
        <w:t>Es raro, que ustedes estarían viviendo en lo que llamamos el tiempo de Cristo o de cristal en la Tierra pero que sin embargo se desconectaron de los reinos cristalinos. Pero ustedes lo hicieron y yo lo hice, para tener lo nuestro propio. Para que pudiésemos descubrir lo nuestro, porque cómo podríamos ser Dios también – soberano y total por nosotros mismos. Un Dios con todas las capacidades, con todas las energías de la fuente del Uno, sin embargo únicos en su propia forma.</w:t>
      </w:r>
    </w:p>
    <w:p>
      <w:pPr>
        <w:pStyle w:val="NormalWeb"/>
        <w:jc w:val="both"/>
        <w:rPr/>
      </w:pPr>
      <w:r>
        <w:rPr>
          <w:rFonts w:cs="Arial" w:ascii="Arial" w:hAnsi="Arial"/>
          <w:sz w:val="20"/>
          <w:lang w:val="en-US"/>
        </w:rPr>
        <w:tab/>
      </w:r>
      <w:r>
        <w:rPr>
          <w:rFonts w:cs="Arial" w:ascii="Arial" w:hAnsi="Arial"/>
          <w:sz w:val="20"/>
          <w:lang w:val="es-ES_tradnl"/>
        </w:rPr>
        <w:t xml:space="preserve">Así que se desconectaron. Ustedes se desconectaron como para tener que ir a su interior y comenzar a buscar. Ustedes iban a tener que explorarse a si mismos. En el sentido, a lo largo de las mismas líneas, ustedes se desconectaron energéticamente en esta vida de cosas que sabían que ya no les servían más. Ustedes se desconectaron de familias, porque ha sido difícil hasta cierto punto. Se han desconectado de empleos y negocios y amantes. No porque ustedes hayan hecho algo mal, no porque ustedes no lo hayan merecido o porque eran anormales. Ustedes han desconectado estas cosas en forma tan continua, trabajando conjuntamente con su energía basada en el alma y tienen </w:t>
      </w:r>
    </w:p>
    <w:p>
      <w:pPr>
        <w:pStyle w:val="NormalWeb"/>
        <w:jc w:val="both"/>
        <w:rPr/>
      </w:pPr>
      <w:r>
        <w:rPr>
          <w:rFonts w:cs="Arial" w:ascii="Arial" w:hAnsi="Arial"/>
          <w:sz w:val="20"/>
          <w:lang w:val="es-ES_tradnl"/>
        </w:rPr>
        <w:t>que ir hacia adentro, adentro, adentro – en Auto-descubrimiento. Las energías cristalinas se hallan en su interior. Ellas son suyas. Ellas están ahí. Ustedes las han llevado hasta ahí. Hace dos mil años atrás ustedes dijeron, “Yo los voy a llevar conmigo a la Tierra. Yo los voy a sacar a la luz en el momento adecuado. Yo me voy a desconectar de los reinos cristalinos globales para poder descubrir los míos propios. Eso es ser soberanos.</w:t>
      </w:r>
    </w:p>
    <w:p>
      <w:pPr>
        <w:pStyle w:val="NormalWeb"/>
        <w:jc w:val="both"/>
        <w:rPr/>
      </w:pPr>
      <w:r>
        <w:rPr>
          <w:rFonts w:cs="Arial" w:ascii="Arial" w:hAnsi="Arial"/>
          <w:sz w:val="20"/>
          <w:lang w:val="en-US"/>
        </w:rPr>
        <w:tab/>
      </w:r>
      <w:r>
        <w:rPr>
          <w:rFonts w:cs="Arial" w:ascii="Arial" w:hAnsi="Arial"/>
          <w:sz w:val="20"/>
          <w:lang w:val="es-ES_tradnl"/>
        </w:rPr>
        <w:t>Y ahora, el próximo paso, el campo. Desconectándose de la fuente de esa energía exterior que los ha tenido funcionando durante todo este tiempo. Desconectándose del flujo energético. Yo pienso que este es un asunto a gran escala, Shaumbra. Teniendo que ir a su interior en busca de su propia energía personal. Yendo hacia la suya propia. Quizás es un poco atemorizante, pero se puede hacer. Yo lo he hecho. Otros lo han hecho. No muchos, y nunca antes, un grupo grande. Es hacia ahí a donde se están dirigiendo actualmente. Liberándose... si se pueden imaginar de todas esas conexiones o cables o rejillas o patrones, sea lo que sea que los quieren llamar, que los mantienen conectados con el campo. Esas cosas que los están alimentando a ustedes y a su realidad. El combustible que están usando en el paisaje de su realidad. Ahora vamos a desconectarlo.</w:t>
      </w:r>
    </w:p>
    <w:p>
      <w:pPr>
        <w:pStyle w:val="NormalWeb"/>
        <w:jc w:val="both"/>
        <w:rPr/>
      </w:pPr>
      <w:r>
        <w:rPr>
          <w:rFonts w:cs="Arial" w:ascii="Arial" w:hAnsi="Arial"/>
          <w:sz w:val="20"/>
          <w:lang w:val="en-US"/>
        </w:rPr>
        <w:tab/>
      </w:r>
      <w:r>
        <w:rPr>
          <w:rFonts w:cs="Arial" w:ascii="Arial" w:hAnsi="Arial"/>
          <w:sz w:val="20"/>
          <w:lang w:val="es-ES_tradnl"/>
        </w:rPr>
        <w:t>Oh, ustedes han manifestado ya su acuerdo para hacerlo. Ni siquiera hace falta que yo formule la pregunta. Yo simplemente les estoy diciendo lo que pasa en su vida. Yo simplemente estoy compartiendo con ustedes el porqué se sienten como si los hubieran dado vuelta de adentro para afuera y de arriba para abajo. Esto es lo que está sucediendo. Pero ustedes han estado de acuerdo con ello a un cierto nivel.</w:t>
      </w:r>
    </w:p>
    <w:p>
      <w:pPr>
        <w:pStyle w:val="NormalWeb"/>
        <w:jc w:val="both"/>
        <w:rPr/>
      </w:pPr>
      <w:r>
        <w:rPr>
          <w:rFonts w:cs="Arial" w:ascii="Arial" w:hAnsi="Arial"/>
          <w:sz w:val="20"/>
          <w:lang w:val="en-US"/>
        </w:rPr>
        <w:tab/>
      </w:r>
      <w:r>
        <w:rPr>
          <w:rFonts w:cs="Arial" w:ascii="Arial" w:hAnsi="Arial"/>
          <w:sz w:val="20"/>
          <w:lang w:val="es-ES_tradnl"/>
        </w:rPr>
        <w:t>La parte difícil de desconectarse de la rejilla y del campo es que ustedes han confiado en ellos. Es lo que conocen. Es un sistema de creencias y una superposición que han aceptado y de la que simplemente se han alimentado y alimentado y alimentado. Ustedes lo han utilizado para crear su realidad. Cuando se desconectan del mismo, hay una ansiedad que se comienza a introducir. Comienza a introducirse un miedo. Yo estoy hablando desde mi propia experiencia personal. El olor a la muerte literalmente comienza a introducirse, Shaumbra. Lo que ustedes llamarían la sombra oscura de la muerte. Ustedes la sienten. Ustedes lo sienten en sus sueños – sueños atemorizantes, espeluznantes. Verán, son sueños que los tienen corriendo, tratando de encontrar amigos. Muchos de ustedes han tenido esto. Tratando de encontrar la familia. Sueños que los tienen corriendo tratando de encontrar algo de comodidad, sintiendo como si estuviesen perdidos en medio de la anda. Porque todo su mecanismo y sistema</w:t>
      </w:r>
    </w:p>
    <w:p>
      <w:pPr>
        <w:pStyle w:val="NormalWeb"/>
        <w:jc w:val="both"/>
        <w:rPr/>
      </w:pPr>
      <w:r>
        <w:rPr>
          <w:rFonts w:cs="Arial" w:ascii="Arial" w:hAnsi="Arial"/>
          <w:sz w:val="20"/>
          <w:lang w:val="en-US"/>
        </w:rPr>
        <w:tab/>
      </w:r>
      <w:r>
        <w:rPr>
          <w:rFonts w:cs="Arial" w:ascii="Arial" w:hAnsi="Arial"/>
          <w:sz w:val="20"/>
          <w:lang w:val="es-ES_tradnl"/>
        </w:rPr>
        <w:t>Partes de ustedes, la humanidad suya en particular, no sabiendo exactamente lo que va a suceder. ¿Pueden ustedes sobrevivir? ¿Pueden encontrarlo dentro suyo? ¿Cuán difícil y cuán profundo tiene que llegar a estar antes de que su nuevo sistema de energía personal se engancha? ¿Qué es lo que hace falta? Esto es único en cada caso. Algunos de ustedes quizás van a sentir como que corriendo se estrellan contra un muro de ladrillos. Ustedes dicen que ya lo están haciendo, pero un poco más al fondo! Ustedes no tienen que ir tan lejos, tan profundo. No tienen que ir a ese nivel. Algunas veces los viejos sistemas de creencias y los viejos conceptos de la realidad se ponen en el camino y ellos los fuerzan a tener que ir a mayores profundidades, pero eso no es necesario.</w:t>
      </w:r>
    </w:p>
    <w:p>
      <w:pPr>
        <w:pStyle w:val="NormalWeb"/>
        <w:jc w:val="both"/>
        <w:rPr/>
      </w:pPr>
      <w:r>
        <w:rPr>
          <w:rFonts w:cs="Arial" w:ascii="Arial" w:hAnsi="Arial"/>
          <w:sz w:val="20"/>
          <w:lang w:val="en-US"/>
        </w:rPr>
        <w:tab/>
      </w:r>
      <w:r>
        <w:rPr>
          <w:rFonts w:cs="Arial" w:ascii="Arial" w:hAnsi="Arial"/>
          <w:sz w:val="20"/>
          <w:lang w:val="es-ES_tradnl"/>
        </w:rPr>
        <w:t>Es por eso que decimos que lo mantengan simple actualmente. Evalúen cada sistema de creencias, porque algunos de esos viejos sistemas de creencias a los que se están aferrando, literalmente son las cosas que los están empujando hacia el borde. Libérense de los mismos – el sistema de creencia de que tiene que trabajar duro. Ese es uno de los más locos de todos. Shaumbra, todos ustedes están trabajando demasiado. No estamos hablando simplemente de su empleo, ustedes simplemente están trabajando demasiado duro en su vida cotidiana. Pero ustedes han aceptado sistemas de creencias que dictan eso y que hacen que ustedes caigan dentro de ese patrón. Ustedes se han convertido en el títere de su propio sistema de creencias. Vayan al otro lado. Cambien el sistema de creencias. Incluso pueden deshacerse del títere.</w:t>
      </w:r>
    </w:p>
    <w:p>
      <w:pPr>
        <w:pStyle w:val="NormalWeb"/>
        <w:jc w:val="both"/>
        <w:rPr/>
      </w:pPr>
      <w:r>
        <w:rPr>
          <w:rFonts w:cs="Arial" w:ascii="Arial" w:hAnsi="Arial"/>
          <w:sz w:val="20"/>
          <w:lang w:val="en-US"/>
        </w:rPr>
        <w:tab/>
      </w:r>
      <w:r>
        <w:rPr>
          <w:rFonts w:cs="Arial" w:ascii="Arial" w:hAnsi="Arial"/>
          <w:sz w:val="20"/>
          <w:lang w:val="es-ES_tradnl"/>
        </w:rPr>
        <w:t>Así que todos sus sistemas espirituales de creencias comienzan a levantar sus mecanismos de defensa en la actualidad. En la actualidad. Cuando digo ahora, estoy hablando acerca del día de hoy. Algunos de ustedes lo sienten venir, pero el día de hoy literalmente señala un marcador en el camino de los Shaumbra, si es que así lo eligen, lo que ya han hecho. Pero ustedes comienzan a desconectarse del campo. Ustedes comienzan a desconectarse poco a poco.</w:t>
      </w:r>
    </w:p>
    <w:p>
      <w:pPr>
        <w:pStyle w:val="NormalWeb"/>
        <w:jc w:val="both"/>
        <w:rPr/>
      </w:pPr>
      <w:r>
        <w:rPr>
          <w:rFonts w:cs="Arial" w:ascii="Arial" w:hAnsi="Arial"/>
          <w:sz w:val="20"/>
          <w:lang w:val="en-US"/>
        </w:rPr>
        <w:tab/>
      </w:r>
      <w:r>
        <w:rPr>
          <w:rFonts w:cs="Arial" w:ascii="Arial" w:hAnsi="Arial"/>
          <w:sz w:val="20"/>
          <w:lang w:val="es-ES_tradnl"/>
        </w:rPr>
        <w:t>Alguien comentó anteriormente en el día de hoy, “Nosotros creamos nuestra propia nave espacial, creamos nuestro propio planeta”. Es así. Ustedes están creando su propia realidad personal Ustedes están creando su propia nueva dimensión. Esta es la parte total del proceso que lleva a convertirse en un ser soberano en donde las creaciones son rápidas, donde las creaciones no dependen de la conciencia de masas y de otra gente. Tanto de su vida actualmente se halla aún atado a la conciencia de las masas. Hace años atrás ustedes manifestaron su aprobación de comenzar a liberarlo y aún siguen atados a la conciencia de las masas. Hace años manifestaron su aprobación para comenzar a liberarlo, y lo han estado haciendo,  pero ustedes se han encontrado con un nuevo nivel al cual ustedes llamarían liberación o dejando ir incluso a la conciencia de las masas. Ustedes verdaderamente – tal como lo dijo alguien grande – ustedes verdaderamente se están yendo por la rama. Su propia rama por ustedes mismos. Solamente ustedes. Desconectándose de los reinos cristalinos, del campo, de la conciencia de masas, de sus viejos sistemas de creencias. Sí, algunas veces sienten como si los hubieran desnudado, pero en ese ser desnudados, ustedes tienen una sensación de libertad completamente nueva. Una sensación de compleción totalmente nueva. Es el propósito del Alma – ese un propósito de un alma, si ustedes eligen creerlo – que ustedes se hacen totalmente soberanos.</w:t>
      </w:r>
    </w:p>
    <w:p>
      <w:pPr>
        <w:pStyle w:val="NormalWeb"/>
        <w:jc w:val="both"/>
        <w:rPr/>
      </w:pPr>
      <w:r>
        <w:rPr>
          <w:rFonts w:cs="Arial" w:ascii="Arial" w:hAnsi="Arial"/>
          <w:sz w:val="20"/>
          <w:lang w:val="en-US"/>
        </w:rPr>
        <w:tab/>
      </w:r>
      <w:r>
        <w:rPr>
          <w:rFonts w:cs="Arial" w:ascii="Arial" w:hAnsi="Arial"/>
          <w:sz w:val="20"/>
          <w:lang w:val="es-ES_tradnl"/>
        </w:rPr>
        <w:t>El Todo o la Unidad quebrada en pedazos. Los pedazos luego ayudan a recrear el Todo pero cada pieza permanece independiente, totalmente libre, totalmente soberana. Este fue el plan que todos hemos acordado cuando nos fuimos del hogar.</w:t>
      </w:r>
    </w:p>
    <w:p>
      <w:pPr>
        <w:pStyle w:val="NormalWeb"/>
        <w:jc w:val="both"/>
        <w:rPr/>
      </w:pPr>
      <w:r>
        <w:rPr>
          <w:rFonts w:cs="Arial" w:ascii="Arial" w:hAnsi="Arial"/>
          <w:sz w:val="20"/>
          <w:lang w:val="en-US"/>
        </w:rPr>
        <w:tab/>
      </w:r>
      <w:r>
        <w:rPr>
          <w:rFonts w:cs="Arial" w:ascii="Arial" w:hAnsi="Arial"/>
          <w:sz w:val="20"/>
          <w:lang w:val="es-ES_tradnl"/>
        </w:rPr>
        <w:t>Tobías habló en nuestra última reunión acerca del deseo del Alma versus el deseo humano. Él dijo que el Alma a veces verdaderamente no le importa el deseo humano. No lo hace. El Alma simplemente desea descubrir, cómo es, cómo es absolutamente el ser soberano. Eso significa una libertad total, creación total, empoderamiento total. Si ustedes se fijan profundamente dentro suyo, hay un propósito dentro del alma suya – el descubrimiento total de que ustedes también son Dios. Dicho sea de paso, también es el descubrimiento total de lo que es el amor.</w:t>
      </w:r>
    </w:p>
    <w:p>
      <w:pPr>
        <w:pStyle w:val="NormalWeb"/>
        <w:jc w:val="both"/>
        <w:rPr/>
      </w:pPr>
      <w:r>
        <w:rPr>
          <w:rFonts w:cs="Arial" w:ascii="Arial" w:hAnsi="Arial"/>
          <w:sz w:val="20"/>
          <w:lang w:val="en-US"/>
        </w:rPr>
        <w:tab/>
      </w:r>
      <w:r>
        <w:rPr>
          <w:rFonts w:cs="Arial" w:ascii="Arial" w:hAnsi="Arial"/>
          <w:sz w:val="20"/>
          <w:lang w:val="es-ES_tradnl"/>
        </w:rPr>
        <w:t>Así que ustedes están en este mes del amor ahora en su conciencia humana. El amor humano no es nada comparado al amor del Espíritu y del propio Ser. El propósito total del Alma es el de entender esa naturaleza soberana – el regalo del amor del Espíritu, y de Todo Lo Que Es. Pero a fin de poder cumplir con eso, debe haber una desconexión total. Desconexión total.</w:t>
      </w:r>
    </w:p>
    <w:p>
      <w:pPr>
        <w:pStyle w:val="NormalWeb"/>
        <w:jc w:val="both"/>
        <w:rPr/>
      </w:pPr>
      <w:r>
        <w:rPr>
          <w:rFonts w:cs="Arial" w:ascii="Arial" w:hAnsi="Arial"/>
          <w:sz w:val="20"/>
          <w:lang w:val="en-US"/>
        </w:rPr>
        <w:tab/>
      </w:r>
      <w:r>
        <w:rPr>
          <w:rFonts w:cs="Arial" w:ascii="Arial" w:hAnsi="Arial"/>
          <w:sz w:val="20"/>
          <w:lang w:val="es-ES_tradnl"/>
        </w:rPr>
        <w:t>Su mundo aún sigue operando en base a su viejo combustible fósil, tan enganchado en ello que ni siquiera pueden ver que hay otros potenciales ahí afuera. El mundo no es capaz de hacerlo. Está peleando batallas y guerras. Exigiendo guerras porque ellos dicen que hubo un mal líder, un líder cruel. No se trataba de eso. Se trataba de la estrategia de saber en dónde se encuentra el petróleo. Así que todo su mundo está siendo puesto de cabeza porque está tratando de alimentarse aún de las mismas fuentes de combustible, a pesar de que vive en el medio de un jardín abundante. Es una vergüenza. Es una vergüenza.</w:t>
      </w:r>
    </w:p>
    <w:p>
      <w:pPr>
        <w:pStyle w:val="NormalWeb"/>
        <w:jc w:val="both"/>
        <w:rPr/>
      </w:pPr>
      <w:r>
        <w:rPr>
          <w:rFonts w:cs="Arial" w:ascii="Arial" w:hAnsi="Arial"/>
          <w:sz w:val="20"/>
          <w:lang w:val="en-US"/>
        </w:rPr>
        <w:tab/>
      </w:r>
      <w:r>
        <w:rPr>
          <w:rFonts w:cs="Arial" w:ascii="Arial" w:hAnsi="Arial"/>
          <w:sz w:val="20"/>
          <w:lang w:val="es-ES_tradnl"/>
        </w:rPr>
        <w:t>Y ustedes, Shaumbra, ustedes viviendo aún en su mundo conectados a fuentes de combustible viejo. Ya sea que es la rejilla, ya sea que incluso son los reinos cristalinos, ya sea que son sus sistemas de creencias, siguen alimentándose de todo eso que a veces les produce grandes sufrimientos, grandes dolores, cuando a todo su alrededor se halla un jardín abundante. Su jardín – está lleno de tantos potenciales, pero ustedes no lo ven. Ustedes están acostumbrados a ser alimentados por los viejos sistemas, los viejos sistemas de introducir energía, verán, es así que no llegan a ver a su alrededor cada potencial que alguna vez pudieran querer o que pudieran elegir alguna vez. Una vez que comiencen a hacer elecciones en su vida, una vez que comiencen a dejar ser desconectados del campo mismo, ustedes comenzarán a ver los verdaderos creadores que son. Ustedes llegarán a ver que no están atados a la conciencia de nadie o a ningún otro grupo de conciencia. Van a comenzar a comprender lo que es ser totalmente libres y soberanos.</w:t>
      </w:r>
    </w:p>
    <w:p>
      <w:pPr>
        <w:pStyle w:val="NormalWeb"/>
        <w:jc w:val="both"/>
        <w:rPr/>
      </w:pPr>
      <w:r>
        <w:rPr>
          <w:rFonts w:cs="Arial" w:ascii="Arial" w:hAnsi="Arial"/>
          <w:sz w:val="20"/>
          <w:lang w:val="en-US"/>
        </w:rPr>
        <w:tab/>
      </w:r>
      <w:r>
        <w:rPr>
          <w:rFonts w:cs="Arial" w:ascii="Arial" w:hAnsi="Arial"/>
          <w:sz w:val="20"/>
          <w:lang w:val="es-ES_tradnl"/>
        </w:rPr>
        <w:t>Es un período de transición difícil por el cual están pasando. No estamos diciendo que es fácil, pero ustedes pueden hacerlo fácil. Ustedes pueden hacerlo fácil, Shaumbra.</w:t>
      </w:r>
    </w:p>
    <w:p>
      <w:pPr>
        <w:pStyle w:val="NormalWeb"/>
        <w:jc w:val="both"/>
        <w:rPr/>
      </w:pPr>
      <w:r>
        <w:rPr>
          <w:rFonts w:cs="Arial" w:ascii="Arial" w:hAnsi="Arial"/>
          <w:sz w:val="20"/>
          <w:lang w:val="en-US"/>
        </w:rPr>
        <w:tab/>
      </w:r>
      <w:r>
        <w:rPr>
          <w:rFonts w:cs="Arial" w:ascii="Arial" w:hAnsi="Arial"/>
          <w:sz w:val="20"/>
          <w:lang w:val="es-ES_tradnl"/>
        </w:rPr>
        <w:t>Tómense un momento aquí cuando estamos sentados juntos, como seres soberanos individuales y como un grupo que tiene muchos atributos comunes. Sienta por un momento, o incluso imaginen por un momento. Hay este Reino Cristalino dentro suyo y en los reinos cristalinos todo el nacimiento de cada energía creativa que alguna vez pudieran querer.  Dejen de ir a la cuarta dimensión en busca de sus respuestas. Vayan hacia sus propios reinos cristalinos.</w:t>
      </w:r>
    </w:p>
    <w:p>
      <w:pPr>
        <w:pStyle w:val="NormalWeb"/>
        <w:jc w:val="both"/>
        <w:rPr/>
      </w:pPr>
      <w:r>
        <w:rPr>
          <w:rFonts w:cs="Arial" w:ascii="Arial" w:hAnsi="Arial"/>
          <w:sz w:val="20"/>
          <w:lang w:val="en-US"/>
        </w:rPr>
        <w:tab/>
      </w:r>
      <w:r>
        <w:rPr>
          <w:rFonts w:cs="Arial" w:ascii="Arial" w:hAnsi="Arial"/>
          <w:sz w:val="20"/>
          <w:lang w:val="es-ES_tradnl"/>
        </w:rPr>
        <w:t>Algunos de ustedes luchan tratando de crear cosas – inventos o música o negocios – y los mismos parecen caerse de plano, agotados de cualquier energía dinámica, porque ustedes están buscando la respuesta en un mundo de la vieja energía. Algunos de ustedes han tratado de ir hacia los reinos cristalinos en busca de las respuestas, pero ustedes mismos cerraron esa puerta. Ahora vayan hacia el suyo propio. Hay un centro energético dentro suyo que no necesita estar conectado a ningún otro centro energético, ninguna rejilla o a alguna de las otras energías también. Se halla dentro suyo. Ha llegado el momento de activarlo. Ha llegado el momento de traerlo a la vida. Es tiempo de insuflarse alguna energía. Comiencen a moverse. Ustedes tendrán que moverse. Ustedes necesitarán que el mismo trabajo – este campo energético dentro suyo. Su propia planta energética personal. Ustedes lo van a necesitar porque se están desconectando del campo en este momento.</w:t>
      </w:r>
    </w:p>
    <w:p>
      <w:pPr>
        <w:pStyle w:val="NormalWeb"/>
        <w:jc w:val="both"/>
        <w:rPr>
          <w:rFonts w:ascii="Arial" w:hAnsi="Arial" w:cs="Arial"/>
          <w:sz w:val="20"/>
          <w:lang w:val="es-ES_tradnl"/>
        </w:rPr>
      </w:pPr>
      <w:r>
        <w:rPr>
          <w:rFonts w:cs="Arial" w:ascii="Arial" w:hAnsi="Arial"/>
          <w:sz w:val="20"/>
          <w:lang w:val="es-ES_tradnl"/>
        </w:rPr>
        <w:t>(Pausa)</w:t>
      </w:r>
    </w:p>
    <w:p>
      <w:pPr>
        <w:pStyle w:val="NormalWeb"/>
        <w:jc w:val="both"/>
        <w:rPr/>
      </w:pPr>
      <w:r>
        <w:rPr>
          <w:rFonts w:cs="Arial" w:ascii="Arial" w:hAnsi="Arial"/>
          <w:sz w:val="20"/>
          <w:lang w:val="en-US"/>
        </w:rPr>
        <w:tab/>
      </w:r>
      <w:r>
        <w:rPr>
          <w:rFonts w:cs="Arial" w:ascii="Arial" w:hAnsi="Arial"/>
          <w:sz w:val="20"/>
          <w:lang w:val="es-ES_tradnl"/>
        </w:rPr>
        <w:t>Presten especial atención a lo que pasa en su vida. Cómo su cuerpo responde a las cosas, cómo la energía fluye hacia el interior y a través suyo, en estos próximos meses de tiempo. Ustedes van a llegar a estar muy conscientes de cómo se están desconectando del campo y de que van a ser soberanos.</w:t>
      </w:r>
    </w:p>
    <w:p>
      <w:pPr>
        <w:pStyle w:val="NormalWeb"/>
        <w:jc w:val="both"/>
        <w:rPr/>
      </w:pPr>
      <w:r>
        <w:rPr>
          <w:rFonts w:cs="Arial" w:ascii="Arial" w:hAnsi="Arial"/>
          <w:sz w:val="20"/>
          <w:lang w:val="en-US"/>
        </w:rPr>
        <w:tab/>
      </w:r>
      <w:r>
        <w:rPr>
          <w:rFonts w:cs="Arial" w:ascii="Arial" w:hAnsi="Arial"/>
          <w:sz w:val="20"/>
          <w:lang w:val="es-ES_tradnl"/>
        </w:rPr>
        <w:t>Esto es todo lo que tenemos para compartir en el día de hoy. Vamos a regresar para sus preguntas y respuestas y quizás sea recomendable alguna respiración bien fuerte aquí.</w:t>
      </w:r>
    </w:p>
    <w:p>
      <w:pPr>
        <w:pStyle w:val="Normal"/>
        <w:ind w:left="708" w:hanging="0"/>
        <w:jc w:val="both"/>
        <w:rPr/>
      </w:pPr>
      <w:r>
        <w:rPr/>
        <w:t>Yo soy, si, yo soy.</w:t>
      </w:r>
    </w:p>
    <w:p>
      <w:pPr>
        <w:pStyle w:val="Normal"/>
        <w:ind w:left="708" w:hanging="0"/>
        <w:jc w:val="both"/>
        <w:rPr/>
      </w:pPr>
      <w:r>
        <w:rPr/>
      </w:r>
    </w:p>
    <w:p>
      <w:pPr>
        <w:pStyle w:val="Normal"/>
        <w:ind w:left="708" w:hanging="0"/>
        <w:jc w:val="center"/>
        <w:rPr/>
      </w:pPr>
      <w:r>
        <w:rPr/>
        <w:t>* * * * *</w:t>
      </w:r>
    </w:p>
    <w:p>
      <w:pPr>
        <w:pStyle w:val="Normal"/>
        <w:ind w:left="708" w:hanging="0"/>
        <w:jc w:val="both"/>
        <w:rPr/>
      </w:pPr>
      <w:r>
        <w:rPr/>
      </w:r>
    </w:p>
    <w:p>
      <w:pPr>
        <w:pStyle w:val="Normal"/>
        <w:spacing w:lineRule="atLeast" w:line="240"/>
        <w:ind w:firstLine="708"/>
        <w:jc w:val="both"/>
        <w:rPr/>
      </w:pPr>
      <w:r>
        <w:rPr>
          <w:i/>
          <w:iCs/>
          <w:lang w:eastAsia="es-AR"/>
        </w:rPr>
        <w:t xml:space="preserve">Tobías del Consejo Carmesí es presentado por Geoffrey Hoppe, alias “Cauldre”, en Golden Colorado. La historia de Tobías, del libro bíblico de Tobit, puede encontrarse en la página web del Círculo Carmesí, en </w:t>
      </w:r>
      <w:hyperlink r:id="rId4" w:tgtFrame="_blank">
        <w:r>
          <w:rPr>
            <w:rStyle w:val="InternetLink"/>
            <w:i/>
            <w:iCs/>
            <w:lang w:eastAsia="es-AR"/>
          </w:rPr>
          <w:t>www.crimsoncircle.com</w:t>
        </w:r>
      </w:hyperlink>
      <w:r>
        <w:rPr>
          <w:i/>
          <w:iCs/>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lineRule="atLeast" w:line="240"/>
        <w:ind w:firstLine="708"/>
        <w:jc w:val="both"/>
        <w:rPr>
          <w:i/>
          <w:i/>
          <w:iCs/>
          <w:lang w:eastAsia="es-AR"/>
        </w:rPr>
      </w:pPr>
      <w:r>
        <w:rPr>
          <w:i/>
          <w:iCs/>
          <w:lang w:eastAsia="es-AR"/>
        </w:rPr>
      </w:r>
    </w:p>
    <w:p>
      <w:pPr>
        <w:pStyle w:val="Normal"/>
        <w:spacing w:lineRule="atLeast" w:line="240"/>
        <w:jc w:val="both"/>
        <w:rPr/>
      </w:pPr>
      <w:r>
        <w:rPr>
          <w:i/>
          <w:iCs/>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lineRule="atLeast" w:line="240"/>
        <w:jc w:val="both"/>
        <w:rPr>
          <w:i/>
          <w:i/>
          <w:iCs/>
          <w:lang w:eastAsia="es-AR"/>
        </w:rPr>
      </w:pPr>
      <w:r>
        <w:rPr>
          <w:i/>
          <w:iCs/>
          <w:lang w:eastAsia="es-AR"/>
        </w:rPr>
      </w:r>
    </w:p>
    <w:p>
      <w:pPr>
        <w:pStyle w:val="Normal"/>
        <w:spacing w:lineRule="atLeast" w:line="240"/>
        <w:jc w:val="both"/>
        <w:rPr>
          <w:i/>
          <w:i/>
          <w:iCs/>
          <w:lang w:eastAsia="es-AR"/>
        </w:rPr>
      </w:pPr>
      <w:r>
        <w:rPr>
          <w:i/>
          <w:iCs/>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lineRule="atLeast" w:line="240"/>
        <w:jc w:val="both"/>
        <w:rPr>
          <w:i/>
          <w:i/>
          <w:iCs/>
          <w:lang w:eastAsia="es-AR"/>
        </w:rPr>
      </w:pPr>
      <w:r>
        <w:rPr>
          <w:i/>
          <w:iCs/>
          <w:lang w:eastAsia="es-AR"/>
        </w:rPr>
      </w:r>
    </w:p>
    <w:p>
      <w:pPr>
        <w:pStyle w:val="Normal"/>
        <w:spacing w:lineRule="atLeast" w:line="240"/>
        <w:jc w:val="both"/>
        <w:rPr>
          <w:i/>
          <w:i/>
          <w:iCs/>
          <w:lang w:eastAsia="es-AR"/>
        </w:rPr>
      </w:pPr>
      <w:r>
        <w:rPr>
          <w:i/>
          <w:iCs/>
          <w:lang w:eastAsia="es-AR"/>
        </w:rPr>
        <w:tab/>
        <w:t>Las reuniones del Círculo Carmesí están abiertas al público. El Círculo Carmesí recibe su abundancia a través del amor abierto y de los regalos de los Shaumbra de todo el mundo</w:t>
      </w:r>
    </w:p>
    <w:p>
      <w:pPr>
        <w:pStyle w:val="Normal"/>
        <w:spacing w:lineRule="atLeast" w:line="240"/>
        <w:jc w:val="both"/>
        <w:rPr>
          <w:i/>
          <w:i/>
          <w:iCs/>
          <w:lang w:eastAsia="es-AR"/>
        </w:rPr>
      </w:pPr>
      <w:r>
        <w:rPr>
          <w:i/>
          <w:iCs/>
          <w:lang w:eastAsia="es-AR"/>
        </w:rPr>
      </w:r>
    </w:p>
    <w:p>
      <w:pPr>
        <w:pStyle w:val="Normal"/>
        <w:spacing w:lineRule="atLeast" w:line="240"/>
        <w:jc w:val="both"/>
        <w:rPr>
          <w:i/>
          <w:i/>
          <w:iCs/>
          <w:lang w:eastAsia="es-AR"/>
        </w:rPr>
      </w:pPr>
      <w:r>
        <w:rPr>
          <w:i/>
          <w:iCs/>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lineRule="atLeast" w:line="240"/>
        <w:jc w:val="both"/>
        <w:rPr>
          <w:i/>
          <w:i/>
          <w:iCs/>
          <w:lang w:eastAsia="es-AR"/>
        </w:rPr>
      </w:pPr>
      <w:r>
        <w:rPr>
          <w:i/>
          <w:iCs/>
          <w:lang w:eastAsia="es-AR"/>
        </w:rPr>
      </w:r>
    </w:p>
    <w:p>
      <w:pPr>
        <w:pStyle w:val="Normal"/>
        <w:spacing w:lineRule="atLeast" w:line="240"/>
        <w:jc w:val="both"/>
        <w:rPr/>
      </w:pPr>
      <w:r>
        <w:rPr>
          <w:i/>
          <w:iCs/>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lineRule="atLeast" w:line="240"/>
        <w:jc w:val="both"/>
        <w:rPr>
          <w:i/>
          <w:i/>
          <w:iCs/>
          <w:lang w:eastAsia="es-AR"/>
        </w:rPr>
      </w:pPr>
      <w:r>
        <w:rPr>
          <w:i/>
          <w:iCs/>
          <w:lang w:eastAsia="es-AR"/>
        </w:rPr>
      </w:r>
    </w:p>
    <w:p>
      <w:pPr>
        <w:pStyle w:val="Normal"/>
        <w:spacing w:lineRule="atLeast" w:line="240"/>
        <w:jc w:val="both"/>
        <w:rPr/>
      </w:pPr>
      <w:r>
        <w:rPr>
          <w:i/>
          <w:iCs/>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5" w:tgtFrame="_blank">
        <w:r>
          <w:rPr>
            <w:rStyle w:val="InternetLink"/>
            <w:i/>
            <w:iCs/>
            <w:lang w:eastAsia="es-AR"/>
          </w:rPr>
          <w:t>http://www.crimsoncircle.com</w:t>
        </w:r>
      </w:hyperlink>
      <w:r>
        <w:rPr>
          <w:i/>
          <w:iCs/>
          <w:lang w:eastAsia="es-AR"/>
        </w:rPr>
        <w:t xml:space="preserve"> </w:t>
      </w:r>
    </w:p>
    <w:p>
      <w:pPr>
        <w:pStyle w:val="Normal"/>
        <w:spacing w:lineRule="atLeast" w:line="240"/>
        <w:jc w:val="both"/>
        <w:rPr>
          <w:i/>
          <w:i/>
          <w:iCs/>
          <w:lang w:eastAsia="es-AR"/>
        </w:rPr>
      </w:pPr>
      <w:r>
        <w:rPr>
          <w:i/>
          <w:iCs/>
          <w:lang w:eastAsia="es-AR"/>
        </w:rPr>
      </w:r>
    </w:p>
    <w:p>
      <w:pPr>
        <w:pStyle w:val="Normal"/>
        <w:spacing w:lineRule="atLeast" w:line="240"/>
        <w:jc w:val="both"/>
        <w:rPr>
          <w:lang w:val="en-US" w:eastAsia="es-AR"/>
        </w:rPr>
      </w:pPr>
      <w:r>
        <w:rPr>
          <w:lang w:val="en-US" w:eastAsia="es-AR"/>
        </w:rPr>
        <w:t xml:space="preserve">© Copyright 2005 </w:t>
      </w:r>
    </w:p>
    <w:p>
      <w:pPr>
        <w:pStyle w:val="Normal"/>
        <w:spacing w:lineRule="atLeast" w:line="240"/>
        <w:jc w:val="both"/>
        <w:rPr>
          <w:lang w:val="en-US" w:eastAsia="es-AR"/>
        </w:rPr>
      </w:pPr>
      <w:r>
        <w:rPr>
          <w:lang w:val="en-US" w:eastAsia="es-AR"/>
        </w:rPr>
        <w:t>Geoffrey Hoppe,</w:t>
      </w:r>
    </w:p>
    <w:p>
      <w:pPr>
        <w:pStyle w:val="Normal"/>
        <w:spacing w:lineRule="atLeast" w:line="240"/>
        <w:jc w:val="both"/>
        <w:rPr>
          <w:lang w:val="en-US" w:eastAsia="es-AR"/>
        </w:rPr>
      </w:pPr>
      <w:r>
        <w:rPr>
          <w:lang w:val="en-US" w:eastAsia="es-AR"/>
        </w:rPr>
        <w:t>P.O. Box 7328, Golden, CO 80403</w:t>
      </w:r>
    </w:p>
    <w:p>
      <w:pPr>
        <w:pStyle w:val="NormalWeb"/>
        <w:spacing w:before="280" w:after="280"/>
        <w:jc w:val="both"/>
        <w:rPr>
          <w:rFonts w:ascii="Arial" w:hAnsi="Arial" w:cs="Arial"/>
          <w:sz w:val="20"/>
          <w:lang w:val="en-US" w:eastAsia="es-AR"/>
        </w:rPr>
      </w:pPr>
      <w:r>
        <w:rPr>
          <w:rFonts w:cs="Arial" w:ascii="Arial" w:hAnsi="Arial"/>
          <w:sz w:val="20"/>
          <w:lang w:val="en-US" w:eastAsia="es-AR"/>
        </w:rPr>
      </w:r>
    </w:p>
    <w:sectPr>
      <w:footerReference w:type="default" r:id="rId6"/>
      <w:type w:val="nextPage"/>
      <w:pgSz w:w="11906" w:h="16838"/>
      <w:pgMar w:left="1418" w:right="1418" w:gutter="0" w:header="0" w:top="85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yperlink" Target="http://www.crimsoncircl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5:04:00Z</dcterms:created>
  <dc:creator>Anita</dc:creator>
  <dc:description/>
  <dc:language>en-US</dc:language>
  <cp:lastModifiedBy>Anita</cp:lastModifiedBy>
  <cp:lastPrinted>2006-02-25T13:49:00Z</cp:lastPrinted>
  <dcterms:modified xsi:type="dcterms:W3CDTF">2006-02-25T16:50:00Z</dcterms:modified>
  <cp:revision>79</cp:revision>
  <dc:subject/>
  <dc:title>THE TOBIAS MATERIALS</dc:title>
</cp:coreProperties>
</file>