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6"/>
          <w:szCs w:val="36"/>
        </w:rPr>
      </w:pPr>
      <w:r>
        <w:rPr>
          <w:rFonts w:cs="Arial" w:ascii="Trebuchet MS" w:hAnsi="Trebuchet MS"/>
          <w:smallCaps/>
          <w:shadow/>
          <w:sz w:val="36"/>
          <w:szCs w:val="36"/>
        </w:rPr>
        <w:t>La Serie De La Claridad - Tobías</w:t>
      </w:r>
    </w:p>
    <w:p>
      <w:pPr>
        <w:pStyle w:val="Normal"/>
        <w:jc w:val="center"/>
        <w:rPr>
          <w:rFonts w:ascii="Trebuchet MS" w:hAnsi="Trebuchet MS" w:cs="Arial"/>
          <w:caps/>
          <w:shadow/>
          <w:sz w:val="36"/>
          <w:szCs w:val="36"/>
        </w:rPr>
      </w:pPr>
      <w:r>
        <w:rPr>
          <w:rFonts w:cs="Arial" w:ascii="Trebuchet MS" w:hAnsi="Trebuchet MS"/>
          <w:smallCaps/>
          <w:shadow/>
          <w:sz w:val="36"/>
          <w:szCs w:val="36"/>
        </w:rPr>
        <w:t>“</w:t>
      </w:r>
      <w:r>
        <w:rPr>
          <w:rFonts w:cs="Arial" w:ascii="Trebuchet MS" w:hAnsi="Trebuchet MS"/>
          <w:smallCaps/>
          <w:shadow/>
          <w:sz w:val="36"/>
          <w:szCs w:val="36"/>
        </w:rPr>
        <w:t>Shaud Nº 8” - Desconectar; Parte Ii – Presentando A Tobías</w:t>
      </w:r>
    </w:p>
    <w:p>
      <w:pPr>
        <w:pStyle w:val="Normal"/>
        <w:jc w:val="both"/>
        <w:rPr>
          <w:rFonts w:ascii="Trebuchet MS" w:hAnsi="Trebuchet MS" w:cs="Arial"/>
          <w:caps/>
          <w:shadow/>
          <w:sz w:val="20"/>
          <w:szCs w:val="36"/>
        </w:rPr>
      </w:pPr>
      <w:r>
        <w:rPr>
          <w:rFonts w:cs="Arial" w:ascii="Trebuchet MS" w:hAnsi="Trebuchet MS"/>
          <w:caps/>
          <w:shadow/>
          <w:sz w:val="20"/>
          <w:szCs w:val="36"/>
        </w:rPr>
      </w:r>
    </w:p>
    <w:p>
      <w:pPr>
        <w:pStyle w:val="Normal"/>
        <w:jc w:val="both"/>
        <w:rPr>
          <w:rFonts w:ascii="Trebuchet MS" w:hAnsi="Trebuchet MS" w:cs="Arial"/>
          <w:sz w:val="16"/>
          <w:lang w:val="es-MX"/>
        </w:rPr>
      </w:pPr>
      <w:r>
        <w:rPr>
          <w:rFonts w:cs="Arial" w:ascii="Trebuchet MS" w:hAnsi="Trebuchet MS"/>
          <w:sz w:val="16"/>
          <w:lang w:val="es-MX"/>
        </w:rPr>
        <w:t>Canalizado por Geoffrey Hoppe</w:t>
      </w:r>
    </w:p>
    <w:p>
      <w:pPr>
        <w:pStyle w:val="Normal"/>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Arial" w:ascii="Trebuchet MS" w:hAnsi="Trebuchet MS"/>
            <w:color w:val="000000"/>
            <w:sz w:val="16"/>
            <w:lang w:val="es-MX"/>
          </w:rPr>
          <w:t>www.crimsoncircle.com</w:t>
        </w:r>
      </w:hyperlink>
    </w:p>
    <w:p>
      <w:pPr>
        <w:pStyle w:val="Normal"/>
        <w:jc w:val="both"/>
        <w:rPr>
          <w:rFonts w:ascii="Trebuchet MS" w:hAnsi="Trebuchet MS" w:cs="Arial"/>
          <w:caps/>
          <w:sz w:val="16"/>
          <w:lang w:val="en-US"/>
        </w:rPr>
      </w:pPr>
      <w:r>
        <w:rPr>
          <w:rFonts w:cs="Arial" w:ascii="Trebuchet MS" w:hAnsi="Trebuchet MS"/>
          <w:caps/>
          <w:sz w:val="16"/>
          <w:lang w:val="en-US"/>
        </w:rPr>
        <w:t>Marzo 4, 2006</w:t>
      </w:r>
    </w:p>
    <w:p>
      <w:pPr>
        <w:pStyle w:val="Normal"/>
        <w:jc w:val="both"/>
        <w:rPr>
          <w:rFonts w:ascii="Trebuchet MS" w:hAnsi="Trebuchet MS" w:cs="Arial"/>
          <w:sz w:val="16"/>
          <w:lang w:val="es-MX"/>
        </w:rPr>
      </w:pPr>
      <w:r>
        <w:rPr>
          <w:rFonts w:cs="Arial" w:ascii="Trebuchet MS" w:hAnsi="Trebuchet MS"/>
          <w:sz w:val="16"/>
          <w:lang w:val="es-MX"/>
        </w:rPr>
        <w:t xml:space="preserve">Traducción:  Irma Sztabinski </w:t>
      </w:r>
      <w:hyperlink r:id="rId3">
        <w:r>
          <w:rPr>
            <w:rStyle w:val="InternetLink"/>
            <w:rFonts w:cs="Arial" w:ascii="Trebuchet MS" w:hAnsi="Trebuchet MS"/>
            <w:color w:val="000000"/>
            <w:sz w:val="16"/>
            <w:lang w:val="es-MX"/>
          </w:rPr>
          <w:t>irmasz@yahoo.com</w:t>
        </w:r>
      </w:hyperlink>
    </w:p>
    <w:p>
      <w:pPr>
        <w:pStyle w:val="Normal"/>
        <w:jc w:val="both"/>
        <w:rPr>
          <w:rFonts w:ascii="Trebuchet MS" w:hAnsi="Trebuchet MS" w:cs="Arial"/>
          <w:sz w:val="16"/>
          <w:lang w:val="es-MX"/>
        </w:rPr>
      </w:pPr>
      <w:r>
        <w:rPr>
          <w:rFonts w:cs="Arial" w:ascii="Trebuchet MS" w:hAnsi="Trebuchet MS"/>
          <w:sz w:val="16"/>
          <w:lang w:val="es-MX"/>
        </w:rPr>
        <w:t xml:space="preserve">Edición: Anita Manasse – </w:t>
      </w:r>
      <w:hyperlink r:id="rId4">
        <w:r>
          <w:rPr>
            <w:rStyle w:val="InternetLink"/>
            <w:rFonts w:cs="Arial" w:ascii="Trebuchet MS" w:hAnsi="Trebuchet MS"/>
            <w:color w:val="000000"/>
            <w:sz w:val="16"/>
            <w:lang w:val="es-MX"/>
          </w:rPr>
          <w:t>estrellam@sion.com</w:t>
        </w:r>
      </w:hyperlink>
    </w:p>
    <w:p>
      <w:pPr>
        <w:pStyle w:val="Normal"/>
        <w:jc w:val="both"/>
        <w:rPr>
          <w:rFonts w:cs="Arial"/>
        </w:rPr>
      </w:pPr>
      <w:r>
        <w:rPr>
          <w:rFonts w:eastAsia="Trebuchet MS" w:cs="Trebuchet MS" w:ascii="Trebuchet MS" w:hAnsi="Trebuchet MS"/>
          <w:sz w:val="16"/>
          <w:lang w:val="en-US"/>
        </w:rPr>
        <w:t xml:space="preserve"> </w:t>
      </w:r>
    </w:p>
    <w:p>
      <w:pPr>
        <w:pStyle w:val="Normal"/>
        <w:jc w:val="both"/>
        <w:rPr>
          <w:rFonts w:ascii="Trebuchet MS" w:hAnsi="Trebuchet MS" w:cs="Arial"/>
          <w:sz w:val="16"/>
          <w:lang w:val="en-US"/>
        </w:rPr>
      </w:pPr>
      <w:r>
        <w:rPr>
          <w:rFonts w:cs="Arial" w:ascii="Trebuchet MS" w:hAnsi="Trebuchet MS"/>
          <w:sz w:val="16"/>
          <w:lang w:val="en-US"/>
        </w:rPr>
      </w:r>
    </w:p>
    <w:p>
      <w:pPr>
        <w:pStyle w:val="Normal"/>
        <w:jc w:val="both"/>
        <w:rPr>
          <w:rFonts w:ascii="Trebuchet MS" w:hAnsi="Trebuchet MS" w:cs="Arial"/>
          <w:sz w:val="20"/>
          <w:lang w:val="en-US"/>
        </w:rPr>
      </w:pPr>
      <w:r>
        <w:rPr>
          <w:rFonts w:cs="Arial" w:ascii="Trebuchet MS" w:hAnsi="Trebuchet MS"/>
          <w:sz w:val="16"/>
          <w:lang w:val="en-US"/>
        </w:rPr>
        <w:br/>
      </w:r>
    </w:p>
    <w:p>
      <w:pPr>
        <w:pStyle w:val="Normal"/>
        <w:ind w:firstLine="708"/>
        <w:jc w:val="both"/>
        <w:rPr>
          <w:rFonts w:ascii="Trebuchet MS" w:hAnsi="Trebuchet MS" w:cs="Arial"/>
          <w:sz w:val="20"/>
        </w:rPr>
      </w:pPr>
      <w:r>
        <w:rPr>
          <w:rFonts w:cs="Arial" w:ascii="Trebuchet MS" w:hAnsi="Trebuchet MS"/>
          <w:sz w:val="20"/>
        </w:rPr>
        <w:t>Y así es, queridos Shaumbra, que yo Tobías, regreso a mi legítimo lugar (risas). Mientras nos estábamos preparando para entrar completamente en Cauldre y en Linda, en todos ustedes hoy, ah, nos fue posible deslizarnos de una forma un poco diferente. Pero conforme nos preparábamos estuvimos bromeando entre nosotros en este lado acerca de cómo es el ser como un maestro sentado frente a una audiencia de profesores. Es como... como que ustedes son los que saben tanto, que han pasado por tanto. Nosotros simplemente estamos ayudando a facilitar su proceso, pero ustedes son ciertamente los profesores. Ustedes son los que son los maestros, como los hemos llamado, y como quizá puedan recordar, un maestro es uno que permite a la energía servirles.</w:t>
      </w:r>
    </w:p>
    <w:p>
      <w:pPr>
        <w:pStyle w:val="NormalWeb"/>
        <w:ind w:firstLine="708"/>
        <w:jc w:val="both"/>
        <w:rPr>
          <w:rFonts w:ascii="Trebuchet MS" w:hAnsi="Trebuchet MS" w:cs="Arial"/>
          <w:sz w:val="20"/>
        </w:rPr>
      </w:pPr>
      <w:r>
        <w:rPr>
          <w:rFonts w:cs="Arial" w:ascii="Trebuchet MS" w:hAnsi="Trebuchet MS"/>
          <w:sz w:val="20"/>
        </w:rPr>
        <w:t>Tenemos que reír entre dientes para nosotros mismos porque algunas veces nos miran como si fuésemos nosotros los que sostenemos o acarreamos la sabiduría – y son ustedes los que verdaderamente lo hacen. Estamos aquí simplemente para recordarles quiénes son, para ayudarles a recordar su viaje aquí en la Tierra ahora mismo. Es tan fácil quedar atrapado dentro de todas las energías y los procesos e incluso los detalles de vivir en la Tierra.</w:t>
      </w:r>
    </w:p>
    <w:p>
      <w:pPr>
        <w:pStyle w:val="NormalWeb"/>
        <w:ind w:firstLine="708"/>
        <w:jc w:val="both"/>
        <w:rPr>
          <w:rFonts w:ascii="Trebuchet MS" w:hAnsi="Trebuchet MS" w:cs="Arial"/>
          <w:sz w:val="20"/>
        </w:rPr>
      </w:pPr>
      <w:r>
        <w:rPr>
          <w:rFonts w:cs="Arial" w:ascii="Trebuchet MS" w:hAnsi="Trebuchet MS"/>
          <w:sz w:val="20"/>
        </w:rPr>
        <w:t>No es algo fácil de hacer. Los jóvenes, por cierto, los que llegan ahora mismo, tienen tanto por delante. Tanto más en sus vidas que va a estar teniendo lugar. Afortunadamente, ellos tienen profesores, maestros, como ustedes, que van a ser sus padres, que van a ayudar a guiarlos.</w:t>
      </w:r>
    </w:p>
    <w:p>
      <w:pPr>
        <w:pStyle w:val="NormalWeb"/>
        <w:ind w:firstLine="708"/>
        <w:jc w:val="both"/>
        <w:rPr>
          <w:rFonts w:ascii="Trebuchet MS" w:hAnsi="Trebuchet MS" w:cs="Arial"/>
          <w:sz w:val="20"/>
        </w:rPr>
      </w:pPr>
      <w:r>
        <w:rPr>
          <w:rFonts w:cs="Arial" w:ascii="Trebuchet MS" w:hAnsi="Trebuchet MS"/>
          <w:sz w:val="20"/>
        </w:rPr>
        <w:t xml:space="preserve">Shaumbra, lentamente... lentamente están ustedes despertando y recordando porqué vinieron acá en principio. Recordando quiénes realmente son, los Grandes. Decimos esto sin tratar de adularlos. Decimos esto, de hecho, para que tomen un momento aquí y permitan que eso penetre. Vayan más allá del ego.  Permitan que eso penetre.  Ustedes son los Grandes.  ¿Pueden aceptarlo? </w:t>
      </w:r>
    </w:p>
    <w:p>
      <w:pPr>
        <w:pStyle w:val="NormalWeb"/>
        <w:ind w:firstLine="708"/>
        <w:jc w:val="both"/>
        <w:rPr>
          <w:rFonts w:ascii="Trebuchet MS" w:hAnsi="Trebuchet MS" w:cs="Arial"/>
          <w:sz w:val="20"/>
        </w:rPr>
      </w:pPr>
      <w:r>
        <w:rPr>
          <w:rFonts w:cs="Arial" w:ascii="Trebuchet MS" w:hAnsi="Trebuchet MS"/>
          <w:sz w:val="20"/>
        </w:rPr>
        <w:t xml:space="preserve">Algunas veces tienen un desafío porque piensan que al dejarse a sí mismos sentir o creer que son Grandes, su ego saldrá fuera de control, que ustedes harán toda suerte de cosas locas.  Se obsesionarán.  Querrán más y más poder.  Querrán más y más gratificación.  Ustedes están más allá de eso.  </w:t>
      </w:r>
    </w:p>
    <w:p>
      <w:pPr>
        <w:pStyle w:val="NormalWeb"/>
        <w:ind w:firstLine="708"/>
        <w:jc w:val="both"/>
        <w:rPr>
          <w:rFonts w:ascii="Trebuchet MS" w:hAnsi="Trebuchet MS" w:cs="Arial"/>
          <w:sz w:val="20"/>
        </w:rPr>
      </w:pPr>
      <w:r>
        <w:rPr>
          <w:rFonts w:cs="Arial" w:ascii="Trebuchet MS" w:hAnsi="Trebuchet MS"/>
          <w:sz w:val="20"/>
        </w:rPr>
        <w:t>De hecho, esta cosa que llaman el ego los ha estado reteniendo atrás. No se permitieron a sí mismos aceptar completamente o recordar completamente su propia grandeza, la mera razón por la que vinieron aquí a la Tierra, las familias celestiales de las que han provenido, las grandes cosas que han hecho en otras vidas.  Algunas veces se contienen. Dicen, “No podría posiblemente ser yo. Yo soy sólo un humano sin mérito.  Soy sólo un humano desequilibrado”. Y en tanto continúen creyendo eso, lo van a continuar llevando a cabo.</w:t>
      </w:r>
    </w:p>
    <w:p>
      <w:pPr>
        <w:pStyle w:val="NormalWeb"/>
        <w:ind w:firstLine="708"/>
        <w:jc w:val="both"/>
        <w:rPr>
          <w:rFonts w:ascii="Trebuchet MS" w:hAnsi="Trebuchet MS" w:cs="Arial"/>
          <w:sz w:val="20"/>
        </w:rPr>
      </w:pPr>
      <w:r>
        <w:rPr>
          <w:rFonts w:cs="Arial" w:ascii="Trebuchet MS" w:hAnsi="Trebuchet MS"/>
          <w:sz w:val="20"/>
        </w:rPr>
        <w:t>Todos los que trabajamos con ustedes ahora mismo – Saint Germain, Kuthumi, yo Tobías, todos ellos – todos nosotros – conocemos su grandeza. Sabemos que hay registros en la historia de esta Tierra, registros en la historia que también han sido perdidos en la Tierra, y registros en los reinos angélicos que proclaman su nombre. Se ha escrito sobre ustedes.  Han sido estudiados.  Se ha hablado de ustedes en las universidades angélicas y en las academias, si lo quieren llamar así. Ustedes son los Grandes.</w:t>
      </w:r>
    </w:p>
    <w:p>
      <w:pPr>
        <w:pStyle w:val="NormalWeb"/>
        <w:ind w:firstLine="708"/>
        <w:jc w:val="both"/>
        <w:rPr>
          <w:rFonts w:ascii="Trebuchet MS" w:hAnsi="Trebuchet MS" w:cs="Arial"/>
          <w:sz w:val="20"/>
        </w:rPr>
      </w:pPr>
      <w:r>
        <w:rPr>
          <w:rFonts w:cs="Arial" w:ascii="Trebuchet MS" w:hAnsi="Trebuchet MS"/>
          <w:sz w:val="20"/>
        </w:rPr>
        <w:t>Quizá en alguna de sus propias modalidades de sanación – algo del propio trabajo que hacen consigo mismos – quizá pudieran trabajar en aceptar eso. Traten de oír nuestras palabras ahora conforme hablamos, conforme proclamamos que ustedes son los maestros y los Grandes. Dejen pasar eso justo a lo largo de ese muro al que llaman su ego, mas no lo es, simplemente es un muro de la mente. Es un juego que ustedes juegan. ¿Pueden aceptar eso? Los he conocido, a cada uno y a todos ustedes que están aquí, o escuchando, o leyendo esto. Los hemos conocido de una u otra manera como los Grandes. Los otros están siguiéndolos a ustedes.</w:t>
      </w:r>
    </w:p>
    <w:p>
      <w:pPr>
        <w:pStyle w:val="NormalWeb"/>
        <w:ind w:firstLine="708"/>
        <w:jc w:val="both"/>
        <w:rPr/>
      </w:pPr>
      <w:r>
        <w:rPr>
          <w:rFonts w:cs="Arial" w:ascii="Trebuchet MS" w:hAnsi="Trebuchet MS"/>
          <w:sz w:val="20"/>
        </w:rPr>
        <w:t xml:space="preserve">Es una tremenda responsabilidad. Algunos de ustedes no se sienten dignos de cargar esa responsabilidad.  Se asombran de dónde les llega su desequilibrio. Se asombran de dónde vienen -  lo que llaman -  sus propias sesgadas percepciones, algunas de sus propias cuestiones, porque tienen problema algunas veces aceptando la grandeza de quienes son. Pero estamos hoy aquí en nuestra sesión para compartir eso,  para pedirles que recuerden. No se preocupen por el ego. Vean, se meten dentro de toda esta batalla – “No puedo dejarme a mí mismo aceptar eso”, dicen.   </w:t>
      </w:r>
      <w:r>
        <w:rPr>
          <w:rFonts w:cs="Arial" w:ascii="Trebuchet MS" w:hAnsi="Trebuchet MS"/>
          <w:sz w:val="20"/>
          <w:lang w:val="es-MX"/>
        </w:rPr>
        <w:t xml:space="preserve">Inténtenlo.  </w:t>
      </w:r>
      <w:r>
        <w:rPr>
          <w:rFonts w:cs="Arial" w:ascii="Trebuchet MS" w:hAnsi="Trebuchet MS"/>
          <w:sz w:val="20"/>
        </w:rPr>
        <w:t xml:space="preserve"> Intenten hacer algo diferente hoy.   Intenten aceptar eso. </w:t>
      </w:r>
    </w:p>
    <w:p>
      <w:pPr>
        <w:pStyle w:val="NormalWeb"/>
        <w:ind w:firstLine="708"/>
        <w:jc w:val="both"/>
        <w:rPr>
          <w:rFonts w:ascii="Trebuchet MS" w:hAnsi="Trebuchet MS" w:cs="Arial"/>
          <w:sz w:val="20"/>
        </w:rPr>
      </w:pPr>
      <w:r>
        <w:rPr>
          <w:rFonts w:cs="Arial" w:ascii="Trebuchet MS" w:hAnsi="Trebuchet MS"/>
          <w:sz w:val="20"/>
        </w:rPr>
        <w:t xml:space="preserve">Acéptenlo directamente en su corazón. Vayamos directamente más allá de la mente aquí, vayamos derecho al corazón. Quizá si recordaran cuán verdaderamente grandes e históricos son, quizá les ayudaría a poner algunas de esas cuestiones de vuelta al equilibrio. Dense un retrato más claro de quien son. Dejen de esconderse de lo que consideran ser el peso de la responsabilidad. Porque de hecho... de hecho por lo que han sido famosos es por no tomar demasiada responsabilidad. Lo han estado haciendo como un proceso para sí mismos, no para tratar de salvar al mundo o al universo o a ningún otro. No han estado haciéndolo incluso ni por sus familias espirituales. Lo han estado haciendo porque resuena dentro de ustedes.   </w:t>
      </w:r>
    </w:p>
    <w:p>
      <w:pPr>
        <w:pStyle w:val="NormalWeb"/>
        <w:ind w:firstLine="708"/>
        <w:jc w:val="both"/>
        <w:rPr/>
      </w:pPr>
      <w:r>
        <w:rPr>
          <w:rFonts w:cs="Arial" w:ascii="Trebuchet MS" w:hAnsi="Trebuchet MS"/>
          <w:sz w:val="20"/>
        </w:rPr>
        <w:t>Suelten la responsabilidad. Suelten el preocuparse acerca de dar el paso equivocado o sobre tratar de bloquear cosas porque piensan que van a volverse</w:t>
      </w:r>
      <w:r>
        <w:rPr>
          <w:rFonts w:cs="Arial" w:ascii="Trebuchet MS" w:hAnsi="Trebuchet MS"/>
          <w:sz w:val="20"/>
          <w:lang w:val="es-MX"/>
        </w:rPr>
        <w:t xml:space="preserve"> sabihondos</w:t>
      </w:r>
      <w:r>
        <w:rPr>
          <w:rFonts w:cs="Arial" w:ascii="Trebuchet MS" w:hAnsi="Trebuchet MS"/>
          <w:sz w:val="20"/>
        </w:rPr>
        <w:t xml:space="preserve"> – un ego sabihondo. Esa es otra de las grandes mentiras y grandes cubiertas. A lo largo del camino, hubo algo en la naturaleza humana que creó toda esta cubierta que decía que no pueden permitirse ser grandes. Tienen que rebajarse,  empequeñecerse continuamente a sí mismos... y así lo hicieron. ¿Qué pasa si hicieran algo diferente hoy y quitaran esa cubierta?</w:t>
      </w:r>
    </w:p>
    <w:p>
      <w:pPr>
        <w:pStyle w:val="NormalWeb"/>
        <w:ind w:firstLine="708"/>
        <w:jc w:val="both"/>
        <w:rPr>
          <w:rFonts w:ascii="Trebuchet MS" w:hAnsi="Trebuchet MS" w:cs="Arial"/>
          <w:sz w:val="20"/>
        </w:rPr>
      </w:pPr>
      <w:r>
        <w:rPr>
          <w:rFonts w:cs="Arial" w:ascii="Trebuchet MS" w:hAnsi="Trebuchet MS"/>
          <w:sz w:val="20"/>
        </w:rPr>
        <w:t>Permítanse ser grandes. Permítanse recordar quiénes verdaderamente son. Ese es el porqué cuando entramos hoy tuvimos que reír ahogadamente entre nosotros. Ustedes, los ángeles humanos, los Grandes, pretendiendo que no están pretendiendo que tienen que pasar por todos estos procesos y procedimientos y mecanismos y mecánicas para liberar, para tener claridad. Pues no tienen que. Simplemente tiene que permitirse a sí mismos tener eso de nuevo. No es un proceso mental. Es solamente permitir que esas cubiertas se vayan.</w:t>
      </w:r>
    </w:p>
    <w:p>
      <w:pPr>
        <w:pStyle w:val="NormalWeb"/>
        <w:ind w:firstLine="708"/>
        <w:jc w:val="both"/>
        <w:rPr>
          <w:rFonts w:ascii="Trebuchet MS" w:hAnsi="Trebuchet MS" w:cs="Arial"/>
          <w:sz w:val="20"/>
        </w:rPr>
      </w:pPr>
      <w:r>
        <w:rPr>
          <w:rFonts w:cs="Arial" w:ascii="Trebuchet MS" w:hAnsi="Trebuchet MS"/>
          <w:sz w:val="20"/>
        </w:rPr>
        <w:t xml:space="preserve">Es un placer para mí, Tobías, estar de regreso con ustedes, mis amados Shaumbra. </w:t>
      </w:r>
    </w:p>
    <w:p>
      <w:pPr>
        <w:pStyle w:val="NormalWeb"/>
        <w:ind w:firstLine="708"/>
        <w:jc w:val="both"/>
        <w:rPr/>
      </w:pPr>
      <w:r>
        <w:rPr>
          <w:rFonts w:cs="Arial" w:ascii="Trebuchet MS" w:hAnsi="Trebuchet MS"/>
          <w:sz w:val="20"/>
        </w:rPr>
        <w:t>Se preguntan a veces porqué estamos yendo de acá para allá. Porqué en una reunión es Saint Germain, y en otra soy yo, y Kuthumi en el trasfondo. Tenemos que dejarles saber que no siempre es fácil penetrar así de cerca. Se está volviendo más y más fácil para nosotros pero, por ejemplo, si estamos haciendo una reunión muy intensiva con ustedes donde estuviéramos partiendo</w:t>
      </w:r>
      <w:r>
        <w:rPr>
          <w:rFonts w:cs="Arial" w:ascii="Trebuchet MS" w:hAnsi="Trebuchet MS"/>
          <w:b/>
          <w:sz w:val="20"/>
        </w:rPr>
        <w:t xml:space="preserve"> </w:t>
      </w:r>
      <w:r>
        <w:rPr>
          <w:rFonts w:cs="Arial" w:ascii="Trebuchet MS" w:hAnsi="Trebuchet MS"/>
          <w:sz w:val="20"/>
        </w:rPr>
        <w:t>nuevo cielo y tierra, es a veces muy difícil para nosotros mantener nuestra energía así de cerca.</w:t>
      </w:r>
    </w:p>
    <w:p>
      <w:pPr>
        <w:pStyle w:val="NormalWeb"/>
        <w:ind w:firstLine="708"/>
        <w:jc w:val="both"/>
        <w:rPr>
          <w:rFonts w:ascii="Trebuchet MS" w:hAnsi="Trebuchet MS" w:cs="Arial"/>
          <w:sz w:val="20"/>
        </w:rPr>
      </w:pPr>
      <w:r>
        <w:rPr>
          <w:rFonts w:cs="Arial" w:ascii="Trebuchet MS" w:hAnsi="Trebuchet MS"/>
          <w:sz w:val="20"/>
        </w:rPr>
        <w:t>Así que, por ejemplo, con el reciente taller que tuvimos sobre abusos de energía, después de totalmente verterme dentro de Cauldre, dentro de cada uno de los asistentes, dentro del personal, mis propias energías se sintieron agotadas. Así que, ya sea que sea yo o alguno de los otros ángeles, encontramos que tenemos que retirarnos por un pequeño lapso. Tenemos que hacer nuestra propia forma de rejuvenecimiento.</w:t>
      </w:r>
    </w:p>
    <w:p>
      <w:pPr>
        <w:pStyle w:val="NormalWeb"/>
        <w:ind w:firstLine="708"/>
        <w:jc w:val="both"/>
        <w:rPr>
          <w:rFonts w:ascii="Trebuchet MS" w:hAnsi="Trebuchet MS" w:cs="Arial"/>
          <w:sz w:val="20"/>
        </w:rPr>
      </w:pPr>
      <w:r>
        <w:rPr>
          <w:rFonts w:cs="Arial" w:ascii="Trebuchet MS" w:hAnsi="Trebuchet MS"/>
          <w:sz w:val="20"/>
        </w:rPr>
        <w:t>No es como si estuviéramos dormidos. Definitivamente no vamos con – cómo decir – otros facilitadores. Sabemos cómo encontrar el espacio dentro de nosotros, el espacio de lo que llamamos la Única Respiración, el espacio de nuestros propios reinos cristalinos, para rejuvenecer nuestras energías.</w:t>
      </w:r>
    </w:p>
    <w:p>
      <w:pPr>
        <w:pStyle w:val="NormalWeb"/>
        <w:ind w:firstLine="708"/>
        <w:jc w:val="both"/>
        <w:rPr>
          <w:rFonts w:ascii="Trebuchet MS" w:hAnsi="Trebuchet MS" w:cs="Arial"/>
          <w:sz w:val="20"/>
        </w:rPr>
      </w:pPr>
      <w:r>
        <w:rPr>
          <w:rFonts w:cs="Arial" w:ascii="Trebuchet MS" w:hAnsi="Trebuchet MS"/>
          <w:sz w:val="20"/>
        </w:rPr>
        <w:t xml:space="preserve">La Tierra es muy agotadora – mucho, muy agotadora de cualquier energía. No es solamente el jalón magnético de la Tierra, no es solamente estar en la materia. Sino la forma en que la Tierra y los humanos y aquellos que están en los reinos cercanos se alimentan unos a otros. Se vuelve muy agotador. </w:t>
      </w:r>
    </w:p>
    <w:p>
      <w:pPr>
        <w:pStyle w:val="NormalWeb"/>
        <w:ind w:firstLine="708"/>
        <w:jc w:val="both"/>
        <w:rPr>
          <w:rFonts w:ascii="Trebuchet MS" w:hAnsi="Trebuchet MS" w:cs="Arial"/>
          <w:sz w:val="20"/>
        </w:rPr>
      </w:pPr>
      <w:r>
        <w:rPr>
          <w:rFonts w:cs="Arial" w:ascii="Trebuchet MS" w:hAnsi="Trebuchet MS"/>
          <w:sz w:val="20"/>
        </w:rPr>
        <w:t>Cuando introducimos cerca nuestras energías, nos encontramos con que quedamos atrapados, no en las cuestiones de Shaumbra sino, ahora mismo literalmente en que yo Tobías estoy aquí hablando con ustedes, puedo sentir la pesadez de la Tierra. Puedo sentir el drenado por la conciencia de masas. Cuando estoy en un estado como este con ustedes, hay aquellos que están en los reinos cercanos – no están en un cuerpo físico – más ellos incluso entran. Y quieren absorber energía.</w:t>
      </w:r>
    </w:p>
    <w:p>
      <w:pPr>
        <w:pStyle w:val="NormalWeb"/>
        <w:ind w:firstLine="708"/>
        <w:jc w:val="both"/>
        <w:rPr>
          <w:rFonts w:ascii="Trebuchet MS" w:hAnsi="Trebuchet MS" w:cs="Arial"/>
          <w:sz w:val="20"/>
        </w:rPr>
      </w:pPr>
      <w:r>
        <w:rPr>
          <w:rFonts w:cs="Arial" w:ascii="Trebuchet MS" w:hAnsi="Trebuchet MS"/>
          <w:sz w:val="20"/>
        </w:rPr>
        <w:t>Estar en la materia puede ser muy agotador. Es un estado antinatural de ser para un ángel el estar en una forma física. Eso puede ser agotador. Así que encontramos que trabajamos como equipo de este lado. Todo un grupo de nosotros – el Concejo Carmesí – continuamente trabajando con ustedes, continuamente entrando, expandiendo nuestras energías en vuestro espacio, pero después también tenemos que retirarnos a veces.</w:t>
      </w:r>
    </w:p>
    <w:p>
      <w:pPr>
        <w:pStyle w:val="NormalWeb"/>
        <w:ind w:firstLine="708"/>
        <w:jc w:val="both"/>
        <w:rPr>
          <w:rFonts w:ascii="Trebuchet MS" w:hAnsi="Trebuchet MS" w:cs="Arial"/>
          <w:sz w:val="20"/>
        </w:rPr>
      </w:pPr>
      <w:r>
        <w:rPr>
          <w:rFonts w:cs="Arial" w:ascii="Trebuchet MS" w:hAnsi="Trebuchet MS"/>
          <w:sz w:val="20"/>
        </w:rPr>
        <w:t xml:space="preserve">Traemos este punto a colación porque ello es también importante para todos y cada uno de ustedes. Están trabajando duro en las realidades humanas ahora mismo. Están tratando de hacer cosas sólo para continuar su vida humana y están pasando por toda una increíble transformación en su vida espiritual. Es muy agotador para sus energías.  </w:t>
      </w:r>
    </w:p>
    <w:p>
      <w:pPr>
        <w:pStyle w:val="NormalWeb"/>
        <w:ind w:firstLine="708"/>
        <w:jc w:val="both"/>
        <w:rPr>
          <w:rFonts w:ascii="Trebuchet MS" w:hAnsi="Trebuchet MS" w:cs="Arial"/>
          <w:sz w:val="20"/>
        </w:rPr>
      </w:pPr>
      <w:r>
        <w:rPr>
          <w:rFonts w:cs="Arial" w:ascii="Trebuchet MS" w:hAnsi="Trebuchet MS"/>
          <w:sz w:val="20"/>
        </w:rPr>
        <w:t>Es tan importante para ustedes el encontrar tiempo para sí mismos para retirarse de todo. No contesten el teléfono. No se metan a la computadora; eso no es retirarse. Eso es de hecho saltar justo de vuelta a una red y una rejilla que jalará sus energías. Los energiza en una cierta forma. Para algunos de ustedes que se quedan levantados hasta tarde en la noche, trabajando con sus computadoras, sienten una oleada de energía porque están pulsando en una red. Pero, vean, en la misma señal, esa misma red – el Internet – entonces les drenará sus energías de otra manera. Es por eso que quizá al siguiente día se sentirán particularmente cansados. Entonces querrán volver a su computadora y a su Internet para recibir un ajuste de energía, pero después se van a sentir incluso más cansados al siguiente día. Es un ciclo interesante. No estamos diciendo que haya algo malo con el Internet, sino que estamos diciendo que si van a encontrar tiempo y espacio para sí mismos, vayan totalmente por su cuenta.</w:t>
      </w:r>
    </w:p>
    <w:p>
      <w:pPr>
        <w:pStyle w:val="NormalWeb"/>
        <w:ind w:firstLine="708"/>
        <w:jc w:val="both"/>
        <w:rPr>
          <w:rFonts w:ascii="Trebuchet MS" w:hAnsi="Trebuchet MS" w:cs="Arial"/>
          <w:sz w:val="20"/>
        </w:rPr>
      </w:pPr>
      <w:r>
        <w:rPr>
          <w:rFonts w:cs="Arial" w:ascii="Trebuchet MS" w:hAnsi="Trebuchet MS"/>
          <w:sz w:val="20"/>
        </w:rPr>
        <w:t>Una de las más puras energías en la que un humano puede estar sin que ésta tenga que quitarle energía es de hecho Gaia. Gaia es un espíritu. Gaia está encarnada ahora mismo en esta cosa que llaman planeta Tierra, pero Gaia es un espíritu tal como ustedes son o yo soy. No tanto así diferente. Gaia es un espíritu compuesto de muchas, muchas diferentes entidades que reúnen conjuntamente toda su energía. Quizá pudieran casi sentirlas rodeando la Tierra, ayudando a sostener esta energía de Gaia. Gaia esencialmente significa, “soporte de vida” o “dadora de vida”.</w:t>
      </w:r>
    </w:p>
    <w:p>
      <w:pPr>
        <w:pStyle w:val="NormalWeb"/>
        <w:ind w:firstLine="708"/>
        <w:jc w:val="both"/>
        <w:rPr>
          <w:rFonts w:ascii="Trebuchet MS" w:hAnsi="Trebuchet MS" w:cs="Arial"/>
          <w:sz w:val="20"/>
        </w:rPr>
      </w:pPr>
      <w:r>
        <w:rPr>
          <w:rFonts w:cs="Arial" w:ascii="Trebuchet MS" w:hAnsi="Trebuchet MS"/>
          <w:sz w:val="20"/>
        </w:rPr>
        <w:t>Las energías de Gaia y aquellas que sostienen a esta entidad están continuamente haciendo entrar a raudales energías dentro de la Tierra. Así es que si van por su cuenta a la naturaleza para una caminata, para respirar – no importa si es un día soleado o un día nublado – ello no importa para nada. Esta es una maravillosa manera de rejuvenecerse a sí mismos. Pero, mientras nosotros, los ángeles de nuestro lado, encontramos necesario re-cargarnos, es también importante que ustedes hagan eso.</w:t>
      </w:r>
    </w:p>
    <w:p>
      <w:pPr>
        <w:pStyle w:val="NormalWeb"/>
        <w:ind w:firstLine="708"/>
        <w:jc w:val="both"/>
        <w:rPr>
          <w:rFonts w:ascii="Trebuchet MS" w:hAnsi="Trebuchet MS" w:cs="Arial"/>
          <w:sz w:val="20"/>
        </w:rPr>
      </w:pPr>
      <w:r>
        <w:rPr>
          <w:rFonts w:cs="Arial" w:ascii="Trebuchet MS" w:hAnsi="Trebuchet MS"/>
          <w:sz w:val="20"/>
        </w:rPr>
        <w:t>Yo Tobías, regreso a mi cabaña, un lugar imaginario más un lugar que he construido con mi imaginación y mis energías cristalinas.  Y ustedes pueden hacer lo mismo.  Tomen tiempo para sí mismos Shaumbra.  Es tan importante ahora mismo en que las cosas se mueven rápidamente, en que las cosas están literalmente drenando energías. Y es muy importante ahora mismo, en todo este proceso de desconectar por el que están atravesando ahora.</w:t>
      </w:r>
    </w:p>
    <w:p>
      <w:pPr>
        <w:pStyle w:val="NormalWeb"/>
        <w:ind w:firstLine="708"/>
        <w:jc w:val="both"/>
        <w:rPr>
          <w:rFonts w:ascii="Trebuchet MS" w:hAnsi="Trebuchet MS" w:cs="Arial"/>
          <w:sz w:val="20"/>
        </w:rPr>
      </w:pPr>
      <w:r>
        <w:rPr>
          <w:rFonts w:cs="Arial" w:ascii="Trebuchet MS" w:hAnsi="Trebuchet MS"/>
          <w:sz w:val="20"/>
        </w:rPr>
        <w:t xml:space="preserve">Desconectar... llegaremos a eso justo en un momento. Pero me gustaría presentar a nuestro invitado para este Shaud, un invitado que estará con nosotros por unos cuantos próximos Shaud’s. Es la energía de un querido que ha estado con nosotros con anterioridad. Ciertamente, incluso se le ha pedido que les hable a ustedes en persona. No en esta reunión, sino en una reunión que está pronta a llegar. Le estamos notificando a Cauldre aquí por adelantado (ligeras risas). Es la energía de nuestro querido amigo Rafa – el Arcángel Rafael – que entra el día de hoy. </w:t>
      </w:r>
    </w:p>
    <w:p>
      <w:pPr>
        <w:pStyle w:val="NormalWeb"/>
        <w:ind w:firstLine="708"/>
        <w:jc w:val="both"/>
        <w:rPr>
          <w:rFonts w:ascii="Trebuchet MS" w:hAnsi="Trebuchet MS" w:cs="Arial"/>
          <w:sz w:val="20"/>
        </w:rPr>
      </w:pPr>
      <w:r>
        <w:rPr>
          <w:rFonts w:cs="Arial" w:ascii="Trebuchet MS" w:hAnsi="Trebuchet MS"/>
          <w:sz w:val="20"/>
        </w:rPr>
        <w:t xml:space="preserve">Ahora bien, les vamos a pedir que simplemente inhalen la energía de Rafael. Todos ustedes han trabajado con él... y de hecho les dejamos saber que no es un “él”, sino que refiéranse en la forma de “él/ella” (N.de T. “it” queriendo decir sin género) para este Shaud.  Rafael entra, como saben, como uno que ayuda a transmutar miedos, a moverse más allá de los miedos. </w:t>
      </w:r>
    </w:p>
    <w:p>
      <w:pPr>
        <w:pStyle w:val="NormalWeb"/>
        <w:ind w:firstLine="708"/>
        <w:jc w:val="both"/>
        <w:rPr>
          <w:rFonts w:ascii="Trebuchet MS" w:hAnsi="Trebuchet MS" w:cs="Arial"/>
          <w:sz w:val="20"/>
        </w:rPr>
      </w:pPr>
      <w:r>
        <w:rPr>
          <w:rFonts w:cs="Arial" w:ascii="Trebuchet MS" w:hAnsi="Trebuchet MS"/>
          <w:sz w:val="20"/>
        </w:rPr>
        <w:t>Rafael es una parte muy importante de la historia completa de Tobit, muy familiar a ambos, yo mismo y Cauldre  Él entra cuando hay nuevos desafíos y viejos bloqueos. Rafael se une a nosotros y debiera ser un indicativo, una pista para ustedes, de que ahora mismo están pasando ustedes – atravesando – por muchos de sus propios miedos y bloqueos y limitaciones.</w:t>
      </w:r>
    </w:p>
    <w:p>
      <w:pPr>
        <w:pStyle w:val="NormalWeb"/>
        <w:ind w:firstLine="708"/>
        <w:jc w:val="both"/>
        <w:rPr>
          <w:rFonts w:ascii="Trebuchet MS" w:hAnsi="Trebuchet MS" w:cs="Arial"/>
          <w:sz w:val="20"/>
        </w:rPr>
      </w:pPr>
      <w:r>
        <w:rPr>
          <w:rFonts w:cs="Arial" w:ascii="Trebuchet MS" w:hAnsi="Trebuchet MS"/>
          <w:sz w:val="20"/>
        </w:rPr>
        <w:t>Todo este concepto de desconectar saca a colación un miedo, plantea duda y ansiedad. Rafa entra hoy para ayudarlos, personalmente, conforme se mueven a través de algunas de estas cuestiones.</w:t>
      </w:r>
    </w:p>
    <w:p>
      <w:pPr>
        <w:pStyle w:val="NormalWeb"/>
        <w:ind w:firstLine="708"/>
        <w:jc w:val="both"/>
        <w:rPr>
          <w:rFonts w:ascii="Trebuchet MS" w:hAnsi="Trebuchet MS" w:cs="Arial"/>
          <w:sz w:val="20"/>
        </w:rPr>
      </w:pPr>
      <w:r>
        <w:rPr>
          <w:rFonts w:cs="Arial" w:ascii="Trebuchet MS" w:hAnsi="Trebuchet MS"/>
          <w:sz w:val="20"/>
        </w:rPr>
        <w:t xml:space="preserve">Hay un tremendo miedo global de dejar ir las viejas formas. Formas que eran seguras, comprensibles, incluso si no siempre las más placenteras, ustedes las entendían. Rafa se estará asociando con nosotros por los próximos pocos meses de tiempo. Su presencia debiera ser también un indicador de que hay cosas que están sucediendo en la Tierra ahora mismo – desplazamientos y cambios – que tenderían a producir miedo igualmente.  </w:t>
      </w:r>
    </w:p>
    <w:p>
      <w:pPr>
        <w:pStyle w:val="NormalWeb"/>
        <w:ind w:firstLine="708"/>
        <w:jc w:val="both"/>
        <w:rPr>
          <w:rFonts w:ascii="Trebuchet MS" w:hAnsi="Trebuchet MS" w:cs="Arial"/>
          <w:sz w:val="20"/>
        </w:rPr>
      </w:pPr>
      <w:r>
        <w:rPr>
          <w:rFonts w:cs="Arial" w:ascii="Trebuchet MS" w:hAnsi="Trebuchet MS"/>
          <w:sz w:val="20"/>
        </w:rPr>
        <w:t>Si recuerdan en nuestro Shaud allá atrás al principio de esta serie – la Serie de la Claridad – hablamos acerca de esta gran cantidad, gran volumen, de energía oscura entrando a la Tierra toda a la vez. Abundante energía que fue traída por algunos de los muy oscuros pensamientos de la conciencia, de los humanos en la Tierra, particularmente aquellos que se están aferrando a formas religiosas muy viejas. Hay mucho miedo asociado con sus propios cambios por los que están pasando. Y si recuerdan, al poco tiempo de que esta energía oscura ingresara, hubo tremendos huracanes, desastres naturales, toda la manifestación de esta energía oscura que ingresó.</w:t>
      </w:r>
    </w:p>
    <w:p>
      <w:pPr>
        <w:pStyle w:val="NormalWeb"/>
        <w:ind w:firstLine="708"/>
        <w:jc w:val="both"/>
        <w:rPr>
          <w:rFonts w:ascii="Trebuchet MS" w:hAnsi="Trebuchet MS" w:cs="Arial"/>
          <w:sz w:val="20"/>
        </w:rPr>
      </w:pPr>
      <w:r>
        <w:rPr>
          <w:rFonts w:cs="Arial" w:ascii="Trebuchet MS" w:hAnsi="Trebuchet MS"/>
          <w:sz w:val="20"/>
        </w:rPr>
        <w:t xml:space="preserve">En un sentido podrían decir que esto es apropiado, ya que la energía oscura ayuda a mover... ayuda a desplazar energías que quieren desplazamiento. Pero también levanta mucho miedo, y cuanto más miedo tenga la gente, los humanos, más tienden a retener, más tienden a resistirse a lo que son los cambios muy naturales y cambios muy hermosos que están ocurriendo. Y después los cambios se vuelven muy difíciles por cierto, muy duro para trabajar con ellos. </w:t>
      </w:r>
    </w:p>
    <w:p>
      <w:pPr>
        <w:pStyle w:val="NormalWeb"/>
        <w:ind w:firstLine="708"/>
        <w:jc w:val="both"/>
        <w:rPr>
          <w:rFonts w:ascii="Trebuchet MS" w:hAnsi="Trebuchet MS" w:cs="Arial"/>
          <w:sz w:val="20"/>
        </w:rPr>
      </w:pPr>
      <w:r>
        <w:rPr>
          <w:rFonts w:cs="Arial" w:ascii="Trebuchet MS" w:hAnsi="Trebuchet MS"/>
          <w:sz w:val="20"/>
        </w:rPr>
        <w:t>A lo largo de los próximos meses de tiempo, vamos a ver una vez más evidencia de un incrementado nivel de cambios en la Tierra. Este no es un escenario de miedo Shaumbra, Es un escenario de cambio. Uno de los propósitos de que Rafael esté aquí ahora mismo es para ayudarles a comprender que pueden moverse a través del miedo.</w:t>
      </w:r>
    </w:p>
    <w:p>
      <w:pPr>
        <w:pStyle w:val="NormalWeb"/>
        <w:ind w:firstLine="708"/>
        <w:jc w:val="both"/>
        <w:rPr>
          <w:rFonts w:ascii="Trebuchet MS" w:hAnsi="Trebuchet MS" w:cs="Arial"/>
          <w:sz w:val="20"/>
        </w:rPr>
      </w:pPr>
      <w:r>
        <w:rPr>
          <w:rFonts w:cs="Arial" w:ascii="Trebuchet MS" w:hAnsi="Trebuchet MS"/>
          <w:sz w:val="20"/>
        </w:rPr>
        <w:t>El miedo, a su nivel central, es sólo energía. Es sólo energía. Ha sido asumido a ser mala energía. El miedo es a tal grado una cubierta ahora mismo, que literalmente hace parar en seco a la gente.  Ocasiona que hagan cosas que normalmente no harían.  El miedo es este... bueno, sólo sientan la energía del miedo por un momento. El miedo es el demonio.  El miedo es el destructor. El miedo es la oscuridad y lo desconocido, por lo menos en los conceptos de las cubiertas que tienen ahora mismo. Pero cuando realmente lo sienten a fondo, el miedo es sólo energía. Eso es todo lo que es. Eso es todo lo que es.</w:t>
      </w:r>
    </w:p>
    <w:p>
      <w:pPr>
        <w:pStyle w:val="NormalWeb"/>
        <w:ind w:firstLine="708"/>
        <w:jc w:val="both"/>
        <w:rPr>
          <w:rFonts w:ascii="Trebuchet MS" w:hAnsi="Trebuchet MS" w:cs="Arial"/>
          <w:sz w:val="20"/>
        </w:rPr>
      </w:pPr>
      <w:r>
        <w:rPr>
          <w:rFonts w:cs="Arial" w:ascii="Trebuchet MS" w:hAnsi="Trebuchet MS"/>
          <w:sz w:val="20"/>
        </w:rPr>
        <w:t>Si se permiten introducirse en el miedo... avanzar directamente hacia la energía de éste... cuando llegan ahí dentro, y, como el difunto gran presidente dijo, “no hay nada que temer más que al miedo en sí mismo”... cuando se permiten ir derecho hacia dentro de la energía del miedo, encuentran que no hay nada que temer en ello. Es solamente energía de transmutación y cambio. Solamente energía que está ahí disponible para ustedes si necesitan o quieren usarla.</w:t>
      </w:r>
    </w:p>
    <w:p>
      <w:pPr>
        <w:pStyle w:val="NormalWeb"/>
        <w:ind w:firstLine="708"/>
        <w:jc w:val="both"/>
        <w:rPr>
          <w:rFonts w:ascii="Trebuchet MS" w:hAnsi="Trebuchet MS" w:cs="Arial"/>
          <w:sz w:val="20"/>
        </w:rPr>
      </w:pPr>
      <w:r>
        <w:rPr>
          <w:rFonts w:cs="Arial" w:ascii="Trebuchet MS" w:hAnsi="Trebuchet MS"/>
          <w:sz w:val="20"/>
        </w:rPr>
        <w:t>Como ustedes están pasando por sus propios procesos de desconectar, no sólo de la conciencia de masas sino del Campo y la rejilla, ello hace surgir miedo dentro de ustedes. En vez de correr de este miedo, en vez de encerrarse debido a él, vayan directo hacia él. No para batallar tampoco. Ya saben lo que sucede cuando batallan con el miedo. Él siempre gana. Siempre gana, porque es solamente una parte de ustedes a la que le están dando su energía. Están permitiéndole crecer. Están permitiéndole convertirse en el monstruo, y va a ganar siempre. Pero Shaumbra, si se permiten a sí mismos ir derecho hacia el miedo sin dar pelea, sin tratar de manipularlo, encontrarán que realmente no es el monstruo que ustedes pensaron que era.</w:t>
      </w:r>
    </w:p>
    <w:p>
      <w:pPr>
        <w:pStyle w:val="NormalWeb"/>
        <w:ind w:firstLine="708"/>
        <w:jc w:val="both"/>
        <w:rPr>
          <w:rFonts w:ascii="Trebuchet MS" w:hAnsi="Trebuchet MS" w:cs="Arial"/>
          <w:sz w:val="20"/>
        </w:rPr>
      </w:pPr>
      <w:r>
        <w:rPr>
          <w:rFonts w:cs="Arial" w:ascii="Trebuchet MS" w:hAnsi="Trebuchet MS"/>
          <w:sz w:val="20"/>
        </w:rPr>
        <w:t>Así que Rafael estará con nosotros por los próximos pocos meses de tiempo. Pueden apelar a estas energías, él trabajará con ustedes.  No les quitará el miedo.  No peleará ese miedo por ustedes.  Pero los llevará de la mano, los encaminará hacia él, y les mostrará algunas cosas acerca del miedo de las que nunca se habían dado cuenta antes.</w:t>
      </w:r>
    </w:p>
    <w:p>
      <w:pPr>
        <w:pStyle w:val="NormalWeb"/>
        <w:ind w:firstLine="708"/>
        <w:jc w:val="both"/>
        <w:rPr>
          <w:rFonts w:ascii="Trebuchet MS" w:hAnsi="Trebuchet MS" w:cs="Arial"/>
          <w:sz w:val="20"/>
        </w:rPr>
      </w:pPr>
      <w:r>
        <w:rPr>
          <w:rFonts w:cs="Arial" w:ascii="Trebuchet MS" w:hAnsi="Trebuchet MS"/>
          <w:sz w:val="20"/>
        </w:rPr>
        <w:t xml:space="preserve">Así que... permítanos hablar por un momento de esta vida suya. Esta vida no es sólo otra vida. No es como ninguna de las otras vidas que alguna vez hayan tenido. Esta vida es una muy, muy especial. Ustedes eligieron esta vida, este período de tiempo... ambos en términos de tiempo terrenal pero también el espacio o la energía de su propia evolución... eligieron esta para ser la vida de la ascensión. Para ser la vida del darse cuenta de cómo es el haber pasado por todo este proceso de volverse humano, y después transformarse directo de ser sólo humano a ser un ángel humano divino. </w:t>
      </w:r>
    </w:p>
    <w:p>
      <w:pPr>
        <w:pStyle w:val="NormalWeb"/>
        <w:ind w:firstLine="708"/>
        <w:jc w:val="both"/>
        <w:rPr>
          <w:rFonts w:ascii="Trebuchet MS" w:hAnsi="Trebuchet MS" w:cs="Arial"/>
          <w:sz w:val="20"/>
        </w:rPr>
      </w:pPr>
      <w:r>
        <w:rPr>
          <w:rFonts w:cs="Arial" w:ascii="Trebuchet MS" w:hAnsi="Trebuchet MS"/>
          <w:sz w:val="20"/>
        </w:rPr>
        <w:t>Esta vida no es una acerca de sólo darse a sí mismos una experiencia. Esta vida es una acerca de consolidar y liberar todas las otras energías de vidas pasadas que alguna vez hayan tenido.  Clarificando, como lo llamarían.  Liberando.  Dejándolo ir.</w:t>
      </w:r>
    </w:p>
    <w:p>
      <w:pPr>
        <w:pStyle w:val="NormalWeb"/>
        <w:ind w:firstLine="708"/>
        <w:jc w:val="both"/>
        <w:rPr>
          <w:rFonts w:ascii="Trebuchet MS" w:hAnsi="Trebuchet MS" w:cs="Arial"/>
          <w:sz w:val="20"/>
        </w:rPr>
      </w:pPr>
      <w:r>
        <w:rPr>
          <w:rFonts w:cs="Arial" w:ascii="Trebuchet MS" w:hAnsi="Trebuchet MS"/>
          <w:sz w:val="20"/>
        </w:rPr>
        <w:t xml:space="preserve">Esta vida es muy especial, porque es el tiempo que han escogido para moverse a su siguiente nivel. Está yendo más rápido que cualquier otra vida que alguna vez hayan experimentado. De hecho, están más alertas en esta vida que en cualquier otra vida que alguna vez hayan experimentado. Algunas veces hay una tendencia a volver y pensar que las civilizaciones antiguas o sociedades tenían las respuestas, pero si lo hicieron, ¿por qué estarían ustedes todavía aquí? Ellas fueron parte de la progresión, una evolución de vuestra alma, pero esta vida es diferente. </w:t>
      </w:r>
    </w:p>
    <w:p>
      <w:pPr>
        <w:pStyle w:val="NormalWeb"/>
        <w:ind w:firstLine="708"/>
        <w:jc w:val="both"/>
        <w:rPr>
          <w:rFonts w:ascii="Trebuchet MS" w:hAnsi="Trebuchet MS" w:cs="Arial"/>
          <w:sz w:val="20"/>
        </w:rPr>
      </w:pPr>
      <w:r>
        <w:rPr>
          <w:rFonts w:cs="Arial" w:ascii="Trebuchet MS" w:hAnsi="Trebuchet MS"/>
          <w:sz w:val="20"/>
        </w:rPr>
        <w:t xml:space="preserve">Les decimos eso porque ésta debiera ser tratada con gran reverencia. USTEDES debieran ser tratados con gran reverencia y respeto y admiración. Esta vida es la culminación de todas las otras vidas que alguna vez hayan vivido. </w:t>
      </w:r>
    </w:p>
    <w:p>
      <w:pPr>
        <w:pStyle w:val="NormalWeb"/>
        <w:ind w:firstLine="708"/>
        <w:jc w:val="both"/>
        <w:rPr>
          <w:rFonts w:ascii="Trebuchet MS" w:hAnsi="Trebuchet MS" w:cs="Arial"/>
          <w:sz w:val="20"/>
        </w:rPr>
      </w:pPr>
      <w:r>
        <w:rPr>
          <w:rFonts w:cs="Arial" w:ascii="Trebuchet MS" w:hAnsi="Trebuchet MS"/>
          <w:sz w:val="20"/>
        </w:rPr>
        <w:t>Para tantos de ustedes aquí,  por su propia elección, será la última vida en la Tierra que jamás tengan.  Es muy, muy especial. Esta vida es donde dejan ir los bloqueos o las energías reprimidas de vidas pasadas. Como siempre les decimos, el futuro es el pasado sanado, así que en esta vida están ustedes sanando o liberando tanto del pasado.</w:t>
      </w:r>
    </w:p>
    <w:p>
      <w:pPr>
        <w:pStyle w:val="NormalWeb"/>
        <w:ind w:firstLine="708"/>
        <w:jc w:val="both"/>
        <w:rPr>
          <w:rFonts w:ascii="Trebuchet MS" w:hAnsi="Trebuchet MS" w:cs="Arial"/>
          <w:sz w:val="20"/>
        </w:rPr>
      </w:pPr>
      <w:r>
        <w:rPr>
          <w:rFonts w:cs="Arial" w:ascii="Trebuchet MS" w:hAnsi="Trebuchet MS"/>
          <w:sz w:val="20"/>
        </w:rPr>
        <w:t xml:space="preserve">Esta vida es preciada.   Han gastado cientos o miles de otras vidas para llegar aquí.   No es una vida que quisieran desperdiciar. No es una vida para tomar con algún grado de – cómo decir... algunos de ustedes toman una vida y dicen, “Pero si esta no resulta, sencillamente tendré alguna otra”.  Y eso es cierto, pero Shaumbra, ustedes designaron esta vida para ser especial.  Es una vida donde tienen claridad.   Es una vida donde trascienden tantas de las cubiertas humanas. </w:t>
      </w:r>
    </w:p>
    <w:p>
      <w:pPr>
        <w:pStyle w:val="NormalWeb"/>
        <w:ind w:firstLine="708"/>
        <w:jc w:val="both"/>
        <w:rPr>
          <w:rFonts w:ascii="Trebuchet MS" w:hAnsi="Trebuchet MS" w:cs="Arial"/>
          <w:sz w:val="20"/>
        </w:rPr>
      </w:pPr>
      <w:r>
        <w:rPr>
          <w:rFonts w:cs="Arial" w:ascii="Trebuchet MS" w:hAnsi="Trebuchet MS"/>
          <w:sz w:val="20"/>
        </w:rPr>
        <w:t>Esta vida es sagrada y bendita.  Muy especial.  Es una vida que acordaron regresar juntos y estar con – conocer – otros Shaumbra...  ya sea que sean de su área local, ya sea que se conecten con ellos a través de Internet, ya sea que viajen a otros lugares para conocerlos... un tiempo de traer de vuelta conjuntamente las energías de Shaumbra.</w:t>
      </w:r>
    </w:p>
    <w:p>
      <w:pPr>
        <w:pStyle w:val="NormalWeb"/>
        <w:ind w:firstLine="708"/>
        <w:jc w:val="both"/>
        <w:rPr>
          <w:rFonts w:ascii="Trebuchet MS" w:hAnsi="Trebuchet MS" w:cs="Arial"/>
          <w:sz w:val="20"/>
        </w:rPr>
      </w:pPr>
      <w:r>
        <w:rPr>
          <w:rFonts w:cs="Arial" w:ascii="Trebuchet MS" w:hAnsi="Trebuchet MS"/>
          <w:sz w:val="20"/>
        </w:rPr>
        <w:t xml:space="preserve">Es también la vida que eligen, no sólo para tener su propio aprendizaje sino que también eligen ser los maestros para otros. Eso está escrito justo en la parte superior de los deseos para esta vida – ser los maestros. Obviamente los maestros tendrán que pasar por el proceso de aprendizaje ellos mismos. Ustedes se dieron a sí mismos eso, por cierto. Dijeron, “antes de salir y enseñarlo, quiero experimentarlo por mí mismo. Quiero experimentar a qué se semeja esta ascensión encarnada”. En otras palabras, estar en un cuerpo físico y pasar por la total ascensión, lo cual significa también el desconectar.  </w:t>
      </w:r>
    </w:p>
    <w:p>
      <w:pPr>
        <w:pStyle w:val="NormalWeb"/>
        <w:ind w:firstLine="708"/>
        <w:jc w:val="both"/>
        <w:rPr>
          <w:rFonts w:ascii="Trebuchet MS" w:hAnsi="Trebuchet MS" w:cs="Arial"/>
          <w:sz w:val="20"/>
        </w:rPr>
      </w:pPr>
      <w:r>
        <w:rPr>
          <w:rFonts w:cs="Arial" w:ascii="Trebuchet MS" w:hAnsi="Trebuchet MS"/>
          <w:sz w:val="20"/>
        </w:rPr>
        <w:t xml:space="preserve">Ustedes dijeron que querían pasar por la experiencia por sí mismos y tener la profunda compasión y la empatía, incluso aún cuando pudieran haberse saltado alguno de los pasos. Probablemente pudieran haberlo hecho. Querían la compasión y la empatía para que cuando trabajaran con otros, eso no fuera sólo dado por entendido. Ustedes recordaban cómo era pasar por cada uno de los pasos. Hemos estado haciendo eso juntos por seis años ahora, cada uno de los pasos. </w:t>
      </w:r>
    </w:p>
    <w:p>
      <w:pPr>
        <w:pStyle w:val="NormalWeb"/>
        <w:ind w:firstLine="708"/>
        <w:jc w:val="both"/>
        <w:rPr>
          <w:rFonts w:ascii="Trebuchet MS" w:hAnsi="Trebuchet MS" w:cs="Arial"/>
          <w:sz w:val="20"/>
        </w:rPr>
      </w:pPr>
      <w:r>
        <w:rPr>
          <w:rFonts w:cs="Arial" w:ascii="Trebuchet MS" w:hAnsi="Trebuchet MS"/>
          <w:sz w:val="20"/>
        </w:rPr>
        <w:t>De tal manera que una de las cosas que es muy, muy especial acerca de esta vida es la enseñanza. La enseñanza en una nueva forma, por supuesto. No sólo pararse delante de un grupo y llevarlos a un proceso mental, sino enseñar a través del ejemplo. Enseñar a través de tomar su vida y hacer lo que elijan hacer con ella. Qué maravilloso ejemplo – hacer lo que eliges hacer con tu vida. ¡Eso es enseñar!</w:t>
      </w:r>
    </w:p>
    <w:p>
      <w:pPr>
        <w:pStyle w:val="NormalWeb"/>
        <w:ind w:firstLine="708"/>
        <w:jc w:val="both"/>
        <w:rPr>
          <w:rFonts w:ascii="Trebuchet MS" w:hAnsi="Trebuchet MS" w:cs="Arial"/>
          <w:sz w:val="20"/>
        </w:rPr>
      </w:pPr>
      <w:r>
        <w:rPr>
          <w:rFonts w:cs="Arial" w:ascii="Trebuchet MS" w:hAnsi="Trebuchet MS"/>
          <w:sz w:val="20"/>
        </w:rPr>
        <w:t>Le dijimos a los Shaumbra por todo el mundo que tarde o temprano iban a dejar sus empleos adonde son contratados por otras personas o corporaciones. Se van a desconectar de esos. Qué maravilloso ejemplo para mostrarle a alguien: no tienen que trabajar para alguna otra cosa, simplemente estar por su cuenta. Hacer lo que elijan hacer. Pueden escapar de algunos de los patrones de trabajar cierto número de horas, ir a un cierto número de reuniones, desempeñar ciertas rutinas o tareas mundanas. Pueden escapar de todo eso.</w:t>
      </w:r>
    </w:p>
    <w:p>
      <w:pPr>
        <w:pStyle w:val="NormalWeb"/>
        <w:ind w:firstLine="708"/>
        <w:jc w:val="both"/>
        <w:rPr>
          <w:rFonts w:ascii="Trebuchet MS" w:hAnsi="Trebuchet MS" w:cs="Arial"/>
          <w:sz w:val="20"/>
        </w:rPr>
      </w:pPr>
      <w:r>
        <w:rPr>
          <w:rFonts w:cs="Arial" w:ascii="Trebuchet MS" w:hAnsi="Trebuchet MS"/>
          <w:sz w:val="20"/>
        </w:rPr>
        <w:t>No siempre es fácil de hacer porque hay gran comodidad y seguridad al permanecer en esos empleos. Por lo menos saben qué esperar cada día. Cuando escapan de eso, están dentro de lo desconocido pero también dentro del verdadero contento. Es también donde ustedes son el verdadero ejemplo, los maestros para otros.</w:t>
      </w:r>
    </w:p>
    <w:p>
      <w:pPr>
        <w:pStyle w:val="NormalWeb"/>
        <w:ind w:firstLine="708"/>
        <w:jc w:val="both"/>
        <w:rPr>
          <w:rFonts w:ascii="Trebuchet MS" w:hAnsi="Trebuchet MS" w:cs="Arial"/>
          <w:sz w:val="20"/>
        </w:rPr>
      </w:pPr>
      <w:r>
        <w:rPr>
          <w:rFonts w:cs="Arial" w:ascii="Trebuchet MS" w:hAnsi="Trebuchet MS"/>
          <w:sz w:val="20"/>
        </w:rPr>
        <w:t>Ustedes son los maestros cuando viven según el ejemplo, crean las cosas que sienten en su corazón que desean crear, donde no caen dentro de las viejas trampas y las limitaciones o las viejas cubiertas de la conciencia, donde escapan de todo eso. Para ustedes mismos, por supuesto.  No para todos los demás, sino para ustedes mismo. Ustedes son un maestro cuando conducen a través de esos ejemplos.  No a través de decir decorativas palabras metafísicas – palabras para impresionar a otros con su conocimiento de los otros reinos. Ya que, en un sentido, esas palabras pasan directo de largo o quedan atascadas en su cabeza. La cosa más grande que pudieran posiblemente enseñarles es a través del ejemplo de su vida – lo que están haciendo en la Tierra ahora mismo para crear lo que eligen.</w:t>
      </w:r>
    </w:p>
    <w:p>
      <w:pPr>
        <w:pStyle w:val="NormalWeb"/>
        <w:ind w:firstLine="708"/>
        <w:jc w:val="both"/>
        <w:rPr>
          <w:rFonts w:ascii="Trebuchet MS" w:hAnsi="Trebuchet MS" w:cs="Arial"/>
          <w:sz w:val="20"/>
        </w:rPr>
      </w:pPr>
      <w:r>
        <w:rPr>
          <w:rFonts w:cs="Arial" w:ascii="Trebuchet MS" w:hAnsi="Trebuchet MS"/>
          <w:sz w:val="20"/>
        </w:rPr>
        <w:t xml:space="preserve">Esta vida es tan importante especialmente para aquellos de ustedes que se van a estar marchando a la Nueva Tierra. Lo que clarifiquen aquí y lo que comprendan aquí tendrá tal impacto y tal significado después, en lo que hagan en la Nueva Tierra. Algunos de ustedes van a continuar a convertirse en maestros en las aulas de la Nueva Tierra, enseñando a aquellos seres angélicos que nunca han estado en la Tierra antes – jamás encarnados en la materia física – enseñándoles cómo es esto. Ayudándoles a entender antes de que lleguen ahí. </w:t>
      </w:r>
    </w:p>
    <w:p>
      <w:pPr>
        <w:pStyle w:val="NormalWeb"/>
        <w:ind w:firstLine="708"/>
        <w:jc w:val="both"/>
        <w:rPr>
          <w:rFonts w:ascii="Trebuchet MS" w:hAnsi="Trebuchet MS" w:cs="Arial"/>
          <w:sz w:val="20"/>
        </w:rPr>
      </w:pPr>
      <w:r>
        <w:rPr>
          <w:rFonts w:cs="Arial" w:ascii="Trebuchet MS" w:hAnsi="Trebuchet MS"/>
          <w:sz w:val="20"/>
        </w:rPr>
        <w:t xml:space="preserve">Algunos de ustedes van a ir a la Nueva Tierra, van a trabajar con nuevas energías, ayudando a comprender lo que verdaderamente son, lo que significan, cómo pueden ser aplicadas de regreso en la vieja Tierra – si los humanos están interesados en hacer eso. </w:t>
      </w:r>
    </w:p>
    <w:p>
      <w:pPr>
        <w:pStyle w:val="NormalWeb"/>
        <w:ind w:firstLine="708"/>
        <w:jc w:val="both"/>
        <w:rPr>
          <w:rFonts w:ascii="Trebuchet MS" w:hAnsi="Trebuchet MS" w:cs="Arial"/>
          <w:sz w:val="20"/>
        </w:rPr>
      </w:pPr>
      <w:r>
        <w:rPr>
          <w:rFonts w:cs="Arial" w:ascii="Trebuchet MS" w:hAnsi="Trebuchet MS"/>
          <w:sz w:val="20"/>
        </w:rPr>
        <w:t>Algunos de ustedes van a ir a la Nueva Tierra por un rato y después elegir ir más allá hacia lo que llamamos el Tercer Círculo. Este es un reino que es muy difícil de describir porque aquí es donde van de ser un dios en entrenamiento a un completo dios, derechos totales. Derechos totales. Es duro siquiera de imaginar ya que es tan expansivo. Algunos de ustedes van a ir ahí después de esta vida.</w:t>
      </w:r>
    </w:p>
    <w:p>
      <w:pPr>
        <w:pStyle w:val="NormalWeb"/>
        <w:ind w:firstLine="708"/>
        <w:jc w:val="both"/>
        <w:rPr>
          <w:rFonts w:ascii="Trebuchet MS" w:hAnsi="Trebuchet MS" w:cs="Arial"/>
          <w:sz w:val="20"/>
        </w:rPr>
      </w:pPr>
      <w:r>
        <w:rPr>
          <w:rFonts w:cs="Arial" w:ascii="Trebuchet MS" w:hAnsi="Trebuchet MS"/>
          <w:sz w:val="20"/>
        </w:rPr>
        <w:t>Lo que estamos diciendo es, esto es muy importante. No estamos diciendo que se pongan solemnes acerca de ello porque lo solemne tiende a empañar las energías. Es maravilloso mantenerse ligero y constantemente evolucionando y moviendo energías.  Pero algunos de ustedes han llegado al punto donde han dicho, “No resultó. Intentaré de nuevo la próxima vez”. Puede que tengan 20 años de edad pensando eso. Algunos de ustedes escuchando ahora mismo tienen 80 años de edad pensando eso. Pensando que “Llegué a una parte del camino ahí, pero no todo el camino”.</w:t>
      </w:r>
    </w:p>
    <w:p>
      <w:pPr>
        <w:pStyle w:val="NormalWeb"/>
        <w:ind w:firstLine="708"/>
        <w:jc w:val="both"/>
        <w:rPr>
          <w:rFonts w:ascii="Trebuchet MS" w:hAnsi="Trebuchet MS" w:cs="Arial"/>
          <w:sz w:val="20"/>
        </w:rPr>
      </w:pPr>
      <w:r>
        <w:rPr>
          <w:rFonts w:cs="Arial" w:ascii="Trebuchet MS" w:hAnsi="Trebuchet MS"/>
          <w:sz w:val="20"/>
        </w:rPr>
        <w:t>Vamos a pedirles que reconsideren eso. Vamos a preguntarles lo que verdaderamente aprendieron en esta vida sobre sí mismos. Sobre sí mismos. No importa cuánto posean, qué tan grande casa tengan o cuántos carros tienen.  Ésos son triviales. Maravillosamente triviales, por cierto, pero triviales.  Es más sobre lo que han aprendido en esta vida y cómo han crecido. Cómo han llegado a un nuevo entendimiento acerca de sí mismos y el espíritu, acerca de su viaje, y acerca de adónde eligen ir a continuación.</w:t>
      </w:r>
    </w:p>
    <w:p>
      <w:pPr>
        <w:pStyle w:val="NormalWeb"/>
        <w:ind w:firstLine="708"/>
        <w:jc w:val="both"/>
        <w:rPr>
          <w:rFonts w:ascii="Trebuchet MS" w:hAnsi="Trebuchet MS" w:cs="Arial"/>
          <w:sz w:val="20"/>
        </w:rPr>
      </w:pPr>
      <w:r>
        <w:rPr>
          <w:rFonts w:cs="Arial" w:ascii="Trebuchet MS" w:hAnsi="Trebuchet MS"/>
          <w:sz w:val="20"/>
        </w:rPr>
        <w:t xml:space="preserve">Esta vida es tan preciada. Tiene su propia resonancia, su propia identidad. Tiene su propia energía muy sagrada que está basada en otras vidas pero cuyas energías han sido liberadas. Vean, en una vida típica para un humano, esa vida es relativamente independiente. Está por su cuenta, sosteniéndose sólo a sí misma. Si toman una vida en particular, quizá 500 años atrás, ese aspecto o historia de ustedes estaba solamente tratando de expresar algo dentro de esa historia. Y pudieran decir que ustedes, como un ser de Alma Elevada, se permitieron hacer eso. Pero esa vida en realidad tuvo mucho más que ver con esa vida solamente, una historia en particular. </w:t>
      </w:r>
    </w:p>
    <w:p>
      <w:pPr>
        <w:pStyle w:val="NormalWeb"/>
        <w:ind w:firstLine="708"/>
        <w:jc w:val="both"/>
        <w:rPr>
          <w:rFonts w:ascii="Trebuchet MS" w:hAnsi="Trebuchet MS" w:cs="Arial"/>
          <w:sz w:val="20"/>
        </w:rPr>
      </w:pPr>
      <w:r>
        <w:rPr>
          <w:rFonts w:cs="Arial" w:ascii="Trebuchet MS" w:hAnsi="Trebuchet MS"/>
          <w:sz w:val="20"/>
        </w:rPr>
        <w:t xml:space="preserve">Esta vida es diferente. En vez de ser en sí misma o apenas una historia singular, vean, esta vida ahora se convierte en la colección, la integración de todas las historias. Es casi como que ustedes en esta vida están en el centro. Todas las otras vidas que han pasado, ahora se convierten en parte de ella. Todas se reintegran conjuntamente de vuelta a través de ustedes en esta vida. </w:t>
      </w:r>
    </w:p>
    <w:p>
      <w:pPr>
        <w:pStyle w:val="NormalWeb"/>
        <w:ind w:firstLine="708"/>
        <w:jc w:val="both"/>
        <w:rPr>
          <w:rFonts w:ascii="Trebuchet MS" w:hAnsi="Trebuchet MS" w:cs="Arial"/>
          <w:sz w:val="20"/>
        </w:rPr>
      </w:pPr>
      <w:r>
        <w:rPr>
          <w:rFonts w:cs="Arial" w:ascii="Trebuchet MS" w:hAnsi="Trebuchet MS"/>
          <w:sz w:val="20"/>
        </w:rPr>
        <w:t>Por eso es que decimos, cuando liberan esas energías, ellas llegan a fluir de vuelta hacia dentro de ustedes. Ustedes las liberan, dejan ir las energías de esas vidas para que las mismas puedan circular y regresar y servirles de nuevo. Pero esta vez sin las limitaciones de una historia. Esta vida es la culminación. Es la graduación, vean, de sí mismos. Trátenla con gran compasión y amor y respeto por lo que es. No es como ninguna otra vida. No es sencillamente otra vida. Esta es LA vida, Shaumbra. Esta misma, ahora mismo, LA vida para ustedes.</w:t>
      </w:r>
    </w:p>
    <w:p>
      <w:pPr>
        <w:pStyle w:val="NormalWeb"/>
        <w:ind w:firstLine="708"/>
        <w:jc w:val="both"/>
        <w:rPr>
          <w:rFonts w:ascii="Trebuchet MS" w:hAnsi="Trebuchet MS" w:cs="Arial"/>
          <w:sz w:val="20"/>
        </w:rPr>
      </w:pPr>
      <w:r>
        <w:rPr>
          <w:rFonts w:cs="Arial" w:ascii="Trebuchet MS" w:hAnsi="Trebuchet MS"/>
          <w:sz w:val="20"/>
        </w:rPr>
        <w:t>Así que... en el Shoud del mes pasado Adamus entró y les habló acerca de desconectar. Un paso mayor, una introspección mayor. Tenemos que reír entre dientes de nuevo algunas veces, porque somos capaces de ser tan abiertos con ustedes y hablarles acerca de algunas de estas cosas como desconectarse de la rejilla, del Campo – un hecho memorable mayor, mayor, un punto decisivo para Shaumbra – como Saint Germain les dijo el mes pasado. Un evento mayor.</w:t>
      </w:r>
    </w:p>
    <w:p>
      <w:pPr>
        <w:pStyle w:val="NormalWeb"/>
        <w:ind w:firstLine="708"/>
        <w:jc w:val="both"/>
        <w:rPr>
          <w:rFonts w:ascii="Trebuchet MS" w:hAnsi="Trebuchet MS" w:cs="Arial"/>
          <w:sz w:val="20"/>
        </w:rPr>
      </w:pPr>
      <w:r>
        <w:rPr>
          <w:rFonts w:cs="Arial" w:ascii="Trebuchet MS" w:hAnsi="Trebuchet MS"/>
          <w:sz w:val="20"/>
        </w:rPr>
        <w:t xml:space="preserve">Tenemos que reírnos entre dientes algunas veces porque sabemos lo difícil que sería para ustedes el ir y explicarle esto a la persona común en la calle. Si trataran de explicar los conceptos, digan, “Sí, acabamos de tener nuestro Shaud mensual”. Ellos les mirarían con extrañeza por siquiera decir esa palabra (risas ahogadas de la audiencia)... “y en ese Shaud  acordamos – yo acordé -  desconectarme del Campo”.  Y ellos mirarían alrededor tratando de ver el campo (risas), se rascarían la cabeza quizá, asentirían con su cabeza y rápidamente se alejarían (más risas). Así que es divertido para nosotros lo lejos que ustedes han llegado, qué información son capaces de entender, a través de qué energías están permitiéndose mover. </w:t>
      </w:r>
    </w:p>
    <w:p>
      <w:pPr>
        <w:pStyle w:val="NormalWeb"/>
        <w:ind w:firstLine="708"/>
        <w:jc w:val="both"/>
        <w:rPr>
          <w:rFonts w:ascii="Trebuchet MS" w:hAnsi="Trebuchet MS" w:cs="Arial"/>
          <w:sz w:val="20"/>
        </w:rPr>
      </w:pPr>
      <w:r>
        <w:rPr>
          <w:rFonts w:cs="Arial" w:ascii="Trebuchet MS" w:hAnsi="Trebuchet MS"/>
          <w:sz w:val="20"/>
        </w:rPr>
        <w:t xml:space="preserve">Hablamos acerca de desconectarse del Campo. Ustedes saben que eso es algo que no han hecho la mayoría de los ángeles. Vean, ellos están aún conectados a un cierto tipo de campo o fuente de energía en alguna parte. No es como que ellos hayan ido antes que ustedes. Absolutamente lo opuesto.  Ustedes son los Grandes, ustedes están yendo primero.   Están yendo primero.    Se están desconectando del Campo. </w:t>
      </w:r>
    </w:p>
    <w:p>
      <w:pPr>
        <w:pStyle w:val="NormalWeb"/>
        <w:ind w:firstLine="708"/>
        <w:jc w:val="both"/>
        <w:rPr>
          <w:rFonts w:ascii="Trebuchet MS" w:hAnsi="Trebuchet MS" w:cs="Arial"/>
          <w:sz w:val="20"/>
        </w:rPr>
      </w:pPr>
      <w:r>
        <w:rPr>
          <w:rFonts w:cs="Arial" w:ascii="Trebuchet MS" w:hAnsi="Trebuchet MS"/>
          <w:sz w:val="20"/>
        </w:rPr>
        <w:t>No ha habido, literalmente, ningún grupo de humanos que haya hecho eso conjuntamente. Han habido muy pocas entidades individuales que hayan estado en forma humana, que hayan hecho eso. Y ha habido un número que ha ido parte del camino pero no lo terminaron en su vida porque la energía en la Tierra no era correcta y/o la nueva energía no estaba disponible.</w:t>
      </w:r>
    </w:p>
    <w:p>
      <w:pPr>
        <w:pStyle w:val="NormalWeb"/>
        <w:ind w:firstLine="708"/>
        <w:jc w:val="both"/>
        <w:rPr>
          <w:rFonts w:ascii="Trebuchet MS" w:hAnsi="Trebuchet MS" w:cs="Arial"/>
          <w:sz w:val="20"/>
        </w:rPr>
      </w:pPr>
      <w:r>
        <w:rPr>
          <w:rFonts w:cs="Arial" w:ascii="Trebuchet MS" w:hAnsi="Trebuchet MS"/>
          <w:sz w:val="20"/>
        </w:rPr>
        <w:t>Hay unos iluminados, maestros iluminados tales como Buda, que pasaron una vida, de hecho muchas vidas (Tobías riendo entre dientes)... nosotros bromeábamos acerca de él.  ¡Él fue el que ha sufrido más entre todos! Ahí estaba Buda que se privó de todo en su vida, como Gautama, o Buda, y todo su intento era desconectarse del Campo. Lo hizo primero al desconectarse de los planos físicos y de su cuerpo, y después lo hizo al desconectarse de su mente. Después empezó lentamente a desconectarse de los reinos cristalinos. Pero pasó por tantas pruebas y tribulaciones para hacerlo. Castigó a su cuerpo y maldijo a su mente</w:t>
      </w:r>
    </w:p>
    <w:p>
      <w:pPr>
        <w:pStyle w:val="NormalWeb"/>
        <w:ind w:firstLine="708"/>
        <w:jc w:val="both"/>
        <w:rPr>
          <w:rFonts w:ascii="Trebuchet MS" w:hAnsi="Trebuchet MS" w:cs="Arial"/>
          <w:sz w:val="20"/>
        </w:rPr>
      </w:pPr>
      <w:r>
        <w:rPr>
          <w:rFonts w:cs="Arial" w:ascii="Trebuchet MS" w:hAnsi="Trebuchet MS"/>
          <w:sz w:val="20"/>
        </w:rPr>
        <w:t>Eventualmente llegó allá. Eventualmente llegó allá después de muchas, muchas vidas y muchos intentos para desconectar. Pero fue capaz de hacerlo en un momento puro de brillantez cuando finalmente dijo, “¡Me doy por vencido!” (risas). No fue alguna gran inspiración angélica, no fue la mano del Espíritu descendiendo encima de él. Cuando finalmente dijo, “Me doy por vencido con este sufrimiento y este tratar y me doy por vencido con esta disciplina”, en ese momento sentado bajo el árbol, efectivamente tuvo iluminación, y entonces los cielos se abrieron y todos aplaudimos y dijimos, “¡gracias a Dios, por fin! (risas).</w:t>
      </w:r>
    </w:p>
    <w:p>
      <w:pPr>
        <w:pStyle w:val="NormalWeb"/>
        <w:ind w:firstLine="708"/>
        <w:jc w:val="both"/>
        <w:rPr>
          <w:rFonts w:ascii="Trebuchet MS" w:hAnsi="Trebuchet MS" w:cs="Arial"/>
          <w:sz w:val="20"/>
        </w:rPr>
      </w:pPr>
      <w:r>
        <w:rPr>
          <w:rFonts w:cs="Arial" w:ascii="Trebuchet MS" w:hAnsi="Trebuchet MS"/>
          <w:sz w:val="20"/>
        </w:rPr>
        <w:t>Yeshua. Yeshua – o Jesús como muchos de ustedes llaman a este querido – es un ser compuesto, no un ser álmico. Él vino a – en un sentido – ayudar a guiar el camino para Shaumbra, y el mundo, ciertamente, pero incluso cuando la gente dice, “Bueno, ¿Jesús se desconectó del Campo?”. Yeshua no es un ser álmico, no es como ustedes. Él es un compuesto de muchas, muchas energías. Así que ustedes no podrían siquiera decir que Yeshua se desconectó del Campo. Yeshua es aún mucho parte del Campo, de hecho, particularmente en el personaje de Jesús.</w:t>
      </w:r>
    </w:p>
    <w:p>
      <w:pPr>
        <w:pStyle w:val="NormalWeb"/>
        <w:ind w:firstLine="708"/>
        <w:jc w:val="both"/>
        <w:rPr>
          <w:rFonts w:ascii="Trebuchet MS" w:hAnsi="Trebuchet MS" w:cs="Arial"/>
          <w:sz w:val="20"/>
        </w:rPr>
      </w:pPr>
      <w:r>
        <w:rPr>
          <w:rFonts w:cs="Arial" w:ascii="Trebuchet MS" w:hAnsi="Trebuchet MS"/>
          <w:sz w:val="20"/>
        </w:rPr>
        <w:t xml:space="preserve">¡Jesús está tan entretejido dentro del Campo ahora mismo! Ustedes escuchan gente diciendo que tienen que pasar a través de Jesús para su salvación. Eso significa que ellos están continuamente atascados en la rejilla, la red, la matriz, lo que sea que lo quieran llamar. Él ha estado entretejido dentro de ello. </w:t>
      </w:r>
    </w:p>
    <w:p>
      <w:pPr>
        <w:pStyle w:val="NormalWeb"/>
        <w:ind w:firstLine="708"/>
        <w:jc w:val="both"/>
        <w:rPr>
          <w:rFonts w:ascii="Trebuchet MS" w:hAnsi="Trebuchet MS" w:cs="Arial"/>
          <w:sz w:val="20"/>
        </w:rPr>
      </w:pPr>
      <w:r>
        <w:rPr>
          <w:rFonts w:cs="Arial" w:ascii="Trebuchet MS" w:hAnsi="Trebuchet MS"/>
          <w:sz w:val="20"/>
        </w:rPr>
        <w:t>Ahora bien, la energía de Jesús es un poco diferente que la de Yeshua. La conciencia ha creado este... de hecho lo que llamamos un ser de cuento de hadas, Jesús.  Nunca hubo un Jesús.  Ese no era su nombre.  Ese fue Yeshua y la energía de Yeshua es bastante diferente.  Pero incluso Yeshua no pasó por este proceso de desconectar.</w:t>
      </w:r>
    </w:p>
    <w:p>
      <w:pPr>
        <w:pStyle w:val="NormalWeb"/>
        <w:ind w:firstLine="708"/>
        <w:jc w:val="both"/>
        <w:rPr/>
      </w:pPr>
      <w:r>
        <w:rPr>
          <w:rFonts w:cs="Arial" w:ascii="Trebuchet MS" w:hAnsi="Trebuchet MS"/>
          <w:sz w:val="20"/>
        </w:rPr>
        <w:t xml:space="preserve">Al que conocen como Ohama... no podemos decir el otro nombre, nos está diciendo Cauldre (Tobías riendo entre dientes).    </w:t>
      </w:r>
      <w:r>
        <w:rPr>
          <w:rFonts w:cs="Arial" w:ascii="Trebuchet MS" w:hAnsi="Trebuchet MS"/>
          <w:sz w:val="20"/>
          <w:lang w:val="es-ES_tradnl"/>
        </w:rPr>
        <w:t xml:space="preserve">Reglas tontas... ¡el querido que conocen como R*****! </w:t>
      </w:r>
      <w:r>
        <w:rPr>
          <w:rFonts w:cs="Arial" w:ascii="Trebuchet MS" w:hAnsi="Trebuchet MS"/>
          <w:sz w:val="20"/>
          <w:lang w:val="en-US"/>
        </w:rPr>
        <w:t xml:space="preserve">¡voy a decirlo! </w:t>
      </w:r>
      <w:r>
        <w:rPr>
          <w:rFonts w:cs="Arial" w:ascii="Trebuchet MS" w:hAnsi="Trebuchet MS"/>
          <w:sz w:val="20"/>
        </w:rPr>
        <w:t>(risas).   Nunca había oído a Cauldre maldecir tanto (montón de risas, Tobías riendo entre dientes). Tuvimos que dejar escapar esa.</w:t>
      </w:r>
    </w:p>
    <w:p>
      <w:pPr>
        <w:pStyle w:val="NormalWeb"/>
        <w:ind w:firstLine="708"/>
        <w:jc w:val="both"/>
        <w:rPr>
          <w:rFonts w:ascii="Trebuchet MS" w:hAnsi="Trebuchet MS" w:cs="Arial"/>
          <w:sz w:val="20"/>
        </w:rPr>
      </w:pPr>
      <w:r>
        <w:rPr>
          <w:rFonts w:cs="Arial" w:ascii="Trebuchet MS" w:hAnsi="Trebuchet MS"/>
          <w:sz w:val="20"/>
        </w:rPr>
        <w:t xml:space="preserve">Esta energía de Ohamah... discúlpenos, dijimos la palabra equivocada... Ohamah... esta energía de Ohamah fue capaz de desconectarse del Campo después de tremendo enojo, después de tremendo sufrimiento y tremenda soledad. Ohamah se desconectó del Campo también, se hizo independiente, un ser álmico que había dejado ir todas la conexiones –conexiones de familia, conexiones de sus guerreros y sus ejércitos, conexiones incluso con Dios, saben.  Esa es una grande.  Esa es una grande que Ohamah tuvo que aprender. Una grande de la cual a Ohamah incluso le gusta hablar ahora.  Vean, desconectado de Dios.   Esa es una grande. </w:t>
      </w:r>
    </w:p>
    <w:p>
      <w:pPr>
        <w:pStyle w:val="NormalWeb"/>
        <w:ind w:firstLine="708"/>
        <w:jc w:val="both"/>
        <w:rPr/>
      </w:pPr>
      <w:r>
        <w:rPr>
          <w:rFonts w:cs="Arial" w:ascii="Trebuchet MS" w:hAnsi="Trebuchet MS"/>
          <w:sz w:val="20"/>
          <w:lang w:val="es-ES_tradnl"/>
        </w:rPr>
        <w:t>Vean, l</w:t>
      </w:r>
      <w:r>
        <w:rPr>
          <w:rFonts w:cs="Arial" w:ascii="Trebuchet MS" w:hAnsi="Trebuchet MS"/>
          <w:sz w:val="20"/>
        </w:rPr>
        <w:t>os humanos verdaderamente entran en sus miedos cuando empiezan a hablar a esos niveles, porque está tan arraigado que Dios es el ser todopoderoso varón con un mal temperamento y una manera de juzgar – absolutamente sin compasión – y que tiene dominio sobre el cielo pero no sobre el infierno. Así que es una muy grande... es un miedo grande que los humanos tienen.</w:t>
      </w:r>
    </w:p>
    <w:p>
      <w:pPr>
        <w:pStyle w:val="NormalWeb"/>
        <w:ind w:firstLine="708"/>
        <w:jc w:val="both"/>
        <w:rPr>
          <w:rFonts w:ascii="Trebuchet MS" w:hAnsi="Trebuchet MS" w:cs="Arial"/>
          <w:sz w:val="20"/>
        </w:rPr>
      </w:pPr>
      <w:r>
        <w:rPr>
          <w:rFonts w:cs="Arial" w:ascii="Trebuchet MS" w:hAnsi="Trebuchet MS"/>
          <w:sz w:val="20"/>
        </w:rPr>
        <w:t>Pero Ohamah dijo, “voy a desconectarme incluso de Dios. Voy a desconectarme de todo porque no me importa”. De hecho, él pensó que iba a morir, en realidad quería morir. Estaba tratando de forzarse a morir. Pero había algo dentro de él que no permitía que eso sucediera, que estaba de hecho forzándolo a desconectarse de todo.  Y lo hizo.   Lo hizo.  Él ha sido su propio ser desde entonces, regresando a la Tierra para trabajar con humanos ahora en su borrascosa manera personal, para ayudarlos a desconectar.</w:t>
      </w:r>
    </w:p>
    <w:p>
      <w:pPr>
        <w:pStyle w:val="NormalWeb"/>
        <w:ind w:firstLine="708"/>
        <w:jc w:val="both"/>
        <w:rPr>
          <w:rFonts w:ascii="Trebuchet MS" w:hAnsi="Trebuchet MS" w:cs="Arial"/>
          <w:sz w:val="20"/>
        </w:rPr>
      </w:pPr>
      <w:r>
        <w:rPr>
          <w:rFonts w:cs="Arial" w:ascii="Trebuchet MS" w:hAnsi="Trebuchet MS"/>
          <w:sz w:val="20"/>
        </w:rPr>
        <w:t>Algunas veces... ya sea que sea Ohamah, ya sea que sea Saint-Germain... algunas veces ellos empujan. Algunas veces ellos – cómo decir – se ponen un poco – cómo decir – arrogantes, a fin de ayudarlos a ustedes a moverse más allá, ayudarlos a dejar ir  aquellas cosas que ya no les sirven más.</w:t>
      </w:r>
    </w:p>
    <w:p>
      <w:pPr>
        <w:pStyle w:val="NormalWeb"/>
        <w:ind w:firstLine="708"/>
        <w:jc w:val="both"/>
        <w:rPr>
          <w:rFonts w:ascii="Trebuchet MS" w:hAnsi="Trebuchet MS" w:cs="Arial"/>
          <w:sz w:val="20"/>
        </w:rPr>
      </w:pPr>
      <w:r>
        <w:rPr>
          <w:rFonts w:cs="Arial" w:ascii="Trebuchet MS" w:hAnsi="Trebuchet MS"/>
          <w:sz w:val="20"/>
        </w:rPr>
        <w:t xml:space="preserve">Kuthumi, otro gran ser que NO tuvo problema para desconectar.  No fue un proceso difícil para él. No tuvo que pasar por el sufrimiento, sencillamente dejó ir.  Se marchó, ciertamente por su cuenta por un largo período de tiempo. Permaneció lejos de amigos y familia, se alejó incluso de la vida de universidad, la cual él amaba. Se marchó por cuenta propia y dijo, “voy a hacer esto de la manera fácil, la manera divertida, y desconectar.  Voy a ser mi propio ser”. Y dejó ir también.  Lo hizo, de hecho, con mucho del amor y la compasión de Gaia. No conectado a Gaia sino trabajando con aquellas energías para dejar ir. Así que Kuthumi es otro ser independiente. Un ser supremo, un ser álmico quien ha dejado ir todas las conexiones y todas las formas de alimentación.  </w:t>
      </w:r>
    </w:p>
    <w:p>
      <w:pPr>
        <w:pStyle w:val="NormalWeb"/>
        <w:ind w:firstLine="708"/>
        <w:jc w:val="both"/>
        <w:rPr>
          <w:rFonts w:ascii="Trebuchet MS" w:hAnsi="Trebuchet MS" w:cs="Arial"/>
          <w:sz w:val="20"/>
        </w:rPr>
      </w:pPr>
      <w:r>
        <w:rPr>
          <w:rFonts w:cs="Arial" w:ascii="Trebuchet MS" w:hAnsi="Trebuchet MS"/>
          <w:sz w:val="20"/>
        </w:rPr>
        <w:t>Yo Tobías, me desconecté.  Lo hice de la manera difícil.  Pasé por muchas, muchas vidas siendo muy piadoso, muy religioso, tratando de seguir las reglas al pie de la letra. Muy recto a mi propia manera. Se sentía como que estaba tratando de ganar mi camino a Dios, tratando de enseñarle a Dios que yo era tan digno porque podía seguir cada una de la reglas. No fue sino hasta el mero final que Dios dijo, “¡Tobías, yo no tenía reglas!  ¡Absolutamente ninguna!   Tú las inventaste todas.  Lo leíste en algún libro loco escrito por algún humano desequilibrado (risas) que tenía una afinidad con las reglas.”. Aprendí a desconectar, pero tomó un largo tiempo, muchas, muchas vidas.</w:t>
      </w:r>
    </w:p>
    <w:p>
      <w:pPr>
        <w:pStyle w:val="NormalWeb"/>
        <w:ind w:firstLine="708"/>
        <w:jc w:val="both"/>
        <w:rPr>
          <w:rFonts w:ascii="Trebuchet MS" w:hAnsi="Trebuchet MS" w:cs="Arial"/>
          <w:sz w:val="20"/>
        </w:rPr>
      </w:pPr>
      <w:r>
        <w:rPr>
          <w:rFonts w:cs="Arial" w:ascii="Trebuchet MS" w:hAnsi="Trebuchet MS"/>
          <w:sz w:val="20"/>
        </w:rPr>
        <w:t xml:space="preserve">Parte del proceso llegó durante mi vida como Tobías. Fui conocido como Tobit y tuve que pasar por el sufrimiento... antes que nada sufriendo por ser un esclavo. Sufriendo por una vida familiar interesante (Tobías riendo entre dientes). No vamos a entrar en los detalles ahí (risas). Sufriendo por perder mi vista. Sufriendo por beber demasiado, lo cual admití en nuestra reciente discusión acerca de la adicciones. Definitivamente adicto. Adicto a mi propio dolor, de hecho, mi propio dolor emocional. Tratando de ahogarlo a través de la bebida. </w:t>
      </w:r>
    </w:p>
    <w:p>
      <w:pPr>
        <w:pStyle w:val="NormalWeb"/>
        <w:ind w:firstLine="708"/>
        <w:jc w:val="both"/>
        <w:rPr>
          <w:rFonts w:ascii="Trebuchet MS" w:hAnsi="Trebuchet MS" w:cs="Arial"/>
          <w:sz w:val="20"/>
        </w:rPr>
      </w:pPr>
      <w:r>
        <w:rPr>
          <w:rFonts w:cs="Arial" w:ascii="Trebuchet MS" w:hAnsi="Trebuchet MS"/>
          <w:sz w:val="20"/>
        </w:rPr>
        <w:t>Cuando esa vida terminó, me encontré, bastante para mi consternación, reencarnado nuevamente directo de vuelta en el mismo lugar que recién había dejado.  Directo de vuelta a las tierras de Israel, porque ellas me llamaban de regreso. Ellas querían  conclusión.  Yo quería conclusión.   Así que volví otra vez.  Una vez más, bebiendo un poquito demasiado.  Tengo que admitir ahora., “yo soy Tobías...” Diría en algunas de las reuniones (muchas risas, conforme la audiencia se da cuenta que Tobías se está refiriendo a la introducción usual en las reuniones de Alcohólicos Anónimos).</w:t>
      </w:r>
    </w:p>
    <w:p>
      <w:pPr>
        <w:pStyle w:val="NormalWeb"/>
        <w:ind w:firstLine="708"/>
        <w:jc w:val="both"/>
        <w:rPr>
          <w:rFonts w:ascii="Trebuchet MS" w:hAnsi="Trebuchet MS" w:cs="Arial"/>
          <w:sz w:val="20"/>
        </w:rPr>
      </w:pPr>
      <w:r>
        <w:rPr>
          <w:rFonts w:cs="Arial" w:ascii="Trebuchet MS" w:hAnsi="Trebuchet MS"/>
          <w:sz w:val="20"/>
        </w:rPr>
        <w:t>Y encontrándome eventualmente arrojado a prisión y en esa prisión odiando cada día, odiando a cada persona, odiando a Dios, odiando todo en relación a la vida. Hasta que al mero final, al mero final, en total desesperación y sabiendo que estaba a punto de morir, finalmente encontré mi liberación también. Tomó una prisión y tomó todo ese sufrimiento para finalmente dejar ir. El darme cuenta de que verdaderamente no había reglas. No había verdaderamente nada a lo que necesitara aferrarme ya más. Lo había perdido todo, vean. Mi familia, mis tierras, mi salud y mi Dios. Había perdido todo ello, así que dejé ir.</w:t>
      </w:r>
    </w:p>
    <w:p>
      <w:pPr>
        <w:pStyle w:val="NormalWeb"/>
        <w:ind w:firstLine="708"/>
        <w:jc w:val="both"/>
        <w:rPr>
          <w:rFonts w:ascii="Trebuchet MS" w:hAnsi="Trebuchet MS" w:cs="Arial"/>
          <w:sz w:val="20"/>
        </w:rPr>
      </w:pPr>
      <w:r>
        <w:rPr>
          <w:rFonts w:cs="Arial" w:ascii="Trebuchet MS" w:hAnsi="Trebuchet MS"/>
          <w:sz w:val="20"/>
        </w:rPr>
        <w:t>No hay muchos Seres que hayan verdaderamente desconectado. La lista es muy corta de hecho. No muchos Seres que se hayan dejado atravesar por ese proceso – un proceso por el que ahora mismo están ustedes pasando. No se trata de – cómo decir... todo este concepto de espiritualidad y religión, es de hecho... debería ser en realidad... uno de desconectar.  Pero, ¿qué es lo que las iglesias enseñan?  Más conexión.  Más adicción a su energía.  Más dependencia a su energía. En la más simple de las enseñanzas se trata de totalmente desconectar.  Ahí es cuando se convierten en su propio ser soberano.</w:t>
      </w:r>
    </w:p>
    <w:p>
      <w:pPr>
        <w:pStyle w:val="NormalWeb"/>
        <w:ind w:firstLine="708"/>
        <w:jc w:val="both"/>
        <w:rPr>
          <w:rFonts w:ascii="Trebuchet MS" w:hAnsi="Trebuchet MS" w:cs="Arial"/>
          <w:sz w:val="20"/>
        </w:rPr>
      </w:pPr>
      <w:r>
        <w:rPr>
          <w:rFonts w:cs="Arial" w:ascii="Trebuchet MS" w:hAnsi="Trebuchet MS"/>
          <w:sz w:val="20"/>
        </w:rPr>
        <w:t xml:space="preserve">Me gustaría hacer algo ahora con este grupo de Shaumbra, algo un poquito diferente. Saint-Germain dijo que ustedes han iniciado el proceso de desconexión. Ustedes estuvieron de acuerdo con ello, no es nada que estemos imponiendo. Ustedes, como individuos y como un grupo, dijeron, “vamos a empezar a dejar ir aquellas cosas viejas que nos han alimentado, lentamente, sin sufrir y sin drama.   Vamos a sencillamente empezar a dejar ir.   Vamos a observar conforme ello lenta, lentamente empieza a disolverse alejándose”.  </w:t>
      </w:r>
    </w:p>
    <w:p>
      <w:pPr>
        <w:pStyle w:val="NormalWeb"/>
        <w:ind w:firstLine="708"/>
        <w:jc w:val="both"/>
        <w:rPr>
          <w:rFonts w:ascii="Trebuchet MS" w:hAnsi="Trebuchet MS" w:cs="Arial"/>
          <w:sz w:val="20"/>
        </w:rPr>
      </w:pPr>
      <w:r>
        <w:rPr>
          <w:rFonts w:cs="Arial" w:ascii="Trebuchet MS" w:hAnsi="Trebuchet MS"/>
          <w:sz w:val="20"/>
        </w:rPr>
        <w:t>Nos gustaría pasar un momento con ustedes ahora mismo dejándolos que sientan eso y experimenten eso. Quizá pudieran casi visualizar y sentir todas estas diferentes cosas que los conectan... los conectan al Campo, la rejilla, incluso a sus familias angélicas de hace tanto tiempo, las cosas que los conectan a la Tierra y la gente aquí, incluso las cosas que los conectan a Shaumbra y al Espíritu.</w:t>
      </w:r>
    </w:p>
    <w:p>
      <w:pPr>
        <w:pStyle w:val="NormalWeb"/>
        <w:ind w:firstLine="708"/>
        <w:jc w:val="both"/>
        <w:rPr>
          <w:rFonts w:ascii="Trebuchet MS" w:hAnsi="Trebuchet MS" w:cs="Arial"/>
          <w:sz w:val="20"/>
        </w:rPr>
      </w:pPr>
      <w:r>
        <w:rPr>
          <w:rFonts w:cs="Arial" w:ascii="Trebuchet MS" w:hAnsi="Trebuchet MS"/>
          <w:sz w:val="20"/>
        </w:rPr>
        <w:t>Vamos a dejarlos sentir por un momento mientras éstas hacen un baile – podrían decir – de liberación. No tienen que... ellas no están siendo removidas o cortadas en tajadas, sino gentilmente desconectando todas estas cosas. Vamos de hecho a pedir, por los próximos pocos minutos, que experimentemos esto juntos. Y nos gustaría tener alguna música tocando, la que hubiera sido la próxima pista musical – canción – de la música que fue traída hoy. Sería muy apropiado. Se llama “Ten un Poco de Fe en Mí”, y nos sentaremos y lo escucharemos y solamente sientan mientras los cambios, las desconexiones, gentil y amorosamente toman lugar.</w:t>
      </w:r>
    </w:p>
    <w:p>
      <w:pPr>
        <w:pStyle w:val="NormalWeb"/>
        <w:ind w:firstLine="708"/>
        <w:jc w:val="both"/>
        <w:rPr>
          <w:rFonts w:ascii="Trebuchet MS" w:hAnsi="Trebuchet MS" w:cs="Arial"/>
          <w:sz w:val="20"/>
        </w:rPr>
      </w:pPr>
      <w:r>
        <w:rPr>
          <w:rFonts w:cs="Arial" w:ascii="Trebuchet MS" w:hAnsi="Trebuchet MS"/>
          <w:sz w:val="20"/>
        </w:rPr>
        <w:t>Tomemos una respiración profunda (pausa) y sientan este proceso de desconectar mientras tocamos un poquito de música.  (Música tocando en el trasfondo)</w:t>
      </w:r>
    </w:p>
    <w:p>
      <w:pPr>
        <w:pStyle w:val="NormalWeb"/>
        <w:ind w:firstLine="708"/>
        <w:jc w:val="both"/>
        <w:rPr/>
      </w:pPr>
      <w:r>
        <w:rPr>
          <w:rFonts w:cs="Arial" w:ascii="Trebuchet MS" w:hAnsi="Trebuchet MS"/>
          <w:sz w:val="20"/>
        </w:rPr>
        <w:t xml:space="preserve">Este es un proceso natural... un proceso fácil... </w:t>
      </w:r>
      <w:r>
        <w:rPr>
          <w:rFonts w:cs="Arial" w:ascii="Trebuchet MS" w:hAnsi="Trebuchet MS"/>
          <w:sz w:val="20"/>
          <w:lang w:val="es-ES_tradnl"/>
        </w:rPr>
        <w:t xml:space="preserve"> (La música continúa)    </w:t>
      </w:r>
    </w:p>
    <w:p>
      <w:pPr>
        <w:pStyle w:val="NormalWeb"/>
        <w:ind w:firstLine="708"/>
        <w:jc w:val="both"/>
        <w:rPr/>
      </w:pPr>
      <w:r>
        <w:rPr>
          <w:rFonts w:cs="Arial" w:ascii="Trebuchet MS" w:hAnsi="Trebuchet MS"/>
          <w:sz w:val="20"/>
        </w:rPr>
        <w:t xml:space="preserve">Sientan como Kuthumi... sencillamente dejen que suceda... sin el miedo... sin el sufrimiento... </w:t>
      </w:r>
      <w:r>
        <w:rPr>
          <w:rFonts w:cs="Arial" w:ascii="Trebuchet MS" w:hAnsi="Trebuchet MS"/>
          <w:sz w:val="20"/>
          <w:lang w:val="es-ES_tradnl"/>
        </w:rPr>
        <w:t xml:space="preserve"> (La música termina)</w:t>
      </w:r>
    </w:p>
    <w:p>
      <w:pPr>
        <w:pStyle w:val="NormalWeb"/>
        <w:jc w:val="both"/>
        <w:rPr>
          <w:rFonts w:ascii="Trebuchet MS" w:hAnsi="Trebuchet MS"/>
          <w:sz w:val="20"/>
          <w:lang w:val="es-ES_tradnl"/>
        </w:rPr>
      </w:pPr>
      <w:r>
        <w:rPr>
          <w:rFonts w:eastAsia="Trebuchet MS" w:cs="Trebuchet MS" w:ascii="Trebuchet MS" w:hAnsi="Trebuchet MS"/>
          <w:sz w:val="20"/>
          <w:lang w:val="es-ES_tradnl"/>
        </w:rPr>
        <w:t xml:space="preserve"> </w:t>
      </w:r>
      <w:r>
        <w:rPr>
          <w:rFonts w:cs="Arial" w:ascii="Trebuchet MS" w:hAnsi="Trebuchet MS"/>
          <w:sz w:val="20"/>
          <w:lang w:val="es-ES_tradnl"/>
        </w:rPr>
        <w:t>(pausa)</w:t>
      </w:r>
    </w:p>
    <w:p>
      <w:pPr>
        <w:pStyle w:val="NormalWeb"/>
        <w:ind w:firstLine="708"/>
        <w:jc w:val="both"/>
        <w:rPr>
          <w:rFonts w:ascii="Trebuchet MS" w:hAnsi="Trebuchet MS" w:cs="Arial"/>
          <w:sz w:val="20"/>
        </w:rPr>
      </w:pPr>
      <w:r>
        <w:rPr>
          <w:rFonts w:cs="Arial" w:ascii="Trebuchet MS" w:hAnsi="Trebuchet MS"/>
          <w:sz w:val="20"/>
        </w:rPr>
        <w:t>Saint-Germain es otro ser que desconectó... forzado a... forzado a después de encontrarse a sí mismo literalmente atrapado en un cristal, como ambos, un estado de conciencia así como algo que él permitió ser manifestado. Pero no conociendo otra manera de salir, ni vivo y ni muerto, mas encontrándose enterrado en este cristal, fue su manera de aprender cómo desconectar. Él dice que pasó cien mil años... no importa cuán largo el tiempo fue, lo forzó a ir a su interior y buscar la respuesta, la manera, en esa vida suya.  Desconectarse de todas estas otras cosas y darse cuenta que todo a lo largo del camino él verdaderamente tenía la respuesta. Verdaderamente sabía cómo salir.</w:t>
      </w:r>
    </w:p>
    <w:p>
      <w:pPr>
        <w:pStyle w:val="NormalWeb"/>
        <w:ind w:firstLine="708"/>
        <w:jc w:val="both"/>
        <w:rPr>
          <w:rFonts w:ascii="Trebuchet MS" w:hAnsi="Trebuchet MS" w:cs="Arial"/>
          <w:sz w:val="20"/>
        </w:rPr>
      </w:pPr>
      <w:r>
        <w:rPr>
          <w:rFonts w:cs="Arial" w:ascii="Trebuchet MS" w:hAnsi="Trebuchet MS"/>
          <w:sz w:val="20"/>
        </w:rPr>
        <w:t>Como dijimos, hay una lista de seres, no muy larga, quienes han pasado por este proceso y ahora volvemos a ustedes – todos nosotros, hemos vivido en forma humana anteriormente – volvemos a ustedes para ayudar a guiarlos a través del proceso, ayudar a mostrarles que puede ser hecho. Pueden permitirse a sí mismos desconectar. Desconectarse de todas aquellas cosas que los han estado alimentando y abastecido de combustible, que los han estado influenciando. Desconectar para descubrir su propia independencia y naturaleza soberana.</w:t>
      </w:r>
    </w:p>
    <w:p>
      <w:pPr>
        <w:pStyle w:val="NormalWeb"/>
        <w:ind w:firstLine="708"/>
        <w:jc w:val="both"/>
        <w:rPr/>
      </w:pPr>
      <w:r>
        <w:rPr>
          <w:rFonts w:cs="Arial" w:ascii="Trebuchet MS" w:hAnsi="Trebuchet MS"/>
          <w:sz w:val="20"/>
        </w:rPr>
        <w:t xml:space="preserve">Todos nosotros los que pasamos por este proceso, pasamos gran miedo, de una manera u otra. Miedo a lo desconocido, miedo a – y la incertidumbre de – lo que sucede si dejas ir totalmente. Totalmente dejar ir. ¿Qué sucede cuando  estás de repente abrumado por la nada, por la oscuridad –conscientemente has cercenado tu conexión con Dios?  </w:t>
      </w:r>
      <w:r>
        <w:rPr>
          <w:rFonts w:cs="Arial" w:ascii="Trebuchet MS" w:hAnsi="Trebuchet MS"/>
          <w:sz w:val="20"/>
          <w:lang w:val="es-ES_tradnl"/>
        </w:rPr>
        <w:t xml:space="preserve">¿Has sido engañado o entrampado?    Todos estos miedos entran.  </w:t>
      </w:r>
    </w:p>
    <w:p>
      <w:pPr>
        <w:pStyle w:val="NormalWeb"/>
        <w:ind w:firstLine="708"/>
        <w:jc w:val="both"/>
        <w:rPr>
          <w:rFonts w:ascii="Trebuchet MS" w:hAnsi="Trebuchet MS" w:cs="Arial"/>
          <w:sz w:val="20"/>
        </w:rPr>
      </w:pPr>
      <w:r>
        <w:rPr>
          <w:rFonts w:cs="Arial" w:ascii="Trebuchet MS" w:hAnsi="Trebuchet MS"/>
          <w:sz w:val="20"/>
        </w:rPr>
        <w:t>Hemos pasado por esto antes. Entendemos a lo que éstos se asemejan. Es por eso que llamamos a la energía de Rafael ahora mismo, para ayudarles a mirar sus miedos. No batallarlos ni pelear con ellos, sino mirarlos. Y mirar en su interior, su sí mismo, por lo que se siente bien. No basado en lo que yo Tobías, o cualquiera de los otros están diciendo, sino lo que se siente bien para ustedes. Echar un vistazo a dónde quieren estar y lo que quieren hacer. Echar un vistazo a todo este concepto de desconectar como algo con lo que incluso quieren continuar.</w:t>
      </w:r>
    </w:p>
    <w:p>
      <w:pPr>
        <w:pStyle w:val="NormalWeb"/>
        <w:ind w:firstLine="708"/>
        <w:jc w:val="both"/>
        <w:rPr>
          <w:rFonts w:ascii="Trebuchet MS" w:hAnsi="Trebuchet MS" w:cs="Arial"/>
          <w:sz w:val="20"/>
        </w:rPr>
      </w:pPr>
      <w:r>
        <w:rPr>
          <w:rFonts w:cs="Arial" w:ascii="Trebuchet MS" w:hAnsi="Trebuchet MS"/>
          <w:sz w:val="20"/>
        </w:rPr>
        <w:t>Así que Rafael entra para ayudarlos a mirar aquellos miedos, mirar los bloqueos en su vida, mirar aquellas cosas que los están entrampando y reteniendo atrás.</w:t>
      </w:r>
    </w:p>
    <w:p>
      <w:pPr>
        <w:pStyle w:val="NormalWeb"/>
        <w:ind w:firstLine="708"/>
        <w:jc w:val="both"/>
        <w:rPr>
          <w:rFonts w:ascii="Trebuchet MS" w:hAnsi="Trebuchet MS" w:cs="Arial"/>
          <w:sz w:val="20"/>
        </w:rPr>
      </w:pPr>
      <w:r>
        <w:rPr>
          <w:rFonts w:cs="Arial" w:ascii="Trebuchet MS" w:hAnsi="Trebuchet MS"/>
          <w:sz w:val="20"/>
        </w:rPr>
        <w:t>Este es un tiempo muy importante ahora mismo en su vida, y esta es una vida muy importante. Están yendo hacia algunas de las más nuevas – lo que dirían – áreas de Nueva Energía innovadoras ahora mismo, en áreas donde pocos, si es que alguno, haya alguna vez caminado antes. Nuevo territorio. Es por lo que han pedido, por lo que han estado planeando, por lo que diseñaron esta vida. Están atravesando pasos mayores ahora mismo.</w:t>
      </w:r>
    </w:p>
    <w:p>
      <w:pPr>
        <w:pStyle w:val="NormalWeb"/>
        <w:ind w:firstLine="708"/>
        <w:jc w:val="both"/>
        <w:rPr>
          <w:rFonts w:ascii="Trebuchet MS" w:hAnsi="Trebuchet MS" w:cs="Arial"/>
          <w:sz w:val="20"/>
        </w:rPr>
      </w:pPr>
      <w:r>
        <w:rPr>
          <w:rFonts w:cs="Arial" w:ascii="Trebuchet MS" w:hAnsi="Trebuchet MS"/>
          <w:sz w:val="20"/>
        </w:rPr>
        <w:t xml:space="preserve">Queremos estar ahí para apoyarlos y para amarlos y para ayudarlos a comprender porqué están pasando por estos ciertos síntomas por los que parecen estar pasando ahora mismo. Síntomas como cansancio inesperado. Sucede porque, como están desconectando de la vieja manera en que se alimentaban, ello tiene que traer algo nuevo desde dentro de ustedes. Están en transición de la vieja manera de obtener sus energías a la nueva. Así que, de tiempo en tiempo van a tener cansancio muy inesperado, cuando menos lo esperen. </w:t>
      </w:r>
    </w:p>
    <w:p>
      <w:pPr>
        <w:pStyle w:val="NormalWeb"/>
        <w:ind w:firstLine="708"/>
        <w:jc w:val="both"/>
        <w:rPr>
          <w:rFonts w:ascii="Trebuchet MS" w:hAnsi="Trebuchet MS" w:cs="Arial"/>
          <w:sz w:val="20"/>
        </w:rPr>
      </w:pPr>
      <w:r>
        <w:rPr>
          <w:rFonts w:cs="Arial" w:ascii="Trebuchet MS" w:hAnsi="Trebuchet MS"/>
          <w:sz w:val="20"/>
        </w:rPr>
        <w:t>Van a tener diferentes patrones de sueño, ya que conforme su nuevo ser cristalino llega a conectarse, por decirlo así, en su interior, no van a necesitar los viejos patrones de dormir por ocho horas. Todo empieza a cambiar. El alimento que comen cambia porque se están abasteciendo de combustible de una manera diferente.</w:t>
      </w:r>
    </w:p>
    <w:p>
      <w:pPr>
        <w:pStyle w:val="NormalWeb"/>
        <w:ind w:firstLine="708"/>
        <w:jc w:val="both"/>
        <w:rPr>
          <w:rFonts w:ascii="Trebuchet MS" w:hAnsi="Trebuchet MS" w:cs="Arial"/>
          <w:sz w:val="20"/>
        </w:rPr>
      </w:pPr>
      <w:r>
        <w:rPr>
          <w:rFonts w:cs="Arial" w:ascii="Trebuchet MS" w:hAnsi="Trebuchet MS"/>
          <w:sz w:val="20"/>
        </w:rPr>
        <w:t>Sus relaciones y sus conexiones con otra gente cambian, de nuevo. Han cambiado antes pero cambian no obstante otra vez. La manera como se emplean a sí mismos... el trabajo que hacen, incluso cómo reciben su paga... empieza a cambiar. Están acostumbrados a muy viejas maneras de recibir su paga; por ejemplo, por hora. Lo que debería ser por la expansión creativa de lo que hacen, no por hora.</w:t>
      </w:r>
    </w:p>
    <w:p>
      <w:pPr>
        <w:pStyle w:val="NormalWeb"/>
        <w:ind w:firstLine="708"/>
        <w:jc w:val="both"/>
        <w:rPr>
          <w:rFonts w:ascii="Trebuchet MS" w:hAnsi="Trebuchet MS" w:cs="Arial"/>
          <w:sz w:val="20"/>
        </w:rPr>
      </w:pPr>
      <w:r>
        <w:rPr>
          <w:rFonts w:cs="Arial" w:ascii="Trebuchet MS" w:hAnsi="Trebuchet MS"/>
          <w:sz w:val="20"/>
        </w:rPr>
        <w:t>Los síntomas para esta desconexión siguen y siguen y siguen. Son muy similares a los síntomas originales de Shaumbra – los síntomas del despertar – pero hay algunas diferencias. Sí, diferentes achaques corporales y dolores ahora, muy frecuentemente en las piernas. Donde antes estuvieron sintiéndolo en los hombros y espalda, ahora están empezando a sentir ciertas dolencias en las piernas. Ello es porque la energía está corriendo dentro y a través de ustedes ahora diferente.</w:t>
      </w:r>
    </w:p>
    <w:p>
      <w:pPr>
        <w:pStyle w:val="NormalWeb"/>
        <w:ind w:firstLine="708"/>
        <w:jc w:val="both"/>
        <w:rPr>
          <w:rFonts w:ascii="Trebuchet MS" w:hAnsi="Trebuchet MS" w:cs="Arial"/>
          <w:sz w:val="20"/>
        </w:rPr>
      </w:pPr>
      <w:r>
        <w:rPr>
          <w:rFonts w:cs="Arial" w:ascii="Trebuchet MS" w:hAnsi="Trebuchet MS"/>
          <w:sz w:val="20"/>
        </w:rPr>
        <w:t xml:space="preserve">Están, en un sentido, desconectándose a tierra de las viejas formas en como se conectaban a tierra y ahora hay una nueva forma de conectar a tierra su energía. Una nueva manera de incluso trabajar con las energías de Gaia. Hay una completa diferencia y hay cambios ocurriendo ahora mismo en casi cada aspecto de su vida. Sus sueños son otro reflejo de todo este proceso de desconectar. </w:t>
      </w:r>
    </w:p>
    <w:p>
      <w:pPr>
        <w:pStyle w:val="NormalWeb"/>
        <w:ind w:firstLine="708"/>
        <w:jc w:val="both"/>
        <w:rPr>
          <w:rFonts w:ascii="Trebuchet MS" w:hAnsi="Trebuchet MS" w:cs="Arial"/>
          <w:sz w:val="20"/>
        </w:rPr>
      </w:pPr>
      <w:r>
        <w:rPr>
          <w:rFonts w:cs="Arial" w:ascii="Trebuchet MS" w:hAnsi="Trebuchet MS"/>
          <w:sz w:val="20"/>
        </w:rPr>
        <w:t>La forma como están respirando cambia.  Muchos de ustedes lo han estado notando. Su respiración cambia conforme se desconectan. Están revigorizando su cuerpo en toda una diferente manera a través de la respiración. Todo empieza a cambiar.</w:t>
      </w:r>
    </w:p>
    <w:p>
      <w:pPr>
        <w:pStyle w:val="NormalWeb"/>
        <w:ind w:firstLine="708"/>
        <w:jc w:val="both"/>
        <w:rPr>
          <w:rFonts w:ascii="Trebuchet MS" w:hAnsi="Trebuchet MS" w:cs="Arial"/>
          <w:sz w:val="20"/>
        </w:rPr>
      </w:pPr>
      <w:r>
        <w:rPr>
          <w:rFonts w:cs="Arial" w:ascii="Trebuchet MS" w:hAnsi="Trebuchet MS"/>
          <w:sz w:val="20"/>
        </w:rPr>
        <w:t>Esto algunas veces da inicio al miedo. El miedo entra porque no están seguros de lo que está sucediendo. Piensan que está más allá de su control, pero Shaumbra, sólo entiendan; es el proceso de desconectar.</w:t>
      </w:r>
    </w:p>
    <w:p>
      <w:pPr>
        <w:pStyle w:val="NormalWeb"/>
        <w:ind w:firstLine="708"/>
        <w:jc w:val="both"/>
        <w:rPr>
          <w:rFonts w:ascii="Trebuchet MS" w:hAnsi="Trebuchet MS" w:cs="Arial"/>
          <w:sz w:val="20"/>
        </w:rPr>
      </w:pPr>
      <w:r>
        <w:rPr>
          <w:rFonts w:cs="Arial" w:ascii="Trebuchet MS" w:hAnsi="Trebuchet MS"/>
          <w:sz w:val="20"/>
        </w:rPr>
        <w:t xml:space="preserve">Algunas veces se encuentran a sí mismos muy, muy irritables y no saben porqué y tratan de controlar eso con la mente. Tratan de incluso echarle la culpa a cosas como alguien más (algunas risas), o trabajar demasiado duro,  o sencillamente en general a la Nueva Energía. Pero Shaumbra, ello es porque están desconectando, y algunas veces eso ocasiona un tipo de irritación en su red de energía en su cuerpo. Así que continúa cambiando. </w:t>
      </w:r>
    </w:p>
    <w:p>
      <w:pPr>
        <w:pStyle w:val="NormalWeb"/>
        <w:ind w:firstLine="708"/>
        <w:jc w:val="both"/>
        <w:rPr>
          <w:rFonts w:ascii="Trebuchet MS" w:hAnsi="Trebuchet MS" w:cs="Arial"/>
          <w:sz w:val="20"/>
        </w:rPr>
      </w:pPr>
      <w:r>
        <w:rPr>
          <w:rFonts w:cs="Arial" w:ascii="Trebuchet MS" w:hAnsi="Trebuchet MS"/>
          <w:sz w:val="20"/>
        </w:rPr>
        <w:t>Ahora bien, las buenas noticias es que se encontrarán a sí mismos llenos de grandes cantidades de energía en otros momentos. Tendrán tremendos estallidos de creatividad y penetración. Su proceso mental va de ser muy lineal o analítico a ser muy creativo, y encuentran soluciones a respuestas muy rápido, y ellas son también muy grandes soluciones.</w:t>
      </w:r>
    </w:p>
    <w:p>
      <w:pPr>
        <w:pStyle w:val="NormalWeb"/>
        <w:ind w:firstLine="708"/>
        <w:jc w:val="both"/>
        <w:rPr>
          <w:rFonts w:ascii="Trebuchet MS" w:hAnsi="Trebuchet MS" w:cs="Arial"/>
          <w:sz w:val="20"/>
        </w:rPr>
      </w:pPr>
      <w:r>
        <w:rPr>
          <w:rFonts w:cs="Arial" w:ascii="Trebuchet MS" w:hAnsi="Trebuchet MS"/>
          <w:sz w:val="20"/>
        </w:rPr>
        <w:t>Se encuentran a sí mismos muy intuitivos acerca de otra gente, y se encuentran a sí mismos, más que nada, sacando a relucir muy simples pero profundos entendimientos. Simple – significando que ven lo básico, simple cualidad de vida. Ven las energías centrales de las cosas. No tienen que hacerse líos en la mente con todos los diferentes análisis que están sucediendo. Ustedes pueden ver muy simplemente y muy clara y profundamente.</w:t>
      </w:r>
    </w:p>
    <w:p>
      <w:pPr>
        <w:pStyle w:val="NormalWeb"/>
        <w:ind w:firstLine="708"/>
        <w:jc w:val="both"/>
        <w:rPr>
          <w:rFonts w:ascii="Trebuchet MS" w:hAnsi="Trebuchet MS" w:cs="Arial"/>
          <w:sz w:val="20"/>
        </w:rPr>
      </w:pPr>
      <w:r>
        <w:rPr>
          <w:rFonts w:cs="Arial" w:ascii="Trebuchet MS" w:hAnsi="Trebuchet MS"/>
          <w:sz w:val="20"/>
        </w:rPr>
        <w:t>Se encuentran a sí mismos no teniendo que extraer de otra gente o extraer de otras energías externas para las propias. Por consiguiente, no están jamás comprometiéndose o sacrificándose para recibir lo que necesitan.</w:t>
      </w:r>
    </w:p>
    <w:p>
      <w:pPr>
        <w:pStyle w:val="NormalWeb"/>
        <w:ind w:firstLine="708"/>
        <w:jc w:val="both"/>
        <w:rPr>
          <w:rFonts w:ascii="Trebuchet MS" w:hAnsi="Trebuchet MS" w:cs="Arial"/>
          <w:sz w:val="20"/>
        </w:rPr>
      </w:pPr>
      <w:r>
        <w:rPr>
          <w:rFonts w:cs="Arial" w:ascii="Trebuchet MS" w:hAnsi="Trebuchet MS"/>
          <w:sz w:val="20"/>
        </w:rPr>
        <w:t>Tanta de la vida humana ahora mismo, con la mayoría de los humanos, es este completo juego de comprometer, de dar y recibir, de tratar de encontrar nuevas maneras de obtener energía y formas limitadas de regresarla hacia fuera. Es un juego continuo que sigue y sigue entre los humanos. ¿Pueden imaginar Shaumbra, no tener que jugar ese juego? ¿No tener que depender de nadie o nada más para su energía, para su sustento? Simplemente tenerla dentro de sí mismos.</w:t>
      </w:r>
    </w:p>
    <w:p>
      <w:pPr>
        <w:pStyle w:val="NormalWeb"/>
        <w:ind w:firstLine="708"/>
        <w:jc w:val="both"/>
        <w:rPr>
          <w:rFonts w:ascii="Trebuchet MS" w:hAnsi="Trebuchet MS" w:cs="Arial"/>
          <w:sz w:val="20"/>
        </w:rPr>
      </w:pPr>
      <w:r>
        <w:rPr>
          <w:rFonts w:cs="Arial" w:ascii="Trebuchet MS" w:hAnsi="Trebuchet MS"/>
          <w:sz w:val="20"/>
        </w:rPr>
        <w:t xml:space="preserve">Ni siquiera tener que jugar juegos con los ángeles o el Espíritu. No tener que preguntarse si tienen demasiados pecados en su lista, si han hecho la cosa correcta o la cosa incorrecta. No teniendo que depender de los ángeles o guías para decirles qué hacer o proporcionarles paquetes de energía. Imaginen ser tan independiente que lo tengan todo en su interior.  Qué bendición.   Ahí es adonde se dirigen ahora mismo.  Ahí es adonde todos estamos yendo juntos como Shaumbra.  Encantador.  Es una nueva forma de experimentar alegría en su vida. </w:t>
      </w:r>
    </w:p>
    <w:p>
      <w:pPr>
        <w:pStyle w:val="NormalWeb"/>
        <w:ind w:firstLine="708"/>
        <w:jc w:val="both"/>
        <w:rPr>
          <w:rFonts w:ascii="Trebuchet MS" w:hAnsi="Trebuchet MS" w:cs="Arial"/>
          <w:sz w:val="20"/>
        </w:rPr>
      </w:pPr>
      <w:r>
        <w:rPr>
          <w:rFonts w:cs="Arial" w:ascii="Trebuchet MS" w:hAnsi="Trebuchet MS"/>
          <w:sz w:val="20"/>
        </w:rPr>
        <w:t xml:space="preserve">Quiero agregar un punto más a nuestra discusión de hoy. Esto – cómo decir – esto se origina de nuestra discusión de hace una semana acerca de la Geometría Sagrada, y hablamos sobre los nuevos números, la nueva manera en que las cosas resultan. </w:t>
      </w:r>
    </w:p>
    <w:p>
      <w:pPr>
        <w:pStyle w:val="NormalWeb"/>
        <w:ind w:firstLine="708"/>
        <w:jc w:val="both"/>
        <w:rPr>
          <w:rFonts w:ascii="Trebuchet MS" w:hAnsi="Trebuchet MS" w:cs="Arial"/>
          <w:sz w:val="20"/>
        </w:rPr>
      </w:pPr>
      <w:r>
        <w:rPr>
          <w:rFonts w:cs="Arial" w:ascii="Trebuchet MS" w:hAnsi="Trebuchet MS"/>
          <w:sz w:val="20"/>
        </w:rPr>
        <w:t xml:space="preserve">Hablamos acerca de un proceso muy simple en cuanto a cómo las cosas son creadas y después manifestadas. Cuatro pasos muy simples en nuestra discusión sobre la Geometría Sagrada, diciendo que en el nivel más puro de ustedes hay Deseo.  Deseo.   Deseo sin una agenda, deseo sin un resultado en particular, sino solamente deseo.  No es un querer.  Un “querer” connota que necesitan algo. Deseo significa que simplemente tienen el deseo de ser, de expresarse, de expresar al espíritu en su interior.  </w:t>
      </w:r>
    </w:p>
    <w:p>
      <w:pPr>
        <w:pStyle w:val="NormalWeb"/>
        <w:ind w:firstLine="708"/>
        <w:jc w:val="both"/>
        <w:rPr>
          <w:rFonts w:ascii="Trebuchet MS" w:hAnsi="Trebuchet MS" w:cs="Arial"/>
          <w:sz w:val="20"/>
        </w:rPr>
      </w:pPr>
      <w:r>
        <w:rPr>
          <w:rFonts w:cs="Arial" w:ascii="Trebuchet MS" w:hAnsi="Trebuchet MS"/>
          <w:sz w:val="20"/>
        </w:rPr>
        <w:t xml:space="preserve">El deseo luego desciende al siguiente nivel que es entonces la Idea detrás del deseo. Tienen sencillamente un deseo de crear.  Ahora se aparecen con una idea que cumplimenta ese deseo de crear.  La idea puede ser cualquier cosa... empezar un negocio.  La idea puede ser muy amplia y general.  La idea pudiera ser un nuevo invento.  Pudiera ser cualquier cosa... pero entra a la etapa Idea.   Y la idea es ahora ustedes diciendo, “Me gustaría, o deseo, expresar la energía de mi espíritu de cierta manera”.  Nuevamente, sin tener que preocuparse por todos los detalles.  Es solamente la idea. Quizá la idea sea escribir un libro.  Vean, no tienen que saber cómo se hace el papel a fin de escribir un libro. </w:t>
      </w:r>
    </w:p>
    <w:p>
      <w:pPr>
        <w:pStyle w:val="NormalWeb"/>
        <w:ind w:firstLine="708"/>
        <w:jc w:val="both"/>
        <w:rPr>
          <w:rFonts w:ascii="Trebuchet MS" w:hAnsi="Trebuchet MS" w:cs="Arial"/>
          <w:sz w:val="20"/>
        </w:rPr>
      </w:pPr>
      <w:r>
        <w:rPr>
          <w:rFonts w:cs="Arial" w:ascii="Trebuchet MS" w:hAnsi="Trebuchet MS"/>
          <w:sz w:val="20"/>
        </w:rPr>
        <w:t xml:space="preserve">De ahí la Idea desciende ahora a la etapa de Atracción, y esto es muy importante. Aquí es donde vamos pasar sólo unos cuantos momentos charlando sobre ello. Su idea... basada en un deseo general... su idea ahora empieza a entrar a la manifestación. La idea tiene una cierta característica de energía en ella y atraerá las energías apropiadas. </w:t>
      </w:r>
    </w:p>
    <w:p>
      <w:pPr>
        <w:pStyle w:val="NormalWeb"/>
        <w:ind w:firstLine="708"/>
        <w:jc w:val="both"/>
        <w:rPr>
          <w:rFonts w:ascii="Trebuchet MS" w:hAnsi="Trebuchet MS" w:cs="Arial"/>
          <w:sz w:val="20"/>
        </w:rPr>
      </w:pPr>
      <w:r>
        <w:rPr>
          <w:rFonts w:cs="Arial" w:ascii="Trebuchet MS" w:hAnsi="Trebuchet MS"/>
          <w:sz w:val="20"/>
        </w:rPr>
        <w:t>Si su idea es escribir un libro, ahora van a encontrar que están automáticamente – justo como un imán – están atrayendo la entrada de energías. Energías incluso de nuestro lado, entidades quienes los apoyarán durante la escritura. No vamos a escribir las palabras por ustedes pero vamos a ayudarlos a mantener las ideas fluyendo. Ustedes quizá van a atraer gente que va a apoyarlos financieramente en esto, o quizá van a atraer un tipo de empleo, o falta de empleo, que les permita el espacio para escribir.</w:t>
      </w:r>
    </w:p>
    <w:p>
      <w:pPr>
        <w:pStyle w:val="NormalWeb"/>
        <w:ind w:firstLine="708"/>
        <w:jc w:val="both"/>
        <w:rPr>
          <w:rFonts w:ascii="Trebuchet MS" w:hAnsi="Trebuchet MS" w:cs="Arial"/>
          <w:sz w:val="20"/>
        </w:rPr>
      </w:pPr>
      <w:r>
        <w:rPr>
          <w:rFonts w:cs="Arial" w:ascii="Trebuchet MS" w:hAnsi="Trebuchet MS"/>
          <w:sz w:val="20"/>
        </w:rPr>
        <w:t>Están ustedes en la etapa de Atracción y ello empieza a introducir todas las energías. Estas energías quieren servirlos y apoyar su idea. De nuevo, la idea debería estar sin los detalles. Los detalles tienden a entrar automáticamente, tienden a fluir dentro muy naturalmente.</w:t>
      </w:r>
    </w:p>
    <w:p>
      <w:pPr>
        <w:pStyle w:val="NormalWeb"/>
        <w:ind w:firstLine="708"/>
        <w:jc w:val="both"/>
        <w:rPr>
          <w:rFonts w:ascii="Trebuchet MS" w:hAnsi="Trebuchet MS" w:cs="Arial"/>
          <w:sz w:val="20"/>
        </w:rPr>
      </w:pPr>
      <w:r>
        <w:rPr>
          <w:rFonts w:cs="Arial" w:ascii="Trebuchet MS" w:hAnsi="Trebuchet MS"/>
          <w:sz w:val="20"/>
        </w:rPr>
        <w:t>Y ahora están en la etapa de Atracción, sencillamente dejando que todo entre, pero lo que tiende a suceder es que su miedo salta al camino. Su miedo sobre lo desconocido. Su miedo que, cuestionando si su idea – su libro, su negocio, su invento, o sea lo que sea que es – quizá no valga la pena. Quizá la gente se reirá de ello. Quizá nunca reciban el apoyo que quieren. Quizá serán un fracaso. Vean, los miedos empiezan a entrar en este punto. Sus miedos cambiarán el nivel de energía... la vibración y el nivel de atracción ahora... de su idea. Acaban justamente de sabotearse a sí mismos. Su idea va a permanecer en aquellos reinos de atracción en algún lado, sin hacer nada, sin seguir adelante, porque el miedo ha entrado y puesto una agarradera, o cambiado la manera en que están atrayendo hacia sí las energías apropiadas.  Así que no va a ir a ninguna parte.</w:t>
      </w:r>
    </w:p>
    <w:p>
      <w:pPr>
        <w:pStyle w:val="NormalWeb"/>
        <w:ind w:firstLine="708"/>
        <w:jc w:val="both"/>
        <w:rPr>
          <w:rFonts w:ascii="Trebuchet MS" w:hAnsi="Trebuchet MS" w:cs="Arial"/>
          <w:sz w:val="20"/>
        </w:rPr>
      </w:pPr>
      <w:r>
        <w:rPr>
          <w:rFonts w:cs="Arial" w:ascii="Trebuchet MS" w:hAnsi="Trebuchet MS"/>
          <w:sz w:val="20"/>
        </w:rPr>
        <w:t xml:space="preserve">Es por ello que estamos diciendo ahora mismo que con la energía de Rafael – con Rafa aquí – los ayudaremos a ver desde lo alto esos miedos para ayudarles a mirar qué energía está dentro de ellos, ayudar a mantener su nivel de atracción muy abierto, ayudar a mantenerse atrayendo energías muy puras. Cuando hacen esto, ello permite una más pura y completa manifestación de su idea. Van a atraer todas las energías apropiadas para hacer que suceda. </w:t>
      </w:r>
    </w:p>
    <w:p>
      <w:pPr>
        <w:pStyle w:val="NormalWeb"/>
        <w:ind w:firstLine="708"/>
        <w:jc w:val="both"/>
        <w:rPr>
          <w:rFonts w:ascii="Trebuchet MS" w:hAnsi="Trebuchet MS" w:cs="Arial"/>
          <w:sz w:val="20"/>
        </w:rPr>
      </w:pPr>
      <w:r>
        <w:rPr>
          <w:rFonts w:cs="Arial" w:ascii="Trebuchet MS" w:hAnsi="Trebuchet MS"/>
          <w:sz w:val="20"/>
        </w:rPr>
        <w:t>Vamos a decir ahora, vigilen en particular, vigilen ahora mismo qué sucede en su nivel de Atracción. ¿Cómo están introduciendo energías y cómo los miedos están tendiendo a sabotear lo que están tratando de hacer? Vigilen cómo esto se despliega durante los próximos pocos meses. Presten especial atención a lo que están atrayendo y lo que están bloqueando.</w:t>
      </w:r>
    </w:p>
    <w:p>
      <w:pPr>
        <w:pStyle w:val="NormalWeb"/>
        <w:ind w:firstLine="708"/>
        <w:jc w:val="both"/>
        <w:rPr>
          <w:rFonts w:ascii="Trebuchet MS" w:hAnsi="Trebuchet MS" w:cs="Arial"/>
          <w:sz w:val="20"/>
        </w:rPr>
      </w:pPr>
      <w:r>
        <w:rPr>
          <w:rFonts w:cs="Arial" w:ascii="Trebuchet MS" w:hAnsi="Trebuchet MS"/>
          <w:sz w:val="20"/>
        </w:rPr>
        <w:t xml:space="preserve">Así que, una acotación más antes de que cerremos este Shaud el día de hoy. Una acotación más. Por los próximos 30 días de tiempo, vamos a pedirles a todos hacer un poquito de tarea en casa. Vamos a pedirles que conscientemente hagan cada día algo diferente. </w:t>
      </w:r>
    </w:p>
    <w:p>
      <w:pPr>
        <w:pStyle w:val="NormalWeb"/>
        <w:ind w:firstLine="708"/>
        <w:jc w:val="both"/>
        <w:rPr>
          <w:rFonts w:ascii="Trebuchet MS" w:hAnsi="Trebuchet MS" w:cs="Arial"/>
          <w:sz w:val="20"/>
        </w:rPr>
      </w:pPr>
      <w:r>
        <w:rPr>
          <w:rFonts w:cs="Arial" w:ascii="Trebuchet MS" w:hAnsi="Trebuchet MS"/>
          <w:sz w:val="20"/>
        </w:rPr>
        <w:t>Vean, ustedes son muy dados a hacer cosas de la misma manera, una y otra y otra vez cada día, sin siquiera darse cuenta de ello. Cada día hagan algo de manera diferente. Manejen al trabajo de diferente manera. Tomen una ruta distinta. Cambien su rutina en la mañana – esa rutina que tienen cuando recién se levantan. Háganlo un poco diferente. Cambien su horario para ejercitarse o incluso su horario de comidas. Cada día escojan algo distinto y háganlo diferente.</w:t>
      </w:r>
    </w:p>
    <w:p>
      <w:pPr>
        <w:pStyle w:val="NormalWeb"/>
        <w:ind w:firstLine="708"/>
        <w:jc w:val="both"/>
        <w:rPr>
          <w:rFonts w:ascii="Trebuchet MS" w:hAnsi="Trebuchet MS" w:cs="Arial"/>
          <w:sz w:val="20"/>
        </w:rPr>
      </w:pPr>
      <w:r>
        <w:rPr>
          <w:rFonts w:cs="Arial" w:ascii="Trebuchet MS" w:hAnsi="Trebuchet MS"/>
          <w:sz w:val="20"/>
        </w:rPr>
        <w:t xml:space="preserve">Les va  a ayudar a comprender cómo crean ustedes las rutinas y los surcos. Esas son también cosas que los están manteniendo apegados al Campo. Esas son cosas que ahora mismo les dificultan el desconectar. Al hacerlo diferente conscientemente, ustedes van a ver una energía distinta y van a encontrarlo muy fácil, para empezar a liberar más y más de aquellas cosas que los retienen conectados al Campo. </w:t>
      </w:r>
    </w:p>
    <w:p>
      <w:pPr>
        <w:pStyle w:val="NormalWeb"/>
        <w:ind w:firstLine="708"/>
        <w:jc w:val="both"/>
        <w:rPr>
          <w:rFonts w:ascii="Trebuchet MS" w:hAnsi="Trebuchet MS" w:cs="Arial"/>
          <w:sz w:val="20"/>
        </w:rPr>
      </w:pPr>
      <w:r>
        <w:rPr>
          <w:rFonts w:cs="Arial" w:ascii="Trebuchet MS" w:hAnsi="Trebuchet MS"/>
          <w:sz w:val="20"/>
        </w:rPr>
        <w:t>Como dijimos, ahora mismo este es un período de tiempo tan importante, una vida tan importante. Esta es LA vida. Están moviéndose hacia territorio nuevo, territorio de desconectar. Algunas veces es muy fácil para los miedos entrar inundando, por ustedes quererse ir y esconder o parar el proceso. Solamente estén alertas a lo que está sucediendo ahora mismo, lo que está pasando mientras desconectan.</w:t>
      </w:r>
    </w:p>
    <w:p>
      <w:pPr>
        <w:pStyle w:val="NormalWeb"/>
        <w:ind w:firstLine="708"/>
        <w:jc w:val="both"/>
        <w:rPr>
          <w:rFonts w:ascii="Trebuchet MS" w:hAnsi="Trebuchet MS" w:cs="Arial"/>
          <w:sz w:val="20"/>
        </w:rPr>
      </w:pPr>
      <w:r>
        <w:rPr>
          <w:rFonts w:cs="Arial" w:ascii="Trebuchet MS" w:hAnsi="Trebuchet MS"/>
          <w:sz w:val="20"/>
        </w:rPr>
        <w:t>Regresaremos el próximo mes, de nuevo con Rafa, para más discusión sobre desconectar.</w:t>
      </w:r>
    </w:p>
    <w:p>
      <w:pPr>
        <w:pStyle w:val="NormalWeb"/>
        <w:ind w:firstLine="708"/>
        <w:jc w:val="both"/>
        <w:rPr>
          <w:rFonts w:ascii="Trebuchet MS" w:hAnsi="Trebuchet MS" w:cs="Arial"/>
          <w:sz w:val="20"/>
        </w:rPr>
      </w:pPr>
      <w:r>
        <w:rPr>
          <w:rFonts w:cs="Arial" w:ascii="Trebuchet MS" w:hAnsi="Trebuchet MS"/>
          <w:sz w:val="20"/>
        </w:rPr>
        <w:t>Y así es!</w:t>
      </w:r>
    </w:p>
    <w:p>
      <w:pPr>
        <w:pStyle w:val="NormalWeb"/>
        <w:ind w:firstLine="708"/>
        <w:jc w:val="center"/>
        <w:rPr>
          <w:rFonts w:ascii="Trebuchet MS" w:hAnsi="Trebuchet MS" w:cs="Arial"/>
          <w:sz w:val="20"/>
        </w:rPr>
      </w:pPr>
      <w:r>
        <w:rPr>
          <w:rFonts w:cs="Arial" w:ascii="Trebuchet MS" w:hAnsi="Trebuchet MS"/>
          <w:sz w:val="20"/>
        </w:rPr>
        <w:t>.* * * * *</w:t>
      </w:r>
    </w:p>
    <w:p>
      <w:pPr>
        <w:pStyle w:val="Normal"/>
        <w:spacing w:lineRule="atLeast" w:line="240"/>
        <w:ind w:firstLine="708"/>
        <w:jc w:val="both"/>
        <w:rPr/>
      </w:pPr>
      <w:r>
        <w:rPr>
          <w:rFonts w:cs="Arial" w:ascii="Trebuchet MS" w:hAnsi="Trebuchet MS"/>
          <w:i/>
          <w:iCs/>
          <w:sz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20"/>
            <w:lang w:eastAsia="es-AR"/>
          </w:rPr>
          <w:t>www.crimsoncircle.com</w:t>
        </w:r>
      </w:hyperlink>
      <w:r>
        <w:rPr>
          <w:rFonts w:cs="Arial" w:ascii="Trebuchet MS" w:hAnsi="Trebuchet MS"/>
          <w:i/>
          <w:iCs/>
          <w:sz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20"/>
            <w:lang w:eastAsia="es-AR"/>
          </w:rPr>
          <w:t>http://www.crimsoncircle.com</w:t>
        </w:r>
      </w:hyperlink>
      <w:r>
        <w:rPr>
          <w:rFonts w:cs="Arial" w:ascii="Trebuchet MS" w:hAnsi="Trebuchet MS"/>
          <w:i/>
          <w:iCs/>
          <w:sz w:val="20"/>
          <w:lang w:eastAsia="es-AR"/>
        </w:rPr>
        <w:t xml:space="preserve"> </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 xml:space="preserve">© Copyright 2005 </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Geoffrey Hoppe,</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P.O. Box 7328, Golden, CO 80403</w:t>
      </w:r>
    </w:p>
    <w:p>
      <w:pPr>
        <w:pStyle w:val="NormalWeb"/>
        <w:jc w:val="both"/>
        <w:rPr>
          <w:rFonts w:ascii="Trebuchet MS" w:hAnsi="Trebuchet MS" w:cs="Arial"/>
          <w:sz w:val="20"/>
          <w:lang w:val="en-US" w:eastAsia="es-AR"/>
        </w:rPr>
      </w:pPr>
      <w:r>
        <w:rPr>
          <w:rFonts w:cs="Arial" w:ascii="Trebuchet MS" w:hAnsi="Trebuchet MS"/>
          <w:sz w:val="20"/>
          <w:lang w:val="en-US" w:eastAsia="es-AR"/>
        </w:rPr>
      </w:r>
    </w:p>
    <w:p>
      <w:pPr>
        <w:pStyle w:val="Normal"/>
        <w:jc w:val="both"/>
        <w:rPr>
          <w:rFonts w:ascii="Trebuchet MS" w:hAnsi="Trebuchet MS" w:cs="Arial"/>
          <w:sz w:val="20"/>
          <w:lang w:val="en-US"/>
        </w:rPr>
      </w:pPr>
      <w:r>
        <w:rPr>
          <w:rFonts w:cs="Arial" w:ascii="Trebuchet MS" w:hAnsi="Trebuchet MS"/>
          <w:sz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8"/>
        <w:szCs w:val="18"/>
      </w:rPr>
    </w:pPr>
    <w:r>
      <w:rPr>
        <w:rFonts w:cs="Arial" w:ascii="Trebuchet MS" w:hAnsi="Trebuchet MS"/>
        <w:smallCaps/>
        <w:shadow/>
        <w:sz w:val="18"/>
        <w:szCs w:val="18"/>
      </w:rPr>
      <w:t>“</w:t>
    </w:r>
    <w:r>
      <w:rPr>
        <w:rFonts w:cs="Arial" w:ascii="Trebuchet MS" w:hAnsi="Trebuchet MS"/>
        <w:smallCaps/>
        <w:shadow/>
        <w:sz w:val="18"/>
        <w:szCs w:val="18"/>
      </w:rPr>
      <w:t>Shaud Nº 8” - Desconectar; Parte Ii – Presentando A Tobías</w:t>
    </w:r>
  </w:p>
  <w:p>
    <w:pPr>
      <w:pStyle w:val="Header"/>
      <w:rPr>
        <w:rFonts w:ascii="Trebuchet MS" w:hAnsi="Trebuchet MS" w:cs="Arial"/>
        <w:caps/>
        <w:shadow/>
        <w:sz w:val="18"/>
        <w:szCs w:val="18"/>
      </w:rPr>
    </w:pPr>
    <w:r>
      <w:rPr>
        <w:rFonts w:cs="Arial" w:ascii="Trebuchet MS" w:hAnsi="Trebuchet MS"/>
        <w: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43:00Z</dcterms:created>
  <dc:creator>Irma stabinsky</dc:creator>
  <dc:description/>
  <cp:keywords/>
  <dc:language>en-US</dc:language>
  <cp:lastModifiedBy>pc</cp:lastModifiedBy>
  <dcterms:modified xsi:type="dcterms:W3CDTF">2006-03-18T18:43:00Z</dcterms:modified>
  <cp:revision>2</cp:revision>
  <dc:subject/>
  <dc:title>THE TOBIAS MATERIALS</dc:title>
</cp:coreProperties>
</file>