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rebuchet MS" w:hAnsi="Trebuchet MS" w:cs="Arial"/>
          <w:b/>
          <w:b/>
          <w:bCs/>
          <w:i/>
          <w:i/>
          <w:iCs/>
          <w:smallCaps/>
          <w:shadow/>
        </w:rPr>
      </w:pPr>
      <w:r>
        <w:rPr>
          <w:rFonts w:cs="Arial" w:ascii="Trebuchet MS" w:hAnsi="Trebuchet MS"/>
          <w:b/>
          <w:bCs/>
          <w:i/>
          <w:iCs/>
          <w:smallCaps/>
          <w:shadow/>
        </w:rPr>
      </w:r>
    </w:p>
    <w:p>
      <w:pPr>
        <w:pStyle w:val="Normal"/>
        <w:spacing w:lineRule="atLeast" w:line="240"/>
        <w:jc w:val="center"/>
        <w:rPr>
          <w:rFonts w:ascii="Trebuchet MS" w:hAnsi="Trebuchet MS" w:cs="Arial"/>
          <w:caps/>
          <w:shadow/>
          <w:sz w:val="36"/>
        </w:rPr>
      </w:pPr>
      <w:r>
        <w:rPr>
          <w:rFonts w:cs="Arial" w:ascii="Trebuchet MS" w:hAnsi="Trebuchet MS"/>
          <w:smallCaps/>
          <w:shadow/>
          <w:sz w:val="36"/>
        </w:rPr>
        <w:t>La Serie De La Claridad - Tobías</w:t>
      </w:r>
    </w:p>
    <w:p>
      <w:pPr>
        <w:pStyle w:val="Normal"/>
        <w:spacing w:lineRule="atLeast" w:line="240"/>
        <w:jc w:val="center"/>
        <w:rPr>
          <w:rFonts w:ascii="Trebuchet MS" w:hAnsi="Trebuchet MS" w:cs="Arial"/>
          <w:smallCaps/>
          <w:shadow/>
          <w:sz w:val="36"/>
        </w:rPr>
      </w:pPr>
      <w:r>
        <w:rPr>
          <w:rFonts w:cs="Arial" w:ascii="Trebuchet MS" w:hAnsi="Trebuchet MS"/>
          <w:smallCaps/>
          <w:shadow/>
          <w:sz w:val="36"/>
        </w:rPr>
        <w:t>Shaud Nº 8: “Desconectar; Parte II” – Presentando A Tobías</w:t>
      </w:r>
    </w:p>
    <w:p>
      <w:pPr>
        <w:pStyle w:val="Normal"/>
        <w:spacing w:lineRule="atLeast" w:line="240"/>
        <w:jc w:val="center"/>
        <w:rPr>
          <w:rFonts w:ascii="Trebuchet MS" w:hAnsi="Trebuchet MS" w:cs="Arial"/>
          <w:sz w:val="20"/>
        </w:rPr>
      </w:pPr>
      <w:r>
        <w:rPr>
          <w:rFonts w:cs="Arial" w:ascii="Trebuchet MS" w:hAnsi="Trebuchet MS"/>
          <w:sz w:val="20"/>
        </w:rPr>
        <w:t>Preguntas y Respuestas</w:t>
      </w:r>
    </w:p>
    <w:p>
      <w:pPr>
        <w:pStyle w:val="Normal"/>
        <w:spacing w:lineRule="atLeast" w:line="240"/>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Canalizado por Geoffrey Hoppe</w:t>
      </w:r>
    </w:p>
    <w:p>
      <w:pPr>
        <w:pStyle w:val="Normal"/>
        <w:jc w:val="both"/>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r>
        <w:rPr>
          <w:rFonts w:cs="Arial" w:ascii="Trebuchet MS" w:hAnsi="Trebuchet MS"/>
          <w:sz w:val="16"/>
        </w:rPr>
        <w:t xml:space="preserve"> </w:t>
      </w:r>
    </w:p>
    <w:p>
      <w:pPr>
        <w:pStyle w:val="Normal"/>
        <w:jc w:val="both"/>
        <w:rPr>
          <w:rFonts w:ascii="Trebuchet MS" w:hAnsi="Trebuchet MS" w:cs="Arial"/>
          <w:sz w:val="16"/>
        </w:rPr>
      </w:pPr>
      <w:r>
        <w:rPr>
          <w:rFonts w:cs="Arial" w:ascii="Trebuchet MS" w:hAnsi="Trebuchet MS"/>
          <w:sz w:val="16"/>
        </w:rPr>
        <w:t xml:space="preserve">Marzo 4, 2006 </w:t>
      </w:r>
    </w:p>
    <w:p>
      <w:pPr>
        <w:pStyle w:val="Normal"/>
        <w:jc w:val="both"/>
        <w:rPr>
          <w:rFonts w:ascii="Trebuchet MS" w:hAnsi="Trebuchet MS" w:cs="Arial"/>
          <w:sz w:val="16"/>
        </w:rPr>
      </w:pPr>
      <w:r>
        <w:rPr>
          <w:rFonts w:cs="Arial" w:ascii="Trebuchet MS" w:hAnsi="Trebuchet MS"/>
          <w:sz w:val="16"/>
        </w:rPr>
        <w:t xml:space="preserve">Traducción: Irma Sztabinski  </w:t>
      </w:r>
      <w:hyperlink r:id="rId3">
        <w:r>
          <w:rPr>
            <w:rStyle w:val="InternetLink"/>
            <w:rFonts w:cs="Arial" w:ascii="Trebuchet MS" w:hAnsi="Trebuchet MS"/>
            <w:color w:val="000000"/>
            <w:sz w:val="16"/>
          </w:rPr>
          <w:t>irmasz@yahoo.com</w:t>
        </w:r>
      </w:hyperlink>
    </w:p>
    <w:p>
      <w:pPr>
        <w:pStyle w:val="Normal"/>
        <w:jc w:val="both"/>
        <w:rPr/>
      </w:pPr>
      <w:r>
        <w:rPr>
          <w:rFonts w:cs="Arial" w:ascii="Trebuchet MS" w:hAnsi="Trebuchet MS"/>
          <w:sz w:val="16"/>
        </w:rPr>
        <w:t xml:space="preserve">Edición: Anita Manasse – </w:t>
      </w:r>
      <w:hyperlink r:id="rId4">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n-US"/>
        </w:rPr>
      </w:pPr>
      <w:r>
        <w:rPr>
          <w:rFonts w:cs="Arial" w:ascii="Trebuchet MS" w:hAnsi="Trebuchet MS"/>
          <w:sz w:val="20"/>
          <w:lang w:val="en-US"/>
        </w:rPr>
      </w:r>
    </w:p>
    <w:p>
      <w:pPr>
        <w:pStyle w:val="Normal"/>
        <w:spacing w:lineRule="atLeast" w:line="240"/>
        <w:ind w:firstLine="708"/>
        <w:jc w:val="both"/>
        <w:rPr>
          <w:rFonts w:ascii="Trebuchet MS" w:hAnsi="Trebuchet MS" w:cs="Arial"/>
          <w:sz w:val="20"/>
        </w:rPr>
      </w:pPr>
      <w:r>
        <w:rPr>
          <w:rFonts w:cs="Arial" w:ascii="Trebuchet MS" w:hAnsi="Trebuchet MS"/>
          <w:sz w:val="20"/>
        </w:rPr>
        <w:t>Y así es Shaumbra, que continuamos con la energía de este día, de nuestra reunión donde hemos estado hablando acerca de desconectar, dejando ir las viejas maneras de recolectar energía, dejando ir la forma en que se han estado relacionando con todo lo demás. Desconectando para que puedan encender esa fuente interna dentro suyo, esa fuente de energía pura y limpia que totalmente los sustenta, para que jamás tengan que ir al exterior por ninguna de sus necesidades energéticas. Este es el nivel de realización, culminación que siempre han deseado. Está sucediendo ahora, en esta vida, esta preciada vida suy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Una de las cosas que hace difícil el desconectar son las expectativas. Las expectativas tienden a tener su origen en los reinos cercanos y las condiciones humanas. Ustedes tienen ciertas expectativas de cómo debería ser su cuerpo, cuánta salud y riqueza debieran tener. Expectativas en cuanto a cómo otra gente debería interactuar con ustedes. Expectativas incluso del Espíritu y los ángeles. Así que están pesados con todo tipo de expectativas, que en sí mismas son una limitación. Sus expectativas tienden a limitar la naturaleza del resultado de sus expresiones creativ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Shaumbra por todo el mundo ahora mismo, están empezando a darse cuenta de cómo es tener toda esta manifestación sin las expectativas, y lo que están encontrando es que las viejas expectativas eran muy, muy, muy limitadas. Las cosas que jamás pudieron posiblemente imaginar antes, están ahora entrando a su realidad porque han dejado ir las expectativ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Así que, con eso, estaremos encantados de tomar sus preguntas este día y descubrir cuáles son sus niveles de expectativas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1 (de Internet leída por Linda): Después de pasar por la Escuela de Caminantes del Sueño, me encuentro con una persistente pregunta donde me gustaría saber, si yo me fuera a Caminar en el Sueño a mí mismo a través del Puente de las Flores, después dejara este cuerpo atrás, ¿ello promovería mi proceso de ascensión o lo entorpecería? ¿O necesito permanecer en este cuerpo físico a fin de completar mi ascensión? Si irse de esta manera es una posibilidad, ¿sería yo capaz de regresar a lo corpóreo de inmediato pasando por el proceso de renacimiento y regresar como un Ser  iluminado de energía pura, al sencillamente entrar a un cuerpo de mi elección? ¿Tendría yo las habilidades que Saint Germain tiene donde él podía entrar y salir de la forma física a voluntad, y también sustentarme si me quedara por largos períodos de tiempo, al convertir otros materiales en oro a voluntad? (risas de la audiencia y Tobías riendo entre dient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Eso no fue gracios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hay muchos aspectos encantadores en esta pregunta, y lo que estás preguntando aquí es si efectivamente puedes hacer lo que Saint Germain ha hecho: escoger el momento de tu propia muerte física, salir de tu cuerpo, dejar tus restos a la Tierra, salir de tu cuerpo y encontrar tu camino al Puente de las Flores.</w:t>
      </w:r>
    </w:p>
    <w:p>
      <w:pPr>
        <w:pStyle w:val="Normal"/>
        <w:spacing w:lineRule="atLeast" w:line="240"/>
        <w:jc w:val="both"/>
        <w:rPr>
          <w:rFonts w:ascii="Trebuchet MS" w:hAnsi="Trebuchet MS" w:cs="Arial"/>
          <w:sz w:val="20"/>
        </w:rPr>
      </w:pPr>
      <w:r>
        <w:rPr>
          <w:rFonts w:cs="Arial" w:ascii="Trebuchet MS" w:hAnsi="Trebuchet MS"/>
          <w:sz w:val="20"/>
        </w:rPr>
      </w:r>
    </w:p>
    <w:p>
      <w:pPr>
        <w:pStyle w:val="TextBodyIndent"/>
        <w:rPr>
          <w:rFonts w:ascii="Trebuchet MS" w:hAnsi="Trebuchet MS" w:cs="Trebuchet MS"/>
        </w:rPr>
      </w:pPr>
      <w:r>
        <w:rPr>
          <w:rFonts w:cs="Trebuchet MS" w:ascii="Trebuchet MS" w:hAnsi="Trebuchet MS"/>
        </w:rPr>
        <w:t>Ciertamente eso es posible, sin embargo es siempre agradable salir a hacer la caminata con alguien, no para que te diga cómo llegar allá sino simplemente para ayudarte a emprender este viaje. No obstante, si eliges hacerlo por tu cuenta, especialmente después de pasar por la Escuela de Caminantes del Sueño, vas a recordar el sendero de los Anasazi. Vas a recordar la facilidad de llegar al Puente de las Flores. Vas a recordar lo fácil que es, una vez que dejas atrás tu cuerpo físico, el no quedar atrapado en todo el drama y las conexiones de la Tierra, y hacer tu camino muy rápidamente al Puente de las Flores donde serás encontrado por tus amigos ángeles y familia.</w:t>
      </w:r>
    </w:p>
    <w:p>
      <w:pPr>
        <w:pStyle w:val="TextBodyIndent"/>
        <w:rPr>
          <w:rFonts w:ascii="Trebuchet MS" w:hAnsi="Trebuchet MS" w:cs="Trebuchet MS"/>
        </w:rPr>
      </w:pPr>
      <w:r>
        <w:rPr>
          <w:rFonts w:cs="Trebuchet MS" w:ascii="Trebuchet MS" w:hAnsi="Trebuchet MS"/>
        </w:rPr>
      </w:r>
    </w:p>
    <w:p>
      <w:pPr>
        <w:pStyle w:val="Normal"/>
        <w:spacing w:lineRule="atLeast" w:line="240"/>
        <w:ind w:firstLine="708"/>
        <w:jc w:val="both"/>
        <w:rPr>
          <w:rFonts w:ascii="Trebuchet MS" w:hAnsi="Trebuchet MS" w:cs="Arial"/>
          <w:sz w:val="20"/>
        </w:rPr>
      </w:pPr>
      <w:r>
        <w:rPr>
          <w:rFonts w:cs="Arial" w:ascii="Trebuchet MS" w:hAnsi="Trebuchet MS"/>
          <w:sz w:val="20"/>
        </w:rPr>
        <w:t>Ahora bien, una vez que estás ahí, la pregunta quedará para ti, ¿qué eliges hacer ahora? ¿Escoges continuar hacia la Nueva Tierra o eliges regresar a la Vieja Tierra? ¿O escoges, a la manera de Saint Germain, ser capaz de atravesar de un lado a otro de las muchas, muchas diferentes dimensiones, de ida y vuelta entre, físico, no físico y los más elevados reinos? Eso sería a tu elección.</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Sin embargo, cuando Saint Germain se manifiesta en la Tierra ahora mismo, ciertamente no pasa por el proceso de nacimiento. Lo considera muy, muy difícil. Así que simplemente se permite manifestarse en la materia por un período de tiempo muy corto, pero casi algo semejante a – cómo decir – las series de historietas cómicas, él sólo puede mantener su presencia en la materia física por una cantidad limitada de tiempo. Varios días son cómodos para él, pero pasar de cuatro o cinco días va a tender a agotarlo en exceso y después se encontraría a sí mismo estando – cómo decir – atrapado en el completo ciclo del renacimiento, literalmente, dentro de un cuerpo físico. Así que él sólo puede mantener esa energía por una cierta cantidad de tiempo. </w:t>
      </w:r>
    </w:p>
    <w:p>
      <w:pPr>
        <w:pStyle w:val="Normal"/>
        <w:spacing w:lineRule="atLeast" w:line="240"/>
        <w:ind w:firstLine="708"/>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Si se le hiciera la pregunta – y si él te diera una respuesta muy abierta – sería que aún cuando él era capaz de manifestarse por breves períodos de tiempo en la materia física, porque él no está totalmente encarnado en ella como tú, no es capaz de disfrutar verdaderamente las cosas en la medida que tú lo haces, cosas como la comida, como el sexo físico y como algunas de las otras cosas más refinadas de la vida. Pero eso está bien para él porque puede moverse dentro y fuera muy libremente donde él los considera a ustedes estar bastante atrapado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Ello explica su mal humor? (risas de Tobías y de la audienci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Él es de hecho... tengo que decir, Saint Germain es ciertamente mi mejor amigo así que ¡tienes que cuidar lo que dic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A Saint Germain le encanta jugar diferentes roles. Adapta diferentes caracteres dependiendo de la audiencia. Frecuentemente llegará a Shaumbra como siendo – cómo decir – bastante de la realeza, y algunos lo llamarán arrogante, porque él está tratando de dar una pequeña sacudida a los valores para sacarlos a ustedes de su adormecimiento o los niveles de comodidad dentro de los que están. Más él es de hecho uno de los seres más dulces y entrañables y tiene un corazón de oro. No lo creó de las rocas (risas). Tiene un verdadero corazón de oro con tan tremenda compasión por los humanos, particularmente aquellos humanos que están deseando pasar por el proceso que él pasó; cómo liberarse a sí mismos y cómo descubrir lo que la verdadera naturaleza de Dios y el Espíritu es en usted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Así que nosotros tenemos largas, largas pláticas. Algunas veces asumimos lo que ustedes llamarían el rol de “policía bueno / policía malo” o “ángel bueno/ángel malo” al lidiar con ustedes, y ¡él se deleita enormemente!  ¡Él quiere ser siempre el ángel malo! (risas).  Pero miro los – cómo decir – porcentajes y las encuestas (risas)... Cauldre... y encuentro que él es muy, muy popular, quizá más popular que incluso yo Tobías. Pero nadie sobrepasaría a Kuthumi.</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Esa pregunta realmente pide que si la respuesta que nos acabas de dar es así, ¿por qué no sencillamente pudiéramos todos Caminar en el Sueño a través del puente, y qué sentido tiene quedarno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Esa es una pregunta que sólo ustedes pueden responder. Yo no puedo contestar eso por ninguno de ustedes. Algunas veces hacemos la pregunta para nosotros, “¿por qué se están quedando?” (montón de risas). Y les daré la verdadera respuesta, y está llegando a mí ahora mismo de nuestro querido amigo Rafa: porque tienen miedo de morir.</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Yo no pienso que así se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Si no tuvieran miedo de morir, - no se lo estamos diciendo a todos aquí – pero si no tuvieran miedo de morir, estarían más tentados a irse. La cuestión real es, ahora mismo, tienen semejante sentido de determinación de pasar por este proceso que iniciaron hace tantas, tantas vidas. Algunos de ustedes le han invertido cientos, miles de vidas a este proceso. Así que cuando dije hoy que ésta es LA vida, bueno, ustedes no querrían simplemente recoger e irse ahora mismo sin completar el ciclo para que puedan moverse al siguiente.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Pero en verdad, a veces miramos a los humanos en general.  Están miserables, infelices.    Están quebrados. Están atascados y perdidos, y decimos, “¿por qué están eligiendo quedarse en la Tierra?”. Y para muchos de ellos es porque tienen miedo a la muerte, no conocen nada mejor y ni siquiera saben que pueden elegir vivir o morir. Qué gran revelación sería para tantos de la raza humana ahora mismo, el entender que SÍ tienen una elección en la vida y la muerte.  Si van a vivir – elijan vivir.  Si van a morir, salgan del cuerpo rápidamente.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Eso es algo interesante, sabiendo que tú estás eligiendo regresar.</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Tengo mis razones para querer regresar. Una de ellas, ciertamente, es que va a haber... disculpas aquí... (risas). Una de las meras razones es que va a continuar habiendo olas y olas de humanos atravesando por lo que ustedes Shaumbra, han pasado... Atravesando por el proceso de ascensión, atravesando por el verdadero despertar espiritual, dejando ir los asideros de miedo y conciencia de masas e ideas de Vieja Energía, y ellos van a necesitar maestros. Y, bastante francamente, por lo que a mí me fue dado por muchos otros, siento que me daría tanta alegría ayudar a devolver eso, aún encarnado en forma física porque algunas veces, triste de decir, los humanos no creen que los ángeles puedan hablar, así que tenemos que entrar de esta manera diferente.</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Graci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2 (una mujer al micrófono): De acuerdo, lo primero, hola Tobías. Es lindo verlos a ti y a Geoffrey de nuev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Yo estoy en Geoffrey ahora mism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SHAUMBRA 2: ¡Sip, estás en Geoffrey ahora mismo! Y me gustaría agradecerles a ti y a Rafa por tan maravillosa manera a la cabecera, porque los he llamado mucho últimamente. Me he hecho muy consciente del hecho de que soy un ser de luz fantasma en un cuerpo humano y me gustaría saber cuál es mi conexión con Gaia y también lo que es mi repentina fascinación por el diseño geométrico que está en el centro de la Estrella de David, lo que es un – no sé si lo llamas un hexágono – de seis lado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Ciertamente, antes que nada, te vamos a pedir que definas “ser fantasma” – lo que quieres decir con “ser de luz fantasma”.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2: Casi detrás de escena, casi invisible, no sólo – no sé... algo como lo que encontrarías en un cristal, algo com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algo como un fantasma o sombr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SHAUMBRA 2: Sí.</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 xml:space="preserve">TOBÍAS: ... y lo que está sucediendo es que literalmente te estás convirtiendo en una sombra de ti misma. Nuevamente, vamos atrás a las expectativas que has tenido en tu vida – lo que pensaste que ibas a ser – y eso se está esfumando ahora mismo.  Particularmente conforme tú personalmente, justo ahora, estás empezando el proceso de desconectar, el viejo ser verdaderamente empieza a esfumarse. Incluso cosas como tu memoria empiezan a irse, y no es porque estés envejeciendo o más senil, sino porque estás desconectándote de cosas a tu alrededor. De tal manera, que en un sentido eres una sombra, pero voy a pedirte que mires la energía de cómo enmarcas esto para ti misma. Tú estás simplemente atravesando por un re – cómo decir – un proceso re energético, un proceso de transformación en ti misma. Pero estás transformando de un tipo humano de definición a una definición a la que incluso no queremos ponerle palabras. Así que estás haciendo grandes cambios ahora mismo, pasando por todo eso.  Preguntaste sobre la fascinación con la Estrella de David...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2: La parte central de ell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Ciertamente, la parte central es la intersección o la unión, y con lo que tiene que ver principalmente, es con la vuelta a mezclar juntos tus aspectos masculino y femenin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SHAUMBRA 2: De acuerdo.</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TOBÍAS: El re unirse... Los has separado por un tiempo considerablemente largo. A decir verdad, tú literalmente has... ¿qué tan francos quieres que seamos aquí?</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2: ¡Adelante! ¡Estoy parada aquí!</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Has hecho una labor muy interesante... y estamos observando tu energía ahora... de separarte a ti misma de muchas diferentes maneras.  Tu masculino/femenino – los has mantenido muy, muy separados y casi existiendo dentro de ti están, lo que casi llamarías, los aspectos esposo y esposa. Y típico de muchos esposos y esposas, los dejas pelear uno con otro todo el tiempo sin permitir ninguna resolución. Pero también has creado una línea distinta con niños dentro de ti, un progenitor al interior de ti misma. Ahora obviamente estos son todos aspectos de cualquier humano, pero tú has creado tal separación. Has creado personalidades muy peculiares y, en un sentido, todas están queriendo tu atención ahora. Todas están tratando de alimentarse de ti. Todas te están agotando ahora mismo, pero todas son tú. Más tú les has dado tal – cómo decir – estricta definición. Te has dividido a ti misma muy efectivamente, y ahora mismo es un tiempo para volver a reunir todo eso. Nuevamente, la fascinación por la parte de unión que ves en la Estrella de David.</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SHAUMBRA 2: De acuerdo.</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 xml:space="preserve">TOBÍAS: Jugaste tan increíble juego que va a ser... podría ser un poco de desafío el reunir las piezas. Pudieras querer trabajar con un facilitador externo que entienda cómo te has dividido a ti misma así. Tienes partes de ti misma existiendo en los reinos cercanos, que están deambulando y literalmente llorando... es por eso que escuchas llorar tan frecuentemente... y te has convertido en una maravillosa personalidad múltiple.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No hay nada de malo en ello otro que... quiero decir que es estupendo tener historias, es estupendo jugar juegos, pero siempre tienes que recordar quién es el creador.  Les has dado a estos aspectos de ti misma tanto control y tanto poder que te están engañando acerca de quienes son y sobre el porqué están ahí, y literalmente te están agotando. Te tienen en un punto en que apenas puedes mantenerte a ti misma, donde está afectando a tu cuerpo, donde estás en lo más bajo del punto bajo en esta vida – esta preciada, preciada vida. Te has permitido a ti misma o a estos aspectos de ti misma, ahora gobernar tu reino por ti.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Depende de ti – el centro, la parte medular tuya, la parte álmica tuya – demandar la devolución de tu propio reino.  Dejar de permitir que estas otras partes y piezas te vuelvan loca. Y ellas tienen un juego, juegan entre ellas. Algunas veces se reconocen entre ellas y algunas veces no, pero cuando se reconocen una a otra, tienen un juego: cómo la volvemos loca hoy.  Ellas no quieren necesariamente dejártelo ver claro.  Pero tú puedes. Tú puedes tan fácilmente como tú y yo estamos hablando ahora mism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Así que depende de ti. Tienes que ponerle fin a este juego, tienes que volver a tomar dominio sobre ti misma, y tienes que dejarles saber a todas estas partes y piezas que, o se integran, o se irán para siempre. No es un juego mental. No es algo que vas a hacer en tu mente. Por eso es que decimos que pudieras necesitar o querer un facilitador para ayudarte a entender cómo puedes fácilmente re unir todas estas pieza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Entonces vas a ver como emerge tu nuevo yo. Todos estos problemas con las finanzas y las relaciones y la salud, los cuales estás experimentando en – cómo decir – multiplicidad ahora mismo, van a alejarse. Pero ahora mismo estás en una situación como en la que yo estuve, estás en el fondo del hoyo tratando de liberarte al enterrarte más profundo. Así que...</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2: ¿Y qué acerca de la conexión con la Madre Tierr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La conexión con la Madre Tierra es una fuerza natural equilibrante, como discutimos más temprano en el Shaud de hoy. Si te vas por tu cuenta y dejas todas tus otras partes y piezas y aspectos lejos, pero por ti misma, el rejuvenecimiento – las hermosas energías de Gaia – ayudarán a apoyarte en retomarte a ti misma. Pero no traigas a todos tus niños y tus cónyuges y tus padres y todos estos aspectos de ti misma contigo. Ve por tu cuenta. Gaia te está enviando un mensaje de que ella estará ahí para dar asistencia con este proces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n-US"/>
        </w:rPr>
      </w:pPr>
      <w:r>
        <w:rPr>
          <w:rFonts w:cs="Arial" w:ascii="Trebuchet MS" w:hAnsi="Trebuchet MS"/>
          <w:sz w:val="20"/>
          <w:lang w:val="en-US"/>
        </w:rPr>
        <w:t>SHAUMBRA 2: Gracias-</w:t>
      </w:r>
    </w:p>
    <w:p>
      <w:pPr>
        <w:pStyle w:val="Normal"/>
        <w:spacing w:lineRule="atLeast" w:line="240"/>
        <w:jc w:val="both"/>
        <w:rPr>
          <w:rFonts w:ascii="Trebuchet MS" w:hAnsi="Trebuchet MS" w:cs="Arial"/>
          <w:sz w:val="20"/>
          <w:lang w:val="en-US"/>
        </w:rPr>
      </w:pPr>
      <w:r>
        <w:rPr>
          <w:rFonts w:cs="Arial" w:ascii="Trebuchet MS" w:hAnsi="Trebuchet MS"/>
          <w:sz w:val="20"/>
          <w:lang w:val="en-US"/>
        </w:rPr>
      </w:r>
    </w:p>
    <w:p>
      <w:pPr>
        <w:pStyle w:val="Normal"/>
        <w:spacing w:lineRule="atLeast" w:line="240"/>
        <w:jc w:val="both"/>
        <w:rPr>
          <w:rFonts w:ascii="Trebuchet MS" w:hAnsi="Trebuchet MS" w:cs="Arial"/>
          <w:sz w:val="20"/>
        </w:rPr>
      </w:pPr>
      <w:r>
        <w:rPr>
          <w:rFonts w:cs="Arial" w:ascii="Trebuchet MS" w:hAnsi="Trebuchet MS"/>
          <w:sz w:val="20"/>
        </w:rPr>
        <w:t xml:space="preserve">TOBÍAS. Ciertamente, gracias a ti por dejarnos ser franco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PREGUNTA DE SHAUMBRA 3 (Linda hablando): Tobías, hubo un número de personas de diferentes países europeos básicamente, haciendo la misma pregunta. La estoy asumiendo porque ha habido tanto más descubierto en Europa, pero la pregunta es: ¿Qué podemos hacer como Shaumbra en relación a esta gripe aviar que se está propalando por todo el mundo? Y hubo, como dije, un número de personas de diferentes países europeos que hicieron esa misma pregunta.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Ciertamente, cada vez que hay un gran cambio de conciencia que tiene lugar en la Tierra, ustedes verán muy probablemente un gran cambio que se produce en las cosas físicas. Un virus está ahí para ayudar con el cambio de conciencia y a veces, aunque digan, “¿pero por qué tiene que ser hecho de esta manera tan dañina?, es porque algunas veces es la única manera de obtener la atención. De tal manera, que ello está de hecho sirviendo a una necesidad apropiada, está ayudando a clarificar viejas energí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Y más que nada, para Shaumbra, ustedes personalmente no tienen que ser afectados por este virus. Si su deseo es pasar por su propio proceso de cambio, y si su deseo es permanecer aquí en la Tierra ahora mismo, este virus simplemente no los afectará. Ahora bien, si salen a buscarlo, tratando de probar el concepto, pudiera salirles el tiro por la culata. Pero ahora mismo, tendríamos que decir que el asunto mayor es entender que este virus está sirviendo a la conciencia... y párense detrás del murito durante el proceso. No tienen que permitir que ello les afecte en lo personal.</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4 (de Internet, leída por Linda): Hace varias semanas tuve una visita personal de la diosa Durga. Se apareció en tamaño real frente a mí. Ella tuvo un efecto profundo en mí.  Empezó a rotar sus ocho brazos.  Todos sus ocho brazos estaban vacíos. No sujetaba ninguna de sus armas usuales.  Yo pregunto, ¿cuál es el significado de esta visita de la diosa Durga?. Graci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Frecuentemente estas visiones que tienen son proyecciones de algo dentro de ustedes. De tal manera que en este caso vas a tener que ir a tu interior y echar un vistazo a qué parte de la diosa es también parte tuya. ¿Por qué están las manos vacías? ¿Cuál ha sido el significado de esta diosa en tu vida y por qué esta energía habría de aparecer ante ti ahora mism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Es – cómo decir – no estamos tratando de evadir la pregunta aquí, pero es más importante que tú vayas dentro personalmente – es más importante para los Shaumbra en general – siempre mirar cómo, si es un sueño, ¿cómo los diferentes símbolos o incluso personas en un sueño representan partes de ustedes?  ¿De qué manera la diosa Durga representa partes de ti ahora mismo? Una vez que descubren la simplicidad del simbolismo y generalmente, por defecto, cómo se relaciona con ustedes, van a entender este nuevo tipo de lenguaje que va más allá de las palabras. Así que, te vamos a pedir que vayas a tu interior, eches un vistazo al significado entre la diosa y tú, y después nos encantaría escuchar la respuesta que teng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PREGUNTA DE SHAUMBRA 5 (de Internet, leída por Linda): ¿Hay algunas razones por las que yo no me permitiera ser quien absoluta y verdaderamente soy todavía, pero en cambio seguir eligiendo la misma experiencia de caer en la ilusión de estar limitad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es una cubierta muy, muy pesada tener esta ilusión de estar limitado, y todo en tu realidad ahora mismo ayuda e reforzar eso. Todo dice que estás limitado en tu habilidad, ya sea para hacer dinero o tener inteligencia o percepción.  Así que, estás simplemente cayendo dentro de una muy vieja trampa de cubiert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Vamos a quizá – cómo decirlo – super simplificarlo, pero antes que nada es acerca de hacer la elección de que vas a ir más allá, de que no quieres tener ya más estas viejas conexiones que te están manteniendo limitado. Quieres moverte más allá de algún miedo que va a tratar de mantenerte atrás en tu limitado estado de ser. Y, una de las cosas más fáciles que pudieras hacer es de hecho, continuar respirando. Eso ayuda a mover las energías totalmente. Sabemos que a veces los Shaumbra dicen que super simplificamos la respuesta, pero si hablaran con Kuthumi acerca de cómo él se movió hacia su independencia, fue simplemente estando por su cuenta y respirando. Él simplemente respiró a través de las viejas conexiones y limitaciones. Gracia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6 (Linda hablando): Esta pregunta es para Susana que está aquí. Ella quisiera saber si va a vivir en U.S.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Tenemos que decir que es totalmente su elección. Y de nuevo, la mente limita y la mente dice, “pero es tan difícil ahora mismo y es tan duro llegar a este país”, pero ese es un sistema de creencia o una limitación en la que todos caen. Y entonces es muy, muy difícil llevarlo a cabo. Así que una vez que hacen una elección en su corazón, van más allá del miedo, y entonces observan cómo todo empieza a funcionar en el nivel de Atracción del que hablamos antes, y después las puertas empiezan a abrirse, y después ustedes se regocijan con lo fácil que puede ser.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7 (de Internet, leída por Linda): Me gustaría saber ¿cuál es el significado de las terribles dudas en mi vida que son completamente insoportabl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Primero que nada entiende que estas dudas que tienes en tu vida que son tan insoportables, son comunes para casi todos. Estas dudas son parte del viaje humano ahora mismo. Han sido reforzadas por vidas de tu propio auto-abuso, no sólo auto-abuso físico, sino que ustedes se han denigrado vida tras vida. Pero en un sentido eso ya no import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Esta es LA vida. Puedes moverte más allá del pasado y no continuar castigándote a ti mismo. Las dudas son simplemente una manera de auto-sufrimiento, auto-limitación. Y de nuevo, tú puedes hacer la elección... y VERDADERAMENTE hacer la elección en tu interior... de ir más allá de estas dudas, de convertirte en una nueva persona. No estás atrapado en tu vieja historia  ya más. No hay  trucos o métodos o técnicas en esto, es simplemente hacer la elección de ir más allá de tu vieja histori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Después es importante salir y expresarlo. No puedes sólo mantenerlo aquí arriba en la mente, no puedes sólo decir, “Bueno, voy a ir más allá de mis dudas. Voy a ir más allá de mis dudas”. Ahora sal y exprésalo. Haz algo que nunca hayas hecho anteriormente. Haz algo que hayas tenido miedo de hacer. Haz algo que los otros te dicen que no puedes hacer. Sal y exprésalo. Y ahora empiezas a construir un nuevo tipo de sistema de apoyo que te alienta a absolutamente ser quien er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8 (Linda hablando): De acuerdo, esta es de Margo. ¿Cuál es la misión que Colombia tiene que no puede lograr la paz?</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Ciertamente. La pregunta es acerca del país de Colombia y trata sobre tantas de las energías ahí ahora mismo que están en conflicto y batallando. Hay – esta pudiera ser una respuesta muy larga – pero hay muchas, muchas Viejas Energías ahí: Algunas que batallan entre el masculino y el femenino; viejas batallas con la iglesia; viejas energías adheridas que están manteniendo a la gente de una manera muy reprimida y tipo de guerra. Y ahora le interpones los elementos de las drogas y le interpones la atracción por – lo que llamarían – los grupos terroristas, y ello continúa a hacer esto un ambiente muy combativo y en conflicto. No tiene que continuar siendo así por siempre, obviamente, pero ahora mismo no vemos nada en particular que vaya a cambiar eso en estos próximo años de tiempo. Está muy atorado en sus Viejas Energía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Ya sea que vivan en Colombia o vivan en cualquier lugar que tenga viejas energías atascadas, ustedes como un ser espiritual no son requeridos a quedarse ahí. Algunas veces es más fácil salirse de la situación, mudarse a algún otro lado, por lo menos por un rato, para alejarse de esas viejas cubiertas, para aclararse a sí mismos. Y después si eligen regresar, van a ser un mucho mejor facilitador de aquellos que quieran sobreponerse al combate y al conflicto. Graci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PREGUNTA DE SHAUMBRA 9 (de Internet, leída por Linda): Viendo que el portal de la llama violeta se ha activado y nosotros estamos aún integrando esta energía, ¿no estamos cada uno haciendo la conexión con esta Nueva Energía abajo a través de lo subatómico hacia el espacio interior? Trabajo con la Calibración del Enrejado Universal. Me parece que la Calibración del Enrejado Universal se está haciendo más intensa en su rol como un transformador al recibir y transmitir mensajes de luz desde los tejidos etéricos. Al intensificarse esta dinámica, continuaremos activando más completamente la conexión al sistema central de la energía de la Estrella Azul Sirio, conforme nos desconectamos del campo aquí en la Tierra. Gracia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risas de la audiencia).</w:t>
      </w:r>
    </w:p>
    <w:p>
      <w:pPr>
        <w:pStyle w:val="Normal"/>
        <w:spacing w:lineRule="atLeast" w:line="240"/>
        <w:jc w:val="both"/>
        <w:rPr>
          <w:rFonts w:ascii="Trebuchet MS" w:hAnsi="Trebuchet MS" w:cs="Arial"/>
          <w:sz w:val="20"/>
        </w:rPr>
      </w:pPr>
      <w:r>
        <w:rPr>
          <w:rFonts w:cs="Arial" w:ascii="Trebuchet MS" w:hAnsi="Trebuchet MS"/>
          <w:sz w:val="20"/>
        </w:rPr>
        <w:t>LINDA: ¡No leí eso con ninguna emoción! (más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Y estamos tratando de responderla sin emoción!</w:t>
      </w:r>
    </w:p>
    <w:p>
      <w:pPr>
        <w:pStyle w:val="Normal"/>
        <w:spacing w:lineRule="atLeast" w:line="240"/>
        <w:jc w:val="both"/>
        <w:rPr>
          <w:rFonts w:ascii="Trebuchet MS" w:hAnsi="Trebuchet MS" w:cs="Arial"/>
          <w:sz w:val="20"/>
        </w:rPr>
      </w:pPr>
      <w:r>
        <w:rPr>
          <w:rFonts w:cs="Arial" w:ascii="Trebuchet MS" w:hAnsi="Trebuchet MS"/>
          <w:sz w:val="20"/>
        </w:rPr>
        <w:t>Te vamos a pedir... y esto es – cómo decirlo – Esto no es sólo para el que está haciendo la pregunta sino para todos los Shaumbra.  Echen un vistazo.  Apártense por un momento, echen un vistazo. ¿Qué hay en la energía aquí?   Está la mente, por todos lados. Están todas estas energías del tipo de las que interconectan y alimentan. Está la... casi la dependencia, o incluso una co-dependencia, a todos esos portales y rayos y luces y rejillas y enrejado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Shaumbra, es muy fácil, es muy dramático engancharse dentro de todo eso.   Y eso es exactamente lo que sucede.    Se enganchan.    Quedan atrapados en viejas cubiertas. En un sentido, no hay portales como de los que estás hablando.  No hay enrejados o rejillas a menos que tú quieras que estén ahí. No hay... ninguna de estas grandes energías externas que vayan a hacer tu proceso de transición espiritual algo más fácil. Lo tienes todo dentro de ti. </w:t>
      </w:r>
    </w:p>
    <w:p>
      <w:pPr>
        <w:pStyle w:val="Normal"/>
        <w:spacing w:lineRule="atLeast" w:line="240"/>
        <w:ind w:firstLine="708"/>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Quedas atrapado incluso en cómo trabajan las partículas subatómicas. De repente te has puesto intelectual y ya no eres efectivo en tu propio proceso. Este es un proceso natural, un verdadero trabajo de desconectar. La desconexión te permite darte cuenta de tu naturaleza soberana. Cuando te das cuenta de tu naturaleza soberana, ello permite al Todo o al Uno cambiar también. Pero tienes que caer en cuenta de tu Ser soberano. </w:t>
      </w:r>
    </w:p>
    <w:p>
      <w:pPr>
        <w:pStyle w:val="Normal"/>
        <w:spacing w:lineRule="atLeast" w:line="240"/>
        <w:ind w:firstLine="708"/>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Si quedas atrapado en todo este complejo asunto de rejillas y enrejados y portales y rayos y flamas y planetas y todas estas otras cosas, es justamente como una telaraña y tú eres como la mosca. Tú precisamente has caído en ella. Ahora sencillamente has evadido un proceso muy natural que hubiera sucedido de cualquier manera si solamente te hubieras quitado del camin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La mejor cosa para hacer ahora mismo por cualquiera de ustedes es, primero que nada, comprender el proceso por el cual están pasando. Entender porqué hay cambios en su vida.  Eso ayuda a eliminar o al menos reducir el miedo. Al saber lo que está ocurriendo dentro de ustedes, tienen una mejor comprensión ahora de lo que está sucediendo fuera de ustedes, y el miedo empieza a alejarse. Entonces pueden estar en su propio espacio seguro y confortable, hacer un poco de respiración y dejar que los procesos naturales ocurran.  </w:t>
      </w:r>
    </w:p>
    <w:p>
      <w:pPr>
        <w:pStyle w:val="Normal"/>
        <w:spacing w:lineRule="atLeast" w:line="240"/>
        <w:ind w:firstLine="708"/>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pPr>
      <w:r>
        <w:rPr>
          <w:rFonts w:cs="Arial" w:ascii="Trebuchet MS" w:hAnsi="Trebuchet MS"/>
          <w:sz w:val="20"/>
        </w:rPr>
        <w:t xml:space="preserve">Hoy cuando les pedimos que sintieran cómo está trabajando este desconectar, simplemente tocamos un poco de música. Pasamos unos cuantos minutos juntos. No pasamos por un montón de técnicas o métodos, fue simplemente, “sientan cómo esto está ocurriendo”. Así que, queremos que lo mantengan muy simple.  Hemos dicho eso por tanto tiempo, “manténganlo simple”. Cuando tienen que empezar a observar cómo todo trabaja y cómo está construido y cómo opera, están nuevamente de vuelta en los viejos patrones, se están alimentando de las viejas maneras y están literalmente inhibiendo su proceso. Kuthumi va a hablar bastante pronto acerca de cuán tranquilo puede ser este proceso. Él aún nos cuestiona a Saint Germain y a mí, porqué lo hicimos tan difícil ya que él se deslizó derecho a través de ello.  </w:t>
      </w:r>
      <w:r>
        <w:rPr>
          <w:rFonts w:cs="Arial" w:ascii="Trebuchet MS" w:hAnsi="Trebuchet MS"/>
          <w:sz w:val="20"/>
          <w:lang w:val="es-ES_tradnl"/>
        </w:rPr>
        <w:t xml:space="preserve">Y ustedes también pueden, Shaumbra.   También pueden. </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LINDA: Es interesante, que lo estés poniendo por lo alto de esa manera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PREGUNTA DE SHAUMBRA 10 (un hombre al micrófono): Hola Tobías. ¿Puedes hablar sobre este proceso de desconectar y cómo se relaciona con las relaciones íntimas y la sexualidad?</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Interesante. Sí, este proceso de desconectar va a tener un impacto en la relación. Si ambos están atravesando por ello al mismo tiempo – pero conscientemente pasando por ello – puede ser una cosa bien maravillosa porque pueden compartir sus experiencias y, en un sentido, pueden tener un compinche pasándolo con ustedes. Pero también tenderá a veces a hacerlo muy difícil el tener una relación normal, porque van a encontrar que necesitan tiempo lejos, o tu compañera necesita tiempo lejos, y hay la creencia de la Vieja Energía que si son compañeros, tienen que estar juntos y compartir todo, todo el tiempo. Así que se convierten en uno que empieza a re-definir lo que es una relación de la Nueva Energía. No necesitan estar juntos todo el tiempo. Y quizá si ambos están atravesando por el mismo proceso, no necesariamente QUIEREN estar juntos todo el tiempo, ya que se volverían un poco loco el uno al otro si lo hicieran.</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En términos de la sexualidad; van a encontrar que hay ocasiones en que no tienen absolutamente ningún interés o deseo en el sexo con otra persona. Se están volviendo tan íntimos consigo mismos y con sus propios sentimientos, que se sienten muy distanciados. No necesitan a nadie afectándolos. Algunos de ustedes incluso se están volviendo un poco reacios a los masajes de otra gente ya que sienten que es una energía intrusa.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No obstante, habiendo sido dicho eso, va a haber momentos entonces, conforme están atravesando el desconectar, donde cuando sí tengan sexo con un compañero, eso va a ser tan abierto y tan libre y tanto más allá de los viejos rituales y métodos que fueron usados antes.  Se convierte en tal descubrimiento y regocijo ahora, tan abierto que está más allá de cualquier sexo que hayan conocido ant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Y los humanos tienden a seguir un patrón bien interesante y bien aburrido ahora mismo para el sexo (muchas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Cómo te sientes realmente? (más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De hecho hemos medido el tiempo aquí... y le echaríamos esto a cualquier investigador... el típico sexo humano dura 11 ½ minutos, en promedio – y eso incluye el proceso entero, ¡algunas veces incluso el quitarse la ropa! (más risas). Hay unos cuantos pasos que el humano alcanza y por los que atraviesa, y tienden a repetir estos mismos aburridos pasos una y otra y otra vez, y toda su meta es tener un orgasmo.  Pero de hecho, ni siquiera entienden el orgasmo.  Es generalmente sólo una liberación física la que están buscando. Eso no es verdaderamente un orgasmo para nada, así que... oh, Cauldre... (montones de risas y Tobías riendo entre dientes). Él siempre me dice, “esto es como escuchar a tu padre hablar de sexo” – y ¡ciertamente lo es! (muchas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Pero van a encontrar que ello provee una experiencia totalmente nueva con la sexualidad. Y no es sólo acerca de una necesidad física o una liberación sino que ahora va a combinar las meras almas de ambos. Pero también entiendan, tan incongruente como suena, que después van a desear tiempos donde no quieren ninguna suerte de contacto físico para nada. Mientras esto parece ser totalmente extraño, hay una razón para ello ahora mismo. Gracias por tu encantadora pregunta (algunas risa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LINDA: Última pregunta si elig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Toma unas cuantas má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LINDA: Lo sabía (risas).</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PREGUNTA DE SHAUMBRA 11 (de Internet, leída por Linda): Recientemente he escrito un libro acerca de mi experiencia del despertar y ahora, me pregunto si este libro fue escrito mayormente para ayudar a clarificar mi experiencia para mí mismo, o si es para publicarse como una especie de sistema de apoyo para otros que estén pasando por su propia experiencia. ¿Podrías decirme si estoy desperdiciando mi tiempo tratando de encontrar una editorial, o si debería continuar sometiendo a consideración mi manuscrit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La razón primera y primordial para escribir el libro fue, como tú tan elocuentemente mencionaste aquí en tu pregunta, fue para ti mismo. Te ayudó a clarificar tantos de los procesos por los que pasaste. Y no fue únicamente cuando estabas literalmente ante el teclado escribiendo, fue en el total proceso de reflexionar sobre tu viaje de ascensión.</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No debería hacer una diferencia. No debería hacer ni un poco de diferencia si es que alguna vez es publicado o no. Esta es una expectativa. Esta es, en un sentido, una limitación. Si dejas ir todo ese completo deseo o expectativa de tenerlo publicado, vas a encontrar que las puertas editoriales se llegan a abrir de una manera diferente. Pero ahora mismo, estás todavía atascado pensando que hay una necesidad o un deseo del mundo por ver tu libro, y verdaderamente no lo hay. No hay una necesidad del mundo por ver ningún libro (algunas risas).   La necesidad y el deseo eran para ti mismo.  Y ahora... ahora es un hermoso  y preciado regalo para el mundo, pero deja ir esta expectativa de que necesita serlo o tiene que ser publicado para otros. Y entonces vas a despejar el camino para que tu comunicado salga para aquellos que lo encontraran apropiad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LINDA: Eso fue realmente lindo que esa persona hiciera esa pregunta. Eso ha surgido un montón de veces y fue lindo que lo sometieran a consideración tan abiertamente. </w:t>
      </w:r>
    </w:p>
    <w:p>
      <w:pPr>
        <w:pStyle w:val="Normal"/>
        <w:spacing w:lineRule="atLeast" w:line="240"/>
        <w:jc w:val="both"/>
        <w:rPr>
          <w:rFonts w:ascii="Trebuchet MS" w:hAnsi="Trebuchet MS" w:cs="Arial"/>
          <w:sz w:val="20"/>
        </w:rPr>
      </w:pPr>
      <w:r>
        <w:rPr>
          <w:rFonts w:cs="Arial" w:ascii="Trebuchet MS" w:hAnsi="Trebuchet MS"/>
          <w:sz w:val="20"/>
        </w:rPr>
        <w:t>TOBÍAS: Ciertamente, y cualquiera que escriba un libro, particularmente acerca de su viaje por las vidas o en esta vida, debería hacerlo para sí mismo primero. Si lo escriben con un ojo en cuán bien se va a vender o lo que otra gente piense acerca del contenido, entonces no van a ser verdaderamente honestos consigo mismos y el libro tendrá eso en su energí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Escríbanlo para sí mismos, eso en sí mismo es un regalo tremendo. ¿Podrían haberse imaginado hace varias vidas, estando en un punto donde pudieran de hecho escribir acerca de su viaje? ¿Tener tanta conciencia y claridad acerca de ello que lo pudieran poner en palabras? Eso en sí mismo es un logro considerable. </w:t>
      </w:r>
    </w:p>
    <w:p>
      <w:pPr>
        <w:pStyle w:val="Normal"/>
        <w:spacing w:lineRule="atLeast" w:line="240"/>
        <w:jc w:val="both"/>
        <w:rPr>
          <w:rFonts w:ascii="Trebuchet MS" w:hAnsi="Trebuchet MS" w:cs="Arial"/>
          <w:sz w:val="20"/>
        </w:rPr>
      </w:pPr>
      <w:r>
        <w:rPr>
          <w:rFonts w:cs="Arial" w:ascii="Trebuchet MS" w:hAnsi="Trebuchet MS"/>
          <w:sz w:val="20"/>
        </w:rPr>
      </w:r>
    </w:p>
    <w:p>
      <w:pPr>
        <w:pStyle w:val="Textoindependiente2"/>
        <w:rPr>
          <w:rFonts w:ascii="Trebuchet MS" w:hAnsi="Trebuchet MS" w:cs="Trebuchet MS"/>
        </w:rPr>
      </w:pPr>
      <w:r>
        <w:rPr>
          <w:rFonts w:cs="Trebuchet MS" w:ascii="Trebuchet MS" w:hAnsi="Trebuchet MS"/>
        </w:rPr>
        <w:t xml:space="preserve">PREGUNTA DE SHAUMBRA 12 (una mujer al micrófono): Hola Tobías. Me ha tomado un largo tiempo para ponerme de pie aquí, ¡al diablo! Tuve que darme un codazo para pararme aquí. Hace tres noches... antes que nada, yo canalizo cada noche cuando llego a casa para saber qué está sucediendo dentro de mí. Y hace como tres noches me fue dicho sobre alguna energía que vendría a visitarme cuando estuviera dormida, y me dio la impresión que eran como cinco o seis de ellos. Y uno de ellos, citó como diciendo, parecido a “Maestro Principal”. Así que, en fin, le pregunté si eran gente muerta, y él dijo, no ellos vienen de otro lugar, y también me dijo que ellos eran como pensamiento en movimiento. Y entonces me preguntó, dijo, tú también necesitas volverte mucho más conectada a tierra.  Y yo me preguntaba si tú pudieras darme tus pensamientos de est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Ciertamente. Ciertamente, hay entidades flotando alrededor todo el tiempo y particularmente si están abiertos como tú lo estás; ellos están muy dispuestos y deseosos de tener conversaciones contigo. En todo momento, cuando estás lidiando con cualquiera de estas entidades, entiende primero y sobretodo que TÚ  eres el Maestro Principal. Que TÚ también eres Dios. Que estos no son seres más grandes. No hay ser más grande allá afuera, esa es la mentira más grande de todas. Cuando los seres vienen a ti y empiezan a decirte que ellos son grandes y que están aquí para salvarte... nos encanta decirles, a todos los Shaumbra, que estamos totalmente impresionados de que nos dejaran incluso llegar y hablarles ya que ustedes son los maestros y los profesores. Ustedes son los únicos sabios. Nosotros simplemente estamos ayudando a reflejarles de regreso cosas acerca de ustedes mismo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Así que... entiende que ciertamente estás comunicándote con seres no físicos. Comprende que no porque estés muerto quiere decir que eres listo (risas). Hay una percepción de que cuando un ser muere, ellos vienen a nuestro lado y están totalmente iluminados y saben todo, y eso simplemente no es verdad – particularmente si la entidad está atada a la Tierra... permaneciendo en los reinos cercanos.  Ahora bien, te van a engañar a creer eso.  Van a jugar juegos.  Pero entiende en todo momento que tú eres el maestro. Así que... aquellos que vienen a hablarles... y estamos dando una respuesta muy general para los Shaumbra aquí primero, para comprender... que ustedes pueden fácilmente comunicarse con los seres no físicos, y ellos tienen los atributos y personalidades y características muy similares a los humanos; hasta que lleguen a los meros grandes reinos angélicos – los reinos más puros – ellos no van a tener aquellos tipos de características. Así que es maravilloso hablar con ellos, pero trátenlo como lo harían al hablar con cualquier otro humano. Ellos no son mejores que usted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Y si empiezan a decirles que ustedes tienen alguna misión increíble en la Tierra... si empiezan a decirles que ustedes son su líder y maestro perdido desde hace mucho, y comienzan a decirles que ustedes son el elegido... díganles que se vayan, rápidamente (algunas risas).  Porque generalmente eso es lo que tratarán de hacer, tratarán de halagarlos. Así que no estamos diciendo de una u otra manera, con estos seres que se están comunicando contigo, lo que es su agenda. Eso es para que tú lo determines y para que tú comprendas que tú eres Dios también.</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SHAUMBRA 12: Gracias.</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 xml:space="preserve">TOBÍAS: Y tú estás muy abierta, por cierto, muy fácil de comunicarse contig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SHAUMBRA 12: ¿Puedes responderme entonces lo de conectar a tierra?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La cuestión cuando te están preguntando, diciendo que necesitas estar más conectada a tierr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SHAUMBRA 12: Sí.</w:t>
      </w:r>
    </w:p>
    <w:p>
      <w:pPr>
        <w:pStyle w:val="Normal"/>
        <w:spacing w:lineRule="atLeast" w:line="240"/>
        <w:jc w:val="both"/>
        <w:rPr>
          <w:rFonts w:ascii="Trebuchet MS" w:hAnsi="Trebuchet MS" w:cs="Arial"/>
          <w:sz w:val="20"/>
        </w:rPr>
      </w:pPr>
      <w:r>
        <w:rPr>
          <w:rFonts w:cs="Arial" w:ascii="Trebuchet MS" w:hAnsi="Trebuchet MS"/>
          <w:sz w:val="20"/>
        </w:rPr>
        <w:t xml:space="preserve">TOBÍAS: Tú tienes que determinar eso por ti misma. No dejes que ningún otro ser te diga eso, pero, ¿te sientes conectada a tierra?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12: No, yo pienso que vivo mucho en mi cabeza y no lo suficiente aquí afuer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Entonces esto pudiera ser un maravilloso consejo para lo cual están llegando contigo. Pero tú tienes que determinar si se siente apropiado a ti, mejor que sólo tomar su palabra – o incluso mi palabra – al pie de la letr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SHAUMBRA 12: Gracias.</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TOBÍAS: Gracias.</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LINDA: Última pregunta si elige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pPr>
      <w:r>
        <w:rPr>
          <w:rFonts w:cs="Arial" w:ascii="Trebuchet MS" w:hAnsi="Trebuchet MS"/>
          <w:sz w:val="20"/>
        </w:rPr>
        <w:t xml:space="preserve">PREGUNTA DE SHAUMBRA 13 (una mujer al micrófono): Hola Tobías. Primero que nada muchas gracias por estar aquí cada mes para nosotros.  Tengo tres preguntas... </w:t>
      </w:r>
      <w:r>
        <w:rPr>
          <w:rFonts w:cs="Arial" w:ascii="Trebuchet MS" w:hAnsi="Trebuchet MS"/>
          <w:sz w:val="20"/>
          <w:lang w:val="es-ES_tradnl"/>
        </w:rPr>
        <w:t xml:space="preserve">(risas)... </w:t>
      </w:r>
      <w:r>
        <w:rPr>
          <w:rFonts w:cs="Arial" w:ascii="Trebuchet MS" w:hAnsi="Trebuchet MS"/>
          <w:sz w:val="20"/>
        </w:rPr>
        <w:t>¡me tomó un largo tiempo para ponerme de pie aquí!  Tuve el honor de ayudar a la mamá de mi mejor amiga a cruzar el sábado pasado y me gustaría saber cómo le está yendo y ¿si tiene algunos mensajes para su hija y su nieta?.</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Todavía no está en los reinos donde, ahora mismo, ella puede... Está trabajando con algunos procesos no en los reinos donde pueda verdaderamente ser contactada, o donde podamos darte una respuesta definitiva. Las energías de ella están todavía bastante atadas a la Tierra, no de una manera negativa, sino simplemente pasando por el proceso del adió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SHAUMBRA 13: De acuerdo, Mi segunda pregunta es, y sé que otros Shaumbra están experimentando esto: Estoy exhausta e incluso pararme aquí es duro. Lo he estado sintiendo no solamente de mi trabajo, aunque trabajo extremadamente dur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Por qué haces eso? (algunas ris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SHAUMBRA 13: Porque siento que necesito hacerlo, supong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Pienso que fue Saint Germain que dijo que del 60 al 70 por ciento de todos los sistemas de creencias ya no les sirven más (más risas).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13: También estoy experimentando mucho con mi cuerpo y no quiero manifestar una cuestión de salud, la cual algunas veces me temo que lo hag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Por lo que estás pasando ahora mismo, de nuevo, es parte de todo este proceso de desconectar y todo este proceso de la ascensión. Es mucho, muy difícil para el cuerpo. Puede ser muy fatigoso a veces, aunque finalmente vas a encontrarlo a ser muy vigorizante y rejuvenecedor. Pero simplemente estás pasando por el proces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 xml:space="preserve">Como dices, estás trabajando muy duro en un tiempo en que te están pasando todas estas otras cosas. Así que uno de nuestros consejos – esto es sólo sentido común – es no trabajar tan duro como has estado trabajando. Date a ti misma más tiempo. Alimenta tu cuerpo un poco mejor en términos de los alimentos que tienen energía viva,  esencias vivas en ellos. Y esto no es para decir que hagas una dieta estricta, pero ciertamente si tu cuerpo se está sintiendo cansado, come algo que tenga energía viva. Una manzana o ensaladas o cualquiera de estas cosas que no están procesadas o cocidas. Eso te dará energía, incluso más rápido que cosas como el azúcar.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Y si tienes un miedo de que vayas a manifestar alguna clase de enfermedad dentro de tu cuerpo, la Ley de Atracción dice que probablemente lo harás. Así que necesitas echarle un vistazo al miedo. Necesitas trabajar con... ciertamente trabajar con nuestro querido amigo Rafa en echar una mirada a porqué ese miedo está ahí. ¿Por qué estaría este miedo presente en tu vida ahora mismo, y qué energías hay detrás de él?  ¿Cómo puedes moverte a través de ese miedo?  Ya que si estás temiendo cómo va a reaccionar tu cuerpo, no estás tomando dominio dentro de tu cuerpo. Piensas que él tiene dominio sobre ti.</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SHAUMBRA 13: Si pudieran trabajar conmigo con esto, yo estaría tan agradecida.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TOBÍAS: Ciertamente. Si tú nos lo permites, todas las energías están ahí. Ahora tienes que comprender, sin embargo, que no podemos hacerlo por ti. Vamos a hacerte preguntas fuertes y vamos a echar una mirada contigo a tus sistemas de creencias conforme surjan, del porque aún te sigues aferrando a ciertas cosas. No vamos solamente a entrar y agitar una vara mágica y hacerlo que suceda. Tú eres la única que puede hacer eso. Pero te vamos a dar codazos y empujarte y hacerte un montón de preguntas dura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SHAUMBRA 13: Mi última pregunta es, tengo un nuevo nieto y él es sencillamente impresionante. Lo amo tanto. ¿Es un niño cristal?</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rPr>
      </w:pPr>
      <w:r>
        <w:rPr>
          <w:rFonts w:cs="Arial" w:ascii="Trebuchet MS" w:hAnsi="Trebuchet MS"/>
          <w:sz w:val="20"/>
        </w:rPr>
        <w:t xml:space="preserve">TOBÍAS: No queremos necesariamente desilusionarte aquí, preguntas con una cierta agenda en mente (algunas risas). Pero este querido ha tenido muchas vidas en la Tierra anteriormente, y ciertamente has conocido antes a esta entidad en otras encarnaciones que has tenido. Así que, debido al hecho de que hay un linaje aquí en la Tierra, él no es definitivamente un cristal en ese sentido. Tampoco un índigo, sino un ser muy querido y preciado que ha – cómo decir – pasado por muchas pruebas, algunas contigo, y aprendió a ir más allá de esas pruebas. Así que más va a ser una vida de liberación y libertad para este querido.    </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 xml:space="preserve">SHAUMBRA 13: Muchísimas gracias. </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TOBÍAS: Gracias.</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t xml:space="preserve">LINDA: Eso es todo. </w:t>
      </w:r>
    </w:p>
    <w:p>
      <w:pPr>
        <w:pStyle w:val="Normal"/>
        <w:spacing w:lineRule="atLeast" w:line="240"/>
        <w:jc w:val="both"/>
        <w:rPr>
          <w:rFonts w:ascii="Trebuchet MS" w:hAnsi="Trebuchet MS" w:cs="Arial"/>
          <w:sz w:val="20"/>
          <w:lang w:val="es-ES_tradnl"/>
        </w:rPr>
      </w:pPr>
      <w:r>
        <w:rPr>
          <w:rFonts w:cs="Arial" w:ascii="Trebuchet MS" w:hAnsi="Trebuchet MS"/>
          <w:sz w:val="20"/>
          <w:lang w:val="es-ES_tradnl"/>
        </w:rPr>
      </w:r>
    </w:p>
    <w:p>
      <w:pPr>
        <w:pStyle w:val="Normal"/>
        <w:spacing w:lineRule="atLeast" w:line="240"/>
        <w:jc w:val="both"/>
        <w:rPr>
          <w:rFonts w:ascii="Trebuchet MS" w:hAnsi="Trebuchet MS" w:cs="Arial"/>
          <w:sz w:val="20"/>
        </w:rPr>
      </w:pPr>
      <w:r>
        <w:rPr>
          <w:rFonts w:cs="Arial" w:ascii="Trebuchet MS" w:hAnsi="Trebuchet MS"/>
          <w:sz w:val="20"/>
        </w:rPr>
        <w:t>TOBÍAS: Así que Shaumbra, hemos pasado otro día maravillo juntos examinando las energías de desconectar. Obviamente, esto va a continuar por los próximos pocos meses de tiempo, mientras este sentimiento totalmente nuevo les sobreviene.. Así que estén muy alertas a lo que está sucediendo.</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Como dijimos más temprano, la tarea en casa es hacer algo diferente de una manera distinta cada día. Quizá comer su postre primero y después gocen de su platillo principal (los miembros de la audiencia dicen “¡yay!”, seguido por risas). Pero no importando lo que hagan, traten algo cada día, una cosa, hacerla diferente. Eso les va a ayudar a entender cómo se quedan encerrados dentro de ciertos patrones y manera de hacer las cosas, e incluso el miedo de cambiar aquellas formas, y los ayuda a penetrar a través de algunos de esos viejos patrones también.</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Así que nos reunimos conjuntamente de nuevo dentro de un mes. Mientras tanto, recuerden que estamos siempre con ustedes. Jamás están solos.</w:t>
      </w:r>
    </w:p>
    <w:p>
      <w:pPr>
        <w:pStyle w:val="Normal"/>
        <w:spacing w:lineRule="atLeast" w:line="240"/>
        <w:jc w:val="both"/>
        <w:rPr>
          <w:rFonts w:ascii="Trebuchet MS" w:hAnsi="Trebuchet MS" w:cs="Arial"/>
          <w:sz w:val="20"/>
        </w:rPr>
      </w:pPr>
      <w:r>
        <w:rPr>
          <w:rFonts w:cs="Arial" w:ascii="Trebuchet MS" w:hAnsi="Trebuchet MS"/>
          <w:sz w:val="20"/>
        </w:rPr>
      </w:r>
    </w:p>
    <w:p>
      <w:pPr>
        <w:pStyle w:val="Normal"/>
        <w:spacing w:lineRule="atLeast" w:line="240"/>
        <w:ind w:firstLine="708"/>
        <w:jc w:val="both"/>
        <w:rPr>
          <w:rFonts w:ascii="Trebuchet MS" w:hAnsi="Trebuchet MS" w:cs="Arial"/>
          <w:sz w:val="20"/>
        </w:rPr>
      </w:pPr>
      <w:r>
        <w:rPr>
          <w:rFonts w:cs="Arial" w:ascii="Trebuchet MS" w:hAnsi="Trebuchet MS"/>
          <w:sz w:val="20"/>
        </w:rPr>
        <w:t>¡Y así es!</w:t>
      </w:r>
    </w:p>
    <w:p>
      <w:pPr>
        <w:pStyle w:val="Normal"/>
        <w:spacing w:lineRule="atLeast" w:line="240"/>
        <w:jc w:val="both"/>
        <w:rPr>
          <w:rFonts w:ascii="Trebuchet MS" w:hAnsi="Trebuchet MS" w:cs="Arial"/>
          <w:sz w:val="20"/>
        </w:rPr>
      </w:pPr>
      <w:r>
        <w:rPr>
          <w:rFonts w:cs="Arial" w:ascii="Trebuchet MS" w:hAnsi="Trebuchet MS"/>
          <w:sz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Trebuchet MS" w:hAnsi="Trebuchet MS" w:cs="Arial"/>
        <w:caps/>
        <w:shadow/>
        <w:sz w:val="16"/>
      </w:rPr>
    </w:pPr>
    <w:r>
      <w:rPr>
        <w:rFonts w:cs="Arial" w:ascii="Trebuchet MS" w:hAnsi="Trebuchet MS"/>
        <w:smallCaps/>
        <w:shadow/>
        <w:sz w:val="16"/>
      </w:rPr>
      <w:t>La Serie De La Claridad - Tobías</w:t>
    </w:r>
  </w:p>
  <w:p>
    <w:pPr>
      <w:pStyle w:val="Normal"/>
      <w:spacing w:lineRule="atLeast" w:line="240"/>
      <w:jc w:val="center"/>
      <w:rPr>
        <w:rFonts w:ascii="Trebuchet MS" w:hAnsi="Trebuchet MS" w:cs="Arial"/>
        <w:smallCaps/>
        <w:shadow/>
        <w:sz w:val="16"/>
      </w:rPr>
    </w:pPr>
    <w:r>
      <w:rPr>
        <w:rFonts w:cs="Arial" w:ascii="Trebuchet MS" w:hAnsi="Trebuchet MS"/>
        <w:smallCaps/>
        <w:shadow/>
        <w:sz w:val="16"/>
      </w:rPr>
      <w:t>Shaud Nº 8: “Desconectar; Parte Ii” – Presentando A Tobías</w:t>
    </w:r>
  </w:p>
  <w:p>
    <w:pPr>
      <w:pStyle w:val="Header"/>
      <w:rPr>
        <w:rFonts w:ascii="Trebuchet MS" w:hAnsi="Trebuchet MS" w:cs="Arial"/>
        <w:smallCaps/>
        <w:shadow/>
        <w:sz w:val="16"/>
      </w:rPr>
    </w:pPr>
    <w:r>
      <w:rPr>
        <w:rFonts w:cs="Arial" w:ascii="Trebuchet MS" w:hAnsi="Trebuchet MS"/>
        <w:smallCaps/>
        <w:shadow/>
        <w:sz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color w:val="0000FF"/>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ind w:firstLine="708"/>
      <w:jc w:val="both"/>
    </w:pPr>
    <w:rPr>
      <w:rFonts w:ascii="Arial" w:hAnsi="Arial" w:cs="Arial"/>
      <w:sz w:val="20"/>
    </w:rPr>
  </w:style>
  <w:style w:type="paragraph" w:styleId="Textoindependiente2">
    <w:name w:val="Texto independiente 2"/>
    <w:basedOn w:val="Normal"/>
    <w:qFormat/>
    <w:pPr>
      <w:spacing w:lineRule="atLeast" w:line="240"/>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31:00Z</dcterms:created>
  <dc:creator/>
  <dc:description/>
  <dc:language>en-US</dc:language>
  <cp:lastModifiedBy>W98</cp:lastModifiedBy>
  <cp:lastPrinted>2006-03-20T14:19:00Z</cp:lastPrinted>
  <dcterms:modified xsi:type="dcterms:W3CDTF">2006-03-20T18:03:00Z</dcterms:modified>
  <cp:revision>28</cp:revision>
  <dc:subject/>
  <dc:title>THE TOBIAS MATERIALS</dc:title>
</cp:coreProperties>
</file>