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ie De La Claridad - Tobías</w:t>
      </w:r>
    </w:p>
    <w:p>
      <w:pPr>
        <w:pStyle w:val="Subtitle"/>
        <w:rPr/>
      </w:pPr>
      <w:r>
        <w:rPr/>
        <w:t>Shaud N° 9: “Desconectar; Parte III” – Presentando A Tobías</w:t>
      </w:r>
    </w:p>
    <w:p>
      <w:pPr>
        <w:pStyle w:val="Normal"/>
        <w:rPr>
          <w:rFonts w:ascii="Trebuchet MS" w:hAnsi="Trebuchet MS" w:cs="Arial"/>
          <w:sz w:val="18"/>
          <w:szCs w:val="20"/>
        </w:rPr>
      </w:pPr>
      <w:r>
        <w:rPr>
          <w:rFonts w:cs="Arial" w:ascii="Trebuchet MS" w:hAnsi="Trebuchet MS"/>
          <w:sz w:val="18"/>
          <w:szCs w:val="20"/>
        </w:rPr>
      </w:r>
    </w:p>
    <w:p>
      <w:pPr>
        <w:pStyle w:val="Normal"/>
        <w:rPr>
          <w:rFonts w:ascii="Trebuchet MS" w:hAnsi="Trebuchet MS" w:cs="Arial"/>
          <w:sz w:val="16"/>
          <w:szCs w:val="16"/>
        </w:rPr>
      </w:pPr>
      <w:r>
        <w:rPr>
          <w:rFonts w:cs="Arial" w:ascii="Trebuchet MS" w:hAnsi="Trebuchet MS"/>
          <w:sz w:val="16"/>
          <w:szCs w:val="16"/>
        </w:rPr>
        <w:t>Canalizado por Geoffrey Hoppe</w:t>
      </w:r>
    </w:p>
    <w:p>
      <w:pPr>
        <w:pStyle w:val="Normal"/>
        <w:jc w:val="both"/>
        <w:rPr>
          <w:rFonts w:ascii="Trebuchet MS" w:hAnsi="Trebuchet MS" w:cs="Arial"/>
          <w:sz w:val="16"/>
          <w:szCs w:val="16"/>
        </w:rPr>
      </w:pPr>
      <w:r>
        <w:rPr>
          <w:rFonts w:cs="Arial" w:ascii="Trebuchet MS" w:hAnsi="Trebuchet MS"/>
          <w:sz w:val="16"/>
          <w:szCs w:val="16"/>
        </w:rPr>
        <w:t>Presentado al Circulo Carmesí</w:t>
      </w:r>
    </w:p>
    <w:p>
      <w:pPr>
        <w:pStyle w:val="Normal"/>
        <w:jc w:val="both"/>
        <w:rPr>
          <w:rFonts w:ascii="Trebuchet MS" w:hAnsi="Trebuchet MS" w:cs="Arial"/>
          <w:sz w:val="16"/>
          <w:szCs w:val="16"/>
        </w:rPr>
      </w:pPr>
      <w:hyperlink r:id="rId2">
        <w:r>
          <w:rPr>
            <w:rStyle w:val="InternetLink"/>
            <w:rFonts w:cs="Arial" w:ascii="Trebuchet MS" w:hAnsi="Trebuchet MS"/>
            <w:color w:val="000000"/>
            <w:sz w:val="16"/>
            <w:szCs w:val="16"/>
          </w:rPr>
          <w:t>www.crimsoncircle.com</w:t>
        </w:r>
      </w:hyperlink>
    </w:p>
    <w:p>
      <w:pPr>
        <w:pStyle w:val="Normal"/>
        <w:jc w:val="both"/>
        <w:rPr>
          <w:rFonts w:ascii="Trebuchet MS" w:hAnsi="Trebuchet MS" w:cs="Arial"/>
          <w:sz w:val="16"/>
          <w:szCs w:val="16"/>
        </w:rPr>
      </w:pPr>
      <w:r>
        <w:rPr>
          <w:rFonts w:cs="Arial" w:ascii="Trebuchet MS" w:hAnsi="Trebuchet MS"/>
          <w:sz w:val="16"/>
          <w:szCs w:val="16"/>
        </w:rPr>
        <w:t xml:space="preserve">Abril 1, 2006 </w:t>
      </w:r>
    </w:p>
    <w:p>
      <w:pPr>
        <w:pStyle w:val="Normal"/>
        <w:jc w:val="both"/>
        <w:rPr>
          <w:rFonts w:ascii="Trebuchet MS" w:hAnsi="Trebuchet MS" w:cs="Arial"/>
          <w:sz w:val="16"/>
          <w:szCs w:val="16"/>
        </w:rPr>
      </w:pPr>
      <w:r>
        <w:rPr>
          <w:rFonts w:cs="Arial" w:ascii="Trebuchet MS" w:hAnsi="Trebuchet MS"/>
          <w:sz w:val="16"/>
          <w:szCs w:val="16"/>
        </w:rPr>
        <w:t xml:space="preserve">Traducción: Irma Sztabinski </w:t>
      </w:r>
      <w:hyperlink r:id="rId3">
        <w:r>
          <w:rPr>
            <w:rStyle w:val="InternetLink"/>
            <w:rFonts w:cs="Arial" w:ascii="Trebuchet MS" w:hAnsi="Trebuchet MS"/>
            <w:color w:val="000000"/>
            <w:sz w:val="16"/>
            <w:szCs w:val="16"/>
          </w:rPr>
          <w:t>irmasz@yahoo.com</w:t>
        </w:r>
      </w:hyperlink>
    </w:p>
    <w:p>
      <w:pPr>
        <w:pStyle w:val="Normal"/>
        <w:jc w:val="both"/>
        <w:rPr>
          <w:rFonts w:ascii="Trebuchet MS" w:hAnsi="Trebuchet MS" w:cs="Arial"/>
          <w:sz w:val="16"/>
          <w:szCs w:val="20"/>
        </w:rPr>
      </w:pPr>
      <w:r>
        <w:rPr>
          <w:rFonts w:cs="Arial" w:ascii="Trebuchet MS" w:hAnsi="Trebuchet MS"/>
          <w:sz w:val="16"/>
          <w:szCs w:val="16"/>
        </w:rPr>
        <w:t xml:space="preserve">Edición: Anita Manasse – </w:t>
      </w:r>
      <w:hyperlink r:id="rId4">
        <w:r>
          <w:rPr>
            <w:rStyle w:val="InternetLink"/>
            <w:rFonts w:cs="Arial" w:ascii="Trebuchet MS" w:hAnsi="Trebuchet MS"/>
            <w:color w:val="000000"/>
            <w:sz w:val="16"/>
            <w:szCs w:val="16"/>
          </w:rPr>
          <w:t>estrellam@sion.com</w:t>
        </w:r>
      </w:hyperlink>
      <w:r>
        <w:rPr>
          <w:rFonts w:cs="Arial" w:ascii="Trebuchet MS" w:hAnsi="Trebuchet MS"/>
          <w:sz w:val="16"/>
          <w:szCs w:val="16"/>
        </w:rPr>
        <w:t>,5</w:t>
      </w:r>
    </w:p>
    <w:p>
      <w:pPr>
        <w:pStyle w:val="Normal"/>
        <w:tabs>
          <w:tab w:val="clear" w:pos="708"/>
          <w:tab w:val="left" w:pos="1725" w:leader="none"/>
        </w:tabs>
        <w:jc w:val="both"/>
        <w:rPr>
          <w:rFonts w:ascii="Trebuchet MS" w:hAnsi="Trebuchet MS" w:cs="Arial"/>
          <w:sz w:val="18"/>
          <w:szCs w:val="20"/>
        </w:rPr>
      </w:pPr>
      <w:r>
        <w:rPr>
          <w:rFonts w:cs="Arial" w:ascii="Trebuchet MS" w:hAnsi="Trebuchet MS"/>
          <w:sz w:val="18"/>
          <w:szCs w:val="20"/>
        </w:rPr>
        <w:tab/>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 xml:space="preserve">NOTA: A continuación incluyo una frase para su discernimiento y debido a su gran importancia, tomada del boletín mensual del Círculo Carmesí de abril y escrita por Geoffrey en relación a este preciso Shaud: “Este Shaud no fue para el metafísico casual ni para los espiritualmente frágiles”. </w:t>
      </w:r>
    </w:p>
    <w:p>
      <w:pPr>
        <w:pStyle w:val="Normal"/>
        <w:jc w:val="both"/>
        <w:rPr>
          <w:rFonts w:ascii="Trebuchet MS" w:hAnsi="Trebuchet MS" w:cs="Arial"/>
          <w:sz w:val="18"/>
          <w:szCs w:val="20"/>
        </w:rPr>
      </w:pPr>
      <w:r>
        <w:rPr>
          <w:rFonts w:cs="Arial" w:ascii="Trebuchet MS" w:hAnsi="Trebuchet MS"/>
          <w:sz w:val="18"/>
          <w:szCs w:val="20"/>
        </w:rPr>
        <w:t>Un abrazo de luz,</w:t>
      </w:r>
    </w:p>
    <w:p>
      <w:pPr>
        <w:pStyle w:val="Normal"/>
        <w:jc w:val="both"/>
        <w:rPr>
          <w:rFonts w:ascii="Trebuchet MS" w:hAnsi="Trebuchet MS" w:cs="Arial"/>
          <w:sz w:val="18"/>
          <w:szCs w:val="20"/>
        </w:rPr>
      </w:pPr>
      <w:r>
        <w:rPr>
          <w:rFonts w:cs="Arial" w:ascii="Trebuchet MS" w:hAnsi="Trebuchet MS"/>
          <w:sz w:val="18"/>
          <w:szCs w:val="20"/>
        </w:rPr>
        <w:t>Irma</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TOBÍAS:</w:t>
      </w:r>
    </w:p>
    <w:p>
      <w:pPr>
        <w:pStyle w:val="Normal"/>
        <w:jc w:val="both"/>
        <w:rPr>
          <w:rFonts w:ascii="Trebuchet MS" w:hAnsi="Trebuchet MS" w:cs="Arial"/>
          <w:sz w:val="18"/>
          <w:szCs w:val="20"/>
        </w:rPr>
      </w:pPr>
      <w:r>
        <w:rPr>
          <w:rFonts w:cs="Arial" w:ascii="Trebuchet MS" w:hAnsi="Trebuchet MS"/>
          <w:sz w:val="18"/>
          <w:szCs w:val="20"/>
        </w:rPr>
      </w:r>
    </w:p>
    <w:p>
      <w:pPr>
        <w:pStyle w:val="Normal"/>
        <w:ind w:firstLine="708"/>
        <w:jc w:val="both"/>
        <w:rPr>
          <w:rFonts w:ascii="Trebuchet MS" w:hAnsi="Trebuchet MS" w:cs="Arial"/>
          <w:sz w:val="18"/>
          <w:szCs w:val="20"/>
        </w:rPr>
      </w:pPr>
      <w:r>
        <w:rPr>
          <w:rFonts w:cs="Arial" w:ascii="Trebuchet MS" w:hAnsi="Trebuchet MS"/>
          <w:sz w:val="18"/>
          <w:szCs w:val="20"/>
        </w:rPr>
        <w:t xml:space="preserve">Y así es, queridos Shaumbra, que nos reunimos hoy con ustedes en esta aula de la nueva energía espiritual de la Tierra. Semejante placer para Mi, Tobías y para nuestro invitado especial de hoy, Rafael, y para todos los otros invitados que nos acompañan para estar aquí con ustedes. . </w:t>
      </w:r>
    </w:p>
    <w:p>
      <w:pPr>
        <w:pStyle w:val="NormalWeb"/>
        <w:ind w:firstLine="708"/>
        <w:jc w:val="both"/>
        <w:rPr>
          <w:rFonts w:ascii="Trebuchet MS" w:hAnsi="Trebuchet MS" w:cs="Arial"/>
          <w:sz w:val="18"/>
          <w:szCs w:val="20"/>
        </w:rPr>
      </w:pPr>
      <w:r>
        <w:rPr>
          <w:rFonts w:cs="Arial" w:ascii="Trebuchet MS" w:hAnsi="Trebuchet MS"/>
          <w:sz w:val="18"/>
          <w:szCs w:val="20"/>
        </w:rPr>
        <w:t>Una de nuestras partes favoritas de este Shaud es cuando la respiración está efectuándose, mientras la música está siendo tocada -  podemos entrar, podemos movernos hacia su energía, su realidad, porque nos están invitando a pasar. Están abriendo mucho más las puertas, como nunca antes. Se salen de sus mentes, abren esos maravillosos corazones suyos y nos dejan entrar.  Podemos sentarnos junto a ustedes y contar unas cuantas historias, reírnos con ustedes acerca de algunas de las experiencias por las que pasaron es este último mes de las que no hubieran podido reírse hace unos cuantos días (ligeras risas).  Podemos simplemente observar su energía abrirse y expandirse.</w:t>
      </w:r>
    </w:p>
    <w:p>
      <w:pPr>
        <w:pStyle w:val="NormalWeb"/>
        <w:ind w:firstLine="708"/>
        <w:jc w:val="both"/>
        <w:rPr>
          <w:rFonts w:ascii="Trebuchet MS" w:hAnsi="Trebuchet MS" w:cs="Arial"/>
          <w:sz w:val="18"/>
          <w:szCs w:val="20"/>
        </w:rPr>
      </w:pPr>
      <w:r>
        <w:rPr>
          <w:rFonts w:cs="Arial" w:ascii="Trebuchet MS" w:hAnsi="Trebuchet MS"/>
          <w:sz w:val="18"/>
          <w:szCs w:val="20"/>
        </w:rPr>
        <w:t xml:space="preserve">Y, ustedes pueden sentir las nuestras. Pueden sentir este tremendo fulgor de energía. Algunos de ustedes lo pueden ver danzando de un lado a otro en este telón de fondo. Algunos de ustedes lo pueden ver danzando en este salón. Algunos de ustedes lo pueden ver danzando de un lado a otro en sus pantallas de la computadora, justo cuando llegamos a ustedes vía el Internet, lo cual es una increíble red en sí misma. </w:t>
      </w:r>
    </w:p>
    <w:p>
      <w:pPr>
        <w:pStyle w:val="NormalWeb"/>
        <w:ind w:firstLine="708"/>
        <w:jc w:val="both"/>
        <w:rPr>
          <w:rFonts w:ascii="Trebuchet MS" w:hAnsi="Trebuchet MS" w:cs="Arial"/>
          <w:sz w:val="18"/>
          <w:szCs w:val="20"/>
        </w:rPr>
      </w:pPr>
      <w:r>
        <w:rPr>
          <w:rFonts w:cs="Arial" w:ascii="Trebuchet MS" w:hAnsi="Trebuchet MS"/>
          <w:sz w:val="18"/>
          <w:szCs w:val="20"/>
        </w:rPr>
        <w:t xml:space="preserve">Ciertamente, la invitada de hoy es una vez más la energía de Rafa, Rafael. Él entra muy cerca ahora mismo, a ustedes, a este grupo de Shaumbra y a la humanidad como una totalidad. Trae consigo un séquito de ángeles y seres que están trabajando con cada uno de ustedes para pasar a través del proceso de cambio y crecimiento. Moviéndose de viejas formas de funcionar y viejos sistemas hacia nuevas formas – no sólo en su mente, no sólo en su espíritu, sino también en su cuerpo.. </w:t>
      </w:r>
    </w:p>
    <w:p>
      <w:pPr>
        <w:pStyle w:val="NormalWeb"/>
        <w:ind w:firstLine="708"/>
        <w:jc w:val="both"/>
        <w:rPr>
          <w:rFonts w:ascii="Trebuchet MS" w:hAnsi="Trebuchet MS" w:cs="Arial"/>
          <w:sz w:val="18"/>
          <w:szCs w:val="20"/>
        </w:rPr>
      </w:pPr>
      <w:r>
        <w:rPr>
          <w:rFonts w:cs="Arial" w:ascii="Trebuchet MS" w:hAnsi="Trebuchet MS"/>
          <w:sz w:val="18"/>
          <w:szCs w:val="20"/>
        </w:rPr>
        <w:t xml:space="preserve">Una aseveración fue hecha más temprano admirándose de cómo Seres... que parecerían ser normales, típicos seres humanos, tal como Andra – o la que conocen como Norma... Garrett, quien ha pasado por su propia transformación física y re-creación en este último año... Linda, siempre paciente (risas), siempre moviendo energía, por lo menos debería yo decir... y Cauldre, manteniendo agendas tan ocupadas. Algunos de ustedes se preguntan cómo esto es hecho. Es simple. Es dejando ir las viejas maneras de hacer las cosas. Dejando ir las viejas maneras de alimentación, viejas maneras de pensar cómo el cuerpo tiene que dormir o cómo tiene que alimentarse y cómo tiene que estar en sus entornos familiares. Son ejemplos de liberar, dejar ir y re-crearse a sí mismos de una manera más natural y nueva. </w:t>
      </w:r>
    </w:p>
    <w:p>
      <w:pPr>
        <w:pStyle w:val="NormalWeb"/>
        <w:ind w:firstLine="708"/>
        <w:jc w:val="both"/>
        <w:rPr>
          <w:rFonts w:ascii="Trebuchet MS" w:hAnsi="Trebuchet MS" w:cs="Arial"/>
          <w:sz w:val="18"/>
          <w:szCs w:val="20"/>
        </w:rPr>
      </w:pPr>
      <w:r>
        <w:rPr>
          <w:rFonts w:cs="Arial" w:ascii="Trebuchet MS" w:hAnsi="Trebuchet MS"/>
          <w:sz w:val="18"/>
          <w:szCs w:val="20"/>
        </w:rPr>
        <w:t>Y definitivamente, no siempre es fácil – el proceso. Sería maravilloso si tan sólo pudieran chasquear los dedos y hacerlo que suceda, mas hay una completa conversión en las redes de energía y sistemas que tiene lugar en cada diferente nivel. Hay un tiempo para honrar y un tiempo para cambiar por el que ellos atraviesan y por el que ustedes están atravesando.  Pero está sucediendo.</w:t>
      </w:r>
    </w:p>
    <w:p>
      <w:pPr>
        <w:pStyle w:val="NormalWeb"/>
        <w:ind w:firstLine="708"/>
        <w:jc w:val="both"/>
        <w:rPr>
          <w:rFonts w:ascii="Trebuchet MS" w:hAnsi="Trebuchet MS" w:cs="Arial"/>
          <w:sz w:val="18"/>
          <w:szCs w:val="20"/>
        </w:rPr>
      </w:pPr>
      <w:r>
        <w:rPr>
          <w:rFonts w:cs="Arial" w:ascii="Trebuchet MS" w:hAnsi="Trebuchet MS"/>
          <w:sz w:val="18"/>
          <w:szCs w:val="20"/>
        </w:rPr>
        <w:t>Su sueño nunca volverá a ser el mismo, sentimos decirles. Algunos de ustedes se quieren aferrar a las viejas 8 ½ horas. Algunos de ustedes quieren tener un – lo que llamarían – un tipo normal de patrón de sueño. Y como han visto a lo largo de los últimos 30 días, los sueños nunca volverán a ser normales otra vez. Algunos de ustedes se quieren aferrar a las viejas maneras de funcionar, y ello está cambiando. Todo está cambiando ahora, para ustedes, cambiando en esta Tierra igualmente. Pero ustedes están experimentándolo ante todo.</w:t>
      </w:r>
    </w:p>
    <w:p>
      <w:pPr>
        <w:pStyle w:val="NormalWeb"/>
        <w:ind w:firstLine="708"/>
        <w:jc w:val="both"/>
        <w:rPr>
          <w:rFonts w:ascii="Trebuchet MS" w:hAnsi="Trebuchet MS" w:cs="Arial"/>
          <w:sz w:val="18"/>
          <w:szCs w:val="20"/>
        </w:rPr>
      </w:pPr>
      <w:r>
        <w:rPr>
          <w:rFonts w:cs="Arial" w:ascii="Trebuchet MS" w:hAnsi="Trebuchet MS"/>
          <w:sz w:val="18"/>
          <w:szCs w:val="20"/>
        </w:rPr>
        <w:t>Como Shaumbra, ustedes son físicos espirituales. Eso es lo que son. Físicos espirituales. La física son los principios detrás de los trabajos y los movimientos de energía. Ustedes no son científicos, por cierto. Los científicos son diferentes.</w:t>
      </w:r>
    </w:p>
    <w:p>
      <w:pPr>
        <w:pStyle w:val="NormalWeb"/>
        <w:ind w:firstLine="708"/>
        <w:jc w:val="both"/>
        <w:rPr>
          <w:rFonts w:ascii="Trebuchet MS" w:hAnsi="Trebuchet MS" w:cs="Arial"/>
          <w:sz w:val="18"/>
          <w:szCs w:val="20"/>
        </w:rPr>
      </w:pPr>
      <w:r>
        <w:rPr>
          <w:rFonts w:cs="Arial" w:ascii="Trebuchet MS" w:hAnsi="Trebuchet MS"/>
          <w:sz w:val="18"/>
          <w:szCs w:val="20"/>
        </w:rPr>
        <w:t xml:space="preserve">Los científicos estudian cómo se hacen las cosas. Estudian acciones y reacciones, y vean, un científico buscará tener eventos repetitivos a manera de validar la realidad de lo que está teniendo lugar. Un científico debe saber que la manera en que se hizo ayer puede ser repetida y replicada mañana. Entonces se convierte en ciencia y hecho asumido. </w:t>
      </w:r>
    </w:p>
    <w:p>
      <w:pPr>
        <w:pStyle w:val="NormalWeb"/>
        <w:ind w:firstLine="708"/>
        <w:jc w:val="both"/>
        <w:rPr>
          <w:rFonts w:ascii="Trebuchet MS" w:hAnsi="Trebuchet MS" w:cs="Arial"/>
          <w:sz w:val="18"/>
          <w:szCs w:val="20"/>
        </w:rPr>
      </w:pPr>
      <w:r>
        <w:rPr>
          <w:rFonts w:cs="Arial" w:ascii="Trebuchet MS" w:hAnsi="Trebuchet MS"/>
          <w:sz w:val="18"/>
          <w:szCs w:val="20"/>
        </w:rPr>
        <w:t>Pero, como físicos espirituales, pudieran también tirar eso por la ventana, porque los físicos espirituales se abren a otros reinos, no sólo la tercera dimensión. Ustedes están funcionando ahora en muchos diferentes reinos. Algunas veces no están conscientes de ello, pero eso es lo que está sucediendo. No siempre pueden repetir la manera en que la energía trabaja, al menos no en su reino de 3D – su tercera dimensión – ya que encuentran conforme se abren inter-dimensionalmente, que un evento típico acción-reacción de hoy pudiera ser bastante diferente del de mañana. Un hecho de hoy pudiera convertirse en falso o un hecho nuevo mañana.</w:t>
      </w:r>
    </w:p>
    <w:p>
      <w:pPr>
        <w:pStyle w:val="NormalWeb"/>
        <w:ind w:firstLine="708"/>
        <w:jc w:val="both"/>
        <w:rPr>
          <w:rFonts w:ascii="Trebuchet MS" w:hAnsi="Trebuchet MS" w:cs="Arial"/>
          <w:sz w:val="18"/>
          <w:szCs w:val="20"/>
        </w:rPr>
      </w:pPr>
      <w:r>
        <w:rPr>
          <w:rFonts w:cs="Arial" w:ascii="Trebuchet MS" w:hAnsi="Trebuchet MS"/>
          <w:sz w:val="18"/>
          <w:szCs w:val="20"/>
        </w:rPr>
        <w:t xml:space="preserve">Ya no funciona igual a como acostumbraba, porque ustedes se están manejando inter-dimensionalmente, porque están introduciendo un nuevo elemento con el que nunca trabajaron antes. Es llamado Nueva Energía – energía que no es vibratoria, sino energía, más bien, que es expansiva – expansiva en todas direcciones simultáneamente.  </w:t>
      </w:r>
    </w:p>
    <w:p>
      <w:pPr>
        <w:pStyle w:val="NormalWeb"/>
        <w:ind w:firstLine="708"/>
        <w:jc w:val="both"/>
        <w:rPr>
          <w:rFonts w:ascii="Trebuchet MS" w:hAnsi="Trebuchet MS" w:cs="Arial"/>
          <w:sz w:val="18"/>
          <w:szCs w:val="20"/>
        </w:rPr>
      </w:pPr>
      <w:r>
        <w:rPr>
          <w:rFonts w:cs="Arial" w:ascii="Trebuchet MS" w:hAnsi="Trebuchet MS"/>
          <w:sz w:val="18"/>
          <w:szCs w:val="20"/>
        </w:rPr>
        <w:t>Como físicos espirituales ustedes son ciertamente pioneros ya que están trabajando con esta energía primero y a la delantera de los otros. Están experimentando lo que semeja mudarse de viejos sistemas de red y estructuras y moverse hacia completamente nuevas maneras de funcionar. Se vuelve difícil a veces porque nunca saben... su mente nunca sabe qué sucederá a continuación, y a su mente siempre le gusta saber. Esa es la programación de la mente. Quiere saber lo que pasará a continuación. Pero como físicos, trabajando multi-dimensionalmente, eso no funciona de esa manera.</w:t>
      </w:r>
    </w:p>
    <w:p>
      <w:pPr>
        <w:pStyle w:val="NormalWeb"/>
        <w:ind w:firstLine="708"/>
        <w:jc w:val="both"/>
        <w:rPr>
          <w:rFonts w:ascii="Trebuchet MS" w:hAnsi="Trebuchet MS" w:cs="Arial"/>
          <w:sz w:val="18"/>
          <w:szCs w:val="20"/>
        </w:rPr>
      </w:pPr>
      <w:r>
        <w:rPr>
          <w:rFonts w:cs="Arial" w:ascii="Trebuchet MS" w:hAnsi="Trebuchet MS"/>
          <w:sz w:val="18"/>
          <w:szCs w:val="20"/>
        </w:rPr>
        <w:t>Llegarán a nuevos entendimientos en estos próximos meses de tiempo y seguramente antes del Salto Cuántico en algo así como un año desde ahora. Llegarán a nuevos entendimientos acerca del diseño de la energía y el movimiento de la energía. Y desafortunadamente para la mente, ello no funciona como la energía lo hace ahora. Es completamente diferente. La Creación, como la han conocido en el pasado, cambia ahora.</w:t>
      </w:r>
    </w:p>
    <w:p>
      <w:pPr>
        <w:pStyle w:val="NormalWeb"/>
        <w:ind w:firstLine="708"/>
        <w:jc w:val="both"/>
        <w:rPr>
          <w:rFonts w:ascii="Trebuchet MS" w:hAnsi="Trebuchet MS" w:cs="Arial"/>
          <w:sz w:val="18"/>
          <w:szCs w:val="20"/>
        </w:rPr>
      </w:pPr>
      <w:r>
        <w:rPr>
          <w:rFonts w:cs="Arial" w:ascii="Trebuchet MS" w:hAnsi="Trebuchet MS"/>
          <w:sz w:val="18"/>
          <w:szCs w:val="20"/>
        </w:rPr>
        <w:t xml:space="preserve">A veces se frustran con ustedes mismos – y ciertamente se frustran con nosotros – porque quieren saber que pueden replicar algo una y otra vez de nuevo. Quizá tengan un nuevo entendimiento espiritual de cómo la energía trabaja, de cómo ustedes funcionan y cómo quieren ser capaces de repetir eso una y otra vez de nuevo, pero ello no funciona. Cambia continuamente. </w:t>
      </w:r>
    </w:p>
    <w:p>
      <w:pPr>
        <w:pStyle w:val="NormalWeb"/>
        <w:ind w:firstLine="708"/>
        <w:jc w:val="both"/>
        <w:rPr>
          <w:rFonts w:ascii="Trebuchet MS" w:hAnsi="Trebuchet MS" w:cs="Arial"/>
          <w:sz w:val="18"/>
          <w:szCs w:val="20"/>
        </w:rPr>
      </w:pPr>
      <w:r>
        <w:rPr>
          <w:rFonts w:cs="Arial" w:ascii="Trebuchet MS" w:hAnsi="Trebuchet MS"/>
          <w:sz w:val="18"/>
          <w:szCs w:val="20"/>
        </w:rPr>
        <w:t xml:space="preserve">Por los próximos pocos meses de tiempo en nuestros Shauds juntos, van a comprender cómo ello verdaderamente funciona en su núcleo para que no tengan esa vieja necesidad de replicar, de repetir experiencias. Entenderán que era muy viejo y limitante. Y ahora comprenden la mera naturaleza de la energía, cómo fluye, cómo puede ser creada y des-creada continuamente. Empezarán a entender cómo pueden implementar esto en su vida.. </w:t>
      </w:r>
    </w:p>
    <w:p>
      <w:pPr>
        <w:pStyle w:val="NormalWeb"/>
        <w:ind w:firstLine="708"/>
        <w:jc w:val="both"/>
        <w:rPr>
          <w:rFonts w:ascii="Trebuchet MS" w:hAnsi="Trebuchet MS" w:cs="Arial"/>
          <w:sz w:val="18"/>
          <w:szCs w:val="20"/>
        </w:rPr>
      </w:pPr>
      <w:r>
        <w:rPr>
          <w:rFonts w:cs="Arial" w:ascii="Trebuchet MS" w:hAnsi="Trebuchet MS"/>
          <w:sz w:val="18"/>
          <w:szCs w:val="20"/>
        </w:rPr>
        <w:t xml:space="preserve">Muchos de ustedes, siendo los físicos espirituales que son más también siendo humanos, mantienen sus principios y sus conceptos y sus ideas – su espiritualidad – separados, allá fuera en otro reino. Lo llaman su laboratorio o su mesa de trabajo y van allá de tiempo en tiempo, haciendo su trabajo, particularmente de noche en estados semi-alterados. Pero hay una resistencia o una barrera para traerlo de regreso a esta realidad.  </w:t>
      </w:r>
    </w:p>
    <w:p>
      <w:pPr>
        <w:pStyle w:val="NormalWeb"/>
        <w:ind w:firstLine="708"/>
        <w:jc w:val="both"/>
        <w:rPr>
          <w:rFonts w:ascii="Trebuchet MS" w:hAnsi="Trebuchet MS" w:cs="Arial"/>
          <w:sz w:val="18"/>
          <w:szCs w:val="20"/>
        </w:rPr>
      </w:pPr>
      <w:r>
        <w:rPr>
          <w:rFonts w:cs="Arial" w:ascii="Trebuchet MS" w:hAnsi="Trebuchet MS"/>
          <w:sz w:val="18"/>
          <w:szCs w:val="20"/>
        </w:rPr>
        <w:t>Es como el aceite y el agua, que ustedes dicen que no se mezclan. A veces dicen que la espiritualidad y la humanidad no se mezclan. “¿Cómo puedo juntar estos principios?” La verdad del hecho es que: el aceite y el agua sí se mezclan, ¡lo hacen! Es simplemente que los ojos los engañan. Los ojos les dicen, “bueno, obviamente uno se sitúa encima del otro. Tienen diferentes atributos químicos”. Sin embargo, lo que están fallando en ver es el sistema energético detrás de estos dos que verdaderamente se ESTÁN integrando juntos. Así que, un viejo hecho – ¡fuera por la ventana! El aceite y el agua sí se mezclan. Dan la ilusión, sin embargo, de su separación.</w:t>
      </w:r>
    </w:p>
    <w:p>
      <w:pPr>
        <w:pStyle w:val="NormalWeb"/>
        <w:ind w:firstLine="708"/>
        <w:jc w:val="both"/>
        <w:rPr>
          <w:rFonts w:ascii="Trebuchet MS" w:hAnsi="Trebuchet MS" w:cs="Arial"/>
          <w:sz w:val="18"/>
          <w:szCs w:val="20"/>
        </w:rPr>
      </w:pPr>
      <w:r>
        <w:rPr>
          <w:rFonts w:cs="Arial" w:ascii="Trebuchet MS" w:hAnsi="Trebuchet MS"/>
          <w:sz w:val="18"/>
          <w:szCs w:val="20"/>
        </w:rPr>
        <w:t xml:space="preserve">Todo lo que han aprendido hasta ahora acerca de vivir en la Tierra, cambia. Como físicos espirituales... como físicos espirituales cuánticos empiezan a comprender el hecho de que lo que parece ser real ya no es más real. Lo que parece ser una verdad es únicamente una porción de la verdad. Como físicos espirituales, están utilizando su propia vida y sus propias experiencias para llegar a una mayor comprensión acerca de esto. </w:t>
      </w:r>
    </w:p>
    <w:p>
      <w:pPr>
        <w:pStyle w:val="NormalWeb"/>
        <w:ind w:firstLine="708"/>
        <w:jc w:val="both"/>
        <w:rPr>
          <w:rFonts w:ascii="Trebuchet MS" w:hAnsi="Trebuchet MS" w:cs="Arial"/>
          <w:sz w:val="18"/>
          <w:szCs w:val="20"/>
        </w:rPr>
      </w:pPr>
      <w:r>
        <w:rPr>
          <w:rFonts w:cs="Arial" w:ascii="Trebuchet MS" w:hAnsi="Trebuchet MS"/>
          <w:sz w:val="18"/>
          <w:szCs w:val="20"/>
        </w:rPr>
        <w:t xml:space="preserve">Algunos de ustedes están pasando por gran dificultad, creando eventos, situaciones en su vida, para ser capaces de experimentar a lo que se semeja tratar y jugar con todas estas diferentes energías. Algunas veces se quedan atrapados en aquellas experiencias. Se creen estar enfermos – es sólo parte de la verdad. Se creen estar desamparados – es sólo parte de la verdad. Van a estar aprendiendo que “el desamparo”... que la pobreza y la abundancia son de hecho la misma cosa. La misma energía, Shaumbra, la misma energía. Han estado jugando un juego de que ellos están separados. Han estado actuándolos diferente pero todo es lo mismo. Ustedes son físicos espirituales del mayor orden. </w:t>
      </w:r>
    </w:p>
    <w:p>
      <w:pPr>
        <w:pStyle w:val="NormalWeb"/>
        <w:ind w:firstLine="708"/>
        <w:jc w:val="both"/>
        <w:rPr>
          <w:rFonts w:ascii="Trebuchet MS" w:hAnsi="Trebuchet MS" w:cs="Arial"/>
          <w:sz w:val="18"/>
          <w:szCs w:val="20"/>
        </w:rPr>
      </w:pPr>
      <w:r>
        <w:rPr>
          <w:rFonts w:cs="Arial" w:ascii="Trebuchet MS" w:hAnsi="Trebuchet MS"/>
          <w:sz w:val="18"/>
          <w:szCs w:val="20"/>
        </w:rPr>
        <w:t xml:space="preserve">Vamos a procurar elaborar diferentes puntos hoy. Vamos a estar cubriendo un montón de información que también va a dejar asentada la base para nuestro siguiente par de reuniones. Queremos empezar con una cita de nuestro querido amigo, el Kryon, quien está muy activo trabajando con ustedes y trabajando con otros en facilitar la energía de la Nueva Tierra. El Kryon dice, “las cosas no son siempre lo que parecen”. </w:t>
      </w:r>
    </w:p>
    <w:p>
      <w:pPr>
        <w:pStyle w:val="NormalWeb"/>
        <w:ind w:firstLine="708"/>
        <w:jc w:val="both"/>
        <w:rPr/>
      </w:pPr>
      <w:r>
        <w:rPr>
          <w:rFonts w:cs="Arial" w:ascii="Trebuchet MS" w:hAnsi="Trebuchet MS"/>
          <w:sz w:val="18"/>
          <w:szCs w:val="20"/>
        </w:rPr>
        <w:t>Pero vamos a modificar eso un poquito. Vamos a modificarlo un poquito. Como físicos espirituales probablemente entiendan</w:t>
      </w:r>
      <w:r>
        <w:rPr>
          <w:rFonts w:cs="Arial" w:ascii="Trebuchet MS" w:hAnsi="Trebuchet MS"/>
          <w:b/>
          <w:sz w:val="18"/>
          <w:szCs w:val="20"/>
        </w:rPr>
        <w:t>: las cosas son más de lo que aparentar ser.</w:t>
      </w:r>
      <w:r>
        <w:rPr>
          <w:rFonts w:cs="Arial" w:ascii="Trebuchet MS" w:hAnsi="Trebuchet MS"/>
          <w:sz w:val="18"/>
          <w:szCs w:val="20"/>
        </w:rPr>
        <w:t xml:space="preserve"> Las cosas son más de lo que aparentar ser. </w:t>
      </w:r>
    </w:p>
    <w:p>
      <w:pPr>
        <w:pStyle w:val="NormalWeb"/>
        <w:ind w:firstLine="708"/>
        <w:jc w:val="both"/>
        <w:rPr>
          <w:rFonts w:ascii="Trebuchet MS" w:hAnsi="Trebuchet MS" w:cs="Arial"/>
          <w:sz w:val="18"/>
          <w:szCs w:val="20"/>
        </w:rPr>
      </w:pPr>
      <w:r>
        <w:rPr>
          <w:rFonts w:cs="Arial" w:ascii="Trebuchet MS" w:hAnsi="Trebuchet MS"/>
          <w:sz w:val="18"/>
          <w:szCs w:val="20"/>
        </w:rPr>
        <w:t>Algunas veces sólo están viendo una parte, una fachada... una parte del cuadro y una parte de la historia y tienden a creer que esa es la historia completa.  Tienden a creer que el aceite y el agua no se mezclan porque un científico, uno que trabaja linealmente y uno que debe aprender a replicar una y otra vez en esta realidad, les ha dicho así, y ustedes lo aceptan como un hecho. Pero vean, como físicos, van a empezar a comprender que el aceite y el agua están profundamente mezclados conjuntamente.</w:t>
      </w:r>
    </w:p>
    <w:p>
      <w:pPr>
        <w:pStyle w:val="NormalWeb"/>
        <w:ind w:firstLine="708"/>
        <w:jc w:val="both"/>
        <w:rPr>
          <w:rFonts w:ascii="Trebuchet MS" w:hAnsi="Trebuchet MS" w:cs="Arial"/>
          <w:sz w:val="18"/>
          <w:szCs w:val="20"/>
        </w:rPr>
      </w:pPr>
      <w:r>
        <w:rPr>
          <w:rFonts w:cs="Arial" w:ascii="Trebuchet MS" w:hAnsi="Trebuchet MS"/>
          <w:sz w:val="18"/>
          <w:szCs w:val="20"/>
        </w:rPr>
        <w:t>Déjenos hablar por un momento acerca de Shaumbra, mi tema favorito y quizá el de ustedes. Cuando comenzamos a trabajar con ustedes hace ya tantos años en esta vida, dijimos que este era un grupo. Este grupo de seres humanos – ustedes están entrando en un tiempo de cambio. No eran trabajadores de la luz como algunos de los otros, ustedes eran trabajadores del cambio. No tiene nada que ver con la luz.  Tiene que ver con la energía.  Cambio.  Moverse hacia todo un nuevo reino de comprensión de lo que tiene lugar, no sólo en su mundo físico sino en los mundos que los rodean. Penetraron como trabajadores del cambio dentro de esta vida, LA vida.</w:t>
      </w:r>
    </w:p>
    <w:p>
      <w:pPr>
        <w:pStyle w:val="NormalWeb"/>
        <w:ind w:firstLine="708"/>
        <w:jc w:val="both"/>
        <w:rPr>
          <w:rFonts w:ascii="Trebuchet MS" w:hAnsi="Trebuchet MS" w:cs="Arial"/>
          <w:sz w:val="18"/>
          <w:szCs w:val="20"/>
        </w:rPr>
      </w:pPr>
      <w:r>
        <w:rPr>
          <w:rFonts w:cs="Arial" w:ascii="Trebuchet MS" w:hAnsi="Trebuchet MS"/>
          <w:sz w:val="18"/>
          <w:szCs w:val="20"/>
        </w:rPr>
        <w:t>Ustedes han estado creando una historia increíble como Shaumbra, una historia que ha capturado la atención y la fascinación de unos cuantos otros humanos, más muchos otros seres angelicales de nuestro lado. Ellos están observándolos. Están fascinados por lo que ustedes están haciendo, porque ustedes vienen de sus alianzas.   Ustedes son ellos.  Ustedes son un ángel. Es fascinante para ellos observar lo que ustedes están haciendo. Es fascinante para ellos observar su progreso, individualmente y como un grupo de Shaumbra, y compartir las historias y la experiencia por la que ustedes están atravesando, con otros seres angelicales en los muy distantes reinos – seres angelicales que nunca antes han estado en la Tierra, que nunca se han puesto un cuerpo humano y llegado dentro de la materia y densidad.</w:t>
      </w:r>
    </w:p>
    <w:p>
      <w:pPr>
        <w:pStyle w:val="NormalWeb"/>
        <w:ind w:firstLine="708"/>
        <w:jc w:val="both"/>
        <w:rPr>
          <w:rFonts w:ascii="Trebuchet MS" w:hAnsi="Trebuchet MS" w:cs="Arial"/>
          <w:sz w:val="18"/>
          <w:szCs w:val="20"/>
        </w:rPr>
      </w:pPr>
      <w:r>
        <w:rPr>
          <w:rFonts w:cs="Arial" w:ascii="Trebuchet MS" w:hAnsi="Trebuchet MS"/>
          <w:sz w:val="18"/>
          <w:szCs w:val="20"/>
        </w:rPr>
        <w:t>Y ellos cuentan estas historias acerca de este grupo único – sobre ustedes – acerca de las experiencias que crean para sí mismos, y es absolutamente fascinante. Más allá de la fascinación, de hecho, para estos otros ángeles en los reinos distantes. Ellos no pueden imaginar a lo que se asemeja encarnar, entrar a la materia física, olvidar acerca de su verdadera esencia y ser, y después despertar y redescubrir, de hecho, algo que incluso ustedes nunca conocieron cuando estaban en los reinos angélicos No sólo redescubrir quienes eran, sino que están redescubriendo algo que habían olvidado hace ya mucho tiempo, pero al mismo tiempo descubriendo algo completamente nuevo acerca de sí mismos.</w:t>
      </w:r>
    </w:p>
    <w:p>
      <w:pPr>
        <w:pStyle w:val="NormalWeb"/>
        <w:ind w:firstLine="708"/>
        <w:jc w:val="both"/>
        <w:rPr>
          <w:rFonts w:ascii="Trebuchet MS" w:hAnsi="Trebuchet MS" w:cs="Arial"/>
          <w:sz w:val="18"/>
          <w:szCs w:val="20"/>
        </w:rPr>
      </w:pPr>
      <w:r>
        <w:rPr>
          <w:rFonts w:cs="Arial" w:ascii="Trebuchet MS" w:hAnsi="Trebuchet MS"/>
          <w:sz w:val="18"/>
          <w:szCs w:val="20"/>
        </w:rPr>
        <w:t>|Ustedes no están simplemente yendo hacia atrás. No están simplemento yendo atrás para descubrir quiénes fueron. Están descubriendo algo completamente nuevo acerca de sí mismos como un ser angélico, como un dios. Lo están descubriendo aquí, en esta vida.</w:t>
      </w:r>
    </w:p>
    <w:p>
      <w:pPr>
        <w:pStyle w:val="NormalWeb"/>
        <w:ind w:firstLine="708"/>
        <w:jc w:val="both"/>
        <w:rPr>
          <w:rFonts w:ascii="Trebuchet MS" w:hAnsi="Trebuchet MS" w:cs="Arial"/>
          <w:sz w:val="18"/>
          <w:szCs w:val="20"/>
        </w:rPr>
      </w:pPr>
      <w:r>
        <w:rPr>
          <w:rFonts w:cs="Arial" w:ascii="Trebuchet MS" w:hAnsi="Trebuchet MS"/>
          <w:sz w:val="18"/>
          <w:szCs w:val="20"/>
        </w:rPr>
        <w:t xml:space="preserve">Hay... lo que podrían equiparar en la Tierra con los historiadores... de nuestro lado, quienes están grabando su progreso, quienes lo están colocando en la biblioteca de la Nueva Energía, más también en otras librerías en las otras dimensiones. Historias acerca de ustedes, sus pruebas y tribulaciones. Estas son historias multi-dimensionales muy animadas. No solamente palabras, sino sentimientos y cuadros y energías que activan todo tipo de sentidos. Ustedes están en el cine. Son un espectáculo televisivo en nuestro lado (pocas risas). El trabajo que están haciendo... tal vez, pudieran ingeniosamente pensar en unos cuantos nombres para su programa (risas)... </w:t>
      </w:r>
    </w:p>
    <w:p>
      <w:pPr>
        <w:pStyle w:val="NormalWeb"/>
        <w:ind w:firstLine="708"/>
        <w:jc w:val="both"/>
        <w:rPr>
          <w:rFonts w:ascii="Trebuchet MS" w:hAnsi="Trebuchet MS" w:cs="Arial"/>
          <w:sz w:val="18"/>
          <w:szCs w:val="20"/>
        </w:rPr>
      </w:pPr>
      <w:r>
        <w:rPr>
          <w:rFonts w:cs="Arial" w:ascii="Trebuchet MS" w:hAnsi="Trebuchet MS"/>
          <w:sz w:val="18"/>
          <w:szCs w:val="20"/>
        </w:rPr>
        <w:t>|Hay aquellos que están siguiendo lo que ustedes están haciendo. Están cartografiándolo, grabándolo, porque están fascinados por ustedes pero también porque hay otros que van a venir a vuestra manera. Todos aquellos en los reinos angélicos, tarde o temprano, tienen que llegar a estar en  la Tierra. Así que ellos quieren saber a lo que se asemeja. Quieren leer acerca de ello. Quieren sentir las energías.</w:t>
      </w:r>
    </w:p>
    <w:p>
      <w:pPr>
        <w:pStyle w:val="NormalWeb"/>
        <w:ind w:firstLine="708"/>
        <w:jc w:val="both"/>
        <w:rPr>
          <w:rFonts w:ascii="Trebuchet MS" w:hAnsi="Trebuchet MS" w:cs="Arial"/>
          <w:sz w:val="18"/>
          <w:szCs w:val="20"/>
        </w:rPr>
      </w:pPr>
      <w:r>
        <w:rPr>
          <w:rFonts w:cs="Arial" w:ascii="Trebuchet MS" w:hAnsi="Trebuchet MS"/>
          <w:sz w:val="18"/>
          <w:szCs w:val="20"/>
        </w:rPr>
        <w:t>Están fascinados por aquellos que están yendo primero o aquellos que fueron primero. Están fascinados por este grupo de Shaumbra, los pioneros, los físicos, quienes son literalmente los primeros caminando dentro de la Nueva Energía.  Fascinados por cómo pueden posiblemente mantener un equilibrio, mantener su – lo que llamarían – sanidad, mientras están pasando por este proceso completo. Más que nada, eso es verdaderamente lo que los fascina. Y lo que nos fascina a muchos de nosotros que trabajamos con ustedes es cuán rápido quieren pasar por él. Pudieran haber estirado esto a lo largo de muchas diferentes vidas, pero están pasando a través de ello todo de una vez. Todo de una vez.</w:t>
      </w:r>
    </w:p>
    <w:p>
      <w:pPr>
        <w:pStyle w:val="NormalWeb"/>
        <w:ind w:firstLine="708"/>
        <w:jc w:val="both"/>
        <w:rPr>
          <w:rFonts w:ascii="Trebuchet MS" w:hAnsi="Trebuchet MS" w:cs="Arial"/>
          <w:sz w:val="18"/>
          <w:szCs w:val="20"/>
        </w:rPr>
      </w:pPr>
      <w:r>
        <w:rPr>
          <w:rFonts w:cs="Arial" w:ascii="Trebuchet MS" w:hAnsi="Trebuchet MS"/>
          <w:sz w:val="18"/>
          <w:szCs w:val="20"/>
        </w:rPr>
        <w:t xml:space="preserve">Shaumbra es una entidad. Hablamos de ello hace muchos meses, dijimos que ustedes convirtieron Shaumbra en algo. Acostumbraba ser sólo una palabra. Acostumbraba ser una respiración. Después se desarrolló hasta su propio tipo de energía y después se desarrolló a un tipo de persona, identidad. Y después se desarrolló hasta una entidad, un colectivo basado en todas vuestras energías. Se ha estado haciendo muy evidente de nuestro lado del velo exactamente esta entidad de Shaumbra. Se ha estado haciendo más y más clara de nuestro lado del velo esta entidad llamada Shaumbra.  Algún día habrá aquellos que invoquen a Shaumbra, muy parecido a como invocan al Arcángel Miguel o a Rafael o a cualquiera de los otros.   Invocarán a Shaumbra para venir a su lado, para estar con ellos durante los tiempos difíciles y oscuros de su vida.  </w:t>
      </w:r>
    </w:p>
    <w:p>
      <w:pPr>
        <w:pStyle w:val="NormalWeb"/>
        <w:ind w:firstLine="708"/>
        <w:jc w:val="both"/>
        <w:rPr>
          <w:rFonts w:ascii="Trebuchet MS" w:hAnsi="Trebuchet MS" w:cs="Arial"/>
          <w:sz w:val="18"/>
          <w:szCs w:val="20"/>
        </w:rPr>
      </w:pPr>
      <w:r>
        <w:rPr>
          <w:rFonts w:cs="Arial" w:ascii="Trebuchet MS" w:hAnsi="Trebuchet MS"/>
          <w:sz w:val="18"/>
          <w:szCs w:val="20"/>
        </w:rPr>
        <w:t>Shaumbra, ustedes hicieron que Shaumbra tenga su propia entidad. Hicieron real a Shaumbra de nuestro lado del velo. Y ahora Shaumbra se está volviendo más y más real en sus reinos también. Ya que sus energías fueron puestas dentro de ella, ahora se está manifestando en la Tierra de muchas diferentes maneras.</w:t>
      </w:r>
    </w:p>
    <w:p>
      <w:pPr>
        <w:pStyle w:val="NormalWeb"/>
        <w:ind w:firstLine="708"/>
        <w:jc w:val="both"/>
        <w:rPr>
          <w:rFonts w:ascii="Trebuchet MS" w:hAnsi="Trebuchet MS" w:cs="Arial"/>
          <w:sz w:val="18"/>
          <w:szCs w:val="20"/>
        </w:rPr>
      </w:pPr>
      <w:r>
        <w:rPr>
          <w:rFonts w:cs="Arial" w:ascii="Trebuchet MS" w:hAnsi="Trebuchet MS"/>
          <w:sz w:val="18"/>
          <w:szCs w:val="20"/>
        </w:rPr>
        <w:t>Vemos – y no lo estamos dirigiendo – pero vemos cómo esta Compañía de Nueva Energía está teniendo lugar. Vemos el potencial que tiene. Vemos que es la expresión de Shaumbra y de ustedes en la Tierra ahora mismo.</w:t>
      </w:r>
    </w:p>
    <w:p>
      <w:pPr>
        <w:pStyle w:val="NormalWeb"/>
        <w:ind w:firstLine="708"/>
        <w:jc w:val="both"/>
        <w:rPr>
          <w:rFonts w:ascii="Trebuchet MS" w:hAnsi="Trebuchet MS" w:cs="Arial"/>
          <w:sz w:val="18"/>
          <w:szCs w:val="20"/>
        </w:rPr>
      </w:pPr>
      <w:r>
        <w:rPr>
          <w:rFonts w:cs="Arial" w:ascii="Trebuchet MS" w:hAnsi="Trebuchet MS"/>
          <w:sz w:val="18"/>
          <w:szCs w:val="20"/>
        </w:rPr>
        <w:t xml:space="preserve">Hay un atributo interesante acerca de Shaumbra. Tiene un tipo de circuito, pero no un Viejo circuito. Vamos a discutir sobre los circuitos hoy, con el amoroso agradecimiento a Fred y el contingente suizo que ayudó a – cómo decir – subir esta cuestión a la superficie.  Gracias Fred.  No te sientas abochornado.   </w:t>
      </w:r>
    </w:p>
    <w:p>
      <w:pPr>
        <w:pStyle w:val="NormalWeb"/>
        <w:ind w:firstLine="708"/>
        <w:jc w:val="both"/>
        <w:rPr>
          <w:rFonts w:ascii="Trebuchet MS" w:hAnsi="Trebuchet MS" w:cs="Arial"/>
          <w:sz w:val="18"/>
          <w:szCs w:val="20"/>
        </w:rPr>
      </w:pPr>
      <w:r>
        <w:rPr>
          <w:rFonts w:cs="Arial" w:ascii="Trebuchet MS" w:hAnsi="Trebuchet MS"/>
          <w:sz w:val="18"/>
          <w:szCs w:val="20"/>
        </w:rPr>
        <w:t xml:space="preserve">Vamos a hablar de circuitos hoy. Vamos a hablar acerca de viejos circuitos y nuevos circuitos y lo que es la diferencia. Shaumbra es un nuevo circuito. Típicamente un viejo circuito se volvería dependiente de sí mismo y formaría una estructura en sí mismo y después establecería su propia protección y defensas para mantener su identidad. Un viejo circuito estaría interrelacionado consigo mismo, dependiente de todos los otros aspectos de sí mismo. Shaumbra no es así. </w:t>
      </w:r>
    </w:p>
    <w:p>
      <w:pPr>
        <w:pStyle w:val="NormalWeb"/>
        <w:ind w:firstLine="708"/>
        <w:jc w:val="both"/>
        <w:rPr>
          <w:rFonts w:ascii="Trebuchet MS" w:hAnsi="Trebuchet MS" w:cs="Arial"/>
          <w:sz w:val="18"/>
          <w:szCs w:val="20"/>
        </w:rPr>
      </w:pPr>
      <w:r>
        <w:rPr>
          <w:rFonts w:cs="Arial" w:ascii="Trebuchet MS" w:hAnsi="Trebuchet MS"/>
          <w:sz w:val="18"/>
          <w:szCs w:val="20"/>
        </w:rPr>
        <w:t>En el establecimiento de la energía de Shaumbra, ella no es dependiente de los otros elementos de la energía. Cada uno de ustedes es soberano e independiente. No son dependientes de ningún otro Shaumbra, no se están alimentando de Shaumbra. ¿Han notado eso? Algunos de ustedes han tratado de hecho de alimentarse de Shaumbra. Nada malo en ello, es sólo que están buscando algo que los alimente en esta vida. Shaumbra no alimenta. Shaumbra no proporciona ese tipo de vieja energía, ¿lo hace?</w:t>
      </w:r>
    </w:p>
    <w:p>
      <w:pPr>
        <w:pStyle w:val="NormalWeb"/>
        <w:ind w:firstLine="708"/>
        <w:jc w:val="both"/>
        <w:rPr>
          <w:rFonts w:ascii="Trebuchet MS" w:hAnsi="Trebuchet MS" w:cs="Arial"/>
          <w:sz w:val="18"/>
          <w:szCs w:val="20"/>
        </w:rPr>
      </w:pPr>
      <w:r>
        <w:rPr>
          <w:rFonts w:cs="Arial" w:ascii="Trebuchet MS" w:hAnsi="Trebuchet MS"/>
          <w:sz w:val="18"/>
          <w:szCs w:val="20"/>
        </w:rPr>
        <w:t xml:space="preserve">Así que Shaumbra es un nuevo tipo de circuito, un nuevo tipo de energía de cooperación, una nueva forma de energía para mover.  Ustedes lo están introduciendo a la Tierra.  Lo están haciendo real.  Lo están haciendo real simplemente en su sitio web, su Internet. Lo están haciendo real de tantas otras maneras ahora. La parte importante aquí, Shaumbra, es saber que ustedes están creando la historia. Están creando una visión. Están creando una senda por la que muchos, muchos otros van a venir. Van a seguirles las huellas. Van a hacerlo a su manera, por supuesto, pero van a estar siguiendo sus huellas energéticas.  </w:t>
      </w:r>
    </w:p>
    <w:p>
      <w:pPr>
        <w:pStyle w:val="NormalWeb"/>
        <w:ind w:firstLine="708"/>
        <w:jc w:val="both"/>
        <w:rPr>
          <w:rFonts w:ascii="Trebuchet MS" w:hAnsi="Trebuchet MS" w:cs="Arial"/>
          <w:sz w:val="18"/>
          <w:szCs w:val="20"/>
        </w:rPr>
      </w:pPr>
      <w:r>
        <w:rPr>
          <w:rFonts w:cs="Arial" w:ascii="Trebuchet MS" w:hAnsi="Trebuchet MS"/>
          <w:sz w:val="18"/>
          <w:szCs w:val="20"/>
        </w:rPr>
        <w:t>Algunas veces ustedes olvidan... olvidan – olvidan – cuán importante es para tantos otros el trabajo que ustedes están haciendo. Otros humanos en la Tierra ahora mismo que están empezando a despertar, ellos necesitan sentir un diferente... un nuevo tipo de verdad. Pueden sentir y acceder a la conciencia de Shaumbra. No alimentarse de ella, mas pueden sentir la conciencia, esta plantilla que ustedes han creado. Y entonces, los otros ángeles que eventualmente vendrán a la Tierra, tomando un cuerpo físico, van a charlar, compartir historias acerca de las maneras de Shaumbra. La manera que ustedes crearon. Es  asombroso.</w:t>
      </w:r>
    </w:p>
    <w:p>
      <w:pPr>
        <w:pStyle w:val="NormalWeb"/>
        <w:ind w:firstLine="708"/>
        <w:jc w:val="both"/>
        <w:rPr/>
      </w:pPr>
      <w:r>
        <w:rPr>
          <w:rFonts w:cs="Arial" w:ascii="Trebuchet MS" w:hAnsi="Trebuchet MS"/>
          <w:sz w:val="18"/>
          <w:szCs w:val="20"/>
        </w:rPr>
        <w:t xml:space="preserve">Déjenos cambiar engranajes aquí por un momento. Queremos hablarles ahora a un nivel más personal acerca de algo llamado </w:t>
      </w:r>
      <w:r>
        <w:rPr>
          <w:rFonts w:cs="Arial" w:ascii="Trebuchet MS" w:hAnsi="Trebuchet MS"/>
          <w:b/>
          <w:sz w:val="18"/>
          <w:szCs w:val="20"/>
        </w:rPr>
        <w:t>Semillas de Destino</w:t>
      </w:r>
      <w:r>
        <w:rPr>
          <w:rFonts w:cs="Arial" w:ascii="Trebuchet MS" w:hAnsi="Trebuchet MS"/>
          <w:sz w:val="18"/>
          <w:szCs w:val="20"/>
        </w:rPr>
        <w:t>. Semillas de Destino. Todos ustedes las tienen.</w:t>
      </w:r>
    </w:p>
    <w:p>
      <w:pPr>
        <w:pStyle w:val="NormalWeb"/>
        <w:ind w:firstLine="708"/>
        <w:jc w:val="both"/>
        <w:rPr>
          <w:rFonts w:ascii="Trebuchet MS" w:hAnsi="Trebuchet MS" w:cs="Arial"/>
          <w:sz w:val="18"/>
          <w:szCs w:val="20"/>
        </w:rPr>
      </w:pPr>
      <w:r>
        <w:rPr>
          <w:rFonts w:cs="Arial" w:ascii="Trebuchet MS" w:hAnsi="Trebuchet MS"/>
          <w:sz w:val="18"/>
          <w:szCs w:val="20"/>
        </w:rPr>
        <w:t>Para hacerlo bastante simple: una semilla de destino es un potencial o un plan para su vida. No fue absoluto o concreto pero hubo eventos en su vida, de alguna manera, que ustedes crearon, y algunas veces fueron creados por ustedes debido al karma, y lo llamaron destino. Ciertas cosas que tenían que tener lugar o desplegarse en su vida para que la siguiente cosa se desplegara... ciertos hechos memorables o eventos... ciertas cosas que les sucederían, a veces, nuevamente, basadas en el karma y algunas veces sólo en el plan... Llamamos a estas Semillas de Destino, porque ustedes plantaron estas semillas dentro de su vida de potenciales. En una vida de potenciales cualquier cosa puede suceder pero estas semillas tienden a tomar precedencia y tienden a dominar.</w:t>
      </w:r>
    </w:p>
    <w:p>
      <w:pPr>
        <w:pStyle w:val="NormalWeb"/>
        <w:ind w:firstLine="708"/>
        <w:jc w:val="both"/>
        <w:rPr>
          <w:rFonts w:ascii="Trebuchet MS" w:hAnsi="Trebuchet MS" w:cs="Arial"/>
          <w:sz w:val="18"/>
          <w:szCs w:val="20"/>
        </w:rPr>
      </w:pPr>
      <w:r>
        <w:rPr>
          <w:rFonts w:cs="Arial" w:ascii="Trebuchet MS" w:hAnsi="Trebuchet MS"/>
          <w:sz w:val="18"/>
          <w:szCs w:val="20"/>
        </w:rPr>
        <w:t>En todo el trabajo que han hecho en su vida, han liberado muchas, muchas cosas. Sabemos – se mantienen liberando una y otra vez de nuevo. Se asombran de descubrir cuántas capas hay, cuántos años puede tomar.</w:t>
      </w:r>
    </w:p>
    <w:p>
      <w:pPr>
        <w:pStyle w:val="NormalWeb"/>
        <w:ind w:firstLine="708"/>
        <w:jc w:val="both"/>
        <w:rPr>
          <w:rFonts w:ascii="Trebuchet MS" w:hAnsi="Trebuchet MS" w:cs="Arial"/>
          <w:sz w:val="18"/>
          <w:szCs w:val="20"/>
        </w:rPr>
      </w:pPr>
      <w:r>
        <w:rPr>
          <w:rFonts w:cs="Arial" w:ascii="Trebuchet MS" w:hAnsi="Trebuchet MS"/>
          <w:sz w:val="18"/>
          <w:szCs w:val="20"/>
        </w:rPr>
        <w:t>Descendemos ahora a esta capa de Semillas de Destino. Algunos de ustedes todavía las tienen ahí. En algunos de ustedes están inactivas. Algunos de ustedes ya las han activado sin saber. Y queremos hoy quitar esas de en medio, porque para algunos de ustedes una Semilla de Destino es cáncer. Para algunos de ustedes una Semilla de Destino es un accidente de coche fatal. Para algunos de ustedes una Semilla de Destino es la pérdida de algo muy, muy importante para ustedes. Para algunos de ustedes es perder su trabajo. Para algunos de ustedes es hacer tal clareo en su vida, que pierden todo lo que habían construido... que habían creado para sí mismos. Algunos de ustedes crearon una Semilla de Destino de soledad, estando lejos de otros.</w:t>
      </w:r>
    </w:p>
    <w:p>
      <w:pPr>
        <w:pStyle w:val="NormalWeb"/>
        <w:ind w:firstLine="708"/>
        <w:jc w:val="both"/>
        <w:rPr>
          <w:rFonts w:ascii="Trebuchet MS" w:hAnsi="Trebuchet MS" w:cs="Arial"/>
          <w:sz w:val="18"/>
          <w:szCs w:val="20"/>
        </w:rPr>
      </w:pPr>
      <w:r>
        <w:rPr>
          <w:rFonts w:cs="Arial" w:ascii="Trebuchet MS" w:hAnsi="Trebuchet MS"/>
          <w:sz w:val="18"/>
          <w:szCs w:val="20"/>
        </w:rPr>
        <w:t xml:space="preserve">Cauldre... vamos a fastidiarlo por un momento... daremos una muy interesante Semilla de Destino – muerte en un accidente de aeroplano. Esa fue una Semilla de Destino que él plantó hace mucho tiempo. No le gusta mucho que estemos hablando de eso. Fue una manera interesante y dramática de entrar a esta vida, fue una que pondría un final abrupto y quizá creara – cómo decir – un poco de atención y drama. </w:t>
      </w:r>
    </w:p>
    <w:p>
      <w:pPr>
        <w:pStyle w:val="NormalWeb"/>
        <w:ind w:firstLine="708"/>
        <w:jc w:val="both"/>
        <w:rPr>
          <w:rFonts w:ascii="Trebuchet MS" w:hAnsi="Trebuchet MS" w:cs="Arial"/>
          <w:sz w:val="18"/>
          <w:szCs w:val="20"/>
        </w:rPr>
      </w:pPr>
      <w:r>
        <w:rPr>
          <w:rFonts w:cs="Arial" w:ascii="Trebuchet MS" w:hAnsi="Trebuchet MS"/>
          <w:sz w:val="18"/>
          <w:szCs w:val="20"/>
        </w:rPr>
        <w:t>Ahora para cada uno de ustedes, incluyendo a Cauldre aquí, vamos a decir que ya no necesitan esas Semillas de Destino. Pueden expulsarlas, pueden dejarlas ir. Pueden convertir su energía en algo más productivo. Ya no tienen que seguir un viejo sendero. Algunos de ustedes no estaban incluso conscientes que esas Semillas de Destino estaban en su interior. Ellas estaban sencillamente esperando por el tiempo correcto y el evento correcto y entonces se dispararían. Algunos de ustedes las enterraron tan profundamente. Se dijeron, “no quiero saber acerca de ello.  No quiero encontrarla.  No quiero descubrirla. Elijo que esto ocurra. Elijo que una enfermedad llegue a mi vida, elijo algún otro evento”, porque sintieron que era importante tener eso. Sintieron que era un mecanismo detonador para que todavía tuvieran lugar otra serie de eventos.</w:t>
      </w:r>
    </w:p>
    <w:p>
      <w:pPr>
        <w:pStyle w:val="NormalWeb"/>
        <w:ind w:firstLine="708"/>
        <w:jc w:val="both"/>
        <w:rPr>
          <w:rFonts w:ascii="Trebuchet MS" w:hAnsi="Trebuchet MS" w:cs="Arial"/>
          <w:sz w:val="18"/>
          <w:szCs w:val="20"/>
        </w:rPr>
      </w:pPr>
      <w:r>
        <w:rPr>
          <w:rFonts w:cs="Arial" w:ascii="Trebuchet MS" w:hAnsi="Trebuchet MS"/>
          <w:sz w:val="18"/>
          <w:szCs w:val="20"/>
        </w:rPr>
        <w:t>Vamos a decirles ahora mismo, ustedes no son la misma persona que eran hace cinco, o diez o cincuenta años. No necesitan esas Semillas de Destino a menos que elijan tenerlas en su interior.</w:t>
      </w:r>
    </w:p>
    <w:p>
      <w:pPr>
        <w:pStyle w:val="NormalWeb"/>
        <w:ind w:firstLine="708"/>
        <w:jc w:val="both"/>
        <w:rPr>
          <w:rFonts w:ascii="Trebuchet MS" w:hAnsi="Trebuchet MS" w:cs="Arial"/>
          <w:sz w:val="18"/>
          <w:szCs w:val="20"/>
        </w:rPr>
      </w:pPr>
      <w:r>
        <w:rPr>
          <w:rFonts w:cs="Arial" w:ascii="Trebuchet MS" w:hAnsi="Trebuchet MS"/>
          <w:sz w:val="18"/>
          <w:szCs w:val="20"/>
        </w:rPr>
        <w:t>Algunos de ustedes están diciendo ahora mismo, “Pero cuáles son mías? ¿Cuáles son?” No es importante tener que identificar todas y cada una de ellas. No tienen que conocer su fuerza, no tienen que conocer qué otro evento detonaron. Pero vamos a usar esta oportunidad ahora mismo con este grupo para dejar ir, para desactivar esas Semillas de Destino. Ustedes no necesitan esa enfermedad. No necesitan ese repentino cambio en el flujo de energía en su vida – a menos que quieran.</w:t>
      </w:r>
    </w:p>
    <w:p>
      <w:pPr>
        <w:pStyle w:val="NormalWeb"/>
        <w:ind w:firstLine="708"/>
        <w:jc w:val="both"/>
        <w:rPr>
          <w:rFonts w:ascii="Trebuchet MS" w:hAnsi="Trebuchet MS" w:cs="Arial"/>
          <w:sz w:val="18"/>
          <w:szCs w:val="20"/>
        </w:rPr>
      </w:pPr>
      <w:r>
        <w:rPr>
          <w:rFonts w:cs="Arial" w:ascii="Trebuchet MS" w:hAnsi="Trebuchet MS"/>
          <w:sz w:val="18"/>
          <w:szCs w:val="20"/>
        </w:rPr>
        <w:t>Han efectuado un salto cuántico en la conciencia. No están ya más en un sendero viejo, lineal. No son ya más la misma persona, que eran antes. Es tiempo de dejar partir aquellas. Estas son como pequeñas bombas de tiempo en su interior.  Ustedes fijan el cronómetro.  Dijeron, “cuando alcance un cierto evento... y a veces incluso una cierta fecha... cuando alcance un cierto nivel de nueva conciencia, voy a dejar que esta semilla estalle. Voy a dejar que esta cosa suceda en mi vida porque eso me catapultará a un nuevo nivel. Incluso si eso significa la muerte. Incluso si eso significa la muerte, me catapultará. Me forzará a ir a ese siguiente nivel incluso si tratara de resistirme”.</w:t>
      </w:r>
    </w:p>
    <w:p>
      <w:pPr>
        <w:pStyle w:val="NormalWeb"/>
        <w:ind w:firstLine="708"/>
        <w:jc w:val="both"/>
        <w:rPr>
          <w:rFonts w:ascii="Trebuchet MS" w:hAnsi="Trebuchet MS" w:cs="Arial"/>
          <w:sz w:val="18"/>
          <w:szCs w:val="20"/>
        </w:rPr>
      </w:pPr>
      <w:r>
        <w:rPr>
          <w:rFonts w:cs="Arial" w:ascii="Trebuchet MS" w:hAnsi="Trebuchet MS"/>
          <w:sz w:val="18"/>
          <w:szCs w:val="20"/>
        </w:rPr>
        <w:t>Es una Nueva Energía ahora mismo. Están en una conciencia diferente. Como físicos espirituales, como pioneros y como el creador de su Semilla de Destino, queremos tomar esta oportunidad ahora mismo para desactivarlas. No queremos que estén en miedo aquí – eso es por lo que Rafa ha venido – y preguntarse si las recibieron todas ellas, porque si eligen desactivarlas todas, ellas serán desactivadas. Si eligen simplemente enviar fuera de cualquier base de realidad esas Semillas de Destino – fuera de su cuerpo y fuera de su mente – hay muchos de nosotros hoy, seres angélicos, que ayudaremos a removerlas – sin ningún dolor por supuesto – removerlas gentil y fácilmente.  Tienen que darnos permiso sin embargo.  Ustedes las pusieron ahí.  Ustedes fueron los doctores. Fueron los creadores de estas Semillas de Destino, pero pueden darnos permiso de ayudarlos a removerlas.</w:t>
      </w:r>
    </w:p>
    <w:p>
      <w:pPr>
        <w:pStyle w:val="NormalWeb"/>
        <w:ind w:firstLine="708"/>
        <w:jc w:val="both"/>
        <w:rPr>
          <w:rFonts w:ascii="Trebuchet MS" w:hAnsi="Trebuchet MS" w:cs="Arial"/>
          <w:sz w:val="18"/>
          <w:szCs w:val="20"/>
        </w:rPr>
      </w:pPr>
      <w:r>
        <w:rPr>
          <w:rFonts w:cs="Arial" w:ascii="Trebuchet MS" w:hAnsi="Trebuchet MS"/>
          <w:sz w:val="18"/>
          <w:szCs w:val="20"/>
        </w:rPr>
        <w:t xml:space="preserve">Ellas realmente ya no les vienen bien. Pueden ser de hace 20 años. Pueden ser de cuando en principio llegaron a esta vida. Pudo haber sido un plan perfecto, pero ahora mismo no lo es. Ustedes han cambiado tanto. Queremos que su sendero de ahora en adelante sea claro y abierto y libre. Queremos que salgan de los viejos sistemas y los viejos circuitos, si eligen. Hemos visto desde nuestra perspectiva que las Semillas de Destino que han plantado – los cánceres, las adversidades, las dificultades, cualquiera de estas cosas – hemos visto que pudieran bloquearlos ahora mismo. Ellas pudieran hacer su viaje más dificultoso y más doloroso.. </w:t>
      </w:r>
    </w:p>
    <w:p>
      <w:pPr>
        <w:pStyle w:val="NormalWeb"/>
        <w:ind w:firstLine="708"/>
        <w:jc w:val="both"/>
        <w:rPr>
          <w:rFonts w:ascii="Trebuchet MS" w:hAnsi="Trebuchet MS" w:cs="Arial"/>
          <w:sz w:val="18"/>
          <w:szCs w:val="20"/>
        </w:rPr>
      </w:pPr>
      <w:r>
        <w:rPr>
          <w:rFonts w:cs="Arial" w:ascii="Trebuchet MS" w:hAnsi="Trebuchet MS"/>
          <w:sz w:val="18"/>
          <w:szCs w:val="20"/>
        </w:rPr>
        <w:t xml:space="preserve">Así que, tomemos una respiración profunda, y si eligen liberarlas, si dan permiso, si quieren desactivarlas, hagamos eso ahora en esta energía segura y sagrada de Shaumbra, Liberémoslas. </w:t>
      </w:r>
    </w:p>
    <w:p>
      <w:pPr>
        <w:pStyle w:val="NormalWeb"/>
        <w:ind w:firstLine="708"/>
        <w:jc w:val="both"/>
        <w:rPr>
          <w:rFonts w:ascii="Trebuchet MS" w:hAnsi="Trebuchet MS" w:cs="Arial"/>
          <w:sz w:val="18"/>
          <w:szCs w:val="20"/>
        </w:rPr>
      </w:pPr>
      <w:r>
        <w:rPr>
          <w:rFonts w:cs="Arial" w:ascii="Trebuchet MS" w:hAnsi="Trebuchet MS"/>
          <w:sz w:val="18"/>
          <w:szCs w:val="20"/>
        </w:rPr>
        <w:t xml:space="preserve">Semillas de Destino, para algunos de ustedes, también significó que tenían que permanecer en un cierto tipo de locación física o geográfica. Tenían que permanecer en un cierto pueblo o país basado en viejo karma y viejas familias. Para algunos de ustedes una Semilla de Destino significó incluso que tenían que permanecer con un viejo compañero por algún tipo de contrato que tenían. </w:t>
      </w:r>
    </w:p>
    <w:p>
      <w:pPr>
        <w:pStyle w:val="NormalWeb"/>
        <w:ind w:firstLine="708"/>
        <w:jc w:val="both"/>
        <w:rPr>
          <w:rFonts w:ascii="Trebuchet MS" w:hAnsi="Trebuchet MS" w:cs="Arial"/>
          <w:sz w:val="18"/>
          <w:szCs w:val="20"/>
        </w:rPr>
      </w:pPr>
      <w:r>
        <w:rPr>
          <w:rFonts w:cs="Arial" w:ascii="Trebuchet MS" w:hAnsi="Trebuchet MS"/>
          <w:sz w:val="18"/>
          <w:szCs w:val="20"/>
        </w:rPr>
        <w:t>Así que, si están listos, si están deseosos, dejen que se desactiven o déjenlas ahora completamente ser quitadas de en medio. Déjenlas ser quitadas de en medio.</w:t>
      </w:r>
    </w:p>
    <w:p>
      <w:pPr>
        <w:pStyle w:val="NormalWeb"/>
        <w:ind w:firstLine="708"/>
        <w:jc w:val="both"/>
        <w:rPr>
          <w:rFonts w:ascii="Trebuchet MS" w:hAnsi="Trebuchet MS" w:cs="Arial"/>
          <w:sz w:val="18"/>
          <w:szCs w:val="20"/>
        </w:rPr>
      </w:pPr>
      <w:r>
        <w:rPr>
          <w:rFonts w:cs="Arial" w:ascii="Trebuchet MS" w:hAnsi="Trebuchet MS"/>
          <w:sz w:val="18"/>
          <w:szCs w:val="20"/>
        </w:rPr>
        <w:t xml:space="preserve">Así que... es así de fácil, por cierto. No necesitan largos rituales... unas cuantas respiraciones profundas. Cuando Andra regrese después de nuestra discusión, los guiará a través de algunas respiraciones más para hacer un total y completo clareo. Beban un montón de líquidos en los próximos uno o dos días sólo para asegurar, sólo por diversión.   ¡Sólo para hacerlos pensar que realmente están haciendo algo! (risas). Y déjenlas ser desactivadas – y lo serán.   Lo serán. </w:t>
      </w:r>
    </w:p>
    <w:p>
      <w:pPr>
        <w:pStyle w:val="NormalWeb"/>
        <w:ind w:firstLine="708"/>
        <w:jc w:val="both"/>
        <w:rPr>
          <w:rFonts w:ascii="Trebuchet MS" w:hAnsi="Trebuchet MS" w:cs="Arial"/>
          <w:sz w:val="18"/>
          <w:szCs w:val="20"/>
        </w:rPr>
      </w:pPr>
      <w:r>
        <w:rPr>
          <w:rFonts w:cs="Arial" w:ascii="Trebuchet MS" w:hAnsi="Trebuchet MS"/>
          <w:sz w:val="18"/>
          <w:szCs w:val="20"/>
        </w:rPr>
        <w:t xml:space="preserve">La razón para algunos de sus extraños sueños últimamente tiene también que ver con estas Semillas de Destino. Pueden sentirlas poniéndose listas para ser activadas y por ello los escenarios de sueño empiezan a llegar, empiezan a presentarse – cómo decir – un escenario del siguiente nivel. Vamos a decirles no obstante, ustedes pueden moverse al siguiente nivel más rápidamente. Pueden abrirse y expandirse mucho, mucho mejor sin esas Semillas de Destino. . </w:t>
      </w:r>
    </w:p>
    <w:p>
      <w:pPr>
        <w:pStyle w:val="NormalWeb"/>
        <w:ind w:firstLine="708"/>
        <w:jc w:val="both"/>
        <w:rPr>
          <w:rFonts w:ascii="Trebuchet MS" w:hAnsi="Trebuchet MS" w:cs="Arial"/>
          <w:sz w:val="18"/>
          <w:szCs w:val="20"/>
        </w:rPr>
      </w:pPr>
      <w:r>
        <w:rPr>
          <w:rFonts w:cs="Arial" w:ascii="Trebuchet MS" w:hAnsi="Trebuchet MS"/>
          <w:sz w:val="18"/>
          <w:szCs w:val="20"/>
        </w:rPr>
        <w:t>Hablando también de un tema, del cual es un poco difícil hablar, pero muchos de ustedes han notado en este último mes de tiempo que había una energía muy difícil en la Tierra en general. Era una energía baja, algo como lo que titularían una energía oscura, y una energía muy atemorizante, por todos lados. No sólo en su hogar, sino a lo largo y ancho de la Tierra. Una pesadez que han estado sintiendo. Hay muchas razones para esto.</w:t>
      </w:r>
    </w:p>
    <w:p>
      <w:pPr>
        <w:pStyle w:val="NormalWeb"/>
        <w:ind w:firstLine="708"/>
        <w:jc w:val="both"/>
        <w:rPr>
          <w:rFonts w:ascii="Trebuchet MS" w:hAnsi="Trebuchet MS" w:cs="Arial"/>
          <w:sz w:val="18"/>
          <w:szCs w:val="20"/>
        </w:rPr>
      </w:pPr>
      <w:r>
        <w:rPr>
          <w:rFonts w:cs="Arial" w:ascii="Trebuchet MS" w:hAnsi="Trebuchet MS"/>
          <w:sz w:val="18"/>
          <w:szCs w:val="20"/>
        </w:rPr>
        <w:t>Estamos en un punto de increíble cambio en la Tierra ahora mismo. Todo acerca de la conciencia humana está al borde del cambio, pero como saben por sus propias experiencias, en la víspera del cambio la mayor resistencia llega también. Y la resistencia trae miedo. De hecho, lo que crea el miedo es la resistencia. Así que ha habido esta tremenda resistencia en la Tierra para cambiar. La Tierra y la conciencia de la humanidad pueden sentir este Salto Cuántico acercándose, no mucho más lejos de un año .Así que hay una resistencia de la conciencia a que toda esta completa serie de cosas tenga lugar, en medio de toda esta resistencia y miedo y terrorismo, y una sensación muy repugnante, una sensación muy nauseabunda.</w:t>
      </w:r>
    </w:p>
    <w:p>
      <w:pPr>
        <w:pStyle w:val="NormalWeb"/>
        <w:ind w:firstLine="708"/>
        <w:jc w:val="both"/>
        <w:rPr>
          <w:rFonts w:ascii="Trebuchet MS" w:hAnsi="Trebuchet MS" w:cs="Arial"/>
          <w:sz w:val="18"/>
          <w:szCs w:val="20"/>
        </w:rPr>
      </w:pPr>
      <w:r>
        <w:rPr>
          <w:rFonts w:cs="Arial" w:ascii="Trebuchet MS" w:hAnsi="Trebuchet MS"/>
          <w:sz w:val="18"/>
          <w:szCs w:val="20"/>
        </w:rPr>
        <w:t>Si pueden sentir energías, esta energía alrededor de la Tierra ahora mismo es nauseabunda. No estamos solamente hablando físicamente... incluso espiritualmente nauseabunda. Es muy espesa y puede ser descrita como – cómo decir – gris verdoso, muy decrépita (gemidos de la audiencia), muy nauseabunda – incluso para nosotros de este lado. Es muy difícil para nosotros vomitar (risas),  pero a veces... ustedes son afortunados, ¡por lo menos pueden purgarse! (risas, Tobías riendo entre dientes).</w:t>
      </w:r>
    </w:p>
    <w:p>
      <w:pPr>
        <w:pStyle w:val="NormalWeb"/>
        <w:ind w:firstLine="708"/>
        <w:jc w:val="both"/>
        <w:rPr>
          <w:rFonts w:ascii="Trebuchet MS" w:hAnsi="Trebuchet MS" w:cs="Arial"/>
          <w:sz w:val="18"/>
          <w:szCs w:val="20"/>
        </w:rPr>
      </w:pPr>
      <w:r>
        <w:rPr>
          <w:rFonts w:cs="Arial" w:ascii="Trebuchet MS" w:hAnsi="Trebuchet MS"/>
          <w:sz w:val="18"/>
          <w:szCs w:val="20"/>
        </w:rPr>
        <w:t>Una energía muy pesada en la Tierra ahora mismo. Parte de esto por el inminente Salto Cuántico. Parte de ello porque hubo la oportunidad este mes pasado para una fusión de las energías de la Vieja Tierra y la Nueva Tierra, el principio de una fusión de éstas. Y no tuvo lugar Shaumbra, y no va a tener lugar por bastante rato.</w:t>
      </w:r>
    </w:p>
    <w:p>
      <w:pPr>
        <w:pStyle w:val="NormalWeb"/>
        <w:ind w:firstLine="708"/>
        <w:jc w:val="both"/>
        <w:rPr>
          <w:rFonts w:ascii="Trebuchet MS" w:hAnsi="Trebuchet MS" w:cs="Arial"/>
          <w:sz w:val="18"/>
          <w:szCs w:val="20"/>
        </w:rPr>
      </w:pPr>
      <w:r>
        <w:rPr>
          <w:rFonts w:cs="Arial" w:ascii="Trebuchet MS" w:hAnsi="Trebuchet MS"/>
          <w:sz w:val="18"/>
          <w:szCs w:val="20"/>
        </w:rPr>
        <w:t>Sabemos que era el deseo, era el sueño de tantos de ustedes el tener esta energía de la Nueva Tierra y esta vieja Tierra física fusionarse conjuntamente para que puedan tener un tipo de matrimonio y tipo de combinación. Para que las dos pudieran trabajar juntas, para que no hubiera una separación de la Vieja Tierra y la Nueva.</w:t>
      </w:r>
    </w:p>
    <w:p>
      <w:pPr>
        <w:pStyle w:val="NormalWeb"/>
        <w:ind w:firstLine="708"/>
        <w:jc w:val="both"/>
        <w:rPr>
          <w:rFonts w:ascii="Trebuchet MS" w:hAnsi="Trebuchet MS" w:cs="Arial"/>
          <w:sz w:val="18"/>
          <w:szCs w:val="20"/>
        </w:rPr>
      </w:pPr>
      <w:r>
        <w:rPr>
          <w:rFonts w:cs="Arial" w:ascii="Trebuchet MS" w:hAnsi="Trebuchet MS"/>
          <w:sz w:val="18"/>
          <w:szCs w:val="20"/>
        </w:rPr>
        <w:t xml:space="preserve">Hubo una especie de medición que fue tomada unos días después de nuestro último Shaud. Fue una especie de plazo para, o moverse hacia adelante o no. Después que la medición fue tomada quedó muy claro que la Vieja Tierra no quiere moverse hacia adelante. No quiere fusionarse con la Nueva. Así que continuaremos teniendo una separación por un periodo de algo así como treinta o más años, donde las dos energías todavía no se reúnan (decepción del auditorio).  Y ustedes han estado sintiendo eso.   Han estado sintiendo la tristeza, la decepción. Han estado sintiendo que quizá pudiera ser mucho más de 30 o más años antes de que las dos incluso empiecen a fusionarse. </w:t>
      </w:r>
    </w:p>
    <w:p>
      <w:pPr>
        <w:pStyle w:val="NormalWeb"/>
        <w:ind w:firstLine="708"/>
        <w:jc w:val="both"/>
        <w:rPr>
          <w:rFonts w:ascii="Trebuchet MS" w:hAnsi="Trebuchet MS" w:cs="Arial"/>
          <w:sz w:val="18"/>
          <w:szCs w:val="20"/>
        </w:rPr>
      </w:pPr>
      <w:r>
        <w:rPr>
          <w:rFonts w:cs="Arial" w:ascii="Trebuchet MS" w:hAnsi="Trebuchet MS"/>
          <w:sz w:val="18"/>
          <w:szCs w:val="20"/>
        </w:rPr>
        <w:t>Pero mirando el lado más brillante, hay una razón maravillosa para que esto haya sucedido, y queremos que siempre entiendan, las cosas son MÁS de lo que aparentan. Más de lo que aparentan. Cuando la Vieja Energía y la Nueva Energía se comunicaron entre sí... la Vieja Energía, incluso a pesar de que se estaba resistiendo, incluso a pesar de que se estaba conteniendo queriendo mantener sus viejas maneras... hubo igualmente un deseo de la Vieja Energía de querer ponerse en libertad y liberarse a sí misma.</w:t>
      </w:r>
    </w:p>
    <w:p>
      <w:pPr>
        <w:pStyle w:val="NormalWeb"/>
        <w:ind w:firstLine="708"/>
        <w:jc w:val="both"/>
        <w:rPr>
          <w:rFonts w:ascii="Trebuchet MS" w:hAnsi="Trebuchet MS" w:cs="Arial"/>
          <w:sz w:val="18"/>
          <w:szCs w:val="20"/>
        </w:rPr>
      </w:pPr>
      <w:r>
        <w:rPr>
          <w:rFonts w:cs="Arial" w:ascii="Trebuchet MS" w:hAnsi="Trebuchet MS"/>
          <w:sz w:val="18"/>
          <w:szCs w:val="20"/>
        </w:rPr>
        <w:t>Cuando la Vieja Energía echó una mirada a la conciencia de la humanidad, la conciencia de la Vieja Tierra, le dijo a la Nueva Tierra, “sólo te retendré. Sólo te retendré, así que elijo no fusionarme contigo ahora mismo para que puedas moverte a paso ligero. Para que puedas cambiar y crecer y expandir, incluso si es sin mí. Yo sería un obstáculo y una carga para ti ahora mismo, y más que nada quiero ver... quiero verte ir hacia la verdadera Nueva Energía y crear un potencial – potencial que pudiera no estar ahí si nos fusionáramos conjuntamente”. Así que la Vieja Tierra dijo, “me quedaré atrás y dejaré que tú te muevas hacia adelante. Siempre te amaré, y un día quizá nos..., nos fusionaremos juntas. Pero por ahora, Nueva Tierra, tú ve hacia adelante y yo me quedaré aquí”.</w:t>
      </w:r>
    </w:p>
    <w:p>
      <w:pPr>
        <w:pStyle w:val="NormalWeb"/>
        <w:ind w:firstLine="708"/>
        <w:jc w:val="both"/>
        <w:rPr>
          <w:rFonts w:ascii="Trebuchet MS" w:hAnsi="Trebuchet MS" w:cs="Arial"/>
          <w:sz w:val="18"/>
          <w:szCs w:val="20"/>
        </w:rPr>
      </w:pPr>
      <w:r>
        <w:rPr>
          <w:rFonts w:cs="Arial" w:ascii="Trebuchet MS" w:hAnsi="Trebuchet MS"/>
          <w:sz w:val="18"/>
          <w:szCs w:val="20"/>
        </w:rPr>
        <w:t xml:space="preserve">Esto también, queridos Shaumbra, de una manera muy interesante, ha provisto algunas nuevas oportunidades para ustedes. Sí, todavía van a estar aquí en la Vieja Tierra por un número de años, trabajando en su cuerpo físico. Y sabemos que había la gran pasión o anticipación de que las dos pudieran fusionarse conjuntamente, porque cada uno de ustedes está trabajando en la Nueva Tierra ahora mismo. Están yendo allá sobre una base regular. Incluso cuando están sentados aquí ahora mismo o escuchando esto, una parte de ustedes está trabajando en la Nueva Tierra.  Parte de ustedes está allá.  Van allá en sus estados de sueño. Van allá en su estado de ser  multi-dimensional. Así que en un sentido, esto les ofrece un nuevo tipo de oportunidad de ir aún más rápido en construir la Nueva Tierra. </w:t>
      </w:r>
    </w:p>
    <w:p>
      <w:pPr>
        <w:pStyle w:val="NormalWeb"/>
        <w:ind w:firstLine="708"/>
        <w:jc w:val="both"/>
        <w:rPr>
          <w:rFonts w:ascii="Trebuchet MS" w:hAnsi="Trebuchet MS" w:cs="Arial"/>
          <w:sz w:val="18"/>
          <w:szCs w:val="20"/>
        </w:rPr>
      </w:pPr>
      <w:r>
        <w:rPr>
          <w:rFonts w:cs="Arial" w:ascii="Trebuchet MS" w:hAnsi="Trebuchet MS"/>
          <w:sz w:val="18"/>
          <w:szCs w:val="20"/>
        </w:rPr>
        <w:t>Es un lugar asombroso, algo más allá de toda descripción. Esta Nueva Tierra tiene todos los atributos de la Tierra física sin las restricciones o las limitaciones. La Nueva Tierra no trabaja en el mismo circuito, mismos sistemas como la Vieja Tierra, porque es muy fluida, muy expansiva.</w:t>
      </w:r>
    </w:p>
    <w:p>
      <w:pPr>
        <w:pStyle w:val="NormalWeb"/>
        <w:ind w:firstLine="708"/>
        <w:jc w:val="both"/>
        <w:rPr>
          <w:rFonts w:ascii="Trebuchet MS" w:hAnsi="Trebuchet MS" w:cs="Arial"/>
          <w:sz w:val="18"/>
          <w:szCs w:val="20"/>
        </w:rPr>
      </w:pPr>
      <w:r>
        <w:rPr>
          <w:rFonts w:cs="Arial" w:ascii="Trebuchet MS" w:hAnsi="Trebuchet MS"/>
          <w:sz w:val="18"/>
          <w:szCs w:val="20"/>
        </w:rPr>
        <w:t>Ciertamente en la Nueva Tierra pueden sentarse y tener una buena comida. En la Nueva Tierra se pueden fusionar con otro ser angélico y compartir la intimidad del sexo, y después pueden salir de sus cuerpos, dejar ir esa ilusión, para que puedan irse a ser totalmente libres sin las limitaciones del cuerpo. Mezclan lo mejor de ambos en la Nueva Tierra. Lo mejor de lo que han aprendido en todas sus muchas vidas, todos sus viajes a través del universo, traen eso a la Nueva Tierra. Mas en la Nueva Tierra, los sistemas no quedan encerrados en su sitio. La energía no queda encerrada en su sitio. Es muy libre y muy abierta. Puede re-inventarse o re-crearse a sí misma de cualquier manera diferente.</w:t>
      </w:r>
    </w:p>
    <w:p>
      <w:pPr>
        <w:pStyle w:val="NormalWeb"/>
        <w:ind w:firstLine="708"/>
        <w:jc w:val="both"/>
        <w:rPr>
          <w:rFonts w:ascii="Trebuchet MS" w:hAnsi="Trebuchet MS" w:cs="Arial"/>
          <w:sz w:val="18"/>
          <w:szCs w:val="20"/>
        </w:rPr>
      </w:pPr>
      <w:r>
        <w:rPr>
          <w:rFonts w:cs="Arial" w:ascii="Trebuchet MS" w:hAnsi="Trebuchet MS"/>
          <w:sz w:val="18"/>
          <w:szCs w:val="20"/>
        </w:rPr>
        <w:t>La Nueva Tierra es una biblioteca. Es una biblioteca del completo viaje de los ángeles desde el tiempo que llamamos el período de la Guerra de las Estrellas, mucho antes de que tomaran cuerpo físico. Es una biblioteca de la Orden del Arco. Una biblioteca de cada experiencia que hayan tenido en la Tierra está siendo colocada en la Nueva Tierra para que otros se beneficien de lo que ustedes han hecho.</w:t>
      </w:r>
    </w:p>
    <w:p>
      <w:pPr>
        <w:pStyle w:val="NormalWeb"/>
        <w:ind w:firstLine="708"/>
        <w:jc w:val="both"/>
        <w:rPr>
          <w:rFonts w:ascii="Trebuchet MS" w:hAnsi="Trebuchet MS" w:cs="Arial"/>
          <w:sz w:val="18"/>
          <w:szCs w:val="20"/>
        </w:rPr>
      </w:pPr>
      <w:r>
        <w:rPr>
          <w:rFonts w:cs="Arial" w:ascii="Trebuchet MS" w:hAnsi="Trebuchet MS"/>
          <w:sz w:val="18"/>
          <w:szCs w:val="20"/>
        </w:rPr>
        <w:t>La Nueva Tierra es un lugar de relajación y rejuvenecimiento – rejuvenecimiento de formas que no pudieran posiblemente incluso imaginar en la Vieja Tierra. Hay aquellos de nosotros – Yo Tobías, Saint Germain, los otros – vamos allá ahora a esta Nueva Tierra a rejuvenecernos. Podrían decir que la esencia del Centro de Servicio Shaumbra está en la Nueva Tierra. Es un lugar de rejuvenecimiento y una biblioteca.</w:t>
      </w:r>
    </w:p>
    <w:p>
      <w:pPr>
        <w:pStyle w:val="NormalWeb"/>
        <w:ind w:firstLine="708"/>
        <w:jc w:val="both"/>
        <w:rPr>
          <w:rFonts w:ascii="Trebuchet MS" w:hAnsi="Trebuchet MS" w:cs="Arial"/>
          <w:sz w:val="18"/>
          <w:szCs w:val="20"/>
        </w:rPr>
      </w:pPr>
      <w:r>
        <w:rPr>
          <w:rFonts w:cs="Arial" w:ascii="Trebuchet MS" w:hAnsi="Trebuchet MS"/>
          <w:sz w:val="18"/>
          <w:szCs w:val="20"/>
        </w:rPr>
        <w:t xml:space="preserve">Es un lugar de entrenamiento. Es un lugar de gran investigación, investigación de la energía. Es también un punto de separación, significando que es un punto intermedio, una escala entre saltos cuánticos de la conciencia. Es su puerta de entrada al Tercer Círculo. El Tercer Círculo es donde son un completo creador, completo Dios también, y el Tercer Círculo es donde crean sus propios universos. En un sentido, podrían decir que ahora mismo aquí en la Tierra ustedes, son Dios también, pero son dioses en entrenamiento. Están aprendiendo lo que semeja ser creadores en una muy limitada, muy desacelerada energía. Pero en el tercer Círculo ello está abierto de par en par. Toman lo que han aprendido aquí y luego lo aplican allá con la sabiduría que incluso está más allá de las palabras. </w:t>
      </w:r>
    </w:p>
    <w:p>
      <w:pPr>
        <w:pStyle w:val="NormalWeb"/>
        <w:ind w:firstLine="708"/>
        <w:jc w:val="both"/>
        <w:rPr>
          <w:rFonts w:ascii="Trebuchet MS" w:hAnsi="Trebuchet MS" w:cs="Arial"/>
          <w:sz w:val="18"/>
          <w:szCs w:val="20"/>
        </w:rPr>
      </w:pPr>
      <w:r>
        <w:rPr>
          <w:rFonts w:cs="Arial" w:ascii="Trebuchet MS" w:hAnsi="Trebuchet MS"/>
          <w:sz w:val="18"/>
          <w:szCs w:val="20"/>
        </w:rPr>
        <w:t>Así que la Vieja Tierra, y mucha de la gente de la Vieja Tierra, por acuerdo, han dicho, “Nueva Tierra, tú sigue adelante.  Shaumbra, tú sigue adelante.  Nosotros vamos a quedarnos aquí.  Vamos a ir a nuestro propio paso. No estábamos listos todavía para el matrimonio entre las dos.  Regresa más tarde y chequéanos, mas no estamos listos”.</w:t>
      </w:r>
    </w:p>
    <w:p>
      <w:pPr>
        <w:pStyle w:val="NormalWeb"/>
        <w:ind w:firstLine="708"/>
        <w:jc w:val="both"/>
        <w:rPr>
          <w:rFonts w:ascii="Trebuchet MS" w:hAnsi="Trebuchet MS" w:cs="Arial"/>
          <w:sz w:val="18"/>
          <w:szCs w:val="20"/>
        </w:rPr>
      </w:pPr>
      <w:r>
        <w:rPr>
          <w:rFonts w:cs="Arial" w:ascii="Trebuchet MS" w:hAnsi="Trebuchet MS"/>
          <w:sz w:val="18"/>
          <w:szCs w:val="20"/>
        </w:rPr>
        <w:t>Para muchos humanos significa vidas adicionales, reencarnando, pero por favor tengan compasión y hónrenlos, porque esto es lo que ellos están eligiendo.</w:t>
      </w:r>
    </w:p>
    <w:p>
      <w:pPr>
        <w:pStyle w:val="NormalWeb"/>
        <w:ind w:firstLine="708"/>
        <w:jc w:val="both"/>
        <w:rPr>
          <w:rFonts w:ascii="Trebuchet MS" w:hAnsi="Trebuchet MS" w:cs="Arial"/>
          <w:sz w:val="18"/>
          <w:szCs w:val="20"/>
        </w:rPr>
      </w:pPr>
      <w:r>
        <w:rPr>
          <w:rFonts w:cs="Arial" w:ascii="Trebuchet MS" w:hAnsi="Trebuchet MS"/>
          <w:sz w:val="18"/>
          <w:szCs w:val="20"/>
        </w:rPr>
        <w:t xml:space="preserve">Para Gaia significa aguantar una Vieja Energía por un período de tiempo aún más largo. Y Ella  hace esto amorosa y voluntariamente, pero Ella tiene que liberar algunas de las energías aquí en estos meses de tiempo venideros. Lo puede hacer gentil y fácilmente, pero sin la integración con la Nueva Tierra, entiendan que hay un tipo diferente de carga de energía que Ella asume. Así que... Gaia está muy preparada para hacer esto y muy preparada para lidiar con todas estas energías, pero comprendan que ello cambia las cosas, y ustedes han estado sintiendo eso también. Han estado sintiendo cómo la separación continúa, pero entiendan que la separación fue de hecho, efectuada en amor. </w:t>
      </w:r>
    </w:p>
    <w:p>
      <w:pPr>
        <w:pStyle w:val="NormalWeb"/>
        <w:ind w:firstLine="708"/>
        <w:jc w:val="both"/>
        <w:rPr>
          <w:rFonts w:ascii="Trebuchet MS" w:hAnsi="Trebuchet MS" w:cs="Arial"/>
          <w:sz w:val="18"/>
          <w:szCs w:val="20"/>
        </w:rPr>
      </w:pPr>
      <w:r>
        <w:rPr>
          <w:rFonts w:cs="Arial" w:ascii="Trebuchet MS" w:hAnsi="Trebuchet MS"/>
          <w:sz w:val="18"/>
          <w:szCs w:val="20"/>
        </w:rPr>
        <w:t>Muchos de ustedes, como van a la Nueva Tierra, van a encontrar ahora un diferente tipo de energía ahí, la habilidad de ir más rápido, la habilidad de continuar construyendo toda esta Nueva Tierra, esta hermosa dimensión en sí misma. Pero sí honren a los que han elegido no seguir adelante o no fusionarse en este tiempo.</w:t>
      </w:r>
    </w:p>
    <w:p>
      <w:pPr>
        <w:pStyle w:val="NormalWeb"/>
        <w:ind w:firstLine="708"/>
        <w:jc w:val="both"/>
        <w:rPr/>
      </w:pPr>
      <w:r>
        <w:rPr>
          <w:rFonts w:cs="Arial" w:ascii="Trebuchet MS" w:hAnsi="Trebuchet MS"/>
          <w:sz w:val="18"/>
          <w:szCs w:val="20"/>
        </w:rPr>
        <w:t xml:space="preserve">Ahora déjenos hablar acerca de los circuitos de energía. </w:t>
      </w:r>
      <w:r>
        <w:rPr>
          <w:rFonts w:cs="Arial" w:ascii="Trebuchet MS" w:hAnsi="Trebuchet MS"/>
          <w:b/>
          <w:sz w:val="18"/>
          <w:szCs w:val="20"/>
        </w:rPr>
        <w:t>Circuitos de energía</w:t>
      </w:r>
      <w:r>
        <w:rPr>
          <w:rFonts w:cs="Arial" w:ascii="Trebuchet MS" w:hAnsi="Trebuchet MS"/>
          <w:sz w:val="18"/>
          <w:szCs w:val="20"/>
        </w:rPr>
        <w:t xml:space="preserve">. Esta se va a convertir en información importante conforme nos movemos a través de los próximos pocos Shauds y culminamos en nuestra – lo que sería su reunión Shaumbra en las montañas en julio – el Shaud final de nuestra serie. Culminaremos toda esta discusión con alguna información muy interesante y una experiencia grupal muy exclusiva que estamos planeando. Introduciremos las energías conjuntas de Saint Germain, Kuthumi, Ohamah, Quan Yin y yo mismo para esta reunión, junto con las energías de Rafa, quien continuará siendo nuestro invitado entre ahora y este último Shaud de esta serie. </w:t>
      </w:r>
    </w:p>
    <w:p>
      <w:pPr>
        <w:pStyle w:val="NormalWeb"/>
        <w:ind w:firstLine="708"/>
        <w:jc w:val="both"/>
        <w:rPr>
          <w:rFonts w:ascii="Trebuchet MS" w:hAnsi="Trebuchet MS" w:cs="Arial"/>
          <w:sz w:val="18"/>
          <w:szCs w:val="20"/>
        </w:rPr>
      </w:pPr>
      <w:r>
        <w:rPr>
          <w:rFonts w:cs="Arial" w:ascii="Trebuchet MS" w:hAnsi="Trebuchet MS"/>
          <w:sz w:val="18"/>
          <w:szCs w:val="20"/>
        </w:rPr>
        <w:t>Déjenos hablar acerca de los circuitos de energía, circuitos de energía.  Todo es un circuito.  Todas las energías.  Su cuerpo es un increíble circuito energético. Está compuesto por células y moléculas y ADN. Está compuesto por órganos. Está compuesto por todas estas cosas que componen el circuito de su biología. El circuito no es solamente el tejido y el hueso y la sangre del cuerpo. Eso es parte del circuito. Mas el circuito envuelve toda clase de campos energéticos y eléctricos y magnéticos que sería demasiado – cómo decir – es demasiado intricado tratar de entrar a todos estos. Absolutamente no tiene sentido entrar a todos los detalles, otro que saber que ustedes son un circuito. Un circuito biológico.</w:t>
      </w:r>
    </w:p>
    <w:p>
      <w:pPr>
        <w:pStyle w:val="NormalWeb"/>
        <w:ind w:firstLine="708"/>
        <w:jc w:val="both"/>
        <w:rPr>
          <w:rFonts w:ascii="Trebuchet MS" w:hAnsi="Trebuchet MS" w:cs="Arial"/>
          <w:sz w:val="18"/>
          <w:szCs w:val="20"/>
        </w:rPr>
      </w:pPr>
      <w:r>
        <w:rPr>
          <w:rFonts w:cs="Arial" w:ascii="Trebuchet MS" w:hAnsi="Trebuchet MS"/>
          <w:sz w:val="18"/>
          <w:szCs w:val="20"/>
        </w:rPr>
        <w:t>En la biología, el circuito generalmente contiene información y tiene conocimiento de todo el resto de los componentes del circuito. Dentro de las células de su hígado están todas las informaciones y todo el conocimiento de cómo trabaja el riñón. Las células, y la energía rodeando las células de su hígado ahora mismo, son células del hígado. Son parte del circuito del hígado, pero ellas pudieran cambiar en cualquier momento para convertirse en parte del riñón. Son muy adaptables. Esa es la forma en que trabajan los circuitos. Están conscientes de todas las otras porciones y, cuando se necesita, pueden cambiar su propia identidad para ir de hígado a riñón. Ellas pueden ir de un circuito energético del corazón y pueden rápidamente convertirse hasta del cerebro, si se necesita.</w:t>
      </w:r>
    </w:p>
    <w:p>
      <w:pPr>
        <w:pStyle w:val="NormalWeb"/>
        <w:ind w:firstLine="708"/>
        <w:jc w:val="both"/>
        <w:rPr>
          <w:rFonts w:ascii="Trebuchet MS" w:hAnsi="Trebuchet MS" w:cs="Arial"/>
          <w:sz w:val="18"/>
          <w:szCs w:val="20"/>
        </w:rPr>
      </w:pPr>
      <w:r>
        <w:rPr>
          <w:rFonts w:cs="Arial" w:ascii="Trebuchet MS" w:hAnsi="Trebuchet MS"/>
          <w:sz w:val="18"/>
          <w:szCs w:val="20"/>
        </w:rPr>
        <w:t xml:space="preserve">Ustedes son este circuito masivo, interconectado. Hay una interconexión entre todos los órganos vitales. Dentro de la sangre en sí misma hay un circuito muy elaborado, no sólo de células, sino de todos los comunicadores en las células. Las células que se comunican con las otras células similares, y las células que se comunican con totalmente diferentes tipos de células. </w:t>
      </w:r>
    </w:p>
    <w:p>
      <w:pPr>
        <w:pStyle w:val="NormalWeb"/>
        <w:ind w:firstLine="708"/>
        <w:jc w:val="both"/>
        <w:rPr>
          <w:rFonts w:ascii="Trebuchet MS" w:hAnsi="Trebuchet MS" w:cs="Arial"/>
          <w:sz w:val="18"/>
          <w:szCs w:val="20"/>
        </w:rPr>
      </w:pPr>
      <w:r>
        <w:rPr>
          <w:rFonts w:cs="Arial" w:ascii="Trebuchet MS" w:hAnsi="Trebuchet MS"/>
          <w:sz w:val="18"/>
          <w:szCs w:val="20"/>
        </w:rPr>
        <w:t>Cuando los miramos a ustedes, los vemos, no como un ser físico... no vemos su carne, no vemos su cabello. Lo que sí vemos es circuitos energéticos – billones de circuitos energéticos que abarcan su cuerpo físico – todos mezclados juntos, todos llegando juntos a crear un circuito físico individual. Lo que estamos diciendo aquí es que los circuitos se pueden mezclar juntos, los circuitos pueden cooperar juntos para crear incluso un circuito más amplio, más grande. Eso es su cuerpo físico.</w:t>
      </w:r>
    </w:p>
    <w:p>
      <w:pPr>
        <w:pStyle w:val="NormalWeb"/>
        <w:ind w:firstLine="708"/>
        <w:jc w:val="both"/>
        <w:rPr/>
      </w:pPr>
      <w:r>
        <w:rPr>
          <w:rFonts w:cs="Arial" w:ascii="Trebuchet MS" w:hAnsi="Trebuchet MS"/>
          <w:sz w:val="18"/>
          <w:szCs w:val="20"/>
        </w:rPr>
        <w:t xml:space="preserve">También tienen un circuito espiritual. Un circuito que los conecta con los otros reinos. Un circuito que los ha conectado al Campo. Un circuito que los conecta a lo que llaman su Ser Más Elevado. Y por cierto, algunas veces esa definición del Ser Más Elevado es muy limitada. Es muy elemental. Algunas veces su definición de su Ser Más Elevado o su Ser Angélico se pone muy religiosa de hecho, muy asociada a lo que ha sido enseñado por las iglesias; tiende a ser parroquial. Así que queremos que entiendan que incluso su verdadero Ser es bastante diferente. Es de hecho bastante más. Las cosas son </w:t>
      </w:r>
      <w:r>
        <w:rPr>
          <w:rFonts w:cs="Arial" w:ascii="Trebuchet MS" w:hAnsi="Trebuchet MS"/>
          <w:caps/>
          <w:sz w:val="18"/>
          <w:szCs w:val="20"/>
        </w:rPr>
        <w:t>Más</w:t>
      </w:r>
      <w:r>
        <w:rPr>
          <w:rFonts w:cs="Arial" w:ascii="Trebuchet MS" w:hAnsi="Trebuchet MS"/>
          <w:sz w:val="18"/>
          <w:szCs w:val="20"/>
        </w:rPr>
        <w:t xml:space="preserve"> de lo que aparentan o de lo que parecen ser.</w:t>
      </w:r>
    </w:p>
    <w:p>
      <w:pPr>
        <w:pStyle w:val="NormalWeb"/>
        <w:ind w:firstLine="708"/>
        <w:jc w:val="both"/>
        <w:rPr>
          <w:rFonts w:ascii="Trebuchet MS" w:hAnsi="Trebuchet MS" w:cs="Arial"/>
          <w:sz w:val="18"/>
          <w:szCs w:val="20"/>
        </w:rPr>
      </w:pPr>
      <w:r>
        <w:rPr>
          <w:rFonts w:cs="Arial" w:ascii="Trebuchet MS" w:hAnsi="Trebuchet MS"/>
          <w:sz w:val="18"/>
          <w:szCs w:val="20"/>
        </w:rPr>
        <w:t>Pero ustedes tienen igualmente un elaborado circuito espiritual, y ese circuito espiritual se interconecta con su circuito físico. Algunos de ustedes de hecho, están viendo cuadros muy apropiados o recibiendo las sensaciones de estas cantidades masivas de unidades de energía trabajando juntas, creando circuitos y después mezclándose con otros circuitos. Todo esto es muy intricado y no es de hecho importante comprender cada circuito y cómo trabaja. No es importante entender todo de los atributos únicos. De hecho, sólo los atrasará porque hay un circuito del cerebro también; cómo trabaja la energía en la mente. No sólo los químicos en el cerebro en sí mismo, que es incidental, sino que hay tremendas cantidades de flujos y patrones de energía. Es como una autopista de energía que crea estas cosas que llaman el cerebro y pensamientos y la mente.</w:t>
      </w:r>
    </w:p>
    <w:p>
      <w:pPr>
        <w:pStyle w:val="NormalWeb"/>
        <w:ind w:firstLine="708"/>
        <w:jc w:val="both"/>
        <w:rPr>
          <w:rFonts w:ascii="Trebuchet MS" w:hAnsi="Trebuchet MS" w:cs="Arial"/>
          <w:sz w:val="18"/>
          <w:szCs w:val="20"/>
        </w:rPr>
      </w:pPr>
      <w:r>
        <w:rPr>
          <w:rFonts w:cs="Arial" w:ascii="Trebuchet MS" w:hAnsi="Trebuchet MS"/>
          <w:sz w:val="18"/>
          <w:szCs w:val="20"/>
        </w:rPr>
        <w:t xml:space="preserve">Hay circuitos de energía dentro de las familias. Ustedes son seres individuales dentro de una unidad familiar, pero ahora crean un circuito con cada uno.  </w:t>
      </w:r>
    </w:p>
    <w:p>
      <w:pPr>
        <w:pStyle w:val="NormalWeb"/>
        <w:ind w:firstLine="708"/>
        <w:jc w:val="both"/>
        <w:rPr>
          <w:rFonts w:ascii="Trebuchet MS" w:hAnsi="Trebuchet MS" w:cs="Arial"/>
          <w:sz w:val="18"/>
          <w:szCs w:val="20"/>
        </w:rPr>
      </w:pPr>
      <w:r>
        <w:rPr>
          <w:rFonts w:cs="Arial" w:ascii="Trebuchet MS" w:hAnsi="Trebuchet MS"/>
          <w:sz w:val="18"/>
          <w:szCs w:val="20"/>
        </w:rPr>
        <w:t>Circuitos... cualquier tipo de circuito biológico o incluso circuito espiritual, circuito de energía... tiende a crearse a sí mismo, tiende a entenderse a sí mismo. Y todos los componentes individuales de un circuito tienden a tener conocimiento de, o tener familiaridad con sus otros elementos, mucho como una familia. Ustedes tienen madre y un padre, abuelos, algunos hermanos y hermanas y un perro y un gato. Ellos están conscientes de los otros elementos de su circuito, mas ellos acaban apenas de crear este sistema – este circuito – que los ata juntos, que los mantiene juntos.</w:t>
      </w:r>
    </w:p>
    <w:p>
      <w:pPr>
        <w:pStyle w:val="NormalWeb"/>
        <w:ind w:firstLine="708"/>
        <w:jc w:val="both"/>
        <w:rPr>
          <w:rFonts w:ascii="Trebuchet MS" w:hAnsi="Trebuchet MS" w:cs="Arial"/>
          <w:sz w:val="18"/>
          <w:szCs w:val="20"/>
        </w:rPr>
      </w:pPr>
      <w:r>
        <w:rPr>
          <w:rFonts w:cs="Arial" w:ascii="Trebuchet MS" w:hAnsi="Trebuchet MS"/>
          <w:sz w:val="18"/>
          <w:szCs w:val="20"/>
        </w:rPr>
        <w:t>Los circuitos tienden a hacer varias cosas. Tienden a mantenerse a sí mismos. Están diseñados por sus creadores, o ustedes, para mantenerse a sí mismos, para construir una identidad y luego mantenerla. No sólo mantenerla sino protegerla. Así que hay otro elaborado circuito que va por sobre cualquier circuito. Tiene que ver con mantenimiento, protección, alimentación continua y reforzamiento continuo de su identidad.</w:t>
      </w:r>
    </w:p>
    <w:p>
      <w:pPr>
        <w:pStyle w:val="NormalWeb"/>
        <w:ind w:firstLine="708"/>
        <w:jc w:val="both"/>
        <w:rPr/>
      </w:pPr>
      <w:r>
        <w:rPr>
          <w:rFonts w:cs="Arial" w:ascii="Trebuchet MS" w:hAnsi="Trebuchet MS"/>
          <w:sz w:val="18"/>
          <w:szCs w:val="20"/>
        </w:rPr>
        <w:t xml:space="preserve">Ustedes son un creador brillante. Cuando se “crearon” a sí mismos... cuando crearon todos estos micro y macro circuitos... como el Creador, como </w:t>
      </w:r>
      <w:r>
        <w:rPr>
          <w:rFonts w:cs="Arial" w:ascii="Trebuchet MS" w:hAnsi="Trebuchet MS"/>
          <w:caps/>
          <w:sz w:val="18"/>
          <w:szCs w:val="20"/>
        </w:rPr>
        <w:t>Ustedes</w:t>
      </w:r>
      <w:r>
        <w:rPr>
          <w:rFonts w:cs="Arial" w:ascii="Trebuchet MS" w:hAnsi="Trebuchet MS"/>
          <w:sz w:val="18"/>
          <w:szCs w:val="20"/>
        </w:rPr>
        <w:t>, dijeron, “toma forma y estado, toma identidad. Alimenta esa identidad y protege esa identidad”. Y eso es exactamente lo que está sucediendo. Han creado tremendas identidades o circuitos alternativos para sí mismos. Vidas pasadas, proyectos en esta vida, su identidad en esta vida. Esta identidad suya no es más que un circuito masivo.  Y verán, en ese circuito, de nuevo, cargado con, o dado la responsabilidad de... crear identidad y mantenerla.</w:t>
      </w:r>
    </w:p>
    <w:p>
      <w:pPr>
        <w:pStyle w:val="NormalWeb"/>
        <w:ind w:firstLine="708"/>
        <w:jc w:val="both"/>
        <w:rPr>
          <w:rFonts w:ascii="Trebuchet MS" w:hAnsi="Trebuchet MS" w:cs="Arial"/>
          <w:sz w:val="18"/>
          <w:szCs w:val="20"/>
        </w:rPr>
      </w:pPr>
      <w:r>
        <w:rPr>
          <w:rFonts w:cs="Arial" w:ascii="Trebuchet MS" w:hAnsi="Trebuchet MS"/>
          <w:sz w:val="18"/>
          <w:szCs w:val="20"/>
        </w:rPr>
        <w:t>Y aquí estamos ahora, con ustedes en este Shaud, en esta serie hablando de claridad y diciendo es tiempo de desmontar los circuitos – todos ellos. Todos ellos. Y ven lo que sucede – al momento que decimos eso hay una reverberación, hay casi como una conmoción que llega hasta sus circuitos y dice, “¡saquen sus defensas! Alguien está entrando aquí y tratando de arruinarnos.  Fuimos diseñados y fuimos programados para defendernos”.   Profunda programación, de la cual vamos a hablar durante estos próximos pocos meses. Profunda programación.</w:t>
      </w:r>
    </w:p>
    <w:p>
      <w:pPr>
        <w:pStyle w:val="NormalWeb"/>
        <w:ind w:firstLine="708"/>
        <w:jc w:val="both"/>
        <w:rPr>
          <w:rFonts w:ascii="Trebuchet MS" w:hAnsi="Trebuchet MS" w:cs="Arial"/>
          <w:sz w:val="18"/>
          <w:szCs w:val="20"/>
        </w:rPr>
      </w:pPr>
      <w:r>
        <w:rPr>
          <w:rFonts w:cs="Arial" w:ascii="Trebuchet MS" w:hAnsi="Trebuchet MS"/>
          <w:sz w:val="18"/>
          <w:szCs w:val="20"/>
        </w:rPr>
        <w:t xml:space="preserve">Así que ustedes han creado todos estos circuitos y luego sus circuitos se alimentan de cosas como el Campo – el cual es justamente un circuito de energía – y están comenzando a desensamblarlos a todos ellos. Están empezando a dejarlos ir. </w:t>
      </w:r>
    </w:p>
    <w:p>
      <w:pPr>
        <w:pStyle w:val="NormalWeb"/>
        <w:ind w:firstLine="708"/>
        <w:jc w:val="both"/>
        <w:rPr>
          <w:rFonts w:ascii="Trebuchet MS" w:hAnsi="Trebuchet MS" w:cs="Arial"/>
          <w:sz w:val="18"/>
          <w:szCs w:val="20"/>
        </w:rPr>
      </w:pPr>
      <w:r>
        <w:rPr>
          <w:rFonts w:cs="Arial" w:ascii="Trebuchet MS" w:hAnsi="Trebuchet MS"/>
          <w:sz w:val="18"/>
          <w:szCs w:val="20"/>
        </w:rPr>
        <w:t>Como dijimos, un circuito tiene una tendencia a entenderse a sí mismo. Tiene una tendencia a recrear, a continuar rejuveneciéndose a sí mismo pero tratando de mantenerse a sí mismo.  El circuito tiene un propósito específico y una labor y una responsabilidad y ustedes lo han cargado con eso. Le han dicho que lo haga. Le han dicho, mucho como a un robot, que continúe haciendo esto. Tanto es así que incluso se perdieron en algunos de sus propios juegos de circuito.</w:t>
      </w:r>
    </w:p>
    <w:p>
      <w:pPr>
        <w:pStyle w:val="NormalWeb"/>
        <w:ind w:firstLine="708"/>
        <w:jc w:val="both"/>
        <w:rPr>
          <w:rFonts w:ascii="Trebuchet MS" w:hAnsi="Trebuchet MS" w:cs="Arial"/>
          <w:sz w:val="18"/>
          <w:szCs w:val="20"/>
        </w:rPr>
      </w:pPr>
      <w:r>
        <w:rPr>
          <w:rFonts w:cs="Arial" w:ascii="Trebuchet MS" w:hAnsi="Trebuchet MS"/>
          <w:sz w:val="18"/>
          <w:szCs w:val="20"/>
        </w:rPr>
        <w:t xml:space="preserve">Algunas veces a un circuito se le da permiso de hacer una cierta cantidad de crecimiento o cierta cantidad de su propia expansión o cambio de conciencia, pero generalmente está limitado. Ustedes hablan acerca de esta cosa en su trabajo de computadora, su programación de software, acerca de la inteligencia artificial, acerca de insertar eso dentro de vuestras programaciones o dentro de vuestro código. Han hecho lo mismo con sus propios circuitos neuronales; sus circuitos, físico, espiritual, mental que han creado. Han permitido, en algunas de las porciones del circuito, una cierta cantidad de crecimiento de la inteligencia. Pero nuevamente, hubo un atributo de la programación que fue construido ahí dentro, hace mucho tiempo, que lo ha limitado, que ha creado puntos muertos, y cerrado las puertas. </w:t>
      </w:r>
    </w:p>
    <w:p>
      <w:pPr>
        <w:pStyle w:val="NormalWeb"/>
        <w:ind w:firstLine="708"/>
        <w:jc w:val="both"/>
        <w:rPr>
          <w:rFonts w:ascii="Trebuchet MS" w:hAnsi="Trebuchet MS" w:cs="Arial"/>
          <w:sz w:val="18"/>
          <w:szCs w:val="20"/>
        </w:rPr>
      </w:pPr>
      <w:r>
        <w:rPr>
          <w:rFonts w:cs="Arial" w:ascii="Trebuchet MS" w:hAnsi="Trebuchet MS"/>
          <w:sz w:val="18"/>
          <w:szCs w:val="20"/>
        </w:rPr>
        <w:t>Así que aún cuando han tratado de dejar crecer su Ser y su conciencia, algunas de estas cerraduras y restricciones que fueron puestas ahí les impiden ir más allá. Y, bastante francamente, es probablemente una cosa buena, porque en esta Nueva Energía ya no van a necesitar circuitos – por lo menos no de la vieja manera.</w:t>
      </w:r>
    </w:p>
    <w:p>
      <w:pPr>
        <w:pStyle w:val="NormalWeb"/>
        <w:ind w:firstLine="708"/>
        <w:jc w:val="both"/>
        <w:rPr>
          <w:rFonts w:ascii="Trebuchet MS" w:hAnsi="Trebuchet MS" w:cs="Arial"/>
          <w:sz w:val="18"/>
          <w:szCs w:val="20"/>
        </w:rPr>
      </w:pPr>
      <w:r>
        <w:rPr>
          <w:rFonts w:cs="Arial" w:ascii="Trebuchet MS" w:hAnsi="Trebuchet MS"/>
          <w:sz w:val="18"/>
          <w:szCs w:val="20"/>
        </w:rPr>
        <w:t>Ustedes, como un dios y como un alma, no son un circuito. Son una esencia. Y por estos próximos pocos meses vamos a discutir la diferencia entre “esencia” y “circuito”. Ustedes son una esencia. No pueden dibujar esto o trazar un mapa de una esencia en un trozo de papel, donde PUEDEN extraer un circuito. Pueden discurrir el movimiento de energía de un circuito. Algunas veces es muy complejo – líneas y energías y todo, moviéndose para todos lados. Pero su esencia no es un circuito.</w:t>
      </w:r>
    </w:p>
    <w:p>
      <w:pPr>
        <w:pStyle w:val="NormalWeb"/>
        <w:ind w:firstLine="708"/>
        <w:jc w:val="both"/>
        <w:rPr>
          <w:rFonts w:ascii="Trebuchet MS" w:hAnsi="Trebuchet MS" w:cs="Arial"/>
          <w:sz w:val="18"/>
          <w:szCs w:val="20"/>
        </w:rPr>
      </w:pPr>
      <w:r>
        <w:rPr>
          <w:rFonts w:cs="Arial" w:ascii="Trebuchet MS" w:hAnsi="Trebuchet MS"/>
          <w:sz w:val="18"/>
          <w:szCs w:val="20"/>
        </w:rPr>
        <w:t xml:space="preserve">Algunos de ustedes han sido dirigidos a creer a través de, lo que llamaríamos entrenamiento o enseñanza, que ustedes, como un ser espiritual, son una especie de circuito de energía. No lo son.  Son una esencia, y hay una gran diferencia.  Una esencia es en bruto.  Es simple.  No NECESITA estructura.  No necesita circuitos. </w:t>
      </w:r>
    </w:p>
    <w:p>
      <w:pPr>
        <w:pStyle w:val="NormalWeb"/>
        <w:ind w:firstLine="708"/>
        <w:jc w:val="both"/>
        <w:rPr>
          <w:rFonts w:ascii="Trebuchet MS" w:hAnsi="Trebuchet MS" w:cs="Arial"/>
          <w:sz w:val="18"/>
          <w:szCs w:val="20"/>
        </w:rPr>
      </w:pPr>
      <w:r>
        <w:rPr>
          <w:rFonts w:cs="Arial" w:ascii="Trebuchet MS" w:hAnsi="Trebuchet MS"/>
          <w:sz w:val="18"/>
          <w:szCs w:val="20"/>
        </w:rPr>
        <w:t xml:space="preserve">Ustedes son una esencia, pero han construido este elaborado laberinto -  en el cuerpo y en la mente y en el espíritu – han construido este elaborado laberinto como su manera de crear.  Fueron sus lápices de colores.  Fueron sus marcadores mágicos.  Fueron sus pinturas de agua.  Fue llamado “construcción del circuito”.   Ahora están dejando ir todo eso. </w:t>
      </w:r>
    </w:p>
    <w:p>
      <w:pPr>
        <w:pStyle w:val="NormalWeb"/>
        <w:ind w:firstLine="708"/>
        <w:jc w:val="both"/>
        <w:rPr>
          <w:rFonts w:ascii="Trebuchet MS" w:hAnsi="Trebuchet MS" w:cs="Arial"/>
          <w:sz w:val="18"/>
          <w:szCs w:val="20"/>
        </w:rPr>
      </w:pPr>
      <w:r>
        <w:rPr>
          <w:rFonts w:cs="Arial" w:ascii="Trebuchet MS" w:hAnsi="Trebuchet MS"/>
          <w:sz w:val="18"/>
          <w:szCs w:val="20"/>
        </w:rPr>
        <w:t>El Campo fue parte del circuito. El Campo alimentó sus viejos sistemas y estructuras y circuitos. Alimentó las viejas autopistas y carreteras y líneas y rejillas y todo lo demás que ha sido su manera de crear y manifestar.</w:t>
      </w:r>
    </w:p>
    <w:p>
      <w:pPr>
        <w:pStyle w:val="NormalWeb"/>
        <w:ind w:firstLine="708"/>
        <w:jc w:val="both"/>
        <w:rPr>
          <w:rFonts w:ascii="Trebuchet MS" w:hAnsi="Trebuchet MS" w:cs="Arial"/>
          <w:sz w:val="18"/>
          <w:szCs w:val="20"/>
        </w:rPr>
      </w:pPr>
      <w:r>
        <w:rPr>
          <w:rFonts w:cs="Arial" w:ascii="Trebuchet MS" w:hAnsi="Trebuchet MS"/>
          <w:sz w:val="18"/>
          <w:szCs w:val="20"/>
        </w:rPr>
        <w:t>Así que ahora se están desconectando de todo eso. Están dejando ir. Y de nuevo, parece incómodo, pero van a darse cuenta en la Nueva Energía... ya están dándose cuenta en su trabajo en la Nueva Tierra, pero se van a empezar a dar cuenta de ello aquí en la Tierra física... que ya no necesitan esa estructura de circuito de Vieja Energía, o por lo menos los atributos de cualquier estructura, construcción de circuito que hacen, va a ser diferente. No va a estar encerrado en su sitio.</w:t>
      </w:r>
    </w:p>
    <w:p>
      <w:pPr>
        <w:pStyle w:val="NormalWeb"/>
        <w:ind w:firstLine="708"/>
        <w:jc w:val="both"/>
        <w:rPr>
          <w:rFonts w:ascii="Trebuchet MS" w:hAnsi="Trebuchet MS" w:cs="Arial"/>
          <w:sz w:val="18"/>
          <w:szCs w:val="20"/>
        </w:rPr>
      </w:pPr>
      <w:r>
        <w:rPr>
          <w:rFonts w:cs="Arial" w:ascii="Trebuchet MS" w:hAnsi="Trebuchet MS"/>
          <w:sz w:val="18"/>
          <w:szCs w:val="20"/>
        </w:rPr>
        <w:t>Vean, si sencillamente escanean sus rejillas, sus rejillas personales – mental, física, espiritual – tantos de esos circuitos de secuencia de energía, están de hecho encerrados. En la Nueva Energía, donde no tienen la necesidad de la construcción de circuitos como la han tenido, las cosas no van a estar encerradas. Las cosas se van a mover muy fácilmente. Van a desplazarse y cambiar muy fácilmente.</w:t>
      </w:r>
    </w:p>
    <w:p>
      <w:pPr>
        <w:pStyle w:val="NormalWeb"/>
        <w:ind w:firstLine="708"/>
        <w:jc w:val="both"/>
        <w:rPr>
          <w:rFonts w:ascii="Trebuchet MS" w:hAnsi="Trebuchet MS" w:cs="Arial"/>
          <w:sz w:val="18"/>
          <w:szCs w:val="20"/>
        </w:rPr>
      </w:pPr>
      <w:r>
        <w:rPr>
          <w:rFonts w:cs="Arial" w:ascii="Trebuchet MS" w:hAnsi="Trebuchet MS"/>
          <w:sz w:val="18"/>
          <w:szCs w:val="20"/>
        </w:rPr>
        <w:t>Incluso si construyen circuitos de energía, como un cuerpo físico, no serán circuitos DEPENDIENTES. Vean, la mayoría de cualquier circuito ahora mismo... y de nuevo decimos, un circuito es los patrones y estructuras de energía que ustedes usan a nivel central para construir cualquier cosa, un cuerpo... el software es un maravilloso ejemplo. El código es construcción de circuito.  Eso es todo lo que es.  Programación, programación de software, es simplemente construir un circuito que después ejecutará ciertos limitados servicios: masticar números, hacer trazos, trabajar en Internet. Es un elaborado circuito o estructura, e inicia con el código. Pero el código tiene sus limitaciones.</w:t>
      </w:r>
    </w:p>
    <w:p>
      <w:pPr>
        <w:pStyle w:val="NormalWeb"/>
        <w:ind w:firstLine="708"/>
        <w:jc w:val="both"/>
        <w:rPr>
          <w:rFonts w:ascii="Trebuchet MS" w:hAnsi="Trebuchet MS" w:cs="Arial"/>
          <w:sz w:val="18"/>
          <w:szCs w:val="20"/>
        </w:rPr>
      </w:pPr>
      <w:r>
        <w:rPr>
          <w:rFonts w:cs="Arial" w:ascii="Trebuchet MS" w:hAnsi="Trebuchet MS"/>
          <w:sz w:val="18"/>
          <w:szCs w:val="20"/>
        </w:rPr>
        <w:t xml:space="preserve">Cualquier circuito ahora mismo es un circuito dependiente. Depende de sus otras piezas. Depende incluso, algunas veces, de otros circuitos para reforzarlo. Y depende de cosas como el Campo para alimentarlo. Circuitos – creaciones – son dependientes.  Necesitan de otra cosa para seguir adelante. </w:t>
      </w:r>
    </w:p>
    <w:p>
      <w:pPr>
        <w:pStyle w:val="NormalWeb"/>
        <w:ind w:firstLine="708"/>
        <w:jc w:val="both"/>
        <w:rPr>
          <w:rFonts w:ascii="Trebuchet MS" w:hAnsi="Trebuchet MS" w:cs="Arial"/>
          <w:sz w:val="18"/>
          <w:szCs w:val="20"/>
        </w:rPr>
      </w:pPr>
      <w:r>
        <w:rPr>
          <w:rFonts w:cs="Arial" w:ascii="Trebuchet MS" w:hAnsi="Trebuchet MS"/>
          <w:sz w:val="18"/>
          <w:szCs w:val="20"/>
        </w:rPr>
        <w:t>La Nueva Energía, si aún quieren llamarla un circuito o una estructura, es INDEPENDIENTE. No depende de nada. Recibe vida, recibe sus dinámicas directamente del creador – de ustedes. Las recibe directo desde vuestra esencia. No tienen que crearla con cerraduras y limitaciones porque puede trabajar multi-dimensionalmente. Vean, no tiene que estar limitada a esta realidad.</w:t>
      </w:r>
    </w:p>
    <w:p>
      <w:pPr>
        <w:pStyle w:val="NormalWeb"/>
        <w:ind w:firstLine="708"/>
        <w:jc w:val="both"/>
        <w:rPr>
          <w:rFonts w:ascii="Trebuchet MS" w:hAnsi="Trebuchet MS" w:cs="Arial"/>
          <w:sz w:val="18"/>
          <w:szCs w:val="20"/>
        </w:rPr>
      </w:pPr>
      <w:r>
        <w:rPr>
          <w:rFonts w:cs="Arial" w:ascii="Trebuchet MS" w:hAnsi="Trebuchet MS"/>
          <w:sz w:val="18"/>
          <w:szCs w:val="20"/>
        </w:rPr>
        <w:t>Quisimos darles este texto elemental, esta discusión básica, de cómo trabajan los circuitos porque vamos a estar expandiendo sobre eso en nuestros próximos Shauds.  Y queremos que comprendan... queremos que empiecen a ver cómo todo es solamente un circuito.  Esta silla, la silla en la que están sentados, es un circuito de energías interconectadas y dependientes, trabajando juntas, siguiendo – cómo decir – la energía del creador que fue puesta dentro de ellas, para manifestar un cierto objeto – una silla. Es un circuito de energía, sin embargo.</w:t>
      </w:r>
    </w:p>
    <w:p>
      <w:pPr>
        <w:pStyle w:val="NormalWeb"/>
        <w:ind w:firstLine="708"/>
        <w:jc w:val="both"/>
        <w:rPr>
          <w:rFonts w:ascii="Trebuchet MS" w:hAnsi="Trebuchet MS" w:cs="Arial"/>
          <w:sz w:val="18"/>
          <w:szCs w:val="20"/>
        </w:rPr>
      </w:pPr>
      <w:r>
        <w:rPr>
          <w:rFonts w:cs="Arial" w:ascii="Trebuchet MS" w:hAnsi="Trebuchet MS"/>
          <w:sz w:val="18"/>
          <w:szCs w:val="20"/>
        </w:rPr>
        <w:t xml:space="preserve">Como saben de su física humana y la física terrestre que conocen, parece sólido.  No lo es.  Está girando... átomos y micro-átomos y sub-átomos que están todos girando. Unos magnetos... vamos a ahondar en cada objeto físico que está debajo de esto – las partículas subatómicas son un muy interesante o diferente tipo de magnetos de lo que en general pensarían – pero son magnetos... y todos ellos están girando y moviéndose. Y hay gran distancia entre ellos, como saben, entre las partes físicas. Mas ellos crean un circuito, interconectado uno al otro, para luego manifestarse como una silla.  </w:t>
      </w:r>
    </w:p>
    <w:p>
      <w:pPr>
        <w:pStyle w:val="NormalWeb"/>
        <w:ind w:firstLine="708"/>
        <w:jc w:val="both"/>
        <w:rPr>
          <w:rFonts w:ascii="Trebuchet MS" w:hAnsi="Trebuchet MS" w:cs="Arial"/>
          <w:sz w:val="18"/>
          <w:szCs w:val="20"/>
        </w:rPr>
      </w:pPr>
      <w:r>
        <w:rPr>
          <w:rFonts w:cs="Arial" w:ascii="Trebuchet MS" w:hAnsi="Trebuchet MS"/>
          <w:sz w:val="18"/>
          <w:szCs w:val="20"/>
        </w:rPr>
        <w:t xml:space="preserve">Queremos que estén muy enterados de cómo funcionan los circuitos. Los tienen en su vida diaria. Los tienen todo a su alrededor. Un buen ejemplo es quizá una estación de radio. Es un circuito. Manda fuera señales a otros elementos de su circuito que recogen las señales y luego todavía las introducen en otro circuito de energía - electricidad - que permite la amplificación del sonido. </w:t>
      </w:r>
    </w:p>
    <w:p>
      <w:pPr>
        <w:pStyle w:val="NormalWeb"/>
        <w:ind w:firstLine="708"/>
        <w:jc w:val="both"/>
        <w:rPr>
          <w:rFonts w:ascii="Trebuchet MS" w:hAnsi="Trebuchet MS" w:cs="Arial"/>
          <w:sz w:val="18"/>
          <w:szCs w:val="20"/>
        </w:rPr>
      </w:pPr>
      <w:r>
        <w:rPr>
          <w:rFonts w:cs="Arial" w:ascii="Trebuchet MS" w:hAnsi="Trebuchet MS"/>
          <w:sz w:val="18"/>
          <w:szCs w:val="20"/>
        </w:rPr>
        <w:t>Todo es un circuito. Su Internet es un maravilloso ejemplo de un circuito – lo que llaman virtual – ya que por la mayor parte está ahí afuera en alguna otra parte. No pueden verlo o tocarlo o sentirlo.  ¿Dónde está el Internet?  Está en todos lados, pero es dependiente de su computadora, de su procesador y del software que estaba escrito para ir dentro de su procesador. Así que es un circuito dependiente. Todo – la mente, el cuerpo – todo en su realidad no es nada, mas que un circuito de energía.</w:t>
      </w:r>
    </w:p>
    <w:p>
      <w:pPr>
        <w:pStyle w:val="NormalWeb"/>
        <w:ind w:firstLine="708"/>
        <w:jc w:val="both"/>
        <w:rPr>
          <w:rFonts w:ascii="Trebuchet MS" w:hAnsi="Trebuchet MS" w:cs="Arial"/>
          <w:sz w:val="18"/>
          <w:szCs w:val="20"/>
        </w:rPr>
      </w:pPr>
      <w:r>
        <w:rPr>
          <w:rFonts w:cs="Arial" w:ascii="Trebuchet MS" w:hAnsi="Trebuchet MS"/>
          <w:sz w:val="18"/>
          <w:szCs w:val="20"/>
        </w:rPr>
        <w:t>Conforme liberan los circuitos de su vida... conforme se sueltan a sí mismos de cosas como el Campo... conforme paran de alimentarse de otra gente... conforme paran de alimentarse de la conciencia humana... eso los lleva de regreso más y más hasta su propia esencia pura, derivado del trabajo que hacen mediante el desconectar de los circuitos.</w:t>
      </w:r>
    </w:p>
    <w:p>
      <w:pPr>
        <w:pStyle w:val="NormalWeb"/>
        <w:ind w:firstLine="708"/>
        <w:jc w:val="both"/>
        <w:rPr>
          <w:rFonts w:ascii="Trebuchet MS" w:hAnsi="Trebuchet MS" w:cs="Arial"/>
          <w:sz w:val="18"/>
          <w:szCs w:val="20"/>
        </w:rPr>
      </w:pPr>
      <w:r>
        <w:rPr>
          <w:rFonts w:cs="Arial" w:ascii="Trebuchet MS" w:hAnsi="Trebuchet MS"/>
          <w:sz w:val="18"/>
          <w:szCs w:val="20"/>
        </w:rPr>
        <w:t>No es que ustedes sencillamente se desconectan de la Tierra. De hecho, lo que ocurre es que funcionan en la Tierra más suave, más graciosa y más naturalmente. Encuentran que los otros circuitos no se pegan a ustedes. No toman cosas de ustedes. Ustedes no son dependientes de ellos y ellos no pueden ser dependientes de ustedes. Así que no se trata de dejar ir todas estas cosas y luego dejar la Tierra o desasociarse de ella.</w:t>
      </w:r>
    </w:p>
    <w:p>
      <w:pPr>
        <w:pStyle w:val="NormalWeb"/>
        <w:ind w:firstLine="708"/>
        <w:jc w:val="both"/>
        <w:rPr>
          <w:rFonts w:ascii="Trebuchet MS" w:hAnsi="Trebuchet MS" w:cs="Arial"/>
          <w:sz w:val="18"/>
          <w:szCs w:val="20"/>
        </w:rPr>
      </w:pPr>
      <w:r>
        <w:rPr>
          <w:rFonts w:cs="Arial" w:ascii="Trebuchet MS" w:hAnsi="Trebuchet MS"/>
          <w:sz w:val="18"/>
          <w:szCs w:val="20"/>
        </w:rPr>
        <w:t>Cuando dejan ir los viejos circuitos de construcción y alimentación, la vida se vuelve mucho más fácil.  Lo que quizá normalmente sería una tarea difícil se vuelve muy fácil. La manera en que su cuerpo asimila la comida se vuelve mucho más fácil. Algunos de ustedes, muchos – demasiados Shaumbra – han tenido problemas de indigestión por estos últimos pocos años porque el circuito de su estómago está cambiando, cambiando en cómo asimila la comida. Encontrarán que algunos de ustedes se estarán alejando de cantidades de comida. Necesitarán muy, muy poca y no la apetecerán, conforme dejan ir las viejas estructuras, conforme desconectan.</w:t>
      </w:r>
    </w:p>
    <w:p>
      <w:pPr>
        <w:pStyle w:val="NormalWeb"/>
        <w:ind w:firstLine="708"/>
        <w:jc w:val="both"/>
        <w:rPr>
          <w:rFonts w:ascii="Trebuchet MS" w:hAnsi="Trebuchet MS" w:cs="Arial"/>
          <w:sz w:val="18"/>
          <w:szCs w:val="20"/>
        </w:rPr>
      </w:pPr>
      <w:r>
        <w:rPr>
          <w:rFonts w:cs="Arial" w:ascii="Trebuchet MS" w:hAnsi="Trebuchet MS"/>
          <w:sz w:val="18"/>
          <w:szCs w:val="20"/>
        </w:rPr>
        <w:t xml:space="preserve">La ventaja de dejar ir, de desconectarse de todo, es que ahora pueden estar con todo de una manera nueva y libre. Hablamos anteriormente acerca de desconectarse de su familia.   No estamos diciendo correr de su familia... (risas), aunque algunos de ustedes... (más risas).  </w:t>
      </w:r>
    </w:p>
    <w:p>
      <w:pPr>
        <w:pStyle w:val="NormalWeb"/>
        <w:ind w:firstLine="708"/>
        <w:jc w:val="both"/>
        <w:rPr>
          <w:rFonts w:ascii="Trebuchet MS" w:hAnsi="Trebuchet MS" w:cs="Arial"/>
          <w:sz w:val="18"/>
          <w:szCs w:val="20"/>
        </w:rPr>
      </w:pPr>
      <w:r>
        <w:rPr>
          <w:rFonts w:cs="Arial" w:ascii="Trebuchet MS" w:hAnsi="Trebuchet MS"/>
          <w:sz w:val="18"/>
          <w:szCs w:val="20"/>
        </w:rPr>
        <w:t xml:space="preserve">Lo que estamos diciendo es que si se desconectan de los circuitos energéticos y las rejillas que han desarrollado entre ustedes... cuando paran de alimentarse de ellos y ellos paran de alimentarse de ustedes... van a verlos – entenderlos – de una manera nueva brillante. Y en vez de ello ser agotador y cansador, en vez de sentir que tienen que llevar tantas de sus cargas, cosa que tienden a hacer, pueden estar con ellos y estar a gusto y estar en paz. Y no va a hacer falta esfuerzo y no va a hacer falta batallar. </w:t>
      </w:r>
    </w:p>
    <w:p>
      <w:pPr>
        <w:pStyle w:val="NormalWeb"/>
        <w:ind w:firstLine="708"/>
        <w:jc w:val="both"/>
        <w:rPr>
          <w:rFonts w:ascii="Trebuchet MS" w:hAnsi="Trebuchet MS" w:cs="Arial"/>
          <w:sz w:val="18"/>
          <w:szCs w:val="20"/>
        </w:rPr>
      </w:pPr>
      <w:r>
        <w:rPr>
          <w:rFonts w:cs="Arial" w:ascii="Trebuchet MS" w:hAnsi="Trebuchet MS"/>
          <w:sz w:val="18"/>
          <w:szCs w:val="20"/>
        </w:rPr>
        <w:t xml:space="preserve">Lo mismo con cualquier trabajo que hacen en la Tierra – no tienen que batallar a través de él. Tantos de ustedes han quedado obstaculizados... vean, un circuito también puede ser como una telaraña, y quedan obstaculizados en cosas como el trabajo y el dinero. Y quedan atrapados en la telaraña, en la red de la araña, y eso les hace muy difícil entonces el manifestar, y piensan que no son una persona espiritual. Algunos de ustedes incluso luego revierten eso y dicen, “yo soy una persona espiritual así que puedo permitirme tener un flujo de abundancia en mi vida”.   Acaban justo de quedar atrapados en un viejo circuito o estructura. </w:t>
      </w:r>
    </w:p>
    <w:p>
      <w:pPr>
        <w:pStyle w:val="NormalWeb"/>
        <w:ind w:firstLine="708"/>
        <w:jc w:val="both"/>
        <w:rPr>
          <w:rFonts w:ascii="Trebuchet MS" w:hAnsi="Trebuchet MS" w:cs="Arial"/>
          <w:sz w:val="18"/>
          <w:szCs w:val="20"/>
        </w:rPr>
      </w:pPr>
      <w:r>
        <w:rPr>
          <w:rFonts w:cs="Arial" w:ascii="Trebuchet MS" w:hAnsi="Trebuchet MS"/>
          <w:sz w:val="18"/>
          <w:szCs w:val="20"/>
        </w:rPr>
        <w:t xml:space="preserve">Van a descubrir que una vez que liberan, desconectan de todas estas viejas formas, que ya no tienen ningunas telarañas y no pueden quedar atorados en la de algún otro puesto que están desconectados.  Ustedes son la esencia.  Son el alma, el espíritu.  No son un circuito.  Son una esencia, una energía pura.  Por lo tanto, no necesitan tomar de los otros, de circuitos y sistemas externos. No necesitan alimentarse fuera de su propio comedero. </w:t>
      </w:r>
    </w:p>
    <w:p>
      <w:pPr>
        <w:pStyle w:val="NormalWeb"/>
        <w:ind w:firstLine="708"/>
        <w:jc w:val="both"/>
        <w:rPr>
          <w:rFonts w:ascii="Trebuchet MS" w:hAnsi="Trebuchet MS" w:cs="Arial"/>
          <w:sz w:val="18"/>
          <w:szCs w:val="20"/>
        </w:rPr>
      </w:pPr>
      <w:r>
        <w:rPr>
          <w:rFonts w:cs="Arial" w:ascii="Trebuchet MS" w:hAnsi="Trebuchet MS"/>
          <w:sz w:val="18"/>
          <w:szCs w:val="20"/>
        </w:rPr>
        <w:t>Así que, la belleza del desconectar es que hace la vida en la Tierra tanto más fácil. Y lo merecen.  Como humanos, lo merecen.  Como Shaumbra, lo merecen.  No necesitan continuar batallando.  No necesitan continuar quedando atrapados en estos viejos circuitos. Lo merecen.</w:t>
      </w:r>
    </w:p>
    <w:p>
      <w:pPr>
        <w:pStyle w:val="NormalWeb"/>
        <w:ind w:firstLine="708"/>
        <w:jc w:val="both"/>
        <w:rPr>
          <w:rFonts w:ascii="Trebuchet MS" w:hAnsi="Trebuchet MS" w:cs="Arial"/>
          <w:sz w:val="18"/>
          <w:szCs w:val="20"/>
        </w:rPr>
      </w:pPr>
      <w:r>
        <w:rPr>
          <w:rFonts w:cs="Arial" w:ascii="Trebuchet MS" w:hAnsi="Trebuchet MS"/>
          <w:sz w:val="18"/>
          <w:szCs w:val="20"/>
        </w:rPr>
        <w:t>Vamos a estar discutiendo más de los circuitos, cómo serán construidos de una nueva manera, cómo todo este concepto de los circuitos neuronales, circuitos inteligentes y circuitos Nueva Energía entran en juego en su vida.</w:t>
      </w:r>
    </w:p>
    <w:p>
      <w:pPr>
        <w:pStyle w:val="NormalWeb"/>
        <w:ind w:firstLine="708"/>
        <w:jc w:val="both"/>
        <w:rPr>
          <w:rFonts w:ascii="Trebuchet MS" w:hAnsi="Trebuchet MS" w:cs="Arial"/>
          <w:sz w:val="18"/>
          <w:szCs w:val="20"/>
        </w:rPr>
      </w:pPr>
      <w:r>
        <w:rPr>
          <w:rFonts w:cs="Arial" w:ascii="Trebuchet MS" w:hAnsi="Trebuchet MS"/>
          <w:sz w:val="18"/>
          <w:szCs w:val="20"/>
        </w:rPr>
        <w:t>Sin embargo, déjenos ahora hablar por un momento acerca de desconectarse a sí mismo... acerca de desconectar. Rafa ha estado trabajando con ustedes ahora ya por meses, porque el miedo sí entra.  “¿Qué si me desconecto de un circuito de trabajo?  ¿Qué si dejo ir mi empleo?”.  Incluso cuando saben que deberían a veces, saben que es en detrimento, se aferran ahí porque piensan que así es como generan un cheque de pago. Piensan que eso es lo que tienen para comer, así que un miedo entra cuando los desafiamos, cuando les decimos que tarde o temprano van a tener que trabajar para sí mismos. Van a tener que. Un verdadero creador no va a trabajar a la oficina de algún otro. Van a trabajar por su cuenta. Pueden interactuar y trabajar con muchos otros, pero es su trabajo – su trabajo.</w:t>
      </w:r>
    </w:p>
    <w:p>
      <w:pPr>
        <w:pStyle w:val="NormalWeb"/>
        <w:ind w:firstLine="708"/>
        <w:jc w:val="both"/>
        <w:rPr>
          <w:rFonts w:ascii="Trebuchet MS" w:hAnsi="Trebuchet MS" w:cs="Arial"/>
          <w:sz w:val="18"/>
          <w:szCs w:val="20"/>
        </w:rPr>
      </w:pPr>
      <w:r>
        <w:rPr>
          <w:rFonts w:cs="Arial" w:ascii="Trebuchet MS" w:hAnsi="Trebuchet MS"/>
          <w:sz w:val="18"/>
          <w:szCs w:val="20"/>
        </w:rPr>
        <w:t xml:space="preserve">Así que un miedo entra cuando hablamos de desconectar. Es natural que el miedo estuviera ahí, puesto que ustedes programaron cada circuito, cada estructura, cada rejilla para protegerse a sí mismo. Para reclamar su identidad y mantener su identidad y protegerse a sí mismo de ataques externos. Así que el miedo entra ahora mismo cuando hablamos acerca de dejar ir. </w:t>
      </w:r>
    </w:p>
    <w:p>
      <w:pPr>
        <w:pStyle w:val="NormalWeb"/>
        <w:ind w:firstLine="708"/>
        <w:jc w:val="both"/>
        <w:rPr>
          <w:rFonts w:ascii="Trebuchet MS" w:hAnsi="Trebuchet MS" w:cs="Arial"/>
          <w:sz w:val="18"/>
          <w:szCs w:val="20"/>
        </w:rPr>
      </w:pPr>
      <w:r>
        <w:rPr>
          <w:rFonts w:cs="Arial" w:ascii="Trebuchet MS" w:hAnsi="Trebuchet MS"/>
          <w:sz w:val="18"/>
          <w:szCs w:val="20"/>
        </w:rPr>
        <w:t>Algunas veces hay gran resistencia de su parte. Tienden a aferrarse, mucho como los humanos de la Vieja Tierra se han aferrado a sus maneras de la Vieja Energía. Tienden a permitir que entren bloqueos y luego, peor aún, tienden a tratar de pensar a su manera a través de este proceso. Dicen, “bueno, Tobías y Saint Germain dijeron que es tiempo de desconectar”. Así que se meten dentro de su cabeza y tratan de empezar a desconectar y se ponen muy intelectuales acerca del proceso. Pero queremos recordarles que sobre todo, desconectar en un proceso natural. Natural.</w:t>
      </w:r>
    </w:p>
    <w:p>
      <w:pPr>
        <w:pStyle w:val="NormalWeb"/>
        <w:ind w:firstLine="708"/>
        <w:jc w:val="both"/>
        <w:rPr>
          <w:rFonts w:ascii="Trebuchet MS" w:hAnsi="Trebuchet MS" w:cs="Arial"/>
          <w:sz w:val="18"/>
          <w:szCs w:val="20"/>
        </w:rPr>
      </w:pPr>
      <w:r>
        <w:rPr>
          <w:rFonts w:cs="Arial" w:ascii="Trebuchet MS" w:hAnsi="Trebuchet MS"/>
          <w:sz w:val="18"/>
          <w:szCs w:val="20"/>
        </w:rPr>
        <w:t>Como un creador de sus circuitos y de sus creaciones, ustedes también codificaron dentro, o pusieron dentro de cada uno de sus circuitos, que tarde o temprano ello tendría que disolverse a sí mismo, des-inventarse a sí mismo y regresar a esencia pura. Así que es un sendero natural para ustedes el desconectar. Como un creador fueron lo suficientemente brillantes, suficientemente inteligentes, suficientemente sabios para codificar dentro su propio desensamblaje. Es un proceso muy natural y está sucediendo ahora mismo. Aún cuando el miedo emerge, aún cuando algunos de ustedes se sienten incómodos, está sucediendo de todas maneras.</w:t>
      </w:r>
    </w:p>
    <w:p>
      <w:pPr>
        <w:pStyle w:val="NormalWeb"/>
        <w:ind w:firstLine="708"/>
        <w:jc w:val="both"/>
        <w:rPr>
          <w:rFonts w:ascii="Trebuchet MS" w:hAnsi="Trebuchet MS" w:cs="Arial"/>
          <w:sz w:val="18"/>
          <w:szCs w:val="20"/>
        </w:rPr>
      </w:pPr>
      <w:r>
        <w:rPr>
          <w:rFonts w:cs="Arial" w:ascii="Trebuchet MS" w:hAnsi="Trebuchet MS"/>
          <w:sz w:val="18"/>
          <w:szCs w:val="20"/>
        </w:rPr>
        <w:t xml:space="preserve">No pueden realmente empujarlo adelante ya que eso sería falso. Pueden tan sólo dejar ir. Pueden solamente permitirle que suceda. No pueden decir, “quiero que ello suceda en los próximos dos días”.  Pueden sólo decir, “sé, como un perfecto creador, que codifiqué dentro la desconexión en sí misma y ahora permito que ello suceda”. </w:t>
      </w:r>
    </w:p>
    <w:p>
      <w:pPr>
        <w:pStyle w:val="NormalWeb"/>
        <w:ind w:firstLine="708"/>
        <w:jc w:val="both"/>
        <w:rPr>
          <w:rFonts w:ascii="Trebuchet MS" w:hAnsi="Trebuchet MS" w:cs="Arial"/>
          <w:sz w:val="18"/>
          <w:szCs w:val="20"/>
        </w:rPr>
      </w:pPr>
      <w:r>
        <w:rPr>
          <w:rFonts w:cs="Arial" w:ascii="Trebuchet MS" w:hAnsi="Trebuchet MS"/>
          <w:sz w:val="18"/>
          <w:szCs w:val="20"/>
        </w:rPr>
        <w:t xml:space="preserve">No pueden pensar en una manera para rodearlo. No pueden pelearlo. Si lo hacen, por cierto, sencillamente se vuelve más difícil. La resistencia aumenta. La resistencia crea miedo. El miedo crea bloqueos de energía, y entonces lo que era un proceso natural resulta inhibido.  </w:t>
      </w:r>
    </w:p>
    <w:p>
      <w:pPr>
        <w:pStyle w:val="NormalWeb"/>
        <w:ind w:firstLine="708"/>
        <w:jc w:val="both"/>
        <w:rPr>
          <w:rFonts w:ascii="Trebuchet MS" w:hAnsi="Trebuchet MS" w:cs="Arial"/>
          <w:sz w:val="18"/>
          <w:szCs w:val="20"/>
        </w:rPr>
      </w:pPr>
      <w:r>
        <w:rPr>
          <w:rFonts w:cs="Arial" w:ascii="Trebuchet MS" w:hAnsi="Trebuchet MS"/>
          <w:sz w:val="18"/>
          <w:szCs w:val="20"/>
        </w:rPr>
        <w:t xml:space="preserve">Vean, saben que un río fluye naturalmente. Fluye naturalmente.  Encuentra su sendero más sencillo. Encuentra su camino de regreso a sus orígenes.  Es cuando ustedes empiezan a taparlo, a represarlo, pensando que tienen que controlar el río, pensando que tienen que doblegar el río, que ello se convierte en un problema. No es aparente de inmediato, pero el río, tarde o temprano se contaminará a sí mismo, se estrangulará a sí mismo, respaldará su propia energía. </w:t>
      </w:r>
    </w:p>
    <w:p>
      <w:pPr>
        <w:pStyle w:val="NormalWeb"/>
        <w:ind w:firstLine="708"/>
        <w:jc w:val="both"/>
        <w:rPr>
          <w:rFonts w:ascii="Trebuchet MS" w:hAnsi="Trebuchet MS" w:cs="Arial"/>
          <w:sz w:val="18"/>
          <w:szCs w:val="20"/>
        </w:rPr>
      </w:pPr>
      <w:r>
        <w:rPr>
          <w:rFonts w:cs="Arial" w:ascii="Trebuchet MS" w:hAnsi="Trebuchet MS"/>
          <w:sz w:val="18"/>
          <w:szCs w:val="20"/>
        </w:rPr>
        <w:t xml:space="preserve">Es muy semejante con ustedes como el creador de cualquier estructura, cualquier conexión que tuvieron.  Sólo dejen que el proceso natural suceda ahora mismo.  Déjenlo fluir.  No se pongan terriblemente esotéricos acerca de ello. No traten de manipularlo o controlarlo. La mejor cosa ahora mismo es sencillamente darse a ustedes mismos permiso. Permitan que el proceso natural suceda. </w:t>
      </w:r>
    </w:p>
    <w:p>
      <w:pPr>
        <w:pStyle w:val="NormalWeb"/>
        <w:ind w:firstLine="708"/>
        <w:jc w:val="both"/>
        <w:rPr>
          <w:rFonts w:ascii="Trebuchet MS" w:hAnsi="Trebuchet MS" w:cs="Arial"/>
          <w:sz w:val="18"/>
          <w:szCs w:val="20"/>
        </w:rPr>
      </w:pPr>
      <w:r>
        <w:rPr>
          <w:rFonts w:cs="Arial" w:ascii="Trebuchet MS" w:hAnsi="Trebuchet MS"/>
          <w:sz w:val="18"/>
          <w:szCs w:val="20"/>
        </w:rPr>
        <w:t xml:space="preserve">Obsérvenlos mientras suceden.   Siéntanlos.  Sientan la sensación de liberación y libertad mientras, ahora mismo incluso, están dejándose a sí mismos desconectar del Campo, de otra gente, de viejos sistemas de creencias y cubiertas. Ellas son muy fuertes y muy pesadas, esas cubiertas. Sientan la sensación de liberación y libertad mientras desconectan. Sientan igualmente la sensación de miedo si sucede que eso llega a entrar. Miedo a, “¿qué sucede si dejo ir? ¿Qué sucederá con esa persona, esa persona que amo, qué sucederá si desconecto mi energía de ellos?”. Hay un miedo asociado con eso. Miedo a no sólo potencialmente perderlos, sino un miedo de que algo malo les va a ocurrir si su circuito protector no está todo a su alrededor. </w:t>
      </w:r>
    </w:p>
    <w:p>
      <w:pPr>
        <w:pStyle w:val="NormalWeb"/>
        <w:ind w:firstLine="708"/>
        <w:jc w:val="both"/>
        <w:rPr>
          <w:rFonts w:ascii="Trebuchet MS" w:hAnsi="Trebuchet MS" w:cs="Arial"/>
          <w:sz w:val="18"/>
          <w:szCs w:val="20"/>
        </w:rPr>
      </w:pPr>
      <w:r>
        <w:rPr>
          <w:rFonts w:cs="Arial" w:ascii="Trebuchet MS" w:hAnsi="Trebuchet MS"/>
          <w:sz w:val="18"/>
          <w:szCs w:val="20"/>
        </w:rPr>
        <w:t xml:space="preserve">Dejen que la desconexión continúe, incluso si están observando algunas de estas cosas acerca del miedo. Un gran miedo, un miedo muy obvio es, “¿qué si me desconecto de mi vieja forma de ganarme la vida?”  ¿¡Llaman a eso una vida!? (risas).  Déjense desconectar de eso. ¿Realmente necesitan ese trozo de papel en día de pago, esa pequeña pizca de energía, esa energía de “apenas lo suficiente”? Sí, sienten el miedo de “¿cómo me voy a alimentar?” literalmente, “¿cómo voy a comprar los comestibles?”. Van a estar alimentándose de una manera completamente nueva donde no requiere depender de lo externo, o incluso sus propios circuitos internos. </w:t>
      </w:r>
    </w:p>
    <w:p>
      <w:pPr>
        <w:pStyle w:val="NormalWeb"/>
        <w:ind w:firstLine="708"/>
        <w:jc w:val="both"/>
        <w:rPr>
          <w:rFonts w:ascii="Trebuchet MS" w:hAnsi="Trebuchet MS" w:cs="Arial"/>
          <w:sz w:val="18"/>
          <w:szCs w:val="20"/>
        </w:rPr>
      </w:pPr>
      <w:r>
        <w:rPr>
          <w:rFonts w:cs="Arial" w:ascii="Trebuchet MS" w:hAnsi="Trebuchet MS"/>
          <w:sz w:val="18"/>
          <w:szCs w:val="20"/>
        </w:rPr>
        <w:t>Así que Shaumbra, tiempos muy interesante. Tiempos muy interesantes, y queremos que recuerden, las cosas son MÁS de lo que aparentan ser. Las cosas son MÁS de lo que aparentan ser.</w:t>
      </w:r>
    </w:p>
    <w:p>
      <w:pPr>
        <w:pStyle w:val="NormalWeb"/>
        <w:ind w:firstLine="708"/>
        <w:jc w:val="both"/>
        <w:rPr>
          <w:rFonts w:ascii="Trebuchet MS" w:hAnsi="Trebuchet MS" w:cs="Arial"/>
          <w:sz w:val="18"/>
          <w:szCs w:val="20"/>
        </w:rPr>
      </w:pPr>
      <w:r>
        <w:rPr>
          <w:rFonts w:cs="Arial" w:ascii="Trebuchet MS" w:hAnsi="Trebuchet MS"/>
          <w:sz w:val="18"/>
          <w:szCs w:val="20"/>
        </w:rPr>
        <w:t>Con tanta frecuencia en una estructura limitada, un circuito dentro del cual ustedes existen, ven únicamente una rebanada o una astilla del completo potencial. Ven únicamente una parte de sí mismos. Hay tanto más, y si permiten los procesos naturales, las evoluciones naturales y que los ciclos tengan lugar ahora mismo, mediante la confianza en ustedes mismos. Ustedes crearon todo esto. Programaron o codificaron este siguiente nivel de cambio a tener lugar, y vean, ahora están solamente experimentando lo que ya habían creado.</w:t>
      </w:r>
    </w:p>
    <w:p>
      <w:pPr>
        <w:pStyle w:val="NormalWeb"/>
        <w:ind w:firstLine="708"/>
        <w:jc w:val="both"/>
        <w:rPr>
          <w:rFonts w:ascii="Trebuchet MS" w:hAnsi="Trebuchet MS" w:cs="Arial"/>
          <w:sz w:val="18"/>
          <w:szCs w:val="20"/>
        </w:rPr>
      </w:pPr>
      <w:r>
        <w:rPr>
          <w:rFonts w:cs="Arial" w:ascii="Trebuchet MS" w:hAnsi="Trebuchet MS"/>
          <w:sz w:val="18"/>
          <w:szCs w:val="20"/>
        </w:rPr>
        <w:t xml:space="preserve">Es suficiente información para un día. Algunos de ustedes están sintiendo ahora incluso un poco de náuseas de tanto movimiento de un lado a otro (algunas risas). Así que vamos a pedirles simplemente, en este próximo mes de tiempo, simplemente estén conscientes de los circuitos – micro, macro, circuitos físicos, circuitos mentales, circuitos de la computadora, programaciones... ¡ese es un hermoso ejemplo! Programaciones, circuitos de la computadora, todo tipo de circuitos – y vean cómo han construido circuitos de conciencia, de fisicalidad (corporalidad), de su mente, de todo para ustedes.   </w:t>
      </w:r>
    </w:p>
    <w:p>
      <w:pPr>
        <w:pStyle w:val="NormalWeb"/>
        <w:ind w:firstLine="708"/>
        <w:jc w:val="both"/>
        <w:rPr>
          <w:rFonts w:ascii="Trebuchet MS" w:hAnsi="Trebuchet MS" w:cs="Arial"/>
          <w:sz w:val="18"/>
          <w:szCs w:val="20"/>
        </w:rPr>
      </w:pPr>
      <w:r>
        <w:rPr>
          <w:rFonts w:cs="Arial" w:ascii="Trebuchet MS" w:hAnsi="Trebuchet MS"/>
          <w:sz w:val="18"/>
          <w:szCs w:val="20"/>
        </w:rPr>
        <w:t>Permitan que los procesos naturales de desconectar tengan lugar. Háganlo con la respiración. Hagan un poco de respiración consciente todos los días y permitan que los naturales y hermosos,  gráciles procesos de desconectar de viejos circuitos tengan lugar.</w:t>
      </w:r>
    </w:p>
    <w:p>
      <w:pPr>
        <w:pStyle w:val="NormalWeb"/>
        <w:ind w:firstLine="708"/>
        <w:jc w:val="both"/>
        <w:rPr>
          <w:rFonts w:ascii="Trebuchet MS" w:hAnsi="Trebuchet MS" w:cs="Arial"/>
          <w:sz w:val="18"/>
          <w:szCs w:val="20"/>
        </w:rPr>
      </w:pPr>
      <w:r>
        <w:rPr>
          <w:rFonts w:cs="Arial" w:ascii="Trebuchet MS" w:hAnsi="Trebuchet MS"/>
          <w:sz w:val="18"/>
          <w:szCs w:val="20"/>
        </w:rPr>
        <w:t>Regresen a su esencia, Shaumbra. Ahí dentro van a descubrir que nunca están solos.</w:t>
      </w:r>
    </w:p>
    <w:p>
      <w:pPr>
        <w:pStyle w:val="NormalWeb"/>
        <w:jc w:val="both"/>
        <w:rPr>
          <w:rFonts w:ascii="Trebuchet MS" w:hAnsi="Trebuchet MS" w:cs="Arial"/>
          <w:sz w:val="18"/>
          <w:szCs w:val="20"/>
        </w:rPr>
      </w:pPr>
      <w:r>
        <w:rPr>
          <w:rFonts w:cs="Arial" w:ascii="Trebuchet MS" w:hAnsi="Trebuchet MS"/>
          <w:sz w:val="18"/>
          <w:szCs w:val="20"/>
        </w:rPr>
        <w:t>¡Y así es!</w:t>
      </w:r>
    </w:p>
    <w:p>
      <w:pPr>
        <w:pStyle w:val="NormalWeb"/>
        <w:ind w:firstLine="708"/>
        <w:jc w:val="center"/>
        <w:rPr>
          <w:rFonts w:ascii="Trebuchet MS" w:hAnsi="Trebuchet MS" w:cs="Arial"/>
          <w:sz w:val="18"/>
        </w:rPr>
      </w:pPr>
      <w:r>
        <w:rPr>
          <w:rFonts w:cs="Arial" w:ascii="Trebuchet MS" w:hAnsi="Trebuchet MS"/>
          <w:sz w:val="18"/>
        </w:rPr>
        <w:t>.* * * * *</w:t>
      </w:r>
    </w:p>
    <w:p>
      <w:pPr>
        <w:pStyle w:val="Normal"/>
        <w:spacing w:lineRule="atLeast" w:line="240"/>
        <w:ind w:firstLine="708"/>
        <w:jc w:val="both"/>
        <w:rPr/>
      </w:pPr>
      <w:r>
        <w:rPr>
          <w:rFonts w:cs="Arial" w:ascii="Trebuchet MS" w:hAnsi="Trebuchet MS"/>
          <w:i/>
          <w:iCs/>
          <w:sz w:val="18"/>
          <w:lang w:eastAsia="es-AR"/>
        </w:rPr>
        <w:t xml:space="preserve">Tobías del Consejo Carmesí es presentado por Geoffrey Hoppe, alias “Cauldre”, en Golden Colorado. La historia de Tobías, del libro bíblico de Tobit, puede encontrarse en la página web del Círculo Carmesí, en </w:t>
      </w:r>
      <w:hyperlink r:id="rId5" w:tgtFrame="_blank">
        <w:r>
          <w:rPr>
            <w:rStyle w:val="InternetLink"/>
            <w:rFonts w:cs="Arial" w:ascii="Trebuchet MS" w:hAnsi="Trebuchet MS"/>
            <w:i/>
            <w:iCs/>
            <w:sz w:val="18"/>
            <w:lang w:eastAsia="es-AR"/>
          </w:rPr>
          <w:t>www.crimsoncircle.com</w:t>
        </w:r>
      </w:hyperlink>
      <w:r>
        <w:rPr>
          <w:rFonts w:cs="Arial" w:ascii="Trebuchet MS" w:hAnsi="Trebuchet MS"/>
          <w:i/>
          <w:iCs/>
          <w:sz w:val="18"/>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6" w:tgtFrame="_blank">
        <w:r>
          <w:rPr>
            <w:rStyle w:val="InternetLink"/>
            <w:rFonts w:cs="Arial" w:ascii="Trebuchet MS" w:hAnsi="Trebuchet MS"/>
            <w:i/>
            <w:iCs/>
            <w:sz w:val="18"/>
            <w:lang w:eastAsia="es-AR"/>
          </w:rPr>
          <w:t>http://www.crimsoncircle.com</w:t>
        </w:r>
      </w:hyperlink>
      <w:r>
        <w:rPr>
          <w:rFonts w:cs="Arial" w:ascii="Trebuchet MS" w:hAnsi="Trebuchet MS"/>
          <w:i/>
          <w:iCs/>
          <w:sz w:val="18"/>
          <w:lang w:eastAsia="es-AR"/>
        </w:rPr>
        <w:t xml:space="preserve"> </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 xml:space="preserve">© Copyright 2005 </w:t>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Geoffrey Hoppe,</w:t>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P.O. Box 7328, Golden, CO 80403</w:t>
      </w:r>
    </w:p>
    <w:p>
      <w:pPr>
        <w:pStyle w:val="NormalWeb"/>
        <w:jc w:val="both"/>
        <w:rPr>
          <w:rFonts w:ascii="Trebuchet MS" w:hAnsi="Trebuchet MS" w:cs="Arial"/>
          <w:sz w:val="18"/>
          <w:lang w:val="en-US" w:eastAsia="es-AR"/>
        </w:rPr>
      </w:pPr>
      <w:r>
        <w:rPr>
          <w:rFonts w:cs="Arial" w:ascii="Trebuchet MS" w:hAnsi="Trebuchet MS"/>
          <w:sz w:val="18"/>
          <w:lang w:val="en-US" w:eastAsia="es-AR"/>
        </w:rPr>
      </w:r>
    </w:p>
    <w:p>
      <w:pPr>
        <w:pStyle w:val="Normal"/>
        <w:jc w:val="both"/>
        <w:rPr>
          <w:rFonts w:ascii="Trebuchet MS" w:hAnsi="Trebuchet MS" w:cs="Arial"/>
          <w:sz w:val="18"/>
          <w:lang w:val="en-US"/>
        </w:rPr>
      </w:pPr>
      <w:r>
        <w:rPr>
          <w:rFonts w:cs="Arial" w:ascii="Trebuchet MS" w:hAnsi="Trebuchet MS"/>
          <w:sz w:val="18"/>
          <w:lang w:val="en-US"/>
        </w:rPr>
      </w:r>
    </w:p>
    <w:p>
      <w:pPr>
        <w:pStyle w:val="Normal"/>
        <w:jc w:val="both"/>
        <w:rPr>
          <w:rFonts w:ascii="Trebuchet MS" w:hAnsi="Trebuchet MS" w:cs="Arial"/>
          <w:sz w:val="18"/>
          <w:szCs w:val="20"/>
          <w:lang w:val="en-US"/>
        </w:rPr>
      </w:pPr>
      <w:r>
        <w:rPr>
          <w:rFonts w:cs="Arial" w:ascii="Trebuchet MS" w:hAnsi="Trebuchet MS"/>
          <w:sz w:val="18"/>
          <w:szCs w:val="20"/>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6"/>
        <w:szCs w:val="16"/>
        <w:lang w:val="es-MX"/>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20"/>
      </w:rPr>
    </w:pPr>
    <w:r>
      <w:rPr>
        <w:rFonts w:cs="Arial" w:ascii="Trebuchet MS" w:hAnsi="Trebuchet MS"/>
        <w:smallCaps/>
        <w:shadow/>
        <w:sz w:val="16"/>
        <w:szCs w:val="20"/>
      </w:rPr>
      <w:t>Serie De La Claridad - Tobías</w:t>
    </w:r>
  </w:p>
  <w:p>
    <w:pPr>
      <w:pStyle w:val="Normal"/>
      <w:jc w:val="center"/>
      <w:rPr>
        <w:rFonts w:ascii="Trebuchet MS" w:hAnsi="Trebuchet MS" w:cs="Arial"/>
        <w:smallCaps/>
        <w:shadow/>
        <w:sz w:val="18"/>
        <w:szCs w:val="20"/>
      </w:rPr>
    </w:pPr>
    <w:r>
      <w:rPr>
        <w:rFonts w:cs="Arial" w:ascii="Trebuchet MS" w:hAnsi="Trebuchet MS"/>
        <w:smallCaps/>
        <w:shadow/>
        <w:sz w:val="16"/>
        <w:szCs w:val="20"/>
      </w:rPr>
      <w:t>Shaud N° 9: “Desconectar; Parte Iii” – Presentando A Tobías</w:t>
    </w:r>
  </w:p>
  <w:p>
    <w:pPr>
      <w:pStyle w:val="Header"/>
      <w:rPr>
        <w:rFonts w:ascii="Trebuchet MS" w:hAnsi="Trebuchet MS" w:cs="Arial"/>
        <w:smallCaps/>
        <w:shadow/>
        <w:sz w:val="18"/>
        <w:szCs w:val="20"/>
      </w:rPr>
    </w:pPr>
    <w:r>
      <w:rPr>
        <w:rFonts w:cs="Arial" w:ascii="Trebuchet MS" w:hAnsi="Trebuchet MS"/>
        <w:smallCaps/>
        <w:shadow/>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rebuchet MS" w:hAnsi="Trebuchet MS" w:cs="Arial"/>
      <w:smallCaps/>
      <w:shadow/>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Trebuchet MS" w:hAnsi="Trebuchet MS" w:cs="Arial"/>
      <w:b/>
      <w:bCs/>
      <w:smallCaps/>
      <w:shadow/>
      <w:sz w:val="3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7:08:00Z</dcterms:created>
  <dc:creator>Irma stabinsky</dc:creator>
  <dc:description/>
  <dc:language>en-US</dc:language>
  <cp:lastModifiedBy>W98</cp:lastModifiedBy>
  <cp:lastPrinted>2006-04-20T09:24:00Z</cp:lastPrinted>
  <dcterms:modified xsi:type="dcterms:W3CDTF">2006-04-20T17:08:00Z</dcterms:modified>
  <cp:revision>2</cp:revision>
  <dc:subject/>
  <dc:title>THE TOBIAS MATERIALS</dc:title>
</cp:coreProperties>
</file>