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Queridos Shaumbra: </w:t>
      </w:r>
    </w:p>
    <w:p>
      <w:pPr>
        <w:pStyle w:val="Normal"/>
        <w:spacing w:before="0" w:after="20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Para todos ustedes que han seguido de cerca a Tobías y que se merecen tener también un cierre a este ciclo, me pareció importante hacerles una reseña objetiva del evento del pasado fin de semana sin hablar de mis sensaciones, sentimientos, emociones, movimientos, etc. etc., porque nunca terminaría así que aquí les va: </w:t>
      </w:r>
    </w:p>
    <w:p>
      <w:pPr>
        <w:pStyle w:val="Normal"/>
        <w:spacing w:before="0" w:after="20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Yo no estuve allá físicamente pero lo seguí por Internet. La energía era tremendamente fuerte. Hubo varios ponentes pero sólo me referiré a las canalizaciones de Saint-Germain, Kuthumi, Tobías y Kryon en los puntos más relevantes. </w:t>
      </w:r>
    </w:p>
    <w:p>
      <w:pPr>
        <w:pStyle w:val="Normal"/>
        <w:spacing w:before="0" w:after="200"/>
        <w:jc w:val="both"/>
        <w:rPr/>
      </w:pPr>
      <w:r>
        <w:rPr>
          <w:rFonts w:eastAsia="Arial Unicode MS" w:cs="Arial Unicode MS" w:ascii="Arial Unicode MS" w:hAnsi="Arial Unicode MS"/>
          <w:sz w:val="20"/>
          <w:szCs w:val="20"/>
        </w:rPr>
        <w:t xml:space="preserve">En su primera aparición Tobías nos dijo que ese fin de semana Él se estaría llevando de nosotros dos cosas (si lo permitimos): nuestro intelecto y nuestra maleta llena de “hice algo mal o me equivoqué”, y que Él siempre estaría con nosotros persona-a persona.  Por cierto, durante todo el evento hicimos mucha respiración y hubo mucha música por el grupo Yoham y Anders Holte el ganador del concurso de la canción de despedida a Tobías. Yo les recomiendo que compren los CD´s en la Tienda Shaumbra en </w:t>
      </w:r>
      <w:hyperlink r:id="rId2">
        <w:r>
          <w:rPr>
            <w:rStyle w:val="InternetLink"/>
            <w:rFonts w:eastAsia="Arial Unicode MS" w:cs="Arial Unicode MS" w:ascii="Arial Unicode MS" w:hAnsi="Arial Unicode MS"/>
            <w:sz w:val="20"/>
            <w:szCs w:val="20"/>
          </w:rPr>
          <w:t>www.crimsoncircle.com</w:t>
        </w:r>
      </w:hyperlink>
      <w:r>
        <w:rPr>
          <w:rFonts w:eastAsia="Arial Unicode MS" w:cs="Arial Unicode MS" w:ascii="Arial Unicode MS" w:hAnsi="Arial Unicode MS"/>
          <w:sz w:val="20"/>
          <w:szCs w:val="20"/>
        </w:rPr>
        <w:t xml:space="preserve">  porque son parte esencial para mover las energías. Yo creo que todos tenemos cerca alguien que hable un poco de inglés (o nosotros mismos) para ayudarnos con esto. </w:t>
      </w:r>
    </w:p>
    <w:p>
      <w:pPr>
        <w:pStyle w:val="Normal"/>
        <w:spacing w:before="0" w:after="20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Más tarde ese primer día entró Saint-Germain y su participación fue totalmente diferente a lo que conocemos. Habló muy poco y dijo que nuestra confianza está siendo reemplazada por la conciencia de ser y a continuación pidió que los músicos del grupo Yoham tocaran para que bailáramos o nos moviéramos para de alguna manera desprendernos de todo lo que nos sobra. La música duró media hora. </w:t>
      </w:r>
    </w:p>
    <w:p>
      <w:pPr>
        <w:pStyle w:val="Normal"/>
        <w:spacing w:before="0" w:after="20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El segundo día entró Kuthumi y nos dio varios consejos para “vivir en este mundo sucio, sucio”.  Que aparte de limpiar nuestro cuerpo con el baño, limpiemos nuestra mente a través de la respiración, el canto, contar chistes o burlarnos de algo. Que liberemos la imaginación y empecemos a vivir desde ella ya que somos Dios también. Luego nos habló un poco de la vida de Tobías en la Atlántida y de la última vida de Tobías como Agast 50 años AC y que Tobías es el primer Maestro Ascendido que reencarna y que lo acompañemos en su proceso de nacimiento que también es nuestro proceso de nacimiento cuando dejamos entrar a nuestro Espíritu a ser uno con nosotros y “funcionar” en esta 3D.  Ya no se trata de ir al Hogar sino de introducir el Hogar acá. Luego le pidió a Anders que tocara y cantara la música que él compone y a nosotros que permitiéramos esos procesos. Tienen que oír estos cantos porque son algo indescriptible y hermosísimo. Anders nos pidió en un momento acompañarlo con un mantram que va así: Noooooooooooooooooooooooo.  Fue un momento tan emotivo que Geoff tuvo que retirarse y la música siguió tocando un buen rato. </w:t>
      </w:r>
    </w:p>
    <w:p>
      <w:pPr>
        <w:pStyle w:val="Normal"/>
        <w:spacing w:before="0" w:after="20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El tercer día se presentó Kryon.  Primero Lee como Lee habló del 2012 diciendo entre otras cosas que nuevas checadas al conteo de los Mayas (y de todos los nativos) dicen que en realidad ese evento ya ocurrió en 1998 y lo que ahora estamos viviendo es el después en la energía más alta que alguna vez haya entrado al planeta. Esa es la razón de todos los cambios que estamos viendo. Que el clima va según vaya nuestra conciencia y por eso la aceleración en la limpieza de la Tierra. Recomendó un libro que por el momento sólo lo hay en español: “La Energía del Movimiento – el 2012”, por Jorge Báez que revisó los jeroglíficos de los Mayas.  Luego Kryon dijo que estamos en un cambio del ciclo de la materia y en un punto de decisión y por supuesto habló maravillas de lo que Tobías se está “echando sobre los hombros” al reencarnar, ya que el poder yace estando en cuerpo físico. No allá “arriba” sino acá. Que fuera para Tobías una bienvenida no una despedida, y le profetizó a Geoff que viviría muchos años y que un día se encontraría con Sam cara a cara y que al mirarse a los ojos se reconocerían. </w:t>
      </w:r>
    </w:p>
    <w:p>
      <w:pPr>
        <w:pStyle w:val="Normal"/>
        <w:spacing w:before="0" w:after="20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Al final de la tarde del tercer día volvió a entrar Tobías ya vestido con la vestimenta que había pedido y ahí estaba su copa de vino a la que le fue dando sorbos en vez del agua que siempre acostumbraba. Ante la ovación sus lágrimas no dejaban de brotar. Nos contó que ese día exactamente a las 11:11 Sam había tenido un accidente en su bicicleta. Tenía varios huesos rotos pero nada que amenazara su vida aunque sí había perdido el sentido y estaba en el hospital. Habló de la seducción que ejerce el planeta Tierra que ofrece olvidar y que habría lapsos de olvido pero que Él trajo la llave y nosotros también la habíamos traído. Que el recuerdo de lo divino es pura simplicidad. Dice que Él no se llama a sí mismo Maestro Ascendido sino Ser Soberano y que para el fin de la próxima semana renacerán otros dos Maestros Ascendidos; uno por parto natural y el otro ya tiene su “caparazón”; en un mes renacerán 30 y en un año habrá 1500 y pico que algún día nos mirarán a los ojos y nos dirán: “Yo Soy El Que Yo Soy”, y que todo eso nosotros lo hicimos posible.  En ese momento Tobías abrió los ojos por primera vez que yo lo haya visto (siempre canaliza con los ojos cerrados) y miró a todo el auditorio. Por cierto, durante todo el evento se mencionó a los que estábamos conectados en línea o de alguna manera como estando presentes. Nos recordó lo que quiere decir Tobías, To Be Us = Ser Nosotros, y que nuestra parte de Tobías retorna a nosotros en el proceso de renacimiento; nos convertiremos en nuestro propio Tobías. </w:t>
      </w:r>
    </w:p>
    <w:p>
      <w:pPr>
        <w:pStyle w:val="Normal"/>
        <w:spacing w:before="0" w:after="20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Luego estuvo hablando de varias preguntas que nosotros nos hacemos y estas son sus respuestas: </w:t>
      </w:r>
    </w:p>
    <w:p>
      <w:pPr>
        <w:pStyle w:val="Normal"/>
        <w:spacing w:before="0" w:after="200"/>
        <w:ind w:left="720" w:hanging="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Sí, todos estamos listos. </w:t>
      </w:r>
    </w:p>
    <w:p>
      <w:pPr>
        <w:pStyle w:val="Normal"/>
        <w:spacing w:before="0" w:after="200"/>
        <w:ind w:left="720" w:hanging="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Sí, la Nueva Energía es real si así lo elegimos. </w:t>
      </w:r>
    </w:p>
    <w:p>
      <w:pPr>
        <w:pStyle w:val="Normal"/>
        <w:spacing w:before="0" w:after="200"/>
        <w:ind w:left="720" w:hanging="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Qué hacemos?  No importa. </w:t>
      </w:r>
    </w:p>
    <w:p>
      <w:pPr>
        <w:pStyle w:val="Normal"/>
        <w:spacing w:before="0" w:after="200"/>
        <w:ind w:left="720" w:hanging="36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          Habrá legiones de seres angélicos apoyándonos y además nos tenemos entre nosotros. </w:t>
      </w:r>
    </w:p>
    <w:p>
      <w:pPr>
        <w:pStyle w:val="Normal"/>
        <w:spacing w:before="0" w:after="20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Una de sus frases fue: “elíjanlo y séanlo”.  Y que el Espíritu se está expresando y expandiendo. </w:t>
      </w:r>
    </w:p>
    <w:p>
      <w:pPr>
        <w:pStyle w:val="Normal"/>
        <w:spacing w:before="0" w:after="20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Al final pidió que Anders cantara su canción favorita “Sobre el Arcoiris” y se retiró con: </w:t>
      </w:r>
    </w:p>
    <w:p>
      <w:pPr>
        <w:pStyle w:val="Normal"/>
        <w:spacing w:before="0" w:after="200"/>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t xml:space="preserve">Y así fue. </w:t>
      </w:r>
    </w:p>
    <w:p>
      <w:pPr>
        <w:pStyle w:val="Normal"/>
        <w:jc w:val="both"/>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22:47:00Z</dcterms:created>
  <dc:creator>pc</dc:creator>
  <dc:description/>
  <cp:keywords/>
  <dc:language>en-US</dc:language>
  <cp:lastModifiedBy>pc</cp:lastModifiedBy>
  <dcterms:modified xsi:type="dcterms:W3CDTF">2009-07-23T23:34:00Z</dcterms:modified>
  <cp:revision>4</cp:revision>
  <dc:subject/>
  <dc:title>Queridos Shaumbra: </dc:title>
</cp:coreProperties>
</file>