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smallCaps/>
          <w:shadow/>
          <w:sz w:val="36"/>
          <w:szCs w:val="36"/>
        </w:rPr>
      </w:pPr>
      <w:r>
        <w:rPr>
          <w:rFonts w:cs="Arial" w:ascii="Trebuchet MS" w:hAnsi="Trebuchet MS"/>
          <w:b/>
          <w:smallCaps/>
          <w:shadow/>
          <w:sz w:val="36"/>
          <w:szCs w:val="36"/>
        </w:rPr>
        <w:t>Los Materiales De Tobías</w:t>
      </w:r>
    </w:p>
    <w:p>
      <w:pPr>
        <w:pStyle w:val="NormalWeb"/>
        <w:spacing w:before="0" w:after="0"/>
        <w:jc w:val="center"/>
        <w:rPr>
          <w:rFonts w:ascii="Trebuchet MS" w:hAnsi="Trebuchet MS" w:cs="Arial"/>
          <w:b/>
          <w:b/>
          <w:caps/>
          <w:shadow/>
          <w:sz w:val="34"/>
          <w:szCs w:val="34"/>
        </w:rPr>
      </w:pPr>
      <w:r>
        <w:rPr>
          <w:rFonts w:cs="Arial" w:ascii="Trebuchet MS" w:hAnsi="Trebuchet MS"/>
          <w:b/>
          <w:smallCaps/>
          <w:shadow/>
          <w:sz w:val="34"/>
          <w:szCs w:val="34"/>
        </w:rPr>
        <w:t xml:space="preserve">Conferencia De La Nueva Energía Del Solsticio De Verano </w:t>
      </w:r>
    </w:p>
    <w:p>
      <w:pPr>
        <w:pStyle w:val="NormalWeb"/>
        <w:spacing w:before="0" w:after="0"/>
        <w:jc w:val="center"/>
        <w:rPr>
          <w:rFonts w:ascii="Trebuchet MS" w:hAnsi="Trebuchet MS" w:cs="Arial"/>
          <w:sz w:val="20"/>
        </w:rPr>
      </w:pPr>
      <w:r>
        <w:rPr>
          <w:rFonts w:cs="Arial" w:ascii="Trebuchet MS" w:hAnsi="Trebuchet MS"/>
          <w:sz w:val="20"/>
        </w:rPr>
        <w:t>Presentando a Tobías canalizado por Geoffrey Hoppe</w:t>
      </w:r>
    </w:p>
    <w:p>
      <w:pPr>
        <w:pStyle w:val="NormalWeb"/>
        <w:spacing w:before="0" w:after="0"/>
        <w:jc w:val="center"/>
        <w:rPr>
          <w:rFonts w:ascii="Trebuchet MS" w:hAnsi="Trebuchet MS" w:cs="Arial"/>
          <w:sz w:val="20"/>
          <w:lang w:val="en-US" w:eastAsia="en-US"/>
        </w:rPr>
      </w:pPr>
      <w:r>
        <w:rPr>
          <w:rFonts w:cs="Arial" w:ascii="Trebuchet MS" w:hAnsi="Trebuchet MS"/>
          <w:sz w:val="20"/>
          <w:lang w:val="en-US" w:eastAsia="en-US"/>
        </w:rPr>
        <w:drawing>
          <wp:anchor behindDoc="0" distT="0" distB="0" distL="0" distR="0" simplePos="0" locked="0" layoutInCell="0" allowOverlap="1" relativeHeight="15">
            <wp:simplePos x="0" y="0"/>
            <wp:positionH relativeFrom="column">
              <wp:posOffset>2137410</wp:posOffset>
            </wp:positionH>
            <wp:positionV relativeFrom="line">
              <wp:posOffset>-133350</wp:posOffset>
            </wp:positionV>
            <wp:extent cx="133350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9" r="-84" b="-69"/>
                    <a:stretch>
                      <a:fillRect/>
                    </a:stretch>
                  </pic:blipFill>
                  <pic:spPr bwMode="auto">
                    <a:xfrm>
                      <a:off x="0" y="0"/>
                      <a:ext cx="1333500" cy="1619250"/>
                    </a:xfrm>
                    <a:prstGeom prst="rect">
                      <a:avLst/>
                    </a:prstGeom>
                  </pic:spPr>
                </pic:pic>
              </a:graphicData>
            </a:graphic>
          </wp:anchor>
        </w:drawing>
      </w:r>
    </w:p>
    <w:p>
      <w:pPr>
        <w:pStyle w:val="NormalWeb"/>
        <w:spacing w:before="0" w:after="0"/>
        <w:jc w:val="center"/>
        <w:rPr>
          <w:rFonts w:ascii="Trebuchet MS" w:hAnsi="Trebuchet MS" w:cs="Arial"/>
          <w:sz w:val="20"/>
        </w:rPr>
      </w:pPr>
      <w:r>
        <w:rPr>
          <w:rFonts w:cs="Arial" w:ascii="Trebuchet MS" w:hAnsi="Trebuchet MS"/>
          <w:sz w:val="20"/>
        </w:rPr>
      </w:r>
    </w:p>
    <w:p>
      <w:pPr>
        <w:pStyle w:val="NormalWeb"/>
        <w:spacing w:before="0" w:after="0"/>
        <w:jc w:val="center"/>
        <w:rPr>
          <w:rFonts w:ascii="Trebuchet MS" w:hAnsi="Trebuchet MS" w:cs="Arial"/>
          <w:sz w:val="20"/>
        </w:rPr>
      </w:pPr>
      <w:r>
        <w:rPr>
          <w:rFonts w:cs="Arial" w:ascii="Trebuchet MS" w:hAnsi="Trebuchet MS"/>
          <w:sz w:val="20"/>
        </w:rPr>
      </w:r>
    </w:p>
    <w:p>
      <w:pPr>
        <w:pStyle w:val="NormalWeb"/>
        <w:spacing w:before="0" w:after="0"/>
        <w:jc w:val="center"/>
        <w:rPr>
          <w:rFonts w:ascii="Trebuchet MS" w:hAnsi="Trebuchet MS" w:cs="Arial"/>
          <w:sz w:val="20"/>
        </w:rPr>
      </w:pPr>
      <w:r>
        <w:rPr>
          <w:rFonts w:cs="Arial" w:ascii="Trebuchet MS" w:hAnsi="Trebuchet MS"/>
          <w:sz w:val="20"/>
        </w:rPr>
      </w:r>
    </w:p>
    <w:p>
      <w:pPr>
        <w:pStyle w:val="NormalWeb"/>
        <w:spacing w:before="0" w:after="0"/>
        <w:jc w:val="center"/>
        <w:rPr>
          <w:rFonts w:ascii="Trebuchet MS" w:hAnsi="Trebuchet MS" w:cs="Arial"/>
          <w:sz w:val="20"/>
        </w:rPr>
      </w:pPr>
      <w:r>
        <w:rPr>
          <w:rFonts w:cs="Arial" w:ascii="Trebuchet MS" w:hAnsi="Trebuchet MS"/>
          <w:sz w:val="20"/>
        </w:rPr>
      </w:r>
    </w:p>
    <w:p>
      <w:pPr>
        <w:pStyle w:val="NormalWeb"/>
        <w:spacing w:before="0" w:after="0"/>
        <w:jc w:val="both"/>
        <w:rPr>
          <w:rFonts w:ascii="Trebuchet MS" w:hAnsi="Trebuchet MS" w:cs="Arial"/>
          <w:sz w:val="20"/>
        </w:rPr>
      </w:pPr>
      <w:r>
        <w:rPr>
          <w:rFonts w:cs="Arial" w:ascii="Trebuchet MS" w:hAnsi="Trebuchet MS"/>
          <w:sz w:val="20"/>
        </w:rPr>
      </w:r>
    </w:p>
    <w:p>
      <w:pPr>
        <w:pStyle w:val="NormalWeb"/>
        <w:spacing w:before="0" w:after="0"/>
        <w:jc w:val="both"/>
        <w:rPr>
          <w:rFonts w:ascii="Trebuchet MS" w:hAnsi="Trebuchet MS" w:cs="Arial"/>
          <w:sz w:val="20"/>
        </w:rPr>
      </w:pPr>
      <w:r>
        <w:rPr>
          <w:rFonts w:cs="Arial" w:ascii="Trebuchet MS" w:hAnsi="Trebuchet MS"/>
          <w:sz w:val="20"/>
        </w:rPr>
      </w:r>
    </w:p>
    <w:p>
      <w:pPr>
        <w:pStyle w:val="NormalWeb"/>
        <w:spacing w:before="0" w:after="0"/>
        <w:jc w:val="both"/>
        <w:rPr>
          <w:rFonts w:ascii="Trebuchet MS" w:hAnsi="Trebuchet MS" w:cs="Arial"/>
          <w:sz w:val="20"/>
        </w:rPr>
      </w:pPr>
      <w:r>
        <w:rPr>
          <w:rFonts w:cs="Arial" w:ascii="Trebuchet MS" w:hAnsi="Trebuchet MS"/>
          <w:sz w:val="20"/>
        </w:rPr>
      </w:r>
    </w:p>
    <w:p>
      <w:pPr>
        <w:pStyle w:val="NormalWeb"/>
        <w:spacing w:before="0" w:after="0"/>
        <w:jc w:val="both"/>
        <w:rPr>
          <w:rFonts w:ascii="Trebuchet MS" w:hAnsi="Trebuchet MS" w:cs="Arial"/>
          <w:sz w:val="20"/>
        </w:rPr>
      </w:pPr>
      <w:r>
        <w:rPr>
          <w:rFonts w:cs="Arial" w:ascii="Trebuchet MS" w:hAnsi="Trebuchet MS"/>
          <w:sz w:val="20"/>
        </w:rPr>
      </w:r>
    </w:p>
    <w:p>
      <w:pPr>
        <w:pStyle w:val="NormalWeb"/>
        <w:spacing w:before="0" w:after="0"/>
        <w:jc w:val="both"/>
        <w:rPr>
          <w:rFonts w:ascii="Trebuchet MS" w:hAnsi="Trebuchet MS" w:cs="Arial"/>
          <w:sz w:val="20"/>
        </w:rPr>
      </w:pPr>
      <w:r>
        <w:rPr>
          <w:rFonts w:cs="Arial" w:ascii="Trebuchet MS" w:hAnsi="Trebuchet MS"/>
          <w:sz w:val="20"/>
        </w:rPr>
      </w:r>
    </w:p>
    <w:p>
      <w:pPr>
        <w:pStyle w:val="NormalWeb"/>
        <w:spacing w:before="0" w:after="0"/>
        <w:jc w:val="both"/>
        <w:rPr>
          <w:rFonts w:ascii="Trebuchet MS" w:hAnsi="Trebuchet MS" w:cs="Arial"/>
          <w:sz w:val="20"/>
        </w:rPr>
      </w:pPr>
      <w:r>
        <w:rPr>
          <w:rFonts w:cs="Arial" w:ascii="Trebuchet MS" w:hAnsi="Trebuchet MS"/>
          <w:sz w:val="20"/>
        </w:rPr>
      </w:r>
    </w:p>
    <w:p>
      <w:pPr>
        <w:pStyle w:val="NormalWeb"/>
        <w:spacing w:before="0" w:after="0"/>
        <w:jc w:val="both"/>
        <w:rPr>
          <w:rFonts w:ascii="Trebuchet MS" w:hAnsi="Trebuchet MS" w:cs="Arial"/>
          <w:sz w:val="20"/>
        </w:rPr>
      </w:pPr>
      <w:r>
        <w:rPr>
          <w:rFonts w:cs="Arial" w:ascii="Trebuchet MS" w:hAnsi="Trebuchet MS"/>
          <w:sz w:val="20"/>
        </w:rPr>
      </w:r>
    </w:p>
    <w:p>
      <w:pPr>
        <w:pStyle w:val="NormalWeb"/>
        <w:spacing w:before="0" w:after="0"/>
        <w:jc w:val="both"/>
        <w:rPr>
          <w:rFonts w:ascii="Trebuchet MS" w:hAnsi="Trebuchet MS" w:cs="Arial"/>
          <w:sz w:val="20"/>
        </w:rPr>
      </w:pPr>
      <w:r>
        <w:rPr>
          <w:rFonts w:cs="Arial" w:ascii="Trebuchet MS" w:hAnsi="Trebuchet MS"/>
          <w:sz w:val="20"/>
        </w:rPr>
      </w:r>
    </w:p>
    <w:p>
      <w:pPr>
        <w:pStyle w:val="NormalWeb"/>
        <w:spacing w:before="0" w:after="0"/>
        <w:jc w:val="both"/>
        <w:rPr>
          <w:rFonts w:ascii="Trebuchet MS" w:hAnsi="Trebuchet MS" w:cs="Arial"/>
          <w:sz w:val="16"/>
        </w:rPr>
      </w:pPr>
      <w:r>
        <w:rPr>
          <w:rFonts w:cs="Arial" w:ascii="Trebuchet MS" w:hAnsi="Trebuchet MS"/>
          <w:sz w:val="16"/>
        </w:rPr>
        <w:t xml:space="preserve">Breckenridge, Colorado, </w:t>
      </w:r>
    </w:p>
    <w:p>
      <w:pPr>
        <w:pStyle w:val="NormalWeb"/>
        <w:spacing w:before="0" w:after="0"/>
        <w:jc w:val="both"/>
        <w:rPr>
          <w:rFonts w:ascii="Trebuchet MS" w:hAnsi="Trebuchet MS" w:cs="Arial"/>
          <w:sz w:val="16"/>
        </w:rPr>
      </w:pPr>
      <w:r>
        <w:rPr>
          <w:rFonts w:cs="Arial" w:ascii="Trebuchet MS" w:hAnsi="Trebuchet MS"/>
          <w:sz w:val="16"/>
        </w:rPr>
        <w:t>julio 14, 2006 –</w:t>
      </w:r>
      <w:hyperlink r:id="rId3">
        <w:r>
          <w:rPr>
            <w:rStyle w:val="InternetLink"/>
            <w:rFonts w:cs="Arial" w:ascii="Trebuchet MS" w:hAnsi="Trebuchet MS"/>
            <w:color w:val="000000"/>
            <w:sz w:val="16"/>
          </w:rPr>
          <w:t>www.crimsoncircle.com</w:t>
        </w:r>
      </w:hyperlink>
    </w:p>
    <w:p>
      <w:pPr>
        <w:pStyle w:val="NormalWeb"/>
        <w:spacing w:before="0" w:after="0"/>
        <w:jc w:val="both"/>
        <w:rPr>
          <w:rFonts w:ascii="Trebuchet MS" w:hAnsi="Trebuchet MS" w:cs="Arial"/>
          <w:sz w:val="16"/>
        </w:rPr>
      </w:pPr>
      <w:r>
        <w:rPr>
          <w:rFonts w:cs="Arial" w:ascii="Trebuchet MS" w:hAnsi="Trebuchet MS"/>
          <w:sz w:val="16"/>
        </w:rPr>
        <w:t xml:space="preserve">Traducción: Irma Sztabinski  </w:t>
      </w:r>
      <w:hyperlink r:id="rId4">
        <w:r>
          <w:rPr>
            <w:rStyle w:val="InternetLink"/>
            <w:rFonts w:cs="Trebuchet MS" w:ascii="Trebuchet MS" w:hAnsi="Trebuchet MS"/>
            <w:color w:val="000000"/>
            <w:sz w:val="16"/>
          </w:rPr>
          <w:t>irmasz@yahoo.com</w:t>
        </w:r>
      </w:hyperlink>
    </w:p>
    <w:p>
      <w:pPr>
        <w:pStyle w:val="NormalWeb"/>
        <w:spacing w:before="0" w:after="0"/>
        <w:jc w:val="both"/>
        <w:rPr/>
      </w:pPr>
      <w:r>
        <w:rPr>
          <w:rFonts w:cs="Arial" w:ascii="Trebuchet MS" w:hAnsi="Trebuchet MS"/>
          <w:sz w:val="16"/>
        </w:rPr>
        <w:t xml:space="preserve">Edición: Anita Manasse – </w:t>
      </w:r>
      <w:hyperlink r:id="rId5">
        <w:r>
          <w:rPr>
            <w:rStyle w:val="InternetLink"/>
            <w:rFonts w:cs="Trebuchet MS" w:ascii="Trebuchet MS" w:hAnsi="Trebuchet MS"/>
            <w:color w:val="000000"/>
            <w:sz w:val="16"/>
          </w:rPr>
          <w:t>estrellam@sion.com</w:t>
        </w:r>
      </w:hyperlink>
      <w:r>
        <w:rPr>
          <w:rFonts w:cs="Arial" w:ascii="Trebuchet MS" w:hAnsi="Trebuchet MS"/>
          <w:sz w:val="16"/>
        </w:rPr>
        <w:t xml:space="preserve"> </w:t>
      </w:r>
    </w:p>
    <w:p>
      <w:pPr>
        <w:pStyle w:val="NormalWeb"/>
        <w:jc w:val="both"/>
        <w:rPr/>
      </w:pPr>
      <w:r>
        <w:rPr>
          <w:rFonts w:cs="Arial" w:ascii="Trebuchet MS" w:hAnsi="Trebuchet MS"/>
          <w:sz w:val="20"/>
        </w:rPr>
        <w:tab/>
        <w:t xml:space="preserve">Y así es, querida Shaumbra, que casi preferiríamos sólo sentarnos aquí y escuchar la música del arpa – y la música del corazón – viniendo de todos y cada uno de ustedes. En una reunión gloriosa que tenemos aquí una vez más en esta cima de la montaña, una vez más en este mismo salón donde tanta energía Shaumbra ha sido movida y transformada. Tantos viejos muros colapsados justo aquí en este salón. Aquí es donde les hablamos en principio sobre las muy simples cuatro palabras: Ustedes son Dios también. Aquí es donde hablamos de los Siete Sellos, donde hemos conducido muchas reuniones y talleres con Shaumbra de todas partes del mundo. </w:t>
      </w:r>
    </w:p>
    <w:p>
      <w:pPr>
        <w:pStyle w:val="NormalWeb"/>
        <w:jc w:val="both"/>
        <w:rPr/>
      </w:pPr>
      <w:r>
        <w:rPr>
          <w:rFonts w:cs="Arial" w:ascii="Trebuchet MS" w:hAnsi="Trebuchet MS"/>
          <w:sz w:val="20"/>
        </w:rPr>
        <w:tab/>
        <w:t xml:space="preserve">Yo, Tobías, y nuestros invitados para este fin de semana, Kuthumi, Adamus Saint-Germain y Kwan Yin, todos tenemos que reír entre dientes un poquito, burlarnos un poco de Cauldre pensando que... él pensaba que nadie se presentaría esta vez (risas). Y miren – ustedes respondieron al llamado, el llamado para estar aquí. Ya sea que estén aquí en persona o ya sea que estén conectándose con nosotros a través de su tecnología, respondieron al llamado para este Shaud tan importante. </w:t>
      </w:r>
    </w:p>
    <w:p>
      <w:pPr>
        <w:pStyle w:val="NormalWeb"/>
        <w:jc w:val="both"/>
        <w:rPr/>
      </w:pPr>
      <w:r>
        <w:rPr>
          <w:rFonts w:cs="Arial" w:ascii="Trebuchet MS" w:hAnsi="Trebuchet MS"/>
          <w:sz w:val="20"/>
        </w:rPr>
        <w:tab/>
        <w:t>Este es su Shaud.  Esta es su voz.  Esto representa dónde están en su vida, en su enseñanza y en su trabajo. Shaumbra de todas partes del mundo están sintonizándose ahora mismo para conectarse en este Shaud muy especial. No es parte de la Serie de la Claridad, no es parte de la Serie del Maestro – es una experiencia. Es un recordatorio y un olvidar todo al mismo tiempo, pero ustedes están aquí.</w:t>
      </w:r>
    </w:p>
    <w:p>
      <w:pPr>
        <w:pStyle w:val="NormalWeb"/>
        <w:jc w:val="both"/>
        <w:rPr/>
      </w:pPr>
      <w:r>
        <w:rPr>
          <w:rFonts w:cs="Arial" w:ascii="Trebuchet MS" w:hAnsi="Trebuchet MS"/>
          <w:sz w:val="20"/>
        </w:rPr>
        <w:tab/>
        <w:t>Tenemos que tomar sólo un momento personal para hacer notar también, para ustedes que están sentados aquí en este salón: encima del lado derecho del estrado, esa sería a su mano derecha humana, a menos que estén sentados de espaldas en sus asientos (risas), hay una pintura hermosa. Esta pintura es una representación – una huella de energía – de un viaje que comenzó hace mucho tiempo. Esta pintura hermosa, con todos sus colores y formas, cuenta una historia. Y la historia empezó en los Templos de Tien en Atlántida.</w:t>
      </w:r>
    </w:p>
    <w:p>
      <w:pPr>
        <w:pStyle w:val="NormalWeb"/>
        <w:jc w:val="both"/>
        <w:rPr/>
      </w:pPr>
      <w:r>
        <w:rPr>
          <w:rFonts w:cs="Arial" w:ascii="Trebuchet MS" w:hAnsi="Trebuchet MS"/>
          <w:sz w:val="20"/>
        </w:rPr>
        <w:tab/>
        <w:t xml:space="preserve">Ahí es donde Shaumbra verdaderamente empezó. Ahí es donde nos juntamos, queriendo evolucionar juntos hacia la siguiente fase de la humanidad, sabiendo que las cosas estaban en cambio y en transición.  Trabajamos juntos.   Aprendimos sobre nosotros mismos. Aprendimos acerca de lo que la energía de familia realmente es. Aprendimos sobre cómo funciona la energía, la vibración. Aprendimos acerca del potencial de la humanidad y acerca de los diferentes escenarios que pudieran posiblemente recrearse fuera a más del siguiente medio millón de años. </w:t>
      </w:r>
    </w:p>
    <w:p>
      <w:pPr>
        <w:pStyle w:val="NormalWeb"/>
        <w:tabs>
          <w:tab w:val="clear" w:pos="708"/>
          <w:tab w:val="left" w:pos="900" w:leader="none"/>
        </w:tabs>
        <w:jc w:val="both"/>
        <w:rPr/>
      </w:pPr>
      <w:r>
        <w:rPr>
          <w:rFonts w:cs="Arial" w:ascii="Trebuchet MS" w:hAnsi="Trebuchet MS"/>
          <w:sz w:val="20"/>
        </w:rPr>
        <w:tab/>
        <w:t>Y la historia de Shaumbra continuó. La recogimos poco tiempo antes del tiempo de Yeshua, tal como figura en la pintura. Aquí la pintura muestra al Arcángel Rafael  - el alto (risas). Y muestra al joven Tobías... no sólo al que conocen como Cauldre sentado aquí en la silla hablando en representación mía. El joven Tobías es también una representación de todos los Shaumbra – su viaje -  pasando por sus miedos, pasando por las dificultades, mas sabiendo que lo están eligiendo, sabiendo que era apropiado y que era su pasión. Así que eso es ustedes, el joven, caminando al lado del Arcángel Rafael.</w:t>
      </w:r>
    </w:p>
    <w:p>
      <w:pPr>
        <w:pStyle w:val="NormalWeb"/>
        <w:jc w:val="both"/>
        <w:rPr/>
      </w:pPr>
      <w:r>
        <w:rPr>
          <w:rFonts w:cs="Arial" w:ascii="Trebuchet MS" w:hAnsi="Trebuchet MS"/>
          <w:sz w:val="20"/>
        </w:rPr>
        <w:tab/>
        <w:t>Como pueden ver ahora en esta pintura, por propósitos muy deliberados, las figuras no tiene rostro para que puedan representarlos a ustedes, al que está sentado a su lado, a Shaumbra a lo largo y ancho del mundo. Incluso Rafael está sin rostro porque puede representar a esos Seres quienes entran para trabajar con ustedes – y hay muchos: Yo, Tobías, Saint-Germain, Kuthumi, Kwan Yin y muchos, muchos otros que entran para trabajar con ustedes.</w:t>
      </w:r>
    </w:p>
    <w:p>
      <w:pPr>
        <w:pStyle w:val="NormalWeb"/>
        <w:jc w:val="both"/>
        <w:rPr/>
      </w:pPr>
      <w:r>
        <w:rPr>
          <w:rFonts w:cs="Arial" w:ascii="Trebuchet MS" w:hAnsi="Trebuchet MS"/>
          <w:sz w:val="20"/>
        </w:rPr>
        <w:tab/>
        <w:t xml:space="preserve">Y luego probablemente notaron al perro. El perro fue pintado a semejanza de nuestro querido Fred – la amada mascota de Cauldre y Linda, amado amigo que está echado hoy justo en el estrado, tomando parte. Oh, él tiene mucho que decir acerca de lo que vamos a hablar, lo ha experimentado físicamente. Compartiremos con ustedes en un momento. </w:t>
      </w:r>
    </w:p>
    <w:p>
      <w:pPr>
        <w:pStyle w:val="NormalWeb"/>
        <w:jc w:val="both"/>
        <w:rPr>
          <w:rFonts w:ascii="Trebuchet MS" w:hAnsi="Trebuchet MS" w:cs="Arial"/>
          <w:sz w:val="20"/>
        </w:rPr>
      </w:pPr>
      <w:r>
        <w:rPr>
          <w:rFonts w:cs="Arial" w:ascii="Trebuchet MS" w:hAnsi="Trebuchet MS"/>
          <w:sz w:val="20"/>
        </w:rPr>
        <w:tab/>
        <w:t xml:space="preserve">Así que el Fred en la pintura – el perro en la pintura – son los acompañantes que traen con ustedes a su vida, los que los apoyan de tantas maneras diferentes – maneras que ustedes algunas veces incluso ni cuenta se dan. Algunas veces a través de sus mascotas, algunas veces a través de otros queridos, mas el apoyo terrenal que reciben en este increíble viaje. </w:t>
      </w:r>
    </w:p>
    <w:p>
      <w:pPr>
        <w:pStyle w:val="NormalWeb"/>
        <w:jc w:val="both"/>
        <w:rPr/>
      </w:pPr>
      <w:r>
        <w:rPr>
          <w:rFonts w:cs="Arial" w:ascii="Trebuchet MS" w:hAnsi="Trebuchet MS"/>
          <w:sz w:val="20"/>
        </w:rPr>
        <w:tab/>
        <w:t>Tomen un momento para sentir la energía de esta pintura hermosa hecha por Anthony, a quien conocerán durante el fin de semana. Sientan la energía que conlleva, es para todos los Shaumbra.  Y tenemos un pedido especial para Cauldre aquí.  Vamos a pedir que... oh, va a discutir un poco aquí... vamos a pedir que esta hermosa pintura de energía que representa esta Afiliación Global de Maestros de la Nueva Energía sea colgada en un lugar prominente en el aula, en su nuevo complejo en Lago Tahoe. Y, oh sí, ¡tuvimos mucho que ver con escoger esa locación! (risas). Nos disculpamos por todas las dificultades por las que atravesaron pero nunca fue la intención que Shaumbra fuera a... ¡Reno! (muchas risas).</w:t>
      </w:r>
    </w:p>
    <w:p>
      <w:pPr>
        <w:pStyle w:val="NormalWeb"/>
        <w:jc w:val="both"/>
        <w:rPr/>
      </w:pPr>
      <w:r>
        <w:rPr>
          <w:rFonts w:cs="Arial" w:ascii="Trebuchet MS" w:hAnsi="Trebuchet MS"/>
          <w:sz w:val="20"/>
        </w:rPr>
        <w:tab/>
        <w:t>Así que vamos a pedir que esta pintura sea colocada en el aula, en el Centro de Servicio Shaumbra en Lago Tahoe – y la razón por la que Cauldre está discutiendo es porque ¡él pagó por esta pintura de su propio bolsillo! (risas). Pero querido Cauldre, quizá vas a empezar a entender un poquito mejor cómo el dinero sencillamente fluye. ¡Gástalo! Y sabemos que Linda está también encogiéndose un poco aquí pero... (muchas risas) éste fluye.</w:t>
      </w:r>
    </w:p>
    <w:p>
      <w:pPr>
        <w:pStyle w:val="NormalWeb"/>
        <w:jc w:val="both"/>
        <w:rPr/>
      </w:pPr>
      <w:r>
        <w:rPr>
          <w:rFonts w:cs="Arial" w:ascii="Trebuchet MS" w:hAnsi="Trebuchet MS"/>
          <w:sz w:val="20"/>
        </w:rPr>
        <w:tab/>
        <w:t>Así que, Shaumbra, estamos aquí reunidos una vez más en una energía hermosa y sagrada, en esta conferencia maravillosa en la cima de la montaña, conectados con Shaumbra por todo el mundo. Antes de que entremos literalmente a la entrega del mensaje, queremos señalar algo acerca de la situación mundial justo ahora – algo sobre los muros.</w:t>
      </w:r>
    </w:p>
    <w:p>
      <w:pPr>
        <w:pStyle w:val="NormalWeb"/>
        <w:jc w:val="both"/>
        <w:rPr/>
      </w:pPr>
      <w:r>
        <w:rPr>
          <w:rFonts w:cs="Arial" w:ascii="Trebuchet MS" w:hAnsi="Trebuchet MS"/>
          <w:sz w:val="20"/>
        </w:rPr>
        <w:tab/>
        <w:t xml:space="preserve">Saben, a Gaia no le gustan los muros. Ella encontrará una manera de derribarlos de una u otra forma. La energía de Gaia se supone que  fluya abierta y libremente. No está destinada a tener muros dividiendo países y dividiendo la conciencia y dividiendo gente. Y mientras este muro continúe siendo construido en mi tierra de Israel, mientras continúen tratando de mantener a los otros fuera, habrá dificultad.  Habrá bombardeos.       Habrá disturbios, y potencialmente habrá guerras. Así que usando este momento en el estrado, con toda la energía de Shaumbra, vamos a pedir que estos muros caigan – voluntariamente – para que no tengan que ser desgarrados. </w:t>
      </w:r>
    </w:p>
    <w:p>
      <w:pPr>
        <w:pStyle w:val="NormalWeb"/>
        <w:jc w:val="both"/>
        <w:rPr/>
      </w:pPr>
      <w:r>
        <w:rPr>
          <w:rFonts w:cs="Arial" w:ascii="Trebuchet MS" w:hAnsi="Trebuchet MS"/>
          <w:sz w:val="20"/>
        </w:rPr>
        <w:tab/>
        <w:t>Los muros separando la tierra de Israel y los Palestinos, está ocasionando la agresión ahora mismo. Oh se muestra en una variedad de maneras diferentes. Se muestra en ciertos grupos poniéndose muy enojados, pero también podría mostrarse en Gaia tratando de ayudar a la humanidad a entender que ustedes no pueden construir muros.</w:t>
      </w:r>
    </w:p>
    <w:p>
      <w:pPr>
        <w:pStyle w:val="NormalWeb"/>
        <w:jc w:val="both"/>
        <w:rPr/>
      </w:pPr>
      <w:r>
        <w:rPr>
          <w:rFonts w:cs="Arial" w:ascii="Trebuchet MS" w:hAnsi="Trebuchet MS"/>
          <w:sz w:val="20"/>
        </w:rPr>
        <w:tab/>
        <w:t xml:space="preserve">Lo mismo va para las tierras en Corea. La tierra de Corea del Norte que, por extraño que parezca, representa la energía de Lemuria, una energía abusada de Lemuria, una energía de Lemuria que es triste, que está pidiendo a gritos atención... y, como saben, un niño chiquito va a hacer lo que sea para recibir atención – lo que sea... porque las viejas energías de Lemuria se han sentido muy cortadas. </w:t>
      </w:r>
    </w:p>
    <w:p>
      <w:pPr>
        <w:pStyle w:val="NormalWeb"/>
        <w:jc w:val="both"/>
        <w:rPr/>
      </w:pPr>
      <w:r>
        <w:rPr>
          <w:rFonts w:cs="Arial" w:ascii="Trebuchet MS" w:hAnsi="Trebuchet MS"/>
          <w:sz w:val="20"/>
        </w:rPr>
        <w:tab/>
        <w:t>Surge de maneras muy insidiosas: en tirar unos cuantos cohetes aquí y allá, haciendo amenazas. Pero el muro necesita caer. La gente necesita ser capaz de moverse atrás y adelante, son hermanos y hermanas de la misma orden angélica y no pueden ser separados. Y la energía de Corea del Sur, representando una orden vieja y hermosa de los días de Alt o Atlántida. Vamos a pedirles a ustedes, nuestra querida Shaumbra en Corea del Sur, ayudar a mover las energías para que los muros puedan caer sin que Gaia tenga que hacerlo, sin que guerras tengan lugar.</w:t>
      </w:r>
    </w:p>
    <w:p>
      <w:pPr>
        <w:pStyle w:val="NormalWeb"/>
        <w:jc w:val="both"/>
        <w:rPr/>
      </w:pPr>
      <w:r>
        <w:rPr>
          <w:rFonts w:cs="Arial" w:ascii="Trebuchet MS" w:hAnsi="Trebuchet MS"/>
          <w:sz w:val="20"/>
        </w:rPr>
        <w:tab/>
        <w:t xml:space="preserve">Y luego hay muros en la conciencia por todo el mundo. En África hay muros que separan a aquellos que tienen dinero y poder de aquellos que no. Los que tienen dinero y poder están llegando a través de ese muro y alimentándose de los otros, manteniéndolos en un estado de debilidad donde no tienen espíritu, donde su creatividad y su pasión ha sido arrebatada. Eso también es un muro, aún cuando no sea necesariamente físico, y a Gaia tampoco le gustan esos muros. </w:t>
      </w:r>
      <w:r>
        <w:rPr>
          <w:rFonts w:cs="Arial" w:ascii="Trebuchet MS" w:hAnsi="Trebuchet MS"/>
          <w:sz w:val="20"/>
          <w:lang w:val="en-US"/>
        </w:rPr>
        <w:t xml:space="preserve">Necesitan caer. </w:t>
      </w:r>
    </w:p>
    <w:p>
      <w:pPr>
        <w:pStyle w:val="NormalWeb"/>
        <w:jc w:val="both"/>
        <w:rPr>
          <w:rFonts w:ascii="Trebuchet MS" w:hAnsi="Trebuchet MS" w:cs="Arial"/>
          <w:sz w:val="20"/>
        </w:rPr>
      </w:pPr>
      <w:r>
        <w:rPr>
          <w:rFonts w:cs="Arial" w:ascii="Trebuchet MS" w:hAnsi="Trebuchet MS"/>
          <w:sz w:val="20"/>
        </w:rPr>
        <w:tab/>
        <w:t>E abriéndose por todo el mundo – los muros entre religiones. Las religiones ponen muros alrededor de sí mismas para protegerse y defenderse, pero es tiempo para todos aquellos de caer igualmente.</w:t>
      </w:r>
    </w:p>
    <w:p>
      <w:pPr>
        <w:pStyle w:val="NormalWeb"/>
        <w:jc w:val="both"/>
        <w:rPr/>
      </w:pPr>
      <w:r>
        <w:rPr>
          <w:rFonts w:cs="Arial" w:ascii="Trebuchet MS" w:hAnsi="Trebuchet MS"/>
          <w:sz w:val="20"/>
        </w:rPr>
        <w:tab/>
        <w:t>Y los muros dentro de todas y cada persona que les han impedido estar totalmente integrados en cuerpo y mente y espíritu y cualquier otro de sus aspectos. Es tiempo para que esos muros lenta, gentilmente se desvanezcan. Porque si los muros internos se sostienen no es la energía de Gaia la que entra a sacudirlos – es la energía de su propio ser físico, su propio planeta corporal lo que los sacudirá. A su cuerpo no le gustan los muros de conciencia y va a responder con enfermedad, con ustedes estando cansados y confundidos.</w:t>
      </w:r>
    </w:p>
    <w:p>
      <w:pPr>
        <w:pStyle w:val="NormalWeb"/>
        <w:jc w:val="both"/>
        <w:rPr/>
      </w:pPr>
      <w:r>
        <w:rPr>
          <w:rFonts w:cs="Arial" w:ascii="Trebuchet MS" w:hAnsi="Trebuchet MS"/>
          <w:sz w:val="20"/>
        </w:rPr>
        <w:tab/>
        <w:t>Así que aquí, reunidos con Shaumbra, mientras empiezan a desmontar sus muros, ello también ayuda a crear la conciencia para que los muros por toda la Tierra caigan. Quiero colocar un énfasis particular, justo ahora, a esta tierra de Israel, las tierras de los palestinos. Mientras más traten de construir el muro que separa la ciudad y el campo, más problemas van a tener. Es un mensaje simple y una solución muy simple para un problema familiar.</w:t>
      </w:r>
    </w:p>
    <w:p>
      <w:pPr>
        <w:pStyle w:val="NormalWeb"/>
        <w:jc w:val="both"/>
        <w:rPr/>
      </w:pPr>
      <w:r>
        <w:rPr>
          <w:rFonts w:cs="Arial" w:ascii="Trebuchet MS" w:hAnsi="Trebuchet MS"/>
          <w:sz w:val="20"/>
        </w:rPr>
        <w:tab/>
        <w:t>Ahora bien, querida Shaumbra, tomemos juntos una respiración profunda. Vamos a estar cubriendo alguna información aquí en los próximos tres días. Yo, Tobías, comenzaré el proceso, Kuthumi entrará para asistir con ello, Saint-Germain entrará para colapsar cualquier muro que permanezca (risas). Nosotros sorteamos con paja y obtuvimos la más larga (más risas). Él creó el mejor, ¡yo diría!</w:t>
      </w:r>
    </w:p>
    <w:p>
      <w:pPr>
        <w:pStyle w:val="NormalWeb"/>
        <w:jc w:val="both"/>
        <w:rPr/>
      </w:pPr>
      <w:r>
        <w:rPr>
          <w:rFonts w:cs="Arial" w:ascii="Trebuchet MS" w:hAnsi="Trebuchet MS"/>
          <w:sz w:val="20"/>
        </w:rPr>
        <w:tab/>
        <w:t>En los próximos días del tiempo, vamos a pedirles que realmente se dejen ir a sí mismos a un espacio diferente. El material que estaremos cubriendo es simple pero también es una paradoja. Es simple y es también un acertijo. Vamos a estar hablando de algo que ustedes ya saben, pero no saben para nada. Vamos a estar hablando acerca de algo que les da claridad y también los va a confundir. Vamos a hablarles acerca de algo que su mente aceptará de buena gana, pero luego lo va a rechazar. Vamos a hablarles acerca de algo que tiene que ver con desmontar muros y cambiar su vida y también dándoles una nueva forma de vida.</w:t>
      </w:r>
    </w:p>
    <w:p>
      <w:pPr>
        <w:pStyle w:val="NormalWeb"/>
        <w:jc w:val="both"/>
        <w:rPr/>
      </w:pPr>
      <w:r>
        <w:rPr>
          <w:rFonts w:cs="Arial" w:ascii="Trebuchet MS" w:hAnsi="Trebuchet MS"/>
          <w:sz w:val="20"/>
        </w:rPr>
        <w:tab/>
        <w:t xml:space="preserve">Como saben, los cambios llegan gentil y lentamente, como para no abrumar a ningún equilibrio entre alguno de los sistemas en su cuerpo, mente y espíritu. A veces sabemos que algunos de ustedes quieren ir muy, muy rápido. Pero como le dijimos antes a Shaumbra, atrás hace como ocho o nueve años hubo un pequeño, un grupo pequeño de Shaumbra que se presentó voluntario para ver qué tan rápido podía ir la conciencia Shaumbra, para ver cómo se sostenía. </w:t>
      </w:r>
    </w:p>
    <w:p>
      <w:pPr>
        <w:pStyle w:val="NormalWeb"/>
        <w:jc w:val="both"/>
        <w:rPr/>
      </w:pPr>
      <w:r>
        <w:rPr>
          <w:rFonts w:cs="Arial" w:ascii="Trebuchet MS" w:hAnsi="Trebuchet MS"/>
          <w:sz w:val="20"/>
        </w:rPr>
        <w:tab/>
        <w:t>Este grupo... ninguno de ustedes aquí en ese grupo... pero este grupo fue muy, muy rápido. Querían probar. Querían ver cómo se sostenían los sistemas y cómo se colapsaban. Ellos fueron los tontos Shaumbra de choque (muchas risas).  Este grupo de Shaumbra dio de sí mismo voluntaria y libremente. Fue su amor y su elección antes de llegar a la Tierra. Sabían que iban a estar haciendo esto. Fueron muy, muy rápido para probar el umbral. Ellos ya murieron desde entonces. Todos están de regreso de nuestro lado y este grupo está todo aquí este fin de semana como un invitado también. Están ayudando, algunas veces a bajarles la velocidad cuando están tratando de empujar demasiado rápido.</w:t>
      </w:r>
    </w:p>
    <w:p>
      <w:pPr>
        <w:pStyle w:val="NormalWeb"/>
        <w:jc w:val="both"/>
        <w:rPr/>
      </w:pPr>
      <w:r>
        <w:rPr>
          <w:rFonts w:cs="Arial" w:ascii="Trebuchet MS" w:hAnsi="Trebuchet MS"/>
          <w:sz w:val="20"/>
        </w:rPr>
        <w:tab/>
        <w:t xml:space="preserve">Vean, es un equilibrio continuo que tiene lugar. Continuo. El equilibrio en el cuerpo con la mente, con el espíritu. Ellos están siempre equilibrándose uno a otro. Si alguno se sale de balance, ocasionará que los otros sean lanzados fuera de balance igualmente, y luego ustedes tienen algunos problemas muy interesantes. Así que este grupo los asiste algunas veces cuando quieren ir muy, muy rápido, y sí también los asisten cuando algunas veces se atascan, o los ayudan a salir del lodo. Pero ellos saben que hay un ritmo, un tiempo y un paso al que ustedes pueden ir y aún mantener la integridad de todos sus sistemas.  </w:t>
      </w:r>
    </w:p>
    <w:p>
      <w:pPr>
        <w:pStyle w:val="NormalWeb"/>
        <w:jc w:val="both"/>
        <w:rPr/>
      </w:pPr>
      <w:r>
        <w:rPr>
          <w:rFonts w:cs="Arial" w:ascii="Trebuchet MS" w:hAnsi="Trebuchet MS"/>
          <w:sz w:val="20"/>
        </w:rPr>
        <w:tab/>
        <w:t>Vamos a estar hablando acerca de sistemas este fin de semana. Vamos a estar hablando del reequilibrio de un sistema.  Hemos pedido que no haya ningún otro canalizador este fin de semana, aunque amamos canalizar con los queridos como Ohama, a menudo, Kwan Yin. Amamos canalizar con Mark y Águila Blanca. Amamos canalizar con los Arcángeles Miguel, Rafael, pero tenemos una energía muy especial que hemos extendido junto con ustedes para este fin de semana. Ninguna otra canalización aparte de las tres que van a ser entregadas como parte de esta conferencia.</w:t>
      </w:r>
    </w:p>
    <w:p>
      <w:pPr>
        <w:pStyle w:val="NormalWeb"/>
        <w:jc w:val="both"/>
        <w:rPr/>
      </w:pPr>
      <w:r>
        <w:rPr>
          <w:rFonts w:cs="Arial" w:ascii="Trebuchet MS" w:hAnsi="Trebuchet MS"/>
          <w:sz w:val="20"/>
        </w:rPr>
        <w:tab/>
        <w:t xml:space="preserve">Vamos a pedir que para aquellos de ustedes que estén dando sesiones de facilitación este fin de semana – escuchen cuidadosamente – para cualquiera de ustedes dando sesiones de facilitación este fin de semana, que dejen caer cualquier método que hayan estado usando. No saquen ningunos collares, abalorios, cristales, nada por el estilo. No usen ninguno de los viejos métodos – lo que han estado haciendo antes. Vamos a pedirles que estén muy presentes y en el Ahora con aquellos con los que están sentados. Incluso ni siquiera va a ser una sesión de facilitación. Va a ser diferente. Van a aprender algo muy importante como un facilitador y un maestro Nueva Energía. Y aquel con el que estén trabajando en su sesión va a aprender algo muy profundo y diferente acerca de sí mismo. Así que dejen ir la forma en la que han estado facilitando. Presten atención a este Shaud y sabrán exactamente porqué, sabrán exactamente qué hacer.   </w:t>
      </w:r>
    </w:p>
    <w:p>
      <w:pPr>
        <w:pStyle w:val="NormalWeb"/>
        <w:jc w:val="both"/>
        <w:rPr/>
      </w:pPr>
      <w:r>
        <w:rPr>
          <w:rFonts w:cs="Arial" w:ascii="Trebuchet MS" w:hAnsi="Trebuchet MS"/>
          <w:sz w:val="20"/>
        </w:rPr>
        <w:tab/>
        <w:t>A diferencia de la mayoría de las conferencias y talleres, también hemos pedido que no haya ningún tipo de meditaciones guiadas, desde este estrado o en privado. Entenderán en un momento. Hemos pedido, y subrayamos con un signo de exclamación, que no haya activaciones ocurriendo este fin de semana. No hay nada que activar.  Nada que activar.  Vamos a pedir que dejen ir todo eso por los próximos tres días, Shaumbra. No es apropiado debido a lo que vamos a atravesar aquí.</w:t>
      </w:r>
    </w:p>
    <w:p>
      <w:pPr>
        <w:pStyle w:val="NormalWeb"/>
        <w:jc w:val="both"/>
        <w:rPr/>
      </w:pPr>
      <w:r>
        <w:rPr>
          <w:rFonts w:cs="Arial" w:ascii="Trebuchet MS" w:hAnsi="Trebuchet MS"/>
          <w:sz w:val="20"/>
        </w:rPr>
        <w:tab/>
        <w:t xml:space="preserve">Así que... tomemos una respiración profunda. </w:t>
      </w:r>
      <w:r>
        <w:rPr>
          <w:rFonts w:cs="Arial" w:ascii="Trebuchet MS" w:hAnsi="Trebuchet MS"/>
          <w:sz w:val="20"/>
          <w:lang w:val="en-US"/>
        </w:rPr>
        <w:t>Maravilloso.</w:t>
      </w:r>
    </w:p>
    <w:p>
      <w:pPr>
        <w:pStyle w:val="NormalWeb"/>
        <w:jc w:val="both"/>
        <w:rPr/>
      </w:pPr>
      <w:r>
        <w:rPr>
          <w:rFonts w:cs="Arial" w:ascii="Trebuchet MS" w:hAnsi="Trebuchet MS"/>
          <w:sz w:val="20"/>
        </w:rPr>
        <w:tab/>
        <w:t>Hablemos de los componentes de su Ser aquí en la Tierra. Empiezan con el cuerpo. Empiezan con el cuerpo, es la más – cómo decir – la parte más rudimentaria del equilibrio que tienen. Es una vasija física. La palabra cuerpo literalmente significa “barril” o “baúl”.  Su cuerpo es lo que les permite hacer cosas en la materia, en 3D. Su cuerpo es también – cómo decir – la vasija que les permite sentir cosas como emociones y dolor. Les permite tener un instrumento sensorial para que puedan degustar, para que puedan oír, para que puedan vivir dentro de su experiencia, para que puedan vivir dentro de su creación. Si solo estuvieran en forma angélica, es muy difícil experimentar su creación en la magnitud en que lo pueden hacer cuando están en un cuerpo.</w:t>
      </w:r>
    </w:p>
    <w:p>
      <w:pPr>
        <w:pStyle w:val="NormalWeb"/>
        <w:jc w:val="both"/>
        <w:rPr/>
      </w:pPr>
      <w:r>
        <w:rPr>
          <w:rFonts w:cs="Arial" w:ascii="Trebuchet MS" w:hAnsi="Trebuchet MS"/>
          <w:sz w:val="20"/>
        </w:rPr>
        <w:tab/>
        <w:t xml:space="preserve">Así que los brillantes arquitectos de la humanidad – ustedes y muchos de los otros seres angélicos – diseñaron esta cosa llamada el cuerpo para que pudieran vivir dentro de su creación y experimentarla de una manera en que incluso los ángeles no la pueden experimentar. Es una vasija hermosa. Es una parte muy importante de su viaje. Hemos dicho esto antes en otros Shaud’s, no quieran jamás rechazar o negar su cuerpo. Cuando lo hacen, él responderá.  Se empezará a cerrar, ocasionará enfermedad, ocasionará un cierto tipo de desequilibrios que le hace más difícil vivir en este planeta. Así que su cuerpo es su primer componente. </w:t>
      </w:r>
    </w:p>
    <w:p>
      <w:pPr>
        <w:pStyle w:val="NormalWeb"/>
        <w:jc w:val="both"/>
        <w:rPr/>
      </w:pPr>
      <w:r>
        <w:rPr>
          <w:rFonts w:cs="Arial" w:ascii="Trebuchet MS" w:hAnsi="Trebuchet MS"/>
          <w:sz w:val="20"/>
        </w:rPr>
        <w:tab/>
        <w:t xml:space="preserve">Luego está su mente – cosa muy interesante. Los ángeles no tienen mentes. No usan cerebros.  La mente viene de una vieja palabra griega “mynd”.  Mente.  La palabra “mynd” literalmente significa tender a, mantener organizado, vigilar. Y esa fue la función de la mente – almacenar los datos para el cuerpo, para su experiencia en la Tierra - contener esa información y traer de vuelta esa información cuando fuera necesitada.  </w:t>
      </w:r>
    </w:p>
    <w:p>
      <w:pPr>
        <w:pStyle w:val="NormalWeb"/>
        <w:jc w:val="both"/>
        <w:rPr/>
      </w:pPr>
      <w:r>
        <w:rPr>
          <w:rFonts w:cs="Arial" w:ascii="Trebuchet MS" w:hAnsi="Trebuchet MS"/>
          <w:sz w:val="20"/>
        </w:rPr>
        <w:tab/>
        <w:t>La mente presta servicio a una función muy importante ahora mismo. La mente almacena su información. La mente también les ayuda a hacer juicios prácticos y sabios, pero de nuevo, como hemos dicho tantas veces antes, la mente ha sido sobre trabajada, sobre estresada. A la mente se le han dado demasiadas responsabilidades y no sabe qué hacer justo ahora. Tanto enfoque ahora mismo en las escuelas es colocado en la mente, en el cerebro, en cosas como IQ (coeficiente intelectual), y esto está ocasionando un tremendo desequilibrio en una base muy individual, pero también en base a la conciencia.</w:t>
      </w:r>
    </w:p>
    <w:p>
      <w:pPr>
        <w:pStyle w:val="NormalWeb"/>
        <w:jc w:val="both"/>
        <w:rPr/>
      </w:pPr>
      <w:r>
        <w:rPr>
          <w:rFonts w:cs="Arial" w:ascii="Trebuchet MS" w:hAnsi="Trebuchet MS"/>
          <w:sz w:val="20"/>
        </w:rPr>
        <w:tab/>
        <w:t>La mente no es una cosa mala. La mente no está donde el ego está. La mente está sencillamente tratando de hacer lo que ustedes le han pedido que haga. Pero está recargada y está sobre trabajada.</w:t>
      </w:r>
    </w:p>
    <w:p>
      <w:pPr>
        <w:pStyle w:val="NormalWeb"/>
        <w:jc w:val="both"/>
        <w:rPr/>
      </w:pPr>
      <w:r>
        <w:rPr>
          <w:rFonts w:cs="Arial" w:ascii="Trebuchet MS" w:hAnsi="Trebuchet MS"/>
          <w:sz w:val="20"/>
        </w:rPr>
        <w:tab/>
        <w:t xml:space="preserve">Y hay un tercer componente – el espíritu. El espíritu es una palabra latina, “spirare”.. y Cauldre no es muy bueno en latín (Tobías riendo entre dientes, risitas de la audiencia). Saben, los desafíos de canalizar (risas). Espíritu es una palabra latina que literalmente significa respiración. Respiración, eso es lo que significa – la respiración del espíritu. </w:t>
      </w:r>
    </w:p>
    <w:p>
      <w:pPr>
        <w:pStyle w:val="NormalWeb"/>
        <w:jc w:val="both"/>
        <w:rPr/>
      </w:pPr>
      <w:r>
        <w:rPr>
          <w:rFonts w:cs="Arial" w:ascii="Trebuchet MS" w:hAnsi="Trebuchet MS"/>
          <w:sz w:val="20"/>
        </w:rPr>
        <w:tab/>
        <w:t xml:space="preserve">Y es interesante porque espíritu es probablemente la palabra más malentendida que cualquier cosa en la que podamos pensar. Hay tantos conceptos diferentes de espíritu y lo que es y lo que hace, y los humanos tienden a asignarle un valor humano al espíritu a través de sus varios dioses y deidades. Tienden a darle un personaje muy humano y le dan todo el poder. Le dan todo el dominio por encima de sí mismos y por encima de la humanidad. Los humanos establecen muchos diferentes dioses,  muchos diferentes sub-dioses. Ha habido una gran distorsión de todo este concepto del espíritu. Espíritu es sencillamente fuerza vital, la respiración, lo original.  Espíritu y la respiración significan nacimiento.  Movimiento de energía.  </w:t>
      </w:r>
    </w:p>
    <w:p>
      <w:pPr>
        <w:pStyle w:val="NormalWeb"/>
        <w:jc w:val="both"/>
        <w:rPr/>
      </w:pPr>
      <w:r>
        <w:rPr>
          <w:rFonts w:cs="Arial" w:ascii="Trebuchet MS" w:hAnsi="Trebuchet MS"/>
          <w:sz w:val="20"/>
        </w:rPr>
        <w:tab/>
        <w:t xml:space="preserve">El espíritu también involucra todos los aspectos de ustedes mismos. Es el Ser total. La mente trata de entender “ahora qué quiere decir eso – Ser total”. Trata de entender cosas como su ser verdadero o su ser elevado. Esas son todas distorsiones. Están viniendo todas de un lugar más pequeño, viniendo de una mente que está desesperadamente tratando de entender este concepto del espíritu.   </w:t>
      </w:r>
    </w:p>
    <w:p>
      <w:pPr>
        <w:pStyle w:val="NormalWeb"/>
        <w:jc w:val="both"/>
        <w:rPr/>
      </w:pPr>
      <w:r>
        <w:rPr>
          <w:rFonts w:cs="Arial" w:ascii="Trebuchet MS" w:hAnsi="Trebuchet MS"/>
          <w:sz w:val="20"/>
        </w:rPr>
        <w:tab/>
        <w:t xml:space="preserve">En algún lugar dentro de ustedes, saben que hay una cosa del espíritu. Saben que hay una fuerza vital en su interior que es suya personalmente. Saben que hay una fuerza vital del espíritu dentro de todo. Algunos de ustedes incluso saben que la fuerza vital en su interior es única a ustedes. Muchos todavía creen que la fuerza vital es una gran energía homogénea, y no lo es. No lo es. El espíritu es muy personal. El espíritu está mucho en ustedes, pero justo ahora en la conciencia de la humanidad, el espíritu está tan malentendido. Está tan distorsionado. </w:t>
      </w:r>
    </w:p>
    <w:p>
      <w:pPr>
        <w:pStyle w:val="NormalWeb"/>
        <w:jc w:val="both"/>
        <w:rPr/>
      </w:pPr>
      <w:r>
        <w:rPr>
          <w:rFonts w:cs="Arial" w:ascii="Trebuchet MS" w:hAnsi="Trebuchet MS"/>
          <w:sz w:val="20"/>
        </w:rPr>
        <w:tab/>
        <w:t>Así que es tiempo de realmente dejar ir ese muro, para entender e incluso admitir que no tienen un entendimiento de lo que espíritu es. Al menos no un entendimiento completo, un entendimiento que les daría toda una perspectiva nueva de sí mismos. Un entendimiento nuevo de espíritu que les permitiría verse a sí mismos y a todos los aspectos de sí mismos ahora y cómo trabajan juntos, juegan juntos, y ahora es tiempo para ellos de reunirse.</w:t>
      </w:r>
    </w:p>
    <w:p>
      <w:pPr>
        <w:pStyle w:val="NormalWeb"/>
        <w:jc w:val="both"/>
        <w:rPr>
          <w:rFonts w:ascii="Trebuchet MS" w:hAnsi="Trebuchet MS" w:cs="Arial"/>
          <w:sz w:val="20"/>
        </w:rPr>
      </w:pPr>
      <w:r>
        <w:rPr>
          <w:rFonts w:cs="Arial" w:ascii="Trebuchet MS" w:hAnsi="Trebuchet MS"/>
          <w:sz w:val="20"/>
        </w:rPr>
        <w:tab/>
        <w:t xml:space="preserve">Así que tenemos el cuerpo, tenemos la mente y el espíritu, pero hay algo faltante. Hay una pieza faltante. Lo han sabido y la han buscado, y han llorado por ella, y han tratado de recrearla. No ha estado ahí y, en un sentido, no podía estar ahí hasta ahora. Tuvimos que pasar por siete años de discusiones y Shaud’s. Tuvimos que pasar una serie de portales antes de que pudiéramos llegar al punto donde podíamos discutir esta pieza faltante. </w:t>
      </w:r>
    </w:p>
    <w:p>
      <w:pPr>
        <w:pStyle w:val="NormalWeb"/>
        <w:jc w:val="both"/>
        <w:rPr/>
      </w:pPr>
      <w:r>
        <w:rPr>
          <w:rFonts w:cs="Arial" w:ascii="Trebuchet MS" w:hAnsi="Trebuchet MS"/>
          <w:sz w:val="20"/>
        </w:rPr>
        <w:tab/>
        <w:t>Imaginen por un momento... la mayoría de ustedes están sentados en sillas, imaginen si su silla sólo tuviera tres patas en vez de cuatro.  ¿Qué pasa?  Bueno, aprenden a adaptarse y a ajustarse.  Aprenden cómo sentarse justo de tal manera que no se voltean.  Sus músculos en su cuerpo compensan y los mecanismos de su mente van a su modo para asegurarse que ustedes están situándose a sí mismos en justo la manera correcta. Y después de un rato se olvidan de que jamás hubo una cuarta pata. Ahora están funcionando en una realidad que es tri-pática, mas sin embargo está siempre esa subyacente, molesta sensación de que hay algo faltante. Pero han compensado por esa pieza faltante tan bien, la han ignorado o pretendido que no estaba ahí, que ahora su realidad es tri-pática... sin ofender, Fred.</w:t>
      </w:r>
    </w:p>
    <w:p>
      <w:pPr>
        <w:pStyle w:val="NormalWeb"/>
        <w:jc w:val="both"/>
        <w:rPr/>
      </w:pPr>
      <w:r>
        <w:rPr>
          <w:rFonts w:cs="Arial" w:ascii="Trebuchet MS" w:hAnsi="Trebuchet MS"/>
          <w:sz w:val="20"/>
        </w:rPr>
        <w:tab/>
        <w:t xml:space="preserve">Así que así es como los humanos han estado operando por un largo, largo tiempo. Vean, cuando el plan original que fuera creado en la Orden del Arco – este es el concejo de los Arcángeles, las energías arquetípicas que fueron usadas por los ángeles para venir a la Tierra, la Orden del Arco – había una arquitectura hermosa o diseño para lo que llamaríamos la naturaleza bio-psíquica, la naturaleza biológica y psicológica de lo que se iba a convertir en la humanidad. Y este diseño incluía cuatro aspectos. Aquí estamos, de vuelta al número 4 porque cuatro es equilibrio.  Cuatro es equilibrio.  Cuatro es también dualidad al cuadrado. Es la Nueva Energía. </w:t>
      </w:r>
    </w:p>
    <w:p>
      <w:pPr>
        <w:pStyle w:val="NormalWeb"/>
        <w:jc w:val="both"/>
        <w:rPr/>
      </w:pPr>
      <w:r>
        <w:rPr>
          <w:rFonts w:cs="Arial" w:ascii="Trebuchet MS" w:hAnsi="Trebuchet MS"/>
          <w:sz w:val="20"/>
        </w:rPr>
        <w:tab/>
        <w:t>Así que en el diseño original de la naturaleza bio-psíquica de la humanidad, había los cuatro aspectos: el cuerpo, estaba también la mente; estaba también el espíritu o la fuerza de vida, y había otro componente – un componente hermoso – llamado “dei un gnost” (pronunciado “dei uun nost”) Fue acortado a más de un periodo de tiempo para ser conocido como sólo “gnost”, pero la pronunciación original era “dei un gnost”.</w:t>
      </w:r>
    </w:p>
    <w:p>
      <w:pPr>
        <w:pStyle w:val="NormalWeb"/>
        <w:jc w:val="both"/>
        <w:rPr/>
      </w:pPr>
      <w:r>
        <w:rPr>
          <w:rFonts w:cs="Arial" w:ascii="Trebuchet MS" w:hAnsi="Trebuchet MS"/>
          <w:sz w:val="20"/>
        </w:rPr>
        <w:tab/>
        <w:t>Gnost</w:t>
      </w:r>
      <w:r>
        <w:rPr>
          <w:rStyle w:val="FootnoteCharacters"/>
          <w:rStyle w:val="FootnoteAnchor"/>
          <w:rFonts w:cs="Arial" w:ascii="Trebuchet MS" w:hAnsi="Trebuchet MS"/>
          <w:sz w:val="20"/>
        </w:rPr>
        <w:footnoteReference w:id="2"/>
      </w:r>
      <w:r>
        <w:rPr>
          <w:rFonts w:cs="Arial" w:ascii="Trebuchet MS" w:hAnsi="Trebuchet MS"/>
          <w:sz w:val="20"/>
        </w:rPr>
        <w:t xml:space="preserve"> es la pieza faltante, y va a ser muy difícil de explicar porque estamos teniendo que explicarlo en términos y lenguaje humanos. Tenemos que explicarlo como algo que la mente pueda de alguna manera comprender y aceptar. Pero incluso mientras están aquí sentados justo ahora, incluso mientras escuchan este Shaud, saben que estaba faltando. Gnost era la pieza que les faltaba. La pieza que con tanta frecuencia, cuando estaban confrontados con una situación difícil, les hacía luchar. Esa pieza faltante no estaba ahí y ustedes estaban tratando de encontrarla. La pieza que les ha ocasionado muchas veces preguntarse porqué las cosas son tan rudas y difíciles. Porqué a veces tienen este continuo esfuerzo. A veces sienten como que se están arrastrando a través de la vida de rodillas por entre las rocas. </w:t>
      </w:r>
    </w:p>
    <w:p>
      <w:pPr>
        <w:pStyle w:val="NormalWeb"/>
        <w:jc w:val="both"/>
        <w:rPr/>
      </w:pPr>
      <w:r>
        <w:rPr>
          <w:rFonts w:cs="Arial" w:ascii="Trebuchet MS" w:hAnsi="Trebuchet MS"/>
          <w:sz w:val="20"/>
        </w:rPr>
        <w:tab/>
        <w:t xml:space="preserve">Gnost es también el núcleo de la pasión en la existencia humana. Es la cuarta pieza. No es espíritu y no es la mente. La mejor forma de explicar gnost es que es conocimiento, pero no conocimiento desde la mente. Es creatividad, pero no creatividad desde la mente. Vean, ahora mismo, incluso para aquellos que son artistas y músicos, ustedes usan creatividad pero es sacarina. Es artificial. Está siendo creada desde la mente – hay literalmente un lóbulo en la mente donde las energías creativas pueden fluir y ser manifestadas – pero no es gnost. No es la verdad – lo que ustedes llamarían – habilidad creativa. </w:t>
      </w:r>
    </w:p>
    <w:p>
      <w:pPr>
        <w:pStyle w:val="NormalWeb"/>
        <w:jc w:val="both"/>
        <w:rPr/>
      </w:pPr>
      <w:r>
        <w:rPr>
          <w:rFonts w:cs="Arial" w:ascii="Trebuchet MS" w:hAnsi="Trebuchet MS"/>
          <w:sz w:val="20"/>
        </w:rPr>
        <w:tab/>
        <w:t xml:space="preserve">Así que esta pieza faltante, gnost... gnost. Esta pieza faltante es la pieza, el componente que es creativo y que es conocimiento. No es intuición tampoco. Es la habilidad de puentear entre los reinos no físicos y hacia dentro de los reinos cristalinos y traer esa energía y esa conciencia abajo hacia los reinos terrenales. Es la habilidad de muy rápidamente manifestar sueños usando el equilibrio de cuerpo, mente, gnost y espíritu. Pero esa pieza ha estado faltando por mucho, mucho tiempo, y es tiempo para ella de regresar, pero de una manera diferente. No vamos a ir atrás y activar el viejo gnost. No vamos a ir a tratar de cavar en las profundidades de donde quiera que haya estado escondido. Ha estado escondido por una razón y quiere regresar de una manera diferente ahora. </w:t>
      </w:r>
    </w:p>
    <w:p>
      <w:pPr>
        <w:pStyle w:val="NormalWeb"/>
        <w:jc w:val="both"/>
        <w:rPr/>
      </w:pPr>
      <w:r>
        <w:rPr>
          <w:rFonts w:cs="Arial" w:ascii="Trebuchet MS" w:hAnsi="Trebuchet MS"/>
          <w:sz w:val="20"/>
        </w:rPr>
        <w:tab/>
        <w:t>Así que pudieran preguntar, “¿pues qué pasó con gnost? ¿A dónde fue? ¿Por qué fue quitada esa pata de la silla?”.  Para entender eso volveremos a la energía de Atlántida. Tomaremos un viaje juntos, si están deseosos de, atrás a los tiempos de Alt.</w:t>
      </w:r>
    </w:p>
    <w:p>
      <w:pPr>
        <w:pStyle w:val="NormalWeb"/>
        <w:jc w:val="both"/>
        <w:rPr/>
      </w:pPr>
      <w:r>
        <w:rPr>
          <w:rFonts w:cs="Arial" w:ascii="Trebuchet MS" w:hAnsi="Trebuchet MS"/>
          <w:sz w:val="20"/>
        </w:rPr>
        <w:tab/>
        <w:t xml:space="preserve">Alt, el nombre original de Atlántida. Alt fue la segunda era de la humanidad. Como la mayoría de ustedes saben, Lemuria fue la primera era. Lemuria fue el tiempo en que los seres angélicos empezaron a llegar dentro de la materia, descendiendo su energía angélica, tomando forma física, integrándose con lo que ustedes ahora llamarían la tercera dimensión o la realidad física. Esa fue la primera era de la humanidad, y luego a lo largo vino Alt, Atlántida. Y Alt fue un tiempo que duró muchos, muchos – cómo decir – cientos de miles de años de tiempo. Alt fue el tiempo donde verdaderamente empezamos a desarrollar toda la identidad humana. Nos estábamos poniendo más cómodos estando en una realidad humana. Más sin embargo, en Alt, los cuerpos asumían todo tipo de figuras y tamaños y formas. Algunos ángeles estaban encarnando dentro de cuerpos pequeños, diminutos, diminutos del tamaño de una mosca. Otros estaban encarnando dentro de seres físicos del tamaño de grandes edificios.  Así que en Alt queríamos estar en comunas juntos. Queríamos estandarizar.  Fue un deseo.  Fue una elección.     </w:t>
      </w:r>
    </w:p>
    <w:p>
      <w:pPr>
        <w:pStyle w:val="NormalWeb"/>
        <w:jc w:val="both"/>
        <w:rPr/>
      </w:pPr>
      <w:r>
        <w:rPr>
          <w:rFonts w:cs="Arial" w:ascii="Trebuchet MS" w:hAnsi="Trebuchet MS"/>
          <w:sz w:val="20"/>
        </w:rPr>
        <w:tab/>
        <w:t xml:space="preserve">Así que en Alt... y la mayoría de ustedes aquí tuvieron muchas, muchas vidas allá. Es una especie de verdadero hogar en la Tierra. En Alt empezamos a trabajar con el cuerpo y la mente para tratar de estandarizar y conformar, para tratar de crear una unicidad, una conformidad para puentear nuestras energías conjuntamente. Un montón de trabajo fue hecho en el cuerpo físico, yendo hacia dentro... usando energías – no energías eléctricas – sino usando tipos de energías que no están alrededor ahora mismo, energías vibratorias... para ir dentro del ADN y empezar a cambiar el cuerpo, para que cuando el Ser reencarnara, portara un tipo diferente de código con él y eventualmente todos los cuerpos serían relativamente estándares. </w:t>
      </w:r>
    </w:p>
    <w:p>
      <w:pPr>
        <w:pStyle w:val="NormalWeb"/>
        <w:jc w:val="both"/>
        <w:rPr/>
      </w:pPr>
      <w:r>
        <w:rPr>
          <w:rFonts w:cs="Arial" w:ascii="Trebuchet MS" w:hAnsi="Trebuchet MS"/>
          <w:sz w:val="20"/>
        </w:rPr>
        <w:tab/>
        <w:t xml:space="preserve">Hubo un trabajo que fue hecho en el cuerpo físico que incluía lo que ustedes ahora llamarían un tipo de cirugía, pero las cirugías no eran hechas con cuchillos. Las cirugías eran efectuadas con unos tipos muy precisos de herramientas de luz. Sus lásers de hoy son muy burdas imitaciones – muy, muy burdas imitaciones. Pero estas herramientas de luz eran usadas para cortar e injertar, para cambiar y reconfigurar el cuerpo para que ustedes no tuvieran que esperar entre vidas para empezar a manifestar una apariencia más común.  </w:t>
      </w:r>
    </w:p>
    <w:p>
      <w:pPr>
        <w:pStyle w:val="NormalWeb"/>
        <w:jc w:val="both"/>
        <w:rPr/>
      </w:pPr>
      <w:r>
        <w:rPr>
          <w:rFonts w:cs="Arial" w:ascii="Trebuchet MS" w:hAnsi="Trebuchet MS"/>
          <w:sz w:val="20"/>
        </w:rPr>
        <w:tab/>
        <w:t xml:space="preserve">Apunto hacia la palabra “común” y “comuna”. Esto es importante de entender para muchos de ustedes – han tratado de entrar en comunas y generalmente no funciona, no muy bien. Y hay una razón... hay una razón. Antes que nada, vuelve a traer demasiadas memorias de Atlántida y cosas que no funcionaron tan bien allá, pero también en esta era, la cuarta era de la humanidad. No es la intención que ustedes entren en comunas. </w:t>
      </w:r>
    </w:p>
    <w:p>
      <w:pPr>
        <w:pStyle w:val="NormalWeb"/>
        <w:jc w:val="both"/>
        <w:rPr/>
      </w:pPr>
      <w:r>
        <w:rPr>
          <w:rFonts w:cs="Arial" w:ascii="Trebuchet MS" w:hAnsi="Trebuchet MS"/>
          <w:sz w:val="20"/>
        </w:rPr>
        <w:tab/>
        <w:t>Las comunas tienden a ser – cómo decir – aparadores de alimentación para aquellos que están tomando parte. Generalmente empiezan con ideales y sueños muy elevados e inspirados, pero lo que tiende a suceder es que los humanos en las comunas empiezan a alimentarse los unos de los otros, muchas veces muy inadecuadamente. Cuando miramos las energías de muchas de las comunas, muchas que empiezan con ideas tan maravillosas y claras, encontrarán que hay desequilibrio sexual que empieza a tener lugar en las comunas, y ellas generalmente no funcionan, especialmente para Shaumbra. ¿Por qué? Porque se trata de encontrar el Dios interno, recordando quién realmente son – por sí mismos, primero.  Por sí mismos. Desarrollando su propia habilidad como maestros. Entendiéndose ustedes. Teniendo que vivir con ustedes sin posponer en función de otros.</w:t>
      </w:r>
    </w:p>
    <w:p>
      <w:pPr>
        <w:pStyle w:val="NormalWeb"/>
        <w:jc w:val="both"/>
        <w:rPr/>
      </w:pPr>
      <w:r>
        <w:rPr>
          <w:rFonts w:cs="Arial" w:ascii="Trebuchet MS" w:hAnsi="Trebuchet MS"/>
          <w:sz w:val="20"/>
        </w:rPr>
        <w:tab/>
        <w:t xml:space="preserve">Así que en los días de Alt hubo mucho trabajo que fue hecho en los cuerpos que está literalmente tejido dentro o codificado dentro del ADN. Vamos a decir que una de las cosas que vamos a hacer este fin de semana es dejar ir algo de esa vieja codificación para que su cuerpo pueda realmente regresar a alguna de su energía pura y esencia pura. </w:t>
      </w:r>
    </w:p>
    <w:p>
      <w:pPr>
        <w:pStyle w:val="NormalWeb"/>
        <w:jc w:val="both"/>
        <w:rPr/>
      </w:pPr>
      <w:r>
        <w:rPr>
          <w:rFonts w:cs="Arial" w:ascii="Trebuchet MS" w:hAnsi="Trebuchet MS"/>
          <w:sz w:val="20"/>
        </w:rPr>
        <w:tab/>
        <w:t xml:space="preserve">Algunos de ustedes han estado plagados con tipos de enfermedades o afecciones por un largo tiempo, porque continúan cargando por delante la codificación de Atlántida y ella llega a ustedes de muchas maneras diferentes. Es una memoria de Atlántida que permanece con ustedes. Algunas veces fluye a través de su genealogía o a través de su árbol familiar a través de la línea de sangre, pero encuentra su camino hacia ustedes. Y unas veces, Shaumbra, esta codificación ha ocasionado que su cuerpo sea algo que no estaba realmente diseñado a ser. Esta codificación algunas veces incluso llega en una forma kármica y provoca que su cuerpo esté deformado. Ocasiona que su cuerpo se cierre en ciertas áreas. Ocasiona que asuman una mirada en su cara y en sus rasgos físicos que verdaderamente no es ustedes.     </w:t>
      </w:r>
    </w:p>
    <w:p>
      <w:pPr>
        <w:pStyle w:val="NormalWeb"/>
        <w:jc w:val="both"/>
        <w:rPr/>
      </w:pPr>
      <w:r>
        <w:rPr>
          <w:rFonts w:cs="Arial" w:ascii="Trebuchet MS" w:hAnsi="Trebuchet MS"/>
          <w:sz w:val="20"/>
        </w:rPr>
        <w:tab/>
        <w:t xml:space="preserve">Así que una de las cosas que va a salir de esta reunión profunda en estos pocos siguientes días, son algunos cambios físicos en su cuerpo. Va a empezar en sus ojos primero, luego va a hacer su camino a través de su cara y a través del resto de su cuerpo. No va a suceder de la noche a la mañana. </w:t>
      </w:r>
      <w:r>
        <w:rPr>
          <w:rFonts w:cs="Arial" w:ascii="Trebuchet MS" w:hAnsi="Trebuchet MS"/>
          <w:bCs/>
          <w:sz w:val="20"/>
        </w:rPr>
        <w:t>No queremos sacarles el alma de la boca cuando miren al espejo</w:t>
      </w:r>
      <w:r>
        <w:rPr>
          <w:rFonts w:cs="Arial" w:ascii="Trebuchet MS" w:hAnsi="Trebuchet MS"/>
          <w:b/>
          <w:sz w:val="20"/>
        </w:rPr>
        <w:t xml:space="preserve"> </w:t>
      </w:r>
      <w:r>
        <w:rPr>
          <w:rFonts w:cs="Arial" w:ascii="Trebuchet MS" w:hAnsi="Trebuchet MS"/>
          <w:sz w:val="20"/>
        </w:rPr>
        <w:t xml:space="preserve">(risas). Habrá cambios graduales que empiecen a tener lugar porque ya no necesitamos ese viejo código </w:t>
      </w:r>
    </w:p>
    <w:p>
      <w:pPr>
        <w:pStyle w:val="NormalWeb"/>
        <w:jc w:val="both"/>
        <w:rPr/>
      </w:pPr>
      <w:r>
        <w:rPr>
          <w:rFonts w:cs="Arial" w:ascii="Trebuchet MS" w:hAnsi="Trebuchet MS"/>
          <w:sz w:val="20"/>
        </w:rPr>
        <w:tab/>
        <w:t xml:space="preserve">Pero de lo que realmente queremos hablar es de otro tipo de codificación que tuvo lugar en Alt, en Atlántida, particularmente en las últimas pocas encarnaciones de tiempo que tuvieron allá antes de la caída de Atlántida. Había trabajo que estaba siendo hecho para estandarizar la mente. Había trabajo que estaba siendo hecho para que todos los humanos tuvieran la misma aproximada capacidad de la mente. Había trabajo que fue hecho para incrementar la capacidad de la mente para almacenar información y había mucho trabajo que estaba siendo hecho para incrementar la habilidad de la mente para percibir en un nivel de tercera dimensión o material, para mejorar el oído y mejorar la vista y todas estas otras cosas. Hubo trabajo que fue hecho en la mente con herramientas de luz.  </w:t>
      </w:r>
    </w:p>
    <w:p>
      <w:pPr>
        <w:pStyle w:val="NormalWeb"/>
        <w:jc w:val="both"/>
        <w:rPr/>
      </w:pPr>
      <w:r>
        <w:rPr>
          <w:rFonts w:cs="Arial" w:ascii="Trebuchet MS" w:hAnsi="Trebuchet MS"/>
          <w:sz w:val="20"/>
        </w:rPr>
        <w:tab/>
        <w:t xml:space="preserve">El trabajo inicial fue maravilloso. El trabajo inicial fue hecho para que aquellos que no tenían la capacidad mental de otros pudieran compartir al mismo nivel aproximado. El trabajo fue hecho para incrementar la habilidad de la mente porque, conforme el cuerpo se estaba adaptando mejor y mejor a una realidad física, era sentido que la mente necesitaba incrementar sus habilidades y ser capaz de adaptarse justo igualmente. Así que hubo muchos, muchos experimentos, un montón de investigación que fue hecha para configurar la mente para estandarizarla.  </w:t>
      </w:r>
    </w:p>
    <w:p>
      <w:pPr>
        <w:pStyle w:val="NormalWeb"/>
        <w:jc w:val="both"/>
        <w:rPr/>
      </w:pPr>
      <w:r>
        <w:rPr>
          <w:rFonts w:cs="Arial" w:ascii="Trebuchet MS" w:hAnsi="Trebuchet MS"/>
          <w:sz w:val="20"/>
        </w:rPr>
        <w:tab/>
        <w:t>Tienen que entender todo este tiempo que el elemento del espíritu no fue realmente entendido. En ese entonces la alquimia de Atlántida era tratar de encontrar la fuente de energía de fuerza vital pero el espíritu, como lo conocen hoy día, y la religión como la conocen hoy día, no eran parte de la conciencia Atlante.  No había entendimiento, ningún concepto de Dios.  No había una palabra para describir Dios. La alquimia o la búsqueda era tratar de descubrir qué producía la vida. ¿Qué daba combustible y energizaba la vida?  ¿Cuál era la fuente?</w:t>
      </w:r>
    </w:p>
    <w:p>
      <w:pPr>
        <w:pStyle w:val="NormalWeb"/>
        <w:jc w:val="both"/>
        <w:rPr/>
      </w:pPr>
      <w:r>
        <w:rPr>
          <w:rFonts w:cs="Arial" w:ascii="Trebuchet MS" w:hAnsi="Trebuchet MS"/>
          <w:sz w:val="20"/>
        </w:rPr>
        <w:tab/>
        <w:t>Así que mientras mucha de la investigación sobre la mente estaba siendo hecha en Atlántida, había muchos que sentían que la fuente de vida, o espíritu, venía también de la mente. Así que había investigación. Había experimentos, y había también un mal uso muy inadecuados de la energía en el control de la mente.</w:t>
      </w:r>
    </w:p>
    <w:p>
      <w:pPr>
        <w:pStyle w:val="NormalWeb"/>
        <w:jc w:val="both"/>
        <w:rPr/>
      </w:pPr>
      <w:r>
        <w:rPr>
          <w:rFonts w:cs="Arial" w:ascii="Trebuchet MS" w:hAnsi="Trebuchet MS"/>
          <w:sz w:val="20"/>
        </w:rPr>
        <w:tab/>
        <w:t xml:space="preserve">Atrás en Atlántida muchos individuos, y muchos de ustedes que están aquí, permitieron que este trabajo fuera hecho en su mente, permitieron que muros artificiales entraran en lugar, permitieron re-dirección de energías en la mente, cerrazones de ciertos aspectos de la mente. Había una programación que entraba a la mente que esencialmente permitía que la mente llegara a ser hipnotizada. La hipnosis ni siquiera era aplicable antes de que este trabajo tuviera lugar. Ella no podía cautivar a nadie hasta este control de la mente y hubo implantes que fueron puestos dentro de los cerebros de muchos seres.  </w:t>
      </w:r>
    </w:p>
    <w:p>
      <w:pPr>
        <w:pStyle w:val="NormalWeb"/>
        <w:jc w:val="both"/>
        <w:rPr/>
      </w:pPr>
      <w:r>
        <w:rPr>
          <w:rFonts w:cs="Arial" w:ascii="Trebuchet MS" w:hAnsi="Trebuchet MS"/>
          <w:sz w:val="20"/>
        </w:rPr>
        <w:tab/>
        <w:t xml:space="preserve">Y hubo aquellos en el poder que verdaderamente amaban esta idea porque vieron que dio lugar a una conformidad y una estandarización. También retuvo a algunos de ir demasiado rápido y a otros de ir muy lento, pero también permitió que grupos y eventualmente toda la humanidad pudiera ser hipnotizada, controlada, limitada. </w:t>
      </w:r>
    </w:p>
    <w:p>
      <w:pPr>
        <w:pStyle w:val="NormalWeb"/>
        <w:jc w:val="both"/>
        <w:rPr/>
      </w:pPr>
      <w:r>
        <w:rPr>
          <w:rFonts w:cs="Arial" w:ascii="Trebuchet MS" w:hAnsi="Trebuchet MS"/>
          <w:sz w:val="20"/>
        </w:rPr>
        <w:tab/>
        <w:t xml:space="preserve">Hubo este implante Atlante que fue hacia dentro de muchos, muchos, muchos – demasiados – y eventualmente debido a esto, esto fluyó incluso hacia dentro de los que no tuvieron los implantes. Este implante del control de la mente era tan fuerte que de hecho se coló fuera hacia la conciencia de todo. E incluso si otros no habían tenido este tipo de control de la mente o cirugía de cerebro, ello eventualmente encontró su camino hacia dentro de la conciencia de todos. Y todavía existe hoy día. </w:t>
      </w:r>
    </w:p>
    <w:p>
      <w:pPr>
        <w:pStyle w:val="NormalWeb"/>
        <w:jc w:val="both"/>
        <w:rPr/>
      </w:pPr>
      <w:r>
        <w:rPr>
          <w:rFonts w:cs="Arial" w:ascii="Trebuchet MS" w:hAnsi="Trebuchet MS"/>
          <w:sz w:val="20"/>
        </w:rPr>
        <w:tab/>
        <w:t xml:space="preserve">La conformidad de la mente, la habilidad de la mente para ser dirigida e hipnotizada y limitada y controlada, está aún alrededor hoy día. Saint-Germain ha hablado acerca de ello en Synchrotize, y habló sobre las mentiras de la mente, las mentiras que se dicen a sí mismos y las mentiras que son infligidas hacia dentro de su panorama de realidad. La razón del porqué es debido a estos experimentos de control de la mente que tuvieron lugar en Atlántida y eventualmente... eventualmente fueron la razón principal de la caída de Atlántida. Pero se adhirió, permaneció pegado. </w:t>
      </w:r>
    </w:p>
    <w:p>
      <w:pPr>
        <w:pStyle w:val="NormalWeb"/>
        <w:jc w:val="both"/>
        <w:rPr/>
      </w:pPr>
      <w:r>
        <w:rPr>
          <w:rFonts w:cs="Arial" w:ascii="Trebuchet MS" w:hAnsi="Trebuchet MS"/>
          <w:sz w:val="20"/>
        </w:rPr>
        <w:tab/>
        <w:t xml:space="preserve">Hay algunos cuyo control de la mente y la cirugía de cerebro fue tan extensa que continúan regresando, vida tras vida, en lo que ustedes llamarían un estado de ser mentalmente retardado. Nunca se han salido de este estado debido al trabajo que fue hecho. Entre vidas, ellos permanecen en su mente aún a pesar de no tener un cuerpo. Se encuentran a sí mismos en los reinos cercanos de la Tierra, en los reinos astrales grises, recogiendo otro cuerpo cada vez que pueden, encarnando de vuelta, pero una vez más mentalmente incompetentes. Fuera de su mente, pero no en su espíritu tampoco.  </w:t>
      </w:r>
    </w:p>
    <w:p>
      <w:pPr>
        <w:pStyle w:val="NormalWeb"/>
        <w:jc w:val="both"/>
        <w:rPr/>
      </w:pPr>
      <w:r>
        <w:rPr>
          <w:rFonts w:cs="Arial" w:ascii="Trebuchet MS" w:hAnsi="Trebuchet MS"/>
          <w:sz w:val="20"/>
        </w:rPr>
        <w:tab/>
        <w:t>Así que la influencia de estos experimentos en Atlántida, fueron muy fuertes. Eso es porqué, como el Concejo Carmesí, siempre hemos dicho, “No hagan afirmaciones”. Esa es una forma de control de la mente. Es desde la mente y controla la mente y se lleva la habilidad creadora innata que tienen. Sabemos que hemos ido en contra de muchos de – cómo decir – otros tipos de filosofías nueva era cuando decimos “No afirmaciones”. Ello es su propio control de la mente y tampoco funciona muy bien.</w:t>
      </w:r>
    </w:p>
    <w:p>
      <w:pPr>
        <w:pStyle w:val="NormalWeb"/>
        <w:jc w:val="both"/>
        <w:rPr/>
      </w:pPr>
      <w:r>
        <w:rPr>
          <w:rFonts w:cs="Arial" w:ascii="Trebuchet MS" w:hAnsi="Trebuchet MS"/>
          <w:sz w:val="20"/>
        </w:rPr>
        <w:tab/>
        <w:t>Incluso las visualizaciones tienden a venir desde la mente, y lo que hacen es que justo tienden a re-detonar los viejos implantes Atlantes. Están visualizando desde su mente. Están limitándose a sí mismos, se están hipnotizando y se están mintiendo a sí mismos cuando hacen estas cosas. Todos nosotros hemos dicho a menudo que cada vez que trabajan con alguien, no es acerca de tratar de controlar la mente. No es acerca de tratar de implantar limitaciones. Es acerca de siempre estar abiertos.</w:t>
      </w:r>
    </w:p>
    <w:p>
      <w:pPr>
        <w:pStyle w:val="NormalWeb"/>
        <w:jc w:val="both"/>
        <w:rPr/>
      </w:pPr>
      <w:r>
        <w:rPr>
          <w:rFonts w:cs="Arial" w:ascii="Trebuchet MS" w:hAnsi="Trebuchet MS"/>
          <w:sz w:val="20"/>
        </w:rPr>
        <w:tab/>
        <w:t xml:space="preserve">Debido al trabajo que fue hecho en el control de la mente – y el control del cuerpo – atrás en los días de Alt que afectaron a tantos, ustedes Shaumbra, ustedes se fueron. Dejaron las comunidades. Dejaron a sus familias y queridos y parejas e hijos, y de alguna manera encontraron su lugar hacia lo que ahora llamamos los Templos de Tien. Sabían que no estaba bien. Sabían que estos controles y la estandarización no eran ya más apropiados. Habían ido demasiado lejos. Estaban ocasionando demasiado daño y lo que una vez fue una tierra maravillosa y amorosa de Atlántida o Alt ahora se estaba convirtiendo en un lugar de control y mal uso del poder. Así que dejaron sus lugares de seguridad, dejaron sus comunidades, y de alguna manera, de alguna manera encontraron sus caminos a los Templos de Tien. </w:t>
      </w:r>
    </w:p>
    <w:p>
      <w:pPr>
        <w:pStyle w:val="NormalWeb"/>
        <w:jc w:val="both"/>
        <w:rPr/>
      </w:pPr>
      <w:r>
        <w:rPr>
          <w:rFonts w:cs="Arial" w:ascii="Trebuchet MS" w:hAnsi="Trebuchet MS"/>
          <w:sz w:val="20"/>
        </w:rPr>
        <w:tab/>
        <w:t xml:space="preserve">En los Templos de Tien trabajamos juntos para tratar de deshacer tanto del trabajo del control de la mente y del control del cuerpo. En los Templos de Tien trabajamos con energías que nos permitirían desplazarnos hacia otras dimensiones, y en esas otras dimensiones liberar algunos de los controles que habían sido colocados en ustedes y en todos nosotros. Y hasta cierto grado, algunos de estos fueron muy exitosos. Descubrimos algo en estos estados multidimensionales. Descubrimos que, cuando nos desplazábamos de la 3D normal, que podíamos empezar a liberar este control del cuerpo y control de la mente y continuar a progresar y avanzar como seres individuales, angélicos y divinos. </w:t>
      </w:r>
    </w:p>
    <w:p>
      <w:pPr>
        <w:pStyle w:val="NormalWeb"/>
        <w:jc w:val="both"/>
        <w:rPr/>
      </w:pPr>
      <w:r>
        <w:rPr>
          <w:rFonts w:cs="Arial" w:ascii="Trebuchet MS" w:hAnsi="Trebuchet MS"/>
          <w:sz w:val="20"/>
        </w:rPr>
        <w:tab/>
        <w:t xml:space="preserve">Pero encontramos muy difícil traer esa energía de los otros reinos, esa libertad de los otros reinos, de regreso hacia lo físico, de regreso hacia el mundo 3D, debido a que la conciencia era tan fuerte. La conciencia de Atlántida casi proveía un muro o un bloque que nos impedía traer de regreso ese tipo de libertad física y mental de vuelta hacia dentro de nuestra realidad. Así que existimos juntos por un largo, largo tiempo. Existimos en un estado alterado de conciencia. No éramos 3D, no éramos totalmente 4D. Habíamos creado nuestra propia dimensión. </w:t>
      </w:r>
    </w:p>
    <w:p>
      <w:pPr>
        <w:pStyle w:val="NormalWeb"/>
        <w:jc w:val="both"/>
        <w:rPr/>
      </w:pPr>
      <w:r>
        <w:rPr>
          <w:rFonts w:cs="Arial" w:ascii="Trebuchet MS" w:hAnsi="Trebuchet MS"/>
          <w:sz w:val="20"/>
        </w:rPr>
        <w:tab/>
        <w:t xml:space="preserve">Lo que estaba sucediendo en la conciencia completa de ese tiempo es que este desequilibrio de las cuatro patas de la silla, el desequilibrio de los cuatro aspectos del Sí Mismo que fue diseñado en los niveles angélicos, ahora estaba siendo distorsionado debido a la conformidad del cuerpo, el control y los experimentos de la mente. Esta cuarta pata – gnost – sencillamente empezó a desvanecerse porque ya no estaba siendo usado. Estaba siendo bloqueado.  Dei un gnost se alejó.  Se fue fuera de la realidad. Ya no era usado porque ahora todo era colocado en la mente y también en el enfoque en el cuerpo. Había una enorme cantidad de trabajo que fue hecho en Atlántida en lo que llamaríamos hermosura del cuerpo. Estaba tratando de perfeccionar el cuerpo físico. Era narcisista, pero también era... en un sentido, era un poco de diversión tratar de hacer el cuerpo físico absolutamente perfecto. </w:t>
      </w:r>
    </w:p>
    <w:p>
      <w:pPr>
        <w:pStyle w:val="NormalWeb"/>
        <w:jc w:val="both"/>
        <w:rPr/>
      </w:pPr>
      <w:r>
        <w:rPr>
          <w:rFonts w:cs="Arial" w:ascii="Trebuchet MS" w:hAnsi="Trebuchet MS"/>
          <w:sz w:val="20"/>
        </w:rPr>
        <w:tab/>
        <w:t xml:space="preserve">Pero mientras todo esto estaba teniendo lugar, el desequilibrio ocasionó que gnost desapareciera. Y hubo muchos – cómo decir – menos que apropiados líderes en Atlántida que les gustó que esto se alejara, porque cuando gnost se alejó, así lo hizo la individualidad de la persona. Cuando gnost empezó a desvanecerse, conforme la mente tomó más y más control, esto también redujo la habilidad de crear, de manifestar.  Hizo la creación muy difícil. La hizo una lucha, y bastante pronto la gente, humanos en Atlántida, pararon de tratar de crear. Sencillamente seguían. Sencillamente seguían lo que les era dicho a hacer o pedido a hacer.  No salían por cuenta propia.  No exploraban y creaban. Sencillamente seguían.. Fueron a un tipo de largo dormir, un largo estado de sueño donde solamente seguían energías, y ha estado teniendo lugar desde entonces. </w:t>
      </w:r>
    </w:p>
    <w:p>
      <w:pPr>
        <w:pStyle w:val="NormalWeb"/>
        <w:jc w:val="both"/>
        <w:rPr/>
      </w:pPr>
      <w:r>
        <w:rPr>
          <w:rFonts w:cs="Arial" w:ascii="Trebuchet MS" w:hAnsi="Trebuchet MS"/>
          <w:sz w:val="20"/>
        </w:rPr>
        <w:tab/>
        <w:t xml:space="preserve">Vean, sin la cuarta pata, sin Gnost en sitio, es muy difícil crear. Todo se convierte en una lucha.  Les está faltando una pieza. Es tiempo de traer a gnost de regreso. Pero hace surgir algunos dilemas muy interesantes. Hace surgir una paradoja porque gnost también es una gran señal de alto, una gran advertencia. Ustedes fueron programados, de alguna manera, para ya no tenerlo. Se convirtió en un “no”. Se convirtió en algo de que no debieran tener. </w:t>
      </w:r>
    </w:p>
    <w:p>
      <w:pPr>
        <w:pStyle w:val="NormalWeb"/>
        <w:jc w:val="both"/>
        <w:rPr/>
      </w:pPr>
      <w:r>
        <w:rPr>
          <w:rFonts w:cs="Arial" w:ascii="Trebuchet MS" w:hAnsi="Trebuchet MS"/>
          <w:sz w:val="20"/>
        </w:rPr>
        <w:tab/>
        <w:t xml:space="preserve">Incluso atrás en Atlántida, aquellos que estaban empezando a acumular poder y tomar el mando, comenzaron a convertir a gnost en algo maligno y llamarlo oscuridad. Sí, incluso hoy día sus iglesias perpetúan eso. Realmente no saben verdaderamente lo que es gnost, pero saben que no lo quieren. No quieren que la gente lo tenga, porque le da a la gente habilidad de creador y les da libertad y les regresa el puente entre humanidad y espíritu. Les regresa su propia habilidad de creador. Hay muchos que están en el poder hoy día, en iglesias y en gobiernos, que temerían el regreso de gnost porque el individuo tendría de vuelta su total equilibrio – cuerpo, mente, gnost y espíritu.  </w:t>
      </w:r>
    </w:p>
    <w:p>
      <w:pPr>
        <w:pStyle w:val="NormalWeb"/>
        <w:jc w:val="both"/>
        <w:rPr/>
      </w:pPr>
      <w:r>
        <w:rPr>
          <w:rFonts w:cs="Arial" w:ascii="Trebuchet MS" w:hAnsi="Trebuchet MS"/>
          <w:sz w:val="20"/>
        </w:rPr>
        <w:tab/>
        <w:t>Así que se convirtió en un “no”, se convirtió en una negativa. Echen una mirada a la palabra gnost en sí misma, asumiendo que en inglés se deletrea g-n-o-s-t, significa conocimiento y sabiduría en algunas escuelas de pensamiento. gnost también fue abreviado a “no”.   “No”.  No necesariamente “know” (N. de T. saber) como en saber algo, k-n-o-w en inglés, pero n-o.  “No. Alto. No vayas allá”.   Así que ha sido colocado un muro tremendo, una barrera y un miedo en gnost, en regresar a eso.</w:t>
      </w:r>
    </w:p>
    <w:p>
      <w:pPr>
        <w:pStyle w:val="NormalWeb"/>
        <w:jc w:val="both"/>
        <w:rPr/>
      </w:pPr>
      <w:r>
        <w:rPr>
          <w:rFonts w:cs="Arial" w:ascii="Trebuchet MS" w:hAnsi="Trebuchet MS"/>
          <w:sz w:val="20"/>
          <w:lang w:val="en-US"/>
        </w:rPr>
        <w:tab/>
      </w:r>
      <w:r>
        <w:rPr>
          <w:rFonts w:cs="Arial" w:ascii="Trebuchet MS" w:hAnsi="Trebuchet MS"/>
          <w:sz w:val="20"/>
        </w:rPr>
        <w:t xml:space="preserve">Han tratado de regresar una y otra vez, y en la pasada semana de tiempo, sabiendo, sabiendo como Shaumbra sobre lo que íbamos a estar hablando hoy, ustedes han tratado de traer a gnost de regreso. Algunos de ustedes han tenido algunas noches agitadas. Algunos de ustedes han tenido viajes difíciles para llegar aquí. Algunos de ustedes han estado pasando por niveles de ansiedad tremendos. Algunos de ustedes han estado teniendo sensaciones de nausea e incluso – cómo decirlo – su cuerpo pareciendo rechazar todo, porque ven la gran señal de alto – “No”.  Han sido programados. Han sido programados en la mente y han sido programados a ya NO usar gnost. Vean, hay una completa contradicción en los términos, una completa paradoja en todo acerca de gnost.   </w:t>
      </w:r>
    </w:p>
    <w:p>
      <w:pPr>
        <w:pStyle w:val="NormalWeb"/>
        <w:jc w:val="both"/>
        <w:rPr/>
      </w:pPr>
      <w:r>
        <w:rPr>
          <w:rFonts w:cs="Arial" w:ascii="Trebuchet MS" w:hAnsi="Trebuchet MS"/>
          <w:sz w:val="20"/>
        </w:rPr>
        <w:tab/>
        <w:t>Si se toman un momento... no vamos a pedirles que fuercen nada, sólo tomen un momento para sentir esa cuarta pata. Sus energías han estado siempre ahí pero han sido muy esquivas. Cuando estaban tratando de hacer algo, un proyecto o un nuevo cometido, y estaban tratando de extender... “¿Dónde está esa energía faltante?  ¿Dónde está ese enlace? ¿Cómo es que no parece que lo pueda hacer manifestarse? ¿Cómo es que siempre es una lucha?”  Van, en un sentido, buscando a gnost, pero su mente les dice “No está ahí, no existe. Te estás engañando, estás lleno de ti mismo”. Pero aún así hay algo profundo en el interior que seguía diciendo, “Pero sé que hay una pieza faltante.  ¿Cuál es?  ¿Cuál es? ¿Cuál es el santo grial de mí mismo?</w:t>
      </w:r>
    </w:p>
    <w:p>
      <w:pPr>
        <w:pStyle w:val="NormalWeb"/>
        <w:jc w:val="both"/>
        <w:rPr/>
      </w:pPr>
      <w:r>
        <w:rPr>
          <w:rFonts w:cs="Arial" w:ascii="Trebuchet MS" w:hAnsi="Trebuchet MS"/>
          <w:sz w:val="20"/>
        </w:rPr>
        <w:tab/>
        <w:t xml:space="preserve">Frecuentemente ustedes no estarían de acuerdo con el espíritu – su versión del espíritu, no la verdad del espíritu – pero difieren con nosotros, “Tobías, Saint-Germain, Kuthumi, ayuden a introducir esto. Espíritu ayuda a introducir esto.  Ayúdame a manifestarlo”.  Nosotros no podemos. Algunas veces deferían de regreso a su mente. Batallaban tratando de comprender a todos los ángeles, todos los aspectos, y generalmente se desgastaban. Y luego se daban por vencidos, se rendían. Se frustran y regresan a la vieja conciencia, de regreso a seguir. </w:t>
      </w:r>
    </w:p>
    <w:p>
      <w:pPr>
        <w:pStyle w:val="NormalWeb"/>
        <w:jc w:val="both"/>
        <w:rPr/>
      </w:pPr>
      <w:r>
        <w:rPr>
          <w:rFonts w:cs="Arial" w:ascii="Trebuchet MS" w:hAnsi="Trebuchet MS"/>
          <w:sz w:val="20"/>
        </w:rPr>
        <w:tab/>
        <w:t>Estos tres días han sido apartados por ustedes y por nosotros para permitir que gnost regrese dentro de su vida, para permitir que esa cuarta pata de la silla regrese. Pero va a regresar de una manera diferente así que no vayan a buscar su viejo gnost.  Va a regresar de una manera diferente. Van a estar desafiándose a sí mismos y quizá incluso a otros para tratar de definirlo. Algunos de ustedes van a decir que ya lo tienen, y les puedo asegurar, no lo tienen (risas).</w:t>
      </w:r>
    </w:p>
    <w:p>
      <w:pPr>
        <w:pStyle w:val="NormalWeb"/>
        <w:jc w:val="both"/>
        <w:rPr/>
      </w:pPr>
      <w:r>
        <w:rPr>
          <w:rFonts w:cs="Arial" w:ascii="Trebuchet MS" w:hAnsi="Trebuchet MS"/>
          <w:sz w:val="20"/>
        </w:rPr>
        <w:tab/>
        <w:t xml:space="preserve">Su mente les está jugando juegos, porque cuando reciben gnost, cuando traen ese equilibrio de vuelta a su vida, crea un resplandor, antes que nada. Crea una facilidad y una gracia que no han conocido desde los días de Atlántida. Crea una simplicidad y una claridad que desafía cualesquiera palabras que pudiera yo decir. Es cósmico y es humano – todo al mismo tiempo. Es el puente entre su cristalino... sus reinos cristalinos internos, su sí mismo creativo y su sí mismo humano. Es el trampolín faltante que fue quitado, que les impedía fácilmente fluir energías de ida y vuelta entre los reinos.  </w:t>
      </w:r>
    </w:p>
    <w:p>
      <w:pPr>
        <w:pStyle w:val="NormalWeb"/>
        <w:jc w:val="both"/>
        <w:rPr/>
      </w:pPr>
      <w:r>
        <w:rPr>
          <w:rFonts w:cs="Arial" w:ascii="Trebuchet MS" w:hAnsi="Trebuchet MS"/>
          <w:sz w:val="20"/>
        </w:rPr>
        <w:tab/>
        <w:t>Ahora bien, no podemos hacerlo como un grupo. No podemos hacer una activación de grupo. No podemos hacer una meditación guiada hacia dentro de gnost porque lo que va a suceder es que su mente inmediatamente va a tratar de crearlo. Y si hacemos una meditación de grupo guiada, también van a estar defiriendo hacia otros para hacer el jalón por ustedes. Es una cosa muy individual y muy personal. Podemos decirles, de ver su energía, que gnost, que el conocimiento creativo – no la intuición incluso, conocimiento creativo – está listo para regresar. Ya es tiempo en su vida. Han pasado por todas las otras cosas, es tiempo para ese componente faltante, que esa pieza  regrese.</w:t>
      </w:r>
    </w:p>
    <w:p>
      <w:pPr>
        <w:pStyle w:val="NormalWeb"/>
        <w:jc w:val="both"/>
        <w:rPr/>
      </w:pPr>
      <w:r>
        <w:rPr>
          <w:rFonts w:cs="Arial" w:ascii="Trebuchet MS" w:hAnsi="Trebuchet MS"/>
          <w:sz w:val="20"/>
        </w:rPr>
        <w:tab/>
        <w:t xml:space="preserve">Si van en búsqueda de ello, no lo van a encontrar. Esta es una paradoja. Si no hacen nada, no vendrá (algunas risas). Así que por los próximos tres días de tiempo, en particular... y podría ser más largo que eso... pero vamos a crear un - si eligen – van a crear una energía personal que permita que el conocimiento creativo entre de regreso y reequilibre su vida. </w:t>
      </w:r>
    </w:p>
    <w:p>
      <w:pPr>
        <w:pStyle w:val="NormalWeb"/>
        <w:jc w:val="both"/>
        <w:rPr/>
      </w:pPr>
      <w:r>
        <w:rPr>
          <w:rFonts w:cs="Arial" w:ascii="Trebuchet MS" w:hAnsi="Trebuchet MS"/>
          <w:sz w:val="20"/>
        </w:rPr>
        <w:tab/>
        <w:t xml:space="preserve">Muy posiblemente van a sentir un efecto en su mente y en su cuerpo físico. Estos no están acostumbrados a ello, no están seguros de lo que es esta energía. Vamos a pedirles que no caigan en pánico, que no traten de echar la culpa a si es algo que comieron o alguna otra cosa que hicieron o cualquier otra cosa. Solamente entiendan que están aquí con Shaumbra, y están aquí – USTEDES están aquí – permitiendo que esta pieza faltante regrese, regrese diferente. . </w:t>
      </w:r>
    </w:p>
    <w:p>
      <w:pPr>
        <w:pStyle w:val="NormalWeb"/>
        <w:jc w:val="both"/>
        <w:rPr/>
      </w:pPr>
      <w:r>
        <w:rPr>
          <w:rFonts w:cs="Arial" w:ascii="Trebuchet MS" w:hAnsi="Trebuchet MS"/>
          <w:sz w:val="20"/>
        </w:rPr>
        <w:tab/>
        <w:t xml:space="preserve">Vamos a pedirles que no traten de ir a algún tipo de viaje lúcido a Atlántida para reclamar gnost. No vamos a pedirles que traten de regresar y deshacer ninguna de las a veces brutales cirugías que fueron hechas en sus cuerpos y mentes.  No pueden.  Eso ya fue.  Vamos a pedirles que creen su propio espacio sagrado, creen su propia manera de puenteo para que gnost regrese a ustedes. </w:t>
      </w:r>
    </w:p>
    <w:p>
      <w:pPr>
        <w:pStyle w:val="NormalWeb"/>
        <w:jc w:val="both"/>
        <w:rPr/>
      </w:pPr>
      <w:r>
        <w:rPr>
          <w:rFonts w:cs="Arial" w:ascii="Trebuchet MS" w:hAnsi="Trebuchet MS"/>
          <w:sz w:val="20"/>
        </w:rPr>
        <w:tab/>
        <w:t xml:space="preserve">Será diferente. Será inusual, y nuevamente van potencialmente a encontrarse a sí mismos en toda esta batalla mental y todo este dilema mental tratando de traerlo de regreso. Pero cuando lleguen a ese punto, cuando se metan a toda esta lucha interna acerca de tratar de definir gnost y tratar de buscarlo, sólo tomen una respiración profunda. Tomen una respiración profunda. </w:t>
      </w:r>
    </w:p>
    <w:p>
      <w:pPr>
        <w:pStyle w:val="NormalWeb"/>
        <w:jc w:val="both"/>
        <w:rPr/>
      </w:pPr>
      <w:r>
        <w:rPr>
          <w:rFonts w:cs="Arial" w:ascii="Trebuchet MS" w:hAnsi="Trebuchet MS"/>
          <w:sz w:val="20"/>
        </w:rPr>
        <w:tab/>
        <w:t>No puedo decirles cómo hacerlo, y esa es la parte frustrante, porque en el momento en que yo lo haga, desaparecerá de nuevo. Se irá a esconder.  No puedo darles una fórmula porque no hay una.  Es muy personal.  No hay métodos para hacerlo.  No hay ninguna especie de encantamiento.  Depende de ustedes.  Depende de ustedes, pero qué lugar tan perfecto, qué oportunidad tan perfecta mientras estamos aquí en alguna parte entre la Serie de la Claridad y la Serie del Maestro, para descubrir – y re-descubrir – gnost.</w:t>
      </w:r>
    </w:p>
    <w:p>
      <w:pPr>
        <w:pStyle w:val="NormalWeb"/>
        <w:jc w:val="both"/>
        <w:rPr>
          <w:rFonts w:ascii="Trebuchet MS" w:hAnsi="Trebuchet MS" w:cs="Arial"/>
          <w:sz w:val="20"/>
        </w:rPr>
      </w:pPr>
      <w:r>
        <w:rPr>
          <w:rFonts w:cs="Arial" w:ascii="Trebuchet MS" w:hAnsi="Trebuchet MS"/>
          <w:sz w:val="20"/>
        </w:rPr>
        <w:tab/>
        <w:t xml:space="preserve">Continúen viviendo y disfrutando la vida por estos siguientes pocos días. No se preocupen mucho acerca de esto. Les vamos a pedir en particular que no se pongan muy serios. La seriedad provocará que gnost se aleje (risas) porque la seriedad viene de la mente. </w:t>
      </w:r>
    </w:p>
    <w:p>
      <w:pPr>
        <w:pStyle w:val="NormalWeb"/>
        <w:jc w:val="both"/>
        <w:rPr/>
      </w:pPr>
      <w:r>
        <w:rPr>
          <w:rFonts w:cs="Arial" w:ascii="Trebuchet MS" w:hAnsi="Trebuchet MS"/>
          <w:sz w:val="20"/>
        </w:rPr>
        <w:tab/>
        <w:t xml:space="preserve">Vamos a pedirles, cuando estén hablando uno con otro, por favor no traten de decirle a otros lo que es gnost (risas) porque esa es su experiencia y es importante para ellos justo ahora tener su propia experiencia con ello. No lo pueden empujar. No lo pueden fabricar artificialmente, y no puedo decir ningunas palabras para tratar de ayudarlos otro que decir que gnost – este brillante conocimiento creativo... ni siquiera es apropiado usar esa palabra ya que es tanto más – gnost es la pieza faltante que permitió la gracia y la facilidad de la manifestación, realización de sueños. En vez de sueños siendo mantenidos fuera en los reinos astrales, gnost los introdujo. Es una cosa hermosa y es algo que yo con mucho cariño estoy esperando con ansia que cada uno de ustedes experimente a su propia manera.   </w:t>
      </w:r>
    </w:p>
    <w:p>
      <w:pPr>
        <w:pStyle w:val="NormalWeb"/>
        <w:jc w:val="both"/>
        <w:rPr/>
      </w:pPr>
      <w:r>
        <w:rPr>
          <w:rFonts w:cs="Arial" w:ascii="Trebuchet MS" w:hAnsi="Trebuchet MS"/>
          <w:sz w:val="20"/>
        </w:rPr>
        <w:tab/>
        <w:t xml:space="preserve">Y nuevamente, si tienen expectativas de que va a ser este gran rayo relampagueante o esta arrolladora especie de orgasmo espiritual teniendo lugar, probablemente los va a eludir.  Así que, están situados aquí con uno de los retos más paradójicos, interesante, que hayan tenido en un largo tiempo, pero la belleza de ello es que cambiará su vida.   Cambiará cómo viven.  Cambiará cómo crean.  </w:t>
      </w:r>
    </w:p>
    <w:p>
      <w:pPr>
        <w:pStyle w:val="NormalWeb"/>
        <w:jc w:val="both"/>
        <w:rPr/>
      </w:pPr>
      <w:r>
        <w:rPr>
          <w:rFonts w:cs="Arial" w:ascii="Trebuchet MS" w:hAnsi="Trebuchet MS"/>
          <w:sz w:val="20"/>
        </w:rPr>
        <w:tab/>
        <w:t xml:space="preserve">En vez de todas estas luchas... utilizaré el ejemplo de toda esta lucha con la Compañía de Energía Círculo Carmesí para encontrar la forma correcta y el edificio apropiado y la gente adecuada y recursos y herramientas. Ese fue un ejemplo maravilloso para aquellos que han estado trabajando en esto de a qué se semejaba antes de gnost. Incluso mientras gnost  toma su lugar en la nueva Compañía Círculo Carmesí, todo fluye diferente.  </w:t>
      </w:r>
    </w:p>
    <w:p>
      <w:pPr>
        <w:pStyle w:val="NormalWeb"/>
        <w:jc w:val="both"/>
        <w:rPr/>
      </w:pPr>
      <w:r>
        <w:rPr>
          <w:rFonts w:cs="Arial" w:ascii="Trebuchet MS" w:hAnsi="Trebuchet MS"/>
          <w:sz w:val="20"/>
        </w:rPr>
        <w:tab/>
        <w:t xml:space="preserve">No quiero decir nada más ahora mismo porque sus mentes van a trabajar (risas). Están tratando de intelectualizar gnost y eso no puede ser. Les daré unas pocas pistas más. Algunos de ustedes han pensado o se han cuestionado acerca de esta cosa que llaman el niño interior. Él es un aspecto de gnost. Algunos se han cuestionado acerca de toda esta cosa de su creatividad. Ella es un aspecto de gnost. </w:t>
      </w:r>
    </w:p>
    <w:p>
      <w:pPr>
        <w:pStyle w:val="NormalWeb"/>
        <w:jc w:val="both"/>
        <w:rPr/>
      </w:pPr>
      <w:r>
        <w:rPr>
          <w:rFonts w:cs="Arial" w:ascii="Trebuchet MS" w:hAnsi="Trebuchet MS"/>
          <w:sz w:val="20"/>
        </w:rPr>
        <w:tab/>
        <w:t xml:space="preserve">Es muy personal. No es su energía del corazón. Es algo diferente. No existe en su cuerpo, pero está todo a su alrededor, es parte de ustedes. Sólo ustedes – sólo ustedes – pueden integrarlo de vuelta dentro de su realidad. Sólo ustedes. Es por eso que le pido a todos los facilitadores dejar ir sus viejos métodos. Dejar ir sus viejas formas de práctica para esta conferencia con este grupo. Ellos se van a estar sometiendo a una evolución muy interesante. Si quieren facilitarlos, sólo respiren con ellos. Algunos de ustedes ya hacen eso ¿no es así?   Sólo estén con ellos.   Denles su amor, denles su compasión. </w:t>
      </w:r>
    </w:p>
    <w:p>
      <w:pPr>
        <w:pStyle w:val="NormalWeb"/>
        <w:jc w:val="both"/>
        <w:rPr>
          <w:rFonts w:ascii="Trebuchet MS" w:hAnsi="Trebuchet MS" w:cs="Arial"/>
          <w:sz w:val="20"/>
        </w:rPr>
      </w:pPr>
      <w:r>
        <w:rPr>
          <w:rFonts w:cs="Arial" w:ascii="Trebuchet MS" w:hAnsi="Trebuchet MS"/>
          <w:sz w:val="20"/>
        </w:rPr>
        <w:tab/>
        <w:t>La única otra cosa que puedo decir acerca de gnost es que es el núcleo de la pasión. Es el fruto de la rosa. Es la expresión de la pasión en los niveles terrenales.</w:t>
      </w:r>
    </w:p>
    <w:p>
      <w:pPr>
        <w:pStyle w:val="NormalWeb"/>
        <w:jc w:val="both"/>
        <w:rPr>
          <w:rFonts w:ascii="Trebuchet MS" w:hAnsi="Trebuchet MS" w:cs="Arial"/>
          <w:sz w:val="20"/>
        </w:rPr>
      </w:pPr>
      <w:r>
        <w:rPr>
          <w:rFonts w:cs="Arial" w:ascii="Trebuchet MS" w:hAnsi="Trebuchet MS"/>
          <w:sz w:val="20"/>
        </w:rPr>
        <w:tab/>
        <w:t>Así que, con eso Shaumbra, es tiempo de dejar que esa energía fluya de regreso dentro de su vida, pero sólo ustedes pueden hacerlo. Continuaremos mañana con Kuthumi. Al día siguiente con Saint-Germain, con vuestras muchas otras presentaciones y la maravillosa energía de Shaumbra aquí en esta reunión.</w:t>
      </w:r>
    </w:p>
    <w:p>
      <w:pPr>
        <w:pStyle w:val="NormalWeb"/>
        <w:jc w:val="both"/>
        <w:rPr>
          <w:rFonts w:ascii="Trebuchet MS" w:hAnsi="Trebuchet MS" w:cs="Arial"/>
          <w:sz w:val="20"/>
        </w:rPr>
      </w:pPr>
      <w:r>
        <w:rPr>
          <w:rFonts w:cs="Arial" w:ascii="Trebuchet MS" w:hAnsi="Trebuchet MS"/>
          <w:sz w:val="20"/>
        </w:rPr>
        <w:tab/>
        <w:t>Y así e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rPr>
      </w:pPr>
      <w:r>
        <w:rPr>
          <w:rFonts w:cs="Trebuchet MS" w:ascii="Trebuchet MS" w:hAnsi="Trebuchet MS"/>
        </w:rPr>
      </w:r>
    </w:p>
    <w:sectPr>
      <w:headerReference w:type="default" r:id="rId6"/>
      <w:footerReference w:type="default" r:id="rId7"/>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Gnost = NaST (Not another silly tool – No solamente otra herramienta Tonta) - es explicado en Toda la Historia, cuyo texto ha sido enviado por separ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smallCaps/>
        <w:shadow/>
        <w:sz w:val="16"/>
        <w:szCs w:val="16"/>
      </w:rPr>
    </w:pPr>
    <w:r>
      <w:rPr>
        <w:rFonts w:cs="Arial" w:ascii="Trebuchet MS" w:hAnsi="Trebuchet MS"/>
        <w:smallCaps/>
        <w:shadow/>
        <w:sz w:val="16"/>
        <w:szCs w:val="16"/>
      </w:rPr>
      <w:t>Los Materiales De Tobías</w:t>
    </w:r>
  </w:p>
  <w:p>
    <w:pPr>
      <w:pStyle w:val="NormalWeb"/>
      <w:spacing w:before="0" w:after="0"/>
      <w:jc w:val="center"/>
      <w:rPr>
        <w:rFonts w:ascii="Trebuchet MS" w:hAnsi="Trebuchet MS" w:cs="Arial"/>
        <w:caps/>
        <w:shadow/>
        <w:sz w:val="16"/>
        <w:szCs w:val="16"/>
      </w:rPr>
    </w:pPr>
    <w:r>
      <w:rPr>
        <w:rFonts w:cs="Arial" w:ascii="Trebuchet MS" w:hAnsi="Trebuchet MS"/>
        <w:smallCaps/>
        <w:shadow/>
        <w:sz w:val="16"/>
        <w:szCs w:val="16"/>
      </w:rPr>
      <w:t xml:space="preserve">Conferencia De La Nueva Energía Del Solsticio De Verano </w:t>
    </w:r>
  </w:p>
  <w:p>
    <w:pPr>
      <w:pStyle w:val="Header"/>
      <w:rPr>
        <w:rFonts w:ascii="Trebuchet MS" w:hAnsi="Trebuchet MS" w:cs="Arial"/>
        <w:caps/>
        <w:shadow/>
        <w:sz w:val="16"/>
        <w:szCs w:val="16"/>
      </w:rPr>
    </w:pPr>
    <w:r>
      <w:rPr>
        <w:rFonts w:cs="Arial" w:ascii="Trebuchet MS" w:hAnsi="Trebuchet MS"/>
        <w:caps/>
        <w:shadow/>
        <w:sz w:val="16"/>
        <w:szCs w:val="16"/>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imsoncircle.com/home.htm" TargetMode="External"/><Relationship Id="rId4" Type="http://schemas.openxmlformats.org/officeDocument/2006/relationships/hyperlink" Target="mailto:irmasz@yahoo.com" TargetMode="External"/><Relationship Id="rId5" Type="http://schemas.openxmlformats.org/officeDocument/2006/relationships/hyperlink" Target="mailto:estrellam@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1:35:00Z</dcterms:created>
  <dc:creator>Anita</dc:creator>
  <dc:description/>
  <cp:keywords/>
  <dc:language>en-US</dc:language>
  <cp:lastModifiedBy>pc</cp:lastModifiedBy>
  <cp:lastPrinted>2006-07-28T22:35:00Z</cp:lastPrinted>
  <dcterms:modified xsi:type="dcterms:W3CDTF">2006-08-01T14:50:00Z</dcterms:modified>
  <cp:revision>4</cp:revision>
  <dc:subject/>
  <dc:title>LOS MATERIALES DE TOBÍAS</dc:title>
</cp:coreProperties>
</file>