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i/>
          <w:i/>
          <w:smallCaps/>
          <w:shadow/>
          <w:sz w:val="36"/>
          <w:szCs w:val="36"/>
        </w:rPr>
      </w:pPr>
      <w:r>
        <w:rPr>
          <w:rFonts w:cs="Trebuchet MS" w:ascii="Trebuchet MS" w:hAnsi="Trebuchet MS"/>
          <w:smallCaps/>
          <w:shadow/>
          <w:color w:val="000000"/>
          <w:sz w:val="36"/>
          <w:szCs w:val="36"/>
        </w:rPr>
        <w:t>Los Materiales De Tobías</w:t>
        <w:br/>
      </w:r>
      <w:r>
        <w:rPr>
          <w:rFonts w:cs="Trebuchet MS" w:ascii="Trebuchet MS" w:hAnsi="Trebuchet MS"/>
          <w:b/>
          <w:smallCaps/>
          <w:shadow/>
          <w:color w:val="000000"/>
          <w:sz w:val="36"/>
          <w:szCs w:val="36"/>
        </w:rPr>
        <w:t xml:space="preserve">Conferencia de la Nueva Energía del Solsticio de Verano </w:t>
      </w:r>
      <w:r>
        <w:rPr>
          <w:rFonts w:cs="Trebuchet MS" w:ascii="Trebuchet MS" w:hAnsi="Trebuchet MS"/>
          <w:color w:val="000000"/>
          <w:sz w:val="20"/>
          <w:szCs w:val="20"/>
        </w:rPr>
        <w:t xml:space="preserve">Breckenridge, Colorado, Julio 15, 2006 – Presentando a Kuthumi, </w:t>
        <w:br/>
        <w:t>canalizado por Geoffrey Hoppe</w:t>
      </w:r>
      <w:r>
        <w:rPr>
          <w:rFonts w:cs="Trebuchet MS" w:ascii="Trebuchet MS" w:hAnsi="Trebuchet MS"/>
          <w:smallCaps/>
          <w:shadow/>
          <w:color w:val="000000"/>
          <w:sz w:val="36"/>
          <w:szCs w:val="36"/>
        </w:rPr>
        <w:br/>
      </w:r>
      <w:hyperlink r:id="rId2">
        <w:r>
          <w:rPr>
            <w:rStyle w:val="InternetLink"/>
            <w:rFonts w:cs="Trebuchet MS" w:ascii="Trebuchet MS" w:hAnsi="Trebuchet MS"/>
            <w:color w:val="000000"/>
            <w:sz w:val="20"/>
            <w:szCs w:val="20"/>
          </w:rPr>
          <w:t>www.crimsoncircle.com</w:t>
        </w:r>
      </w:hyperlink>
      <w:r>
        <w:rPr>
          <w:rFonts w:cs="Trebuchet MS" w:ascii="Trebuchet MS" w:hAnsi="Trebuchet MS"/>
          <w:smallCaps/>
          <w:shadow/>
          <w:sz w:val="36"/>
          <w:szCs w:val="36"/>
        </w:rPr>
        <w:br/>
      </w:r>
      <w:r>
        <w:rPr>
          <w:rFonts w:cs="Trebuchet MS" w:ascii="Trebuchet MS" w:hAnsi="Trebuchet MS"/>
          <w:b/>
          <w:i/>
          <w:sz w:val="20"/>
          <w:szCs w:val="20"/>
        </w:rPr>
        <w:t>Traducción</w:t>
      </w:r>
      <w:r>
        <w:rPr>
          <w:rFonts w:cs="Trebuchet MS" w:ascii="Trebuchet MS" w:hAnsi="Trebuchet MS"/>
          <w:sz w:val="20"/>
          <w:szCs w:val="20"/>
        </w:rPr>
        <w:t xml:space="preserve">: </w:t>
      </w:r>
      <w:r>
        <w:rPr>
          <w:rFonts w:cs="Trebuchet MS" w:ascii="Trebuchet MS" w:hAnsi="Trebuchet MS"/>
          <w:b/>
          <w:i/>
          <w:sz w:val="20"/>
          <w:szCs w:val="20"/>
        </w:rPr>
        <w:t xml:space="preserve">Irma Sztabinski  </w:t>
      </w:r>
      <w:hyperlink r:id="rId3">
        <w:r>
          <w:rPr>
            <w:rStyle w:val="InternetLink"/>
            <w:rFonts w:cs="Trebuchet MS" w:ascii="Trebuchet MS" w:hAnsi="Trebuchet MS"/>
            <w:b/>
            <w:i/>
            <w:color w:val="000000"/>
            <w:sz w:val="20"/>
            <w:szCs w:val="20"/>
          </w:rPr>
          <w:t>irmasz@yahoo.com</w:t>
        </w:r>
      </w:hyperlink>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Namaste! (Kuthumi riendo mientras la audiencia vitorea y aplaude). Soy yo, Kuthumi lal Singh - ¡¿y quiénes son ustedes?! (la audiencia ríe y responde “Dios también”).   ¡Ciertamente lo son! Y es tal deleite estar de regreso con Shaumbra, estoy un poquito atorado</w:t>
      </w:r>
      <w:r>
        <w:rPr>
          <w:rFonts w:cs="Trebuchet MS" w:ascii="Trebuchet MS" w:hAnsi="Trebuchet MS"/>
          <w:b/>
          <w:color w:val="000000"/>
          <w:sz w:val="20"/>
          <w:szCs w:val="20"/>
        </w:rPr>
        <w:t xml:space="preserve"> </w:t>
      </w:r>
      <w:r>
        <w:rPr>
          <w:rFonts w:cs="Trebuchet MS" w:ascii="Trebuchet MS" w:hAnsi="Trebuchet MS"/>
          <w:color w:val="000000"/>
          <w:sz w:val="20"/>
          <w:szCs w:val="20"/>
        </w:rPr>
        <w:t xml:space="preserve">esta mañana (risas). He estado ausente por mucho, mucho tiempo, he extrañado la encantadora energía de Shaumbra. Encuentro que estoy un poco nervioso esta mañana. Cauldre está muy nervioso, pensó que no me iba a presentar (risas). Se olvida un poco de cómo es la energía de Kuthumi.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o sencillamente los voy a oír por un momento hoy. La última vez los olí, no fue tan bueno (montones de risas mientras Kuthumi hace una mueca), así que ahora los inhalo a través de mi oreja. Los oigo. Esta mañana usaron sus voces, se permitieron a sí mismos expresarse y ahora sencillamente los escucho. Cosa tan importante para todos nosotros de hacer. Cauldre está asustado de que estoy haciendo pequeños gestos raros con mis manos (risas), pero ustedes saben ¡que soy yo y no él! (muchas más risas). ¡Él realmente odia esto! ¡Realmente odia esto! Oh Cauldre, ¡eres un hombre tan viril! (montones de risas). No hay nadie en la audiencia que tenga alguna duda sobre ello. Algunos que están escuchando y en línea cuestionándose, pero nadie en la audiencia.</w:t>
      </w:r>
    </w:p>
    <w:p>
      <w:pPr>
        <w:pStyle w:val="NormalWeb"/>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Voy a oírlos a todos ustedes que están sintonizando desde todas partes del mundo. Voy a oír a Tobías y a Saint-Germain – después que acabe de echarles maldiciones por mantenerme fuera por tanto tiempo, sencillamente voy a absorber todo eso (Kuthumi toma una respiración profunda). Vean, no tienen que respirar solamente a través de su nariz y boca, pueden inhalar a través de sus oídos y oír y sentir y luego pueden exhalar a través de su voz, expresarse a sí mismos – la forma como debieran estarse expresando a sí mismos. Ustedes se contienen. Algunos de ustedes presentan gargantas irritadas, algunos de ustedes no pueden hablar apropiadamente algunas veces porque reprimen la expresión, y en la última sesión que tuvieron, aprendieron a sencillamente dejarlo fluir fuera. Van a estar sorprendidos con lo que dicen cuando sencillamente lo dejan salir. </w:t>
      </w:r>
      <w:r>
        <w:rPr>
          <w:rFonts w:cs="Trebuchet MS" w:ascii="Trebuchet MS" w:hAnsi="Trebuchet MS"/>
          <w:color w:val="000000"/>
          <w:sz w:val="20"/>
          <w:szCs w:val="20"/>
          <w:lang w:val="en-US"/>
        </w:rPr>
        <w:t>¡Muy sorprendidos!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obablemente se han estado preguntando dónde Yo, Kuthumi he estado durante este largo, largo tiempo.  He estado escribiendo libros.  He escrito cuatro libros y, al igual que muchos de ustedes, estaré ofreciendo estos libros.  Los ofreceré un poco diferente – a través de mi propio sitio Web celestial (risas).  Pueden ir allí y descargarlos, sin costo, cada que lo deseen.  Pueden ir a: ¡wow.kuthumisings.NOT! (montones de  risas, Kuthumi riendo entre dientes)  Cauldre prometió que no se iba a reír de ninguna de mis tonterías hoy, pero tampoco puede contenerse (risas).   </w:t>
      </w:r>
    </w:p>
    <w:p>
      <w:pPr>
        <w:pStyle w:val="Normal"/>
        <w:spacing w:lineRule="atLeast" w:line="288" w:before="280" w:after="280"/>
        <w:jc w:val="both"/>
        <w:rPr/>
      </w:pPr>
      <w:r>
        <w:rPr>
          <w:rFonts w:cs="Trebuchet MS" w:ascii="Trebuchet MS" w:hAnsi="Trebuchet MS"/>
          <w:color w:val="000000"/>
          <w:sz w:val="20"/>
          <w:szCs w:val="20"/>
        </w:rPr>
        <w:t>¡Es tal deleite oírlos reír!  Tienden a tener tantos problemas.  Oírlos reír tan escandalosamente – qué cosa tan hermosa.  Esta es la Universidad Shaumbra.  Todas las otras materias  vienen después,  pero esta risa – es lo que va a construir su universidad.  Va a construir su presencia por todo el... no sólo el planeta Tierra.  Lo que ustedes hacen tiene sus impactos en todos lados. </w:t>
      </w:r>
    </w:p>
    <w:p>
      <w:pPr>
        <w:pStyle w:val="NormalWeb"/>
        <w:jc w:val="both"/>
        <w:rPr>
          <w:rFonts w:ascii="Trebuchet MS" w:hAnsi="Trebuchet MS" w:cs="Trebuchet MS"/>
          <w:color w:val="0000FF"/>
          <w:sz w:val="20"/>
          <w:szCs w:val="20"/>
          <w:lang w:val="en-US"/>
        </w:rPr>
      </w:pPr>
      <w:r>
        <w:rPr>
          <w:rFonts w:cs="Trebuchet MS" w:ascii="Trebuchet MS" w:hAnsi="Trebuchet MS"/>
          <w:color w:val="000000"/>
          <w:sz w:val="20"/>
          <w:szCs w:val="20"/>
        </w:rPr>
        <w:t xml:space="preserve">Así que he escrito cuatro libros.  El primero se titula: “Humanos Tontos, Tontos – ¡Una Guía para Maniquíes que Quieren Mantenerse Maniquíes!” (montones de risas, Kuthumi y Cauldre riendo entre dientes).  Ahora bien, no podemos tener al canalizador perdiéndolo durante esto, así que... </w:t>
      </w:r>
      <w:r>
        <w:rPr>
          <w:rFonts w:cs="Trebuchet MS" w:ascii="Trebuchet MS" w:hAnsi="Trebuchet MS"/>
          <w:color w:val="000000"/>
          <w:sz w:val="20"/>
          <w:szCs w:val="20"/>
          <w:lang w:val="en-US"/>
        </w:rPr>
        <w:t xml:space="preserve">(más risas).  </w:t>
      </w:r>
    </w:p>
    <w:p>
      <w:pPr>
        <w:pStyle w:val="Normal"/>
        <w:spacing w:lineRule="atLeast" w:line="288" w:before="280" w:after="280"/>
        <w:jc w:val="both"/>
        <w:rPr/>
      </w:pPr>
      <w:r>
        <w:rPr>
          <w:rFonts w:cs="Trebuchet MS" w:ascii="Trebuchet MS" w:hAnsi="Trebuchet MS"/>
          <w:color w:val="000000"/>
          <w:sz w:val="20"/>
          <w:szCs w:val="20"/>
        </w:rPr>
        <w:t>¡Es sorprendente para muchos de nosotros cómo tantos humanos prefieren literalmente permanecer estúpidos e idiotas! No me refiero a ser condescendiente, sino que a pesar de eso eligen repetir los mismos problemas y las mismas crisis una y otra vez.  Van de un mal matrimonio al otro.  Van de perder un empleo a perder otro, cuestión de salud tras cuestión de salud – y lo están eligiendo.  Así que queremos ayudarlos con nuestros libros, “Humanos, Tontos, Tontos”. Cómo hacerlo mejor, cómo no batallar cuando verdaderamente están teniendo problemas.  Cómo disfrutar toda esta vida de problemas, si es eso lo que están eligiendo.</w:t>
      </w:r>
    </w:p>
    <w:p>
      <w:pPr>
        <w:pStyle w:val="Normal"/>
        <w:spacing w:lineRule="atLeast" w:line="288" w:before="280" w:after="280"/>
        <w:jc w:val="both"/>
        <w:rPr/>
      </w:pPr>
      <w:r>
        <w:rPr>
          <w:rFonts w:cs="Trebuchet MS" w:ascii="Trebuchet MS" w:hAnsi="Trebuchet MS"/>
          <w:color w:val="000000"/>
          <w:sz w:val="20"/>
          <w:szCs w:val="20"/>
        </w:rPr>
        <w:t>Mi segundo libro que he escrito y está listo para ser publicado pronto.  Se titula “Buen Trabajo de Resoplar... (N.deT.  del inglés se traduce también: Buen Sexo Oral a un Hombre) (montones de risas, Kuthumi ríe entre dientes) – ¡Cómo Conseguir una Felación Con la Respiración!” (estruendos de risa).  No intento robarle escena a Andra aquí ya que ella hace un trabajo maravilloso de la respiración, ¡pero mi respiración es un poco diferente!</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Pero ciertamente Shaumbra, a veces cuando las cosas se ponen difíciles y desafiantes en su vida, como saben, sencillamente tomen una buena respiración profunda.  Exhálenlo solamente ¡fuera!  Tratan de hacerlo tan difícil a veces y tan confuso, pero podrían tomar una inhalación como... hagámoslo ahora mismo juntos... (Kuthumi toma una respiración profunda y la expulsa).  Ello hace que la energía se mueva.</w:t>
      </w:r>
    </w:p>
    <w:p>
      <w:pPr>
        <w:pStyle w:val="Normal"/>
        <w:spacing w:lineRule="atLeast" w:line="288" w:before="280" w:after="280"/>
        <w:jc w:val="both"/>
        <w:rPr/>
      </w:pPr>
      <w:r>
        <w:rPr>
          <w:rFonts w:cs="Trebuchet MS" w:ascii="Trebuchet MS" w:hAnsi="Trebuchet MS"/>
          <w:color w:val="000000"/>
          <w:sz w:val="20"/>
          <w:szCs w:val="20"/>
        </w:rPr>
        <w:t>Hagámoslo de nuevo, pero realmente inhalen esta vez, reténganlo por un momento y luego ¡exhálenlo! (Kuthumi de nuevo toma una respiración profunda y la exhala). Otra buena inhalación... Y de nuevo Kuthumi toma una gran inhalación...) ¡Buen trabajo de resoplar!  (Kuthumi exhala).  ¡Es difícil reírse y resoplar a la vez! (risas). ¡Aunque he conocido unas cuantas prostitutas que podían hacer ambas! (montones de risas, Kuthumi riendo entre dientes).  Ciertamente, esta es una reunión espiritual (risas) y se muestra a través del humor.  Se muestra a través del humor. </w:t>
      </w:r>
    </w:p>
    <w:p>
      <w:pPr>
        <w:pStyle w:val="Normal"/>
        <w:spacing w:lineRule="atLeast" w:line="288" w:before="280" w:after="280"/>
        <w:jc w:val="both"/>
        <w:rPr/>
      </w:pPr>
      <w:r>
        <w:rPr>
          <w:rFonts w:cs="Trebuchet MS" w:ascii="Trebuchet MS" w:hAnsi="Trebuchet MS"/>
          <w:color w:val="000000"/>
          <w:sz w:val="20"/>
          <w:szCs w:val="20"/>
        </w:rPr>
        <w:t>El siguiente libro que he escrito y estará listo pronto para publicarse es, “Cómo Ser Bastante Bien Parecido en Un Mundo Por Demás Desagradable” (risas y aplausos).  Y ustedes piensan que estoy bromeando sobre mis libros, pero ellos van a estar llegando en una forma canalizada.  Ciertamente, le vamos a pedir a esta Editorial del Círculo Carmesí que publique estos libros con gran orgullo (risas).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Los miro a todos ustedes y al igual que yo, son bastante bien parecidos.  Pero a veces en cambio, reflejan algunas de las cosas que están sucediendo en su interior que realmente no son suyas en principio.  A veces reflejan lo que tiene lugar en el mundo todo a su alrededor, y a veces consideran esto o juzgan estas cosas pasando en su entorno como si fueran más bien desagradables.  Tienen un rato difícil para aceptarlo.  Y en mi libro, acerca de cómo ser bastante bien parecido en un mundo por demás desagradable, hablamos de la verdadera compasión y en esto soy co-autor con Kwan Yin.  Compasión por todo lo que los rodea, viendo la belleza que está ahí pero que ha pasado desapercibida. </w:t>
      </w:r>
    </w:p>
    <w:p>
      <w:pPr>
        <w:pStyle w:val="Normal"/>
        <w:spacing w:lineRule="atLeast" w:line="288" w:before="280" w:after="280"/>
        <w:jc w:val="both"/>
        <w:rPr/>
      </w:pPr>
      <w:r>
        <w:rPr>
          <w:rFonts w:cs="Trebuchet MS" w:ascii="Trebuchet MS" w:hAnsi="Trebuchet MS"/>
          <w:color w:val="000000"/>
          <w:sz w:val="20"/>
          <w:szCs w:val="20"/>
        </w:rPr>
        <w:t>Incluso en algunas de las peores de las situaciones, hay belleza. Veo que los árboles aquí alrededor, como muchos habrán notado se han puesto cafés.  Están muriendo, y algunos de ustedes se sintieron tristes por los árboles.  Pero saben, hay belleza en este proceso, porque donde hay muerte hay también renacimiento.  Donde hay una limpieza de viejas energías, habrá pronto una renovación. Hay belleza en todo.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Y a veces olvidan mirar su propia belleza y la belleza de las cosas a su alrededor, y luego ¿qué sucede?  Bueno, su cuerpo manifiesta literalmente todo.  Su cuerpo es como un espejo, su cara y sus ojos en particular, y entonces no se sienten tan guapos.  No actúan tan bien parecidos, y es muy difícil ser un maestro feo (risas).  Quieren estar reflejando la belleza de todo dentro de ustedes y a su alrededor. </w:t>
      </w:r>
    </w:p>
    <w:p>
      <w:pPr>
        <w:pStyle w:val="Normal"/>
        <w:spacing w:lineRule="atLeast" w:line="288" w:before="280" w:after="280"/>
        <w:jc w:val="both"/>
        <w:rPr/>
      </w:pPr>
      <w:r>
        <w:rPr>
          <w:rFonts w:cs="Trebuchet MS" w:ascii="Trebuchet MS" w:hAnsi="Trebuchet MS"/>
          <w:color w:val="000000"/>
          <w:sz w:val="20"/>
          <w:szCs w:val="20"/>
        </w:rPr>
        <w:t>Escribir estos libros fue una experiencia asombrosa, porque le di palmadas a la energía de todos y cada uno de ustedes.  Y mientras los libros.....y ciertamente tenemos que declarar que estos libros van a ser reales, no como mi  taller “¿Qué Son, Bosta de Vaca Comoquiera?” que nadie armó (risas).  Nadie quería ir a Cleveland en invierno.  Ahora ustedes van al Lago Tahoe.</w:t>
      </w:r>
    </w:p>
    <w:p>
      <w:pPr>
        <w:pStyle w:val="Normal"/>
        <w:spacing w:lineRule="atLeast" w:line="288" w:before="280" w:after="280"/>
        <w:jc w:val="both"/>
        <w:rPr/>
      </w:pPr>
      <w:r>
        <w:rPr>
          <w:rFonts w:cs="Trebuchet MS" w:ascii="Trebuchet MS" w:hAnsi="Trebuchet MS"/>
          <w:color w:val="000000"/>
          <w:sz w:val="20"/>
          <w:szCs w:val="20"/>
        </w:rPr>
        <w:t>Estos libros son reales.  Estos libros están llenos con las historias de Shaumbra.  Digo que no he andado por aquí por bastante rato.....no he estado hablando por bastante rato, pero he estado alrededor de ustedes.  Los he estado escuchando, oyendo sus historias, reuniendo su sabiduría, poniéndola en los libros que saldrán.  Oh, ellos ya  tienen autoría, es sólo cuestión de descargarlos, poner sus dedos en su computadora y dejarlo fluir a través.  Ciertamente, yo se lo propondré a Cauldre y luego a todos ustedes, cómo esto puede ser hecho por aquellos que estén interesados.</w:t>
      </w:r>
    </w:p>
    <w:p>
      <w:pPr>
        <w:pStyle w:val="Normal"/>
        <w:spacing w:lineRule="atLeast" w:line="288" w:before="280" w:after="280"/>
        <w:jc w:val="both"/>
        <w:rPr/>
      </w:pPr>
      <w:r>
        <w:rPr>
          <w:rFonts w:cs="Trebuchet MS" w:ascii="Trebuchet MS" w:hAnsi="Trebuchet MS"/>
          <w:color w:val="000000"/>
          <w:sz w:val="20"/>
          <w:szCs w:val="20"/>
        </w:rPr>
        <w:t>Y mi cuarto libro....mi cuarto libro.  Es uno muy simple.  No es muy largo, es una lectura fácil y me gustaría hablar acerca de él hoy.  Es un título sencillo, “Ustedes No Tienen Problemas, Sencillamente Están Aburridos” (risas y aplausos).  Y me atreviera a decir otra palabra acerca de él ya que el título es tan ilustrador. </w:t>
      </w:r>
    </w:p>
    <w:p>
      <w:pPr>
        <w:pStyle w:val="Normal"/>
        <w:spacing w:lineRule="atLeast" w:line="288" w:before="280" w:after="280"/>
        <w:jc w:val="both"/>
        <w:rPr/>
      </w:pPr>
      <w:r>
        <w:rPr>
          <w:rFonts w:cs="Trebuchet MS" w:ascii="Trebuchet MS" w:hAnsi="Trebuchet MS"/>
          <w:color w:val="000000"/>
          <w:sz w:val="20"/>
          <w:szCs w:val="20"/>
        </w:rPr>
        <w:t xml:space="preserve">Saben lo que sucede.  Los humanos tienden a quedar atrapados en todo el síndrome de problemas, es energía adictiva.  Es energía adictiva. De hecho les gusta tener problemas.  ¿Saben cómo silenciar instantáneamente un salón lleno de humanos? ¡Díganles que no pueden hablar acerca de problemas! (risas).  Esto es lo que hacen los humanos – hablan acerca de problemas.  Examinan problema tras problema tras problema y cuando los problemas justo tienden a desaparecer naturalmente, crean nuevos problemas – ¡porque están aburridos! </w:t>
      </w:r>
      <w:r>
        <w:rPr>
          <w:rFonts w:cs="Trebuchet MS" w:ascii="Trebuchet MS" w:hAnsi="Trebuchet MS"/>
          <w:color w:val="000000"/>
          <w:sz w:val="20"/>
          <w:szCs w:val="20"/>
          <w:lang w:val="en-US"/>
        </w:rPr>
        <w:t>(risas).</w:t>
      </w:r>
    </w:p>
    <w:p>
      <w:pPr>
        <w:pStyle w:val="Normal"/>
        <w:spacing w:lineRule="atLeast" w:line="288" w:before="280" w:after="280"/>
        <w:jc w:val="both"/>
        <w:rPr/>
      </w:pPr>
      <w:r>
        <w:rPr>
          <w:rFonts w:cs="Trebuchet MS" w:ascii="Trebuchet MS" w:hAnsi="Trebuchet MS"/>
          <w:color w:val="000000"/>
          <w:sz w:val="20"/>
          <w:szCs w:val="20"/>
        </w:rPr>
        <w:t xml:space="preserve">La mente ha estado tan programada para funcionar en problemas para mantenerla ocupada.  Es una versión artificial de ser creativos.  La mente toma un problema y comienza a machacar sobre él, mirándolo desde un punto de vista muy analítico, mirándolo desde cada costado diferente, analizando todos los potenciales diferentes, analizando todos los probables resultados.  Pero entonces la mente también continúa, en estos resultados, intercalando nuevos problemas que pudieran ocurrir a lo largo del camino para alcanzar la solución. Así que los problemas continúan una y otra vez, perpetuándose a sí mismos.  </w:t>
      </w:r>
      <w:r>
        <w:rPr>
          <w:rFonts w:cs="Trebuchet MS" w:ascii="Trebuchet MS" w:hAnsi="Trebuchet MS"/>
          <w:color w:val="000000"/>
          <w:sz w:val="20"/>
          <w:szCs w:val="20"/>
          <w:lang w:val="en-US"/>
        </w:rPr>
        <w:t>Es una energía adictiva.</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Shaumbra, ¿qué problemas tienen?  Ninguno.  Sencillamente piensan que tienen problemas, porque su mente tiene que mantenerse ocupada.  Tienen que mantenerla ocupada, y saben, los problemas son un juego de entretenimiento para la mente.  Su mente está diseñada para trabajar en las cosas, para evaluar cosas.  La mente está diseñada para mantenerse ocupada todo el tiempo, así que devorará los problemas.  Los masticará una y otra vez de nuevo justo como un perro masca un hueso, nunca queriendo dejarlos ir. </w:t>
      </w:r>
    </w:p>
    <w:p>
      <w:pPr>
        <w:pStyle w:val="Normal"/>
        <w:spacing w:lineRule="atLeast" w:line="288" w:before="280" w:after="280"/>
        <w:jc w:val="both"/>
        <w:rPr/>
      </w:pPr>
      <w:r>
        <w:rPr>
          <w:rFonts w:cs="Trebuchet MS" w:ascii="Trebuchet MS" w:hAnsi="Trebuchet MS"/>
          <w:color w:val="000000"/>
          <w:sz w:val="20"/>
          <w:szCs w:val="20"/>
        </w:rPr>
        <w:t>Pero la situación real, el problema real es – el verdadero problema es – que ustedes no tienen soluciones.  Tienen problemas pero no soluciones, porque las soluciones no son divertidas.  Son el final del rollo.  Significa que la mente tiene que parar de batir y de trabajar tan duro.  No tiene ningún juego para alimentarla, así que naturalmente continuará perpetuando un problema por el bien de sí misma.  Ella no quiere estar aburrida, no quiere ser desechada a la nada, así que continuará problema tras problema tras problema.  Es un círculo vicioso, es un círculo muy agotador y es un círculo que podemos terminar – que ustedes pueden terminar.</w:t>
      </w:r>
    </w:p>
    <w:p>
      <w:pPr>
        <w:pStyle w:val="Normal"/>
        <w:spacing w:lineRule="atLeast" w:line="288" w:before="280" w:after="280"/>
        <w:jc w:val="both"/>
        <w:rPr/>
      </w:pPr>
      <w:r>
        <w:rPr>
          <w:rFonts w:cs="Trebuchet MS" w:ascii="Trebuchet MS" w:hAnsi="Trebuchet MS"/>
          <w:color w:val="000000"/>
          <w:sz w:val="20"/>
          <w:szCs w:val="20"/>
        </w:rPr>
        <w:t>Los problemas también impiden que esta cosa llamada “dei un gnost” o  “</w:t>
      </w:r>
      <w:r>
        <w:rPr>
          <w:rFonts w:cs="Trebuchet MS" w:ascii="Trebuchet MS" w:hAnsi="Trebuchet MS"/>
          <w:bCs/>
          <w:color w:val="000000"/>
          <w:sz w:val="20"/>
          <w:szCs w:val="20"/>
        </w:rPr>
        <w:t>gnost</w:t>
      </w:r>
      <w:r>
        <w:rPr>
          <w:rFonts w:cs="Trebuchet MS" w:ascii="Trebuchet MS" w:hAnsi="Trebuchet MS"/>
          <w:color w:val="000000"/>
          <w:sz w:val="20"/>
          <w:szCs w:val="20"/>
        </w:rPr>
        <w:t>”                 funcione.  Porque si la mente está perpetuamente ocupada con los problemas, esta cuarta pata de la silla, gnost, simplemente renunciará.  Honrará y respetará el hecho de que estén eligiendo problemas y eligiendo una forma muy cruda y rudimentaria de manejarlos a través de la mente.  Los problemas humanos literalmente mantienen alejado a gnost.</w:t>
      </w:r>
    </w:p>
    <w:p>
      <w:pPr>
        <w:pStyle w:val="Normal"/>
        <w:spacing w:lineRule="atLeast" w:line="288" w:before="280" w:after="280"/>
        <w:jc w:val="both"/>
        <w:rPr/>
      </w:pPr>
      <w:r>
        <w:rPr>
          <w:rFonts w:cs="Trebuchet MS" w:ascii="Trebuchet MS" w:hAnsi="Trebuchet MS"/>
          <w:color w:val="000000"/>
          <w:sz w:val="20"/>
          <w:szCs w:val="20"/>
        </w:rPr>
        <w:t>Así que todo se trata acerca de dejar ir esos problemas.  Dejar ir la creencia de que incluso tengan problemas.  Ahora algunos de ustedes, insisten en que tienen problemas.  Piensan que le estoy hablando a la persona a su lado, pero realmente te hablo a ti.  Dicen, “pero, pero Kuthumi tú no entiendes”.  Oh, sí entiendo, los he estado estudiando.  He estado escuchándolos y a veces oliéndolos (risas), durante este último año de tiempo, y ustedes están eligiendo esos problemas.  </w:t>
      </w:r>
    </w:p>
    <w:p>
      <w:pPr>
        <w:pStyle w:val="Normal"/>
        <w:spacing w:lineRule="atLeast" w:line="288" w:before="280" w:after="280"/>
        <w:jc w:val="both"/>
        <w:rPr/>
      </w:pPr>
      <w:r>
        <w:rPr>
          <w:rFonts w:cs="Trebuchet MS" w:ascii="Trebuchet MS" w:hAnsi="Trebuchet MS"/>
          <w:color w:val="000000"/>
          <w:sz w:val="20"/>
          <w:szCs w:val="20"/>
        </w:rPr>
        <w:t>Están eligiendo problemas en una relación ¿Están eligiendo una solución?  ¿O tienen miedo a la solución? </w:t>
      </w:r>
    </w:p>
    <w:p>
      <w:pPr>
        <w:pStyle w:val="Normal"/>
        <w:spacing w:lineRule="atLeast" w:line="288" w:before="280" w:after="280"/>
        <w:jc w:val="both"/>
        <w:rPr/>
      </w:pPr>
      <w:r>
        <w:rPr>
          <w:rFonts w:cs="Trebuchet MS" w:ascii="Trebuchet MS" w:hAnsi="Trebuchet MS"/>
          <w:color w:val="000000"/>
          <w:sz w:val="20"/>
          <w:szCs w:val="20"/>
        </w:rPr>
        <w:t>Y su salud - ¿están eligiendo una solución o están dejando que algún otro la elija por ustedes?  ¿Están eligiendo, realmente eligiendo una solución de salud, o están dejando que ese problema continúe para mantenerlos ocupados y atareados?  Ahora bien, pueden sentirse un poco ofendidos por lo que estoy diciendo aquí.  Estoy haciendo esto de una manera amorosa y muy sincera.  Miren cómo perpetúan los problemas.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Algunos de ustedes tienen problemas financieros, una y otra vez de nuevo, porque no están permitiendo verdaderamente que entre una solución.  Así que repiten los ciclos – no dinero, no dinero, no dinero.  ¿Se les ha ocurrido alguna vez que siempre tienen justo ese poquito?  ¿De dónde viene ese poquito?  Bueno, están justo permitiendo lo suficiente para seguir alimentando el problema.  Es una cosa asombrosa.  Reciben justo lo suficiente a última hora, apenas justo lo suficiente, porque entonces pueden dejar que su problema siga adelante.  Si no les entrara ningún dinero y murieran, ¡no tendrían un problema! </w:t>
      </w:r>
      <w:r>
        <w:rPr>
          <w:rFonts w:cs="Trebuchet MS" w:ascii="Trebuchet MS" w:hAnsi="Trebuchet MS"/>
          <w:color w:val="000000"/>
          <w:sz w:val="20"/>
          <w:szCs w:val="20"/>
          <w:lang w:val="en-US"/>
        </w:rPr>
        <w:t xml:space="preserve">(risas).  </w:t>
      </w:r>
      <w:r>
        <w:rPr>
          <w:rFonts w:cs="Trebuchet MS" w:ascii="Trebuchet MS" w:hAnsi="Trebuchet MS"/>
          <w:color w:val="000000"/>
          <w:sz w:val="20"/>
          <w:szCs w:val="20"/>
        </w:rPr>
        <w:t>Así que mantienen justo lo suficiente.</w:t>
      </w:r>
    </w:p>
    <w:p>
      <w:pPr>
        <w:pStyle w:val="Normal"/>
        <w:spacing w:lineRule="atLeast" w:line="288" w:before="280" w:after="280"/>
        <w:jc w:val="both"/>
        <w:rPr/>
      </w:pPr>
      <w:r>
        <w:rPr>
          <w:rFonts w:cs="Trebuchet MS" w:ascii="Trebuchet MS" w:hAnsi="Trebuchet MS"/>
          <w:color w:val="000000"/>
          <w:sz w:val="20"/>
          <w:szCs w:val="20"/>
        </w:rPr>
        <w:t xml:space="preserve">Algunos de ustedes tienen problemas en el trabajo.  A algunos de ustedes o bien los han hecho trabajar demasiado duro o no se llevan bien con otros.  ¿Pero dónde está la solución?  ¿Por qué están todavía ahí?  Piensan: “bueno, Kuthumi, tú no entiendes.  Tengo que tener ese empleo para hacer apenas suficiente dinero para poder mantener ese problema a que siga adelante”.  Y se quedan en ese empleo porque piensan que tienen que tenerlo por el dinero.  </w:t>
      </w:r>
      <w:r>
        <w:rPr>
          <w:rFonts w:cs="Trebuchet MS" w:ascii="Trebuchet MS" w:hAnsi="Trebuchet MS"/>
          <w:color w:val="000000"/>
          <w:sz w:val="20"/>
          <w:szCs w:val="20"/>
          <w:lang w:val="en-US"/>
        </w:rPr>
        <w:t>No se trata del dinero.  Es el problema.  Les gusta el problema.</w:t>
      </w:r>
    </w:p>
    <w:p>
      <w:pPr>
        <w:pStyle w:val="NormalWeb"/>
        <w:jc w:val="both"/>
        <w:rPr>
          <w:rFonts w:ascii="Trebuchet MS" w:hAnsi="Trebuchet MS" w:cs="Trebuchet MS"/>
          <w:color w:val="0000FF"/>
          <w:sz w:val="20"/>
          <w:szCs w:val="20"/>
          <w:lang w:val="en-US"/>
        </w:rPr>
      </w:pPr>
      <w:r>
        <w:rPr>
          <w:rFonts w:cs="Trebuchet MS" w:ascii="Trebuchet MS" w:hAnsi="Trebuchet MS"/>
          <w:color w:val="000000"/>
          <w:sz w:val="20"/>
          <w:szCs w:val="20"/>
        </w:rPr>
        <w:t xml:space="preserve">¿Así que, de dónde viene la solución?  No viene de su mente.  Su mente es un lugar terrible para soluciones.  Su mente es genial para analizar, juzgar, determinar valores tales como cantidad, volumen, cosas como esas.  Pero las verdaderas soluciones no vienen de la mente, vienen de gnost. Gnost – </w:t>
      </w:r>
      <w:r>
        <w:rPr>
          <w:rFonts w:cs="Trebuchet MS" w:ascii="Trebuchet MS" w:hAnsi="Trebuchet MS"/>
          <w:iCs/>
          <w:color w:val="000000"/>
          <w:sz w:val="20"/>
          <w:szCs w:val="20"/>
        </w:rPr>
        <w:t>dei un gnost</w:t>
      </w:r>
      <w:r>
        <w:rPr>
          <w:rFonts w:cs="Trebuchet MS" w:ascii="Trebuchet MS" w:hAnsi="Trebuchet MS"/>
          <w:color w:val="000000"/>
          <w:sz w:val="20"/>
          <w:szCs w:val="20"/>
        </w:rPr>
        <w:t xml:space="preserve"> – es la solución.  En gnost está la respuesta.  No pueden forzar su entrada y la mente tratará de introducir gnost y luego controlarlo.  </w:t>
      </w:r>
      <w:r>
        <w:rPr>
          <w:rFonts w:cs="Trebuchet MS" w:ascii="Trebuchet MS" w:hAnsi="Trebuchet MS"/>
          <w:color w:val="000000"/>
          <w:sz w:val="20"/>
          <w:szCs w:val="20"/>
          <w:lang w:val="en-US"/>
        </w:rPr>
        <w:t>Pero no puede. </w:t>
      </w:r>
    </w:p>
    <w:p>
      <w:pPr>
        <w:pStyle w:val="Normal"/>
        <w:spacing w:lineRule="atLeast" w:line="288" w:before="280" w:after="280"/>
        <w:jc w:val="both"/>
        <w:rPr/>
      </w:pPr>
      <w:r>
        <w:rPr>
          <w:rFonts w:cs="Trebuchet MS" w:ascii="Trebuchet MS" w:hAnsi="Trebuchet MS"/>
          <w:color w:val="000000"/>
          <w:sz w:val="20"/>
          <w:szCs w:val="20"/>
        </w:rPr>
        <w:t>Hay una solución para su, digamos, para su situación financiera.  Saben que han estado dándole vueltas en su cabeza tratando de sacar a relucir esa solución.  ¿No les ha asombrado que la solución sencillamente no ha estado ahí? Tratan de encontrar una solución a sus relaciones y dan vueltas en su cabeza tratando de pensar qué hacer con ese “traste” de esposo con el que están, pero que no pueden dejar ir. La solución nunca está ahí así que continúan dentro del problema. </w:t>
      </w:r>
    </w:p>
    <w:p>
      <w:pPr>
        <w:pStyle w:val="Normal"/>
        <w:spacing w:lineRule="atLeast" w:line="288" w:before="280" w:after="280"/>
        <w:jc w:val="both"/>
        <w:rPr/>
      </w:pPr>
      <w:r>
        <w:rPr>
          <w:rFonts w:cs="Trebuchet MS" w:ascii="Trebuchet MS" w:hAnsi="Trebuchet MS"/>
          <w:color w:val="000000"/>
          <w:sz w:val="20"/>
          <w:szCs w:val="20"/>
        </w:rPr>
        <w:t>Hay una solución.  Hay una solución.  Es tiempo de darle al botón de fácil. (Linda aprieta un botón que tiene en su mano.  Este dice, “¡Eso Fue Fácil!”) ¿Ven? (risas). Gnost es como un gran botón de fácil, pero tienen que soltar el problema primero.  Tienen que soltar el problema primero.  Tienen que admitirse a sí mismos que realmente no hay un problema, sencillamente no hay una solución todavía.  ¿Ven cómo funciona eso?  Realmente no hay un problema.  No tienen un problema con su salud - ¡sencillamente no tienen la solución todavía! (risas).  Tienen una situación, una experiencia por la que están pasando, sencillamente no han permitido que la solución entre.  Ella se introduce a través de gnost.  No es mental, no es batallar.</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Ahora bien, aquí está la diferencia entre lo que ustedes llamarían una forma mental de resolver las cosas y una solución verdaderamente gnost.  Mental: sentirán la lucha, sentirán su mente dándole vueltas rápidamente, se sentirán a sí mismos observando muchos potenciales y escenarios diferentes; sentirán miedo e incertidumbre;  y se sentirán como si estuvieran escogiendo a ciegas o bosquejando a ciegas en la oscuridad, sencillamente esperando en Dios encontrarse con algo que no los lastime.  Eso es mental.  Es lo mental tratando de resolverlo. Y saben, como dije antes, la mente finalmente no quiere resolverlo porque entonces no tendría nada que hacer.  Estaría aburrida, o así piensa.  O así piensa. </w:t>
      </w:r>
    </w:p>
    <w:p>
      <w:pPr>
        <w:pStyle w:val="Normal"/>
        <w:spacing w:lineRule="atLeast" w:line="288" w:before="280" w:after="280"/>
        <w:jc w:val="both"/>
        <w:rPr/>
      </w:pPr>
      <w:r>
        <w:rPr>
          <w:rFonts w:cs="Trebuchet MS" w:ascii="Trebuchet MS" w:hAnsi="Trebuchet MS"/>
          <w:color w:val="000000"/>
          <w:sz w:val="20"/>
          <w:szCs w:val="20"/>
        </w:rPr>
        <w:t>Así que sueltan el problema.  Se dicen a sí mismos que verdaderamente no tienen un problema con su salud, que solamente están pasando por una experiencia.  Y toman una respiración profunda y abren camino para gnost – la solución.  Le abren camino.  Se vacían a sí mismos, en cierto modo.  Crean su propio lugar seguro y sagrado.  Limpian su casa preparándose para el huésped, que es gnost y luego lo dejan ir. </w:t>
      </w:r>
    </w:p>
    <w:p>
      <w:pPr>
        <w:pStyle w:val="Normal"/>
        <w:spacing w:lineRule="atLeast" w:line="288" w:before="280" w:after="280"/>
        <w:jc w:val="both"/>
        <w:rPr/>
      </w:pPr>
      <w:r>
        <w:rPr>
          <w:rFonts w:cs="Trebuchet MS" w:ascii="Trebuchet MS" w:hAnsi="Trebuchet MS"/>
          <w:color w:val="000000"/>
          <w:sz w:val="20"/>
          <w:szCs w:val="20"/>
        </w:rPr>
        <w:t>Gnost es una energía hermosa que es suya y únicamente suya.  No viene de nosotros.  No viene del espíritu.  Es suya.  Gnost entra gentil y garbosamente, entra fácilmente.  Quizá entra a la hora más apropiada, quizá no en ese momento, ese segundo inmediato en el que están, porque a veces gnost reúne energías de otros reinos.  Y a veces gnost espera a que el nivel apropiado de energías y vibraciones y circunstancias exactos, tengan lugar.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Pero cuando gnost entra, la solución entra.  Tendrán este increíble conocimiento creativo.  Sencillamente lo sabrán.  Si tratan de explicarlo a otros justo en este preciso momento, sería muy difícil, porque es un conocimiento creativo.  Es un “ajá”.  Es cálido y dorado.  Es la respuesta antes de la pregunta.   </w:t>
      </w:r>
    </w:p>
    <w:p>
      <w:pPr>
        <w:pStyle w:val="Normal"/>
        <w:spacing w:lineRule="atLeast" w:line="288" w:before="280" w:after="280"/>
        <w:jc w:val="both"/>
        <w:rPr/>
      </w:pPr>
      <w:r>
        <w:rPr>
          <w:rFonts w:cs="Trebuchet MS" w:ascii="Trebuchet MS" w:hAnsi="Trebuchet MS"/>
          <w:color w:val="000000"/>
          <w:sz w:val="20"/>
          <w:szCs w:val="20"/>
        </w:rPr>
        <w:t>Se introduce a su vida, y sí, la mente pudiera saltar inicialmente y comenzar a tratar de hacerlo pedazos, tratar de diseccionarlo y desafiarlo, pero sólo tomen una respiración profunda. Vean, su mente se acostumbrará a gnost.  Se hará la mejor amiga de gnost.  Amará a gnost, porque él se llevará tanta de la vieja carga y responsabilidad de la mente.  La mente no se aburrirá, por cierto, porque llegará a ustedes un nuevo nivel  - todo un nuevo nivel de experiencias de vida – que  mantendrá a su mente muy ocupada haciendo lo que fue diseñada para hacer mejor:  almacenar información;  ayudar a guiarlos en el mundo físico 3D; ayudar a retener y sacar a colación información a la hora apropiada.</w:t>
      </w:r>
    </w:p>
    <w:p>
      <w:pPr>
        <w:pStyle w:val="Normal"/>
        <w:spacing w:lineRule="atLeast" w:line="288" w:before="280" w:after="280"/>
        <w:jc w:val="both"/>
        <w:rPr/>
      </w:pPr>
      <w:r>
        <w:rPr>
          <w:rFonts w:cs="Trebuchet MS" w:ascii="Trebuchet MS" w:hAnsi="Trebuchet MS"/>
          <w:color w:val="000000"/>
          <w:sz w:val="20"/>
          <w:szCs w:val="20"/>
        </w:rPr>
        <w:t>Gnost es la solución, y entrará, y sencillamente sabrán qué hacer.  Sencillamente sabrán cómo hacerlo.  No sabrán incluso porqué saben.  No conocerán los detalles.  No conocerán incluso el resultado, pero sabrán que no necesitan conocer esas cosas.  Sencillamente es. </w:t>
      </w:r>
    </w:p>
    <w:p>
      <w:pPr>
        <w:pStyle w:val="Normal"/>
        <w:spacing w:lineRule="atLeast" w:line="288" w:before="280" w:after="280"/>
        <w:jc w:val="both"/>
        <w:rPr/>
      </w:pPr>
      <w:r>
        <w:rPr>
          <w:rFonts w:cs="Trebuchet MS" w:ascii="Trebuchet MS" w:hAnsi="Trebuchet MS"/>
          <w:color w:val="000000"/>
          <w:sz w:val="20"/>
          <w:szCs w:val="20"/>
        </w:rPr>
        <w:t>Van a encontrar que su mente les dará las gracias.  Su mente los va a amar de una forma totalmente nueva y comenzarán a recuperar parte de esa memoria que han estado perdiendo.  Su mente estará tan agradecida de tener un nuevo amigo y compañero, alguien con quien jugar.  Su mente ha estado bastante sola, ¿no es así? Ahí sola, creando su propia pequeña realidad limitada.  Amaría tener un amigo.  Es por eso que Tobías dijo ayer que gnost es como el niño interior.  Es el compañero de juegos para la mente.</w:t>
      </w:r>
    </w:p>
    <w:p>
      <w:pPr>
        <w:pStyle w:val="Normal"/>
        <w:spacing w:lineRule="atLeast" w:line="288" w:before="280" w:after="280"/>
        <w:jc w:val="both"/>
        <w:rPr/>
      </w:pPr>
      <w:r>
        <w:rPr>
          <w:rFonts w:cs="Trebuchet MS" w:ascii="Trebuchet MS" w:hAnsi="Trebuchet MS"/>
          <w:color w:val="000000"/>
          <w:sz w:val="20"/>
          <w:szCs w:val="20"/>
        </w:rPr>
        <w:t>Sabemos que cantidad de ustedes piensan que tienen problemas, y hoy he convocado a un quórum especial para ayudar.  Vamos a sencillamente empacar esos problemas y despacharlos.  De hecho he enrolado una especie de camión celestial de basura para que llegue (risas) para que directo respalde... sí, ciertamente, está un poco apestoso, ha estado conteniendo algunos de sus rollos por un rato. Le he pedido, muy apropiadamente, a Saint-Germain que sea el conductor del camión (risas).  Es una tarea muy apropiada a él, yo diría, después de algunos de los tratos que yo he recibido. (risas).</w:t>
      </w:r>
    </w:p>
    <w:p>
      <w:pPr>
        <w:pStyle w:val="Normal"/>
        <w:spacing w:lineRule="atLeast" w:line="288" w:before="280" w:after="280"/>
        <w:jc w:val="both"/>
        <w:rPr/>
      </w:pPr>
      <w:r>
        <w:rPr>
          <w:rFonts w:cs="Trebuchet MS" w:ascii="Trebuchet MS" w:hAnsi="Trebuchet MS"/>
          <w:color w:val="000000"/>
          <w:sz w:val="20"/>
          <w:szCs w:val="20"/>
        </w:rPr>
        <w:t>Vamos a pedir que un poco de la música celestial del arpa nos acompañe.  Esto no es una activación, esto no es una meditación guiada (risas), esta es una experiencia individual que ustedes están haciendo con muchos, muchos otros - Shaumbra todo alrededor del mundo.  Así que escojan un problema justo ahora, cualquier problema.  ¡No hagan un problema de escoger el problema! (risas).  ¡No importa!</w:t>
      </w:r>
    </w:p>
    <w:p>
      <w:pPr>
        <w:pStyle w:val="Normal"/>
        <w:spacing w:lineRule="atLeast" w:line="288" w:before="280" w:after="280"/>
        <w:jc w:val="both"/>
        <w:rPr/>
      </w:pPr>
      <w:r>
        <w:rPr>
          <w:rFonts w:cs="Trebuchet MS" w:ascii="Trebuchet MS" w:hAnsi="Trebuchet MS"/>
          <w:color w:val="000000"/>
          <w:sz w:val="20"/>
          <w:szCs w:val="20"/>
        </w:rPr>
        <w:t xml:space="preserve">Así que escojan un problema, cualquier cosa que quieran.  No tiene que ser el más grande, no tiene que ser el más profundo.  Simplemente escojan un problema.  </w:t>
      </w:r>
    </w:p>
    <w:p>
      <w:pPr>
        <w:pStyle w:val="Normal"/>
        <w:spacing w:lineRule="atLeast" w:line="288" w:before="280" w:after="280"/>
        <w:jc w:val="both"/>
        <w:rPr/>
      </w:pPr>
      <w:r>
        <w:rPr>
          <w:rFonts w:cs="Trebuchet MS" w:ascii="Trebuchet MS" w:hAnsi="Trebuchet MS"/>
          <w:color w:val="000000"/>
          <w:sz w:val="20"/>
          <w:szCs w:val="20"/>
        </w:rPr>
        <w:t>Retrocedan hacia adentro los camiones ahora....</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Tomen una respiración profunda.... </w:t>
      </w:r>
    </w:p>
    <w:p>
      <w:pPr>
        <w:pStyle w:val="Normal"/>
        <w:spacing w:lineRule="atLeast" w:line="288" w:before="280" w:after="280"/>
        <w:jc w:val="both"/>
        <w:rPr/>
      </w:pPr>
      <w:r>
        <w:rPr>
          <w:rFonts w:cs="Trebuchet MS" w:ascii="Trebuchet MS" w:hAnsi="Trebuchet MS"/>
          <w:color w:val="000000"/>
          <w:sz w:val="20"/>
          <w:szCs w:val="20"/>
        </w:rPr>
        <w:t xml:space="preserve">Sostengan el problema en sus manos.  Ahuequen juntas sus manos.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Echen una mirada con su tercer ojo a ese problema.  ¡Oh, dejen de analizar!  Solamente miren.</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Ahora tomen una bocanada profunda....ese olor....y sencillamente ¡láncenlo a la parte trasera del camión ahora!  </w:t>
      </w:r>
    </w:p>
    <w:p>
      <w:pPr>
        <w:pStyle w:val="Normal"/>
        <w:spacing w:lineRule="atLeast" w:line="288" w:before="280" w:after="280"/>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Pueden dejarlo ir.  Pueden dejarlo ir. ¡Déjenlo ir o yo voy a quitárselos! </w:t>
      </w:r>
      <w:r>
        <w:rPr>
          <w:rFonts w:cs="Trebuchet MS" w:ascii="Trebuchet MS" w:hAnsi="Trebuchet MS"/>
          <w:color w:val="000000"/>
          <w:sz w:val="20"/>
          <w:szCs w:val="20"/>
          <w:lang w:val="en-US"/>
        </w:rPr>
        <w:t>(risas). ¡Déjenlo ir!</w:t>
      </w:r>
    </w:p>
    <w:p>
      <w:pPr>
        <w:pStyle w:val="Normal"/>
        <w:spacing w:lineRule="atLeast" w:line="288" w:before="280" w:after="280"/>
        <w:jc w:val="both"/>
        <w:rPr/>
      </w:pPr>
      <w:r>
        <w:rPr>
          <w:rFonts w:cs="Trebuchet MS" w:ascii="Trebuchet MS" w:hAnsi="Trebuchet MS"/>
          <w:color w:val="000000"/>
          <w:sz w:val="20"/>
          <w:szCs w:val="20"/>
        </w:rPr>
        <w:t xml:space="preserve">Ahí… mucho mejor.  Caray, cómo los humanos tontos, tontos se cuelgan a sus problemas.  </w:t>
      </w:r>
      <w:r>
        <w:rPr>
          <w:rFonts w:cs="Trebuchet MS" w:ascii="Trebuchet MS" w:hAnsi="Trebuchet MS"/>
          <w:color w:val="000000"/>
          <w:sz w:val="20"/>
          <w:szCs w:val="20"/>
          <w:lang w:val="en-US"/>
        </w:rPr>
        <w:t>Piensan, “¿Qué sería yo si no fuera un problema?” </w:t>
      </w:r>
    </w:p>
    <w:p>
      <w:pPr>
        <w:pStyle w:val="Normal"/>
        <w:spacing w:lineRule="atLeast" w:line="288" w:before="280" w:after="280"/>
        <w:jc w:val="both"/>
        <w:rPr/>
      </w:pPr>
      <w:r>
        <w:rPr>
          <w:rFonts w:cs="Trebuchet MS" w:ascii="Trebuchet MS" w:hAnsi="Trebuchet MS"/>
          <w:color w:val="000000"/>
          <w:sz w:val="20"/>
          <w:szCs w:val="20"/>
        </w:rPr>
        <w:t>Tomen una respiración profunda.</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Vayan dentro y encuentren otro problema.  Cualquier cosa.  Cualquier cosa – no importa.  Esta vez, sólo pónganlo en su mano derecha.  Sostengan su palma derecha hacia arriba... cualquier  problema.</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Sólo observen ese problema.  ¿Realmente les sirvió?</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Era realmente así de importante?  </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Están listos para dejarlo ir?</w:t>
      </w:r>
    </w:p>
    <w:p>
      <w:pPr>
        <w:pStyle w:val="Normal"/>
        <w:spacing w:lineRule="atLeast" w:line="288" w:before="280" w:after="280"/>
        <w:jc w:val="both"/>
        <w:rPr/>
      </w:pPr>
      <w:r>
        <w:rPr>
          <w:rFonts w:cs="Trebuchet MS" w:ascii="Trebuchet MS" w:hAnsi="Trebuchet MS"/>
          <w:color w:val="000000"/>
          <w:sz w:val="20"/>
          <w:szCs w:val="20"/>
        </w:rPr>
        <w:t xml:space="preserve">Tomen una buena respiración profunda... y sóplenlo justo a la parte trasera del camión de basura.  (Kuthumi sopla, luego ríe entre dientes mientras la música del arpa sigue la corriente) ¿Qué fue eso, arpa?  Intenten eso otra vez, sóplenlo también esta vez... (Kuthumi sopla junto con el arpa una vez más) ¡Maravilloso! </w:t>
      </w:r>
      <w:r>
        <w:rPr>
          <w:rFonts w:cs="Trebuchet MS" w:ascii="Trebuchet MS" w:hAnsi="Trebuchet MS"/>
          <w:color w:val="000000"/>
          <w:sz w:val="20"/>
          <w:szCs w:val="20"/>
          <w:lang w:val="en-US"/>
        </w:rPr>
        <w:t>(risas).</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Ahora Shaumbra, mientras dejan ir estos problemas… y sí, pueden hacerlo, así de tonto si quieren... mientras dejan ir estos problemas, ello crea un tipo de espacio divino o vacío hacia donde gnost puede mudarse.  La solución.  Y aquí hay algo interesante.  Van a descubrir con gnost... yo digo que es una solución creativa y ustedes van a descubrir que no tiene nada que ver con el problema que acaban de dejar ir.</w:t>
      </w:r>
    </w:p>
    <w:p>
      <w:pPr>
        <w:pStyle w:val="Normal"/>
        <w:spacing w:lineRule="atLeast" w:line="288" w:before="280" w:after="280"/>
        <w:jc w:val="both"/>
        <w:rPr/>
      </w:pPr>
      <w:r>
        <w:rPr>
          <w:rFonts w:cs="Trebuchet MS" w:ascii="Trebuchet MS" w:hAnsi="Trebuchet MS"/>
          <w:color w:val="000000"/>
          <w:sz w:val="20"/>
          <w:szCs w:val="20"/>
        </w:rPr>
        <w:t>Vean, ustedes están buscando una relación de uno-a-uno.  Obtuvieron un problema, lo dejan ir y piensan que gnost les aporta la solución a ese problema.  Pero en la Nueva Energía, gnost es diferente.  Nos movemos a un nivel diferente.  A medida que gnost se mude, se darán cuenta que, antes que nada, ese problema realmente no era un problema.  Nunca necesitó una solución lineal, sólo necesitaba una energía diferente ocupando el espacio.</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Esta es la física Nueva Energía, Shaumbra, y es tan hermosa, tan simple.  El problema nunca existió, sencillamente ocupó un espacio energético.  Y conforme gnost, la solución creativa, se muda, se darán cuenta que el problema nunca existió de la manera en que pensaban que lo hacía.  </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Yo sé que esto es un pedacito de un doblez de la mente, un bromista, pero como dijo Tobías ayer, gnost es una paradoja de una manera, porque lo que pensaban que era real, se convierte en nada.  Lo que pensaban que era un problema nunca necesitó una solución.  Lo que pensaban que era importante que ocupara una energía dentro de ustedes, puede permitir que se mude otra energía mucho más hermosa y expansiva.</w:t>
      </w:r>
    </w:p>
    <w:p>
      <w:pPr>
        <w:pStyle w:val="Normal"/>
        <w:spacing w:lineRule="atLeast" w:line="288" w:before="280" w:after="280"/>
        <w:jc w:val="both"/>
        <w:rPr/>
      </w:pPr>
      <w:r>
        <w:rPr>
          <w:rFonts w:cs="Trebuchet MS" w:ascii="Trebuchet MS" w:hAnsi="Trebuchet MS"/>
          <w:color w:val="000000"/>
          <w:sz w:val="20"/>
          <w:szCs w:val="20"/>
        </w:rPr>
        <w:t>Así que escojan otro problema más.  Escojan otro problema.</w:t>
      </w:r>
    </w:p>
    <w:p>
      <w:pPr>
        <w:pStyle w:val="Normal"/>
        <w:spacing w:lineRule="atLeast" w:line="288" w:before="280" w:after="280"/>
        <w:jc w:val="both"/>
        <w:rPr/>
      </w:pPr>
      <w:r>
        <w:rPr>
          <w:rFonts w:cs="Trebuchet MS" w:ascii="Trebuchet MS" w:hAnsi="Trebuchet MS"/>
          <w:color w:val="000000"/>
          <w:sz w:val="20"/>
          <w:szCs w:val="20"/>
        </w:rPr>
        <w:t>Tomen una respiración profunda...</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lang w:val="es-ES_tradnl"/>
        </w:rPr>
        <w:t>Algunos de ustedes están escogiendo muchos aquí, pero eso está bien.</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Ahora pónganlo en el suelo frente a su pie derecho. </w:t>
      </w:r>
    </w:p>
    <w:p>
      <w:pPr>
        <w:pStyle w:val="Normal"/>
        <w:spacing w:lineRule="atLeast" w:line="288" w:before="280" w:after="280"/>
        <w:jc w:val="both"/>
        <w:rPr/>
      </w:pPr>
      <w:r>
        <w:rPr>
          <w:rFonts w:cs="Trebuchet MS" w:ascii="Trebuchet MS" w:hAnsi="Trebuchet MS"/>
          <w:color w:val="000000"/>
          <w:sz w:val="20"/>
          <w:szCs w:val="20"/>
        </w:rPr>
        <w:t xml:space="preserve">Tomen una respiración profunda, sean el jugador de fútbol y ¡patéenlo derecho hacia la parte trasera del camión!  ¡Ningún cabezazo aquí! </w:t>
      </w:r>
      <w:r>
        <w:rPr>
          <w:rFonts w:cs="Trebuchet MS" w:ascii="Trebuchet MS" w:hAnsi="Trebuchet MS"/>
          <w:color w:val="000000"/>
          <w:sz w:val="20"/>
          <w:szCs w:val="20"/>
          <w:lang w:val="en-US"/>
        </w:rPr>
        <w:t>(risas).</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Shaumbra, es muy simple.  Solamente tienen que hacer lugar para que </w:t>
      </w:r>
      <w:r>
        <w:rPr>
          <w:rFonts w:cs="Trebuchet MS" w:ascii="Trebuchet MS" w:hAnsi="Trebuchet MS"/>
          <w:iCs/>
          <w:color w:val="000000"/>
          <w:sz w:val="20"/>
          <w:szCs w:val="20"/>
        </w:rPr>
        <w:t>dei un gnost</w:t>
      </w:r>
      <w:r>
        <w:rPr>
          <w:rFonts w:cs="Trebuchet MS" w:ascii="Trebuchet MS" w:hAnsi="Trebuchet MS"/>
          <w:i/>
          <w:iCs/>
          <w:color w:val="000000"/>
          <w:sz w:val="20"/>
          <w:szCs w:val="20"/>
        </w:rPr>
        <w:t xml:space="preserve"> </w:t>
      </w:r>
      <w:r>
        <w:rPr>
          <w:rFonts w:cs="Trebuchet MS" w:ascii="Trebuchet MS" w:hAnsi="Trebuchet MS"/>
          <w:color w:val="000000"/>
          <w:sz w:val="20"/>
          <w:szCs w:val="20"/>
        </w:rPr>
        <w:t>entre y se darán cuenta que verdaderamente nunca tuvieron ningún problema, estaban nada más tontamente aburridos.</w:t>
      </w:r>
    </w:p>
    <w:p>
      <w:pPr>
        <w:pStyle w:val="Normal"/>
        <w:spacing w:lineRule="atLeast" w:line="288" w:before="280" w:after="280"/>
        <w:jc w:val="both"/>
        <w:rPr/>
      </w:pPr>
      <w:r>
        <w:rPr>
          <w:rFonts w:cs="Trebuchet MS" w:ascii="Trebuchet MS" w:hAnsi="Trebuchet MS"/>
          <w:color w:val="000000"/>
          <w:sz w:val="20"/>
          <w:szCs w:val="20"/>
        </w:rPr>
        <w:t>Cambiando de tema aquí a uno un poco diferente, Tobías ha pedido que yo, Kuthumi lal Singh, como un miembro de la junta directiva de la Compañía de Energía del Círculo Carmesí... (risas, luego aplausos de la audiencia) ¡y es  j-u-n-t-a  por favor! (N.de.T. Juego de palabras en inglés: board: junta, bored: aburrido).  Junta... (Kuthumi riendo entre dientes) como un miembro de la junta directiva, sea y trabaje con ustedes como la voz de la comunicación.</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 xml:space="preserve">La comunicación es vitalmente importante para todos y cada uno de ustedes como un Maestro.  La habilidad de comunicarse con sencillez, claramente, es tanto muy importante.  Una de las cosas que yo aprendí a hacer en mis vidas en la Tierra fue mantenerla muy simple, decir pocas palabras.  </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A veces, Shaumbra, ustedes tienden a tratar de sobre-expresarlo y sobre-explicarlo todo.  Eso es una función de la mente, no confiar en lo que está obteniendo.  Así que en vez de usar unas pocas palabras y unas pocas frases, seguirán por horas sin parar con esa boca. ¿Alguna vez han notado como tienden a perder a su cliente? Bueno, ellos no van a marcharse hacia los reinos angélicos elevados debido al poderoso poder y energía que ustedes están mandando.  ¡Ellos están aburridos!   Manténganlo simple, manténganlo breve.</w:t>
      </w:r>
    </w:p>
    <w:p>
      <w:pPr>
        <w:pStyle w:val="NormalWeb"/>
        <w:jc w:val="both"/>
        <w:rPr>
          <w:rFonts w:ascii="Trebuchet MS" w:hAnsi="Trebuchet MS" w:cs="Trebuchet MS"/>
          <w:color w:val="0000FF"/>
          <w:sz w:val="20"/>
          <w:szCs w:val="20"/>
        </w:rPr>
      </w:pPr>
      <w:r>
        <w:rPr>
          <w:rFonts w:cs="Trebuchet MS" w:ascii="Trebuchet MS" w:hAnsi="Trebuchet MS"/>
          <w:color w:val="000000"/>
          <w:sz w:val="20"/>
          <w:szCs w:val="20"/>
        </w:rPr>
        <w:t>Ustedes aprendieron un poquito esta mañana acerca del poder de la voz.  Ella porta tanta energía. Yo he dicho pocas palabras aquí hoy, mas sin embargo mucho ha sido entregado.  Hagan lo mismo.  Digan pocas palabras, manténganlo breve y manténgalo simple</w:t>
      </w:r>
    </w:p>
    <w:p>
      <w:pPr>
        <w:pStyle w:val="Normal"/>
        <w:spacing w:lineRule="atLeast" w:line="288" w:before="280" w:after="280"/>
        <w:jc w:val="both"/>
        <w:rPr/>
      </w:pPr>
      <w:r>
        <w:rPr>
          <w:rFonts w:cs="Trebuchet MS" w:ascii="Trebuchet MS" w:hAnsi="Trebuchet MS"/>
          <w:color w:val="000000"/>
          <w:sz w:val="20"/>
          <w:szCs w:val="20"/>
        </w:rPr>
        <w:t>Cuando se comuniquen, ya sea que sea con un cliente o ya sea que estén en un escenario como este, no más de cuatro ideas simples. Algunos de ustedes escriben páginas y páginas de cosas que quieren cubrir.  Cuatro puntos simples – eso es todo – y cada punto debería ser solamente una frase o del largo de una oración.</w:t>
      </w:r>
    </w:p>
    <w:p>
      <w:pPr>
        <w:pStyle w:val="Normal"/>
        <w:spacing w:lineRule="atLeast" w:line="288" w:before="280" w:after="280"/>
        <w:jc w:val="both"/>
        <w:rPr/>
      </w:pPr>
      <w:r>
        <w:rPr>
          <w:rFonts w:cs="Trebuchet MS" w:ascii="Trebuchet MS" w:hAnsi="Trebuchet MS"/>
          <w:color w:val="000000"/>
          <w:sz w:val="20"/>
          <w:szCs w:val="20"/>
        </w:rPr>
        <w:t>Y luego manténganlo simple.  Lo que sucede es que gnost, su esencia creativa, entra y llena el resto.  Ahora no estamos diciendo que solamente digan una frase o una oración, estamos diciendo que cuando hagan un borrador para hablar ante un grupo o hablar con su cliente, solamente tengan cuatro puntos simples.  Se darán cuenta que han estado pasando por tremenda actividad mental tratando de anotarlo todo, cada idea, cada frase y cada palabra.  Pierden el impacto de lo llega a través de la voz.</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Incluso con clientes o ante audiencias que ustedes pudieran decir que no son particularmente iluminados o espirituales, ellos todavía recibirán lo que está saliendo de la frecuencia regular de la voz.  Ustedes están mandando una tremenda cantidad de información, energía y amor y no todo tiene que ser dicho en palabras.</w:t>
      </w:r>
    </w:p>
    <w:p>
      <w:pPr>
        <w:pStyle w:val="Normal"/>
        <w:spacing w:lineRule="atLeast" w:line="288" w:before="280" w:after="280"/>
        <w:jc w:val="both"/>
        <w:rPr/>
      </w:pPr>
      <w:r>
        <w:rPr>
          <w:rFonts w:cs="Trebuchet MS" w:ascii="Trebuchet MS" w:hAnsi="Trebuchet MS"/>
          <w:color w:val="000000"/>
          <w:sz w:val="20"/>
          <w:szCs w:val="20"/>
        </w:rPr>
        <w:t>Así que manténganlo muy, muy simple y escuchen un montón.  Escuchar es un arte.  Escuchar es divino, y conforme escuchen más y más, van a  encontrar que han estado escuchando – u oyendo - a un nivel muy limitado.  Pero hay tanto más sucediendo cuando se sintonizan y escuchan a su cliente, a cada parte de él.  Escuchen a su audiencia.  Van a descubrir cosas que no fueron aparentes de inmediato, cosas que pudieran haberse estado perdiendo antes.  </w:t>
      </w:r>
    </w:p>
    <w:p>
      <w:pPr>
        <w:pStyle w:val="Normal"/>
        <w:spacing w:lineRule="atLeast" w:line="288" w:before="280" w:after="280"/>
        <w:jc w:val="both"/>
        <w:rPr/>
      </w:pPr>
      <w:r>
        <w:rPr>
          <w:rFonts w:cs="Trebuchet MS" w:ascii="Trebuchet MS" w:hAnsi="Trebuchet MS"/>
          <w:color w:val="000000"/>
          <w:sz w:val="20"/>
          <w:szCs w:val="20"/>
        </w:rPr>
        <w:t>Así que tanto como son un comunicador, son un escucha igualmente.  Manténganlo muy breve. </w:t>
      </w:r>
      <w:r>
        <w:rPr>
          <w:rFonts w:cs="Trebuchet MS" w:ascii="Trebuchet MS" w:hAnsi="Trebuchet MS"/>
          <w:color w:val="000000"/>
          <w:sz w:val="20"/>
          <w:szCs w:val="20"/>
          <w:lang w:val="en-US"/>
        </w:rPr>
        <w:t>Manténganlo simple.  Pocas palabras.</w:t>
      </w:r>
    </w:p>
    <w:p>
      <w:pPr>
        <w:pStyle w:val="Normal"/>
        <w:spacing w:lineRule="atLeast" w:line="288" w:before="280" w:after="280"/>
        <w:jc w:val="both"/>
        <w:rPr/>
      </w:pPr>
      <w:r>
        <w:rPr>
          <w:rFonts w:cs="Trebuchet MS" w:ascii="Trebuchet MS" w:hAnsi="Trebuchet MS"/>
          <w:color w:val="000000"/>
          <w:sz w:val="20"/>
          <w:szCs w:val="20"/>
        </w:rPr>
        <w:t>Cada uno de ustedes es un maestro, es un comunicador.  Pueden comunicarse a través de un pincel, a través de palabras que son dichas, a través de palabras en papel, pero aprenderán en la Nueva Energía que la brevedad es sagrada.  La brevedad es divina.  Manténganlo simple.  Manténganlo breve.  Entonces, cuando lo hacen, cuando no están tan atados a un proceso mental, gnost, una vez más, entra.  Y como su amigo, gnost se rellena y se expande en ese momento de maneras que están bastante más allá de las palabras. </w:t>
      </w:r>
    </w:p>
    <w:p>
      <w:pPr>
        <w:pStyle w:val="Normal"/>
        <w:spacing w:lineRule="atLeast" w:line="288" w:before="280" w:after="280"/>
        <w:jc w:val="both"/>
        <w:rPr/>
      </w:pPr>
      <w:r>
        <w:rPr>
          <w:rFonts w:cs="Trebuchet MS" w:ascii="Trebuchet MS" w:hAnsi="Trebuchet MS"/>
          <w:color w:val="000000"/>
          <w:sz w:val="20"/>
          <w:szCs w:val="20"/>
        </w:rPr>
        <w:t>Yo también lo mantendré breve.  Continuaré trabajando con Shaumbra, particularmente en el área de las comunicaciones.  Comunicaciones con humor, comunicaciones con claridad, comunicaciones que tocan el corazón.</w:t>
      </w:r>
    </w:p>
    <w:p>
      <w:pPr>
        <w:pStyle w:val="Normal"/>
        <w:spacing w:lineRule="atLeast" w:line="288" w:before="280" w:after="280"/>
        <w:jc w:val="both"/>
        <w:rPr/>
      </w:pPr>
      <w:r>
        <w:rPr>
          <w:rFonts w:cs="Trebuchet MS" w:ascii="Trebuchet MS" w:hAnsi="Trebuchet MS"/>
          <w:color w:val="000000"/>
          <w:sz w:val="20"/>
          <w:szCs w:val="20"/>
        </w:rPr>
        <w:t>Y ahora lo sab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Namaste</w:t>
      </w:r>
    </w:p>
    <w:p>
      <w:pPr>
        <w:pStyle w:val="Normal"/>
        <w:jc w:val="both"/>
        <w:rPr>
          <w:rFonts w:ascii="Trebuchet MS" w:hAnsi="Trebuchet MS" w:cs="Trebuchet MS"/>
          <w:sz w:val="20"/>
          <w:szCs w:val="20"/>
        </w:rPr>
      </w:pPr>
      <w:r>
        <w:rPr>
          <w:rFonts w:cs="Trebuchet MS" w:ascii="Trebuchet MS" w:hAnsi="Trebuchet MS"/>
          <w:sz w:val="20"/>
          <w:szCs w:val="20"/>
        </w:rPr>
        <w:t>Tobías del Concejo Carmesí  es presentado por Geoffrey Hoppe, Golden Colorado. La historia de Tobías, del libro de Tobías de la Biblia, se puede consultar en la dirección de Internet www.crimsoncircle.com. Las canalizaciones de Tobías están disponibles, sin cargo para todos los trabajadores de la luz y Shaumbra de todo el mundo desde agosto de 1999, cuando Tobías dijo que la humanidad había pasado más allá de una potencial destrucción, hacia una Nueva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írculo Carmesí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s distribuir este texto en forma gratuita, sin base comercial alguna y sin cargos. Por favor incluye toda la información, incluso estas notas. Cualquier otro uso que se le quisiera dar deberá ser aprobado escribiendo a Geoffrey Hoppe, Golden, Colo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 Copyright 2001 Geoffrey Hoppe, P.O. Box 7328, Golden, CO 80403. </w:t>
      </w:r>
      <w:r>
        <w:rPr>
          <w:rFonts w:cs="Trebuchet MS" w:ascii="Trebuchet MS" w:hAnsi="Trebuchet MS"/>
          <w:sz w:val="20"/>
          <w:szCs w:val="20"/>
        </w:rPr>
        <w:t>Email a Tobias@crimsoncircle.com. Todos los derechos reservados.</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Fonts w:cs="Trebuchet MS" w:ascii="Trebuchet MS" w:hAnsi="Trebuchet MS"/>
        <w:smallCaps/>
        <w:shadow/>
        <w:color w:val="000000"/>
        <w:sz w:val="16"/>
        <w:szCs w:val="16"/>
      </w:rPr>
      <w:t xml:space="preserve">Conferencia de la Nueva Energía del Solsticio de Verano – </w:t>
    </w:r>
    <w:r>
      <w:rPr>
        <w:rFonts w:cs="Trebuchet MS" w:ascii="Trebuchet MS" w:hAnsi="Trebuchet MS"/>
        <w:color w:val="000000"/>
        <w:sz w:val="16"/>
        <w:szCs w:val="16"/>
      </w:rPr>
      <w:t xml:space="preserve">Breckenridge, Colorado, Julio 15, 2006 – Presentando a Kuthumi, </w:t>
      <w:br/>
      <w:t>canalizado por Geoffrey Hoppe</w:t>
    </w:r>
    <w:r>
      <w:rPr>
        <w:rFonts w:cs="Trebuchet MS" w:ascii="Trebuchet MS" w:hAnsi="Trebuchet MS"/>
        <w:smallCaps/>
        <w:shadow/>
        <w:color w:val="000000"/>
        <w:sz w:val="16"/>
        <w:szCs w:val="16"/>
      </w:rPr>
      <w:br/>
    </w:r>
  </w:p>
  <w:p>
    <w:pPr>
      <w:pStyle w:val="Head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2:34:00Z</dcterms:created>
  <dc:creator>Irma stabinsky</dc:creator>
  <dc:description/>
  <cp:keywords/>
  <dc:language>en-US</dc:language>
  <cp:lastModifiedBy>pc</cp:lastModifiedBy>
  <dcterms:modified xsi:type="dcterms:W3CDTF">2006-09-03T20:12:00Z</dcterms:modified>
  <cp:revision>12</cp:revision>
  <dc:subject/>
  <dc:title>THE TOBIAS MATERIALS</dc:title>
</cp:coreProperties>
</file>