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20"/>
          <w:szCs w:val="20"/>
        </w:rPr>
      </w:pPr>
      <w:r>
        <w:rPr>
          <w:rFonts w:cs="Trebuchet MS" w:ascii="Trebuchet MS" w:hAnsi="Trebuchet MS"/>
          <w:color w:val="000000"/>
          <w:sz w:val="32"/>
          <w:szCs w:val="32"/>
        </w:rPr>
        <w:t>LOS MATERIALES DE TOBÍAS</w:t>
        <w:br/>
      </w:r>
      <w:r>
        <w:rPr>
          <w:rFonts w:cs="Trebuchet MS" w:ascii="Trebuchet MS" w:hAnsi="Trebuchet MS"/>
          <w:smallCaps/>
          <w:shadow/>
          <w:color w:val="000000"/>
          <w:sz w:val="36"/>
          <w:szCs w:val="36"/>
        </w:rPr>
        <w:t>Conferencia De La Nueva Energía Del Solsticio De Verano –</w:t>
        <w:br/>
      </w:r>
      <w:r>
        <w:rPr>
          <w:rFonts w:cs="Trebuchet MS" w:ascii="Trebuchet MS" w:hAnsi="Trebuchet MS"/>
          <w:b/>
          <w:i/>
          <w:color w:val="000000"/>
          <w:sz w:val="22"/>
          <w:szCs w:val="22"/>
        </w:rPr>
        <w:t>Breckenridge, Colorado, julio 16, 2006 – Presentando a Adamus Saint-Germain</w:t>
      </w:r>
      <w:r>
        <w:rPr>
          <w:rFonts w:cs="Trebuchet MS" w:ascii="Trebuchet MS" w:hAnsi="Trebuchet MS"/>
          <w:color w:val="000000"/>
          <w:sz w:val="20"/>
          <w:szCs w:val="20"/>
        </w:rPr>
        <w:t xml:space="preserve"> </w:t>
        <w:br/>
        <w:t>canalizado por Geoffrey Hoppe</w:t>
        <w:br/>
      </w:r>
      <w:hyperlink r:id="rId2">
        <w:r>
          <w:rPr>
            <w:rStyle w:val="InternetLink"/>
            <w:rFonts w:cs="Trebuchet MS" w:ascii="Trebuchet MS" w:hAnsi="Trebuchet MS"/>
            <w:color w:val="000000"/>
            <w:sz w:val="20"/>
            <w:szCs w:val="20"/>
          </w:rPr>
          <w:t>www.crimsoncircle.com</w:t>
        </w:r>
      </w:hyperlink>
      <w:r>
        <w:rPr>
          <w:rFonts w:cs="Trebuchet MS" w:ascii="Trebuchet MS" w:hAnsi="Trebuchet MS"/>
          <w:color w:val="000000"/>
          <w:sz w:val="20"/>
          <w:szCs w:val="20"/>
        </w:rPr>
        <w:br/>
      </w:r>
      <w:r>
        <w:rPr>
          <w:rFonts w:cs="Trebuchet MS" w:ascii="Trebuchet MS" w:hAnsi="Trebuchet MS"/>
          <w:b/>
          <w:i/>
          <w:color w:val="000000"/>
          <w:sz w:val="20"/>
          <w:szCs w:val="20"/>
        </w:rPr>
        <w:t xml:space="preserve">Traducción: Irma </w:t>
      </w:r>
      <w:r>
        <w:rPr>
          <w:rFonts w:cs="Trebuchet MS" w:ascii="Trebuchet MS" w:hAnsi="Trebuchet MS"/>
          <w:b/>
          <w:i/>
          <w:sz w:val="20"/>
          <w:szCs w:val="20"/>
        </w:rPr>
        <w:t xml:space="preserve">Sztabinski  </w:t>
      </w:r>
      <w:hyperlink r:id="rId3">
        <w:r>
          <w:rPr>
            <w:rStyle w:val="InternetLink"/>
            <w:rFonts w:cs="Trebuchet MS" w:ascii="Trebuchet MS" w:hAnsi="Trebuchet MS"/>
            <w:b/>
            <w:i/>
            <w:color w:val="000000"/>
            <w:sz w:val="20"/>
            <w:szCs w:val="20"/>
          </w:rPr>
          <w:t>irmasz@yahoo.com</w:t>
        </w:r>
      </w:hyperlink>
      <w:r>
        <w:rPr>
          <w:rFonts w:cs="Trebuchet MS" w:ascii="Trebuchet MS" w:hAnsi="Trebuchet MS"/>
          <w:b/>
          <w:i/>
          <w:sz w:val="20"/>
          <w:szCs w:val="20"/>
        </w:rPr>
        <w:t xml:space="preserve">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Yo soy, si yo soy, Adamus del Concejo Carmesí. Y Cauldre, y todos los Shaumbra que están reunidos aquí, Shaumbra que están escuchando y Shaumbra que están aún por venir, jamás digan nunc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Mi posición dentro del Concejo Carmesí es la de un organizador y manifestador. Soy responsable de proveer una convergencia de energías, energías que son usadas de nuestro lado del velo y del lado humano. Y hoy, con Shaumbra, es un día de convergencia.</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Si se fijan en la astrología y la numerología del día, comprenderán porqué se eligió  estar aquí en este tiempo. Entenderán porqué, mientras que originalmente habían planeado su conferencia a ser cerca del gran hermoso lago de Tahoe, eso no fue posible.  Porque toda la convergencia de energías incluyendo las escuelas y las clases que han tenido en esta misma locación en el pasado, hicieron necesario estar hoy aquí de regreso.</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Yo soy responsable de proveer una organización de energías, ya que en cierto sentido podrían decir que las energías están en un estado de potencial y a veces en lo que ustedes llamarían un estado de caos. Lo llaman caos tan sólo porque no ven los potenciales que yacen en cada - cada - pizca de energía que los rodea, que está dentro de ustedes, y que está en las otras dimensiones.</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Como seres angélicos y como un miembro del Concejo Carmesí, yo ayudo a proveer esa organización a través de la convergencia de energías, y eso es exactamente lo que vamos a hacer hoy. Hoy es un día de convergencia e iniciación y vamos a tener una iniciación que culmina eras; cientos y miles de años de trabajo por parte de ustedes, que culmina siete años de trabajo muy intenso juntos como Shaumbra y como el Círculo Carmesí.</w:t>
      </w:r>
    </w:p>
    <w:p>
      <w:pPr>
        <w:pStyle w:val="NormalWeb"/>
        <w:jc w:val="both"/>
        <w:rPr>
          <w:rFonts w:ascii="Trebuchet MS" w:hAnsi="Trebuchet MS" w:cs="Trebuchet MS"/>
          <w:color w:val="0000FF"/>
          <w:sz w:val="20"/>
          <w:szCs w:val="20"/>
        </w:rPr>
      </w:pPr>
      <w:r>
        <w:rPr>
          <w:rFonts w:cs="Trebuchet MS" w:ascii="Trebuchet MS" w:hAnsi="Trebuchet MS"/>
          <w:color w:val="003300"/>
          <w:sz w:val="20"/>
          <w:szCs w:val="20"/>
        </w:rPr>
        <w:t xml:space="preserve">Yo, Adamus Saint-Germain, he sido antes responsable </w:t>
      </w:r>
      <w:r>
        <w:rPr>
          <w:rFonts w:cs="Trebuchet MS" w:ascii="Trebuchet MS" w:hAnsi="Trebuchet MS"/>
          <w:color w:val="000000"/>
          <w:sz w:val="20"/>
          <w:szCs w:val="20"/>
        </w:rPr>
        <w:t>de establecer</w:t>
      </w:r>
      <w:r>
        <w:rPr>
          <w:rFonts w:cs="Trebuchet MS" w:ascii="Trebuchet MS" w:hAnsi="Trebuchet MS"/>
          <w:color w:val="003300"/>
          <w:sz w:val="20"/>
          <w:szCs w:val="20"/>
        </w:rPr>
        <w:t xml:space="preserve"> muchas, muchas organizaciones y órdenes en la Tierra, incluyendo a los Caballeros Templarios, los Masones; los legendarios pero muy reales Caballeros de la Mesa Redonda, y mi favorita, los Illuminati. Y a pesar de que los Illuminati se han hecho de un mal nombre a causa de las influencias de aquellos a los que no les gustaba lo que estábamos enseñando – enseñando la fusión de ciencia y espiritualidad, enseñando la verdad – los Illuminati siempre han sido los muy cercanos y muy queridos de mi corazón hasta este momento.</w:t>
      </w:r>
    </w:p>
    <w:p>
      <w:pPr>
        <w:pStyle w:val="Normal"/>
        <w:shd w:fill="FFFFFF" w:val="clear"/>
        <w:spacing w:lineRule="atLeast" w:line="288"/>
        <w:jc w:val="both"/>
        <w:rPr/>
      </w:pPr>
      <w:r>
        <w:rPr>
          <w:rFonts w:cs="Trebuchet MS" w:ascii="Trebuchet MS" w:hAnsi="Trebuchet MS"/>
          <w:color w:val="000000"/>
          <w:sz w:val="20"/>
          <w:szCs w:val="20"/>
        </w:rPr>
        <w:t>Shaumbra, ustedes tienen muchas, muchas piezas que son de apoyo al trabajo que están haciendo. De nuestro lado del velo está el Concejo Carmesí. Es una Orden especial, no es directamente parte de la Orden del Arco. Es un grupo de trabajo especial o unidad, responsable de la enseñanza. El Concejo Carmesí reúne algunas de las energías angélicas más elevadas de la Orden del Arco, las reúne en bien de la enseñanza en todos los reinos y en la Tierra. El Concejo Carmesí es el que los apoya a ustedes en el trabajo que hacen, los seres angélicos quienes entran para ayudar a guiarlos como Maestros, ayudar a guiarlos en su propia vida, ayudar a traerles algunas de las nuevas informaciones que ustedes han estado almacenando para sí mismos para que entren a la hora apropiada. Ese es el rol del Concejo Carmesí.</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xml:space="preserve">Luego está la Universidad Shaumbra, que ha sido creada como una herramienta de apoyo, una herramienta de entrenamiento y aprendizaje para los Shaumbra que son maestros – y todos ustedes son maestros de una u otra manera. La Universidad Shaumbra fue creada inicialmente en los reinos no físicos, a más de hace 2000 años de tiempo, y se ha estado incubando. Se ha estado preparando a sí misma para el trabajo que ustedes estarían haciendo aquí en la Tierra si la era de la Nueva Energía llegara a ser. Y ha llegado a ser.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Luego está su nueva Compañía de Energía del Círculo Carmesí. Ella provee energía para apoyar todas sus actividades. La Compañía de Energía del Círculo Carmesí es también el conducto, el mecanismo de flujo que da cabida a la energía desde los otros reinos – desde los reinos angélicos y cristalinos - para fluir dentro y luego fluir fuera hacia ustedes en los planos terrenales para apoyarlos en el trabajo que están haciendo. Su fachada es una compañía, una corporación, mas sin embargo una compañía que está  abierta y accesible para todos los que deseen participar. Aquellos que son responsables de la Compañía de Energía del Círculo Carmesí son responsables del flujo apropiado y orden de la energía saliendo de regreso a la Universidad Shaumbra y a las otras entidades y estructuras que los apoyan a ustedes en el trabajo que hacen.</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Que quede bien claro! Shaumbra. ¡Que quede bien claro! que hay un flujo de energía y que la energía luego recibe estructura u orden de entre lo que ustedes llamarían caos o nada, pero que es en verdad potencial, y esta estructura u orden es importante para el trabajo que ustedes hacen. Es básicamente un enfoque o una dirección. Es la alimentación a través, o el flujo de potenciales que sale para ser manifestado en el mundo físico todo a su alrededor, y en la realidad física que necesitan para apoyar su existencia en la Tierr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rFonts w:ascii="Trebuchet MS" w:hAnsi="Trebuchet MS" w:cs="Arial"/>
          <w:color w:val="000000"/>
          <w:sz w:val="20"/>
          <w:szCs w:val="20"/>
        </w:rPr>
      </w:pPr>
      <w:r>
        <w:rPr>
          <w:rFonts w:cs="Trebuchet MS" w:ascii="Trebuchet MS" w:hAnsi="Trebuchet MS"/>
          <w:sz w:val="20"/>
          <w:szCs w:val="20"/>
        </w:rPr>
        <w:t>No hay nada de malo con la estructura. Es muy apropiada, pero conforme han aprendido durante siete años, la cosa importante de la estructura es tenerla muy maleable, muy flexible y abierta, libre para cambiar su forma en cualquier momento. Es importante mover la energía hacia la estructura, incrustarla dentro del tipo de creación que eligen crear, y luego permitirle su apertura, permitirle su habilidad de cambiar y fluir en respuesta a ustedes y al estado de realidad en el que están en un momento dado. Frecuentemente cuando la energía es estructurada, es aplicada al momento, pero luego no se le permite ser libre de moverse hacia el siguiente momento con ustedes. Así que ahora crean algo llamado historia o bagaje, porque no le permitieron a una estructura moverse libremente junto con ustedes.</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Así que está el Concejo Carmesí, la orden angélica que los apoya; la Universidad Shaumbra, que realmente es el corazón y el alma del trabajo Shaumbra; la Compañía de Energía del Círculo Carmesí, que fluye y apoya con energía, y hay una pieza faltante. La pieza por la que nosotros y ustedes nos hemos estado preparando por un largo, largo tiempo y bastante intensamente durante estos últimos siete años del tiempo.</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Ustedes han tenido esta cosa llamada el Círculo Carmesí. Ha sido un – cómo decir - un tipo de organización holgada. Ha sido una palabra, ha llegado a significar algo, se ha estado preparando a sí misma para el día de la convergencia. Se ha estado preparando a sí misma para la iniciación.</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Así que hoy, para todos los que se reúnen con nosotros en cualquier modo, manera o forma, hoy llevaremos a cabo una iniciación. Una iniciación de la Orden del Círculo Carmesí, de ustedes.</w:t>
      </w:r>
    </w:p>
    <w:p>
      <w:pPr>
        <w:pStyle w:val="Normal"/>
        <w:shd w:fill="FFFFFF" w:val="clear"/>
        <w:spacing w:lineRule="atLeast" w:line="288"/>
        <w:jc w:val="both"/>
        <w:rPr>
          <w:rFonts w:ascii="Trebuchet MS" w:hAnsi="Trebuchet MS" w:cs="Arial"/>
          <w:color w:val="000000"/>
          <w:sz w:val="20"/>
          <w:szCs w:val="20"/>
        </w:rPr>
      </w:pPr>
      <w:r>
        <w:rPr>
          <w:rFonts w:cs="Arial" w:ascii="Trebuchet MS" w:hAnsi="Trebuchet MS"/>
          <w:color w:val="000000"/>
          <w:sz w:val="20"/>
          <w:szCs w:val="20"/>
        </w:rPr>
        <w:t> </w:t>
      </w:r>
    </w:p>
    <w:p>
      <w:pPr>
        <w:pStyle w:val="Normal"/>
        <w:shd w:fill="FFFFFF" w:val="clear"/>
        <w:spacing w:lineRule="atLeast" w:line="288"/>
        <w:jc w:val="both"/>
        <w:rPr/>
      </w:pPr>
      <w:r>
        <w:rPr>
          <w:rFonts w:cs="Trebuchet MS" w:ascii="Trebuchet MS" w:hAnsi="Trebuchet MS"/>
          <w:color w:val="000000"/>
          <w:sz w:val="20"/>
          <w:szCs w:val="20"/>
        </w:rPr>
        <w:t xml:space="preserve">Hoy vamos a iniciar a la energía del Círculo Carmesí y a todos aquellos que elijan convertirse en un Estándar – un Estándar del Círculo Carmesí. Hemos elegido cuidadosamente la palabra “Estándar”. En el pasado hemos usado palabras como “caballeros”, hemos usado palabras como “sacerdotes”, o hemos usado otro tipo de palabras secretas para identificar a aquellos que participan de las Órdenes. Hemos elegido la palabra “Estándar” para cada uno de ustedes que elija ser iniciado hoy. Y ahora entienden porqué Tobías pidió que no hubiera otras iniciaciones, meditaciones o nada por el estilo. Lo hemos estado reservando para este momento con Shaumbra. </w:t>
      </w:r>
    </w:p>
    <w:p>
      <w:pPr>
        <w:pStyle w:val="NormalWeb"/>
        <w:rPr>
          <w:rFonts w:ascii="Trebuchet MS" w:hAnsi="Trebuchet MS" w:cs="Trebuchet MS"/>
          <w:color w:val="0000FF"/>
          <w:sz w:val="20"/>
          <w:szCs w:val="20"/>
        </w:rPr>
      </w:pPr>
      <w:r>
        <w:rPr>
          <w:rFonts w:cs="Trebuchet MS" w:ascii="Trebuchet MS" w:hAnsi="Trebuchet MS"/>
          <w:color w:val="000000"/>
          <w:sz w:val="20"/>
          <w:szCs w:val="20"/>
        </w:rPr>
        <w:t>Un estándar es un nivel de calidad. Un estándar es un fundamento y un pilar. Un estándar se convierte en un ejemplo para otros. Un estándar es un faro de luz. Un estándar es algo que introduce la energía apropiada al momento.</w:t>
      </w:r>
    </w:p>
    <w:p>
      <w:pPr>
        <w:pStyle w:val="Normal"/>
        <w:shd w:fill="FFFFFF" w:val="clear"/>
        <w:spacing w:lineRule="atLeast" w:line="288"/>
        <w:jc w:val="both"/>
        <w:rPr/>
      </w:pPr>
      <w:r>
        <w:rPr>
          <w:rFonts w:cs="Trebuchet MS" w:ascii="Trebuchet MS" w:hAnsi="Trebuchet MS"/>
          <w:color w:val="000000"/>
          <w:sz w:val="20"/>
          <w:szCs w:val="20"/>
        </w:rPr>
        <w:t>Así que elegimos, con ustedes, quizá con un poco de renuencia, en favor de la iniciación de los Estándares de ustedes, iniciándolos dentro de la Orden del Concejo Carmesí.</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Ahora bien, esto hace surgir algunas cuestiones. Si están sentados aquí en este salón, si están físicamente  presentes, ustedes han estado en una orden o sociedad secreta en el pasado, ¿no es así? Y así es como nos hemos conocido uno a otro, así es como ustedes y yo hemos conectado nuestras energías. Para algunos de ustedes, las órdenes se remontan a los Esenios. Para otros a los Caballeros Templarios. Para otros a la Hermandad. Para otros a los Illuminati y para algunos de ustedes en particular a los Rosacruces.</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Las Órdenes, son creadas en el tiempo apropiado, para la humanidad. Las Órdenes son creadas para traer estructura, enfoque, organización y manifestación a energías particulares en un tiempo particular.</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Sabemos que ello hace surgir algunas cuestiones de ustedes, en particular, con mi amigo Cauldre, ya que tantos de ustedes han dicho: “Nunca, nunca, nunca más.” Sí, ciertamente, Cauldre y yo peleamos un poco anoche (algunas risas). El estaba en un estado de gran ansiedad, tal como algunos de ustedes están experimentando justo ahora. Si sienten su corazón palpitar, si sienten el sudor en sus palmas y bajo sus axilas, si sienten un poco de ansiedad, es porque han estado antes en una Orden. Y a través de aquellas Órdenes, fue derramada sangre, fluyó sangre y usualmente fue la de ustedes (algunas risas)</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Ustedes fueron perseguidos a causa de sus creencias. Fueron perseguidos por lo que estaban tratando de hacer en ese tiempo. A causa de su experiencia con las Órdenes, las Órdenes que amaban tan profundamente, gran dolor fue traído a ustedes. Y no fue sólo la sangre, fue el dolor emocional.</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El dolor emocional para muchos de ustedes de ser requeridos a dejar la orden. El recuerdo de lo que semejaba dar un paso ante el concejo en la Tierra en ese tiempo y ser requeridos a marcharse. La sensación de rechazo, la sensación de ser sacados de un grupo al cual amaban tan entrañablemente, con el cual se habían comprometido tan entrañablemente, por el cual luchaban, al cual defendían.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Pero yo les pido tomar este momento para recordar y sentir la energía de aquel momento, cuando se les pidió que se fueran, y porqué se les pidió que se fueran. Y a pesar de que ello les ha ocasionado dificultades y penuria desde entonces, hubo una razón, mis bien amados.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Habían crecido tanto por derecho propio. Se volvieron tan iluminados y experimentados a su propia manera que la Orden misma ya no era apropiada para ustedes. Se les pidió que se fueran, que ahora salieran y descubrieran cosas por sí mismos, que salieran y recolectaran y aprendieran y crecieran por cuenta propia, para que pudiéramos volver a reunirnos de nuevo en este momento, en este día de convergencia, con todo lo que recogieron a lo largo del camino, con su sabiduría y su amor, con las lecciones que han aprendido acerca de sí mismos y acerca de la humanidad, y traerlo de regreso a este punto. </w:t>
      </w:r>
    </w:p>
    <w:p>
      <w:pPr>
        <w:pStyle w:val="Normal"/>
        <w:shd w:fill="FFFFFF" w:val="clear"/>
        <w:spacing w:lineRule="atLeast" w:line="288"/>
        <w:jc w:val="both"/>
        <w:rPr>
          <w:rFonts w:ascii="Trebuchet MS" w:hAnsi="Trebuchet MS" w:cs="Arial"/>
          <w:color w:val="000000"/>
          <w:sz w:val="20"/>
          <w:szCs w:val="20"/>
        </w:rPr>
      </w:pPr>
      <w:r>
        <w:rPr>
          <w:rFonts w:cs="Arial" w:ascii="Trebuchet MS" w:hAnsi="Trebuchet MS"/>
          <w:color w:val="000000"/>
          <w:sz w:val="20"/>
          <w:szCs w:val="20"/>
        </w:rPr>
        <w:t> </w:t>
      </w:r>
    </w:p>
    <w:p>
      <w:pPr>
        <w:pStyle w:val="Normal"/>
        <w:shd w:fill="FFFFFF" w:val="clear"/>
        <w:spacing w:lineRule="atLeast" w:line="288"/>
        <w:jc w:val="both"/>
        <w:rPr/>
      </w:pPr>
      <w:r>
        <w:rPr>
          <w:rFonts w:cs="Trebuchet MS" w:ascii="Trebuchet MS" w:hAnsi="Trebuchet MS"/>
          <w:color w:val="000000"/>
          <w:sz w:val="20"/>
          <w:szCs w:val="20"/>
        </w:rPr>
        <w:t xml:space="preserve">Han estado fuera cosechando Vida, aprendiendo Vida. Fueron el maestro que salió para convertirse en un nuevo estudiante para que pudieran volver una vez más como un nuevo Maestro. Y es por eso que les pedimos que se fueran. Fue un honor, aunque en ese entonces pudiera no haber parecido tal. Fue una bendición para ustedes y para Todo Lo Que Es. </w:t>
      </w:r>
    </w:p>
    <w:p>
      <w:pPr>
        <w:pStyle w:val="Normal"/>
        <w:shd w:fill="FFFFFF" w:val="clear"/>
        <w:spacing w:lineRule="atLeast" w:line="288"/>
        <w:jc w:val="both"/>
        <w:rPr>
          <w:rFonts w:ascii="Trebuchet MS" w:hAnsi="Trebuchet MS" w:cs="Arial"/>
          <w:color w:val="000000"/>
          <w:sz w:val="20"/>
          <w:szCs w:val="20"/>
        </w:rPr>
      </w:pPr>
      <w:r>
        <w:rPr>
          <w:rFonts w:cs="Arial" w:ascii="Trebuchet MS" w:hAnsi="Trebuchet MS"/>
          <w:color w:val="000000"/>
          <w:sz w:val="20"/>
          <w:szCs w:val="20"/>
        </w:rPr>
        <w:t> </w:t>
      </w:r>
    </w:p>
    <w:p>
      <w:pPr>
        <w:pStyle w:val="Normal"/>
        <w:shd w:fill="FFFFFF" w:val="clear"/>
        <w:spacing w:lineRule="atLeast" w:line="288"/>
        <w:jc w:val="both"/>
        <w:rPr/>
      </w:pPr>
      <w:r>
        <w:rPr>
          <w:rFonts w:cs="Trebuchet MS" w:ascii="Trebuchet MS" w:hAnsi="Trebuchet MS"/>
          <w:color w:val="000000"/>
          <w:sz w:val="20"/>
          <w:szCs w:val="20"/>
        </w:rPr>
        <w:t>Han estado por su cuenta por un largo tiempo ahora. Ha sido solitario, ha estado oscuro a veces y difícil. Pero ahora volvemos a estar juntos en esta convergencia de Shaumbra para reunirnos, para volver a juntar nuestras energías, para re-formarnos a nosotros mismos de una manera nueva bajo la bandera de la Orden del Círculo Carmesí en el planeta Tierra.</w:t>
      </w:r>
    </w:p>
    <w:p>
      <w:pPr>
        <w:pStyle w:val="NormalWeb"/>
        <w:rPr>
          <w:rFonts w:ascii="Trebuchet MS" w:hAnsi="Trebuchet MS" w:cs="Trebuchet MS"/>
          <w:color w:val="0000FF"/>
          <w:sz w:val="20"/>
          <w:szCs w:val="20"/>
        </w:rPr>
      </w:pPr>
      <w:r>
        <w:rPr>
          <w:rFonts w:cs="Trebuchet MS" w:ascii="Trebuchet MS" w:hAnsi="Trebuchet MS"/>
          <w:color w:val="000000"/>
          <w:sz w:val="20"/>
          <w:szCs w:val="20"/>
        </w:rPr>
        <w:t>Esta es la primera Orden espiritual – sin excepción alguna - la primera Orden espiritual de la Nueva Energía. Sabemos eso porque ayudamos a organizarlas. Lo sabemos porque vemos quién sale y quién regresa. Vemos quién organiza y quién verdaderamente está en la Nueva Energía. Así que este es un día particularmente bendito para todos los que nos reunimos aquí, iniciando la primera Orden de la Nueva Energía.</w:t>
      </w:r>
    </w:p>
    <w:p>
      <w:pPr>
        <w:pStyle w:val="Normal"/>
        <w:shd w:fill="FFFFFF" w:val="clear"/>
        <w:spacing w:lineRule="atLeast" w:line="288"/>
        <w:jc w:val="both"/>
        <w:rPr/>
      </w:pPr>
      <w:r>
        <w:rPr>
          <w:rFonts w:cs="Trebuchet MS" w:ascii="Trebuchet MS" w:hAnsi="Trebuchet MS"/>
          <w:color w:val="000000"/>
          <w:sz w:val="20"/>
          <w:szCs w:val="20"/>
        </w:rPr>
        <w:t xml:space="preserve">Ustedes son los Estándares – si eligen. Haremos la iniciación aquí dentro en un momento, tan pronto revisemos el Camino (N.de T. Geoffrey en un comentario posterior se refirió a esto como las directrices o pautas) de los Estándares de la Nueva Energí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xml:space="preserve">* El Camino de los Estándares comienza con el Sí Mismo. </w:t>
      </w:r>
      <w:r>
        <w:rPr>
          <w:rFonts w:cs="Trebuchet MS" w:ascii="Trebuchet MS" w:hAnsi="Trebuchet MS"/>
          <w:color w:val="FF6600"/>
          <w:sz w:val="20"/>
          <w:szCs w:val="20"/>
        </w:rPr>
        <w:t xml:space="preserve">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1. Primero es acerca de amarse a sí mismo, ya que ¿cómo pueden servir a otros, cómo pueden ayudar a otros, si no han aprendido a amarse a sí mismos? Tanto de lo que han aprendido en su soledad desde que se les pidió dejar las viejas órdenes, era acerca de descubrir el amor al sí mismo. Y para descubrir el amor, tuvieron que descubrir la oscuridad. Tuvieron que descubrir el rechazo y el odio y la soledad, para poder volver aquí sabiendo lo que semeja verdaderamente enamorarse de sí mismo.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2. Y a continuación, con el Sí Mismo, en el Camino de los Estándares, es seguir su propia verdad. Han aprendido lo que semejaba seguir la verdad de otros y, como diría Kuthumi, apesta (risas). Han aprendido que seguir la verdad de otros lleva a un callejón sin salida, lleva a la ansiedad y a la depresión, lleva a la confusión dentro de sí mismo. Pero cuando siguen su propia verdad, es claro, es evidente; es puro.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3. Y el Camino de los Estándares, es también acerca de tener confianza en sí mismo. Oh, en estos siete años pasados han jugado a tener confianza en todo lo demás – el espíritu, los guías, su propia mente – todo menos en sí mismos, para que pudieran entender ahora lo que semeja escuchar esa bendita voz interior, y no es una voz quedita una vez que la descubren. Es una voz que es tan clara y pura que saben que es su verdad.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4. Y en el Camino del Estándar para el Sí Mismo también hay abundancia. Han salido y descubierto en estos miles de años del tiempo lo que semeja vivir en la carencia y en la pobreza, vivir en un sistema de creencias de limitaciones. Han aprendido lo que semeja ser un mendigo, uno que sufre. Han aprendido lo que semeja negar el flujo de energía dentro de su vida. Pero ahora, como un Estándar de la Orden del Círculo Carmesí, aceptan el camino de la abundanci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Abundancia en cada forma de su vida con las energías apropiadas fluyendo hacia dentro de ustedes a la hora exacta y en el momento exacto en que lo necesitan. No entregada en las alas de ángeles, no entregada como un regalo del espíritu, sino como algo que están eligiendo y manifestando para sí mismos en su propia vida y descubriendo que la abundancia es natural. La abundancia es flujo. La abundancia es la expresión del amor que ustedes tienen por sí mismos.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En el Camino del Estándar de la Orden del Círculo Carmesí, es también acerca de la Creación y hay cuatro puntos para la creación.</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1. El primer camino es tomar responsabilidad por sus propias creaciones. Han aprendido que nadie más es responsable por su vida. No son una víctima. Ningún otro lo está haciendo por ustedes. Ustedes montan una serie elaborada de movimientos de energía que permiten que la creación – su creación – entre en su vida. No pueden echarle la culpa a algún otro, no pueden ser la víctima del abuso de alguien más. El Estándar toma responsabilidad por sus propias creaciones. </w:t>
      </w:r>
    </w:p>
    <w:p>
      <w:pPr>
        <w:pStyle w:val="Normal"/>
        <w:shd w:fill="FFFFFF" w:val="clear"/>
        <w:spacing w:lineRule="atLeast" w:line="288"/>
        <w:jc w:val="both"/>
        <w:rPr/>
      </w:pPr>
      <w:r>
        <w:rPr>
          <w:rFonts w:cs="Trebuchet MS" w:ascii="Trebuchet MS" w:hAnsi="Trebuchet MS"/>
          <w:color w:val="000000"/>
          <w:sz w:val="20"/>
          <w:szCs w:val="20"/>
        </w:rPr>
        <w:t xml:space="preserve">2. Punto número dos de las creaciones es darle vida y libertad a sus propias creaciones. Una cosa es crear algo, y otra es luego bendecirlo con su energía divina de fuerza vital y permitirle su vida, permitirle su libertad. Tan a menudo los humanos crearán y luego controlan, pero eso deja una verdadera carencia, un verdadero vacío de energía y un verdadero desequilibrio de la energí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Pero cuando crean algo en su vida, infunden vida dentro de su creación y luego le dan libertad. Puede crecer. Puede crecer de maneras que la mente humana ni siquiera puede comprender. Puede crecer hacia potenciales que ustedes ni siquiera se dan cuenta que están ahí hoy. Dar vida, infundir vida y libertad dentro de sus creaciones es como la relación entre un padre y un hijo. Los padres darán a luz a un hijo, pero ellos no son sus dueños. Un padre criará a un hijo pero eventualmente tienen que dejarlo ir, a crecer por su cuenta. Ahora bien, la diferencia es que sus creaciones son siempre suyas, siempre parte de ustedes, así que, ¿por qué habrían de querer limitar? </w:t>
      </w:r>
    </w:p>
    <w:p>
      <w:pPr>
        <w:pStyle w:val="NormalWeb"/>
        <w:rPr>
          <w:rFonts w:ascii="Trebuchet MS" w:hAnsi="Trebuchet MS" w:cs="Trebuchet MS"/>
          <w:color w:val="0000FF"/>
          <w:sz w:val="20"/>
          <w:szCs w:val="20"/>
          <w:lang w:val="en-US"/>
        </w:rPr>
      </w:pPr>
      <w:r>
        <w:rPr>
          <w:rFonts w:cs="Trebuchet MS" w:ascii="Trebuchet MS" w:hAnsi="Trebuchet MS"/>
          <w:sz w:val="20"/>
          <w:szCs w:val="20"/>
        </w:rPr>
        <w:t xml:space="preserve">3. Quieren infundir vida dentro de cada creación. Infundir vida dentro de sí mismos como un maestro. Infundir vida dentro de todo lo que abunde hacia su vida. Darle libertad para crecer. Darle la libertad de la belleza y la alegría y la expresión y regresará a ustedes de muchas, muchas maneras diferentes. </w:t>
      </w:r>
    </w:p>
    <w:p>
      <w:pPr>
        <w:pStyle w:val="Normal"/>
        <w:shd w:fill="FFFFFF" w:val="clear"/>
        <w:spacing w:lineRule="atLeast" w:line="288"/>
        <w:jc w:val="both"/>
        <w:rPr/>
      </w:pPr>
      <w:r>
        <w:rPr>
          <w:rFonts w:cs="Trebuchet MS" w:ascii="Trebuchet MS" w:hAnsi="Trebuchet MS"/>
          <w:color w:val="000000"/>
          <w:sz w:val="20"/>
          <w:szCs w:val="20"/>
        </w:rPr>
        <w:t xml:space="preserve">El Estándar del Concejo y la Orden del Círculo Carmesí, nunca limita sus creaciones, jamás tiene expectativas sobre el resultado. Es de duración indefinida. Ustedes crean y después nunca limitan. Permiten que siga fluyendo. Todas las creaciones son flexibles.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4. El Camino del Estándar es Gnost – punto número cuatro - Gnost. Tobías habló de gnost el otro día. Gnost es la solución. Gnost es el flujo creativo. Gnost es una energía que no ha sido usada por eones de tiempo y cuando gnost entra, puentea lo divino y lo humano, y como un creador y un Estándar, ustedes permitirán a gnost fluir dentro. En vez de estar atados y restringidos por problemas y desafíos, simplemente permitirán que gnost entre y presente la solución clara y abiert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 Y el Camino del Estándar de la Orden del Círculo Carmesí, es también la Vid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1. Y el primer punto de la vida es elegir la vida. Elegir la vida en cada momento y cada respiración. Elegir que están aquí en la Tierra en este tiempo increíble, este cambio hacia la Nueva Energía. Elegir la vida todos los días, dejar saber a su cuerpo, mente, gnost y espíritu que están eligiendo estar aquí. Cuando eligen estar en el cuerpo físico, ello cambia la composición entera de su estructura de energía y por lo tanto, atrae hacia ustedes todo un tipo de energía diferente. Si eligen la vida, atraerán hacia ustedes energías que eligen la vid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2. En la vida, el segundo punto es tener compasión por todo. Compasión por sí mismo ante todo. Compasión por todo lo que han hecho; compasión por cada experiencia que hayan tenido alguna vez; compasión por aquel momento en que les fue pedido dejar una de las antiguas Órdenes. Oh, ello ha sido una carga pesada en su corazón y en su historia. Échenle una mirada ahora. Echen una mirada al amor que tuvieron sus antepasados cuando les pidieron que se marcharan. Echen una mirada a la compasión que ellos tuvieron, pedirle a un ser amado y a un líder honorable dejar la misma Orden que ellos habían ayudado a crear con ustedes.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Tengan compasión por toda persona, toda experiencia; compasión por aquellos que son víctimas y abusadores; compasión por aquellos que están teniendo dificultades y problemas en su vida, porque ellos lo están eligiendo. La compasión es acerca de honrar la elección de ellos y acerca de sonreír a la persona sin hogar, sonreír a aquel que está discapacitado o lisiado, sonreír a aquellos que son ricos y poderosos, sonreír sobre todo. Eso es compasión. El Estándar tiene compasión por todo y una comprensión de que todo está siendo elegido y llevado a cabo apropiadamente.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3. En la vida... en la vida, el tercer punto es aceptar las bendiciones de la vida. Hay muchas. La vida está aquí para servirlos. La vida está aquí para servir a todo. Está llena con bendiciones. Hay bendiciones en abundancia a su derredor ahora mismo – bendiciones de Gaia, bendiciones de otros humanos, bendiciones que ocurren en cada momento. Cada persona que encuentran en la calle, cada persona con la que tienen una relación, cada animal, cada pájaro, cada brisa que acaricia su cara es una bendición. Tiene una razón y un propósito en su vida. Acepten todo y cada cosa como una bendición. No como un accidente, no como algo que justo sucede que pasa, sino como un evento sincrónico y bendición en su vida, y comenzarán a apreciar la vida de toda una nueva maner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4. Como un Estándar de la Orden del Círculo Carmesí, es también acerca de honrar la vida como se honran a sí mismos, y honrarse a sí mismos como la vida los honra. Este es el principio de Yeshua. Esto es acerca de “Trata a los otros como tú quisieras que ellos te trataran a ti”. Hay una energía recíproca para todo. Traten a la vida como ustedes quisieran ser tratados por ella. Trátense a sí mismos bien, queridos amigos. Trátense bien a sí mismos. </w:t>
      </w:r>
    </w:p>
    <w:p>
      <w:pPr>
        <w:pStyle w:val="NormalWeb"/>
        <w:rPr>
          <w:rFonts w:ascii="Trebuchet MS" w:hAnsi="Trebuchet MS" w:cs="Trebuchet MS"/>
          <w:color w:val="0000FF"/>
          <w:sz w:val="20"/>
          <w:szCs w:val="20"/>
        </w:rPr>
      </w:pPr>
      <w:r>
        <w:rPr>
          <w:rFonts w:cs="Trebuchet MS" w:ascii="Trebuchet MS" w:hAnsi="Trebuchet MS"/>
          <w:color w:val="000000"/>
          <w:sz w:val="20"/>
          <w:szCs w:val="20"/>
        </w:rPr>
        <w:t>* En el Camino de los Estándares de la Orden del Concejo Carmesí en la Tierra es también – la cuarta categoría - es también acerca de los maestros. Eso es lo que son, Maestros, y el primer punto es:</w:t>
      </w:r>
    </w:p>
    <w:p>
      <w:pPr>
        <w:pStyle w:val="Normal"/>
        <w:shd w:fill="FFFFFF" w:val="clear"/>
        <w:spacing w:lineRule="atLeast" w:line="288"/>
        <w:jc w:val="both"/>
        <w:rPr/>
      </w:pPr>
      <w:r>
        <w:rPr>
          <w:rFonts w:cs="Trebuchet MS" w:ascii="Trebuchet MS" w:hAnsi="Trebuchet MS"/>
          <w:color w:val="000000"/>
          <w:sz w:val="20"/>
          <w:szCs w:val="20"/>
        </w:rPr>
        <w:t xml:space="preserve">1. Sean un maestro para todos los que lleguen a ustedes – y habrá muchos. Y llegarán en muchas condiciones y formas, llegarán a ustedes de muchas maneras diferentes. No necesariamente llegarán precisamente para anotarse para un taller. Pueden llegar como alguien con quien chocan en la tienda, como un compañero de trabajo, como un niño, un padre, un amigo. Van a llegar a ustedes de todas las maneras y condiciones.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La cosa importante de hacer notar aquí es que ellos llegarán a ustedes. El Estándar no evangeliza ni predica porque el Estándar honra. Pero el Estándar también sabe que ellos llegarán a ustedes a la hora indicada. Y entonces escuchen. Escuchen. No es acerca de predicar, o incluso tratar de enseñar. Solamente escuchen. Sabrán qué decir a la hora indicada exacta. Serán capaces de sentir y percibir dentro de ellos a cada nivel. Serán capaces de conectarse con el sí mismo divino y el sí mismo humano de ellos simultáneamente, y sabrán las palabras correctas exactas a decir. Ustedes son un maestro y ellos llegarán a ustedes.  </w:t>
      </w:r>
    </w:p>
    <w:p>
      <w:pPr>
        <w:pStyle w:val="Normal"/>
        <w:shd w:fill="FFFFFF" w:val="clear"/>
        <w:spacing w:lineRule="atLeast" w:line="288"/>
        <w:jc w:val="both"/>
        <w:rPr/>
      </w:pPr>
      <w:r>
        <w:rPr>
          <w:rFonts w:cs="Trebuchet MS" w:ascii="Trebuchet MS" w:hAnsi="Trebuchet MS"/>
          <w:color w:val="000000"/>
          <w:sz w:val="20"/>
          <w:szCs w:val="20"/>
        </w:rPr>
        <w:t xml:space="preserve">2. El segundo punto en el Camino del Estándar acerca de la enseñanza, es entender que son un maestro por gusto. No es un deber. No están siendo asignados para hacerlo. No tienen que hacerlo. Esto no es un aro a través del cual tienen que saltar, no es un servicio que tienen que soportar en orden de lograr su próximo nivel. Ningún ser angélico en el Concejo Carmesí les está pidiendo hacer esto, a menos que sea su gusto. Si enseñan porque sienten que es un deber, va a cruzar como deber.  Va a ser batallar. Va a ser difícil, y sus alumnos llegarán a ustedes con la misma energía del deber y será insatisfactorio. El Estándar enseña en alegrí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3. El Estándar también – punto número tres de la enseñanza - el Estándar también enseña sin la expectativa de la recompensa. No hay puntos extra para esto, no recibirán un mejor asiento en el Concejo Carmesí (algunas risas). No reciben un mejor Caminar del Sueño solamente porque han sido un maestro. No hay recompensa, y la paradoja es que si enseñan en alegría a aquellos que lleguen a ustedes, todo estará ahí para ustedes. Pero si lo están haciendo con la expectativa de la recompensa, la energía se anula a sí misma. No enseñen por la recompensa, mas entiendan que la recompensa está ahí, en el momento del Ahor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4. Y el cuarto punto para el Estándar respecto a la enseñanza es enseñar gnost, enseñar dei un gnost a todos los que lleguen a ustedes, y puede tomar un rato. Puede tomar meses o años del tiempo llegar al punto donde puedan pronunciar para ellos las palabras “dei un gnost”; al punto donde ellos entiendan lo que semeja completar la cuarta pata de su silla humana; introducir la energía de gnost para unirse a cuerpo, mente y espíritu. Pero ustedes estarán conduciéndolos y enseñándoles y guiándolos a través del proceso de gnost. </w:t>
      </w:r>
    </w:p>
    <w:p>
      <w:pPr>
        <w:pStyle w:val="NormalWeb"/>
        <w:rPr>
          <w:rFonts w:ascii="Trebuchet MS" w:hAnsi="Trebuchet MS" w:cs="Trebuchet MS"/>
          <w:color w:val="0000FF"/>
          <w:sz w:val="20"/>
          <w:szCs w:val="20"/>
        </w:rPr>
      </w:pPr>
      <w:r>
        <w:rPr>
          <w:rFonts w:cs="Trebuchet MS" w:ascii="Trebuchet MS" w:hAnsi="Trebuchet MS"/>
          <w:color w:val="000000"/>
          <w:sz w:val="20"/>
          <w:szCs w:val="20"/>
        </w:rPr>
        <w:t>Estos son los dieciséis puntos divididos dentro de cuatro categorías con cuatro puntos cada una, en los Estándares...  el Camino de los Estándares en la Orden del Círculo Carmesí.</w:t>
      </w:r>
    </w:p>
    <w:p>
      <w:pPr>
        <w:pStyle w:val="Normal"/>
        <w:shd w:fill="FFFFFF" w:val="clear"/>
        <w:spacing w:lineRule="atLeast" w:line="288"/>
        <w:jc w:val="both"/>
        <w:rPr/>
      </w:pPr>
      <w:r>
        <w:rPr>
          <w:rFonts w:cs="Trebuchet MS" w:ascii="Trebuchet MS" w:hAnsi="Trebuchet MS"/>
          <w:color w:val="000000"/>
          <w:sz w:val="20"/>
          <w:szCs w:val="20"/>
        </w:rPr>
        <w:t xml:space="preserve">Es tiempo ahora para nuestra iniciación y esto es por elección. Esto es por elección. Va a ser una elección silenciosa para todos y cada uno de ustedes. Si no eligen hoy, pueden elegir a cualquier otra hora. Si no están aquí en persona, si están escuchando, pueden elegir ahora o más tarde. Si están leyendo o escuchando esto fuera de este momento del Ahora, entiendan que en verdad están dentro de este Momento del Ahora, cruzando a través del tiempo y del espacio para estar aquí, y también pueden elegir ahora o más tarde. </w:t>
      </w:r>
    </w:p>
    <w:p>
      <w:pPr>
        <w:pStyle w:val="NormalWeb"/>
        <w:rPr>
          <w:rFonts w:ascii="Trebuchet MS" w:hAnsi="Trebuchet MS" w:cs="Trebuchet MS"/>
          <w:color w:val="0000FF"/>
          <w:sz w:val="20"/>
          <w:szCs w:val="20"/>
        </w:rPr>
      </w:pPr>
      <w:r>
        <w:rPr>
          <w:rFonts w:cs="Trebuchet MS" w:ascii="Trebuchet MS" w:hAnsi="Trebuchet MS"/>
          <w:color w:val="000000"/>
          <w:sz w:val="20"/>
          <w:szCs w:val="20"/>
        </w:rPr>
        <w:t>Este es un tiempo para la iniciación como un Estándar de la Orden del Círculo Carmesí en la Tierra. Solidifica el trabajo que han estado haciendo. Le aplica un orden, lo coloca dentro de una afiliación verdadera y sólida.</w:t>
      </w:r>
    </w:p>
    <w:p>
      <w:pPr>
        <w:pStyle w:val="Normal"/>
        <w:shd w:fill="FFFFFF" w:val="clear"/>
        <w:spacing w:lineRule="atLeast" w:line="288"/>
        <w:jc w:val="both"/>
        <w:rPr/>
      </w:pPr>
      <w:r>
        <w:rPr>
          <w:rFonts w:cs="Trebuchet MS" w:ascii="Trebuchet MS" w:hAnsi="Trebuchet MS"/>
          <w:color w:val="000000"/>
          <w:sz w:val="20"/>
          <w:szCs w:val="20"/>
        </w:rPr>
        <w:t xml:space="preserve">Pediré específicamente que un certificado sea creado, y guiaré a Cauldre a través del diseño exacto de ese certificado. Pediré que se acuñe una medalla de metal, tanto de bronce como de oro que representará a esta nueva Orden del Círculo Carmesí en la Tierra, y se pondrán a la disposición. Sí, Cauldre, habrá costo (risas), pero se pondrán a la disposición de aquellos que deseen exhibirla o traerla puesta, si así eligen. </w:t>
      </w:r>
    </w:p>
    <w:p>
      <w:pPr>
        <w:pStyle w:val="Normal"/>
        <w:shd w:fill="FFFFFF" w:val="clear"/>
        <w:spacing w:lineRule="atLeast" w:line="288"/>
        <w:jc w:val="both"/>
        <w:rPr/>
      </w:pPr>
      <w:r>
        <w:rPr>
          <w:rFonts w:cs="Trebuchet MS" w:ascii="Trebuchet MS" w:hAnsi="Trebuchet MS"/>
          <w:color w:val="000000"/>
          <w:sz w:val="20"/>
          <w:szCs w:val="20"/>
        </w:rPr>
        <w:t xml:space="preserve">Así que, empecemos primero introduciendo las energías angélicas correspondientes. Vamos a introducir la energía de nuestro querido amigo Tobías en este momento, y vamos a pedirles a todos los seres angélicos que se reúnan con nosotros en este mismo escenario, atrás de Cauldre y Lind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Vamos a pedir que la energía de Kuthumi se reúna con nosotros en este escenario y verán en su tercer ojo o sentirán en su corazón que ellos se han vestido apropiadamente para este día.</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Vamos a pedir que la energía de Ohamah se reúna con nosotros en el escenario esta mañan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Y vamos a pedir que la energía de Kwan Yin se reúna con nosotros en el escenario esta mañan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Y finalmente, vamos a introducir la energía de Rafael para que se reúna con nosotros en el escenario. Y esto completa los Seres Angélicos del Concejo Carmesí que van a ser parte de la iniciación.</w:t>
      </w:r>
    </w:p>
    <w:p>
      <w:pPr>
        <w:pStyle w:val="NormalWeb"/>
        <w:rPr>
          <w:rFonts w:ascii="Trebuchet MS" w:hAnsi="Trebuchet MS" w:cs="Trebuchet MS"/>
          <w:color w:val="0000FF"/>
          <w:sz w:val="20"/>
          <w:szCs w:val="20"/>
        </w:rPr>
      </w:pPr>
      <w:r>
        <w:rPr>
          <w:rFonts w:cs="Trebuchet MS" w:ascii="Trebuchet MS" w:hAnsi="Trebuchet MS"/>
          <w:color w:val="000000"/>
          <w:sz w:val="20"/>
          <w:szCs w:val="20"/>
        </w:rPr>
        <w:t>Para cada uno de ustedes, Shaumbra, que elija la iniciación, habrá un Ser Angélico correspondiente que entrará a su vida y que hará una conexión inmediata y directa con ustedes. No se preocupen por los nombres justo ahora. No se preocupen por las caras, mas les será dado o asignado un Ser Angélico correspondiente procedente del Concejo Carmesí que estará aquí para trabajar con ustedes. No serán un guía como los han conocido en el pasado. No serán un corredor. Será su corresponsal con el</w:t>
      </w:r>
      <w:r>
        <w:rPr>
          <w:rFonts w:cs="Trebuchet MS" w:ascii="Trebuchet MS" w:hAnsi="Trebuchet MS"/>
          <w:color w:val="FF6600"/>
          <w:sz w:val="20"/>
          <w:szCs w:val="20"/>
        </w:rPr>
        <w:t xml:space="preserve"> </w:t>
      </w:r>
      <w:r>
        <w:rPr>
          <w:rFonts w:cs="Trebuchet MS" w:ascii="Trebuchet MS" w:hAnsi="Trebuchet MS"/>
          <w:color w:val="000000"/>
          <w:sz w:val="20"/>
          <w:szCs w:val="20"/>
        </w:rPr>
        <w:t>Concejo Carmesí en los niveles angélicos. Trabajarán con ustedes para equilibrar y fluir energías de ida y vuelta. Será su compañero angélico. No, no resolverán sus problemas porque ustedes no los tienen (algunas risas). Serán un compañero de trabajo con ustedes en su nuevo rol como un Maestro iniciado. Así que si eligen la iniciación, ellos se estarán mudando adicionalmente.</w:t>
      </w:r>
    </w:p>
    <w:p>
      <w:pPr>
        <w:pStyle w:val="NormalWeb"/>
        <w:rPr>
          <w:rFonts w:ascii="Trebuchet MS" w:hAnsi="Trebuchet MS" w:cs="Trebuchet MS"/>
          <w:color w:val="0000FF"/>
          <w:sz w:val="20"/>
          <w:szCs w:val="20"/>
        </w:rPr>
      </w:pPr>
      <w:r>
        <w:rPr>
          <w:rFonts w:cs="Trebuchet MS" w:ascii="Trebuchet MS" w:hAnsi="Trebuchet MS"/>
          <w:color w:val="000000"/>
          <w:sz w:val="20"/>
          <w:szCs w:val="20"/>
        </w:rPr>
        <w:t>Vamos a pedir que seis humanos, en total, pasen adelante para representar el aspecto humano de esta Orden del Círculo Carmesí.</w:t>
      </w:r>
    </w:p>
    <w:p>
      <w:pPr>
        <w:pStyle w:val="Normal"/>
        <w:shd w:fill="FFFFFF" w:val="clear"/>
        <w:spacing w:lineRule="atLeast" w:line="288"/>
        <w:jc w:val="both"/>
        <w:rPr/>
      </w:pPr>
      <w:r>
        <w:rPr>
          <w:rFonts w:cs="Trebuchet MS" w:ascii="Trebuchet MS" w:hAnsi="Trebuchet MS"/>
          <w:color w:val="000000"/>
          <w:sz w:val="20"/>
          <w:szCs w:val="20"/>
        </w:rPr>
        <w:t xml:space="preserve">Vamos a pedir primero que la energía de Cauldre esté un poco más humanamente presente en el escenario justo ahor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Vamos a pedir que la energía humana de Linda esté completamente presente correspondiendo a los seres angélicos quienes están colocados en el escenario. </w:t>
      </w:r>
    </w:p>
    <w:p>
      <w:pPr>
        <w:pStyle w:val="NormalWeb"/>
        <w:rPr>
          <w:rFonts w:ascii="Trebuchet MS" w:hAnsi="Trebuchet MS" w:cs="Trebuchet MS"/>
          <w:color w:val="0000FF"/>
          <w:sz w:val="20"/>
          <w:szCs w:val="20"/>
        </w:rPr>
      </w:pPr>
      <w:r>
        <w:rPr>
          <w:rFonts w:cs="Trebuchet MS" w:ascii="Trebuchet MS" w:hAnsi="Trebuchet MS"/>
          <w:color w:val="000000"/>
          <w:sz w:val="20"/>
          <w:szCs w:val="20"/>
        </w:rPr>
        <w:t>Vamos a pedir que Andra –Norma – pase adelante y se pare al frente de este escenario, ayudando a corresponder las energías procedentes de los Seres Angélicos.</w:t>
      </w:r>
    </w:p>
    <w:p>
      <w:pPr>
        <w:pStyle w:val="NormalWeb"/>
        <w:rPr>
          <w:rFonts w:ascii="Trebuchet MS" w:hAnsi="Trebuchet MS" w:cs="Trebuchet MS"/>
          <w:color w:val="0000FF"/>
          <w:sz w:val="20"/>
          <w:szCs w:val="20"/>
        </w:rPr>
      </w:pPr>
      <w:r>
        <w:rPr>
          <w:rFonts w:cs="Trebuchet MS" w:ascii="Trebuchet MS" w:hAnsi="Trebuchet MS"/>
          <w:color w:val="000000"/>
          <w:sz w:val="20"/>
          <w:szCs w:val="20"/>
        </w:rPr>
        <w:t>Vamos a pedir igualmente, que Garret pase adelante y se pare de cara a la audiencia al frente de este escenario.</w:t>
      </w:r>
    </w:p>
    <w:p>
      <w:pPr>
        <w:pStyle w:val="Normal"/>
        <w:shd w:fill="FFFFFF" w:val="clear"/>
        <w:spacing w:lineRule="atLeast" w:line="288"/>
        <w:jc w:val="both"/>
        <w:rPr/>
      </w:pPr>
      <w:r>
        <w:rPr>
          <w:rFonts w:cs="Trebuchet MS" w:ascii="Trebuchet MS" w:hAnsi="Trebuchet MS"/>
          <w:color w:val="000000"/>
          <w:sz w:val="20"/>
          <w:szCs w:val="20"/>
        </w:rPr>
        <w:t>Vamos a pedir que Janice Burney venga adelante y se pare al frente del escenario de cara a la audiencia, para que haya una energía humana correspondiente con los Seres Angélicos.</w:t>
      </w:r>
    </w:p>
    <w:p>
      <w:pPr>
        <w:pStyle w:val="Normal"/>
        <w:shd w:fill="FFFFFF" w:val="clear"/>
        <w:spacing w:lineRule="atLeast" w:line="288"/>
        <w:jc w:val="both"/>
        <w:rPr>
          <w:rFonts w:ascii="Trebuchet MS" w:hAnsi="Trebuchet MS" w:cs="Arial"/>
          <w:color w:val="000000"/>
          <w:sz w:val="20"/>
          <w:szCs w:val="20"/>
        </w:rPr>
      </w:pPr>
      <w:r>
        <w:rPr>
          <w:rFonts w:cs="Arial" w:ascii="Trebuchet MS" w:hAnsi="Trebuchet MS"/>
          <w:color w:val="000000"/>
          <w:sz w:val="20"/>
          <w:szCs w:val="20"/>
        </w:rPr>
        <w:t> </w:t>
      </w:r>
    </w:p>
    <w:p>
      <w:pPr>
        <w:pStyle w:val="Normal"/>
        <w:shd w:fill="FFFFFF" w:val="clear"/>
        <w:spacing w:lineRule="atLeast" w:line="288"/>
        <w:jc w:val="both"/>
        <w:rPr/>
      </w:pPr>
      <w:r>
        <w:rPr>
          <w:rFonts w:cs="Trebuchet MS" w:ascii="Trebuchet MS" w:hAnsi="Trebuchet MS"/>
          <w:color w:val="000000"/>
          <w:sz w:val="20"/>
          <w:szCs w:val="20"/>
        </w:rPr>
        <w:t>Y vamos a pedir que John Kuderka venga adelante y se pare al frente de este escenario ante los humanos correspondiendo con los seres angélicos – y aquí, puedes dejar tus instrumentos (hablándole a John).</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Vamos a pedir ahora a todos aquellos que elijan la iniciación como un Estándar en esta nueva Orden, que tomen una respiración profund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Vamos a pedir a David McMaster que tome las campanillas, las traiga al frente y las haga sonar veintidós veces mientras la iniciación se desenvuelve.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Vamos a pedir que toque la música del arpa, porque sencillamente es hermosa. </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Así que... comenzaremos la iniciación tan pronto las campanillas empiecen a sonar veintidós veces.</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arga pausa mientras las campanillas lentamente suenan veintidós veces).</w:t>
      </w:r>
    </w:p>
    <w:p>
      <w:pPr>
        <w:pStyle w:val="Normal"/>
        <w:shd w:fill="FFFFFF" w:val="clear"/>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hd w:fill="FFFFFF" w:val="clear"/>
        <w:spacing w:lineRule="atLeast" w:line="288"/>
        <w:jc w:val="both"/>
        <w:rPr/>
      </w:pPr>
      <w:r>
        <w:rPr>
          <w:rFonts w:cs="Trebuchet MS" w:ascii="Trebuchet MS" w:hAnsi="Trebuchet MS"/>
          <w:color w:val="000000"/>
          <w:sz w:val="20"/>
          <w:szCs w:val="20"/>
        </w:rPr>
        <w:t xml:space="preserve">Por la autoridad que me es conferida por el Concejo Carmesí en el nombre de Todo Lo Que Es, en la evolución hacia la Nueva Energía, yo inicio la Orden del Círculo Carmesí, y a cada uno de ustedes, como Estándares. </w:t>
      </w:r>
    </w:p>
    <w:p>
      <w:pPr>
        <w:pStyle w:val="Normal"/>
        <w:spacing w:lineRule="atLeast" w:line="288" w:before="280" w:after="280"/>
        <w:rPr>
          <w:rFonts w:ascii="Trebuchet MS" w:hAnsi="Trebuchet MS" w:cs="Trebuchet MS"/>
          <w:color w:val="000000"/>
          <w:sz w:val="20"/>
          <w:szCs w:val="20"/>
        </w:rPr>
      </w:pPr>
      <w:r>
        <w:rPr>
          <w:rFonts w:cs="Trebuchet MS" w:ascii="Trebuchet MS" w:hAnsi="Trebuchet MS"/>
          <w:color w:val="000000"/>
          <w:sz w:val="20"/>
          <w:szCs w:val="20"/>
        </w:rPr>
        <w:t>Yo soy Adamus Saint-Germain.</w:t>
      </w:r>
    </w:p>
    <w:p>
      <w:pPr>
        <w:pStyle w:val="Normal"/>
        <w:rPr>
          <w:rFonts w:ascii="Trebuchet MS" w:hAnsi="Trebuchet MS" w:cs="Trebuchet MS"/>
          <w:sz w:val="20"/>
          <w:szCs w:val="20"/>
        </w:rPr>
      </w:pPr>
      <w:r>
        <w:rPr>
          <w:rFonts w:cs="Trebuchet MS" w:ascii="Trebuchet MS" w:hAnsi="Trebuchet MS"/>
          <w:sz w:val="20"/>
          <w:szCs w:val="20"/>
        </w:rPr>
        <w:t>Tobías del Concejo Carmesí  es presentado por Geoffrey Hoppe, Golden Colorado. La historia de Tobías, del libro de Tobías de la Biblia, se puede consultar en la dirección de Internet www.crimsoncircle.com. Las canalizaciones de Tobías están disponibles, sin cargo para todos los trabajadores de la luz y Shaumbra de todo el mundo desde agosto de 1999, cuando Tobías dijo que la humanidad había pasado más allá de una potencial destrucción, hacia una Nueva Energí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Círculo Carmesí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uedes distribuir este texto en forma gratuita, sin base comercial alguna y sin cargos. Por favor incluye toda la información, incluso estas notas. Cualquier otro uso que se le quisiera dar deberá ser aprobado escribiendo a Geoffrey Hoppe, Golden, Colorad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lang w:val="en-US"/>
        </w:rPr>
        <w:t xml:space="preserve">© Copyright 2001 Geoffrey Hoppe, P.O. Box 7328, Golden, CO 80403. </w:t>
      </w:r>
      <w:r>
        <w:rPr>
          <w:rFonts w:cs="Trebuchet MS" w:ascii="Trebuchet MS" w:hAnsi="Trebuchet MS"/>
          <w:sz w:val="20"/>
          <w:szCs w:val="20"/>
        </w:rPr>
        <w:t>Email a Tobias@crimsoncircle.com. Todos los derechos reservados.</w:t>
      </w:r>
    </w:p>
    <w:p>
      <w:pPr>
        <w:pStyle w:val="Normal"/>
        <w:spacing w:lineRule="atLeast" w:line="288" w:before="280" w:after="280"/>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rPr>
      <w:t xml:space="preserve">Conferencia De La Nueva Energía Del Solsticio De Verano – </w:t>
    </w:r>
    <w:r>
      <w:rPr>
        <w:rFonts w:cs="Trebuchet MS" w:ascii="Trebuchet MS" w:hAnsi="Trebuchet MS"/>
        <w:color w:val="000000"/>
        <w:sz w:val="16"/>
        <w:szCs w:val="16"/>
      </w:rPr>
      <w:t xml:space="preserve">Breckenridge, Colorado, julio 16, 2006 – Presentando a Adamus Saint-Germain </w:t>
      <w:br/>
      <w:t>canalizado por Geoffrey Hoppe</w:t>
    </w:r>
    <w:r>
      <w:rPr>
        <w:rFonts w:cs="Trebuchet MS" w:ascii="Trebuchet MS" w:hAnsi="Trebuchet MS"/>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home.htm"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6:14:00Z</dcterms:created>
  <dc:creator>Irma stabinsky</dc:creator>
  <dc:description/>
  <cp:keywords/>
  <dc:language>en-US</dc:language>
  <cp:lastModifiedBy>pc</cp:lastModifiedBy>
  <dcterms:modified xsi:type="dcterms:W3CDTF">2006-09-03T20:17:00Z</dcterms:modified>
  <cp:revision>13</cp:revision>
  <dc:subject/>
  <dc:title>THE TOBIAS MATERIALS</dc:title>
</cp:coreProperties>
</file>