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Dónde Está Dios?</w:t>
      </w:r>
    </w:p>
    <w:p>
      <w:pPr>
        <w:pStyle w:val="Normal"/>
        <w:jc w:val="center"/>
        <w:rPr>
          <w:rFonts w:ascii="Arial" w:hAnsi="Arial" w:cs="Arial"/>
          <w:sz w:val="20"/>
          <w:szCs w:val="20"/>
        </w:rPr>
      </w:pPr>
      <w:r>
        <w:rPr>
          <w:rFonts w:cs="Arial" w:ascii="Arial" w:hAnsi="Arial"/>
          <w:sz w:val="20"/>
          <w:szCs w:val="20"/>
        </w:rPr>
        <w:t>By Geoffrey Hop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medio del caos mundial y guerras sangrientas nos preguntamos, "¿Dónde está Dios?" Cuando violentos terremotos destruyen miles de vidas, nos preguntamos, "¿Dónde está Dios?" Cuando un ser querido es asesinado por un conductor ebrio nos preguntamos, "¿Dónde está Dios?" Cuando leemos historias en los periódicos sobre niños maltratados o mujeres violadas, nos preguntamos dónde está Dios.  En nuestra noche oscura del alma personal, cuando todo parece haber fracasado y  nuestra vida parece ser nada más que vacío, clamamos a Dios, pero no se escucha la voz – ni la nuestra, ni la de D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ónde está Dios? Buscamos a ese ser esquivo en las iglesias y los libros, tratamos de encontrarlo a Él o a Ella a través de garúes y de los santos. A menudo es nuestro primer pensamiento en el nuevo día y nuestro último pensamiento antes de desaparecer en nuestros sueños durante la noche. Hacemos un llamado al Espíritu en nuestras oraciones, en nuestras meditaciones y por medio de nuestras lágrimas. Tenemos muchos nombres para este Ser - Espíritu, El Eterno, YHWH, Dios, Alah, Creador, La Luz, Ishvara. Algunos niegan la existencia de Dios pero la mayoría reconocen la presencia de un ser divino, un Ser infinito, incluso si nunca han tenido un encuentro consciente con el que No Se Puede Habl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gunos sostienen que Dios es la naturaleza. Otros dicen que Dios está dentro. Pero casi todos pasan los días de su vida sin una relación íntima con este Ser. La mayoría tienen un profundo deseo de corazón de conocer a Dios, pero se resignan a esperar hasta llegar a un reino celestial igualmente desconoci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os está aquí, yo lo siento, justo aquí, en esta realidad física. Dentro de mí, a mi alrededor, en otras personas, en la naturaleza y en las dimensiones que nos rodean. El Espíritu está en cada respiración que tomo, en cada paso que doy, en cada minuto que pasa a través del día.  Pero, ¿dónde está Dios? ¿Por qué Dios no se me ha parecido? ¿Por qué? me pregunto, no puedo ir más allá de mi estado mental de deber entender, conocer, ver y oír a este ser al que quiero mucho recordar. Si amo tanto a Dios ¿por qué, oh porque, es este Ser tan difícil de alcanz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 sé por qué. Me sorprende que hasta tenga que hacer la pregunta, pero por desgracia, yo finjo no saber. Salí a la calle el día de hoy en una hermosa tarde de invierno en Colorado para fumar un cigarrillo en silencio. Ni siquiera estaba pensando "¿Dónde está Dios". No sé en qué estaba pensando, pero no se trataba de algo importante. Supongo que he preguntado "Dónde está Dios" tantas veces que finalmente esta cuestión tuvo que ser contestada. Y así fue. Una vez más. Quizás esta vez no lo olvide porque lo estoy escribie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os siempre está aquí. Pero la luz del Espíritu es de tal pureza, simplicidad e intensidad que me desintegraría si tuviera que contemplarla. Es de tal amor y compasión que quedaría pasmado en su presencia. Es de tal magnitud que podría destruir mi oscuridad - una parte de mí que se ha desarrollado durante eones de tiempo - y me da miedo que no quedara nada de m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esencia de Dios suavemente me susurró: "Ámate a ti mismo como Yo te amo, entonces, me podrás contemplar. Ama a tu ser y me recordarás". La luz del Espíritu es magnífica. Cerramos la puerta por temor a que nos aniquilaría si capturamos el más mínimo atisbo. Trancamos la puerta, incluso cuando llamamos a conocer la presencia del Espíritu. Nos retiramos de nuevo a nuestra rutina diaria preguntando, "¿Dónde es Dios?” En nuestra rutina una vez más olvidamos amarnos a nosotros mismos. Volvemos a estudiar de Dios, preguntando a los demás si saben dónde está Dios, y buscamos a Dios en las cosas externas. Nos acostamos en la noche con la esperanza de que, al día siguiente, por fin conoceremos el amor de D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último, cuando nuestro deseo de Dios es superado por el amor a nuestro ser, conocemos lo incognoscibl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Todo el material del Circulo Carmesí lo pueden descargar en archivo Word desde </w:t>
      </w:r>
      <w:hyperlink r:id="rId2">
        <w:r>
          <w:rPr>
            <w:rStyle w:val="InternetLink"/>
            <w:rFonts w:cs="Arial" w:ascii="Arial" w:hAnsi="Arial"/>
            <w:sz w:val="20"/>
            <w:szCs w:val="20"/>
          </w:rPr>
          <w:t>http://www.manantialcaduceo.com.ar/tobias/tobias.htm</w:t>
        </w:r>
      </w:hyperlink>
      <w:r>
        <w:rPr>
          <w:rFonts w:cs="Arial" w:ascii="Arial" w:hAnsi="Arial"/>
          <w:sz w:val="20"/>
          <w:szCs w:val="20"/>
        </w:rPr>
        <w:t xml:space="preserve"> buscando la serie correspondiente siendo la última</w:t>
      </w:r>
      <w:r>
        <w:rPr>
          <w:rFonts w:cs="Arial" w:ascii="Arial" w:hAnsi="Arial"/>
          <w:b/>
          <w:i/>
          <w:sz w:val="20"/>
          <w:szCs w:val="20"/>
        </w:rPr>
        <w:t xml:space="preserve"> </w:t>
        <w:br/>
        <w:t>La  Serie (Siguiente) .</w:t>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Arial" w:hAnsi="Arial" w:cs="Arial"/>
          <w:sz w:val="20"/>
          <w:szCs w:val="20"/>
        </w:rPr>
      </w:pPr>
      <w:r>
        <w:rPr>
          <w:rFonts w:cs="Arial" w:ascii="Arial" w:hAnsi="Arial"/>
          <w:sz w:val="20"/>
          <w:szCs w:val="20"/>
        </w:rPr>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tobias/tobia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13:00Z</dcterms:created>
  <dc:creator>pc</dc:creator>
  <dc:description/>
  <cp:keywords/>
  <dc:language>en-US</dc:language>
  <cp:lastModifiedBy>pc</cp:lastModifiedBy>
  <dcterms:modified xsi:type="dcterms:W3CDTF">2011-03-13T12:44:00Z</dcterms:modified>
  <cp:revision>3</cp:revision>
  <dc:subject/>
  <dc:title>¿DÓNDE ESTÁ DIOS</dc:title>
</cp:coreProperties>
</file>