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entury Gothic" w:hAnsi="Century Gothic" w:cs="Century Gothic"/>
          <w:b/>
          <w:b/>
          <w:sz w:val="24"/>
        </w:rPr>
      </w:pPr>
      <w:r>
        <w:rPr>
          <w:rFonts w:cs="Century Gothic" w:ascii="Century Gothic" w:hAnsi="Century Gothic"/>
          <w:b/>
          <w:sz w:val="24"/>
        </w:rPr>
        <w:t>SERIE DE LA ENCARNACIÓN – TOBÍAS</w:t>
      </w:r>
    </w:p>
    <w:p>
      <w:pPr>
        <w:pStyle w:val="Header"/>
        <w:jc w:val="center"/>
        <w:rPr/>
      </w:pPr>
      <w:r>
        <w:rPr>
          <w:rFonts w:cs="Century Gothic" w:ascii="Century Gothic" w:hAnsi="Century Gothic"/>
          <w:b/>
          <w:sz w:val="24"/>
        </w:rPr>
        <w:t>“</w:t>
      </w:r>
      <w:r>
        <w:rPr>
          <w:rFonts w:cs="Century Gothic" w:ascii="Century Gothic" w:hAnsi="Century Gothic"/>
          <w:sz w:val="24"/>
        </w:rPr>
        <w:t>Shaud Nº 1” – ENCARNANDO LA NUEVA ENERGÍA – AGOSTO 7, 2004</w:t>
      </w:r>
    </w:p>
    <w:p>
      <w:pPr>
        <w:pStyle w:val="Header"/>
        <w:jc w:val="center"/>
        <w:rPr>
          <w:rFonts w:ascii="Century Gothic" w:hAnsi="Century Gothic" w:cs="Century Gothic"/>
          <w:sz w:val="24"/>
        </w:rPr>
      </w:pPr>
      <w:r>
        <w:rPr>
          <w:rFonts w:cs="Century Gothic" w:ascii="Century Gothic" w:hAnsi="Century Gothic"/>
          <w:sz w:val="24"/>
        </w:rPr>
      </w:r>
    </w:p>
    <w:p>
      <w:pPr>
        <w:pStyle w:val="Normal"/>
        <w:numPr>
          <w:ilvl w:val="0"/>
          <w:numId w:val="0"/>
        </w:numPr>
        <w:jc w:val="both"/>
        <w:outlineLvl w:val="1"/>
        <w:rPr>
          <w:rFonts w:ascii="Century Gothic" w:hAnsi="Century Gothic" w:cs="Century Gothic"/>
          <w:bCs/>
          <w:sz w:val="16"/>
          <w:szCs w:val="16"/>
          <w:lang w:eastAsia="es-AR"/>
        </w:rPr>
      </w:pPr>
      <w:r>
        <w:rPr>
          <w:rFonts w:cs="Century Gothic" w:ascii="Century Gothic" w:hAnsi="Century Gothic"/>
          <w:bCs/>
          <w:sz w:val="16"/>
          <w:szCs w:val="16"/>
          <w:lang w:eastAsia="es-AR"/>
        </w:rPr>
      </w:r>
    </w:p>
    <w:p>
      <w:pPr>
        <w:pStyle w:val="Normal"/>
        <w:numPr>
          <w:ilvl w:val="0"/>
          <w:numId w:val="0"/>
        </w:numPr>
        <w:jc w:val="both"/>
        <w:outlineLvl w:val="1"/>
        <w:rPr>
          <w:rFonts w:ascii="Century Gothic" w:hAnsi="Century Gothic" w:cs="Century Gothic"/>
          <w:bCs/>
          <w:sz w:val="16"/>
          <w:szCs w:val="16"/>
          <w:lang w:eastAsia="es-AR"/>
        </w:rPr>
      </w:pPr>
      <w:r>
        <w:rPr>
          <w:rFonts w:cs="Century Gothic" w:ascii="Century Gothic" w:hAnsi="Century Gothic"/>
          <w:bCs/>
          <w:sz w:val="16"/>
          <w:szCs w:val="16"/>
          <w:lang w:eastAsia="es-AR"/>
        </w:rPr>
      </w:r>
    </w:p>
    <w:p>
      <w:pPr>
        <w:pStyle w:val="Normal"/>
        <w:numPr>
          <w:ilvl w:val="0"/>
          <w:numId w:val="0"/>
        </w:numPr>
        <w:jc w:val="both"/>
        <w:outlineLvl w:val="1"/>
        <w:rPr>
          <w:rFonts w:ascii="Century Gothic" w:hAnsi="Century Gothic" w:cs="Century Gothic"/>
          <w:bCs/>
          <w:sz w:val="16"/>
          <w:szCs w:val="16"/>
          <w:lang w:eastAsia="es-AR"/>
        </w:rPr>
      </w:pPr>
      <w:r>
        <w:rPr>
          <w:rFonts w:cs="Century Gothic" w:ascii="Century Gothic" w:hAnsi="Century Gothic"/>
          <w:bCs/>
          <w:sz w:val="16"/>
          <w:szCs w:val="16"/>
          <w:lang w:eastAsia="es-AR"/>
        </w:rPr>
      </w:r>
    </w:p>
    <w:p>
      <w:pPr>
        <w:pStyle w:val="Normal"/>
        <w:numPr>
          <w:ilvl w:val="0"/>
          <w:numId w:val="0"/>
        </w:numPr>
        <w:jc w:val="both"/>
        <w:outlineLvl w:val="1"/>
        <w:rPr>
          <w:rFonts w:ascii="Century Gothic" w:hAnsi="Century Gothic" w:cs="Century Gothic"/>
          <w:bCs/>
          <w:sz w:val="16"/>
          <w:szCs w:val="16"/>
          <w:lang w:eastAsia="es-AR"/>
        </w:rPr>
      </w:pPr>
      <w:r>
        <w:rPr>
          <w:rFonts w:cs="Century Gothic" w:ascii="Century Gothic" w:hAnsi="Century Gothic"/>
          <w:bCs/>
          <w:sz w:val="16"/>
          <w:szCs w:val="16"/>
          <w:lang w:eastAsia="es-AR"/>
        </w:rPr>
      </w:r>
    </w:p>
    <w:p>
      <w:pPr>
        <w:pStyle w:val="Normal"/>
        <w:numPr>
          <w:ilvl w:val="0"/>
          <w:numId w:val="0"/>
        </w:numPr>
        <w:jc w:val="both"/>
        <w:outlineLvl w:val="1"/>
        <w:rPr>
          <w:rFonts w:ascii="Century Gothic" w:hAnsi="Century Gothic" w:cs="Century Gothic"/>
          <w:bCs/>
          <w:sz w:val="16"/>
          <w:szCs w:val="16"/>
          <w:lang w:eastAsia="es-AR"/>
        </w:rPr>
      </w:pPr>
      <w:r>
        <w:rPr>
          <w:rFonts w:cs="Century Gothic" w:ascii="Century Gothic" w:hAnsi="Century Gothic"/>
          <w:bCs/>
          <w:sz w:val="16"/>
          <w:szCs w:val="16"/>
          <w:lang w:eastAsia="es-AR"/>
        </w:rPr>
        <w:t>Canalizado por Geoffrey Hoppe</w:t>
      </w:r>
    </w:p>
    <w:p>
      <w:pPr>
        <w:pStyle w:val="Normal"/>
        <w:numPr>
          <w:ilvl w:val="0"/>
          <w:numId w:val="0"/>
        </w:numPr>
        <w:jc w:val="both"/>
        <w:outlineLvl w:val="1"/>
        <w:rPr>
          <w:rFonts w:ascii="Century Gothic" w:hAnsi="Century Gothic" w:cs="Century Gothic"/>
          <w:bCs/>
          <w:sz w:val="16"/>
          <w:szCs w:val="16"/>
          <w:lang w:eastAsia="es-AR"/>
        </w:rPr>
      </w:pPr>
      <w:r>
        <w:rPr>
          <w:rFonts w:cs="Century Gothic" w:ascii="Century Gothic" w:hAnsi="Century Gothic"/>
          <w:bCs/>
          <w:sz w:val="16"/>
          <w:szCs w:val="16"/>
          <w:lang w:eastAsia="es-AR"/>
        </w:rPr>
        <w:t xml:space="preserve">Círculo Carmesí – </w:t>
      </w:r>
      <w:hyperlink r:id="rId2">
        <w:r>
          <w:rPr>
            <w:rStyle w:val="InternetLink"/>
            <w:rFonts w:cs="Century Gothic" w:ascii="Century Gothic" w:hAnsi="Century Gothic"/>
            <w:bCs/>
            <w:color w:val="000000"/>
            <w:sz w:val="16"/>
            <w:szCs w:val="16"/>
            <w:lang w:eastAsia="es-AR"/>
          </w:rPr>
          <w:t>www.crimsoncircle.com</w:t>
        </w:r>
      </w:hyperlink>
    </w:p>
    <w:p>
      <w:pPr>
        <w:pStyle w:val="Normal"/>
        <w:numPr>
          <w:ilvl w:val="0"/>
          <w:numId w:val="0"/>
        </w:numPr>
        <w:jc w:val="both"/>
        <w:outlineLvl w:val="1"/>
        <w:rPr/>
      </w:pPr>
      <w:r>
        <w:rPr>
          <w:rFonts w:cs="Century Gothic" w:ascii="Century Gothic" w:hAnsi="Century Gothic"/>
          <w:bCs/>
          <w:sz w:val="16"/>
          <w:szCs w:val="16"/>
          <w:lang w:eastAsia="es-AR"/>
        </w:rPr>
        <w:t xml:space="preserve">Traducción: Anita Manasse – </w:t>
      </w:r>
      <w:hyperlink r:id="rId3">
        <w:r>
          <w:rPr>
            <w:rStyle w:val="InternetLink"/>
            <w:rFonts w:cs="Century Gothic" w:ascii="Century Gothic" w:hAnsi="Century Gothic"/>
            <w:bCs/>
            <w:color w:val="000000"/>
            <w:sz w:val="16"/>
            <w:szCs w:val="16"/>
            <w:lang w:eastAsia="es-AR"/>
          </w:rPr>
          <w:t>estrellam@sion.com</w:t>
        </w:r>
      </w:hyperlink>
      <w:r>
        <w:rPr>
          <w:rFonts w:cs="Century Gothic" w:ascii="Century Gothic" w:hAnsi="Century Gothic"/>
          <w:bCs/>
          <w:sz w:val="16"/>
          <w:szCs w:val="16"/>
          <w:lang w:eastAsia="es-AR"/>
        </w:rPr>
        <w:t xml:space="preserve"> </w:t>
      </w:r>
    </w:p>
    <w:p>
      <w:pPr>
        <w:pStyle w:val="Normal"/>
        <w:numPr>
          <w:ilvl w:val="0"/>
          <w:numId w:val="0"/>
        </w:numPr>
        <w:jc w:val="both"/>
        <w:outlineLvl w:val="1"/>
        <w:rPr>
          <w:rFonts w:ascii="Century Gothic" w:hAnsi="Century Gothic" w:cs="Century Gothic"/>
          <w:bCs/>
          <w:sz w:val="16"/>
          <w:szCs w:val="16"/>
          <w:lang w:eastAsia="es-AR"/>
        </w:rPr>
      </w:pPr>
      <w:r>
        <w:rPr>
          <w:rFonts w:cs="Century Gothic" w:ascii="Century Gothic" w:hAnsi="Century Gothic"/>
          <w:bCs/>
          <w:sz w:val="16"/>
          <w:szCs w:val="16"/>
          <w:lang w:eastAsia="es-AR"/>
        </w:rPr>
      </w:r>
    </w:p>
    <w:p>
      <w:pPr>
        <w:pStyle w:val="Normal"/>
        <w:jc w:val="both"/>
        <w:rPr>
          <w:rFonts w:ascii="Century Gothic" w:hAnsi="Century Gothic" w:cs="Century Gothic"/>
          <w:bCs/>
          <w:sz w:val="16"/>
          <w:szCs w:val="20"/>
          <w:lang w:val="en-US" w:eastAsia="es-AR"/>
        </w:rPr>
      </w:pPr>
      <w:r>
        <w:rPr>
          <w:rFonts w:cs="Century Gothic" w:ascii="Century Gothic" w:hAnsi="Century Gothic"/>
          <w:bCs/>
          <w:sz w:val="16"/>
          <w:szCs w:val="20"/>
          <w:lang w:val="en-US" w:eastAsia="es-AR"/>
        </w:rPr>
      </w:r>
    </w:p>
    <w:p>
      <w:pPr>
        <w:pStyle w:val="Normal"/>
        <w:jc w:val="both"/>
        <w:rPr>
          <w:rFonts w:ascii="Century Gothic" w:hAnsi="Century Gothic" w:cs="Century Gothic"/>
          <w:szCs w:val="20"/>
          <w:lang w:val="en-US" w:eastAsia="es-AR"/>
        </w:rPr>
      </w:pPr>
      <w:r>
        <w:rPr>
          <w:rFonts w:cs="Century Gothic" w:ascii="Century Gothic" w:hAnsi="Century Gothic"/>
          <w:szCs w:val="20"/>
          <w:lang w:val="en-US" w:eastAsia="es-AR"/>
        </w:rPr>
        <w:t>TOBÍAS:</w:t>
      </w:r>
    </w:p>
    <w:p>
      <w:pPr>
        <w:pStyle w:val="Normal"/>
        <w:jc w:val="both"/>
        <w:rPr>
          <w:rFonts w:ascii="Century Gothic" w:hAnsi="Century Gothic" w:cs="Century Gothic"/>
          <w:szCs w:val="20"/>
          <w:lang w:val="en-US" w:eastAsia="es-AR"/>
        </w:rPr>
      </w:pPr>
      <w:r>
        <w:rPr>
          <w:rFonts w:cs="Century Gothic" w:ascii="Century Gothic" w:hAnsi="Century Gothic"/>
          <w:szCs w:val="20"/>
          <w:lang w:val="en-US" w:eastAsia="es-AR"/>
        </w:rPr>
      </w:r>
    </w:p>
    <w:p>
      <w:pPr>
        <w:pStyle w:val="Normal"/>
        <w:jc w:val="both"/>
        <w:rPr/>
      </w:pPr>
      <w:r>
        <w:rPr>
          <w:rFonts w:cs="Century Gothic" w:ascii="Century Gothic" w:hAnsi="Century Gothic"/>
          <w:szCs w:val="20"/>
          <w:lang w:val="en-US" w:eastAsia="es-AR"/>
        </w:rPr>
        <w:tab/>
      </w:r>
      <w:r>
        <w:rPr>
          <w:rFonts w:cs="Century Gothic" w:ascii="Century Gothic" w:hAnsi="Century Gothic"/>
          <w:szCs w:val="20"/>
          <w:lang w:eastAsia="es-AR"/>
        </w:rPr>
        <w:t>Y así es, queridos Shaumbra, que nos reunimos nuevamente en la energía de nuestra familia, la energía del amor, y ahora en una energía fusionada y encarnada del AH y del OH. Es una alegría para mi, Tobías -- y para todos los otros que no se encuentran en cuerpo físico – de reunirnos en este día.</w:t>
      </w:r>
    </w:p>
    <w:p>
      <w:pPr>
        <w:pStyle w:val="Normal"/>
        <w:jc w:val="both"/>
        <w:rPr/>
      </w:pPr>
      <w:r>
        <w:rPr>
          <w:rFonts w:cs="Century Gothic" w:ascii="Century Gothic" w:hAnsi="Century Gothic"/>
          <w:szCs w:val="20"/>
          <w:lang w:eastAsia="es-AR"/>
        </w:rPr>
        <w:br/>
        <w:tab/>
        <w:t>Uno de los momentos más deliciosos es justo antes de que ustedes comienzan, justo cuando nos estamos preparando… oh, tanto como ustedes aman el momento cuando se van a la cama en primer lugar… justo antes de que se quedan dormidos… cuando se están cruzando… cuando liberan su fuerte enfoque en su humanidad… y se permiten a si mismos el quedarse dormidos yendo hacia los reinos etéricos dejando que su cuerpo descanse… que su mente descanse… y dejando salir a su alma para jugar en esos hermosos sueños que tienen… incluso en estos tiempos cuando ustedes flotan de regreso hacia nuestro lado. Nosotros sabemos que les encanta ese momento cuando se están deslizando hacia acá… tanto como nosotros amamos este momento cuando las energías comienzan a reunirse… cuando has respiración… y hay música… y hay la celebración de la vida human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Nosotros de nuestro lado del velo podemos hacer nuestras propias inspiraciones profundas y sintonizarnos con ustedes porque ciertamente sus corazones se están abriendo. Sus corazones se están abriendo ahora, Shaumbra… semejante cambio frente a cuando nos sentamos con ustedes unos cinco años atrás… semejante cambio… y tan, tan lejos que ustedes han llegado. Vamos a hablar sobre esto hoy.</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Es una alegría para mi, Tobías, estar de regreso aquí como yo, Tobías, porque ciertamente el último mes fue algo distinto. Las energías fueron diferentes. Fue – lo que tendríamos que decir – fue el Shaud más puro que ustedes jamás hayan hecho. Que se sepa que yo, Tobías, - y los otros - dimos un paso hacia atrás. Los hemos dejado hablar a ustedes. Hemos dejado que sus palabras pasen en la forma más pura e incondicional. Hemos retenido nuestro humor. Hemos retenido nuestra influenci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Hemos querido que ustedes digan las palabras. Hemos querido que ustedes lleguen a este cruce, a este abismo, y de que lo crucen sin tener miedo. Nosotros quisimos que expongan la energía de la oscuridad por lo que realmente fue.</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Oh, fue un tipo de energía distinta mientras nos sentamos hacia atrás en amor y alegría. Y, los estuvimos aplaudiendo todo el tiempo. Nosotros sabíamos que ustedes – sabíamos que específicamente Cauldre y Linda – fueron desafiados por algo de esto. Ustedes lo sabían, pero fueron desafiados, y más aún desafiados al saber que había llegado el momento para abrir esto para todo el mundo, para poner esta energía ahora en la conciencia de la humanidad.</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No se trata de tomar sus palabras de este último Shaud y de distribuirlos por escrito u otras formas para todos los que existen en la Tierra. Se trataba de que abriesen sus corazones y abriesen la conciencia de la humanidad.  Ahora ha sido colocada ahí: una nueva comprensión de la oscuridad… de la divinidad… y del Dios interior… una nueva comprensión de a donde pueden ir sin batallas… sin toda esa lucha… a donde pueden ir en su conciencia, en su evolución con esta reintegración. Vamos a hablar más al respecto en el día de hoy.</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Les pedimos a todos ustedes que están escuchando y todos los que están observando. Si, ciertamente yo, Tobías, me hallo en la televisión ahora (risa de la audiencia), ciertamente mucho más de lo que ustedes piensan. Algunos de ustedes piensan que están mirando a Cauldre, aquellos que están observando ahora. Pero, yo quiero que cierren sus ojos por un momento y hagan una inspiración profunda, y aquellos que se encuentran aquí en la audiencia de mi estudio (mucha risa de la audiencia). Hagan una inspiración profunda, para inspirar las energías de Shaumbra y de la divinidad y de todo lo que son, para inspirar la totalidad… para inspirar la seguridad… si, de seguro, de inspirar todas las energías en este momento divino y precios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Y, ahora aquellos que están observando, mientras abren lentamente sus ojos, mirando más allá de lo obvio. Permitan que sus ojos se abran de una forma distinta. Y, yo me aseguraré de que ustedes vean la energía de yo, Tobías. No es necesario que busquen una cara. Miren más allá de lo que ven como Cauldre,  porque con esta nueva tecnología que han empleado aquí, nosotros tenemos otra forma de comunicarnos con ustedes, otra forma de estar juntos con ustede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Vayan más allá de los ojos y más allá de los oídos, y verán la energía mía, de Tobías. Ustedes verán la energía de nuestros invitados en el día de hoy. Si, si hallan que su mente está interfiriendo, cierren sus ojos y hagan otra inspiración profunda. Miren más allá ahora. Permitan que sus ojos se expandan, que no desmerezcan su enfoque, sino más bien que expandan su enfoque para ver las energías, para ver el torbellino de energías todo alrededo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Realmente resulta divertido con toda su tecnología moderna. Oh, hay cosas con las que ni siquiera hemos soñado allá atrás en mis días. Pero, es interesante como con su hermosa tecnología nos podemos conectar simultáneamente con todo el mundo, energéticamente a través del sonido, a través de la vista. Y eso ayuda para abrir todas esas otras percepciones de los sentidos – los sentidos divinos que ustedes poseen – en donde ahora podemos llegar a ustedes en una forma nueva. </w:t>
      </w:r>
      <w:r>
        <w:rPr>
          <w:rFonts w:cs="Century Gothic" w:ascii="Century Gothic" w:hAnsi="Century Gothic"/>
          <w:szCs w:val="20"/>
          <w:lang w:val="en-US" w:eastAsia="es-AR"/>
        </w:rPr>
        <w:t>Fluye hacia adentr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Era normal que teníamos que llegar a ustedes únicamente a través de la palabra impresa. Luego, fuimos capaces de enganchar la parte audio, y ahora la de los videos, y ahora están re-ingresando todos los sentidos divinos. Es lo mismo que utilizar una herramienta que ha estado dormida durante un tiempo, o cualquier herramienta que es totalmente nueva. Hace falta un poco de ajuste. Hay una parte de ustedes que quiere dirigirse únicamente hacia los Viejos sentidos humanos. Es ahí cuando ha llegado el momento de hacer la inspiración profunda, para reflotar su sistema, para reflotar, para abrir la imaginación y permitirse a si mismos ver la danza de las energía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Oh, no hace falta que busquen una cara específica. Algunos podrán ver mi cara, la de Tobías, tal como elijo aparecer ante ustedes… bastante buen mozo, estoy seguro (risa de la audiencia). Oh, realmente, algunos de ustedes podrán verme simplemente como una forma de energía.  Algunos de ustedes podrán sentirla solamente en los otros niveles. Pero, ciertamente esto permite que tantas cosas hagan el círculo completo en la forma en la que Shaumbra se reúnen ahora. Así que, es una alegría estar aquí por primera vez.</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Queridos Shaumbra, realmente estamos un poco abrumados cuando entramos a su espacio en esta forma, un poco abrumados en este día cuando ustedes han atravesado tantos cambios en su propia comprensión de estas últimas semanas. Ciertamente algunos de ustedes han estado muy, muy ocupados por eventos externos. Algunos han estado distraídos por cosas externas de ustedes en su vida… cosas de amigos y familiares… cosas del trabajo… cosas que temporalmente iban a distraer la mente así que tantas de las energías de nuestro último Shaud juntos pudieron encontrar su lugar dentro de su ser… así que pudieron ser absorbidos e incorporados sin que la mente tratase de filtrar, y ajustar y tratando de analizar todo est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Tenemos que decir desde nuestra perspectiva de que estamos encantados de que no han tratado de analizar esto excesivamente. Hubo aquellos de ustedes que gentil y hermosamente ayudaron a guiar a otros cuando se estaban metiendo en el análisis. Primero es un sentimiento, y un saber y la sabiduría que llega a través de ell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Todo este asunto con respecto a la oscuridad… si ustedes tratan de analizarla, queridos amigos, ustedes jugarán un juego muy interesante en un laberinto muy confuso. Les va a resultar difícil encontrar la salida. Es difícil, lo sabemos, no enganchar al cerebro para todas estas cosas.  Desde la edad más temprana se les ha enseñado de que primero tienen que pensar siempre. Y nosotros hemos regresado a ustedes diciéndoles, “No, primero sientan, luego piense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Resulta un poco atemorizante el no tener la mente que filtra en primer lugar. Pero, queridos amigos, la habilidad de los sentimientos de comprender y entender trasciende todo lo que la mente podría haber hecho. La habilidad de su divinidad para seleccionar las cosas – de mantenerlos en un lugar seguro, y de darles comprensión – va mucho más allá de la mente.</w:t>
      </w:r>
    </w:p>
    <w:p>
      <w:pPr>
        <w:pStyle w:val="Normal"/>
        <w:spacing w:before="280" w:after="280"/>
        <w:jc w:val="both"/>
        <w:rPr/>
      </w:pPr>
      <w:r>
        <w:rPr>
          <w:rFonts w:cs="Century Gothic" w:ascii="Century Gothic" w:hAnsi="Century Gothic"/>
          <w:szCs w:val="20"/>
          <w:lang w:eastAsia="es-AR"/>
        </w:rPr>
        <w:tab/>
        <w:t>Y, tal como lo hemos dicho con anterioridad, la mente desea ser liberada de sus viejas cargas y deberes de tener que ser el juez y jurado de su vida, teniendo que tomar todas las decisiones. Quiere ser un participante activo en su vida. Pero no quiere establecer valores. No quiere formar juicios. El cerebro cumple un propósito esencial en su tiempo aquí en la Tierr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Pero, ahora ha llegado el momento para que los sentimientos verdaderamente afloren. Toda esta comprensión de la oscuridad surge en primer lugar como un sentimiento. Muchos de ustedes lo han tenido, el sentimiento abrumador del amor, el conocimiento abrumador de la compasión. Oh, y luego la mente trata de entrar a la carrera y trata luego de analizar la oscuridad. Ella no quiere ser analizada.</w:t>
      </w:r>
    </w:p>
    <w:p>
      <w:pPr>
        <w:pStyle w:val="Normal"/>
        <w:spacing w:before="280" w:after="280"/>
        <w:jc w:val="both"/>
        <w:rPr/>
      </w:pPr>
      <w:r>
        <w:rPr>
          <w:rFonts w:cs="Century Gothic" w:ascii="Century Gothic" w:hAnsi="Century Gothic"/>
          <w:szCs w:val="20"/>
          <w:lang w:val="en-US" w:eastAsia="es-AR"/>
        </w:rPr>
        <w:tab/>
        <w:t xml:space="preserve">Ella quiere ser aceptada. Quiere ser re-integrada. </w:t>
      </w:r>
      <w:r>
        <w:rPr>
          <w:rFonts w:cs="Century Gothic" w:ascii="Century Gothic" w:hAnsi="Century Gothic"/>
          <w:szCs w:val="20"/>
          <w:lang w:eastAsia="es-AR"/>
        </w:rPr>
        <w:t>Este amor más y más grande que jamás tuvieron desear volver y compartir su vida con ustedes. Quiere mostrarles cosas que estuvo haciendo cuando ustedes hacían sus cosas. Mientras ustedes estaban haciendo lo suyo, no estando conscientes de las otras cosas que pasaban a su alrededor, la energía del Oh, el sostenedor de la oscuridad, su divinidad, desea compartir con ustedes lo que estuvo haciendo… ¿lo ve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Oh, no lo estuvo hacienda tanto aquí en la Tierra. No lo estuvo haciendo en cualquier parte del universo físico que ustedes conocen. La energía del OH los estuvo abrazando todo el tiempo. Estuvo viviendo a través de otras experiencias para ustedes, otros potenciales para ustedes, cosas… oh, mis queridos, queridos amigos, cosas que no por casualidad podrían imaginar en su mente. Esto solo puede ser imaginado en su alma, en su divinidad, en la plena expresión de ustede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Imaginen lo que estuvo pasando durante todas esas vidas, todas esas vidas en las que ustedes estuvieron viviendo en la Tierra, corporizados en una figura masculina o femenina, con dos brazos, dos piernas, ojos y oídos, teniendo todas sus experiencias, teniendo todos sus conflictos, viviendo a través de los más grandiosos viajes y grandiosas experiencias. Imaginen ahora por un momento lo que su divinidad estuvo haciendo… jugando con todos los potenciales que pudieran haber sido introducidos, experimentándolos por cuenta suya. Aquellas cosas son las que quiere compartir ahora con ustedes en su vida actual.</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Es por esto que nosotros recalcamos la imaginación. Es por esto que dijimos que había llegado el momento de abrir el corazón y la mente… porque nosotros sabíamos que cuando la divinidad se hallaba incorporada en el interior, cuando se llegaba a aceptar e introducir la esencia de la energía del OH, habría historias para contar, experiencias para comparti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Durante tanto tiempo ustedes han estado separados de partes de si mismos. Es como estar separados durante mucho, mucho tiempo de la familia y de los amigos. ¿Qué es lo que hacen cuando se vuelven a reunir con ellos? </w:t>
      </w:r>
      <w:r>
        <w:rPr>
          <w:rFonts w:cs="Century Gothic" w:ascii="Century Gothic" w:hAnsi="Century Gothic"/>
          <w:szCs w:val="20"/>
          <w:lang w:val="en-US" w:eastAsia="es-AR"/>
        </w:rPr>
        <w:t xml:space="preserve">Quieren compartir las historias. Quieren compartir la excitación. </w:t>
      </w:r>
      <w:r>
        <w:rPr>
          <w:rFonts w:cs="Century Gothic" w:ascii="Century Gothic" w:hAnsi="Century Gothic"/>
          <w:szCs w:val="20"/>
          <w:lang w:eastAsia="es-AR"/>
        </w:rPr>
        <w:t>Quieren compartir la energía. Eso es lo que la divinidad – que había sido rodeada por la oscuridad – desea compartir con ustedes ahora en la vid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en estos días venideros podrán tener una tremenda sensación de información que les llega, de historias, experiencias, sentimientos que parecen estar en su interior y en el exterior al mismo tiempo. Parece ser su historia pero no su experiencia. Parece personal, pero no pueden recordar de donde provino. Estos estarán llegando aceleradamente mientras aceptan las energías del AH y del OH, el casamiento que unirá de nuevo a estos dos. Es una cosa hermosa. La energía del OH ha estado ocupada, tal como ustedes estuvieron ocupados. Hay historias para conta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Queridos Shaumbra, simplemente queremos estar sentados aquí un momento y mirarlos. Incluso aquellos que nos están viendo mirando a su pequeño monitor… queremos mirarlo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Hace 60 años atrás – 60 años atrás en un día que tiene un número 33 – hubo una gran reunión en el salón más grande de la Orden del Arco. Y, en esta gran reunión hubo representantes de las energías de todas las familias, incluyendo a los de la Orden de To-bi-wah… la Orden de Miguel… la Orden de Sananda… la Orden de Rafael… y todos los otros se reunieron ese dí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Todos ustedes estaban ahí de una forma u otra. Unos pocos de ustedes ya estaban de regreso en la Tierra en el cuerpo físico, ciertamente siendo más jóvenes. Muchos de ustedes no habían reencarnado todavía. Y, ustedes participaron en esta gran reunión, esta reunión del Ah-lah-oan, Allatone, tal como dijimos con anterioridad, significando creación, significando “Yo creo, Yo soy”. Era la reunión de los Allatone, queridos Shaumbra, que nos reunimo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Y esto fue lo que podríamos llamar hacia finales de su gran Guerra Mundial. Era en los días en los que sabía perfectamente bien cuál sería el desenlace de esta guerra, porque la guerra, esta Guerra Mundial II de ustedes, era un tiempo tal de decisiones y nueva dirección. Pero, en esta fecha hace 60 años atrás, la dirección era conocida por lo menos por nuestro lado. Oh, realmente la misma podría haber cambiado. Pero las cosas estaban tan bien establecidas en ese punto que aquellos de la Orden del Arco que fueron enviados para llamar a una legión totalmente nueva para reencarnar en la Tierra, o para unirse a los pocos que ya habían bajad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Cuando nos reunimos, hablamos de cosas tales como la Nueva Tierra. Hablamos acerca de la Vieja Tierra y de los cambios que la misma atravesaría, los potenciales que tenía durante los próximos 60 años en cuanto a destrucción y terminación… o de revitalización y renovación, una re-inmersión y una redefinición. Y durante esta gran reunión, Shaumbra, fue cuando ustedes dieron un paso hacia delante y dijeron que estaban listos para regresar a la Tierr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lgunos ya se habían ido hace algunos años atrás, o en algunos casos por algunos meses. Algunos se habían ido durante la época de la guerra, muertos en acción, regresando a nuestro lado. Algunos de ustedes habían estado de regreso por unos pocos años, algunos por muchos, muchos siglos de espera por el tiempo adecuado. Aquellos que ya se hallaban encarnados en la Tierra… ustedes estuvieron ahí con nosotros en espíritu. Ustedes se habían ido primero.  Ustedes habían ido para ayudar – como decirlo – a pavimentar el camino para los otros.</w:t>
      </w:r>
    </w:p>
    <w:p>
      <w:pPr>
        <w:pStyle w:val="Normal"/>
        <w:spacing w:before="280" w:after="280"/>
        <w:jc w:val="both"/>
        <w:rPr/>
      </w:pPr>
      <w:r>
        <w:rPr>
          <w:rFonts w:cs="Century Gothic" w:ascii="Century Gothic" w:hAnsi="Century Gothic"/>
          <w:szCs w:val="20"/>
          <w:lang w:eastAsia="es-AR"/>
        </w:rPr>
        <w:tab/>
        <w:t>Así que nos reunimos y ustedes sabían que había llegado el momento para encarnar. Y hablamos acerca de todas las cosas que se podían hacer. Hablamos acerca de – como decirlo – una gran misión de distintos tipos. Hablamos de los grandes cambios en la Tierra. Hablamos acerca de algunas de los desafíos y dificultades con que se tendrían que enfrentar cuando regresaban. Hemos hablado de toda esta área de recuerdo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Nosotros hemos hablado acerca de – como decirlo, nosotros lo decimos simbólicamente – de encontrar a la rosa dentro del cuadro, el cuadro de la vida en la Tierra con todas sus dificultades y desafíos, todo lo de no recordar. En algún punto a lo largo del sendero ustedes volverían a encontrar la rosa. En algún punto a lo largo de la línea volverían a entrar en contacto con la “fruta de la rosa” de la que hemos hablado con anterioridad, la pasión y la renovación. Ustedes lo planearon para si mismos, lo de encontrar esta “fruta de la rosa”, el recuerdo y el despertar.</w:t>
      </w:r>
    </w:p>
    <w:p>
      <w:pPr>
        <w:pStyle w:val="Normal"/>
        <w:spacing w:before="280" w:after="280"/>
        <w:jc w:val="both"/>
        <w:rPr/>
      </w:pPr>
      <w:r>
        <w:rPr>
          <w:rFonts w:cs="Century Gothic" w:ascii="Century Gothic" w:hAnsi="Century Gothic"/>
          <w:szCs w:val="20"/>
          <w:lang w:eastAsia="es-AR"/>
        </w:rPr>
        <w:tab/>
        <w:t>Ustedes sabían que iba a ser un lapso de vida difícil, llena de cosas tales como juventud muy desafiante, muy desafiante. Ustedes eligieron, tantos de ustedes, de encarnar en – tal como ustedes lo llaman – familias disfuncionales, familias muy difíciles. Realmente parte de esto fue la comprensión de ir con semejantes familias… la comprensión de cómo funciona la luz y la oscuridad… como pueden quedar atrapados en todo este juego… cómo pueden iniciar semejante batalla de la dualidad en si mismos… cómo esto puede producir semejante dolor y sufrimient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En cierto sentido, ustedes se dieron a si mismos lo que sería como un tipo de trampolín, el tipo de mecanismo que eventualmente iba a gatillarlos para comenzar a hacer el trabajo de Shaumbra, a ser maestros, a evitar que se sientan demasiado confortables en forma humana. Así es que eligieron las vidas difíciles en tantos casos. Y tenemos que decir, que muchos de ustedes han tenido que atravesar terapias y sanaciones de todas esas cosas en un esfuerzo de ayudarse. </w:t>
      </w:r>
      <w:r>
        <w:rPr>
          <w:rFonts w:cs="Century Gothic" w:ascii="Century Gothic" w:hAnsi="Century Gothic"/>
          <w:szCs w:val="20"/>
          <w:lang w:val="en-US" w:eastAsia="es-AR"/>
        </w:rPr>
        <w:t>Y ciertamente fue de ayud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Pero, queridos amigos, ustedes ya se habían dado la rosa, la remembranza. Fue una cosa maravillosa el que hicieron surgir el esfuerzo para la sanación y rejuvenecimiento. Pero, comprendan que ustedes ya se han dado a si mismos ese regalo. Ustedes ya se han dado a si mismos el regalo de la comprensión total y de la remembranza. Fue simplemente una cuestión de sincronización de parte suya para cuando estuvieran listos para elegi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queridos amigos, hace 60 años atrás hemos hablado extensamente. Hemos gastado muchas energías en toda esta reunión de Allatone. Ciertamente es la combinación del conocimiento que eventualmente llevaría a la unión del AH y del OH, el conocimiento de que muchas, muchas cosas tendrían que ocurrir entre ahora y entonces. Pero, aquí estamos de nuevo juntos 60 años más tarde. Tantas cosas diferentes podrían haber sucedid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Oh, y ciertamente muchos de los que son Shaumbra decidieron en un momento o en otro de no continuar el viaje. Algunos han vuelto a nuestro lado. Algunos simplemente han abandonado, no abandonado totalmente, pero están esperando que el primer grupo pase. Fue demasiado difícil y desafiante, así que ellos se lo dejaron a otros, a ustedes.</w:t>
      </w:r>
    </w:p>
    <w:p>
      <w:pPr>
        <w:pStyle w:val="Normal"/>
        <w:spacing w:before="280" w:after="280"/>
        <w:jc w:val="both"/>
        <w:rPr/>
      </w:pPr>
      <w:r>
        <w:rPr>
          <w:rFonts w:cs="Century Gothic" w:ascii="Century Gothic" w:hAnsi="Century Gothic"/>
          <w:szCs w:val="20"/>
          <w:lang w:eastAsia="es-AR"/>
        </w:rPr>
        <w:tab/>
        <w:t>Así que en este día es una celebración para todos nosotros de nuestro lado para que la Orden del Arco sepa de que hemos podido salir – y que ustedes han podido salir – con esta información que ahora nos permitirá ir hacia nuevos niveles… de tener una visión totalmente nueva de su vida… de porqué están aquí… y qué es lo que están haciendo para dejar ir alguna de la Vieja historia que tuvieron alrededor suy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Saben, todos ustedes cargan con una historia. Es una ilusión. Ustedes piensan que tienen un cierto tipo de crianza. Ustedes piensan que se han convertido en un cierto tipo de persona. Estamos aquí en el día de hoy para decirles que eso es una ilusión, una muy potente, una que parece ser muy real. </w:t>
      </w:r>
      <w:r>
        <w:rPr>
          <w:rFonts w:cs="Century Gothic" w:ascii="Century Gothic" w:hAnsi="Century Gothic"/>
          <w:szCs w:val="20"/>
          <w:lang w:val="en-US" w:eastAsia="es-AR"/>
        </w:rPr>
        <w:t>Pero, ustedes no están atadas a ella. Ustedes no están atascados en ella. No están atrapados en ell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Con el Shaud del mes pasado, con su acuerdo de hacer surgir esta información, esto ahora suministra la oportunidad de dejar ir su historia. Suministra la oportunidad para hacer aflorar el recuerdo de quienes ustedes son. Provee la oportunidad de que la energía del OH regrese a ustedes y de compartir todo de si mismo, que también son ustede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En los días venideros, a medida que la energía del OH se integra a un nivel muy cuidadoso y seguro, la misma no va a venir toda de golpe. No desea abrumarlos. Va a llegar en forma segura, lenta, y gentil hacia su ser. Ustedes se van a sentir plenos, plenos en su cuerpo. Algunos de ustedes van a estar pensando que están aumentando de peso, pero luego la balanza les muestra que no hay kilos que se fueron agregando. Pero, se sienten plenos en su cuerp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Y cuando su cuerpo, su cuerpo físico se siente pleno, sucede una cosa graciosa. Entonces no necesita almacenar… no necesita consumir grandes cantidades de alimentos. Y, ciertamente, esto provee la energía perfecta para bajar de peso. Su cuerpo se sentirá pleno porque ustedes están incorporando todos los aspectos de ustedes mismo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Su mente se sentirá plena. Si sabemos que se siente plena en el momento actual. Pero, se sentirá plena en una forma nueva, no en una forma que va hacia delante y hacia atrás, tratando de investigar las respuestas. Sino que se sentirá pleno en una forma pacífica. Las respuestas están ahí. Quizás no siempre se hallen justo en la punta de su conciencia, pero ustedes verán que al tomar una inspiración profunda la plenitud llega a la mente. Las respuestas están ahí.</w:t>
      </w:r>
    </w:p>
    <w:p>
      <w:pPr>
        <w:pStyle w:val="Normal"/>
        <w:spacing w:before="280" w:after="280"/>
        <w:jc w:val="both"/>
        <w:rPr/>
      </w:pPr>
      <w:r>
        <w:rPr>
          <w:rFonts w:cs="Century Gothic" w:ascii="Century Gothic" w:hAnsi="Century Gothic"/>
          <w:szCs w:val="20"/>
          <w:lang w:val="en-US" w:eastAsia="es-AR"/>
        </w:rPr>
        <w:tab/>
        <w:t xml:space="preserve">Su espíritu… ¿cuántos de ustedes han sentido realmente su espíritu? </w:t>
      </w:r>
      <w:r>
        <w:rPr>
          <w:rFonts w:cs="Century Gothic" w:ascii="Century Gothic" w:hAnsi="Century Gothic"/>
          <w:szCs w:val="20"/>
          <w:lang w:eastAsia="es-AR"/>
        </w:rPr>
        <w:t>A veces, si, de vez en cuando para muchos de ustedes… generalmente, solo ha sido en ocasiones muy raras. Pero ello ha ocurrido solamente en lo que ustedes llaman un cierto tipo de estado alterado. Pero, su propio espíritu se está incorporando ahora. Y, se siente pleno. Se siente como que ha incorporado todo, como que ha aceptado a todas sus partes. No se siente como que es necesario de que vaya a encontrar las respuestas, de encontrar las partes perdida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Hay una plenitud que está llegando ahora a su vida, ahora que hemos cruzado esa barrera, cruzado esa línea, y se llega a una nueva comprensión de quienes ustedes realmente son. A medida que ahora están sentados justamente aquí, escuchando, observando este mensaje, o quizás leyéndolo… queridos amigos, se convierte en un tiempo seguro y en una oportunidad segura para dejar ir esa Vieja historia de lo que ustedes pensaban que eran… la vieja historia de un humano que tuvo una mala infancia… que tuvo matrimonios malos… que se metió con el alcohol o con las drogas… que incluso quedó enganchado en la adicción de religiones y espiritualidad… la Vieja historia del humano que sentía que no tenía control sobre su propia vida… y especialmente la Vieja historia del humano que pensaba que era menos que perfecto.</w:t>
      </w:r>
    </w:p>
    <w:p>
      <w:pPr>
        <w:pStyle w:val="Normal"/>
        <w:spacing w:before="280" w:after="280"/>
        <w:jc w:val="both"/>
        <w:rPr>
          <w:rFonts w:ascii="Century Gothic" w:hAnsi="Century Gothic" w:cs="Century Gothic"/>
          <w:szCs w:val="20"/>
          <w:lang w:eastAsia="es-AR"/>
        </w:rPr>
      </w:pPr>
      <w:r>
        <w:rPr>
          <w:rFonts w:cs="Century Gothic" w:ascii="Century Gothic" w:hAnsi="Century Gothic"/>
          <w:szCs w:val="20"/>
          <w:lang w:eastAsia="es-AR"/>
        </w:rPr>
      </w:r>
    </w:p>
    <w:p>
      <w:pPr>
        <w:pStyle w:val="Normal"/>
        <w:spacing w:before="280" w:after="280"/>
        <w:jc w:val="both"/>
        <w:rPr/>
      </w:pPr>
      <w:r>
        <w:rPr>
          <w:rFonts w:cs="Century Gothic" w:ascii="Century Gothic" w:hAnsi="Century Gothic"/>
          <w:szCs w:val="20"/>
          <w:lang w:eastAsia="es-AR"/>
        </w:rPr>
        <w:tab/>
        <w:t>Esa ha sido su historia, Shaumbra, y la historia de la humanidad, pensando que era todo menos perfectos. Ustedes han llevado esta historia con ustedes. Ustedes la han ejecutado. Cada vez que se cansaban de la historia y deseaban salirse de la misma, ustedes fueron retenidos, sintiendo como si tuviesen anclas alrededor de sus piernas debido a su Vieja historia, debido a esa mala infancia, y a los malos matrimonios. Ustedes se sentían atrapados en este surc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Y ustedes estuvieron gritando queriendo salirse de la misma… gritando para que nosotros vengamos y que los salvemos… gritando pidiendo algún tipo de intervención divina en su vida… estando enojados con nosotros con tanta frecuencia, lo sabemos. No nos preocupa demasiado (alguna risa)… vendrá el momento en que los veamos de nuevo cara a cara (más risa). </w:t>
      </w:r>
      <w:r>
        <w:rPr>
          <w:rFonts w:cs="Century Gothic" w:ascii="Century Gothic" w:hAnsi="Century Gothic"/>
          <w:szCs w:val="20"/>
          <w:lang w:val="en-US" w:eastAsia="es-AR"/>
        </w:rPr>
        <w:t>Pero, ustedes estaban enojados con nosotro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Tantos de ustedes se sintieron totalmente desesperados e indefensos en su condición, cuestionándose dónde iba a llegar esa salvación, cuestionándose cuando iban a conseguir un poco de información que les ayudaría. Tantos de ustedes, como ustedes lo saben en su historia, ustedes incluso fueron a todas estas clases espirituales. Y, iban de canal en canal, de lectura en lectura, tratando de conseguir aunque sea una pizca de energía, una pizquita aunque sea del azúcar divino en su vida para llevarlos hacia delante, ya que la desesperación era profunda y difícil.</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Queridos amigos, una de las cosas más difíciles para nosotros, de nuestro lado del velo ha sido la de no estar en condiciones de jalarlos hacia fuera, no estando en condiciones de brindarles esperanza cuando estaban desesperados, no estando en condiciones de intervenir. No hemos sido capaces porque las físicas lo evitan, y nuestro convenio con ustedes lo previene. Pero, a medida que ustedes han trabajado, especialmente en esta vida, siguiendo a la reunión de Allatone, hace 60 años atrás en el día de hoy… a medida que han trabajado… a medida que se han fijado en su interior… a medida que han llevado a su propio ser a atravesar estos tiempos tan difíciles y desafiantes… a medida que han hecho surgir las palabras de que la oscuridad es su divinidad, lo divino es la oscuridad – todo ello es lo mismo – ah… ahora podemos llegar hacia ustedes en una forma distint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Ustedes pueden estar aquí en una forma distinta. Ustedes pueden descartar esa Vieja historia suya, en forma similar a como una víbora descarta su piel. Ustedes pueden dejarla ir. Ya no les pertenece más. Oh, ciertamente ustedes la han creado, pero ya no tienen que llevarla encima. Ustedes pueden dejarla ir. Ah, y cuando lo hacen, ¿qué es lo que pasa? Tal como ustedes lo saben, es liberada. Ustedes ya no están atadas a la misma, y la energía regresa para servirles en la forma de la Nueva Energí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Si, la Vieja historia es liberada y eventualmente regresa, pero en una forma Nueva, llena de sabiduría y llena de amor, llena de todas estas cosas maravillosas, Shaumbra. Ahora que hemos cruzado esta línea – llegado a una nueva comprensión de la luz y la oscuridad – ahora pueden ser liberados de su historia. Ustedes pueden dejarla i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Ustedes no son lo que pensaron que eran. Es lo que estamos tratando de decirles. Ustedes son mucho más que es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Ustedes se han enfocado en una historia muy lineal. Algunos de ustedes incluso hacen resurgir vidas pasadas y se enfocan en ellas. En cierto sentido – como decirlo – no nos gusta tanto incluso enfocarse en esas vidas pasadas. Hay momento en que sus energías entran a actuar, pero ustedes ahora incluso están más allá de las vidas pasadas. Ustedes no están siguiendo un sendero lineal y un sendero kármico de vida tras vida. Nos hemos alejado de eso junto con ustede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quellas fueron Viejas historias también. Si ustedes se ven enganchados a alguna de ellas… si aún están siguiendo a la energía, tratando de llegar a algún tipo de salvación de la energía o comprensión… ha llegado el momento de que dejen ir a la historia también. Cuando lo hagan, ustedes comprenderán de que las historias fueron limitadas. Hay tanto más que tiene que ver con ellas, tanto más que está sucediendo detrás y alrededor y a través de cada una de sus vidas pasadas… tal como lo ha sido en esta vid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Ustedes creyeron haber sido criados en una familia difícil en alguna parte del mundo. Ustedes pensaron que tenían ciertas relaciones, y fueron a ciertos colegios, y que se prepararon para ciertas carreras. Estamos aquí para decirles, queridos amigos, miren más allá de ello. Eso fue solamente un aspecto, lo que nosotros llamamos una ilusión, solamente un aspecto de lo que realmente estaba pasand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Sabemos que algunos de ustedes se están rascando las cabezas un poco. Sabemos que algunos de ustedes actualmente lo están comenzando a sentir. Sabemos que están listos para esto, listos para ir más allá de la Vieja historia, listos para comenzar a comprender lo que realmente está teniendo lugar aquí.</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sabemos que han estado atravesando cambios tremendos durante los últimos cinco años que hemos estado hablando con ustedes durante estas canalizaciones nuestras y los Shaud’s. Nosotros hemos observado, y hemos estado ahí con ustedes. Tal como lo saben, ustedes nunca, jamás han estado solos. Cuando se fueron de la reunión de Allatone,  a cada uno de ustedes se les dieron cientos y cientos de ayudantes celestiales, de corredores, de ángeles, que estarían ahí apoyando las energías,  sosteniendo todos los aspectos inter-dimensionales y todos los potenciales juntos mientras ustedes se fueron y experimentaron uno en la Tierra, una realidad, una ilusió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Pero hubo tantos otros a su alrededor. Ustedes comenzarán a encontrarse con algunos de estos ángeles. Ustedes comenzarán a encontrarse con algunos de los corredores. Ustedes van a comenzar a tener recuerdos de algunas de las – lo que ustedes llamarían – experiencias paralelas, aspectos multi-dimensionales de lo que estaba sucediendo. Ustedes van a comenzar a sentir y escuchar y saber algunas de las experiencias que el OH estuvo teniend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Ustedes ahora están listos para ello. Esto les hubiera aterrorizado tremendamente si hubiera surgido hace un año, o dos, o cinco años atrás. Pero, ahora ustedes están listos, y no se van a asustar. En cierta forma va a ser humorístico. Ello les dará verdaderamente el “ah hah”, Shaumbr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ahora están listos para el próximo grupo de cambios. Pero, tal como lo hemos dicho con anterioridad, los más difíciles han quedado atrás. Ahora pueden dejar ir la historia. Ustedes pueden dejar que se sane a si misma. Toda la energía busca y encuentra resolución. Ustedes pueden dejar ir su Vieja histori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Cuando dejen ir la Vieja historia, no es que ustedes se conviertan en un nada, un neutro, invisible. No, ciertamente, verán que algo totalmente distinto tendrá lugar. Realmente les va dar una mayor comprensión de su verdadera identidad. Pero, tenemos que subrayar las palabras “verdadera identidad” aquí. Ustedes estuvieron viviendo en una identidad limitada y en una conciencia limitada con anterioridad. Y ahora pueden tener una comprensión de la nuev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Habrá cambios en su vida. </w:t>
      </w:r>
      <w:r>
        <w:rPr>
          <w:rFonts w:cs="Century Gothic" w:ascii="Century Gothic" w:hAnsi="Century Gothic"/>
          <w:szCs w:val="20"/>
          <w:lang w:val="en-US" w:eastAsia="es-AR"/>
        </w:rPr>
        <w:t xml:space="preserve">Inspírenlos. Tengan alegría con ellos. </w:t>
      </w:r>
      <w:r>
        <w:rPr>
          <w:rFonts w:cs="Century Gothic" w:ascii="Century Gothic" w:hAnsi="Century Gothic"/>
          <w:szCs w:val="20"/>
          <w:lang w:eastAsia="es-AR"/>
        </w:rPr>
        <w:t>Dejen de preocuparse por lo que sucederá con su trabajo, o tener que mudarse, o cualquiera de esas otras cosas. Habrá cambios en sus vidas, pero los mismos serán en un nivel nuevo ahor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Durante estos cinco años pasados hemos tenido que pasar por algunos de los pasos muy difíciles, algunos de los pasos para ayudarlos básicamente a moverse más allá de ser un humano lineal, avanzándolos fuera de la humanidad y a veces ustedes se rebelaban. </w:t>
      </w:r>
      <w:r>
        <w:rPr>
          <w:rFonts w:cs="Century Gothic" w:ascii="Century Gothic" w:hAnsi="Century Gothic"/>
          <w:szCs w:val="20"/>
          <w:lang w:val="en-US" w:eastAsia="es-AR"/>
        </w:rPr>
        <w:t xml:space="preserve">Ustedes actualmente querían mayor humanidad. Ustedes querían más de lo que estaban consiguiendo. </w:t>
      </w:r>
      <w:r>
        <w:rPr>
          <w:rFonts w:cs="Century Gothic" w:ascii="Century Gothic" w:hAnsi="Century Gothic"/>
          <w:szCs w:val="20"/>
          <w:lang w:eastAsia="es-AR"/>
        </w:rPr>
        <w:t>En cierta forma ustedes querían una mayor limitación.  Oh, si, ustedes querían una casa más grande, un empleo mejor, y un esposo/a de mejor aspecto (risa de la audienci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Pero, queridos Shaumbra, teníamos que resistir a la tentación de ayudarles con esto. Teníamos que ayudarles para que se muevan a través – por más difícil que fuese a veces – moverlos a través, para poder llegar al punto, este lugar seguro en el momento del Ahora en donde ustedes son multi-dimensionales, en donde el AH y el OH están reunidos nuevamente, integrado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queridos amigos, en este hermoso día que compartimos con ustedes, nosotros introducimos la energía de nuestro querido, querido amigo, Yeshua, como nuestro invitado de hoy… ah, porque Yeshua estuvo ahí trabajando con ustedes a través de la Orden de Sananda. El se encuentra aquí en el día de hoy, siempre presente en el salón y para aquellos observando por sus pequeños monitores. Si puede que se presenten algunas pequeñas cosas jocosas en su monitor… la energía de Yeshua atravesándolo.</w:t>
      </w:r>
    </w:p>
    <w:p>
      <w:pPr>
        <w:pStyle w:val="Normal"/>
        <w:spacing w:before="280" w:after="280"/>
        <w:jc w:val="both"/>
        <w:rPr/>
      </w:pPr>
      <w:r>
        <w:rPr>
          <w:rFonts w:cs="Century Gothic" w:ascii="Century Gothic" w:hAnsi="Century Gothic"/>
          <w:szCs w:val="20"/>
          <w:lang w:eastAsia="es-AR"/>
        </w:rPr>
        <w:tab/>
        <w:t>Si, una vez más para aquellos observando ya sea en vivo o en las pantallas, si ustedes cierran sus ojos por un momento y hacen una inspiración profunda de lo divino fusionándose con lo humano… hagan esa inspiración profunda… permitan que todos sus sentidos se abran… permítanse a si mismos a sentir y ver la energía de Yeshua, no como el barbudo con el cabello largo, caminando por ahí con una túnica, pero la verdadera energía de Yeshua se puede manifestar. Él se encuentra acá en este salón. Él se encuentra acá en su salón, si ustedes están viendo est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Ustedes lo reconocerán como una energía que ha estado ahí, una entidad que ha estado ahí porque Yeshua comprende. Ustedes tendrían que decir, en cierta forma – Yeshua son ustedes. Sus experiencias son cercanas y queridas porque ustedes ayudaron a crear esta entidad llamada Yeshua. Algunos de ustedes también sienten una repulsión por sus experiencias o rechazan sus experiencias porque las mismas también son suyas, cosas acerca de ustedes mismos con las que han tenido dificultades.</w:t>
      </w:r>
    </w:p>
    <w:p>
      <w:pPr>
        <w:pStyle w:val="Normal"/>
        <w:spacing w:before="280" w:after="280"/>
        <w:jc w:val="both"/>
        <w:rPr/>
      </w:pPr>
      <w:r>
        <w:rPr>
          <w:rFonts w:cs="Century Gothic" w:ascii="Century Gothic" w:hAnsi="Century Gothic"/>
          <w:szCs w:val="20"/>
          <w:lang w:eastAsia="es-AR"/>
        </w:rPr>
        <w:tab/>
        <w:t>Yeshua no es el de la Biblia. Si, un aspecto de Yeshua fue publicado ahí. Algunas son historias, una vez más, historias escritas acerca de él. Algunas son influenciadas por energía de canalización, cuando las historias fueron escritas. Algunas son totalmente fabricadas. La energía de Yeshua que se nos une en el día de hoy no es el de la Biblia. Dejen ese de lad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Si, ciertamente, es un libro Viejo (risa de la audiencia). Está TAN pasado de su época, Shaumbra, ello nos duele y nos hace reír de este lado. La misma fue pensada por una época de hace 2000 años atrás.  Fue pensado como un libro que duraría aproximadamente mil y tantos años. Y, luego había llegado el momento de avanzar más allá de ello. Pero, ellos se olvidaron de escribir el nuevo libro. Ellos tenían miedo. Pero, Yeshua, tal como dijimos, estaría contento de ser liberado de la Biblia. No pensamos que esto va a suceder (más risa).</w:t>
      </w:r>
    </w:p>
    <w:p>
      <w:pPr>
        <w:pStyle w:val="Normal"/>
        <w:spacing w:before="280" w:after="280"/>
        <w:jc w:val="both"/>
        <w:rPr/>
      </w:pPr>
      <w:r>
        <w:rPr>
          <w:rFonts w:cs="Century Gothic" w:ascii="Century Gothic" w:hAnsi="Century Gothic"/>
          <w:szCs w:val="20"/>
          <w:lang w:eastAsia="es-AR"/>
        </w:rPr>
        <w:tab/>
        <w:t>Yeshua está entrando aquí, porque él comprende toda esta cuestión de enfrentar a la oscuridad. Él les ha ayudado durante estas últimas semanas desde nuestro último Shaud. Él tuvo su propia experiencia con la oscuridad. Como ustedes conocen un poco de la historia, él se fue al desierto por 40 días y 40 noches – ahí está de nuevo ese número “4” – para pelear contra el demonio… ah, o así lo dice el viejo libro. No se trataba para nada de luchar contra el demonio.</w:t>
      </w:r>
    </w:p>
    <w:p>
      <w:pPr>
        <w:pStyle w:val="Normal"/>
        <w:spacing w:before="280" w:after="280"/>
        <w:jc w:val="both"/>
        <w:rPr/>
      </w:pPr>
      <w:r>
        <w:rPr>
          <w:rFonts w:cs="Century Gothic" w:ascii="Century Gothic" w:hAnsi="Century Gothic"/>
          <w:szCs w:val="20"/>
          <w:lang w:eastAsia="es-AR"/>
        </w:rPr>
        <w:tab/>
        <w:t xml:space="preserve">Él se fue al desierto para alejarse de las multitudes que actualmente estaban comenzando a volverlo un poco loco en ese punto (alguna risa). Ellos amaban los milagros. Tal como ustedes lo han constatado, o lo irán a constatar en su propia vida, a los humanos les encantan los milagros. A ellos les gusta un buen show. Oh, pero ello puede ser algo que distrae tanto porque denles un milagro y quieren dos (más risas). Denles peces y panes, y van a querer el vino en lugar del agua. Y, esto continúa creciendo y creciendo. Lo que tenemos entonces es un grupo de seres humanos des-empoderados. </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queridos amigos, Yeshua se fue al desierto durante 40 días y 40 noches. Y ustedes fueron junto con él en el nivel propio de ustedes. Ustedes estuvieron ahí con Yeshua. Ustedes estuvieron ahí para fijarse en lo que la oscuridad realmente era y no era, porque hasta entonces esto no se había comprendido tan bie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Si, fue retratado como estos demonios. Oh, se les dieron nombres, y se les dieron sus propias identidades.  Ellos fueron las malas excusas para las cosas que a los humanos no les gustaba acerca de ellos mismos.  Y por más que pusiesen la energía del todopoderoso en dioses externos, en ídolos, y muchos, muchos dioses, ellos también pondrían las energías de lo que no les gustaba acerca de si mismos en todos estos demonios y en esta entidad llamada Satán y Lucife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Yeshua no aceptó ninguna de estas cosas. Él no aceptó que había dioses en – como decirlo – todos estos distintos tipos de ídolos. Él ni siquiera aceptó que había un dios en algún cielo lejano por ahí. </w:t>
      </w:r>
      <w:r>
        <w:rPr>
          <w:rFonts w:cs="Century Gothic" w:ascii="Century Gothic" w:hAnsi="Century Gothic"/>
          <w:szCs w:val="20"/>
          <w:lang w:val="en-US" w:eastAsia="es-AR"/>
        </w:rPr>
        <w:t xml:space="preserve">No lo hizo. No lo hizo. </w:t>
      </w:r>
      <w:r>
        <w:rPr>
          <w:rFonts w:cs="Century Gothic" w:ascii="Century Gothic" w:hAnsi="Century Gothic"/>
          <w:szCs w:val="20"/>
          <w:lang w:eastAsia="es-AR"/>
        </w:rPr>
        <w:t>Ha sido tan mal-interpretado en la Biblia. Él no aceptó de que había todos estos demonios. Y, él no aceptó de que había esta energía de Satán que se iba a apoderar de todos si ellos no seguían algunas reglas locas establecidas. Así que se fue al desierto para descubrir por cuenta propia.</w:t>
      </w:r>
    </w:p>
    <w:p>
      <w:pPr>
        <w:pStyle w:val="Normal"/>
        <w:spacing w:before="280" w:after="280"/>
        <w:jc w:val="both"/>
        <w:rPr/>
      </w:pPr>
      <w:r>
        <w:rPr>
          <w:rFonts w:cs="Century Gothic" w:ascii="Century Gothic" w:hAnsi="Century Gothic"/>
          <w:szCs w:val="20"/>
          <w:lang w:eastAsia="es-AR"/>
        </w:rPr>
        <w:tab/>
        <w:t xml:space="preserve">Oh, él creyó en lo que ustedes llamarían el Espíritu de Dios. Pero, no lo creyó en la forma en la que las iglesias, o cualquiera de los cultos, o cualquiera de los grupos lo estaba representando. </w:t>
      </w:r>
      <w:r>
        <w:rPr>
          <w:rFonts w:cs="Century Gothic" w:ascii="Century Gothic" w:hAnsi="Century Gothic"/>
          <w:szCs w:val="20"/>
          <w:lang w:val="en-US" w:eastAsia="es-AR"/>
        </w:rPr>
        <w:t>Él se hallaba tan confundido. ¿Hace esto resonar una campana, Shaumbra? Y, ustedes estuvieron ahí con él.</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se fue al desierto para contemplar, para estar en una energía que era calmada. Tal como ustedes lo han descubierto en su vida – todos ustedes – les hace bien salir a la naturaleza, alejarse de la energía de las ciudades y de las familia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Y así, Yeshua se fue al desierto para fijarse en lo que se sentía bien para él, en lo que era real. Él no peleó con el demonio. Ahí llegó la comprensión de que el demonio era parte de él mismo. Ahí llego la comprensión de que debería haber algún tipo de razón para ello.  No estaba puesto ahí como una prueba para él. No estaba puesto ahí para hacerlo sentir ni menos humano o menos angélico.</w:t>
      </w:r>
    </w:p>
    <w:p>
      <w:pPr>
        <w:pStyle w:val="Normal"/>
        <w:spacing w:before="280" w:after="280"/>
        <w:jc w:val="both"/>
        <w:rPr/>
      </w:pPr>
      <w:r>
        <w:rPr>
          <w:rFonts w:cs="Century Gothic" w:ascii="Century Gothic" w:hAnsi="Century Gothic"/>
          <w:szCs w:val="20"/>
          <w:lang w:val="en-US" w:eastAsia="es-AR"/>
        </w:rPr>
        <w:tab/>
        <w:t xml:space="preserve">¿Porqué estaba ahí? </w:t>
      </w:r>
      <w:r>
        <w:rPr>
          <w:rFonts w:cs="Century Gothic" w:ascii="Century Gothic" w:hAnsi="Century Gothic"/>
          <w:szCs w:val="20"/>
          <w:lang w:eastAsia="es-AR"/>
        </w:rPr>
        <w:t>¿Qué era esta oscuridad? Y, verdaderamente, Yeshua – y todos ustedes en aquel entonces. – llegaron a la concientización de que la oscuridad era todo lo que era rechazado por el ser humano. La oscuridad era todo lo que fue rechazado por el ser espiritual.</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Yeshua llegó a la misma comprensión que ustedes proclamaron el otro día. La oscuridad es la divinidad. Las dos van juntas, las dos tienen que andar juntas. Yeshua llegó a la comprensión de que no había demonios que tenían que ser desterrados de una persona, no había demonios de los cuales escapar y ocultarse. Pero, había más bien el abrazar todo eso en el interior.</w:t>
      </w:r>
    </w:p>
    <w:p>
      <w:pPr>
        <w:pStyle w:val="Normal"/>
        <w:spacing w:before="280" w:after="280"/>
        <w:jc w:val="both"/>
        <w:rPr/>
      </w:pPr>
      <w:r>
        <w:rPr>
          <w:rFonts w:cs="Century Gothic" w:ascii="Century Gothic" w:hAnsi="Century Gothic"/>
          <w:szCs w:val="20"/>
          <w:lang w:val="en-US" w:eastAsia="es-AR"/>
        </w:rPr>
        <w:tab/>
        <w:t xml:space="preserve">Shaumbra, ustedes estuvieron ahí en forma energética, spiritual. </w:t>
      </w:r>
      <w:r>
        <w:rPr>
          <w:rFonts w:cs="Century Gothic" w:ascii="Century Gothic" w:hAnsi="Century Gothic"/>
          <w:szCs w:val="20"/>
          <w:lang w:eastAsia="es-AR"/>
        </w:rPr>
        <w:t xml:space="preserve">Todos ustedes ayudaron a comprender a esta entidad llamada Yeshua, ayudaron a manifestar esto dentro de un cuerpo físico en la Tierra. Durante 2000 años ustedes han caminado con este conocimiento. Ustedes lo han tenido en su interior. Ustedes han tenido la comprensión. Y ustedes sabían que llegaría el momento en algún punto en alguna vida para hacerlo surgir, para vivirlo, para encarnarlo. El tiempo no era el adecuado hace 1500 años atrás, o dos mil años atrás.. </w:t>
      </w:r>
    </w:p>
    <w:p>
      <w:pPr>
        <w:pStyle w:val="Normal"/>
        <w:spacing w:before="280" w:after="280"/>
        <w:jc w:val="both"/>
        <w:rPr/>
      </w:pPr>
      <w:r>
        <w:rPr>
          <w:rFonts w:cs="Century Gothic" w:ascii="Century Gothic" w:hAnsi="Century Gothic"/>
          <w:szCs w:val="20"/>
          <w:lang w:val="en-US" w:eastAsia="es-AR"/>
        </w:rPr>
        <w:tab/>
        <w:t xml:space="preserve">Ha estado ahí. Ustedes lo han sentido. </w:t>
      </w:r>
      <w:r>
        <w:rPr>
          <w:rFonts w:cs="Century Gothic" w:ascii="Century Gothic" w:hAnsi="Century Gothic"/>
          <w:szCs w:val="20"/>
          <w:lang w:eastAsia="es-AR"/>
        </w:rPr>
        <w:t>Ustedes sabían que algo de lo que estaba siendo enseñado por los maestros espirituales, las iglesias, no era totalmente lo correcto. Ustedes han tratado de hacerlo correcto. Ustedes han tratado de incorporarse y participar. Ustedes han tratado de sentir quizás lo mismo que los otros estaban sintiendo, pero no lo podían, porque ustedes ya habían conocido algo diferente.</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Desde hace 2000 años atrás ustedes han comprendido internamente lo que es toda esta cuestión de la luz y de la oscuridad. Ustedes han comprendido que no hay demonios externos… salvo que por supuesto ustedes elijan que hayan, ¿lo ve?</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Oh, hay una amplia mayoría de humanos en la Tierra en la actualidad… que desean que haya un demonio externo. Desean luchar con el mismo. Por más miserable que se haga, ellos quieren pelear con el mismo. Ellos quieren tener algo con lo que justificarse, algo a lo que culpar de sus propias vidas, algo dentro de lo que verter su negatividad y algo como para que puedan continuar de representar el papel de la víctim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ellos crean esta cosa – Satán, Lucifer. Esto no existe de nuestro lado, Shaumbra. Vengan hacia aquí arriba… cuando estén listos (risa de la audiencia) No encontrarán la energía de Satán y Lucife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Ahora, ustedes encontrarán – como decirlo – este tipo de diablo aquí que ha sido creado en la conciencia de los humanos que quieren creer en él. </w:t>
      </w:r>
      <w:r>
        <w:rPr>
          <w:rFonts w:cs="Century Gothic" w:ascii="Century Gothic" w:hAnsi="Century Gothic"/>
          <w:szCs w:val="20"/>
          <w:lang w:val="en-US" w:eastAsia="es-AR"/>
        </w:rPr>
        <w:t>Y, les sirve. Les sirve como su amo. Y, viene para perseguirlos. Y, viene para tentarlos. Y, viene para jugar con ellos. Y, viene para hacer miserables sus vidas. Les sirve. Ellos lo están creando. Ellos lo desean. Ellos lo crea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Ustedes ya no lo necesitan más en su vida. Ustedes no necesitan las fuerzas opositoras. Ustedes no necesitan estar luchando contra algo. Ustedes han ido más allá de es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Yeshua ha estado dando vueltas últimamente para ayudarles a todos ustedes para atravesar esta cosa tan difícil. Si, es difícil, porque está tan engranado en ustedes, toda esta cuestión de luz y oscuridad, las mala interpretación de lo que estas cosas son. Si, Yeshua ha estado ahí a su lado. Él les ha ayudado a recordar el tiempo en el desierto, ayudándoles a recordar lo que la real sanación es, y lo que son los milagros reale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Tal como dijimos con anterioridad, el milagro – el verdadero milagro – es la consciencia abierta. Y la consciencia abierta les permite salirse de esa condición lineal limitada de los humanos, de ir hacia la multi-dimensional permaneciendo aún presentes, totalmente presentes, totalmente presentes y vivos en el momento del Ahor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Pero, ahora sin la Vieja historia, sin el Viejo equipaje, se les permite atraer las energías de la energía del OH a su vida. Les permite actualmente, re-experimentar literalmente todo lo que alguna vez hayan experimentado. Con esta nueva sabiduría y esta profunda comprensión acerca de las energías del OH y AH que han articulado, ello realmente permite volver a experimentar todo por lo que una vez han pasad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En cierto sentido, ustedes podrían decir que toda su iluminación alumbra a través del tiempo y del espacio de todo lo que han atravesado alguna vez.  Esto no cambia la secuencia de los eventos de las vidas pasadas o las cosas en esta vida. Pero, verdaderamente cambia la forma de experimentarlas. Ustedes verán en los días venideros que pueden retroceder y volver a experimentar lo que fueron memorias muy difíciles y penosas.</w:t>
      </w:r>
    </w:p>
    <w:p>
      <w:pPr>
        <w:pStyle w:val="Normal"/>
        <w:spacing w:before="280" w:after="280"/>
        <w:jc w:val="both"/>
        <w:rPr/>
      </w:pPr>
      <w:r>
        <w:rPr>
          <w:rFonts w:cs="Century Gothic" w:ascii="Century Gothic" w:hAnsi="Century Gothic"/>
          <w:szCs w:val="20"/>
          <w:lang w:eastAsia="es-AR"/>
        </w:rPr>
        <w:tab/>
        <w:t>Oh, sabemos que algunos de ustedes son perseguidos por estas cosas. Parece que regresan una y otra vez en sus vidas. Ustedes no las quieren ahí. Ahora, ustedes serán capaces de regresar y volver a experimentarlas con una comprensión totalmente nueva, así que no será una persecución. No los va a atormentar. Ya no les va a seguir en su sendero, en su oscuridad. Ustedes serán capaces de volver a experimentar con alegría.  Ustedes estarán en condiciones de regresar como – como decirlo – como si eligiesen un programa de televisión y que observan partes de su pasado, que vuelvan a experimentarlas. Ustedes podrán ir por delante y por detrás tantas veces lo elijan.</w:t>
      </w:r>
    </w:p>
    <w:p>
      <w:pPr>
        <w:pStyle w:val="Normal"/>
        <w:spacing w:before="280" w:after="280"/>
        <w:jc w:val="both"/>
        <w:rPr/>
      </w:pPr>
      <w:r>
        <w:rPr>
          <w:rFonts w:cs="Century Gothic" w:ascii="Century Gothic" w:hAnsi="Century Gothic"/>
          <w:szCs w:val="20"/>
          <w:lang w:eastAsia="es-AR"/>
        </w:rPr>
        <w:tab/>
        <w:t xml:space="preserve">Queridos Shaumbra, la oscuridad no es todo lo que ustedes pensaron que era. Hay sido un gran lugar de grandes pasiones, un gran amor y una gran falla de comprensión. Es uno de los juegos más grandes que jamás haya sido jugado en esta Tierra. </w:t>
      </w:r>
      <w:r>
        <w:rPr>
          <w:rFonts w:cs="Century Gothic" w:ascii="Century Gothic" w:hAnsi="Century Gothic"/>
          <w:szCs w:val="20"/>
          <w:lang w:val="en-US" w:eastAsia="es-AR"/>
        </w:rPr>
        <w:t>Ahora ha llegado el tiempo para terminar es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Ustedes son los primeros que van a pasar por esto como un grupo. Algunos de ustedes han tenido la percepción mental de esto en el pasado. Pero, no tuvieron la encarnación de esto. Y, ahí hay una gran diferenci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Durante el curso se este próximo año vamos a estar hablando con ustedes. Ustedes van a hablarse a si mismos a través del Shaud acerca de la encarnación. Y, juntos vamos a llamar esta serie “La Serie de la Encarnación”, trayéndolo a su vida, no manteniéndolo ahí afuera, no intelectualizándolo.</w:t>
      </w:r>
    </w:p>
    <w:p>
      <w:pPr>
        <w:pStyle w:val="Normal"/>
        <w:spacing w:before="280" w:after="280"/>
        <w:jc w:val="both"/>
        <w:rPr/>
      </w:pPr>
      <w:r>
        <w:rPr>
          <w:rFonts w:cs="Century Gothic" w:ascii="Century Gothic" w:hAnsi="Century Gothic"/>
          <w:szCs w:val="20"/>
          <w:lang w:eastAsia="es-AR"/>
        </w:rPr>
        <w:tab/>
        <w:t>Oh, tantos de ustedes tienen cantidad de conceptos intelectuales que nunca han pensado en vivirlos en su vida. A ustedes les gusta hablar acerca de ellos, y se olvidan de vivirlos. Este año se trata de vivir. Este año se trata de encarnar las energías del AH y del OH, la compleción. Les hemos dicho, “Ustedes se van a sentir completos”, la compleción en su vida siendo la que lo introduce. Ustedes no pueden ser un maestro espiritual,  una super-estrella espiritual, si ustedes mantienen separados su vida y sus concepto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Algunos de los pontificadores más grandes son los perdedores más grandes en la vida (alguna risa). Realmente, yo puedo decir eso porque yo lo fui. (más risa). Oh, me encantaba pontificar en mis días de Tobías. Y la gente realmente escuchaba (más risa). Es gracioso como esto sucede… si uno habla, ellos generalmente escuchan, ¿no es así? Muy poco discernimiento de su parte! </w:t>
      </w:r>
      <w:r>
        <w:rPr>
          <w:rFonts w:cs="Century Gothic" w:ascii="Century Gothic" w:hAnsi="Century Gothic"/>
          <w:szCs w:val="20"/>
          <w:lang w:val="en-US" w:eastAsia="es-AR"/>
        </w:rPr>
        <w:t xml:space="preserve">(más risa) Oh, me encantaría pontificar. Yo mencionaría las Escrituras. </w:t>
      </w:r>
      <w:r>
        <w:rPr>
          <w:rFonts w:cs="Century Gothic" w:ascii="Century Gothic" w:hAnsi="Century Gothic"/>
          <w:szCs w:val="20"/>
          <w:lang w:eastAsia="es-AR"/>
        </w:rPr>
        <w:t>Yo mencionaría la sabiduría de Moisés y la de Abrahá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Y, yo ni siquiera sabía de que diantres estaba hablando, pero la gente escuchaba, y ellos pensaron que yo era algún tipo de hombre santo porque podía mencionar las escrituras. </w:t>
      </w:r>
      <w:r>
        <w:rPr>
          <w:rFonts w:cs="Century Gothic" w:ascii="Century Gothic" w:hAnsi="Century Gothic"/>
          <w:szCs w:val="20"/>
          <w:lang w:val="en-US" w:eastAsia="es-AR"/>
        </w:rPr>
        <w:t xml:space="preserve">No lo he vivido en mi vida. Oh, yo jugaba con ello. </w:t>
      </w:r>
      <w:r>
        <w:rPr>
          <w:rFonts w:cs="Century Gothic" w:ascii="Century Gothic" w:hAnsi="Century Gothic"/>
          <w:szCs w:val="20"/>
          <w:lang w:eastAsia="es-AR"/>
        </w:rPr>
        <w:t>Lo utilizaba con una defensa, especialmente contra mi mujer. Algo tenía que frenarla (alguna risa). Yo digo esto con todo el respeto debid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Yo utilicé esta pontificación porque pensé que Dios iba a apreciarlo si yo utilizaba lo que pensé fueron sus palabras. Yo las iba a mencionar a la gente. Y esto les impactaba tanto que nunca siquiera me consultaron acerca de mi esposa, lo que actualmente no era todo lo que lo chocante que fue la intención de que fuese, tanto es así que en ciertos niveles elegí ser cegado, ser cegado con el excremento de un pájaro, no obstante. Que insulto fue eso para un hombre sant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Pero ello causó que me haya ido a mi interior para considerar la vida. Si, ello hizo que incluso pensase acerca de cuál sería el motivo para continuar viviendo. </w:t>
      </w:r>
      <w:r>
        <w:rPr>
          <w:rFonts w:cs="Century Gothic" w:ascii="Century Gothic" w:hAnsi="Century Gothic"/>
          <w:szCs w:val="20"/>
          <w:lang w:val="en-US" w:eastAsia="es-AR"/>
        </w:rPr>
        <w:t>Yo estaba ciego. Todo mi poder se me había quitado. Mi audiencia con el rey me fue quitad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Así que tuve que considerar mi vida. Tuve que ir a mi interior. </w:t>
      </w:r>
      <w:r>
        <w:rPr>
          <w:rFonts w:cs="Century Gothic" w:ascii="Century Gothic" w:hAnsi="Century Gothic"/>
          <w:szCs w:val="20"/>
          <w:lang w:val="en-US" w:eastAsia="es-AR"/>
        </w:rPr>
        <w:t xml:space="preserve">Y me di cuenta que farsante había sido. Oh, fue divertido jugar ese papel. </w:t>
      </w:r>
      <w:r>
        <w:rPr>
          <w:rFonts w:cs="Century Gothic" w:ascii="Century Gothic" w:hAnsi="Century Gothic"/>
          <w:szCs w:val="20"/>
          <w:lang w:eastAsia="es-AR"/>
        </w:rPr>
        <w:t>Pero, me dí cuenta de que no había corporizado nada de esto. No lo había llevado a mi interior. Siempre lo he estado expresando frente a otros, pero no lo estuve viviendo internamente. Y la parte más graciosa fue que no tenía idea alguna de lo que todo ello significaba. Simplemente sonaba bie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yo puedo hablar acerca de los que pontifican y que no viven de acuerdo, porque lo aprendí a  lo largo del camino. Lo aprendí más adelante en esa vida como Tobías y en la próxima vida – realmente la que pasé muchos días en prisión. Había aprendido como encarnar. Había aprendido a encarnar al Espíritu en un prisión dentro de mi ser. Aprendía vivirlo en cada momento. Aprendí la alegría más grande que jamás haya tenido como un ser human más allá de estas cuatro paredes. Tuve que hacerlo. Tuve que aprender a encarnarl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Shaumbra, tantos de ustedes se largan cuando se ven enfrentados a dificultades… cuando se ven enfrentados a situaciones duras… cuando se ven enfrentados a su propia oscuridad. </w:t>
      </w:r>
      <w:r>
        <w:rPr>
          <w:rFonts w:cs="Century Gothic" w:ascii="Century Gothic" w:hAnsi="Century Gothic"/>
          <w:szCs w:val="20"/>
          <w:lang w:val="en-US" w:eastAsia="es-AR"/>
        </w:rPr>
        <w:t>Se largan. Dejan ese cuerpo suyo. Dejan su consciencia. Se van a otro lado. Se esconde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hora ha llegado el momento de encarnar. Es el momento de hacer una inspiración profunda cuando situaciones difíciles se cruzan en su camino, de incorporar toda, de encarnarlo. No piensen ni siquiera por un momento… simplemente personifíquenlo… tráiganlo a su interio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Habrá una forma totalmente nueva para ver las cosas… si, las situaciones difíciles en los trabajos, en las relaciones, pero especialmente las situaciones difíciles dentro de ustedes mismos. A medida que personifican todo, estén en plena aceptación, la plena integración dentro de su realidad física en su momento del Ahora. A medida que jalan esto hacia adentro, habrá como una forma totalmente nueva de verl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Vayan más allá del miedo. Vayan más allá de cualquier temor que tengan. Vayan más allá de las limitaciones que pensaban que estaban ahí. A medida que lo personifican, lo van a ir viendo de una forma totalmente nueva. Cuando tienen una situación difícil que se les presenta, hagan una inhalación profunda e personifíquenlo totalmente en su ser. Y luego, van a ver algo totalmente distinto cuando abran sus ojo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 algunos de ustedes no les gustan ciertas cosas. No les gustan ciertas comidas. Ustedes piensan que son malas para ustedes. Ah, hagan una inspiración profunda. Veánlo a todo en una luz totalmente distinta. Oh, ustedes ya han creado categorías en su mente – bueno y malo. Lo “malo” los hará enfermar. Si, lo hará,  si ustedes eligen jugar ese juego. Hagan una inspiración profund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Ah, si, utilizamos el ejemplo de la comida porque es la verdadera encarnación. </w:t>
      </w:r>
      <w:r>
        <w:rPr>
          <w:rFonts w:cs="Century Gothic" w:ascii="Century Gothic" w:hAnsi="Century Gothic"/>
          <w:i/>
          <w:szCs w:val="20"/>
          <w:lang w:eastAsia="es-AR"/>
        </w:rPr>
        <w:t>(N.d.T. “embodying” puede ser encarnación o encarnación, o a veces incorporación)</w:t>
      </w:r>
      <w:r>
        <w:rPr>
          <w:rFonts w:cs="Century Gothic" w:ascii="Century Gothic" w:hAnsi="Century Gothic"/>
          <w:szCs w:val="20"/>
          <w:lang w:eastAsia="es-AR"/>
        </w:rPr>
        <w:t xml:space="preserve"> Ingrésenlo a su cuerpo Vayan más allá. Fíjense. Hay algo que ustedes no están viendo en algunos de esos alimentos que han juzgad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Como un ejemplo, gente… ustedes crean categorías de gente – gente buena y gente mala… ah, gente iluminada… y gente tonta (cierta risa). A algunos de ellos les ha costado tenerlos a su alrededor. Y, nosotros comprendemos… ustedes se han estado abriendo y se han hecho más sensible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Ciertamente, pero ahora queremos que se fijen en ellos en una forma distinta. Personifiquen a todas las energías… situaciones difíciles… inspírenlas… personifiquen todo ello… llévenlo a su interior. Luego, ustedes comenzarán a abrirse hacia una nueva comprensión. Ustedes verán más allá de lo que alguna vez lo hayan visto con anterioridad, a medida que lo personifique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Su propio ser… inspiren a su cuerpo. Esa es una de las cosas con las que han tenido tiempos difíciles. Inspírenlo. Van a comenzar a ver algo diferente con respecto a su cuerpo… la alegría y la belleza del mismo… cómo les ha servido… cómo les ha servido en tantas formas distintas cuando ustedes lo han odiado… cuando ustedes odiaron estar en la tierra y se han desquitado con su cuerpo físico… y dejaron que sea un reflejo de su propio rechazo de estar aquí.</w:t>
      </w:r>
    </w:p>
    <w:p>
      <w:pPr>
        <w:pStyle w:val="Normal"/>
        <w:spacing w:before="280" w:after="280"/>
        <w:jc w:val="both"/>
        <w:rPr/>
      </w:pPr>
      <w:r>
        <w:rPr>
          <w:rFonts w:cs="Century Gothic" w:ascii="Century Gothic" w:hAnsi="Century Gothic"/>
          <w:szCs w:val="20"/>
          <w:lang w:eastAsia="es-AR"/>
        </w:rPr>
        <w:tab/>
        <w:t xml:space="preserve">Ah, si, disgusto por estar aquí… ustedes han tratado de rechazar al ser humano para encontrar la espiritualidad. Nunca, nunca va a suceder de esta manera. Buda se los puede informar. Él descubrió eso. El trató de rechazar la parte humana para convertirse en santidad. Él terminó con nada salvo agujeros en su espiritualidad… verán. </w:t>
      </w:r>
      <w:r>
        <w:rPr>
          <w:rFonts w:cs="Century Gothic" w:ascii="Century Gothic" w:hAnsi="Century Gothic"/>
          <w:szCs w:val="20"/>
          <w:lang w:val="en-US" w:eastAsia="es-AR"/>
        </w:rPr>
        <w:t>(algunas risa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queridos amigos, se trata de encarnartodo ello, todo lo que ustedes pensaron que era equivocado o malo, todo lo que no les gustó acerca de ustedes mismos, toda la oscuridad. Encarnarlo significa el llegar a un acuerdo con ello, aceptando que hubo una razón, aceptando que hay más, más allá de lo que ustedes pueden ver y sentir y escuchar. Encarnarlo significa traerlo a esta realidad.</w:t>
      </w:r>
    </w:p>
    <w:p>
      <w:pPr>
        <w:pStyle w:val="Normal"/>
        <w:spacing w:before="280" w:after="280"/>
        <w:jc w:val="both"/>
        <w:rPr/>
      </w:pPr>
      <w:r>
        <w:rPr>
          <w:rFonts w:cs="Century Gothic" w:ascii="Century Gothic" w:hAnsi="Century Gothic"/>
          <w:szCs w:val="20"/>
          <w:lang w:eastAsia="es-AR"/>
        </w:rPr>
        <w:tab/>
        <w:t>Encarnar su humanidad. Encarnar esta terrible y gran aventura de ser un humano. No hay nada que sea igual a ello. Todos tenemos que venir por este sendero. Todos debemos seguirlos a ustedes. Así que a medida que ustedes personifican y abrazan a su humanidad, verán cosas en la misma – en este viaje – que nunca antes podrían haber imaginado. Verán como es una bendición, mientras que durante tanto tiempo ustedes han pensado que es una maldició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Toda esta zona de oscuridad, amigos… tan malentendida, tan malentendida. Ustedes están cruzando hacia nuevo territorio aquí con una nueva comprensión. </w:t>
      </w:r>
      <w:r>
        <w:rPr>
          <w:rFonts w:cs="Century Gothic" w:ascii="Century Gothic" w:hAnsi="Century Gothic"/>
          <w:szCs w:val="20"/>
          <w:lang w:val="en-US" w:eastAsia="es-AR"/>
        </w:rPr>
        <w:t>Pero, es bastante simple.</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Tanto como una tormenta podría contener todas las gotas de agua, listo para entregarlas en el momento adecuado, su divinidad ha estado sosteniendo su oscuridad, tal como una tormenta podría y sostendría las gotas de agua. Esto no hace que la nube de la tormenta esté equivocada. Esto no hace que la nube de la tormenta sea mala. Está sirviendo para su propósit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Su divinidad ha estado sosteniendo a la oscuridad – las pequeñas gotas de experiencias, las gotas de energía y las gotas de amor – listas ahora para regresar, listas para caer sobre su vida humana de una manera totalmente nueva. </w:t>
      </w:r>
      <w:r>
        <w:rPr>
          <w:rFonts w:cs="Century Gothic" w:ascii="Century Gothic" w:hAnsi="Century Gothic"/>
          <w:szCs w:val="20"/>
          <w:lang w:val="en-US" w:eastAsia="es-AR"/>
        </w:rPr>
        <w:t>Ah… es la encarnación. Es la liberación. Es la aceptación de que todo cambi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Y, Shaumbra, yo, Tobías, verán estoy aquí para decirles – que no necesitan forzar el cambio. Ustedes han escuchado la palabra cambio, se cuestionan lo que tienen que hacer cuando salen caminando de este lugar, cuando apagan los monitores y dejan de observarlos… nada… nada. </w:t>
      </w:r>
      <w:r>
        <w:rPr>
          <w:rFonts w:cs="Century Gothic" w:ascii="Century Gothic" w:hAnsi="Century Gothic"/>
          <w:szCs w:val="20"/>
          <w:lang w:val="en-US" w:eastAsia="es-AR"/>
        </w:rPr>
        <w:t>La energía busca resolución. El cambio encontrará su propio nivel. Simplemente comienza a sucede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Qué es lo que deberían hacer entonces? ¡Saquen ese pie del freno! Verán… el cambio comienza a venir, y ustedes ponen el pie sobre el freno. Y, esto para todo. </w:t>
      </w:r>
      <w:r>
        <w:rPr>
          <w:rFonts w:cs="Century Gothic" w:ascii="Century Gothic" w:hAnsi="Century Gothic"/>
          <w:szCs w:val="20"/>
          <w:lang w:val="en-US" w:eastAsia="es-AR"/>
        </w:rPr>
        <w:t xml:space="preserve">Y todo responde a ustedes. Y dice. “Bien, no hay cambios”. </w:t>
      </w:r>
      <w:r>
        <w:rPr>
          <w:rFonts w:cs="Century Gothic" w:ascii="Century Gothic" w:hAnsi="Century Gothic"/>
          <w:szCs w:val="20"/>
          <w:lang w:eastAsia="es-AR"/>
        </w:rPr>
        <w:t>Y luego se enojan con nosotros porque no hay cambios en su vida (risa de la audienci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sí que, Shaumbra, el cambio se va a producir, y será un nuevo tipo de cambios. No podemos etiquetarlo como bueno o malo. Es un cambio de la Nueva Energía. Ya no hace falta tener miedo, ya no hace falta preocuparse, ni de cuestionarse si están haciendo lo correcto o incorrecto. Imaginen que desde este día en adelante no hay correcto o incorrecto. Solo hay una “cosa”. Solo hay el “ser” y ya no más el “hacer” en su vida. ¿Pueden ustedes eventualmente permitirse a si mismos de que esto sea tan simple, el regalo de la simplicidad?</w:t>
      </w:r>
    </w:p>
    <w:p>
      <w:pPr>
        <w:pStyle w:val="Normal"/>
        <w:spacing w:before="280" w:after="280"/>
        <w:jc w:val="both"/>
        <w:rPr/>
      </w:pPr>
      <w:r>
        <w:rPr>
          <w:rFonts w:cs="Century Gothic" w:ascii="Century Gothic" w:hAnsi="Century Gothic"/>
          <w:szCs w:val="20"/>
          <w:lang w:eastAsia="es-AR"/>
        </w:rPr>
        <w:tab/>
        <w:t>Ah, si, ciertamente, si ustedes posiblemente liberan esta Vieja oscuridad, esta Vieja batalla y esta Vieja historia acerca de ustedes mismos, y luego más que nada, Shaumbra, ¿pueden permitirse a si mismos el regalo de volver a sumergirse en la humanidad? Ah, si, el bautismo de la Nueva Energía… volver a sumergirse ustedes mismos de nuevo dentro de la humanidad.</w:t>
      </w:r>
    </w:p>
    <w:p>
      <w:pPr>
        <w:pStyle w:val="Normal"/>
        <w:spacing w:before="280" w:after="280"/>
        <w:jc w:val="both"/>
        <w:rPr/>
      </w:pPr>
      <w:r>
        <w:rPr>
          <w:rFonts w:cs="Century Gothic" w:ascii="Century Gothic" w:hAnsi="Century Gothic"/>
          <w:szCs w:val="20"/>
          <w:lang w:val="en-US" w:eastAsia="es-AR"/>
        </w:rPr>
        <w:tab/>
        <w:t xml:space="preserve">Han estado fuera de ella por bastante tiempo ahora, créanlo o no. </w:t>
      </w:r>
      <w:r>
        <w:rPr>
          <w:rFonts w:cs="Century Gothic" w:ascii="Century Gothic" w:hAnsi="Century Gothic"/>
          <w:szCs w:val="20"/>
          <w:lang w:eastAsia="es-AR"/>
        </w:rPr>
        <w:t xml:space="preserve">Oh, ustedes pensaban que se hallaban justo en el medio. </w:t>
      </w:r>
      <w:r>
        <w:rPr>
          <w:rFonts w:cs="Century Gothic" w:ascii="Century Gothic" w:hAnsi="Century Gothic"/>
          <w:szCs w:val="20"/>
          <w:lang w:val="en-US" w:eastAsia="es-AR"/>
        </w:rPr>
        <w:t xml:space="preserve">Se tiraron para atrás. Se tiraron para atrás. </w:t>
      </w:r>
      <w:r>
        <w:rPr>
          <w:rFonts w:cs="Century Gothic" w:ascii="Century Gothic" w:hAnsi="Century Gothic"/>
          <w:szCs w:val="20"/>
          <w:lang w:eastAsia="es-AR"/>
        </w:rPr>
        <w:t>Lo tenían .que hacer. Fue parte de su plan, nuestro plan.</w:t>
      </w:r>
    </w:p>
    <w:p>
      <w:pPr>
        <w:pStyle w:val="Normal"/>
        <w:spacing w:before="280" w:after="280"/>
        <w:jc w:val="both"/>
        <w:rPr/>
      </w:pPr>
      <w:r>
        <w:rPr>
          <w:rFonts w:cs="Century Gothic" w:ascii="Century Gothic" w:hAnsi="Century Gothic"/>
          <w:szCs w:val="20"/>
          <w:lang w:val="en-US" w:eastAsia="es-AR"/>
        </w:rPr>
        <w:tab/>
        <w:t xml:space="preserve">Ustedes estaban existiendo. Ustedes estaban viviendo. </w:t>
      </w:r>
      <w:r>
        <w:rPr>
          <w:rFonts w:cs="Century Gothic" w:ascii="Century Gothic" w:hAnsi="Century Gothic"/>
          <w:szCs w:val="20"/>
          <w:lang w:eastAsia="es-AR"/>
        </w:rPr>
        <w:t xml:space="preserve">Ustedes estaban atravesando las mociones, pero parte de ustedes se había tirado para atrás como para poder estudiar algunos de estos conceptos.  Ustedes podrían estudiar la Nueva espiritualidad y la Nueva Energía en otros niveles. Ustedes no estaban – como decirlo – íntegros, pero eso fue por designio. </w:t>
      </w:r>
      <w:r>
        <w:rPr>
          <w:rFonts w:cs="Century Gothic" w:ascii="Century Gothic" w:hAnsi="Century Gothic"/>
          <w:szCs w:val="20"/>
          <w:lang w:val="en-US" w:eastAsia="es-AR"/>
        </w:rPr>
        <w:t xml:space="preserve">No estaban totalmente aquí. Y a veces era perjudicial. </w:t>
      </w:r>
      <w:r>
        <w:rPr>
          <w:rFonts w:cs="Century Gothic" w:ascii="Century Gothic" w:hAnsi="Century Gothic"/>
          <w:szCs w:val="20"/>
          <w:lang w:eastAsia="es-AR"/>
        </w:rPr>
        <w:t>La parte humana estaba alterada por ello a veces. Una parte de ustedes se había ido hacia estos otros reinos, haciendo otro trabaj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Ahora ha llegado el momento para volver a sumergirse en la parte humana. </w:t>
      </w:r>
      <w:r>
        <w:rPr>
          <w:rFonts w:cs="Century Gothic" w:ascii="Century Gothic" w:hAnsi="Century Gothic"/>
          <w:szCs w:val="20"/>
          <w:lang w:val="en-US" w:eastAsia="es-AR"/>
        </w:rPr>
        <w:t xml:space="preserve">Pero, cuando vuelven a sumergirse, es distinto. Es nuevo. Es equilibrado y es seguro. Es una energía segura. </w:t>
      </w:r>
      <w:r>
        <w:rPr>
          <w:rFonts w:cs="Century Gothic" w:ascii="Century Gothic" w:hAnsi="Century Gothic"/>
          <w:szCs w:val="20"/>
          <w:lang w:eastAsia="es-AR"/>
        </w:rPr>
        <w:t>La misma viene con una nueva comprensión de la luz y de lo oscuro. Viene con una encarnación total. Es muy similar a un bautiz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Verán… después de que Yeshua se fue al desierto, el regresó al río Jordán donde Juan el Bautista estaba efectuando sus bautismos, y él permitió que este bautismo tuviese lugar, no para lavar los pecados, sino lo contrario. Y después de ello él habló con Juan y le explicó que no se trataba de lavar para erradicar los pecados o para lavar los malignos. Se trataba de que él se sumergiese de nuevo dentro del cuerpo humano, en un plano físico, la encarnación plena del Espíritu en la humanidad.</w:t>
      </w:r>
    </w:p>
    <w:p>
      <w:pPr>
        <w:pStyle w:val="Normal"/>
        <w:spacing w:before="280" w:after="280"/>
        <w:jc w:val="both"/>
        <w:rPr>
          <w:rFonts w:ascii="Century Gothic" w:hAnsi="Century Gothic" w:cs="Century Gothic"/>
          <w:szCs w:val="20"/>
          <w:lang w:eastAsia="es-AR"/>
        </w:rPr>
      </w:pPr>
      <w:r>
        <w:rPr>
          <w:rFonts w:cs="Century Gothic" w:ascii="Century Gothic" w:hAnsi="Century Gothic"/>
          <w:szCs w:val="20"/>
          <w:lang w:eastAsia="es-AR"/>
        </w:rPr>
        <w:tab/>
        <w:t>Parte de ustedes ha estado alejada por mucho tiempo. Ahora está lista para volver. Queridos Shaumbra, tomemos un momento juntos aquí – si ustedes están tan listos – en el espacio seguro que hemos creado con la energía de Yeshua. Ah, si, algunos de ustedes se acuerdan de cómo Yeshua atravesó el bautismo con Jua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Si ustedes están listos en este espacio, volvamos a sumergirnos. Déjenos volver en plena encarnación dentro de las dimensiones humanas en un cuerpo humano, con plena aceptación de la humanidad, plena aceptación de la biología, plena aceptación de este brillante momento del Ahora en el que estamos. A medida que se permiten a si mismos volver a sumergirse, ustedes se están dando el permiso a si mismos para que la plenitud vuelva a ingresar. </w:t>
      </w:r>
      <w:r>
        <w:rPr>
          <w:rFonts w:cs="Century Gothic" w:ascii="Century Gothic" w:hAnsi="Century Gothic"/>
          <w:szCs w:val="20"/>
          <w:lang w:val="en-US" w:eastAsia="es-AR"/>
        </w:rPr>
        <w:t>No ha lucha. No hay avance o retroceso. Actualmente ni siquiera ya hay una missio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A medida que se permiten volver a sumergirse, de regresar al ahora, ustedes traen consigo todas las energías del AH y del OH, no rechazándose nada, no dejándose nada atrás. </w:t>
      </w:r>
      <w:r>
        <w:rPr>
          <w:rFonts w:cs="Century Gothic" w:ascii="Century Gothic" w:hAnsi="Century Gothic"/>
          <w:szCs w:val="20"/>
          <w:lang w:val="en-US" w:eastAsia="es-AR"/>
        </w:rPr>
        <w:t xml:space="preserve">Nada puede ser dejado atrás. Ustedes permiten que todo se incorpore. </w:t>
      </w:r>
      <w:r>
        <w:rPr>
          <w:rFonts w:cs="Century Gothic" w:ascii="Century Gothic" w:hAnsi="Century Gothic"/>
          <w:szCs w:val="20"/>
          <w:lang w:eastAsia="es-AR"/>
        </w:rPr>
        <w:t>Ustedes permiten que todas las experiencias del OH ingresen para ser compartidas con ustedes en el momento apropiado. Ustedes permiten que todo su ser este en este momento del Ahora, ya no avergonzándose de su humanidad y su ser humanos, no estando más avergonzados de esta bella cosa llamada la “realidad humana” Ahora ustedes pueden integrar todo ello, todo hacia el Ahora. A través de la respiración, la respiración profunda, déjenos volver a sumergirnos en una forma totalmente nuev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Ustedes se asombran… algunas veces nos preguntan, “¿Cuál es el significado de la vida? </w:t>
      </w:r>
      <w:r>
        <w:rPr>
          <w:rFonts w:cs="Century Gothic" w:ascii="Century Gothic" w:hAnsi="Century Gothic"/>
          <w:szCs w:val="20"/>
          <w:lang w:val="en-US" w:eastAsia="es-AR"/>
        </w:rPr>
        <w:t xml:space="preserve">¿Cuál es el propósito de la vida?” </w:t>
      </w:r>
      <w:r>
        <w:rPr>
          <w:rFonts w:cs="Century Gothic" w:ascii="Century Gothic" w:hAnsi="Century Gothic"/>
          <w:szCs w:val="20"/>
          <w:lang w:eastAsia="es-AR"/>
        </w:rPr>
        <w:t xml:space="preserve">Simplemente es el de vivir. Simplemente se trata de estar aquí. </w:t>
      </w:r>
      <w:r>
        <w:rPr>
          <w:rFonts w:cs="Century Gothic" w:ascii="Century Gothic" w:hAnsi="Century Gothic"/>
          <w:szCs w:val="20"/>
          <w:lang w:val="en-US" w:eastAsia="es-AR"/>
        </w:rPr>
        <w:t>No necesitan tener una misión en este moment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Y, por más vacío que pueda parecer, ustedes no necesitan tener un propósito. Los propósitos, en cierto sentido, son limitadores. Sin un propósito ustedes pueden estar plenos. Cuando están plenos, pueden ser un Creador. Cuando son un Creador, pueden hacer lo que deseen. No necesitan tener una misión o propósito en la actualidad.</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Entonces, simplemente siéntanse plenos, re-inmersos en esta vida. Y, tal como algunos de ustedes ya lo han adivinado, cuando esto sucede… ah, no necesitan tener un propósito definido. No tienen que anotar alguna misión. No tienen ya que tener una misión para aniquilar lo oscuro. No, cuando llegan a este punto, todo se hace obvio.</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En este momento de ser sin propósito, repentinamente ustedes comienzan a percibirlo. Repentinamente surge una nueva pasión. Ustedes ya no tienen que tratar de crear o fabricar una pasión. </w:t>
      </w:r>
      <w:r>
        <w:rPr>
          <w:rFonts w:cs="Century Gothic" w:ascii="Century Gothic" w:hAnsi="Century Gothic"/>
          <w:szCs w:val="20"/>
          <w:lang w:val="en-US" w:eastAsia="es-AR"/>
        </w:rPr>
        <w:t xml:space="preserve">Ustedes simplemente lo saben. Surge una pasión. </w:t>
      </w:r>
      <w:r>
        <w:rPr>
          <w:rFonts w:cs="Century Gothic" w:ascii="Century Gothic" w:hAnsi="Century Gothic"/>
          <w:szCs w:val="20"/>
          <w:lang w:eastAsia="es-AR"/>
        </w:rPr>
        <w:t>Surge la “fruta de la rosa”, vuelta a sumergir en una forma totalmente nueva.</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Ah, entonces comprenden lo que es ser el Creador. Entonces, ustedes entienden que - cualquier cosa que elijan crear y cualquier cosa que elijan hacer – todas las herramientas están ahí… nada se halla oculto para ustedes… nada es retenido. Ya no tienen que adivinar más. El conocimiento surge a través.</w:t>
      </w:r>
    </w:p>
    <w:p>
      <w:pPr>
        <w:pStyle w:val="Normal"/>
        <w:spacing w:before="280" w:after="280"/>
        <w:jc w:val="both"/>
        <w:rPr/>
      </w:pPr>
      <w:r>
        <w:rPr>
          <w:rFonts w:cs="Century Gothic" w:ascii="Century Gothic" w:hAnsi="Century Gothic"/>
          <w:szCs w:val="20"/>
          <w:lang w:val="en-US" w:eastAsia="es-AR"/>
        </w:rPr>
        <w:tab/>
        <w:t xml:space="preserve">No lo empujen, Shaumbra. No lo fuercen. </w:t>
      </w:r>
      <w:r>
        <w:rPr>
          <w:rFonts w:cs="Century Gothic" w:ascii="Century Gothic" w:hAnsi="Century Gothic"/>
          <w:szCs w:val="20"/>
          <w:lang w:eastAsia="es-AR"/>
        </w:rPr>
        <w:t>LLega a ustedes. La encarnación, la plenitude, las energías, los recursos… llegan a ustedes. Es una forma distinta de vivir de lo que han experimentado. Llega a ustede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Shaumbra, ustedes han atravesado tantos, tantos años difíciles. Ustedes han tenido que liberar a los guías. Se han convertido en “faltos de guías”. Han tenido que liberar a los salvadores. Nadie los podía salvar y no se necesitaba salvarlos. Han tenido que liberar las muletas. Han tenido que liberar las Viejas historias. Han tenido que liberar todo. Tuvieron que cruzar el Puente de Espadas para llegar a este lugar, para llegar a este lugar de plena encarnación y re-inmersión.</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Ahora, no piensen más como un humano de la Vieja Energía. Imaginen como un humano divino de la Nueva Energía… verán! Dejen ir la Vieja forma, y permitan que la imaginación se remonte. </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Queremos que sientan durante un momento antes de que cerremos las legiones que han estado con ustedes, apoyándolos en los distintos niveles. Ustedes se han cuestionado dónde estaban en la Tierra. Ustedes esperaban que ella estuviesen aquí. Ellos han estado en muchos de los otros niveles, las otras dimensiones.</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 xml:space="preserve">Queremos que sientan a su personal por un momento, los miembros de su equipo, lo que han estado haciendo por ustedes en los otros niveles para mantener la integridad divina mientras que ustedes atravesaron su proceso. </w:t>
      </w:r>
      <w:r>
        <w:rPr>
          <w:rFonts w:cs="Century Gothic" w:ascii="Century Gothic" w:hAnsi="Century Gothic"/>
          <w:szCs w:val="20"/>
          <w:lang w:val="en-US" w:eastAsia="es-AR"/>
        </w:rPr>
        <w:t>Ah, si, ustedes pueden sentirlos, ¿no es así? Casi los pueden llamar por su nombre. Casi los pueden ver.</w:t>
      </w:r>
    </w:p>
    <w:p>
      <w:pPr>
        <w:pStyle w:val="Normal"/>
        <w:spacing w:before="280" w:after="280"/>
        <w:jc w:val="both"/>
        <w:rPr/>
      </w:pPr>
      <w:r>
        <w:rPr>
          <w:rFonts w:cs="Century Gothic" w:ascii="Century Gothic" w:hAnsi="Century Gothic"/>
          <w:szCs w:val="20"/>
          <w:lang w:val="en-US" w:eastAsia="es-AR"/>
        </w:rPr>
        <w:tab/>
      </w:r>
      <w:r>
        <w:rPr>
          <w:rFonts w:cs="Century Gothic" w:ascii="Century Gothic" w:hAnsi="Century Gothic"/>
          <w:szCs w:val="20"/>
          <w:lang w:eastAsia="es-AR"/>
        </w:rPr>
        <w:t>Ellos son los que les han estado sirviendo a ustedes. Ustedes no les deben nada a ellos. Ustedes no les deben nada a ellos. Su servicio para ustedes fue el pago… su servicio para los grandes líderes, las grandes familias de esta creación. Ustedes nunca están solos.</w:t>
      </w:r>
    </w:p>
    <w:p>
      <w:pPr>
        <w:pStyle w:val="Normal"/>
        <w:spacing w:before="280" w:after="280"/>
        <w:jc w:val="both"/>
        <w:rPr>
          <w:rFonts w:ascii="Century Gothic" w:hAnsi="Century Gothic" w:cs="Century Gothic"/>
          <w:szCs w:val="20"/>
          <w:lang w:eastAsia="es-AR"/>
        </w:rPr>
      </w:pPr>
      <w:r>
        <w:rPr>
          <w:rFonts w:cs="Century Gothic" w:ascii="Century Gothic" w:hAnsi="Century Gothic"/>
          <w:szCs w:val="20"/>
          <w:lang w:eastAsia="es-AR"/>
        </w:rPr>
        <w:tab/>
        <w:t>Y así es!</w:t>
      </w:r>
    </w:p>
    <w:p>
      <w:pPr>
        <w:pStyle w:val="Normal"/>
        <w:jc w:val="both"/>
        <w:rPr>
          <w:rFonts w:ascii="Century Gothic" w:hAnsi="Century Gothic" w:cs="Century Gothic"/>
          <w:szCs w:val="20"/>
          <w:lang w:eastAsia="es-AR"/>
        </w:rPr>
      </w:pPr>
      <w:r>
        <w:rPr>
          <w:rFonts w:cs="Century Gothic" w:ascii="Century Gothic" w:hAnsi="Century Gothic"/>
          <w:szCs w:val="20"/>
          <w:lang w:eastAsia="es-AR"/>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rFonts w:cs="Century Gothic" w:ascii="Century Gothic" w:hAnsi="Century Gothic"/>
          <w:i/>
          <w:iCs/>
          <w:szCs w:val="20"/>
          <w:lang w:val="en-US" w:eastAsia="es-AR"/>
        </w:rPr>
        <w:tab/>
      </w:r>
      <w:r>
        <w:rPr>
          <w:rFonts w:cs="Times New Roman" w:ascii="Times New Roman" w:hAnsi="Times New Roman"/>
          <w:i/>
          <w:iCs/>
          <w:sz w:val="24"/>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Times New Roman" w:ascii="Times New Roman" w:hAnsi="Times New Roman"/>
            <w:i/>
            <w:iCs/>
            <w:color w:val="000000"/>
            <w:sz w:val="24"/>
            <w:szCs w:val="20"/>
            <w:lang w:eastAsia="es-AR"/>
          </w:rPr>
          <w:t>www.crimsoncircle.com</w:t>
        </w:r>
      </w:hyperlink>
      <w:r>
        <w:rPr>
          <w:rFonts w:cs="Times New Roman" w:ascii="Times New Roman" w:hAnsi="Times New Roman"/>
          <w:i/>
          <w:iCs/>
          <w:sz w:val="24"/>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rFonts w:cs="Times New Roman" w:ascii="Times New Roman" w:hAnsi="Times New Roman"/>
          <w:i/>
          <w:iCs/>
          <w:sz w:val="24"/>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ascii="Times New Roman" w:hAnsi="Times New Roman" w:cs="Times New Roman"/>
          <w:sz w:val="24"/>
          <w:szCs w:val="20"/>
          <w:lang w:eastAsia="es-AR"/>
        </w:rPr>
      </w:pPr>
      <w:r>
        <w:rPr>
          <w:rFonts w:cs="Times New Roman" w:ascii="Times New Roman" w:hAnsi="Times New Roman"/>
          <w:i/>
          <w:iCs/>
          <w:sz w:val="24"/>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pPr>
      <w:r>
        <w:rPr>
          <w:rFonts w:cs="Times New Roman" w:ascii="Times New Roman" w:hAnsi="Times New Roman"/>
          <w:i/>
          <w:iCs/>
          <w:sz w:val="24"/>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ascii="Times New Roman" w:hAnsi="Times New Roman" w:cs="Times New Roman"/>
          <w:sz w:val="24"/>
          <w:szCs w:val="20"/>
          <w:lang w:eastAsia="es-AR"/>
        </w:rPr>
      </w:pPr>
      <w:r>
        <w:rPr>
          <w:rFonts w:cs="Times New Roman" w:ascii="Times New Roman" w:hAnsi="Times New Roman"/>
          <w:i/>
          <w:iCs/>
          <w:sz w:val="24"/>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ascii="Times New Roman" w:hAnsi="Times New Roman" w:cs="Times New Roman"/>
          <w:sz w:val="24"/>
          <w:szCs w:val="20"/>
          <w:lang w:eastAsia="es-AR"/>
        </w:rPr>
      </w:pPr>
      <w:r>
        <w:rPr>
          <w:rFonts w:cs="Times New Roman" w:ascii="Times New Roman" w:hAnsi="Times New Roman"/>
          <w:i/>
          <w:iCs/>
          <w:sz w:val="24"/>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TextBody"/>
        <w:rPr/>
      </w:pPr>
      <w: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ascii="Century Gothic" w:hAnsi="Century Gothic" w:cs="Times New Roman"/>
          <w:szCs w:val="20"/>
          <w:lang w:val="en-US" w:eastAsia="es-AR"/>
        </w:rPr>
      </w:pPr>
      <w:r>
        <w:rPr>
          <w:rFonts w:cs="Times New Roman" w:ascii="Century Gothic" w:hAnsi="Century Gothic"/>
          <w:szCs w:val="20"/>
          <w:lang w:val="en-US" w:eastAsia="es-AR"/>
        </w:rPr>
        <w:t xml:space="preserve">© Copyright 2004 Geoffrey Hoppe, P.O. Box 7328, Golden, CO </w:t>
      </w:r>
    </w:p>
    <w:p>
      <w:pPr>
        <w:pStyle w:val="Normal"/>
        <w:jc w:val="both"/>
        <w:rPr>
          <w:rFonts w:ascii="Times New Roman" w:hAnsi="Times New Roman" w:cs="Times New Roman"/>
          <w:sz w:val="24"/>
          <w:szCs w:val="20"/>
          <w:lang w:val="en-US" w:eastAsia="es-AR"/>
        </w:rPr>
      </w:pPr>
      <w:r>
        <w:rPr>
          <w:rFonts w:cs="Times New Roman" w:ascii="Times New Roman" w:hAnsi="Times New Roman"/>
          <w:sz w:val="24"/>
          <w:szCs w:val="20"/>
          <w:lang w:val="en-US" w:eastAsia="es-AR"/>
        </w:rPr>
      </w:r>
    </w:p>
    <w:p>
      <w:pPr>
        <w:pStyle w:val="Normal"/>
        <w:jc w:val="both"/>
        <w:rPr>
          <w:rFonts w:ascii="Times New Roman" w:hAnsi="Times New Roman" w:cs="Times New Roman"/>
          <w:i/>
          <w:i/>
          <w:iCs/>
          <w:sz w:val="24"/>
          <w:szCs w:val="20"/>
          <w:lang w:val="en-US" w:eastAsia="es-AR"/>
        </w:rPr>
      </w:pPr>
      <w:r>
        <w:rPr>
          <w:rFonts w:cs="Times New Roman" w:ascii="Times New Roman" w:hAnsi="Times New Roman"/>
          <w:i/>
          <w:iCs/>
          <w:sz w:val="24"/>
          <w:szCs w:val="20"/>
          <w:lang w:val="en-US" w:eastAsia="es-AR"/>
        </w:rPr>
      </w:r>
    </w:p>
    <w:p>
      <w:pPr>
        <w:pStyle w:val="Normal"/>
        <w:jc w:val="both"/>
        <w:rPr>
          <w:rFonts w:ascii="Times New Roman" w:hAnsi="Times New Roman" w:cs="Times New Roman"/>
          <w:i/>
          <w:i/>
          <w:iCs/>
          <w:sz w:val="24"/>
          <w:szCs w:val="20"/>
          <w:lang w:val="en-US" w:eastAsia="es-AR"/>
        </w:rPr>
      </w:pPr>
      <w:r>
        <w:rPr>
          <w:rFonts w:cs="Times New Roman" w:ascii="Times New Roman" w:hAnsi="Times New Roman"/>
          <w:i/>
          <w:iCs/>
          <w:sz w:val="24"/>
          <w:szCs w:val="20"/>
          <w:lang w:val="en-US" w:eastAsia="es-AR"/>
        </w:rPr>
      </w:r>
    </w:p>
    <w:p>
      <w:pPr>
        <w:pStyle w:val="Normal"/>
        <w:jc w:val="both"/>
        <w:rPr>
          <w:rFonts w:ascii="Times New Roman" w:hAnsi="Times New Roman" w:cs="Times New Roman"/>
          <w:i/>
          <w:i/>
          <w:iCs/>
          <w:sz w:val="24"/>
          <w:szCs w:val="20"/>
          <w:lang w:val="en-US" w:eastAsia="es-AR"/>
        </w:rPr>
      </w:pPr>
      <w:r>
        <w:rPr>
          <w:rFonts w:cs="Times New Roman" w:ascii="Times New Roman" w:hAnsi="Times New Roman"/>
          <w:i/>
          <w:iCs/>
          <w:sz w:val="24"/>
          <w:szCs w:val="20"/>
          <w:lang w:val="en-US" w:eastAsia="es-AR"/>
        </w:rPr>
      </w:r>
    </w:p>
    <w:p>
      <w:pPr>
        <w:pStyle w:val="Normal"/>
        <w:spacing w:before="280" w:after="280"/>
        <w:jc w:val="both"/>
        <w:rPr>
          <w:rFonts w:ascii="Times New Roman" w:hAnsi="Times New Roman" w:cs="Times New Roman"/>
          <w:i/>
          <w:i/>
          <w:iCs/>
          <w:sz w:val="24"/>
          <w:szCs w:val="20"/>
          <w:lang w:val="en-US" w:eastAsia="es-AR"/>
        </w:rPr>
      </w:pPr>
      <w:r>
        <w:rPr>
          <w:rFonts w:cs="Times New Roman" w:ascii="Times New Roman" w:hAnsi="Times New Roman"/>
          <w:i/>
          <w:iCs/>
          <w:sz w:val="24"/>
          <w:szCs w:val="20"/>
          <w:lang w:val="en-US" w:eastAsia="es-AR"/>
        </w:rPr>
      </w:r>
    </w:p>
    <w:p>
      <w:pPr>
        <w:pStyle w:val="Normal"/>
        <w:jc w:val="both"/>
        <w:rPr>
          <w:rFonts w:ascii="Times New Roman" w:hAnsi="Times New Roman" w:cs="Times New Roman"/>
          <w:i/>
          <w:i/>
          <w:iCs/>
          <w:sz w:val="24"/>
          <w:szCs w:val="20"/>
          <w:lang w:val="en-US" w:eastAsia="es-AR"/>
        </w:rPr>
      </w:pPr>
      <w:r>
        <w:rPr>
          <w:rFonts w:cs="Times New Roman" w:ascii="Times New Roman" w:hAnsi="Times New Roman"/>
          <w:i/>
          <w:iCs/>
          <w:sz w:val="24"/>
          <w:szCs w:val="20"/>
          <w:lang w:val="en-US" w:eastAsia="es-AR"/>
        </w:rPr>
      </w:r>
    </w:p>
    <w:p>
      <w:pPr>
        <w:pStyle w:val="Normal"/>
        <w:spacing w:before="280" w:after="280"/>
        <w:jc w:val="both"/>
        <w:rPr>
          <w:rFonts w:ascii="Times New Roman" w:hAnsi="Times New Roman" w:cs="Times New Roman"/>
          <w:i/>
          <w:i/>
          <w:iCs/>
          <w:sz w:val="24"/>
          <w:szCs w:val="20"/>
          <w:lang w:val="en-US" w:eastAsia="es-AR"/>
        </w:rPr>
      </w:pPr>
      <w:r>
        <w:rPr>
          <w:rFonts w:cs="Times New Roman" w:ascii="Times New Roman" w:hAnsi="Times New Roman"/>
          <w:i/>
          <w:iCs/>
          <w:sz w:val="24"/>
          <w:szCs w:val="20"/>
          <w:lang w:val="en-US" w:eastAsia="es-AR"/>
        </w:rPr>
      </w:r>
    </w:p>
    <w:p>
      <w:pPr>
        <w:pStyle w:val="Normal"/>
        <w:spacing w:before="280" w:after="280"/>
        <w:jc w:val="both"/>
        <w:rPr>
          <w:rFonts w:ascii="Times New Roman" w:hAnsi="Times New Roman" w:cs="Times New Roman"/>
          <w:i/>
          <w:i/>
          <w:iCs/>
          <w:sz w:val="24"/>
          <w:szCs w:val="20"/>
          <w:lang w:val="en-US" w:eastAsia="es-AR"/>
        </w:rPr>
      </w:pPr>
      <w:r>
        <w:rPr>
          <w:rFonts w:cs="Times New Roman" w:ascii="Times New Roman" w:hAnsi="Times New Roman"/>
          <w:i/>
          <w:iCs/>
          <w:sz w:val="24"/>
          <w:szCs w:val="20"/>
          <w:lang w:val="en-US" w:eastAsia="es-AR"/>
        </w:rPr>
      </w:r>
    </w:p>
    <w:sectPr>
      <w:headerReference w:type="default" r:id="rId5"/>
      <w:footerReference w:type="default" r:id="rId6"/>
      <w:type w:val="nextPage"/>
      <w:pgSz w:w="11906" w:h="16838"/>
      <w:pgMar w:left="1021" w:right="1021"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1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16"/>
      </w:rPr>
    </w:pPr>
    <w:r>
      <w:rPr>
        <w:rFonts w:cs="Century Gothic" w:ascii="Century Gothic" w:hAnsi="Century Gothic"/>
        <w:b/>
        <w:sz w:val="16"/>
      </w:rPr>
      <w:t>SERIE DE LA ENCARNACIÓN – TOBÍAS</w:t>
    </w:r>
  </w:p>
  <w:p>
    <w:pPr>
      <w:pStyle w:val="Header"/>
      <w:jc w:val="center"/>
      <w:rPr/>
    </w:pPr>
    <w:r>
      <w:rPr>
        <w:rFonts w:cs="Century Gothic" w:ascii="Century Gothic" w:hAnsi="Century Gothic"/>
        <w:b/>
        <w:sz w:val="16"/>
      </w:rPr>
      <w:t>“</w:t>
    </w:r>
    <w:r>
      <w:rPr>
        <w:rFonts w:cs="Century Gothic" w:ascii="Century Gothic" w:hAnsi="Century Gothic"/>
        <w:sz w:val="16"/>
      </w:rPr>
      <w:t>Shaud Nº 1” – ENCARNANDO LA NUEVA ENERGÍA – AGOSTO 7, 2004</w:t>
    </w:r>
  </w:p>
  <w:p>
    <w:pPr>
      <w:pStyle w:val="Header"/>
      <w:rPr>
        <w:rFonts w:ascii="Century Gothic" w:hAnsi="Century Gothic" w:cs="Century Gothic"/>
        <w:sz w:val="16"/>
      </w:rPr>
    </w:pPr>
    <w:r>
      <w:rPr>
        <w:rFonts w:cs="Century Gothic" w:ascii="Century Gothic" w:hAnsi="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Times New Roman" w:hAnsi="Times New Roman" w:cs="Times New Roman"/>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2:29:00Z</dcterms:created>
  <dc:creator/>
  <dc:description/>
  <dc:language>en-US</dc:language>
  <cp:lastModifiedBy>Graciela</cp:lastModifiedBy>
  <dcterms:modified xsi:type="dcterms:W3CDTF">2004-09-09T12:29:00Z</dcterms:modified>
  <cp:revision>2</cp:revision>
  <dc:subject/>
  <dc:title>Canalizado por Geoffrey Hoppe</dc:title>
</cp:coreProperties>
</file>