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rebuchet MS" w:hAnsi="Trebuchet MS" w:cs="Trebuchet MS"/>
        </w:rPr>
      </w:pPr>
      <w:r>
        <w:rPr>
          <w:rFonts w:cs="Trebuchet MS" w:ascii="Trebuchet MS" w:hAnsi="Trebuchet MS"/>
        </w:rPr>
        <w:t>SERIE DE LA ENCARNACIÓN – TOBÍAS</w:t>
      </w:r>
    </w:p>
    <w:p>
      <w:pPr>
        <w:pStyle w:val="Normal"/>
        <w:jc w:val="center"/>
        <w:rPr>
          <w:rFonts w:ascii="Trebuchet MS" w:hAnsi="Trebuchet MS" w:cs="Arial"/>
          <w:sz w:val="20"/>
        </w:rPr>
      </w:pPr>
      <w:r>
        <w:rPr>
          <w:rFonts w:cs="Arial" w:ascii="Trebuchet MS" w:hAnsi="Trebuchet MS"/>
          <w:sz w:val="20"/>
        </w:rPr>
        <w:t>“</w:t>
      </w:r>
      <w:r>
        <w:rPr>
          <w:rFonts w:cs="Arial" w:ascii="Trebuchet MS" w:hAnsi="Trebuchet MS"/>
          <w:sz w:val="20"/>
        </w:rPr>
        <w:t>Shaud Nº 10” – DEJEN IR EL CONTROL – Presentado por Tobí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16"/>
        </w:rPr>
      </w:pPr>
      <w:r>
        <w:rPr>
          <w:rFonts w:cs="Arial" w:ascii="Trebuchet MS" w:hAnsi="Trebuchet MS"/>
          <w:sz w:val="16"/>
        </w:rPr>
        <w:t>Canalizado por Geoffrey Hoppe</w:t>
      </w:r>
    </w:p>
    <w:p>
      <w:pPr>
        <w:pStyle w:val="Normal"/>
        <w:jc w:val="both"/>
        <w:rPr>
          <w:rFonts w:ascii="Trebuchet MS" w:hAnsi="Trebuchet MS" w:cs="Arial"/>
          <w:sz w:val="16"/>
        </w:rPr>
      </w:pPr>
      <w:r>
        <w:rPr>
          <w:rFonts w:cs="Arial" w:ascii="Trebuchet MS" w:hAnsi="Trebuchet MS"/>
          <w:sz w:val="16"/>
        </w:rPr>
        <w:t xml:space="preserve">Círculo Carmesí – </w:t>
      </w:r>
      <w:hyperlink r:id="rId2">
        <w:r>
          <w:rPr>
            <w:rStyle w:val="InternetLink"/>
            <w:rFonts w:cs="Arial" w:ascii="Trebuchet MS" w:hAnsi="Trebuchet MS"/>
            <w:color w:val="000000"/>
            <w:sz w:val="16"/>
          </w:rPr>
          <w:t>www.crimsoncircle.com</w:t>
        </w:r>
      </w:hyperlink>
    </w:p>
    <w:p>
      <w:pPr>
        <w:pStyle w:val="Normal"/>
        <w:jc w:val="both"/>
        <w:rPr>
          <w:rFonts w:ascii="Trebuchet MS" w:hAnsi="Trebuchet MS" w:cs="Arial"/>
          <w:sz w:val="16"/>
        </w:rPr>
      </w:pPr>
      <w:r>
        <w:rPr>
          <w:rFonts w:cs="Arial" w:ascii="Trebuchet MS" w:hAnsi="Trebuchet MS"/>
          <w:sz w:val="16"/>
        </w:rPr>
        <w:t xml:space="preserve">MAYO 7, 2005 </w:t>
      </w:r>
    </w:p>
    <w:p>
      <w:pPr>
        <w:pStyle w:val="Normal"/>
        <w:jc w:val="both"/>
        <w:rPr/>
      </w:pPr>
      <w:r>
        <w:rPr>
          <w:rFonts w:cs="Arial" w:ascii="Trebuchet MS" w:hAnsi="Trebuchet MS"/>
          <w:sz w:val="16"/>
        </w:rPr>
        <w:t xml:space="preserve">Traducción: Anita Manasse – </w:t>
      </w:r>
      <w:hyperlink r:id="rId3">
        <w:r>
          <w:rPr>
            <w:rStyle w:val="InternetLink"/>
            <w:rFonts w:cs="Arial" w:ascii="Trebuchet MS" w:hAnsi="Trebuchet MS"/>
            <w:color w:val="000000"/>
            <w:sz w:val="16"/>
          </w:rPr>
          <w:t>estrellam@sion.com</w:t>
        </w:r>
      </w:hyperlink>
      <w:r>
        <w:rPr>
          <w:rFonts w:cs="Arial" w:ascii="Trebuchet MS" w:hAnsi="Trebuchet MS"/>
          <w:sz w:val="16"/>
        </w:rPr>
        <w:t xml:space="preserve"> </w:t>
      </w:r>
    </w:p>
    <w:p>
      <w:pPr>
        <w:pStyle w:val="Normal"/>
        <w:jc w:val="both"/>
        <w:rPr>
          <w:rFonts w:ascii="Trebuchet MS" w:hAnsi="Trebuchet MS" w:cs="Arial"/>
          <w:sz w:val="16"/>
        </w:rPr>
      </w:pPr>
      <w:r>
        <w:rPr>
          <w:rFonts w:cs="Arial" w:ascii="Trebuchet MS" w:hAnsi="Trebuchet MS"/>
          <w:sz w:val="16"/>
        </w:rPr>
        <w:t xml:space="preserve">Mayo 26, 2005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r>
    </w:p>
    <w:p>
      <w:pPr>
        <w:pStyle w:val="TextBody"/>
        <w:rPr>
          <w:rFonts w:ascii="Trebuchet MS" w:hAnsi="Trebuchet MS" w:cs="Trebuchet MS"/>
        </w:rPr>
      </w:pPr>
      <w:r>
        <w:rPr>
          <w:rFonts w:cs="Trebuchet MS" w:ascii="Trebuchet MS" w:hAnsi="Trebuchet MS"/>
        </w:rPr>
        <w:t>TOBÍ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Y así es, queridos Shaumbra, que nos reunimos en este salón de clases de la Nueva Energía. Yo Soy Tobías... ustedes son Shaumbra... y todos somos familia. Son tiempos asombrosos en los que ustedes están viviendo y que compartimos con ustedes – es un tiempo de compleción, un tiempo en que se están abriendo senderos totalmente nuevos, dimensiones totalmente nuevas. E incluso la palabra “dimensiones” ni siquiera sirve para lo que verdaderamente está sucediend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Recientemente le hemos hablado a un grupo de Shaumbra acerca de que el Tercer Círculo se está abriendo. El Primer Círculo, por supuesto, fue el hogar, la energía del Reino, Todo Lo Que Es. El Segundo Círculo fue todo lo que se hallaba fuera del Hogar, la existencia, la realidad en la que se encontraron siempre desde que cruzaron el Muro de Fuego y en que se fueron al Vacío y comenzaron a crear.</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Ahora, ustedes se hallan ene el borde mismo de la compleción de ese ciclo. La Nueva Tierra de la que hemos hablado hace una semana atrás, es una indicación de ello. La Nueva Tierra no pudo ser construida; ni siquiera pudo ser concebida, si no fuera el momento apropiado. Hay tantas preguntas acerca de la Nueva Tierra, ¿dónde se encuentra... cómo está progresando... quién puede ir para allí? Pero, nada de esto sería posible, Shaumbra, si ustedes no estuvieran actualmente a punto de completar el Segundo Círcul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Qué es el Segundo Círculo?” preguntan ustedes. Es todo lo que se halla fuera del Hogar. Es su campo de juego. Es donde ustedes están aprendiendo a ser Creadores. Ustedes lo han estado haciendo de distintas maneras, multidimensionales. Luego, ustedes llegaron a la tierra, y ustedes lo hacen aquí en esta realidad muy cruda y muy limitada, que es su último paso y su última parada antes de seguir avanzando, antes de avanzar al Tercer Círcul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Las palabras ni siquiera le pueden hacer justicia a esto, Shaumbra, al tratar de describir el Tercer Círculo. Simplemente déjenos decirles que es un lugar que está lleno de Creadores... lleno de Creadores sin limitaciones, sin restricciones... lleno de Creadores, de lo que ustedes siempre han considerado como capacidades, las habilidades del Espíritu mismo... lleno de Creadores, cuando no se hallan limitados a dimensión alguna, a ningún tipo de realidad específica. Nosotros les vamos a pedir que lo sientan desde el corazón, no desde la mente.</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 xml:space="preserve">Pero, ustedes se encuentran ahora en este punto de la evolución de la humanidad, en el cumplimiento de la Orden del Arco, en donde ha llegado el momento para ir más allá mientras aún se encuentran en la Tierra... aún aquí en estos cuerpos humanos... aún atravesando este hermoso proceso del despertar, aunque el mismo a veces es frustrante. Ustedes están haciendo tantas cosas para abrir las puertas para otros, para ayudar a otros para que liberen sus energías. </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A veces ustedes se cuestionan porqué es tan difícil. Ustedes nos dicen, “Tobías, Saint Germain, Kuthumi y Ohamah, ¿porqué es que es tan difícil a veces?” Nuevamente, es porque ustedes son los primeros que están atravesando esto. Ustedes están abriendo el camino. Las energías son las más difíciles, aunque son las más excitantes.</w:t>
      </w:r>
    </w:p>
    <w:p>
      <w:pPr>
        <w:pStyle w:val="Normal"/>
        <w:jc w:val="both"/>
        <w:rPr>
          <w:rFonts w:ascii="Trebuchet MS" w:hAnsi="Trebuchet MS" w:cs="Arial"/>
          <w:sz w:val="20"/>
        </w:rPr>
      </w:pPr>
      <w:r>
        <w:rPr>
          <w:rFonts w:cs="Arial" w:ascii="Trebuchet MS" w:hAnsi="Trebuchet MS"/>
          <w:sz w:val="20"/>
        </w:rPr>
      </w:r>
    </w:p>
    <w:p>
      <w:pPr>
        <w:pStyle w:val="TextBody"/>
        <w:rPr/>
      </w:pPr>
      <w:r>
        <w:rPr>
          <w:rFonts w:cs="Trebuchet MS" w:ascii="Trebuchet MS" w:hAnsi="Trebuchet MS"/>
        </w:rPr>
        <w:tab/>
        <w:t>Ciertamente los tiempos en los que actualmente están viviendo son tan excitantes. Y, quizás ustedes dicen, “Pero, Tobías, ¿Cómo puede leer usted un diario o escuchar a la televisión y decir que los tiempos son excitantes? Hay violencia. Hay tristeza en la Tierra. Hay guerras. Hay pobreza.” Y nosotros les decimos a ustedes, Shaumbra, es un tiempo excitante  porque todos estos se encuentran también en un proceso de cambio. Todos ellos son apropiados, pero están cambiando, porque la conciencia humana está comenzando a darse cuenta que las guerras no resuelven nada. La conciencia humana está comenzando a darse cuenta que la auto-impuesta pobreza no resuelve nada. Las enfermedades no resuelven nad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Actualmente se está produciendo un cambio masivo en la Tierra. Lo que ustedes leen en sus diarios y ven en sus noticias son los remanentes... las porciones dramáticas... si, las más difíciles. Pero, nosotros les vamos a pedir que por un momento sientan a todo la Tierra rodeada por la conciencia de la humanidad. Está cambiando. Está movilizando algunas de las viejas maneras. Las está expulsando. Está movilizando su propio sufrimiento. Ese fue de otra época, de otra encarnación. Está movilizando las limitaciones de la naturaleza humana. Está movilizando a la gente que trata de robarle a otros, robarle sus energías. Está cansada de ir siempre hacia fuera en busca de respuestas. Está aprendiendo de ir hacia el interior.</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Lean entre líneas, Shaumbra, lo que realmente está sucediendo en la Tierra en la actualidad. Vayan más allá de los titulares. Hablen con otros humanos. Sientan lo que hay en su corazón. Cuando se salen de su mente y entran a ese corazón divino, a esa energía divina, van a comenzar a darse cuenta de que en este momento hay un tremendo, tremendo cambio en la Tierra. Actualmente hay millones y millones de humanos en todo el mundo que están ansiando atravesar el proceso del despertar, de aprender. Ellos no saben por dónde empezar. Eso es lo que les hemos dicho con anterioridad. Ustedes son los que tienen que ser los maestro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Shaumbra, en este tiempo de su compleción... el tiempo en el cual la Tierra está llegando a su último verdadero ciclo antes del salto cuántico... antes de que un tipo de rajadura total de la conciencia está a la orden a fin de permitir una fusión... en este momento actual antes del salto cuántico, es un tiempo en el cual ustedes han estado atravesando tantos de sus procesos. Ustedes están aprendiendo cómo liberar. Ustedes están aprendiendo cómo encarnar... lo cual puede sonar a contradicción, pero es totalmente apropiado el uno con lo otr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A medida que encarnan, ustedes aceptan todo sin temor. Ustedes lo incorporan. Usted lo aman... a todo lo que tiene que ver con ustedes mismos... todo acerca de su pasado... todo acerca de sus vidas pasadas... sus vidas pasadas ancestrales... su vidas pasadas como semillas estelares. Ustedes están incorporando todo esto. Ustedes le dan la bienvenida de regreso a este momento precioso, sagrado del Ahora. Ustedes tienen esta increíble reunión familiar, esta fiesta en el Ahora. Uno por uno ellas están llegando. Ellos se están enfilando a su Ahora, aspectos suyos del pasado. Energías que han estado separadas de ustedes por tanto tiempo, ellas se incorporan una por una, a veces en grupos, todos llegando en busca de su amor, de su aceptación, de su aceptación sin temore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No hay cambio, Shaumbra... no tratando de cambiar una sola cosa... ¿porqué iban a querer cambiar algo de su pasado? Ustedes lo han creado. Estos aspectos se están incorporando... desfilando a su lado, incluso en este momento... simplemente esperando ver la sonrisa en su cara, deseando saber que todo está bien... deseando saber que no hay animosidad en sus corazones hacia ustedes mismos o hacia cualquier aspecto suyo... deseando saber que ustedes los bendicen, tal como lo haría el Espíritu... que ustedes liberan, no una liberación con negación, sino una liberación con amor total. Oh, ustedes pueden liberar algo solamente cuando lo aman totalmente. Verán, solamente pueden liberar algo cuando lo aman totalmente.</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Así que todos esos aspectos suyos del pasado que han estado esperando... todos esos aspectos que estuvieron enterrados o heridos... o que se hallaban en un estado de congelamiento energético... todos esos aspectos que se hallaban astillados, fracturados... todos esos aspectos que eran negados, no amados... están volviendo en este momento de compleción enfilados para conseguir su bendición... eso es todo. Ustedes También Son Dios. Estas son sus creaciones. Ellas simplemente quieren sus bendiciones en la actualidad.</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Son tiempos fenomenales en los que viven Shaumbra! Sabemos que les decimos esto una y otra vez, pero nos sentimos tan honrados de trabajar con ustedes. Nosotros nos ponemos en fila aquí, todos nosotros que estamos trabajando con ustedes – las energías de Qwan Yin y Yeshua y María, Adamas, Ohamah, Kuthumi, todos nosotros – nos sentimos tan honrados de trabajar con ustedes... en cierta manera envidiosos porque no podemos estar ahí en la Tierra en este momento... riéndonos a su lado... disfrutando de todas las experiencias... comprendiendo cuando ustedes están empeorando y se enojan... comprendiendo cuando a veces dicen, “Maldición, si se sienten tan honrados porque no bajan hacia aquí y caminan en mis zapatos (risa de la audiencia). Honre esto, Tobías (Tobías está haciendo un gesto). Oh, yo pienso que es de la otra manera (haciendo otro gesto) – honren esto!” Yo he visto este signo, y no está computarizado, tal como dicen. No estoy seguro lo que quiere decir. Voy a tener que preguntar a Kuthumi.</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Shaumbra, ustedes están llegando en esta época a su propia compleción. Yo sé, a veces parece ser elusivo, de que faltará mucho tiempo todavía. Pero, no es así para nada. Está aquí justo ahora – el momento de la compleción. En este momento nos encontramos bailando con ustedes en el salón. Ustedes ya lo están probando. Ya se está integrando con ustedes. </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 xml:space="preserve">Aún hay vestigios de lo Viejo que se hallan presentes. Y, eso es apropiado. Permitan que estén con ustedes. Ustedes no están tratando de expulsarlos. Los vestigios de lo Viejo son atemorizadores, los vestigios de ustedes que le temen al cambio... ámenlos, hónrenlos. Háganles saber que ellos pueden ser liberados en cualquier momento en que quieran ser liberados. Háganles saber que pueden estar libres de cualquier estructura que los esté limitando.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Qué tiempo increíble en el que están viviendo y qué tiempo increíble para Shaumbra! Les hemos contado allá en agosto del año pasado de que las cosas iban a cambiar, las cosas se iban a poner distintas. Y lo han estado haciendo. Les hemos dicho que íbamos a traer distintas entidades, diferentes ángeles para hablarles acerca de lo que está pasando. Y lo hemos estado haciend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Y les dijimos que íbamos a hacer un cambio. Que iba a llegar el momento en el cual ya no haría falta el procesado. Verán, ya ni siquiera hace falta la sanación, porque es la ilusión de que hay algo que tiene que ser sanado. Todo es una ilusión. Nosotros empleamos esas palabras porque ustedes utilizan esas palabras. Pero, nosotros sabemos – y en el fondo también ustedes lo saben – que no hay nada que precisa ser sanado. Y ustedes dicen, “Pero, me miro en el espejo y veo a un cuerpo que necesita sanación. Yo sé que hay una mente que necesita sanación. Pero ¿qué es lo que quiere decir, Tobías, de que nada necesita ser sanado?” No hay nada que precise ser sanado. Solamente hay vieja energía que busca liberación, bendición y resolución para que pueda servir en una nueva forma. Es así, tan de simple.</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Ha llegado el momento para la acción ahora, Shaumbra, para el movimiento de energía. Recuerden, les dijimos que ustedes pasan de ser Sostenedores de Energía – oh, un trabajo maravilloso pero también difícil. Ustedes pasan de ser Sostenedores de Energía a ser Movedores de Energía. Ustedes y su conciencia van en una nueva dirección y ahora, para ustedes que simplemente están sentados en sus sillas, ha llegado el tiempo para comenzar realmente a mover energía. Nosotros lo estamos haciendo en estos instantes con ustedes. ¿Porqué es eso? ¿Porqué nos resulta tan fácil hacerlo en este mismo instante? Es porque ustedes mismos se han dado el permiso de salirse de su cabez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Oh, si, le hemos dicho hace poco a un grupo en la Escuela de Ohamah que, “Ustedes no se pueden introducir en su cabeza; tienen que emplear su corazón. Ustedes no lo pueden pensar o analizar. Ustedes solamente lo pueden sentir.” ¡Qué cosa increíble... cinco días de sentir y no pensar! Dentro de pocas horas ellos estaban listos para matarse los unos a los otros (cierta ris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Shaumbra, esto es porque la mente ha estado controlando. En el día de hoy vamos a hablarles sobre esto. Ustedes han dado el permiso para controlar. Los sentimientos se han aglomerado, ocultado, una falta de confianza en cómo emplear sus sentimiento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Pero ahora, incluso aunque hayan pasado solamente unos pocos meses, ustedes son diferentes. Nosotros podemos detectar la diferencia actualmente con solo mirarlos. Si, incluso aquellos que no se encuentran físicamente en el salón, los estamos viendo sentados en su sala de estar, sentados en su cama, acostados en su cama en este momento.  Ustedes ya no están tan bloqueados ahí arriba en su cabeza. Ustedes se han permitido a si mismos lenta, segura y muy dignamente adentrarse en un estado del sentir.</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Esto no tiene que ver solamente con emociones. Se trata de sentir. Es un estado de ser expandido, un conocimiento que es divino y no intelectual, un conocimiento al que no pueden señalar con el dedo. Ustedes quieren... quieren tratar de analizarlo... quieren tratar de verificar de dónde viene el conocimiento. ¡No lo hagan! No necesitan hacerlo. Ustedes llegarán a saber desde lo profundo de su espíritu de dónde proviene esto – no de su mente, sino de la profundidad de su espíritu.</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Así que ustedes están haciendo el cambio. Ustedes están entrando en un nuevo tipo de equilibrio, una nueva dinámica actualmente – del corazón... lo que ustedes llaman la energía del corazón... la energía divina... combinada con la energía humana de la mente... del análisis... también del cuerpo... de esta realidad. Todo esto se está fusionando junto. Ustedes están llegando al punto ahora en donde están dejando ir, cuando se están convirtiendo en lo que verdaderamente son. Es difícil atravesar esto, es un proceso difícil. Pareciera ser tan fácil, pero es difícil dejar ir esa historia para convertirse en lo que son.</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Y con todo esto, Shaumbra, ustedes están llegando a un punto en donde ahora comienza la diversión. Ustedes ahora ya están creando los vehículos que les van a permitir a hacer cosas que les traen alegría, que les permiten que aflore su pasión. Ustedes están creando las nuevas jurisdicciones Shaumbra. Algunos de ustedes están creando libros, otros canciones. Dentro de breve serán centros de sanación. Luego serán lugares para un verdadero aprendizaje más elevado. Luego, serán lugares de sanación, tal como nunca ha sido verdaderamente practicado en masa, como un grupo en la Tierra... un centro que toma los atributos de los Templos de Tien... pero que los pone en su momento del Ahora... pero con las esencias energéticas mismas que hemos conseguido allí... sanación verdadera que no requiere fuerza... ninguna agitación de los brazos... ninguna necesidad de cambi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Imaginen una sanación, sanación física en la cual no tratan de infligir cambios. ¡Imaginen eso! Es esto en lo que están los Shaumbr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Algunos han abandonado recientemente, tal como mencionó Cauldre. Algunos sintieron que – cómo decirlo – la intensidad de la Nueva Era, era un poco mucho. Y, lo puede ser. Y, ustedes lo saben; ustedes lo comprenden.</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Pero Shaumbra, nosotros vemos que están moviendo energía en este instante.  Nosotros vemos en las creaciones potenciales – las creaciones etéricas con las que ustedes están trabajando en otros niveles interdimensionales – vemos que ustedes están juntando los potenciales que van a ir llevando a la Tierra dentro de poco. Pero a fin de hacer esto, necesitamos mencionarles algunas cosas en el día de hoy. Necesitamos hablar acerca de unos pocos elementos que de seguro lo harían más grácil aún, harían que sea más Nueva Energía inclus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Así que durante estos últimos meses Adamas, también conocido como Saint Germain, les ha estado hablando acerca de la verdadera libertad del alma. El alma estuvo atrapado en una energía, atrapado en la Creación de ustedes. Por así decirlo, había sido puesta en un molde. Había sido puesta en una jaula. Ahora ha llegado el momento para que salg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Adamas vino y les habló acerca de su pasado, quién era... si, ciertamente... ofendió a algunos. Pero, ¡que cosa encantadora es la de estar en condiciones de hablar así de bien de su historia! ¿Porqué están avergonzados, Shaumbra, de hablar osadamente acerca de su historia? Quizás tengan miedo de que otros humanos puedan salir corriendo para el otro lado, que puedan pensar que son arrogantes. Quizás, algún día ellos también aprenderán lo lindo que es hablar también de sus historia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Los humanos tienden a continuarse pegando a si mismos con respecto a sus historias. Comiencen a hablar bien de si mismos. Es una cosa maravillosa, incluso si a nadie más le importa o escucha (cierta risa). Por lo menos ustedes se han amigado consigo mismo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Así que, Adamas habló bien de su historia, y tengo que agregar que es una historia increíble... mucha de ella adornada (más risa)... y él pulió muchos de los cantos ásperos. Pero, su punto fue – tal como ustedes ya lo saben – de despertarlos un poco, de zarandearlos un poco. Él les contó la historia de cómo estuvo atrapado en ese cristal por 100,000 años. Y, les tengo que contar un pequeño secreto. Él no se encuentra aquí en el día de hoy, así que puedo decir estas cosas. El tiempo no es lo que parece ser. Cien mil años en el estado de ser exagerado de Saint Germain, podrían ser unos pocos minutos de tiempo en su realidad (más risa). Así que, tómenlo por lo que er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Actualmente, esto hace surgir un punto encantador. El tiempo es una realidad muy flexible. Muchos de ustedes se quedan atrapados en el mismo. Y, ciertamente ustedes piensan que su mundo tiene que operar dentro del mismo. Pero, es mucho más flexible de lo que ustedes piensan. Hace dos mil años atrás, cuando la mayoría de ustedes estuvo aquí en la Tierra, el tiempo era distinto a lo que es ahora. Un día no era un día, tal como lo saben ahora. Un año no era un añ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Ahora bien, los científicos argumentarían en contra de esto. Y ellos dirían, “Nosotros tenemos pruebas científicas concluyentes de que esto es en la forma que es. Esto es como el tiempo opera.” Pero, nosotros les recordaríamos a esos mismos científicos que los que llegaron antes que ustedes también sintieron que la Tierra era el centro de todas las cosas. Estos eran los que pensaban que la Tierra era plana. Estos eran los que tenían todo tipo de nociones científicas que ya no son valederas en estos días y en esta era. Así que, de la misma forma, sus científicos aprenderán que el tiempo es muy flexible.</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El tiempo se acelera y desacelera en esta realidad, todo al mismo tiempo. Ustedes se cuestionan porqué algunos días se sienten desequilibrados. Ustedes se cuestionan porqué algunos días ustedes apenas saben quienes son, porque una parte de ustedes está tratando de permanecer en la Vieja vía del tiempo que ustedes llevan en sus muñecas. Mientras que la realidad está cambiando, el tiempo se está enlenteciendo y acelerando al mismo tiempo. Es una cosa increíble, así que, Shaumbra, ya no tomen más nada como cosa dada. No tomen nada por garantizad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Adamas habló acerca de cómo estuvo atrapado en el cristal y cómo trató por todos los medios conocidos por él de salir. El trató de salir por medio de la fuerza. Él trato de salir mediante el llanto, mediante la imploración. Él trató psíquicamente de salir. Él trató de todo. Y, finalmente él se dio cuenta de que estaba empleando solamente las herramientas de su realidad. Él tenía que ir más allá de la misma. Él tenía que vivir más allá. Literalmente él tuvo que expandir su realidad básica, porque él mismo se había colocado en un estado de ser limitad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Su cristal es tanto una metáfora como una realidad. Pero, fue una limitación, tal como cada uno de ustedes vive en un cristal en la actualidad... si, lo hacen. Ustedes viven en un hermoso cristal llamado “humano”. Ustedes se hallan dentro del mismo, preguntándose cómo ir más allá. Ustedes han tratado de encontrar la salida. Algunos de ustedes incluso han tratado de terminar su vida, pensando que ello los iba a sacar del cristal. Esto simplemente los pone en un cristal más solidificado, eso es todo. Algunos de ustedes han tratado de rogar, prestarse, robar, engañar, mentir para encontrar su salida. Ello simplemente hace que el cristal sea un poco más grande, un poco más duro y un poco más brillante.</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Así que Saint Germain les habló sobre ir más allá, vivir más allá, teniendo semejante confianza íntima en ustedes mismos, de saber que ustedes mismos ya se dieron las herramientas. Oh, las herramientas no son herramientas como ustedes las podrían considerar. Ellos no son un método específico. No es un tipo de ceremonia específica que ustedes tienen que ejecutar. No es una palabra clave oculta... ninguna de estas cosa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Se trata de confiar. Se trata de encarnar todo. En el momento en el que ustedes vuelvan a reintegrar cada aspecto de ustedes mismos, y que lo bendigan y lo amen, es cuando van a descubrir la clave. Mientras haya partes y pedazos de ustedes que se hallan dispersas ahí afuera, partes suyas a las que no aman, partes suyas que se hallan atrapadas en energía, ustedes no estarán en condiciones de ver lo que ya se halla justo ahí.</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Oh, y ustedes se van a enojar con nosotros, y ustedes van a gritar y van a decir, “Tobías, esto es un tipo de truco. Usted dice que se encuentra ahí, pero me he fijado en todas partes”. Si ustedes se han fijado en todas partes, fíjense en las partes y pedazos suyos a las que no aman, a las que no aceptan. La Fruta de la Rosa, la pasión de las pasiones, es un amor total y aceptación. Oh, no estamos hablando aquí de un amor intelectual, sino un amor verdadero proveniente del corazón, un amor verdadero de todo lo que ustedes so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Así que, Shaumbra, hablemos de una de las cosas que verdaderamente, verdaderamente los está refrenando actualmente. No es una gran cosa. No es difícil ir más allá de la misma. Pero, está ahí, a veces tan cerca que ustedes ni siquiera la reconocen; ni siquiera la ven.</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Es esta cuestión de la que hemos hablado a finales de nuestra última reunión – el control. Ahora, un Creador que vive dentro de la creación tendrá la tendencia de querer controlar sus energías. Ustedes quieren controlar todo a su alrededor. Y, por el bien de nuestra charla del día de hoy, no pensemos en que ustedes están tratando de controlar al mundo externo. Eso verdaderamente es más bien manipulación. Fijémonos en el control que están ejerciendo sobre si mismos. Nosotros sabemos que muchos de ustedes se preocupan por controlar a otros. Pero, eso es una discusión totalmente distinta, y literalmente ni siquiera se produce cuando no están tratando de controlarse a si mismo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Así que, ¿qué tipos de control hay? Hay algunos que son muy obvios, muy simples. Ustedes tratan de controlar sus pensamientos. Ustedes tratan de controlar sus pensamientos ya que piensan que no podrían tener malos pensamientos, por ejemplo, porque entonces serían una mala persona. Ustedes le agregarán a esto – cómo lo dirían ustedes – la polución espiritual que se está produciendo, la basura etérica que está flotando por todo el alrededor. Bien, eso es maravilloso, el controlar el juicio en si mismo. Ustedes tratan de controlar sus pensamientos. “Yo no puedo tener malos pensamientos, sólo puedo tener buenos. Yo tengo que pensar cosas buena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Dejen ir eso, Shaumbra. Tengan un mal pensamiento en este instante (risa de la audiencia). Tengamos uno malo, grande, un mal pensamiento en este momento. Pensemos en algo realmente malo (más risa). Piensen algo malo. Oh, esto incluso los hace temblar el pensar en algo malo. “Oh, ¿qué pasa si somos tan poderosos? ¿Qué pasa si todos pensamos algo malo y el techo se nos viene encim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Shaumbra, ese es un control que ustedes mismos se han impuesto y es quizás una de las cosas más difíciles que actualmente esté trabajando contra ustedes. Ustedes están tratando de controlar su mente. Y ustedes literalmente se están enloqueciendo. Ustedes han colocado sobre su mente tanta carga y responsabilidad. Y luego, tratan de controlarla. Ustedes tratan de controlar sus funciones. Y la misma está constantemente tratando de responderles, está constantemente tratando de servirle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 xml:space="preserve">Pero, esto los está haciendo sentirse muy frustrados y muy desgastado debido a los controles que están ejerciendo sobre la misma. Ustedes dicen cosas tales como, “No puedo decir una palabra mala, porque eso irá al ‘tacho malo’. Y, el ‘tacho malo’ crecerá tanto, como para adueñarse del ‘tacho bueno’.” (cierta risa). Ustedes piensan que ni siquiera pueden decir la palabra “oscuridad”. Así que, ustedes controlan. Y lo que han hecho, es que se han limitado a si mismos. Ustedes han cortado el suministro vital del flujo de energía. ¿Cómo pueden ustedes ser un Movedor de Energía si no está fluyendo? </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 xml:space="preserve">Hay aquellos de ustedes que han tomado estas clases y estos cursos de visualización. El control es todo lo que es. Si, fue maravilloso. Ámenlo. Amen ir a la clase, y amen al maestro porque les ha servido. Pero, ahora dejen ir ese control. El visualizar es una especie de control. Ustedes piensan, “Yo solamente puedo visualizar una buena Tierra”. </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lang w:val="en-US"/>
        </w:rPr>
        <w:tab/>
      </w:r>
      <w:r>
        <w:rPr>
          <w:rFonts w:cs="Arial" w:ascii="Trebuchet MS" w:hAnsi="Trebuchet MS"/>
          <w:sz w:val="20"/>
          <w:lang w:val="es-ES_tradnl"/>
        </w:rPr>
        <w:t>Tomémonos un momento aquí y visualicemos una Tierra muy mala (más risa), muy contaminada, muy invadida por seres traicioneros y controladores... oh, es así  como está (más risa). Bien, ¡ven lo que ya han creado aquí! Ustedes están tratando de controlar sus visualizaciones. Ustedes literalmente están tomando un tipo hermoso de cañería muy larga para el flujo de energía, limitándola a un flujo muy pequeñ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Es como la cañería en el hogar. Al principio está abierta; está permitiendo que las energías fluyan a través de ella, no importando cuán malo sea el olor de esas energías. Pero, después de un tiempo, se atasca, y en su interior el caño se hace más y más chico. Y finalmente, un día llega en que ya no sigue funcionando. Y luego ustedes saben lo que sucede. Tienen que llamar al plomero. Es por eso que nosotros estamos aquí.</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Shaumbra, tomémonos un momento aquí. Ahora, esto es vivir más allá. Algunos de ustedes puede que no se sientan cómodos con esto. Ustedes pueden abandonarlo en este mismo instante si lo desean. Nosotros vamos a visualizar. Vamos a permitir que entre la imagen de una Tierra muy oscura e inhóspita . ¿Pueden ustedes hacer esto? Duele, lo sabemos. Pero, hay más que tiene que ver con ello – una Tierra que está triste... una Tierra que está oscura... una Tierra que está sufriendo... una Tierra en la que existe el control de una persona hacia la otr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stedes justo ahora se han permitido sentir o imaginar una realidad que existe. Hay un aspecto del planeta Tierra en el que ustedes viven... actualmente hay una cobertura u otra – tal como ustedes dirían – una dimensión en la cual esto existe. Es un potencial. Esto no está siendo actuado por los actores en la Tierra. Es un escenario ligeramente de entre bastidores. Los atributos son traídos a esta obra hermosa actuada en la Tierra a veces. Partes de la tristeza, partes de la oscuridad y del sufrimiento se están introduciendo. Pero, no es porque los humanos lo estén visualizando. No es porque los humanos se estén enfocando en ello. Es porque ellos están seleccionando elementos para experimenta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ab/>
        <w:t>El punto aquí, Shaumbra, es que ustedes tratan de controlar – no solamente sus pensamientos – sino también sus sueños, sus creatividades. Quizás sea por una buena razón, ya que ustedes hace mucho tiempo aprendieron cuan poderosos verdaderamente son. Así que, ¿qué es lo que hicieron? Ustedes comenzaron a controlar, en lugar de crear. Ustedes comenzaron a limitar, en lugar de abrirse.</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stedes tratan de controlar su cuerpo. Y luego el mismo los mete en problemas. Ustedes tratan de controlar su aspecto. Ustedes hacen esto todo el tiempo mediante en la forma en la que se arreglan, cómo se visten. Ustedes tratan de controlar todo ese aspecto suy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Tómense un momento, y durante un momento quiten los controles. Déjenlos ir. Fíjense en su verdadero ser, en lugar de solamente en el aspecto que ven en el espejo. Vean quienes realmente son. Algunos de ustedes controlan y dicen, “Yo tengo que pretender que tengo un buen aspecto de cierta manera”. Algunos de ustedes tienen otro tipo de control y dicen, “No tengo en absoluto un buen aspecto”. Ustedes se están controlando a si mismos. Ustedes están definiendo una energía y luego creen en ella y se aferran a ella, y la misma se aferra a ustedes. Ustedes controlan su aspecto. Oh, hay un control tan tremend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stedes vieron que Saint Germain habló acerca de la hipnosis, los revestimientos. Hay controles tan increíbles que ustedes los incorporan. Y, luego los controlan aún más dentro de ustedes mismos. Así que, si ustedes viven de acuerdo a la industria de la vestimenta... una de mis manías preferidas. En mis días nosotros utilizábamos una simple túnica. Y quizás algún día vamos a volver a est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Pero, hay controles a los que ustedes se adhieren. Dejen ir esos controles. Hagan como lo hace Cauldre – vístanse pobremente un día (mucha risa de la audiencia). Él estuvo previamente de acuerdo en que nosotros digamos esto. Dejen de tratar de controlar su aspecto externo. Algún día, levántense y vístanse en la forma en la que lo quieran hacer, verán, no en la forma en la que se controlan a si mismos de vestirse.</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stedes tratan de controlar su cuerpo. Ustedes tratan de controlar la biología que está tratando de funcionar. Incluso hay algunos días en los que ustedes pretenden sentirse bien cuando no se sienten bien. Ustedes deniegan esas partes suyas que están doliendo. Oh, de vez en cuando entran en un colapso total, y entonces lo admiten todo en un momento lastimero. Pero, Shaumbra, ustedes tratan de controlar su cuerp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stedes tratan de forzar la sanación de si mismos y eso no va a funcionar, no en donde ustedes se encuentran actualmente. La sanación forzada no va a funcionar. Ustedes están tratando de manipular al cuerpo. El mismo sabe lo que hacer. Ustedes lo han diseñado de tal manera. Ustedes son el Creador. Ustedes son el ingeniero principal. Ustedes lo han diseñado de tal manera. Su cuerpo ya sabe lo que tiene que hacer. El mismo ya no requiere de su control. Saquen los controles. Sáquenlo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stedes tratan de controlar su espiritualidad. Y esa es una de las cosas más difíciles. Ustedes han creado todo ese asunto acerca de su ser espiritual, y eso es una cosa hermosa. Pero, ahora ustedes tratan de controlarlo acerca de lo que está bien o está mal. El ser espiritual dice que ustedes pueden comer solamente ciertos alimentos o hacer ciertas cosas. Traten de dejar ir. Traten de hacer algo – lo que ustedes llamarían – malo. Traten de ir por el otro lad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stedes tratan de controlar la imagen de Dios. Pero, todo lo que tratan de hacer es de limitar la naturaleza misma de Dios. Ustedes tratan de controlar quién es Dios y qué es Dios. Pero, saben... ustedes no lo saben. Ustedes no lo quieren saber en la cabeza; ustedes simplemente quieren sentir y estar con el Espíritu.</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stedes tienen conceptos  Ustedes se apoyan en ellos. Muchas veces ustedes les hablan de ellos acerca de sus conceptos con amigos y la familia. Ustedes limitan la naturaleza del Espíritu, parcialmente debido al miedo, parcialmente debido al control. Dejen ir los controles de Dios. Dejen de tratar de definirlo. Simplemente estén en la energía del Espíritu. Ustedes lo controlan a través de todo este asunto que han hecho en el pasado, no tanto ahora, pero incluso todo este asunto acerca de Dios y de Satanás, controlando la naturaleza de lo que piensan está bien y mal.</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stedes controlan toda esta cuestión acerca de su propia abundancia, su abundancia interior y exterior. Y ustedes dicen, “Solamente hay tanto. No soy merecedor de tanto. Solamente me merezco tanto”. Ustedes lo controlan. Imaginen lo que sería ser exageradamente ricos! Pero, sin embargo lo controlan. Ustedes lo piden por un lado, pero sin embargo lo controlan.</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Su realidad actual está establecida en una serie de controles que ejercen sobre si mismos. Uno de los más divertidos es que ustedes se controlan tanto a si mismos, controlan de que ni siquiera se pueden enojar. Ustedes dicen que son una persona espiritual, “Dios no se enoja”. Bien, Dios si se enoja. Dios lo permite. Dios lo encarna. A Dios le encanta enojarse, pero ello no necesita ser manifestado en las formas que ustedes considerarían como dañinas para otro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 xml:space="preserve">Ustedes tratan de retenerlo. Shaumbra, hagan algo durante estos próximos 30 días. Traten de no retenerlo. Traten de decirle a alguien exactamente cómo se sienten. Ustedes tratan de picar sus palabras. Ustedes tratan de controlarlas. Ustedes dicen, “Bien, esto lo hago por amor”. Pero, ello para nada es amor”. Ustedes se están estrangulando a si mismos, y literalmente están estrangulando  a esa otra persona. </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Pero ustedes dicen, “Tobías, ahora si practico todo esto de una sola vez y quito todos los controles, puede ser que simplemente salga caminando por la puerta y le golpee a alguien. Puede ser que le diga algo a alguien, algo que he querido decir durante mucho tiempo, pero no lo he hecho por no querer herirlo”. De hecho, que experiencia maravillosa... siendo honesto... siendo abierto... dejando que la energía fluya sin restringirl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stedes dicen, “Pero si saco los controles, yo sé que voy a ir corriendo a casa, voy a asaltar la heladera por todo el chocolate... y toda la torta... y todo el pastel... y las galletitas de chocolate... y quizás un vaso de vino para hacerlo bajar (cierta risa). Yo tengo que controlarme, Tobías. Yo tengo que controlarme. Yo tengo que controlar mi cuerpo, porque si no lo hago el mismo me hará todo tipo de cosas graciosas. Socialmente tengo que ser cortés. Yo tengo que... yo no puedo dejar salir todos esos pequeños sonidos en público (más risa). Yo tengo que controlarme”.</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Shaumbra, ustedes ya no tienen que controlar nada más. Ahora, ese es un gran paso. Ese es un paso enorme. Ese es un paso que la mayoría de los otros humanos ni siquiera pueden imaginar. Pero nosotros nos encontramos en ese punto ahora. ¿Pueden ustedes dejar ir los controle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Qué son los controles? ¿Qué es el control? Bien, es una limitación de la energía. Es una forma en la que el ser interior literalmente se está aferrando a su identidad. Verán, tal como lo hemos dicho anteriormente, en la Vieja Energía cada identidad de la entidad tratará de preservarse a si mism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En este momento su historia está tratando de preservarse a si misma, el aspecto que está corriendo actualmente, diciendo “Tobías no sabe de lo que está hablando. Voy a pretender dejar ir uno o dos controles, algunos que no me gustan. Pero, si dejamos ir todos los controles, ¿qué es lo que puede pasar? ¿Qué idioteces podríamos estar haciendo? ¿En qué cosas nos convertiríamos en nuestra vida? ¿Qué es lo que dirían los otros?” Nosotros tenemos que decirles que ellos ya lo están diciendo, no tiene importancia (más ris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Los controles son una restricción de la energía. La limitan. Ellos literalmente reducen la velocidad de la energía. Ellos literalmente desaceleran el tiempo. Ellos confinan el espaci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Así que, con lo que llegamos a ustedes en el día de hoy con respecto a su energía del Shaud, es para decirles, “Ha llegado el momento de dejar ir los controles”. Ahora, cuando lo hagan, las cosas cambiarán. Adamas les preguntó en su última reunión, “Están listos para los verdaderos cambios? ¿Están listos para confiar en si mismos implícitamente?”.</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Verán, cuando ustedes dejan ir los controles, eso es confianza. Ustedes ahora están volando en base a la confianza. Ustedes están operando en cada momento en base a la pura confianza en si mismos. ¿Le confían tanto al Espíritu y a si mismos como para dejar ir los controles metafóricos y literales que ustedes tienen? ¿Pueden dejarlos i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Ahora, ustedes van a luchar por ellos. Ustedes van a decir, “Yo tengo que tener ciertos controles para hacer ciertas cosas”. Nosotros les vamos a pedir que se fijen en cada uno de ellos. ¿Realmente los necesitan? Ustedes van a decir, “Pero yo tengo que tener un cierto control cuando estoy manejando el coche”. O, ¿lo necesitan? O, ¿lo necesitan? No vamos a responder a esta pregunta ahor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stedes van a decir, “Yo tengo que controlar ciertas cosas acerca de mis procesos. Desde el momento en el que me levanto de la cama, tengo que controlar al tiempo, para poder estar en la oficina cuando se supone que estaré”. ¡Cuando se supone que debiera estar! Que superposición... qué hipnosis en la que ha caíd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Y, ustedes dicen, “Pero, Tobías, si no llego ahí en hora, entonces me despiden. Y, ¿quién va a pagar mis cuentas?” Y, otro control con el que nos acabamos de encontrar es un control que dice, “Yo tengo que trabajar para pagar mis cuentas”. Antes que nada, ¿quién dice que tienen que pagar sus cunetas? ¿Quién dice que la abundancia no llega en muchas otras formas que facilitan el intercambio adecuado de energías que debería tener luga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Pero, verán, controles, sistemas de creencias, capas superpuestas, hipnosis... ellos los han afectado. ¿Qué hacen acerca de los mismos? Ustedes los aman. Ustedes los aman. Ustedes los bendicen, y los dejan ir. Ustedes los dejan i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Cómo sería el tener una vida sin controlar todo lo que los rodea, sin toda esa energía, volúmenes de energías, que ustedes utilizan para controlar? Me cansa el ver esto.  Esta es una de las únicas razones, Shaumbra, por las cuales es difícil acercarnos tanto a su realidad.</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Algunas veces tenemos que retroceder debido al volumen de energía por el cual atraviesan y la manipulación de energía que ustedes hacen, ya que esto resulta muy cansador para nuestra energía. No estamos aislados contra ello. Estamos así de cerca de ustedes. Ustedes consumen enormes cantidades de energía para vivir en sui realidad bajo la estructura de control que tienen, para vivir en su realidad con las ilusiones y creencias y su hipnosi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Nosotros les hemos preguntado hace un rato, “¿Están listos para ir más allá de la conciencia de las masas?” Y ustedes respondieron, “Si”, la mayoría de ustedes. Y desde entonces hemos estado trabajando con eso. Ahora llegamos al punto de decir, “Dejen ir los controles”. Ciertamente esto va a representar algunos desafío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 xml:space="preserve">Y nuevamente, nosotros les vamos a recordar claramente. Nosotros no estamos hablando acerca de tratar de controlar su mundo exterior. Se trata del control que tienen sobre si mismos. Ni siquiera tienen que preocuparse de lo que llaman el control del mundo exterior. No comiencen a correr a través de cómo controlan su familia. Si, lo hacen, pero eso no es importante en este momento. Cómo controlan a sus amigos... eso es incidental </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na vez que hayan dejado ir el control sobre si mismos, el resto de las cosas son también liberadas. Si ustedes tratan de comenzar a trabajar del otro lado, en otras palabras, liberando el control externo en primer lugar, ello simplemente los incrustará más profundamente. Se trata de los controles internos, el control de la mente, el control de sus sentido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stedes tienen un control tan preciso sobre su visión actualmente, de que no me pueden ver a mí. Yo estoy aquí. Estoy tan cerca de ustedes. Pero, ustedes están controlando sus ojos. Y, a medida que avanzan en sus años biológicos, ustedes tratan cada vez más de controlar su visión. Ustedes dicen, “Pero lo tengo que hacer. Tengo que trabajar para poner energía en mis ojos, para que pueda aún seguir leyendo sin anteojos, para que pueda ver aún a distancia”. O, realmente, Shaumbra, quizás están enviando cantidades masivas de energía controladora a sus ojos, y ellos simplemente están gritando pidiendo estar sin control.</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Quizás, al comienzo cuando dejen ir el control verán un poco borroso. Quizás los músculos comenzarán a relajarse un poco; actualmente están trabajando en forma tan intensa. Pero entonces, ustedes entrarán en pánico, y dirán, “Oh, Tobías, usted no sabe de lo que está hablando. Dejo ir el control y ahora mi visión es verdaderamente borrosa”. Pero verán, quizás lo borroso se produce antes de que se inicie una nueva claridad que se halla basada en una visión multi-dimensional... Ustedes controlan a todos sus sentidos en forma tan profesional, tan exacta. Ustedes tratan de mantener ese control en un tiempo ahora en el cual no es apropiado mantenerl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Los pensamientos… verdaderamente, Shaumbra, no estamos haciendo chistes aquí. Verdaderamente, salgan y piensen en cosas realmente podridas. Ha sido tanto tiempo. Ustedes necesitan esta celebración. Ustedes tienen que pensar “mal” durante un corto lapso. Es como una energía aglomerada, que apesta y que necesita ser liberada. La misma también necesita su amo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Esto es probablemente para mi una de las cosas más divertidas en lo que se refiere a los Shaumbra – es su compromiso total, su dedicación total a este increíble trabajo que están haciendo y el que les ha llevado a pensar de que solamente pueden pensar en la “luz”, y que no pueden pensar en la “oscuridad”. Ustedes solamente pueden pensar “bien”, porque si piensan “mal”, seguramente van a hacer explotar al mundo. Verán, hace algunos minutos atrás les hemos pedido que piensen “mal” acerca de la Tierra. La Tierra aún se encuentra aquí. La misma no explotó.</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Nosotros estamos yendo más allá de un tipo de conciencia y hacia un nuevo tipo de creación consciente de Nueva Energía en la cual ustedes no se tienen que preocupar por lo que piensan. Nos estamos yendo más allá de la mente. Nos estamos yendo más allá de las limitaciones. Nos estamos yendo hacia esa área de la confianza. Nos estamos yendo hacia esa área abierta, salvaje, salvaje, de un estado de ser expandido, tipo occidental.</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Pero, tenemos que quitar los controles. Y ustedes se controlan tan bien a si mismos durante todo el tiempo... tan bien, cada pequeña cosa. Y, nuevamente, ustedes se controlan a ustedes – olvídense del mundo exterior – cómo se controlan ustede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stedes controlan tanto a su dinero que ello actualmente duele. Nos duele observarlos. Nosotros reímos, algunas veces lloramos. Ustedes controlan. Ustedes creen que el dinero tiene energía. Ustedes lo controlan. Ustedes se fijan en su chequera, y ustedes los controlan. Bien, dirán ustedes, “Tobías, tengo que hacerlo. Tengo que tener control. Tengo que hacer el balance de mi chequera. Y, tengo que cuidar a cada centavo. Y me tengo que atener a un presupuest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Es tan cansador, Shaumbra, tan limitante, se parece tan poco al Creador, tan poco a la Nueva Energía. Dejen de controlar su dinero. Dejen que salga a trabajar para ustedes. Tomen unos pocos dólares... tírenlos al piso (risa). Verdaderamente, ustedes lo tienen tan abultado en ese monedero o en esa billetera suya. A veces les duele abrir la billetera.  ¿Piensan ustedes que toda la energía del dinero simplemente los abandonará?  Ahora, cuando dejen de controlar, el mismo vuelve a ustedes de maneras que no se pueden imagina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stedes dicen, “Pero no tengo la educación apropiada. No tengo el conocimiento de los mercados financieros”. Es tal el control que se imponen a si mismos, tales limitaciones que adquiere y que se incorporan! La energía financiera es verdaderamente una de las cosas más fáciles para hacerla fluir de nuev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Y actualmente, estamos trabajando intensamente con algunos Shaumbra para que hagan eso. Vamos a tener todo este auxilio de Shaumbra, en donde se trata de un inmenso pote incontrolado de energía del dinero que fluirá hacia adentro y hacia fuera. Pero, ustedes tienen que dejar ir los Viejos controles, las Viejas creencias. Durante un rato piensen algo malo acerca del dinero (ris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Verdaderamente, Shaumbra, les vamos a preguntar durante todo este mes, “Piensen algo malo”. Sabemos que pueden haber algunos que no comprenden para nada hacia dónde nos dirigimos con esto. Ellos son tan controladores con respecto a cada energía acerca de ellos mismos. Ellos piensan que casi siempre tienen que pensar “bien”. Ellos siempre tienen que tener los pensamientos más sagrados y puros. Ellos nunca pueden pensar “mal”. Si llegan a hacer esto se están controlando a si mismos. Ustedes se están controlando a si mismos. Ustedes han limitado drásticamente la cantidad de energía que está ingresand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 xml:space="preserve">La energía no es otra cosa que potencial. No tiene una firma en ella. No tiene una impresión vibratoria en ella hasta que su conciencia la traiga a la realidad. Ustedes pueden pensar en algo malo, oscuro, incluso horrendo. Y, ustedes siempre lo hacen... simplemente pretenden que no lo hacen... lo que es otra forma de control. Pero ahora, lo pueden hacer. Tienen el permiso para hacerlo. Y, observen lo que sucede. Lo oscuro no es oscuro. Lo malo no es malo. Y la luz tampoco es la luz. Es un flujo de pura energía divina... incontrolada, ilimitada, irrestricta. </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Quiten todos los controles, Shaumbra, todos ellos acerca de ustedes mismos. No controlen el dinero. No controlen su cuerpo. No controlen lo que comen. Y, especialmente, no controlen lo que piensan.</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No controlen lo que dicen durante el próximo mes. Esta es una verdadera tarea. No lo controlen y observen lo que sucede. Oh, ¡a algunos lo va a sacudir! (más risa) Díganlo. Y, cuando lo digan, vean cómo se sienten. Sientan el flujo de las energías a través suyo. Sientan cuánto de ustedes ha estado encerrado y suprimido y oculto durante tanto tiemp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stedes están tan atemorizados acerca de dejarse salir a ustedes mismos que se controlan a si mismos. Ustedes están tan atemorizados de que puedan herir a otra persona. No lo pueden. Confíen en mi, no lo pueden. Ustedes no pueden lastimar a otra persona, no con la conciencia en la que se encuentran ahora. Ese es un atributo de la Vieja Energía. Si, sigue aún habiendo humanos que se pueden herir los unos a los otros y que pueden ser lastimados por ellos. Pero ustedes han avanzado más allá de ello. Se trata de estar parados detrás del murit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Observen lo que sucede cuando abren su boca sin restricciones, sin límites. Oh, ustedes le temen a eso. Ustedes temen, “Pero, Tobías, salgo va a salir de mi boca”. Observen lo que sucede. Sientan las energías. Observen la perfección de lo que sucede. Dejen de controla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 xml:space="preserve">Algunos de ustedes quieren que el Espíritu hable dentro y a través suyo, pero sin embargo lo controlan. </w:t>
      </w:r>
      <w:r>
        <w:rPr>
          <w:rFonts w:cs="Arial" w:ascii="Trebuchet MS" w:hAnsi="Trebuchet MS"/>
          <w:sz w:val="20"/>
          <w:lang w:val="en-US"/>
        </w:rPr>
        <w:t xml:space="preserve">Simplemente ábranse. Dejen que todo se abra, Shaumbra. </w:t>
      </w:r>
      <w:r>
        <w:rPr>
          <w:rFonts w:cs="Arial" w:ascii="Trebuchet MS" w:hAnsi="Trebuchet MS"/>
          <w:sz w:val="20"/>
          <w:lang w:val="es-ES_tradnl"/>
        </w:rPr>
        <w:t>Va a ser una experiencia diferente. Ustedes se van a dar cuenta de cuánto han estado reteniendo, cuánto se han estado bloqueando a si mismos, cuánto los han limitado estas Viejas Energía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Hemos traído un invitado anteriormente aquí, en el día de hoy. Queríamos que escuchen lo que estaba pasando. Nosotros quisimos que ustedes sientan la intensidad de la energía de ellos. Fue como ustedes lo denominarían en sus términos psicológicos, su “ser paternal”. El ser paternal ha estado en el salón, rodeándolo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Ahora, no estamos hablando acerca de sus padres literales, aunque algunas veces ustedes identifican la energía arquetípica con la de ellos. Pero, es su ser paternal, esa parte suya que dice, “No hagas esto. No hagas aquello. Te vas a lastimar si haces esto. No puedes hacer aquello. Estas son las reglas. Tienes que obedecerlas, porque sino...” Ustedes tienen incorporada esa matriz de energía dentro suyo, esa parte paternal.</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Y con toda franqueza, esta parte paternal está cansada de su rol ahora. Ya no es más necesaria. En la Nueva Energía, como un Humano Divino, ustedes ya no necesitan más a la parte paternal. Ustedes ya no necesitan a su alrededor esa energía observadora, amante pero controladora. La parte paternal viene en el día de hoy para conseguir sus papeles, los papeles de ustedes para marcharse. La parte paternal necesita que ustedes conscientemente la liberen. Y quiere ser liberada. La misma quiere regresar a su estado puro de ser divino. Ya no quiere seguir estando atrapada en la energía controladora de las reglas paternale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No hay reglas en la Nueva Energía. No hay controles hacia donde nos estamos dirigiendo. No hay limitaciones acerca de quienes son y de lo que pueden hace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Así que, Shaumbra, ustedes trajeron los papeles consigo. Ustedes no lo sabían, pero lo hicieron. Los trajeron consigo. Ellos simplemente necesitan su firma. Ellos necesitan que se los entreguen a su parte paternal, los papeles de liberación. Ellos han servido su tiempo con ustedes. Ellos se han ido más allá de ese tiemp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Simplemente imagínense, firmando, si así lo eligen para no tener su parte paternal seguir controlando su vida. Ellos terminaron con eso. Ellos ya no quieren más controles. Ellos saben que eso ya no les sirve a ustedes. La parte de ellos del padre amante, de ustedes, sabe que ustedes ya no lo necesitan más. Así que, en cuanto ustedes estén listos, simplemente firmen. Dejen ir los controle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Y, nuevamente, esta es una de estas cosas. Es la misma cosa de la que les hemos hablado con respecto a la confianza. Ustedes no pueden hacerlo solamente parcial. Ha llegado el tiempo para dejar ir todos los controles, los controles que tienen sobre si mismos, las limitaciones que se han impuesto a si mismo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stedes incluso han establecido esta maravillosa ilusión que controlan que dice que ustedes tienen una cierta edad. Dejen ir ese control. Pero, ustedes dicen que se miran en el espejo, y ven la edad. Dejen ir el control. Ya no les sirve más. Literalmente también firmen esos papeles. Digan, “Querido, control de la Edad, ser de la Edad, yo firmo liberando. Yo te dejo i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La energía del control que ustedes tienen… con la algunos de ustedes realmente aman jugar… algunos verdaderamente aman tratando de super-controlar… eso actualmente es como un tiro que sale por la culata sobre su físico... que es el control que tienen sobre su género. “Yo soy un hombre. Yo soy una mujer”. Ustedes controlan esa energía. Y, ya no lo son. Firmen esos papeles también.</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Dejen ir a la energía masculina limitada, o a la femenina. Ustedes ya no siguen siendo una mujer, aunque puedan parecer ser una. Cuando ustedes quitan los controles, y dicen, “Oh, ¡caramba!, soy una mujer. Me va a crecer pelo en los lugares equivocados. (risa). Voy a comenzar a tener aspecto masculino, tener una voz baja como Cauldre”. Esa es una forma de controlar al control. Dejen ir eso. Quizás... quizás... quizás... ustedes incluso se harían más femeninas, hermosas, pero integrarían las energías masculinas que necesitaban para la fortaleza, las energías masculinas que necesitaban para el equilibri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Dejen ir cada uno de los controles, el control que dice que ustedes tienen actualmente un cierto impedimento físico. Dejen ir ese control. Déjense retornar al estado puro del ser físico también.  Quebranten sus controles durante estos próximos 30 días. Mírenlos bien de cerca – como ustedes mismos se controlan su vida. Es abrumador. Ustedes van a tener que comprar muchos, muchos, muchos anotadores (risa) para anotar todos sus controles. Nuevamente, no se trata de la preocupación acerca de otros. No se preocupen de cómo los controlan. Esto se irá en forma natural.</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A lo que todo esto lleva, Shaumbra – la liberación de los controles, de dejar ir su historia, bendiciendo cada parte suya y dejando que las energías se des-estructuren, se liberen y abran – a lo que esto lleva es a algo acerca de lo cual todos ustedes van a estar hablando y escribiendo y enseñando a otros. Se llama la “vida sincrónica”, la “vida Shaumbra sincrónica”. ¿Qué es eso? Es cuando ya no tienen más controles en su mente. Proviene de su conocimiento divino interior en donde ustedes no están tratando de controlar su vida. Ustedes simplemente la están viviendo. La vida sincrónica es cuando todo les llega verdaderamente, cada energía que puedan precisa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Hemos hablado de esto con anterioridad. Ha sido un concepto. Y, ahora es el momento de convertirlo en realidad. Todo se halla repentinamente aquí. Ustedes no tienen que controlar para que llegue a la realidad. Ello aparece para servirles a ustedes. La vida sincrónica está ahí cuando cada recurso y herramienta y pizca de energía está ahí en el momento apropiado, quizás no antes, pero siempre en el momento apropiad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La gente… las coincidencias… todo se hace sincrónico. Simplemente es. Incluso desafía a la explicación y ciertamente desafía al análisis. Está más allá del control y ahora está en el flujo. La vida sincrónica es aquella en la cual todo sucede tan apropiadamente, grácilmente y divinamente en el momento, en donde los temores al mañana se han ido, en donde los remordimientos del pasado han sido liberados. La vida sincrónica es donde todo simplemente les aparece caído del aire mism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La vida sincrónica, Shaumbra, es cuando la respuesta está ahí antes de que la pregunta haya sido formulada. Esa es verdadera sincronicidad. Y eso es lo que algunos de ustedes están comenzando a experimentar, y todos ustedes van a experimentar. Es cuando está ahí antes de que siquiera, siquiera haya surgido la necesidad. Esa es la vida sincrónica. Vamos a hablar acerca de ello en nuestra próxima reunión de Shaumbr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Pero por el momento, quiten los controles. Sientan la energía de la vida sincrónica... su vida... sin controles... sin limitaciones... en la cual todo está en un flujo. Está fluyendo desde ustedes. No está siendo establecido por los otros. Es su flujo. Es su divinidad, traída verdaderamente a la Tierra, viviendo en la Tierr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stedes han establecido controles para su condición humana, porque lo tuvieron que hacer. Recuerden, hace mucho, mucho tiempo atrás cuando ustedes encarnaron en la Tierra, fue tan difícil mantener su energía en este planeta dentro de la materia. Ustedes establecieron una serie elaborada de controles que los iban a mantener aquí, que los iban a mantener presentes en la tierra. Ustedes han establecido esos controles. Ahora ha llegado el tiempo para liberarlos. Ustedes no necesitan esos controles para que su energía esté totalmente presente aquí en la Tierra y en otros lugares simultáneamente.</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Shaumbra, el viaje puede ser difícil a veces porque ustedes son los primeros que lo están atravesando. El viaje es tan altamente compensador porque ustedes son los primeros. El viaje es tan sagrado porque los otros vienen después de ustedes, después de que ustedes hayan aprendido acerca de la vida sincrónica, de la forma sincrónica. Los otros también van a cruzar el puente y aprender lo que ustedes han aprendido de los instructores más grandes y de los maestros más grandes de todos... de ustede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ab/>
        <w:t>Y así e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spacing w:before="280" w:after="280"/>
        <w:ind w:firstLine="708"/>
        <w:jc w:val="both"/>
        <w:rPr/>
      </w:pPr>
      <w:r>
        <w:rPr>
          <w:rFonts w:cs="Arial" w:ascii="Trebuchet MS" w:hAnsi="Trebuchet MS"/>
          <w:i/>
          <w:iCs/>
          <w:sz w:val="20"/>
          <w:szCs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4">
        <w:r>
          <w:rPr>
            <w:rStyle w:val="InternetLink"/>
            <w:rFonts w:cs="Arial" w:ascii="Trebuchet MS" w:hAnsi="Trebuchet MS"/>
            <w:i/>
            <w:iCs/>
            <w:color w:val="000000"/>
            <w:sz w:val="20"/>
            <w:szCs w:val="20"/>
            <w:lang w:eastAsia="es-AR"/>
          </w:rPr>
          <w:t>www.crimsoncircle.com</w:t>
        </w:r>
      </w:hyperlink>
      <w:r>
        <w:rPr>
          <w:rFonts w:cs="Arial" w:ascii="Trebuchet MS" w:hAnsi="Trebuchet MS"/>
          <w:i/>
          <w:iCs/>
          <w:sz w:val="20"/>
          <w:szCs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before="280" w:after="280"/>
        <w:jc w:val="both"/>
        <w:rPr/>
      </w:pPr>
      <w:r>
        <w:rPr>
          <w:rFonts w:cs="Arial" w:ascii="Trebuchet MS" w:hAnsi="Trebuchet MS"/>
          <w:i/>
          <w:iCs/>
          <w:sz w:val="20"/>
          <w:szCs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before="280" w:after="280"/>
        <w:jc w:val="both"/>
        <w:rPr>
          <w:rFonts w:ascii="Trebuchet MS" w:hAnsi="Trebuchet MS" w:cs="Arial"/>
          <w:sz w:val="20"/>
          <w:szCs w:val="20"/>
          <w:lang w:eastAsia="es-AR"/>
        </w:rPr>
      </w:pPr>
      <w:r>
        <w:rPr>
          <w:rFonts w:cs="Arial" w:ascii="Trebuchet MS" w:hAnsi="Trebuchet MS"/>
          <w:i/>
          <w:iCs/>
          <w:sz w:val="20"/>
          <w:szCs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before="280" w:after="280"/>
        <w:jc w:val="both"/>
        <w:rPr/>
      </w:pPr>
      <w:r>
        <w:rPr>
          <w:rFonts w:cs="Arial" w:ascii="Trebuchet MS" w:hAnsi="Trebuchet MS"/>
          <w:i/>
          <w:iCs/>
          <w:sz w:val="20"/>
          <w:szCs w:val="20"/>
          <w:lang w:eastAsia="es-AR"/>
        </w:rPr>
        <w:tab/>
        <w:t>Las reuniones del Círculo Carmesí están abiertas al público. El Círculo Carmesí recibe su abundancia a través del amor abierto y de los regalos de los Shaumbra de todo el mundo</w:t>
      </w:r>
    </w:p>
    <w:p>
      <w:pPr>
        <w:pStyle w:val="Normal"/>
        <w:spacing w:before="280" w:after="280"/>
        <w:jc w:val="both"/>
        <w:rPr>
          <w:rFonts w:ascii="Trebuchet MS" w:hAnsi="Trebuchet MS" w:cs="Arial"/>
          <w:sz w:val="20"/>
          <w:szCs w:val="20"/>
          <w:lang w:eastAsia="es-AR"/>
        </w:rPr>
      </w:pPr>
      <w:r>
        <w:rPr>
          <w:rFonts w:cs="Arial" w:ascii="Trebuchet MS" w:hAnsi="Trebuchet MS"/>
          <w:i/>
          <w:iCs/>
          <w:sz w:val="20"/>
          <w:szCs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before="280" w:after="280"/>
        <w:jc w:val="both"/>
        <w:rPr>
          <w:rFonts w:ascii="Trebuchet MS" w:hAnsi="Trebuchet MS" w:cs="Arial"/>
          <w:sz w:val="20"/>
          <w:szCs w:val="20"/>
          <w:lang w:eastAsia="es-AR"/>
        </w:rPr>
      </w:pPr>
      <w:r>
        <w:rPr>
          <w:rFonts w:cs="Arial" w:ascii="Trebuchet MS" w:hAnsi="Trebuchet MS"/>
          <w:i/>
          <w:iCs/>
          <w:sz w:val="20"/>
          <w:szCs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before="280" w:after="280"/>
        <w:jc w:val="both"/>
        <w:rPr>
          <w:rFonts w:ascii="Trebuchet MS" w:hAnsi="Trebuchet MS" w:cs="Arial"/>
          <w:sz w:val="20"/>
          <w:szCs w:val="20"/>
          <w:lang w:eastAsia="es-AR"/>
        </w:rPr>
      </w:pPr>
      <w:r>
        <w:rPr>
          <w:rFonts w:cs="Arial" w:ascii="Trebuchet MS" w:hAnsi="Trebuchet MS"/>
          <w:i/>
          <w:iCs/>
          <w:sz w:val="20"/>
          <w:szCs w:val="20"/>
          <w:lang w:eastAsia="es-AR"/>
        </w:rPr>
        <w:tab/>
        <w:t>Por favor, distribuya este texto en forma gratuita. Por favor incluya toda la información, incluyendo estas notas al pie. Cualquier otro uso tiene que ser aprobado por escrito por Geoffrey Hoppe, Golden, Colorado.</w:t>
      </w:r>
    </w:p>
    <w:p>
      <w:pPr>
        <w:pStyle w:val="Normal"/>
        <w:spacing w:before="280" w:after="280"/>
        <w:jc w:val="both"/>
        <w:rPr>
          <w:rFonts w:ascii="Trebuchet MS" w:hAnsi="Trebuchet MS" w:cs="Arial"/>
          <w:sz w:val="20"/>
          <w:szCs w:val="20"/>
          <w:lang w:val="en-US" w:eastAsia="es-AR"/>
        </w:rPr>
      </w:pPr>
      <w:r>
        <w:rPr>
          <w:rFonts w:cs="Arial" w:ascii="Trebuchet MS" w:hAnsi="Trebuchet MS"/>
          <w:sz w:val="20"/>
          <w:szCs w:val="20"/>
          <w:lang w:val="en-US" w:eastAsia="es-AR"/>
        </w:rPr>
        <w:t xml:space="preserve">© Copyright 2005 Geoffrey Hoppe, P.O. Box 7328, Golden, CO </w:t>
      </w:r>
    </w:p>
    <w:p>
      <w:pPr>
        <w:pStyle w:val="Normal"/>
        <w:jc w:val="both"/>
        <w:rPr>
          <w:rFonts w:ascii="Trebuchet MS" w:hAnsi="Trebuchet MS" w:cs="Arial"/>
          <w:sz w:val="20"/>
          <w:szCs w:val="20"/>
          <w:lang w:val="en-US" w:eastAsia="es-AR"/>
        </w:rPr>
      </w:pPr>
      <w:r>
        <w:rPr>
          <w:rFonts w:cs="Arial" w:ascii="Trebuchet MS" w:hAnsi="Trebuchet MS"/>
          <w:sz w:val="20"/>
          <w:szCs w:val="20"/>
          <w:lang w:val="en-US" w:eastAsia="es-AR"/>
        </w:rPr>
      </w:r>
    </w:p>
    <w:p>
      <w:pPr>
        <w:pStyle w:val="Normal"/>
        <w:jc w:val="both"/>
        <w:rPr>
          <w:rFonts w:ascii="Trebuchet MS" w:hAnsi="Trebuchet MS" w:cs="Arial"/>
          <w:i/>
          <w:i/>
          <w:iCs/>
          <w:sz w:val="20"/>
          <w:szCs w:val="20"/>
          <w:lang w:val="en-US" w:eastAsia="es-AR"/>
        </w:rPr>
      </w:pPr>
      <w:r>
        <w:rPr>
          <w:rFonts w:cs="Arial" w:ascii="Trebuchet MS" w:hAnsi="Trebuchet MS"/>
          <w:i/>
          <w:iCs/>
          <w:sz w:val="20"/>
          <w:szCs w:val="20"/>
          <w:lang w:val="en-US" w:eastAsia="es-AR"/>
        </w:rPr>
      </w:r>
    </w:p>
    <w:p>
      <w:pPr>
        <w:pStyle w:val="Normal"/>
        <w:jc w:val="both"/>
        <w:rPr>
          <w:rFonts w:ascii="Trebuchet MS" w:hAnsi="Trebuchet MS" w:cs="Arial"/>
          <w:i/>
          <w:i/>
          <w:iCs/>
          <w:sz w:val="20"/>
          <w:szCs w:val="20"/>
          <w:lang w:val="en-US" w:eastAsia="es-AR"/>
        </w:rPr>
      </w:pPr>
      <w:r>
        <w:rPr>
          <w:rFonts w:cs="Arial" w:ascii="Trebuchet MS" w:hAnsi="Trebuchet MS"/>
          <w:i/>
          <w:iCs/>
          <w:sz w:val="20"/>
          <w:szCs w:val="20"/>
          <w:lang w:val="en-US" w:eastAsia="es-AR"/>
        </w:rPr>
      </w:r>
    </w:p>
    <w:p>
      <w:pPr>
        <w:pStyle w:val="NormalWeb"/>
        <w:jc w:val="both"/>
        <w:rPr>
          <w:rFonts w:ascii="Trebuchet MS" w:hAnsi="Trebuchet MS" w:cs="Arial"/>
          <w:i/>
          <w:i/>
          <w:iCs/>
          <w:sz w:val="20"/>
          <w:szCs w:val="20"/>
          <w:lang w:val="en-US" w:eastAsia="es-AR"/>
        </w:rPr>
      </w:pPr>
      <w:r>
        <w:rPr>
          <w:rFonts w:cs="Arial" w:ascii="Trebuchet MS" w:hAnsi="Trebuchet MS"/>
          <w:i/>
          <w:iCs/>
          <w:sz w:val="20"/>
          <w:szCs w:val="20"/>
          <w:lang w:val="en-US" w:eastAsia="es-AR"/>
        </w:rPr>
      </w:r>
    </w:p>
    <w:p>
      <w:pPr>
        <w:pStyle w:val="Normal"/>
        <w:jc w:val="both"/>
        <w:rPr>
          <w:rFonts w:ascii="Trebuchet MS" w:hAnsi="Trebuchet MS" w:cs="Arial"/>
          <w:sz w:val="20"/>
          <w:lang w:val="en-US"/>
        </w:rPr>
      </w:pPr>
      <w:r>
        <w:rPr>
          <w:rFonts w:cs="Arial" w:ascii="Trebuchet MS" w:hAnsi="Trebuchet MS"/>
          <w:sz w:val="20"/>
          <w:lang w:val="en-US"/>
        </w:rPr>
      </w:r>
    </w:p>
    <w:p>
      <w:pPr>
        <w:pStyle w:val="Normal"/>
        <w:jc w:val="both"/>
        <w:rPr>
          <w:rFonts w:ascii="Trebuchet MS" w:hAnsi="Trebuchet MS" w:cs="Arial"/>
          <w:sz w:val="20"/>
          <w:lang w:val="en-US"/>
        </w:rPr>
      </w:pPr>
      <w:r>
        <w:rPr>
          <w:rFonts w:cs="Arial" w:ascii="Trebuchet MS" w:hAnsi="Trebuchet MS"/>
          <w:sz w:val="20"/>
          <w:lang w:val="en-US"/>
        </w:rPr>
      </w:r>
    </w:p>
    <w:p>
      <w:pPr>
        <w:pStyle w:val="Normal"/>
        <w:jc w:val="both"/>
        <w:rPr>
          <w:rFonts w:ascii="Trebuchet MS" w:hAnsi="Trebuchet MS" w:cs="Arial"/>
          <w:sz w:val="20"/>
          <w:lang w:val="en-US"/>
        </w:rPr>
      </w:pPr>
      <w:r>
        <w:rPr>
          <w:rFonts w:cs="Arial" w:ascii="Trebuchet MS" w:hAnsi="Trebuchet MS"/>
          <w:sz w:val="20"/>
          <w:lang w:val="en-US"/>
        </w:rPr>
      </w:r>
    </w:p>
    <w:p>
      <w:pPr>
        <w:pStyle w:val="Normal"/>
        <w:jc w:val="both"/>
        <w:rPr>
          <w:rFonts w:ascii="Trebuchet MS" w:hAnsi="Trebuchet MS" w:cs="Arial"/>
          <w:sz w:val="20"/>
          <w:lang w:val="en-US"/>
        </w:rPr>
      </w:pPr>
      <w:r>
        <w:rPr>
          <w:rFonts w:cs="Arial" w:ascii="Trebuchet MS" w:hAnsi="Trebuchet MS"/>
          <w:sz w:val="20"/>
          <w:lang w:val="en-US"/>
        </w:rPr>
      </w:r>
    </w:p>
    <w:p>
      <w:pPr>
        <w:pStyle w:val="Normal"/>
        <w:jc w:val="both"/>
        <w:rPr>
          <w:rFonts w:ascii="Trebuchet MS" w:hAnsi="Trebuchet MS" w:cs="Arial"/>
          <w:sz w:val="20"/>
          <w:lang w:val="en-US"/>
        </w:rPr>
      </w:pPr>
      <w:r>
        <w:rPr>
          <w:rFonts w:cs="Arial" w:ascii="Trebuchet MS" w:hAnsi="Trebuchet MS"/>
          <w:sz w:val="20"/>
          <w:lang w:val="en-US"/>
        </w:rPr>
      </w:r>
    </w:p>
    <w:p>
      <w:pPr>
        <w:pStyle w:val="Normal"/>
        <w:jc w:val="both"/>
        <w:rPr>
          <w:rFonts w:ascii="Trebuchet MS" w:hAnsi="Trebuchet MS" w:cs="Arial"/>
          <w:sz w:val="20"/>
          <w:lang w:val="en-US"/>
        </w:rPr>
      </w:pPr>
      <w:r>
        <w:rPr>
          <w:rFonts w:cs="Arial" w:ascii="Trebuchet MS" w:hAnsi="Trebuchet MS"/>
          <w:sz w:val="20"/>
          <w:lang w:val="en-US"/>
        </w:rPr>
      </w:r>
    </w:p>
    <w:p>
      <w:pPr>
        <w:pStyle w:val="Normal"/>
        <w:jc w:val="both"/>
        <w:rPr>
          <w:rFonts w:ascii="Trebuchet MS" w:hAnsi="Trebuchet MS" w:cs="Arial"/>
          <w:sz w:val="20"/>
          <w:lang w:val="en-US"/>
        </w:rPr>
      </w:pPr>
      <w:r>
        <w:rPr>
          <w:rFonts w:cs="Arial" w:ascii="Trebuchet MS" w:hAnsi="Trebuchet MS"/>
          <w:sz w:val="20"/>
          <w:lang w:val="en-US"/>
        </w:rPr>
      </w:r>
    </w:p>
    <w:p>
      <w:pPr>
        <w:pStyle w:val="Normal"/>
        <w:jc w:val="both"/>
        <w:rPr>
          <w:rFonts w:ascii="Trebuchet MS" w:hAnsi="Trebuchet MS" w:cs="Arial"/>
          <w:sz w:val="20"/>
          <w:lang w:val="en-US"/>
        </w:rPr>
      </w:pPr>
      <w:r>
        <w:rPr>
          <w:rFonts w:cs="Arial" w:ascii="Trebuchet MS" w:hAnsi="Trebuchet MS"/>
          <w:sz w:val="20"/>
          <w:lang w:val="en-US"/>
        </w:rPr>
      </w:r>
    </w:p>
    <w:p>
      <w:pPr>
        <w:pStyle w:val="Normal"/>
        <w:jc w:val="both"/>
        <w:rPr>
          <w:rFonts w:ascii="Trebuchet MS" w:hAnsi="Trebuchet MS" w:cs="Arial"/>
          <w:sz w:val="20"/>
          <w:lang w:val="en-US"/>
        </w:rPr>
      </w:pPr>
      <w:r>
        <w:rPr>
          <w:rFonts w:cs="Arial" w:ascii="Trebuchet MS" w:hAnsi="Trebuchet MS"/>
          <w:sz w:val="20"/>
          <w:lang w:val="en-US"/>
        </w:rPr>
      </w:r>
    </w:p>
    <w:p>
      <w:pPr>
        <w:pStyle w:val="Normal"/>
        <w:rPr>
          <w:rFonts w:ascii="Trebuchet MS" w:hAnsi="Trebuchet MS" w:cs="Arial"/>
          <w:sz w:val="20"/>
          <w:lang w:val="en-US"/>
        </w:rPr>
      </w:pPr>
      <w:r>
        <w:rPr>
          <w:rFonts w:cs="Arial" w:ascii="Trebuchet MS" w:hAnsi="Trebuchet MS"/>
          <w:sz w:val="20"/>
          <w:lang w:val="en-US"/>
        </w:rPr>
      </w:r>
    </w:p>
    <w:p>
      <w:pPr>
        <w:pStyle w:val="Normal"/>
        <w:jc w:val="both"/>
        <w:rPr>
          <w:rFonts w:ascii="Trebuchet MS" w:hAnsi="Trebuchet MS" w:cs="Arial"/>
          <w:sz w:val="20"/>
          <w:lang w:val="en-US"/>
        </w:rPr>
      </w:pPr>
      <w:r>
        <w:rPr>
          <w:rFonts w:cs="Arial" w:ascii="Trebuchet MS" w:hAnsi="Trebuchet MS"/>
          <w:sz w:val="20"/>
          <w:lang w:val="en-U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1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Trebuchet MS" w:hAnsi="Trebuchet MS" w:cs="Trebuchet MS"/>
        <w:sz w:val="18"/>
        <w:szCs w:val="18"/>
      </w:rPr>
    </w:pPr>
    <w:r>
      <w:rPr>
        <w:rFonts w:cs="Trebuchet MS" w:ascii="Trebuchet MS" w:hAnsi="Trebuchet MS"/>
        <w:sz w:val="18"/>
        <w:szCs w:val="18"/>
      </w:rPr>
      <w:t>SERIE DE LA ENCARNACIÓN – TOBÍAS</w:t>
    </w:r>
  </w:p>
  <w:p>
    <w:pPr>
      <w:pStyle w:val="Normal"/>
      <w:jc w:val="center"/>
      <w:rPr>
        <w:rFonts w:ascii="Trebuchet MS" w:hAnsi="Trebuchet MS" w:cs="Arial"/>
        <w:sz w:val="18"/>
        <w:szCs w:val="18"/>
      </w:rPr>
    </w:pPr>
    <w:r>
      <w:rPr>
        <w:rFonts w:cs="Arial" w:ascii="Trebuchet MS" w:hAnsi="Trebuchet MS"/>
        <w:sz w:val="18"/>
        <w:szCs w:val="18"/>
      </w:rPr>
      <w:t>“</w:t>
    </w:r>
    <w:r>
      <w:rPr>
        <w:rFonts w:cs="Arial" w:ascii="Trebuchet MS" w:hAnsi="Trebuchet MS"/>
        <w:sz w:val="18"/>
        <w:szCs w:val="18"/>
      </w:rPr>
      <w:t>Shaud Nº 10” – DEJEN IR EL CONTROL – Presentado por Tobías</w:t>
    </w:r>
  </w:p>
  <w:p>
    <w:pPr>
      <w:pStyle w:val="Header"/>
      <w:rPr>
        <w:rFonts w:ascii="Trebuchet MS" w:hAnsi="Trebuchet MS" w:cs="Arial"/>
        <w:sz w:val="18"/>
        <w:szCs w:val="18"/>
      </w:rPr>
    </w:pPr>
    <w:r>
      <w:rPr>
        <w:rFonts w:cs="Arial" w:ascii="Trebuchet MS" w:hAnsi="Trebuchet M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9:36:00Z</dcterms:created>
  <dc:creator>Anita</dc:creator>
  <dc:description/>
  <cp:keywords/>
  <dc:language>en-US</dc:language>
  <cp:lastModifiedBy>pc</cp:lastModifiedBy>
  <cp:lastPrinted>2005-05-30T05:04:00Z</cp:lastPrinted>
  <dcterms:modified xsi:type="dcterms:W3CDTF">2005-06-01T19:36:00Z</dcterms:modified>
  <cp:revision>2</cp:revision>
  <dc:subject/>
  <dc:title>SERIE DE LA ENCARNACIÓN – TOBÍAS</dc:title>
</cp:coreProperties>
</file>