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4"/>
        </w:rPr>
      </w:pPr>
      <w:r>
        <w:rPr>
          <w:rFonts w:cs="Trebuchet MS" w:ascii="Trebuchet MS" w:hAnsi="Trebuchet MS"/>
          <w:sz w:val="24"/>
        </w:rPr>
        <w:t>SERIE DE LA ENCARNACIÓN – TOBÍAS</w:t>
      </w:r>
    </w:p>
    <w:p>
      <w:pPr>
        <w:pStyle w:val="Normal"/>
        <w:jc w:val="center"/>
        <w:rPr/>
      </w:pPr>
      <w:r>
        <w:rPr>
          <w:rFonts w:cs="Arial" w:ascii="Trebuchet MS" w:hAnsi="Trebuchet MS"/>
          <w:b/>
          <w:bCs/>
        </w:rPr>
        <w:t>“</w:t>
      </w:r>
      <w:r>
        <w:rPr>
          <w:rFonts w:cs="Arial" w:ascii="Trebuchet MS" w:hAnsi="Trebuchet MS"/>
        </w:rPr>
        <w:t>Shaud Nº 10” – DEJEN IR EL CONTROL – Preguntas y Respuestas</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Canalizado por Geoffrey Hoppe</w:t>
      </w:r>
    </w:p>
    <w:p>
      <w:pPr>
        <w:pStyle w:val="Normal"/>
        <w:jc w:val="both"/>
        <w:rPr>
          <w:rFonts w:ascii="Trebuchet MS" w:hAnsi="Trebuchet MS" w:cs="Arial"/>
          <w:sz w:val="16"/>
        </w:rPr>
      </w:pPr>
      <w:r>
        <w:rPr>
          <w:rFonts w:cs="Arial" w:ascii="Trebuchet MS" w:hAnsi="Trebuchet MS"/>
          <w:sz w:val="16"/>
        </w:rPr>
        <w:t>Círculo Carmesí – www.crimsoncircle.com</w:t>
      </w:r>
    </w:p>
    <w:p>
      <w:pPr>
        <w:pStyle w:val="Normal"/>
        <w:jc w:val="both"/>
        <w:rPr>
          <w:rFonts w:ascii="Trebuchet MS" w:hAnsi="Trebuchet MS" w:cs="Arial"/>
          <w:sz w:val="16"/>
        </w:rPr>
      </w:pPr>
      <w:r>
        <w:rPr>
          <w:rFonts w:cs="Arial" w:ascii="Trebuchet MS" w:hAnsi="Trebuchet MS"/>
          <w:sz w:val="16"/>
        </w:rPr>
        <w:t xml:space="preserve">May 7, 2005 </w:t>
      </w:r>
    </w:p>
    <w:p>
      <w:pPr>
        <w:pStyle w:val="Normal"/>
        <w:jc w:val="both"/>
        <w:rPr/>
      </w:pPr>
      <w:r>
        <w:rPr>
          <w:rFonts w:cs="Arial" w:ascii="Trebuchet MS" w:hAnsi="Trebuchet MS"/>
          <w:sz w:val="16"/>
        </w:rPr>
        <w:t xml:space="preserve">Traducción: Anita Manasse – </w:t>
      </w:r>
      <w:hyperlink r:id="rId2">
        <w:r>
          <w:rPr>
            <w:rStyle w:val="InternetLink"/>
            <w:rFonts w:cs="Arial" w:ascii="Trebuchet MS" w:hAnsi="Trebuchet MS"/>
            <w:color w:val="000000"/>
            <w:sz w:val="16"/>
          </w:rPr>
          <w:t>estrellam@sion.com</w:t>
        </w:r>
      </w:hyperlink>
      <w:r>
        <w:rPr>
          <w:rFonts w:cs="Arial" w:ascii="Trebuchet MS" w:hAnsi="Trebuchet MS"/>
          <w:sz w:val="16"/>
        </w:rPr>
        <w:t xml:space="preserve"> </w:t>
      </w:r>
    </w:p>
    <w:p>
      <w:pPr>
        <w:pStyle w:val="Normal"/>
        <w:jc w:val="both"/>
        <w:rPr>
          <w:rFonts w:ascii="Trebuchet MS" w:hAnsi="Trebuchet MS" w:cs="Arial"/>
          <w:sz w:val="16"/>
        </w:rPr>
      </w:pPr>
      <w:r>
        <w:rPr>
          <w:rFonts w:cs="Arial" w:ascii="Trebuchet MS" w:hAnsi="Trebuchet MS"/>
          <w:sz w:val="16"/>
        </w:rPr>
        <w:t xml:space="preserve">JUNIO 3, 2005 </w:t>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sz w:val="16"/>
        </w:rPr>
      </w:pPr>
      <w:r>
        <w:rPr>
          <w:rFonts w:cs="Arial" w:ascii="Trebuchet MS" w:hAnsi="Trebuchet MS"/>
          <w:sz w:val="16"/>
        </w:rPr>
      </w:r>
    </w:p>
    <w:p>
      <w:pPr>
        <w:pStyle w:val="Normal"/>
        <w:jc w:val="both"/>
        <w:rPr>
          <w:rFonts w:ascii="Trebuchet MS" w:hAnsi="Trebuchet MS" w:cs="Arial"/>
          <w:sz w:val="20"/>
        </w:rPr>
      </w:pPr>
      <w:r>
        <w:rPr>
          <w:rFonts w:cs="Arial" w:ascii="Trebuchet MS" w:hAnsi="Trebuchet MS"/>
          <w:sz w:val="20"/>
        </w:rPr>
        <w:t>TOBÍA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s-ES_tradnl"/>
        </w:rPr>
        <w:tab/>
      </w:r>
      <w:r>
        <w:rPr>
          <w:rFonts w:cs="Arial" w:ascii="Trebuchet MS" w:hAnsi="Trebuchet MS"/>
          <w:sz w:val="20"/>
        </w:rPr>
        <w:t>Y así es, queridos Shaumbra, que continuamos en este salón de clases de la Nueva Energía. Continuamos con lo dejar ir los controles. Continuamos con la hermosa energía de la música, con el cambio desde la Vieja energía en la cabeza – que había sido diseñada a propósito para controlar – Hacia una Nueva Energía del corazón divino, el corazón bendito que no precisa de control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s-ES_tradnl"/>
        </w:rPr>
        <w:tab/>
      </w:r>
      <w:r>
        <w:rPr>
          <w:rFonts w:cs="Arial" w:ascii="Trebuchet MS" w:hAnsi="Trebuchet MS"/>
          <w:sz w:val="20"/>
        </w:rPr>
        <w:t>Verán, cuando un actor sale al escenario para crear su parte, el mismo tiene que definirse. Verán, él necesita crearse a si mismo. Así que, esto implica ciertas limitaciones o controles para ayudar a definir la parte que está actuando, para ayudar a crear la identidad. Pero, en un cierto punto los controles y limitaciones en realidad están trabajando en contra del deseo de la identidad para continuar creciendo por su propia cuenta. Así que, tienen que quitar el control. El actor tiene que liberar los controles, las limitaciones, todas las definiciones de si mismo, como para poder evolucionar verdaderamente el rol, para evolucionar verdaderamente la identidad.</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s-ES_tradnl"/>
        </w:rPr>
        <w:tab/>
      </w:r>
      <w:r>
        <w:rPr>
          <w:rFonts w:cs="Arial" w:ascii="Trebuchet MS" w:hAnsi="Trebuchet MS"/>
          <w:sz w:val="20"/>
        </w:rPr>
        <w:t>El espíritu es muy parecido a esto, dándole una libertad total para salir y definirse a si mismo. Ahora ha llegado el momento que ustedes mismos también se den esta libertad. Esto es por lo que en esta conjunción en la que estamos, les decimos – este tiempo de compleción y cumplimiento, el cual algunos erróneamente interpretan como que es el final de los tiempos – es simplemente un cambio de los día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s-ES_tradnl"/>
        </w:rPr>
        <w:tab/>
        <w:tab/>
      </w:r>
      <w:r>
        <w:rPr>
          <w:rFonts w:cs="Arial" w:ascii="Trebuchet MS" w:hAnsi="Trebuchet MS"/>
          <w:sz w:val="20"/>
        </w:rPr>
        <w:t>Pero, en este grandioso tiempo de cumplimiento, Shaumbra, ha llegado el momento de quitar este control. Dejen que su propia identidad pueda extender sus alas para estar libre para experimentar cosas que no han sido experimentadas hasta ahora. Es por eso que nosotros decimos, “Dejen de controlar su mente. Dejen incluso de creer que ciertas cosas no se pueden hacer o decir. Permitan que las mismas salgan.”  Ustedes van a estar bastante sorprendidos por lo que realmente surge. Sus miedos acerca de ser totalmente inapropiados, totalmente – cómo decirlo – yendo por el camino equivocado, dentro de poco van a ser aliviados porque ustedes van a sentir y escuchar la sabiduría y el amor que se irradia desde su propio se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s-ES_tradnl"/>
        </w:rPr>
        <w:tab/>
      </w:r>
      <w:r>
        <w:rPr>
          <w:rFonts w:cs="Arial" w:ascii="Trebuchet MS" w:hAnsi="Trebuchet MS"/>
          <w:sz w:val="20"/>
        </w:rPr>
        <w:t>Nosotros vamos a formularle una pregunta aparte de sus tareas para el hogar, siendo las tareas para el hogar de comenzar a hacer la lista de todos los controles. Estén muy conscientes sobre los controles que ejercen sobre si mismos, controles del cuerpo, mente y espíritu. Tengan un anotador simplemente para ayudarles a tomar conciencia de cómo ustedes controlan las cosas. Y, esto no es una cosa mala. Es simplemente algo que hay que hacer.</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s-ES_tradnl"/>
        </w:rPr>
        <w:tab/>
      </w:r>
      <w:r>
        <w:rPr>
          <w:rFonts w:cs="Arial" w:ascii="Trebuchet MS" w:hAnsi="Trebuchet MS"/>
          <w:sz w:val="20"/>
        </w:rPr>
        <w:t>Pero, aparte de los controles, Shaumbra, también háganse a ustedes mismos esta pregunta: “¿Porqué estoy aquí en este instante?”. Pregúntense a si mismos, “¿Porqué estoy en la Tierra en esta realidad?” Escriban la pregunta y observen cómo las respuestas van surgiendo en formas de las que ni siquiera pueden pensar en este momento. Una vez que quiten los controles, una vez que comiencen a ver quiénes ustedes realmente son, van a estar sorprendidos por algunas de las cosas que retornarán a ustedes – su propia voz interior, su espíritu interior hablándoles.</w:t>
      </w:r>
    </w:p>
    <w:p>
      <w:pPr>
        <w:pStyle w:val="Normal"/>
        <w:jc w:val="both"/>
        <w:rPr>
          <w:rFonts w:ascii="Trebuchet MS" w:hAnsi="Trebuchet MS" w:cs="Arial"/>
          <w:sz w:val="20"/>
        </w:rPr>
      </w:pPr>
      <w:r>
        <w:rPr>
          <w:rFonts w:cs="Arial" w:ascii="Trebuchet MS" w:hAnsi="Trebuchet MS"/>
          <w:sz w:val="20"/>
        </w:rPr>
      </w:r>
    </w:p>
    <w:p>
      <w:pPr>
        <w:pStyle w:val="Normal"/>
        <w:jc w:val="both"/>
        <w:rPr/>
      </w:pPr>
      <w:r>
        <w:rPr>
          <w:rFonts w:cs="Arial" w:ascii="Trebuchet MS" w:hAnsi="Trebuchet MS"/>
          <w:sz w:val="20"/>
          <w:lang w:val="es-ES_tradnl"/>
        </w:rPr>
        <w:tab/>
      </w:r>
      <w:r>
        <w:rPr>
          <w:rFonts w:cs="Arial" w:ascii="Trebuchet MS" w:hAnsi="Trebuchet MS"/>
          <w:sz w:val="20"/>
        </w:rPr>
        <w:t>“¿Porqué estoy aquí en este momento?” No es debido a alguno de los pensamientos de la Vieja Energía que usted haya podido tener – que simplemente sucedió el que estén aquí... o que están aquí por su karma... están aquí debido a que doblaron en el cruce de caminos equivocado (risa de la audiencia). Anoten, “¿Porqué estoy aquí?” Y luego dejen que las respuestas surjan desde su interior. Y ustedes van a escuchar, y van a sentir y van a saber ciertas cosas que serán muy interesantes. Nos encantaría si ustedes pudiesen compartir algunas de ellas en nuestra próxima reunión. “¿Porqué me encuentro aquí en la actualidad?” Pero, siéntanlo por su propia cuenta.</w:t>
      </w:r>
    </w:p>
    <w:p>
      <w:pPr>
        <w:pStyle w:val="Normal"/>
        <w:jc w:val="both"/>
        <w:rPr>
          <w:rFonts w:ascii="Trebuchet MS" w:hAnsi="Trebuchet MS" w:cs="Arial"/>
          <w:sz w:val="20"/>
        </w:rPr>
      </w:pPr>
      <w:r>
        <w:rPr>
          <w:rFonts w:cs="Arial" w:ascii="Trebuchet MS" w:hAnsi="Trebuchet MS"/>
          <w:sz w:val="20"/>
        </w:rPr>
      </w:r>
    </w:p>
    <w:p>
      <w:pPr>
        <w:pStyle w:val="Normal"/>
        <w:jc w:val="both"/>
        <w:rPr>
          <w:rFonts w:ascii="Trebuchet MS" w:hAnsi="Trebuchet MS" w:cs="Arial"/>
          <w:sz w:val="20"/>
          <w:lang w:val="es-ES_tradnl"/>
        </w:rPr>
      </w:pPr>
      <w:r>
        <w:rPr>
          <w:rFonts w:cs="Arial" w:ascii="Trebuchet MS" w:hAnsi="Trebuchet MS"/>
          <w:sz w:val="20"/>
          <w:lang w:val="es-ES_tradnl"/>
        </w:rPr>
        <w:tab/>
        <w:t>Así que, con esto, se nos está pidiendo que dejemos ir nuestro control del escenario aquí y que sigamos con las preguntas que están a man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LINDA: Tobías, es una real alegría de tenerlo nuevamente aquí. Y le estamos tan agradecidos. ¿Donde estuvo nuestro compañero Saint Germain en el día de hoy?</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TOBÍAS: Él tuvo que tomarse unas breves vacaciones, un poco de respiro, debido a todas las energías que estuvo empleando para trabajar con todos ustedes durante estos meses pasados. Así que, se tuvo que ir por su propia cuenta por un ra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Incluso de nuestro lado lo consideramos verdaderamente muy importante el ir y re-energizarnos y recargarnos. Es muy difícil para los que se hallan en el reino angélico el acercarse tanto a la Tierra. Es un tirón tremendo. Hay un increíble – cómo lo dicen ustedes – sonido al chupado de energía (risa de la audiencia) cuando cruzamos su frontera y llegamos a su la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En cierto sentido, literalmente tenemos que establecer un tipo de cuerda de salvamento hacia</w:t>
      </w:r>
    </w:p>
    <w:p>
      <w:pPr>
        <w:pStyle w:val="Normal"/>
        <w:jc w:val="both"/>
        <w:rPr>
          <w:rFonts w:ascii="Trebuchet MS" w:hAnsi="Trebuchet MS" w:cs="Arial"/>
          <w:sz w:val="20"/>
          <w:lang w:val="es-ES_tradnl"/>
        </w:rPr>
      </w:pPr>
      <w:r>
        <w:rPr>
          <w:rFonts w:cs="Arial" w:ascii="Trebuchet MS" w:hAnsi="Trebuchet MS"/>
          <w:sz w:val="20"/>
          <w:lang w:val="es-ES_tradnl"/>
        </w:rPr>
        <w:t>Nuestro lado, porque de vez en cuando la entidad se caerá y regresará a la energía de la Tierra y no podrá salir de la misma. Y nosotros tenemos que enviar equipos de rescate, si se complica mucho. Y se nos confunde con ser pequeños extraterrestres. Y los jets de caza nos persiguen por todo el lugar. Nosotros simplemente estamos tratando de rescatar a los nuestros que han quedado atrapados aquí. (más ris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Así que, Adamas ha tomado una pequeña pausa y definitivamente necesitaba descansar. Y, él va a regresar. Graci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DE SHAUMBRA 1 (de Internet, leído por Linda): Tobías, yo estuve presente en el taller del Muro de Fuego el mes pasado. Muchas gracias por haber creado semejante oportunidad de cambio en la vida. Cuando regresé a Alemania, sentí una muy pesada Energía Vieja dentro mío y de algunos de mis amigos Shaumbra. En esta vida estoy junta a algunos amigos maravillosos. Hace dos años atrás comencé un grupo de Shaumbra con ellos. Noté una energía muy vieja y pesada en algunos de nosotros. Se siente muy sabia y fuerte, pero aún está asentada y no se está moviendo para nada. Quiere volver a la vida nuevamente. Nosotros estamos atascados con esa energía y pedimos ayuda. ¿Nos puede dar alguna introspección con respecto a esta energía profunda, pesada y antigua, e indicarnos cómo hacer para comenzar a moverla nuevament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TOBÍAS: Ciertamente… cada vez que usted atraviesa el tipo de cambio energético como lo hizo a través de la experiencia del Muro de Fuego... y verdaderamente los cambios fueron porque usted había dado el permiso, y usted estuvo junto a un grupo muy intenso y fuerte de Shaumbra. Así que, ahora vuelve a su viejo entorno. Usted vuelve a un país que está lleno de historia y lleno de experiencias del pasado. Usted regresa junto a su familia y amigos, que también representan tanto de los Viejos atributos de usted misma. Y esto se siente como muy pesa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Y quizás este es el mayor desafió de ser un Shaumbra – usted puede tener una increíble cantidad de iluminación, pero aún está operando en el mundo de la 3D. Aún sigue siendo muy espeso y pesado. Simplemente por el hecho de reconocerlo aquí y simplemente al manifestar esta pregunta, eso por si mismo hace que la energía comience a moverse. Esto en si mismo ayuda a que usted se libere de la pesadez de donde se encuent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Pero, en cierto sentido, es muy similar a la última pregunta con respecto a Adamas. Cuando él viene y acerca su energía mucho a la Tierra, ello resulta cansador  para él. Cuando ustedes como Shaumbra regresan a viejos lugares, ello es igualmente cansador. Ciertamente es cansador para el cuerpo y para el espíritu. Usted necesita su propio tipo de – cómo decirlo – tiempo para alejarse. Usted necesita su propio espacio energético que es seguro y el cual no se ve invadido por otr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Y usted necesita su propio tipo de cuerda de salvamento. Y, esa cuerda de salvamento podrían ser aquellos de nosotros de nuestro lado que vamos a trabajar con usted en cualquier momento. Para cualquiera de ustedes, prueben esto cuando están por dormirse a la noche y se encuentran en este estado de ser cómodo y relajado. Literalmente invoquen nuestras energías. Literalmente vamos a armar una cuerda de salvamento para usted, una línea de apoyo que la infundirá con las energías de nuestro lado, como así también para que usted las ancle en su la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Las energías de los Shaumbra en su grupo… antes que nada, sería bueno para todos ustedes, respirar juntos con mayor frecuencia. Esto es tan importante para mover energías. Y, depende de ustedes que quizás como grupo se vayan por su propio sendero lejos de las energías tan densas de las ciudades y de la conciencia de las masas. Vayan y hagan pequeños retiros Shaumbra que duren unos dos o tres días. Nosotros los alentamos fuertemente a que lo hagan. Y, no tiene que haber ningún programa en especial. No tiene que haber un líder. Y, por cierto no tiene que haber control. Ustedes no tienen que hacer canalizaciones. Ustedes simplemente pueden irse para estar en una energía segura y rejuvenecedora. Gracias por esta encantadora pregunt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TextBody"/>
        <w:rPr/>
      </w:pPr>
      <w:r>
        <w:rPr>
          <w:rFonts w:cs="Trebuchet MS" w:ascii="Trebuchet MS" w:hAnsi="Trebuchet MS"/>
          <w:lang w:val="es-ES_tradnl"/>
        </w:rPr>
        <w:t>PREGUNTA DE SHAUMBRA 2 (una mujer en el micrófono): Hola, Tobías. Hay en Black Hawk, Colorado el propietario de un terreno que tiene un manantial de agua natural. Y, ahí hay seis manantiales. Pero, uno de los mismos... surge de la tierra como si fuese agua triplemente destilada. Y los instrumentos pueden constatar solamente cuatro elementos. Sin embargo, aún así hay gente que tuvo experiencias de sanación milagrosas al tomarla y al remojarse en ella. ¿Puede usted decirnos cuál es la magia que hay en el agua, si es que hay magia en la mism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De hecho… hay varias cosas aquí. Y, en primer lugar, les vamos a decir a cualquiera de ustedes, que la magia se encuentra dentro suyo mismo. No está contenida en el agua. En segundo lugar, el agua es uno de los elementos que está más cerca de ustedes y es el más propicio cuando ustedes están haciendo su propia sanación. En tercer lugar, el mito se halla en la magia. El mito se halla en el agua mism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Así que hay una combinación de elementos que están trabajando aquí para que ustedes tengan un tipo de agua muy pura, y que usted está hablando de un manantial que también tiene un mito o una energía asociada con el mismo, lo cual hace que sea más propicio para aquellos humanos que verdaderamente están buscando una sanación o un re-equilibrio. Así que le pedimos que no ponga demasiado énfasis en la naturaleza del agua, porque esto puede ser hecho... este tipo de sanación se puede producir sin el mismo. Sin embargo, la mayoría de los humanos, necesitan una motivación externa o un tipo de influencia externa. Así que ellos van a decir que es el agua. Ellos van a decir que es algo que hay en el aire o algo que hay en el suelo. Estas cosas tienen una influencia, pero, como Shaumbra, nos estamos alejando de eso. El re-equilibrio, la magia, se halla en el momento en el que viven... en nada más. De hecho el agua puede ayudar a facilitar el proces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Así que, volviendo a su pregunta: es un agua muy pura debido al tipo de geología por el que pasa para llegar allí. Pero, la misma es – cómo decirlo – apoyada por las energías de Gaia y los – que ustedes denominarían como – los devas y los elementales. Pero no atribuyan a esto más importancia del hecho de que simplemente es agua pura. Graci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DE SHAUMBRA 3 (de Internet, leído por Linda): Hola, yo soy una Shaumbra de Rumania, esperando verlos pronto. Yo pienso que tengo una maldición familiar encima. Esto ha sido confirmado por muchos clarividentes, muy insidioso. A veces mi esposa lo puede sentir con mucha fuerza. Pero yo soy más bien opaco. Esto perturba nuestra vida familiar, lo que me bloquea en todas las áreas de mi vida, tanto en las mundanas como en las espirituales. ¿Qué es lo que puedo hacer para liberarme de la misma? Le estaría agradecido si usted leería esto en el Shaud.</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TOBÍAS: De hecho… cada uno de ustedes que proviene de una familia tiene una maldición (risa de la audiencia). Ciertamente hay un elemento del que hemos hablado recientemente y que usted tiene el mismo. Usted no tiene solamente el karma de su propia vida pasada – y karma simplemente significa un tipo energético de influencia o equilibrio – pero usted tiene definitivamente un tipo de karma ancestral. En su caso, en particular, hay algunas – lo que ustedes llamarían – algunas energías muy dramáticas, malignas y violentas que están asociadas aquí. Y hay algunos – lo que ustedes llamarían – secretos muy profundos y oscuros. Y los mismos tienen influencia en usted ya que corren a través del AD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Tal como lo hemos mencionado recientemente en nuestra reunión en la “meca” de la región central de EE.UU.,  Minneápolis, que hay ciertos atributos en particular que fluyen con toda facilidad a través de la línea de sangre. Una de ellas es la Diabetes. Otra es el alcoholismo. Muchos atributos físicos van bajando a través del ADN... algunos no pasan con la misma facilidad que otros. Y, el flujo va bajan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Ahora, esto es… una vez que comprendan la influencia que tiene, usted ahora puede liberarlo, cada una de estas energías del pasado. Y, tal como decimos, algunas de las energías más malignas y oscuras... últimamente también están buscando ser liberadas. Ellos pretenderán. Ellos tratarán de asustarlo. Tratarán de influenciarlo. Van a tratar de decirle que son poderosas. Van a tratar de decirle que usted está poseído... cualquiera de estas cosas. Pero, al final, ellas también están buscando la liberación. Están cansadas del papel que están desempeñando. Es por eso que están surgiendo en la actualidad.</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Ellas ven en usted un Movedor de Energías y un facilitador. Ellos ven su habilidad – o la habilidad de cualquier Shaumbra – para dejar ir esa energía. Ellos ven el hecho de que usted puede bendecirlas y liberarlas del infierno en el que existen. Pero, ellas lo van a desafiar porque quieren saber cuán firme y estable y amoroso usted es en su energía. Ellos van a poner a prueba sus agallas para ver si usted realmente se lo cree o si solamente lo está pensando. Ellos van a probar para ver dónde se encuentra su nivel de – cómo decirlo – su nivel de equilibrio. ¿O está usted simplemente diciendo las palabras, simplemente hablando de sanación, pero no está viviendo en esa energía equilibra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Así que, estas energías van a surgir. Usted las sentirá. Usted las sentirá en su vida. En cierto sentido, ellas son como un chofer de taxi malo, llevándolo a todos los lugares a los que no quiso ir. Ha llegado el momento para descartar eso nuevamente. Usted lo descarta al amarlo, haciéndole saber que puede ser liberado. Entréguenle su salvoconducto, literalmente, si usted desea crear este tipo de escenario. Entréguenle su salvoconducto. Usted ya no seguirá estando atado por su karma famili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Cuando Saint Germain dice las palabras, “Yo soy; si, Yo soy”, eso significa que estoy libre de todas esas otras cosas. “Yo soy mi propia identidad sagrada y soberana. Yo soy; si, Yo soy”. Así que gracias por la encantadora pregunta. Y esta fue una buena oportunidad también – cómo decirlo – para promocionar nuestro CD del karma ancestral (risa de la audienci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LINDA: Sin vergüenz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PREGUNTA DE SHAUMBRA 4 (una mujer en el micrófono): Gracias, Tobías. Mi pregunta... bien, estoy algo “alterada” por algunas de las cosas que usted ha dicho hoy.</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De hecho! Hemos hecho nuestra labor; ahora podemos irnos a cas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SHAUMBRA 4: Está bien… específicamente acerca de sus comentarios de pensar cosas malas acerca del dinero y del mundo y de la vida. Yo he pasado lo que parecen haber sido décadas trabajando con el pensamiento positivo y...</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Fíjese a dónde la ha llevado aho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4: Llegué aquí…</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TOBÍAS: … a un lugar maravilloso en donde usted ahora está lista para aprender que no puede controlar su mente. Su mente ya no quiere que usted la siga controlando. Y, a fin de comprender lo que significa el dejar ir el control, usted literalmente tiene que esforzarse para tener algunos pensamientos malos. Usted está utilizando una fracción de su energía, de su inteligencia y casi nada de su divinidad. Pero, continúe con su pregunta (más ris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4: Así que, pienso que he estado bajo hipnosis, pensando que la energía fluye hacia donde usted piensa, crea y a dónde su mente va. Y, si dejo ir esos pensamientos, dejo que salgan, y pienso aquellas cosas malas, en dónde está la línea de la conciencia creando eso en su vi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TOBÍAS: De hecho… no hay una línea. Eso usted lo verá cuando deje ir los controles – el control que dice que usted no podría pensar un pensamiento malo – cuando usted verdaderamente trata de pensar un pensamiento malo, el mismo no saldrá tan mal. Va a salir como energía, como potencial. Va a salir como Nueva Energía buscando ser expresa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Pero verá, si usted aún continúa viviendo en el mundo dual de la Vieja Energía, usted va a tener la impresión que hay ya sea pensamientos buenos o pensamientos malos. Lo que usted va a percibir es que no hay nada salvo un estado del ser divino. Usted ya no tiene que preocuparse por el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Pero, a fin de hacer que ese flujo se inicie, a fin de conseguir que esa válvula sea activada nuevamente, Es por eso que nosotros sugerimos que usted trate de tener un pensamiento malo. Usted tiene tanto bloqueado ahí arriba, tanto potencial para si misma. Algunos de los sueños que ha tenido – y últimamente hemos hablado acerca de ello – no se están manifestando porque usted ha limitado el pasaje de esa energía hacia su realidad. Usted ha cerrado todas las rutas, los pasajes, porque usted dijo, “No puede llegar de esa manera. Eso sería malo. Yo no puedo pensar cosas malas”. Incluso cuando usted trata de realizar aquellos sueños de los que hemos hablado, usted dice, “Yo solamente puedo soñar del sueño como brillante y esponjoso y dos zapatitos sant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Y ahora se le está pidiendo de dejar ir todos los juicios y pensar un pensamiento malo. Sienta lo que sucede cuando usted hace eso. Sienta como se abre la puerta que estuvo cerrada. Es tan, tan importante. Y nosotros comprendemos su entrenamiento, su dedicación a su entrenamiento. Pero, usted nos ha dicho ahora que está lista para avanzar hacia el próximo nivel.</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Estamos dando un gran salto aquí. Puede que esto asuste a algunos porque hicieron los votos de que nunca iban a pensar mal, o hacer el mal, o cualquiera de esas cosas. Así que tienen como un tipo de bloqueo energético. Nosotros no los estamos alentando a que salgan y que cometan asesinatos a hachazos (cierta risa). Pero, les estamos diciendo que dejen de pensar en la vieja forma limitada. Y, la forma limitada dijo que yo puede tener solamente un pensamien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Cada vez que piensa que solamente debe tener un pensamiento bueno, ¿qué es lo que cree que le sucede al potencial del otro lado, al opuesto, al espejo de que ese pensamiento bueno? Está produciendo una energía muy desequilibrada, sofocadora. La misma es también una parte suya y quiere tanto que la ame. ¿Se puede imaginar amar solamente a un hijo y no al otro? ¿Podría imaginarse que usted ama solamente a aquellos que son de una cierta raza, o un cierto géner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n-US"/>
        </w:rPr>
      </w:pPr>
      <w:r>
        <w:rPr>
          <w:rFonts w:cs="Arial" w:ascii="Trebuchet MS" w:hAnsi="Trebuchet MS"/>
          <w:sz w:val="20"/>
          <w:lang w:val="en-US"/>
        </w:rPr>
        <w:t xml:space="preserve">You are closing down potentials. And, you are doing that within yourself. That's why we're saying, “Play around. Be an actor on the stage. Have some bad thoughts. Say some bad words. Say ‘shit’ out loud (audience laugher).” </w:t>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pPr>
      <w:r>
        <w:rPr>
          <w:rFonts w:cs="Arial" w:ascii="Trebuchet MS" w:hAnsi="Trebuchet MS"/>
          <w:sz w:val="20"/>
          <w:lang w:val="en-US"/>
        </w:rPr>
        <w:tab/>
      </w:r>
      <w:r>
        <w:rPr>
          <w:rFonts w:cs="Arial" w:ascii="Trebuchet MS" w:hAnsi="Trebuchet MS"/>
          <w:sz w:val="20"/>
          <w:lang w:val="es-ES_tradnl"/>
        </w:rPr>
        <w:t>Usted está encerrando potenciales. Y, lo está haciendo dentro suyo. Es por eso que estamos diciendo, “Juegue por ahí. Sea un actor en el escenario. Tenga algunos pensamientos malos. Diga algunas malas palabras. Diga ¡mierda!,  en voz alta (risa de la audienci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4: Mierda. Mier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No la escuchamos (risa mucho may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4: Mierda, mierda, mier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Se trata de dejar que esa energía suprimida vuelva a salir. No es que usted tenga que decir “mierda” para ser espiritual. Sino se trata de dejar salir las energías reprimid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Y tantos de ustedes tienen controles y limitaciones también cuando tiene que ver con la sexualidad, demasiadas incluso como para comenzar a discutirlas aquí. Ustedes tienen infinidad de controles. La mayor parte de los mismos fueron colocados ahí, Shaumbra, los controles sexuales que tienen, porque ustedes se estuvieron protegiendo a si mismos. Así que se encerraron. Ahora ha llegado el momento para abrirse. Traten de hacerlo de una manera un poco diferente esta vez. Y, no le estamos hablando a usted. Le estamos a hablando a todos los Shaumbra (más ris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4: Graci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 xml:space="preserve">TOBÍAS: Gracias a usted.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LINDA: Dicho sea de paso, el mes próximo voy a estar ofreciendo una clase para aquellos que están atascados en hablar mal de remedios (más ris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Nosotros no vemos a esto como uno de sus bloqueos energéticos (risa mucho may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LINDA: Es por eso que ofrecí enseñar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LINDA (refiriéndose a la próxima pregunta): Esta fue en realidad dirigida a Saint Germain, pero apuesto a que usted puede ayud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PREGUNTA DE SHAUMBRA 5 (de Internet, leído por Linda): Yo pienso que las iglesias en la Tierra sostienen una gran cantidad de energía perversa. Pero, ¿no se supone que no tenemos que tener agenda, y liberar y aceptar todo? ¿Porqué tiene usted que ir y patear el trasero religioso (cierta risa) cuando tenemos que aceptar y permitir? ¿Cómo puede tener una participación en esa acción sin quebrantar el corazón de mi madrastr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De hecho, usted va a llegar a un punto en el cual verdaderamente puede ser un observador sin involucrarse en todo ese drama. En otras palabras, usted puede ver las cosas por lo que son. Y, Adamas se pone – cómo decirlo – bastante enfático acerca de las iglesias. Pero, él lo ve como una tremenda superposición, un tremendo estado de hipnotismo que le está sirviendo a aquellos que cruzan por sus puert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Pero, para tantos otros humanos, como los Shaumbra, ahora es – como decirlo – una barrera. Es un peso pesado. Literalmente los está refrenando. Para aquellos que aún siguen yendo ahí, hay un honor total. Pero para usted, que nos está pidiendo que vengamos acá y que le ayudemos a comprender lo que está pasando – ¿porqué se siente atascado, porqué está frustrado, porqué se siente vacío? – tenemos que ser muy direct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Y no estamos diciendo que sea bueno o malo. Simplemente estamos diciendo que las iglesias – que simplemente son una conciencia de la humanidad – la energía de la iglesia está refrenando a muchos de ustedes. Regresen y fíjense en los controles que tienen, especialmente a través de la parte paternal suya, basada en las enseñanzas de la infancia. Luego regresen, y fíjense en los controles, la cantidad masiva de controles, que ustedes tienen de vidas pasadas cuando se encontraban en las iglesias. Ustedes hicieron votos. Ustedes pasaron horas de rodillas y horas en tipos de procedimientos o ceremonias muy disciplinadas. Y ello conlleva una tremenda superposició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Nosotros no estamos – cómo decirlo – diciendo que las iglesias sean algo malo. No estamos diciendo que sean buenas. Ellas simplemente tienen una capa superpuesta o hipnosis. Pero gracias por su encantadora pregunt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PREGUNTA DE SHAUMBRA 6 (una mujer en el micrófono): Hola, Tobías, yo le he escuchado durante suficiente tiempo como para saber que puedo hacer cualquier cosa que desee. Y ahí, en esto, se encuentra el dilema. Yo tengo una relación de amor/odio con mi empleo que puedo dejar dentro de poco. Y no sé si quedarme porque lo amo o si irme porque lo odio. Y he querido vivir en Colorado durante ocho años, y en cambio me he mudado a Tulsa. Y ahora me siento atascada ahí. Me podría decir ¿porqué estoy tan atascada, frustrada y vací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TOBÍAS: De hecho… esto verdaderamente es parte de todo este proceso de atravesar por el despertar y estando entre los primeros. Es – cómo decirlo – haciendo tambalear viejos sistemas de creencias, viejos pensamientos acerca de usted misma. Es una cosa muy difícil de atravesar. Y nosotros, nunca jamás queremos – cómo decirlo – disminuir esto. Ustedes los humanos que son los primeros en hacer esto, son seres increíbles, no solamente haciéndolo como primeros, sino que haciéndolo en el lapso de una vida. Nunca se había considerado esto así de nuestro lado del vel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 xml:space="preserve">Así que ustedes se encuentran literalmente en el medio de dos mundos. Ustedes están en medio de la Vieja Energía. Ustedes están entre una vieja identidad suya, y la nueva energía que está emergiendo, que dice, “Yo puedo hacer cualquier cosa”. Pero, ustedes ven tantas cosas cada día en la vida que los rodea que van a tratar de decirles lo contrario, que tratarán de decirles que ustedes son menos que Dios también, ustedes son menos que capaces de salir de su empleo y tener una vida abundante.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 xml:space="preserve">Así que, sí, por cierto ustedes se sienten atrapados. Y se sienten atascados. Ustedes pueden sentir cuán cerca están de esta libertad. Pero sin embargo, ustedes aún sienten que todas las puertas están cerradas. Ustedes aún sienten que no está realmente ahí... así que es un tiempo muy frustrante. Y, es más fácil trabajar a través de esto que lo que han ido construyendo en su mente y en sus sistemas de creencias.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Ellas realmente ya no quieren estar ahí. Ellas no fueron puestas ahí con fines negativos. Ellas fueron puestas ahí por series alienígenas, o ellas actualmente ni siquiera fueron puestos ahí por sus verdaderos padres biológicas. Fueron una serie de maniobras energéticas que tuvieron que ser hechas por ustedes y por la humanidad para crear esta hermosa experienci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s-ES_tradnl"/>
        </w:rPr>
        <w:tab/>
        <w:t>Así que ahora, ustedes, Dios, pueden comenzar a liberar los controles. Ustedes no necesitan saber qué es lo que cada control es. Pero, les decimos que lo anoten en un pedazo de papel para que puedan comenzar a comprender, para que puedan ver verdaderamente las cosas que ustedes controlan en su realidad. Déjenlos ir. Simplemente digan, o anoten, de que están listos para dejar ir cualquier control que tienen acerca de su trabajo, en realidad cualquier trabajo que ustedes... o controles que ustedes tienen acerca del servicio espiritual.</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Y eso es probablemente una de las cosas más grandes en su vida en la actualidad. Ustedes tienen una convicción y creencia profundamente asentada que dice que están aquí para servir. Ustedes están aquí para servir al Espíritu. Ustedes tienen que ser colocados en situaciones que necesitan de su energía. Y, eso es un control. Es un control hermoso. Es uno por el cual están siendo honrados. Pero, ahora ha llegado el momento para dejarlo i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na parte del conflicto puede ser que ustedes se sientan egoístas. Ustedes pueden sentir que no están haciendo el trabajo en el cual son tan buenos para hacerlo. Pero, a fin de hacer un nuevo nivel de trabajo – ayudar a otros humanos para comprender cómo mover energía – ha llegado el momento de dejar ir esos controles. Específicamente, dejar ir el control que dice, “Yo esto aquí estrictamente para el servicio espiritual. Yo estoy aquí para las situaciones más difíciles. Yo me voy a permitir a mi mismo el ser asignado a las energías más dur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n-US"/>
        </w:rPr>
      </w:pPr>
      <w:r>
        <w:rPr>
          <w:rFonts w:cs="Arial" w:ascii="Trebuchet MS" w:hAnsi="Trebuchet MS"/>
          <w:sz w:val="20"/>
          <w:lang w:val="en-US"/>
        </w:rPr>
        <w:t xml:space="preserve">Let that go now. Give yourself freedom to be a teacher of the New Energy in a new way. And, you’re going to see your life change. And, then we’ll have to talk about it again – all the changes going on. But, you’re going to see some beautiful changes in your own life. </w:t>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pPr>
      <w:r>
        <w:rPr>
          <w:rFonts w:cs="Arial" w:ascii="Trebuchet MS" w:hAnsi="Trebuchet MS"/>
          <w:sz w:val="20"/>
          <w:lang w:val="en-US"/>
        </w:rPr>
        <w:tab/>
      </w:r>
      <w:r>
        <w:rPr>
          <w:rFonts w:cs="Arial" w:ascii="Trebuchet MS" w:hAnsi="Trebuchet MS"/>
          <w:sz w:val="20"/>
          <w:lang w:val="es-ES_tradnl"/>
        </w:rPr>
        <w:t>Deje ir esto ahora. Dese a si misma la libertad para ser una maestra de la Nueva Energía en una nueva manera. Y usted va a ver cómo su vida cambiará. Y entonces, vamos a tener que hablar con usted nuevamente acerca de todos los cambios que se producen. Pero, usted verá algunos cambios hermosos en su propia vi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6: Graci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Gracias a usted.</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PREGUNTA DE SHAUMBRA 7 (de Internet, leído por Linda): Querido Tobías, yo no estoy segura de ser un niño Índigo, pero si lo soy, no estoy contribuyendo al mundo en forma muy exitosa. Yo veo a mi alrededor a gente que ha perdido la habilidad de ver la belleza en cosas que tendrían que ser bellas y en cambio ven fealdad. Estoy agonizando por el saber de que eventualmente no se puedan recuperar. He tratado de ponerme a mi misma en su posición y me he afligido y aún no me he recuperado a pesar de grandes esfuerzos. Y así que mi pregunta es -¿porqué?. ¿Porqué le puede pasar esto a human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De hecho… porque les puede pasar (cierta risa)… porque ellos lo están eligiendo... porque ellos se encuentran en una ilusión en la cual quieren estar. Y, cuando ellos levantan su mano, o ellos llaman y dicen, “Querido Espíritu, estoy lista para salir; querido Espíritu, estoy lista para mi despertar; estoy lista para descubrir la Fruta de la Rosa”, entonces nosotros llegamos a raudales. Nosotros comenzamos a fluir dentro de su realidad para comenzar a trabajar con usted, para comenzar todo el proceso del desperta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mientras tanto trate de honrar a los humanos que están en las situaciones en las que están. Oh, a veces ellos gritan. Ellos gritan y dicen, “Querido Dios, haceme un poco más saludable, para que pueda ser un poco menos infeliz por unos cuantos años más en mi vida”. A estos llamados nosotros no respondem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Nosotros respondemos al llamado verdadero del corazón, al llamado que dice, “Querido Dios, estoy lista para recordar. Querido Dios, estoy lista para que mi divinidad penetre dentro de mi realidad”. Esos son los llamados a los que respondemos, las oraciones a las que respondem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sí que por favor, no formen juicio sobre los otros humanos. Por favor no se permitan a si mismos a ser jalados dentro de su drama. Por favor dejen ir los controles que ustedes tienen con respecto a la forma en la que piensan que ustedes tendrían que estar ahí para ayudar a otros, una cuestión muy grande para muchos Shaumbra. Ustedes tienen ciertas definiciones de lo que piensan que es el trabajo espiritual. Ustedes van a aprender que es bastante distinto de lo que pensaron que 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LINDA: Última pregunta si así lo quier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Vamos a aceptar algunas má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n-US"/>
        </w:rPr>
      </w:pPr>
      <w:r>
        <w:rPr>
          <w:rFonts w:cs="Arial" w:ascii="Trebuchet MS" w:hAnsi="Trebuchet MS"/>
          <w:sz w:val="20"/>
          <w:lang w:val="en-US"/>
        </w:rPr>
        <w:t>LINDA: Bien.</w:t>
      </w:r>
    </w:p>
    <w:p>
      <w:pPr>
        <w:pStyle w:val="Normal"/>
        <w:jc w:val="both"/>
        <w:rPr>
          <w:rFonts w:ascii="Trebuchet MS" w:hAnsi="Trebuchet MS" w:cs="Arial"/>
          <w:sz w:val="20"/>
          <w:lang w:val="en-US"/>
        </w:rPr>
      </w:pPr>
      <w:r>
        <w:rPr>
          <w:rFonts w:cs="Arial" w:ascii="Trebuchet MS" w:hAnsi="Trebuchet MS"/>
          <w:sz w:val="20"/>
          <w:lang w:val="en-US"/>
        </w:rPr>
      </w:r>
    </w:p>
    <w:p>
      <w:pPr>
        <w:pStyle w:val="Normal"/>
        <w:jc w:val="both"/>
        <w:rPr>
          <w:rFonts w:ascii="Trebuchet MS" w:hAnsi="Trebuchet MS" w:cs="Arial"/>
          <w:sz w:val="20"/>
          <w:lang w:val="es-ES_tradnl"/>
        </w:rPr>
      </w:pPr>
      <w:r>
        <w:rPr>
          <w:rFonts w:cs="Arial" w:ascii="Trebuchet MS" w:hAnsi="Trebuchet MS"/>
          <w:sz w:val="20"/>
          <w:lang w:val="es-ES_tradnl"/>
        </w:rPr>
        <w:t>PREGUNTA DE SHAUMBRA 8 (una mujer en el micrófono): Hola, Tobías. Durante unos cuantos años ahora he hecho retratos del alm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 xml:space="preserve">TOBÍAS: Si.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8: Y me ha producido gran placer el hacerlo, salvo en los últimos pocos años, porque cada vez que hago algún tipo de pintura, ya sea que me da un ataque, tengo un accidente, después me enfermo, incluyendo uno que justamente hice el mes pasado e inmediatamente tuve gripe durante un mes. Y me he dado cuenta... bien, esto está sucediendo con mis pinturas, y no comprendo qué es este proceso, salvo que tengo la sensación de estoy pintando lo que usted llamaría “energía atascad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 xml:space="preserve">TOBÍAS: De hecho.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8: Y sabe, yo quiero saber si... no lo hago si tendría que abandonar totalmente la pintura  durante un tiempo, o si hay alguna forma para que pueda trabajar moviendo energía con mi trabaj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Interesante… y usted ya ha respondido. Pero, déjenos aclarar esto para usted. Su pintura abre senderos inter-dimensionales. Y es por eso, por lo que usted tiene la habilidad de hacer pinturas del alma porque usted introduce desde todos los aspectos, no solamente el ser físico que está sentado aquí. Usted introduce desde todas sus distintas – cómo decirlo – personalidades multi-dimensional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usted también tiene una increíble energía empática en donde usted siente todo a un nivel tan profundo. Y ahora, usted literalmente lo está incorporando como suyo propio. Usted no está simplemente procesándolo y dejando que circule a través suyo en una forma creativa. Usted siente que tiene que vivirlo a fin de pintarlo. Bien, usted puede dejar de lado eso. Usted no tiene que incorporarlo a su sistema. Nuevamente, es ser el observador de las energías que están fluyendo hacia el interior.</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nosotros la vamos a desafiar y pedirle que haga algo. Tal como usted pinta ahora... usted ha pensado en la pintura como que es un tipo de instantánea del momento, de una cierta energía. Pero, nosotros vamos a pedirlo que pinte ahora como si la pintura siempre estuviese en movimiento, evolucionando y cambiando. Al ojo humano desnudo podrá parecerle como si los colores y la difusión en su tableros son siempre los mismos. Pero usted va a saber – y muchos otros sabrán – que todo está siempre desplazándose y cambiand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Alguien podrá ver una de sus pinturas en un momento, y luego volver a verla un año más tarde. Y ellos van a decir, “Pero la pintura ha cambiado totalmente. ¿Qué es lo que hay de diferente?” Es porque ahora se le está pidiendo; usted está siendo – cómo decirlo – usted está teniendo el apoyo de nuestro lado para hacer las pinturas en movimiento, las pinturas dinámicas, las pinturas de la Nueva Energía, pinturas que no son estáticas sino constantemente evolucionando y cambiando. Y ahora ha llegado el momento para ello. Y usted es altamente sintiente y sensible. Deje que eso fluya totalmente a través hacia el lienzo. Deje de tratar de retenerlo dentro suy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Otra cosa buena para que los otros Shaumbra sepan es que – con tanta frecuencia usted está literalmente adaptando cosas de otra gente. Nosotros hemos dicho con anterioridad – solamente una ínfima porción de las cosas que usted siente y experimenta son acerca de usted misma. Y algunos se han quejado y han dicho, “Pero, Tobías, qué... usted quiere decir que esta gripe no es realmente mía, esta gripe que estoy experimentando? Estoy tan enferma. Obviamente es mía”. Pero, nosotros decimos, “¿Dónde la pescó usted?”  Usted la agarró de alguien más. Usted no la ha creado. Ese fue un pájaro en Hong Kong (risa de la audiencia). Usted simplemente la pescó y la adoptó como suya propia. Así que la alentamos para que avance ahora con sus pinturas, y usted no sentirá que todos esos efectos físicos se produzcan.</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8: Gracias, muchas graci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 xml:space="preserve">TOBÍAS: Ciertamente.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LINDA: Última pregunt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PREGUNTA DE SHAUMBRA 9 (una mujer en el micrófono): Hola, Tobí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Hol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9: Esta pregunta es por cuenta de una cantidad de Shaumbra. Se trata de la paternidad en la Nueva Energí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 xml:space="preserve">TOBÍAS: Por cierto. </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9: Nosotros estamos aprendiendo a amarnos a nosotros mismos y cuidarnos a nosotros mismos. Cuando usted tiene las necesidades y las agendas de los pequeños, sus propias necesidades tienen que ir al quemador de atrás con frecuencia. Nosotros estamos aprendiendo a seguir nuestra pasión y a permitir que la abundancia venga a nosotros. Sin embargo esto es bastante más difícil... parece ser más difícil con los hijos. Para muchos de nosotros incluso no llegamos a ver a nuestros hijos debido a los cambios que se han producido en nuestras vidas. Las limitaciones creadas por la paternidad, especialmente para las madres, parecen ser muy reales y no son tan fáciles de descartar. Ellas son simplemente historia o hipnotismo o ilusiones. Así que, ¿podría por favor hablar acerca de esto? Graci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Ciertamente… vamos a hacer que esto sea muy simple. Dentro de estos niños, esta bola de energía que ustedes tienen – y que muchos Shaumbra tienen en la actualidad – no es una limitación o una restricción. Es un regalo tremendo de abundancia y salud y vida y Nueva Energía. Y se encuentra justo ahí en ese pequeño paquete que algunos días los asombrará y algunos días los distraerá, y algunos días quizás hagan que sientan que consiguen menos de lo que les corresponde.</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Pero literalmente, ustedes consiguen más que su porción. Usted consiguió un hermoso paquete completo de Nueva Energía el cual va a precisar de cierta nutrición, que va a precisar de cierto amor. Pero, se está desplegando. Los dones que ellos introducen también los traen para ustedes. Así que, no es que estén recibiendo de menos. Nosotros les vamos a pedir que cambien su enfoque hacia est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Vamos a pedirles que también se fijen en muchas – cómo lo dicen ustedes – familias que no son de la Nueva Energía y que tiene hijos y en las que ambos padres tienen que trabajar día por día. Ellos nunca ven a sus hijos... en dónde no hay verdadera –cómo decirlo – conexión familiar... no hay verdadera camaradería en la familia... en donde las verdaderas necesidades del alma de los pequeños están siendo ignoradas a favor de las necesidades sociales... cómo tener el aspecto correcto, aparecer correctamente e ir a los colegios correcto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Lo que ustedes están haciendo es sagrado. Y todo lo que precisen ya está contenida dentro de esta cosa. Así que, sí, es desafiante. Ciertamente, algunos días será más fácil de – cómo decirlo – ser totalmente libres de esas responsabilidades. Pero, si se quedan separados de estos queridos y amados por un corto período de tiempo, ustedes se darían cuenta de cuánto representan en realidad y qué es lo que están trayendo para usted y para el mundo en este tiempo. Así que, sean tan agradecidos por lo que han creado aquí.</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SHAUMBRA 9: Gracia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TOBÍAS: Gracias a usted. Y no hay limitaciones en cuanto a su abundancia. Nosotros necesitamos que deje ir es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De hecho… y con esto, Shaumbra, llevamos a su conclusión la energía de este Shaud, la energía que ustedes han colocado aquí para todos los que los siguen, aquellos que quizás vayan a leer este material, quizás sus derivados que ustedes están ayudando a crear. Pero, ustedes plantaron la energía aquí en el día de hoy. Ustedes plantaron el próximo paso, la próxima piedra en el camino. Ustedes la colocaron en dónde no existía otro camino anteriormente. Ustedes ayudaron a crear el sendero hacia la Nueva Energía.</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pPr>
      <w:r>
        <w:rPr>
          <w:rFonts w:cs="Arial" w:ascii="Trebuchet MS" w:hAnsi="Trebuchet MS"/>
          <w:sz w:val="20"/>
          <w:lang w:val="en-US"/>
        </w:rPr>
        <w:tab/>
      </w:r>
      <w:r>
        <w:rPr>
          <w:rFonts w:cs="Arial" w:ascii="Trebuchet MS" w:hAnsi="Trebuchet MS"/>
          <w:sz w:val="20"/>
          <w:lang w:val="es-ES_tradnl"/>
        </w:rPr>
        <w:t>Ustedes no están solos en ello. Nosotros estamos aquí para ustedes durante todo el proceso.</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s-ES_tradnl"/>
        </w:rPr>
      </w:pPr>
      <w:r>
        <w:rPr>
          <w:rFonts w:cs="Arial" w:ascii="Trebuchet MS" w:hAnsi="Trebuchet MS"/>
          <w:sz w:val="20"/>
          <w:lang w:val="es-ES_tradnl"/>
        </w:rPr>
        <w:tab/>
        <w:t>¡Y así es!</w:t>
      </w:r>
    </w:p>
    <w:p>
      <w:pPr>
        <w:pStyle w:val="Normal"/>
        <w:jc w:val="both"/>
        <w:rPr>
          <w:rFonts w:ascii="Trebuchet MS" w:hAnsi="Trebuchet MS" w:cs="Arial"/>
          <w:sz w:val="20"/>
          <w:lang w:val="es-ES_tradnl"/>
        </w:rPr>
      </w:pPr>
      <w:r>
        <w:rPr>
          <w:rFonts w:cs="Arial" w:ascii="Trebuchet MS" w:hAnsi="Trebuchet MS"/>
          <w:sz w:val="20"/>
          <w:lang w:val="es-ES_tradnl"/>
        </w:rPr>
      </w:r>
    </w:p>
    <w:p>
      <w:pPr>
        <w:pStyle w:val="Normal"/>
        <w:jc w:val="both"/>
        <w:rPr>
          <w:rFonts w:ascii="Trebuchet MS" w:hAnsi="Trebuchet MS" w:cs="Arial"/>
          <w:sz w:val="20"/>
          <w:lang w:val="en-US"/>
        </w:rPr>
      </w:pPr>
      <w:r>
        <w:rPr>
          <w:rFonts w:cs="Arial" w:ascii="Trebuchet MS" w:hAnsi="Trebuchet MS"/>
          <w:sz w:val="20"/>
          <w:lang w:val="en-US"/>
        </w:rPr>
      </w:r>
    </w:p>
    <w:p>
      <w:pPr>
        <w:pStyle w:val="Normal"/>
        <w:rPr>
          <w:rFonts w:ascii="Trebuchet MS" w:hAnsi="Trebuchet MS" w:cs="Trebuchet MS"/>
          <w:sz w:val="20"/>
          <w:lang w:val="en-US"/>
        </w:rPr>
      </w:pPr>
      <w:r>
        <w:rPr>
          <w:rFonts w:cs="Trebuchet MS" w:ascii="Trebuchet MS" w:hAnsi="Trebuchet MS"/>
          <w:sz w:val="20"/>
          <w:lang w:val="en-US"/>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s-ES_tradnl"/>
      </w:rPr>
    </w:pPr>
    <w:r>
      <w:rPr>
        <w:rFonts w:cs="Arial" w:ascii="Arial" w:hAnsi="Arial"/>
        <w:sz w:val="16"/>
        <w:lang w:val="es-ES_tradnl"/>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sz w:val="18"/>
        <w:szCs w:val="18"/>
      </w:rPr>
    </w:pPr>
    <w:r>
      <w:rPr>
        <w:rFonts w:cs="Trebuchet MS" w:ascii="Trebuchet MS" w:hAnsi="Trebuchet MS"/>
        <w:sz w:val="18"/>
        <w:szCs w:val="18"/>
      </w:rPr>
      <w:t>SERIE DE LA ENCARNACIÓN – TOBÍAS</w:t>
    </w:r>
  </w:p>
  <w:p>
    <w:pPr>
      <w:pStyle w:val="Normal"/>
      <w:jc w:val="center"/>
      <w:rPr/>
    </w:pPr>
    <w:r>
      <w:rPr>
        <w:rFonts w:cs="Arial" w:ascii="Trebuchet MS" w:hAnsi="Trebuchet MS"/>
        <w:b/>
        <w:bCs/>
        <w:sz w:val="18"/>
        <w:szCs w:val="18"/>
      </w:rPr>
      <w:t>“</w:t>
    </w:r>
    <w:r>
      <w:rPr>
        <w:rFonts w:cs="Arial" w:ascii="Trebuchet MS" w:hAnsi="Trebuchet MS"/>
        <w:sz w:val="18"/>
        <w:szCs w:val="18"/>
      </w:rPr>
      <w:t>Shaud Nº 10” – DEJEN IR EL CONTROL – Preguntas y Respuestas</w:t>
    </w:r>
  </w:p>
  <w:p>
    <w:pPr>
      <w:pStyle w:val="Header"/>
      <w:rPr>
        <w:rFonts w:ascii="Trebuchet MS" w:hAnsi="Trebuchet MS" w:cs="Trebuchet MS"/>
        <w:sz w:val="18"/>
        <w:szCs w:val="18"/>
      </w:rPr>
    </w:pPr>
    <w:r>
      <w:rPr>
        <w:rFonts w:cs="Trebuchet MS" w:ascii="Trebuchet MS" w:hAnsi="Trebuchet M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0:46:00Z</dcterms:created>
  <dc:creator>Anita</dc:creator>
  <dc:description/>
  <cp:keywords/>
  <dc:language>en-US</dc:language>
  <cp:lastModifiedBy>pc</cp:lastModifiedBy>
  <dcterms:modified xsi:type="dcterms:W3CDTF">2005-06-06T00:46:00Z</dcterms:modified>
  <cp:revision>2</cp:revision>
  <dc:subject/>
  <dc:title>SERIE DE LA ENCARNACIÓN – TOBÍAS</dc:title>
</cp:coreProperties>
</file>