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2"/>
          <w:szCs w:val="32"/>
        </w:rPr>
      </w:pPr>
      <w:r>
        <w:rPr>
          <w:rFonts w:cs="Trebuchet MS" w:ascii="Trebuchet MS" w:hAnsi="Trebuchet MS"/>
          <w:smallCaps/>
          <w:shadow/>
          <w:sz w:val="32"/>
          <w:szCs w:val="32"/>
        </w:rPr>
      </w:r>
    </w:p>
    <w:p>
      <w:pPr>
        <w:pStyle w:val="Heading"/>
        <w:rPr>
          <w:rFonts w:ascii="Trebuchet MS" w:hAnsi="Trebuchet MS" w:cs="Trebuchet MS"/>
          <w:smallCaps/>
          <w:shadow/>
          <w:sz w:val="32"/>
          <w:szCs w:val="32"/>
        </w:rPr>
      </w:pPr>
      <w:r>
        <w:rPr>
          <w:rFonts w:cs="Trebuchet MS" w:ascii="Trebuchet MS" w:hAnsi="Trebuchet MS"/>
          <w:smallCaps/>
          <w:shadow/>
          <w:sz w:val="32"/>
          <w:szCs w:val="32"/>
        </w:rPr>
        <w:t>Serie De La Encarnación – Tobías</w:t>
      </w:r>
    </w:p>
    <w:p>
      <w:pPr>
        <w:pStyle w:val="Normal"/>
        <w:jc w:val="center"/>
        <w:rPr>
          <w:rFonts w:ascii="Trebuchet MS" w:hAnsi="Trebuchet MS" w:cs="Arial"/>
          <w:sz w:val="20"/>
          <w:lang w:val="es-MX"/>
        </w:rPr>
      </w:pPr>
      <w:r>
        <w:rPr>
          <w:rFonts w:cs="Arial" w:ascii="Trebuchet MS" w:hAnsi="Trebuchet MS"/>
          <w:sz w:val="20"/>
          <w:lang w:val="es-MX"/>
        </w:rPr>
        <w:t>“</w:t>
      </w:r>
      <w:r>
        <w:rPr>
          <w:rFonts w:cs="Arial" w:ascii="Trebuchet MS" w:hAnsi="Trebuchet MS"/>
          <w:sz w:val="20"/>
          <w:lang w:val="es-MX"/>
        </w:rPr>
        <w:t>Shaud Nº 11” – EL SER RADIANTE – Presentado por Tobías y Adamus Saint Germain</w:t>
      </w:r>
    </w:p>
    <w:p>
      <w:pPr>
        <w:pStyle w:val="Normal"/>
        <w:jc w:val="center"/>
        <w:rPr>
          <w:rFonts w:ascii="Trebuchet MS" w:hAnsi="Trebuchet MS" w:cs="Arial"/>
          <w:b/>
          <w:b/>
          <w:smallCaps/>
          <w:sz w:val="28"/>
          <w:szCs w:val="28"/>
          <w:lang w:val="es-MX"/>
        </w:rPr>
      </w:pPr>
      <w:r>
        <w:rPr>
          <w:rFonts w:cs="Arial" w:ascii="Trebuchet MS" w:hAnsi="Trebuchet MS"/>
          <w:b/>
          <w:smallCaps/>
          <w:sz w:val="28"/>
          <w:szCs w:val="28"/>
          <w:lang w:val="es-MX"/>
        </w:rPr>
        <w:t>Preguntas y Respuestas</w:t>
      </w:r>
    </w:p>
    <w:p>
      <w:pPr>
        <w:pStyle w:val="Normal"/>
        <w:jc w:val="center"/>
        <w:rPr>
          <w:rFonts w:ascii="Trebuchet MS" w:hAnsi="Trebuchet MS" w:cs="Arial"/>
          <w:b/>
          <w:b/>
          <w:smallCaps/>
          <w:sz w:val="20"/>
          <w:szCs w:val="28"/>
          <w:lang w:val="es-MX"/>
        </w:rPr>
      </w:pPr>
      <w:r>
        <w:rPr>
          <w:rFonts w:cs="Arial" w:ascii="Trebuchet MS" w:hAnsi="Trebuchet MS"/>
          <w:b/>
          <w:smallCaps/>
          <w:sz w:val="20"/>
          <w:szCs w:val="28"/>
          <w:lang w:val="es-MX"/>
        </w:rPr>
      </w:r>
    </w:p>
    <w:p>
      <w:pPr>
        <w:pStyle w:val="Normal"/>
        <w:jc w:val="both"/>
        <w:rPr>
          <w:rFonts w:ascii="Trebuchet MS" w:hAnsi="Trebuchet MS" w:cs="Arial"/>
          <w:sz w:val="16"/>
          <w:lang w:val="es-MX"/>
        </w:rPr>
      </w:pPr>
      <w:r>
        <w:rPr>
          <w:rFonts w:cs="Arial" w:ascii="Trebuchet MS" w:hAnsi="Trebuchet MS"/>
          <w:sz w:val="16"/>
          <w:lang w:val="es-MX"/>
        </w:rPr>
        <w:t>Canalizado por Geoffrey Hoppe</w:t>
      </w:r>
    </w:p>
    <w:p>
      <w:pPr>
        <w:pStyle w:val="Normal"/>
        <w:jc w:val="both"/>
        <w:rPr>
          <w:rFonts w:ascii="Trebuchet MS" w:hAnsi="Trebuchet MS" w:cs="Arial"/>
          <w:sz w:val="16"/>
          <w:lang w:val="es-MX"/>
        </w:rPr>
      </w:pPr>
      <w:r>
        <w:rPr>
          <w:rFonts w:cs="Arial" w:ascii="Trebuchet MS" w:hAnsi="Trebuchet MS"/>
          <w:sz w:val="16"/>
          <w:lang w:val="es-MX"/>
        </w:rPr>
        <w:t xml:space="preserve">Cúrculo Carmesí – </w:t>
      </w:r>
      <w:hyperlink r:id="rId2">
        <w:r>
          <w:rPr>
            <w:rStyle w:val="InternetLink"/>
            <w:rFonts w:cs="Arial" w:ascii="Trebuchet MS" w:hAnsi="Trebuchet MS"/>
            <w:color w:val="000000"/>
            <w:sz w:val="16"/>
            <w:lang w:val="es-MX"/>
          </w:rPr>
          <w:t>www.crimsoncircle.com</w:t>
        </w:r>
      </w:hyperlink>
    </w:p>
    <w:p>
      <w:pPr>
        <w:pStyle w:val="Normal"/>
        <w:jc w:val="both"/>
        <w:rPr>
          <w:rFonts w:ascii="Trebuchet MS" w:hAnsi="Trebuchet MS" w:cs="Arial"/>
          <w:sz w:val="16"/>
          <w:lang w:val="es-MX"/>
        </w:rPr>
      </w:pPr>
      <w:r>
        <w:rPr>
          <w:rFonts w:cs="Arial" w:ascii="Trebuchet MS" w:hAnsi="Trebuchet MS"/>
          <w:sz w:val="16"/>
          <w:lang w:val="es-MX"/>
        </w:rPr>
        <w:t xml:space="preserve">JUNIO 4, 2005 </w:t>
      </w:r>
    </w:p>
    <w:p>
      <w:pPr>
        <w:pStyle w:val="Normal"/>
        <w:jc w:val="both"/>
        <w:rPr/>
      </w:pPr>
      <w:r>
        <w:rPr>
          <w:rFonts w:cs="Arial" w:ascii="Trebuchet MS" w:hAnsi="Trebuchet MS"/>
          <w:sz w:val="16"/>
          <w:lang w:val="es-MX"/>
        </w:rPr>
        <w:t xml:space="preserve">Traducción: Malú Gaxiola – </w:t>
      </w:r>
      <w:hyperlink r:id="rId3">
        <w:r>
          <w:rPr>
            <w:rStyle w:val="InternetLink"/>
            <w:rFonts w:cs="Arial" w:ascii="Trebuchet MS" w:hAnsi="Trebuchet MS"/>
            <w:color w:val="000000"/>
            <w:sz w:val="16"/>
            <w:lang w:val="es-MX"/>
          </w:rPr>
          <w:t>gaxiolamalu@yahoo.com</w:t>
        </w:r>
      </w:hyperlink>
      <w:r>
        <w:rPr>
          <w:rFonts w:cs="Arial" w:ascii="Trebuchet MS" w:hAnsi="Trebuchet MS"/>
          <w:sz w:val="16"/>
          <w:lang w:val="es-MX"/>
        </w:rPr>
        <w:t xml:space="preserve"> </w:t>
      </w:r>
    </w:p>
    <w:p>
      <w:pPr>
        <w:pStyle w:val="Normal"/>
        <w:rPr/>
      </w:pPr>
      <w:r>
        <w:rPr>
          <w:rFonts w:cs="Arial" w:ascii="Trebuchet MS" w:hAnsi="Trebuchet MS"/>
          <w:sz w:val="16"/>
          <w:lang w:val="es-MX"/>
        </w:rPr>
        <w:t xml:space="preserve">Edición: Anita Manasse – </w:t>
      </w:r>
      <w:hyperlink r:id="rId4">
        <w:r>
          <w:rPr>
            <w:rStyle w:val="InternetLink"/>
            <w:rFonts w:cs="Arial" w:ascii="Trebuchet MS" w:hAnsi="Trebuchet MS"/>
            <w:color w:val="000000"/>
            <w:sz w:val="16"/>
            <w:lang w:val="es-MX"/>
          </w:rPr>
          <w:t>estrellam@sion.com</w:t>
        </w:r>
      </w:hyperlink>
      <w:r>
        <w:rPr>
          <w:rFonts w:cs="Arial" w:ascii="Trebuchet MS" w:hAnsi="Trebuchet MS"/>
          <w:sz w:val="16"/>
          <w:lang w:val="es-MX"/>
        </w:rPr>
        <w:t xml:space="preserve"> </w:t>
      </w:r>
    </w:p>
    <w:p>
      <w:pPr>
        <w:pStyle w:val="Normal"/>
        <w:rPr>
          <w:rFonts w:ascii="Trebuchet MS" w:hAnsi="Trebuchet MS" w:cs="Arial"/>
          <w:sz w:val="16"/>
          <w:lang w:val="es-MX"/>
        </w:rPr>
      </w:pPr>
      <w:r>
        <w:rPr>
          <w:rFonts w:cs="Arial" w:ascii="Trebuchet MS" w:hAnsi="Trebuchet MS"/>
          <w:sz w:val="16"/>
          <w:lang w:val="es-MX"/>
        </w:rPr>
      </w:r>
    </w:p>
    <w:p>
      <w:pPr>
        <w:pStyle w:val="Normal"/>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Continuamos con nuestra reunión, y ahora damos tiempo para comenzar la sesión de preguntas y respuestas, damos este tiempo para absorber las energías de su Shaud y permanecer en este momento del Ahora y absorber todo lo que ustedes mismos se acaban de entregar, que se enviaron hace dos noches y crear esta realidad, dentro de su condición humana, de atraerlo y dejar que penetre profundamente en su sistema.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No se tiene que hacer nada con la mente, ni emplear ninguna fuerza, ni hacer ningún trabajo, simplemente hay que absorberlo. Simplemente dejar que se ponga a trabajar para su beneficio. Si hay algo que podemos mostrar, Shaumbra, es lo simple que todo esto puede ser.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Les voy a dar un acertijo para que comprendan mejor lo que ustedes son y lo que es el Espíritu. Ustedes verán, el Espíritu Era, y ahora Es. Es, Ama, se expande. Ama encontrar el gozo, la creación. Sin embargo en la creación encuentra que todo Es y siempre Ha sido. Les estamos dando algo para reflexionar. Es la comprensión básica del Espíritu y de la Creación.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El Espíritu es esta energía dinámica que siempre Fue y que cambió a Ser cuando quería encontrar algo más de sí mismo, de expresarse a sí mismo a través de la creación. La Creación simplemente Es. Siempre estuvo ahí. Véanlo. Y es aquí donde ustedes, Shaumbra,  precisamente están. La vida sincronizada. Ya Es y siempre Ha sido, es permitirse a si mismos Ser el Ser Creador, que siempre Es y siempre Fue. Véanlo.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Ustedes son como una vela, una flama, pero la vela estaba contenida dentro de un metal, un metal que la cubría. Ese contenedor o cubierta de metal representa a sus sistemas de creencias, representa sus controles y limitaciones. Cuando ustedes cubren una flama con un contenedor de metal, la flama está ahí, pero no la ven ni la sienten, se esconde, se guarda pero aún está ahí.  Pero Su radiancia, su habilidad de brillar permanece escondida. Algunos de ustedes han estado viviendo de tal forma, que en vez de tener una cubierta de metal cubriendo su flama han puesto un vidrio opaco y sólo un poco de su radiancia puede salir, ese vidrio opaco son  sus sistemas de creencias, sus limitaciones y sus controles.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Así que retiremos eso también, ya  no queremos  colocar nada más sobre esa flama, no necesitamos poner nada sobre nuestra divinidad para protegernos, lo colocan sobre su flama para jugar a esconderse y encontrarse, lo pusieron sobre su flama para ver cómo sería no ver la flama. Pero ya han llegado al punto, tienen ahora tanta más comprensión, que ya se están diciendo: ¿cómo puedo ser el humano integrado?, ser un verdadero Creador en la Tierra. Quítense los controles, los sistemas de creencias, las limitaciones. Dejen que de nuevo, su alma tenga su libertad, tenga su expresión.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La información tan sorprendente en todo esto es muy sencilla, es que para Crear no necesitan Crear, es decir, no existe tal cosa llamada Creación, por lo menos, no en sus términos o palabras, no hay fuerza externa que cause la creación, que haga que las cosas sucedan, que se manifiesten cosas en sus vidas. En definitiva no hay creación porque siempre Es y siempre Fue, todo está ahí.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Ahora, cuando juegan el juego de luchar con eso, se responden a si mismos, le dicen, las energías que se les regresan son las energías de lucha. Cuando dicen, voy a aprender lo que es esforzarme para crear, eso se les presentará en su vida, pero ya no lo necesitan, si así lo eligen. Creación Es,  Es no Creación, y este es el espiral del Espíritu. El Espíritu Era, el Espíritu Es, el Espíritu ama crear lo que siempre Es y siempre Ha Sido, es un espiral, es lo que ustedes son, desde este momento, permítanse a si mismos brillar.</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Comencemos con las preguntas, y veamos a quién obtienen, a Tobías o a Saint Germain. ¿Qué habrá detrás de la puerta número tres?, a lo mejor…… (risa de la Audienci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UNA MUJER: Querido Conde, soy una Doctora en Biología y estoy haciendo una investigación con una planta que cura el cáncer, y la Universidad con la que trabajo quiere experimentar esta planta con animalitos y yo me siento muy triste al respecto y quisiera comprender, que para curar una enfermedad se tenga que pagar el precio de cometer abusos con los animales, quisiera escuchar su opinión, respecto al uso de los animales por razones científicas. ¿Existe alguna alternativa? ¿Realmente de qué se trata este asunto, que es lo que quiere decirno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TOBÍAS: Vamos a tomar aquí como ejemplo a la primera nación de Nativos Americanos, los Indios y tantos otros primeros nativos. Ellos se comían un venado. No había crueldad al respecto pues honraban al Venado o al Búfalo. Cualquier animal que volara o entrara a su campamento. Ve que había honor al respecto, no había ninguna crueldad. Aún en el matadero, cuando la comida iba a sus bocas había honor y eso cambia toda la energía.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No tiene que ser cruel con los animales, literalmente los animales entrarán a su laboratorio dándose a sí mismos a usted, como dijimos con anterioridad, la energía regresa a servirle a usted, así lo hace, si la honran y lo hacen en amor. Los animales se dan a sí mismos en honor y en amor. Parte del descubrimiento de esta nueva comprensión es honrarlo en su compartir en este experimento.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El tipo de dolor que un humano sufriría no es para nada lo que el animal siente, la conciencia no esta ahí. A lo mejor el cuerpo físico del animal tiene ciertas respuestas y no pensamos que este tipo de trabajo sea cruel o sea un abuso del animal si se honra. Y me voy a extender,  la sociedad humana de la Tierra, en estos días, que come carne, animales, aquellos que están en los mataderos, en los lugares donde matan a los animales, hónrenlos. A los animales les gustaría mucho esto y la comida sería tanto más energética y cambiaría la formación de la energía en la Tierra de hoy día.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Honren a los animales con los que trabajen, llámenlos por su nombre y luego mátenlos (risa de la audiencia)…en honor, ellos están ahí para eso. Y vamos a un paso más allá. Hay tanto trabajo por hacer en esta área de la investigación del cáncer. Está ayudando a la Sociedad en general a comprender, lo que es la energía, y el desequilibrio de energía y como funciona todo esto. La razón por la que la investigación del cáncer ha tardado tanto tiempo, piensen, por el tiempo y el dinero que le han dedicado, ya era hora de que hubiesen resuelto esto, pero literalmente, está ayudando a los Investigadores a comprender cómo responde y trabaja la energía desequilibrada. Y están aprendiendo más sobre otras cosas, cosas de más valor que el cáncer en sí mismo.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Y en última instancia, los investigadores Shaumbra, los Facilitadores están aprendiendo a cómo regresar la energía a su equilibrio-balance, de una manera muy rápida, sin necesidad de todos esos tratamientos tan estresantes, van a aprender, que el cáncer es un tipo de  desequilibrio. La energía es muy susceptible y sugestionable a regresar a su equilibrio o balance de una manera muy rápida. La Sanación dentro del Espacio Sagrado, de la que ya les he hablado a ustedes con anterioridad, es ideal para este tipo de trabajo en la sanación del cáncer. Muchas gracias por esta pregunta tan placenter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OTRA MUJER: Querido Tobías y Adamus: Muchas gracias por todo lo que sucedió, se sintió muy bien. Y también quiero preguntar sobre el Puente de las Flores, pero mejor, lo dejo para otro día. Espero que esta no sea una pregunta frívola, quiero preguntar sobre lo que me sucedió el Miércoles por la noche. </w:t>
      </w:r>
    </w:p>
    <w:p>
      <w:pPr>
        <w:pStyle w:val="Normal"/>
        <w:jc w:val="both"/>
        <w:rPr>
          <w:rFonts w:ascii="Trebuchet MS" w:hAnsi="Trebuchet MS" w:cs="Arial"/>
          <w:sz w:val="20"/>
          <w:lang w:val="es-MX"/>
        </w:rPr>
      </w:pPr>
      <w:r>
        <w:rPr>
          <w:rFonts w:cs="Arial" w:ascii="Trebuchet MS" w:hAnsi="Trebuchet MS"/>
          <w:sz w:val="20"/>
          <w:lang w:val="es-MX"/>
        </w:rPr>
      </w:r>
    </w:p>
    <w:p>
      <w:pPr>
        <w:pStyle w:val="TextBody"/>
        <w:rPr>
          <w:rFonts w:ascii="Trebuchet MS" w:hAnsi="Trebuchet MS" w:cs="Trebuchet MS"/>
        </w:rPr>
      </w:pPr>
      <w:r>
        <w:rPr>
          <w:rFonts w:cs="Trebuchet MS" w:ascii="Trebuchet MS" w:hAnsi="Trebuchet MS"/>
        </w:rPr>
        <w:t>TOBÍAS: Le pedimos que nos hable más de eso, para que los otros sientan que están entendiendo y sólo es frívolo si usted lo considera de esa maner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MUJER: Gracias. Debí saber eso. Estaba sentada frente a mi computadora jugando y de pronto el perro comenzó a gruñir, grrrr (Tobías le pide que lo repita y todos se ríen) Bueno, comencé a sentir cosquilleo en todo mi cuerpo y no me asustó pero tampoco estaba cómoda y vi en el corredor, una energía, una sombra enorme. ¿Quién era, qué pasó?  Siento que sí sé lo que era pero también siento que si me preguntan hubiera reprobado. (risa de la Audiencia) </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Le vamos a pedir que comparta con nosotros lo que usted cree que fue.</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Bueno la noche siguiente me puse a escuchar, por casualidad, la Canalización de Diciembre, sobre las energías y los espíritus que vienen y permitirles que pasen para que puedan aterrizar aquí y tienen que continuar durante eones de tiempo.</w:t>
      </w:r>
    </w:p>
    <w:p>
      <w:pPr>
        <w:pStyle w:val="Normal"/>
        <w:jc w:val="both"/>
        <w:rPr>
          <w:rFonts w:ascii="Trebuchet MS" w:hAnsi="Trebuchet MS" w:cs="Arial"/>
          <w:sz w:val="20"/>
          <w:lang w:val="es-MX"/>
        </w:rPr>
      </w:pPr>
      <w:r>
        <w:rPr>
          <w:rFonts w:cs="Arial" w:ascii="Trebuchet MS" w:hAnsi="Trebuchet MS"/>
          <w:sz w:val="20"/>
          <w:lang w:val="es-MX"/>
        </w:rPr>
        <w:t>TOBÍAS: Y específicamente, que cree usted que er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MUJER: No lo sé, por eso estoy preguntando. </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No tuvo una sensación, un sentimiento sobre lo que er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pPr>
      <w:r>
        <w:rPr>
          <w:rFonts w:cs="Arial" w:ascii="Trebuchet MS" w:hAnsi="Trebuchet MS"/>
          <w:caps/>
          <w:sz w:val="20"/>
          <w:lang w:val="es-MX"/>
        </w:rPr>
        <w:t>Mujer</w:t>
      </w:r>
      <w:r>
        <w:rPr>
          <w:rFonts w:cs="Arial" w:ascii="Trebuchet MS" w:hAnsi="Trebuchet MS"/>
          <w:sz w:val="20"/>
          <w:lang w:val="es-MX"/>
        </w:rPr>
        <w:t xml:space="preserve">: No eran ustedes, ya que conozco sus energías un poquito. </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Pero usted dice que reprobabas, ¿qué energías sintió que eran?.</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Yo no sé si debía dejarlas que me atravesaran, que entraran en mí y aterrizaran. (Risa de Tobías y de la audienci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Le vamos a pedir que trate de adivinar ¿Qué energía cree usted que er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No me importa, ufffff… Honestamente, realmente no sé.</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Nosotros sabemos que usted sí sabe. (risa de la audiencia) Esto fue, usted sabe, un fragmento de su propio yo, que no tiene un nombre o una identidad, pero es parte de su propio yo y que ha estado desasociado por un período largo de tiempo y podría decir que es una parte de sus creaciones…. Un aspecto del cual usted se había desconectado durante un periodo largo de tiempo y lo que usted ha percibido como el aspecto sombra de si misma, un aspecto que no le gusta mucho y que simplemente estaba regresando a usted, porque ha creado un Espacio Seguro, ha creado una energía amorosa y bella y estaba regresando a reunificarse con usted. Todos ustedes han estado llamando para traer partes y piezas y están regresando. Los animales son muy sensibles a este tipo de energías y por eso su perro, ¿cuál fue ese ruido que describió? (más risa de la audienci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Le quiero mucho, pero no lo suficiente…(más risa de la audienci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Son muy sensibles los animales, pero además, las mascotas son una extensión de ustedes mismos, son como pequeñas sombras de su yo, y percibió la otra sombra y no quería que la otra sombra regresara, la sombra de su yo que llama su mascota quiere tener una relación muy cercana con usted y quiere mantener fuera a los otros aspectos de usted que quieren regresar, por eso es muy importante, que todos ustedes compartan con sus mascotas que tal vez habrán otros visitantes que vengan de vez en cuando.</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El sabe, el perro…..(ris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Era una reintegración de energía que quería regresar, era usted, era suya, y tiene razón, no éramos nosotros, nosotros no llegamos cuando están jugando juegos en la computadora. (muchas risas de la audiencia y de Tobía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muy bien, ahora quiero saber si fue ese aspecto de mi vida en Rumani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No fue tanto una vida pasada sino un aspecto de usted misma  que ha estado en la oscuridad y que le ha estado siguiendo a través de muchas vidas, no podemos decir que tiene un nombre, o que tiene un tipo de esencia única, sino que es una parte desasociada, no un fragmento completo, sino algo oscuro siguiéndole y que se le ha aparecido en otros momentos de su vida, en particular, cuando usted era una niña, es una parte de usted que simplemente necesita reintegración y ya lo hizo.</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Bien, ahora mis rodillas sanarán. (risa y aplausos de todo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LINDA LEE OTRA PREGUNTA: He conectado telepáticamente con una mujer y parece que ella está recibiendo información de una Nave Estelar, podrías, por favor, elaborar sobre esto y a lo mejor sería conveniente hacer una sesión de preguntas y respuestas  con Tobías sobre Extraterrestre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TOBÍAS: Efectivamente, las energías que ustedes llaman Naves Estelares o Extraterrestres están ahí. Pero hay que entender lo que son realmente. Una vez más, estos son aspectos de ustedes mismos del pasado proyectando futuros potenciales de ellos, no suyos, potenciales futuros allá arriba, probando y analizando para ver si ustedes han hallado las respuestas, si ha llegado la resolución, si han encontrado la salida del callejón. Esos aspectos, aunque realmente son aspectos de ustedes mismos aunque existen en otro tiempo, en el espacio, existen en un tipo de parálisis total (impasse) donde la energía no se expande, sino que la energía circula dentro de sí misma, y la energía de creación siempre se expande. O sea que parte de usted y de otros está atorada, sosteniéndose, esperando que usted, la psíquica, y eso es lo que muchos de ustedes, Shaumbra’s, y muchos de los que son de la Nueva Era están percibiendo.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En momentos en los que ustedes perciben que están recibiendo información de Extraterrestres, realmente son ustedes mismos. Y les voy a pedir, una y otra vez y voy a ser muy enfático con esto y les voy a pedir, que comprendan que todo esto son ustedes mismos. Y que muchas de las experiencias con los Extraterrestres, como la experiencia de la querida mujer que acaba de estar aquí preguntando, son ustedes y esto siempre encaja con ustedes, aparecen en sus sueños, traten de comprender el proceso.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Estos seres Extraterrestres son del pasado, están en su pasado, no están en su ahora. No son más listos o inteligentes, o más avanzados en tecnología, ellos son tanto menos avanzados espiritualmente que ustedes. No crean nada de lo contrario a esto, sino ellos les dirán que vienen a salvarlos, ellos mienten, y como les decíamos antes, la palabra ALIEN viene de LIE que en español significa MENTIRA. Existe una tremenda información contenida en esto, pero dense cuenta que existe hace mucho, mucho tiempo, en un lugar muy, muy lejano. (Risa de la audienci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HOMBRE: Cada vez que me encuentro con personas o con cosas y tienen  curiosidad sobre lo que yo estoy haciendo, y creo que esto es verdadero para muchos de los que estamos aquí. Quisiera que nos pudiera sugerir si existe una forma suave y gentil para decirles de qué trata esta transformación, dirigida a individuos que no han explorado aún lo que es la conciencia, y no tengan antecedentes sobre esto, para que ellos puedan entender, de alguna forma o en algún nivel, y también para comunicarles lo que nosotros estamos tratando de hacer.</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TOBÍAS: Una pregunta excelente. Primero le diré que hablemos desde el corazón y no de la mente, como ya sabe. Y también comprendiendo que existe una razón por la que están ahí preguntándole, y que tocan a su puerta de diferentes maneras, ellos están investigando y pidiendo una razón, ellos están preguntando porque también tienen un deseo interno. La gran mayoría de los humanos ahora creen en los Ángeles, en el Espíritu, creen que la esencia del alma tiene algún tipo de continuidad, la vida después de la muerte y ese tipo de cosas.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Así que, la mayoría, y a veces tienen que esconderse casi, a veces se sienten avergonzados o que se les traba la lengua tratando de explicar lo que están haciendo, su tipo de trabajo. Ustedes son los pioneros espirituales y deben sentirse orgullosos y son los sicólogos espirituales y deben estar orgullosos de esto. Son los investigadores espirituales y hay tanto más que saber. Y son los Maestros espirituales.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Cuando ustedes se mantienen centrados y emplean sus propias palabras, no las palabras de Tobías o Adamus, cuando emplean sus propias palabras, se logra una conexión de corazón a corazón, y entonces ellos comenzarán a hacer las preguntas. Y esa será la oportunidad perfecta para continuar explicando lo que ustedes están haciendo, continuar explicando que “ustedes son Dios” y que “ellos también son Dios”. Están deseosos de esto, tienen hambre de esto. Y por eso continuamos diciéndoles que ustedes, Shaumbra, ustedes son los Maestros/as.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Para contestar a su pregunta, se trata de escuchar la energía de cómo ellos preguntan, no tratando de esconder nada o pensando que ellos piensan que usted es extraño, porque verdaderamente, ellos no lo hacen, ellos quieren saber y conocer las respuestas a sus preguntas, y quieren la guía, asistencia en su viaje espiritual, ellos quieren lo que usted tiene para enseñarles. Así que estén orgullosos de esto. Ya  pasaron esos días en que quemaban a las brujas en fogatas, esos días en que eran apedreados por ser diferentes, por haber expandido la conciencia. El mundo quiere lo que ustedes ya tienen y pueden ofrecerles. Gracias por esta excelente pregunt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LINDA: Hemos estado siguiendo en Movimiento Fundamentalistas de este paí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TOBÍAS: Realmente, el Movimiento Fundamentalista que se está llevando a cabo en estos momentos en el mundo entero, literalmente es una respuesta a cambiar energía. Cuando una energía trata de moverse y cambiar entonces la otra energía tiene un efecto de hacer lo contrario, de anclarla y de permanecer, de no cambiar, de sostener su identidad, esta es la forma natural en la que funciona la energía de la dualidad.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Ustedes se están moviendo ya más allá de eso, aún cuando no necesitan trabajar como fuerzas que se oponen, están entrando a una zona nueva donde hay una expansión de energía, y esta vibración de energía de dualidad, y aún, los que ustedes llaman fundamentalistas son los extremistas, y ellos están buscando de una manera extrema, de una forma muy fundamental, pero ellos se están haciendo las preguntas, y es interesante saber, que para la mayoría, entran en estos movimientos extremos o fundamentalistas pero también se salen de esos, no se vuelve una cosa para toda la vida, no es algo que satisfaga el hambre o la sed del alma, y aunque sean muy apasionados durante un periodo de tiempo, y aunque durante un periodo de tiempo haya sido algo muy apasionado, en última instancia, regresan a la búsqueda verdadera y buscarán a los silenciosos, a los tranquilos, a los verdaderos pioneros espirituales y dirán: “dime, qué es lo que ha estado sucediendo en tu vida, dime qué es lo que has estado haciendo, qué es lo que has aprendido”. Lo van a preguntar suavemente, y ustedes no necesitan, por decirlo así, no necesitan evangelizarlos, o convertirlos. No hay nada hacia que convertirlos. Simplemente compartan con ellos desde su corazón, lo qué están haciendo ahora, la integración del humano con el espíritu, esta cosa tan maravillosa. Gracia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SEÑORA: Tobías, hace unos tres meses, mi madre trascendió. Y dejó la tierra y una semana antes de morir yo fui a visitarla, su cuerpo estaba paralizado, no podía hablar, no podía moverse, sufría de la enfermedad de Parkinson y yo realicé una Ceremonia de Ensueño con ella, lo hice todo de una manera intuitiva, no planifiqué nada antes, después escuché el CD sobre la Muerte y los Moribundos pero realmente fue algo muy bello y siento que ella sabía lo que estábamos haciendo aunque no podía hablarme. Así que mi pregunta es: ¿Cómo le ayudó esto a que ella hiciera su transición, y cómo está ahora, y si va a regresar pronto.</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TOBIAS: El regresar pronto aún no se ha decidido. A veces hay un periodo de tiempo antes de que el Ser o el Alma decida si regresa o no, a veces existen otras dinámicas involucradas con otras personas de la familia, cuando ellos van a cruzar al otro lado, y esto les influencia, pero aún no se ha decidido.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Realmente lo que hizo fue algo intuitivo en ese Camino de Ensoñación, e hizo que el viaje para ella fuera tanto más amistoso, caluroso y menos solitario y aterrador. Existen unas zonas por las que atraviesa el Ser, saliéndose de las dimensiones de la Tierra, hacia las dimensiones que lo llamaríamos las dimensiones angelicales y es muy fácil que un Ser se pierda  o se confunda en esa parte del trayecto.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En algunos de los casos más difíciles, no me estoy refiriendo a su mamá, sino que lo uso como un ejemplo, a veces, al principio,  cuando el Espíritu, la energía se separa del cuerpo, y hace este trayecto inicial aparecen seres que andan por ahí y quieren hacer de las suyas, hacen bromas pesadas, tratan de asustar al alma que acaba de ser liberada del cuerpo, es como si se subieran a un taxi en Nueva York que conduce espantosamente y que le dan una vuelta horrible hasta que ustedes  hacen la elección de salirse de ese auto y tomar a otro taxi mejor.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Así que, a veces, es muy confuso para las almas que acaban de partir del plano de la Tierra, y que no están muy seguras de a dónde hay que ir. Voy a tratar de explicar esto. Nosotros, no podemos acercarnos tanto al humano que está cruzando al otro lado porque no van a aceptarnos al principio, cuando acaban de cruzar, ellos, las almas, necesitan más de la conciencia del humano que está en un estado alterado y expandido de conciencia, que los ayude a realizar esa primera mitad del camino hacia el Puente de las Flores, y ahí, nosotros ya podemos acoger a esa persona y conducirla  el resto del camino.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Fue muy intuitivo lo que hizo con su mamá, y dada la relación que tenía con ella hizo que su trasmisión fuera muy amorosa, hizo que su trabajo de transición fuera sin distracciones en el camino y no cayera en ninguno de esos callejones oscuros.</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Estos seres que se meten a hacer esas malas pasadas, que se meten en esas calles astrales tan malas, eventualmente son hallados y se les lleva de regreso. Es una experiencia muy atemorizante, estos niveles dimensionales que ustedes llaman cuarta y quinta dimensión, tienen la tendencia a tener energía muy necesitada o depresiva de seres desencarnados y a la vez también hay otro tipo de energías de seres desencarnados que no quieren entrar plenamente de nuestro lado y que han aprendido a existir en estos reinos, es una subcultura en sí misma, no quieren regresar a la Tierra, no quieren regresar plenamente a nuestro lado, y tratan de recurrir a cualquier tipo de trucos para tomar energía de los que acaban de separarse de su cuerpo.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Y la razón de formar esta Escuela de Caminar en Ensoñación (Dream Walking”) es que están aprendiendo a no dejarse engañar, ni atrapar en estos reinos y poder atravesar estos obstáculos potenciales y como mantener la energía del alma de la persona que acaba de morir, en un nivel muy equilibrado y calmado, y cómo hacer unas cuantas bromas en el camino, y como pasársela bien en el camino. Y una de las razones, por las que hacemos este entrenamiento, es por el deseo abrumador de los Caminadores de Ensueños ancestrales que una vez que llegaban al Puente de las Flores, ellos lo cruzaban y se morían también, y entonces nosotros en vez de uno teníamos a dos. (Risa fuerte de la audiencia). Así que parte del entrenamiento consiste en enseñar, a los Caminadores de Ensueños, a regresar a los Reinos Humanos. Gracias por tu pregunt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LINDA LEE LA PREGUNTA: Podría darme alguna visión sobre un problema que tengo de salud, una tos que tengo desde hace mucho tiempo y temo que algo más esté sucediendo y esto me está impidiendo expresar mi pasión que es cantar. Siento que ya está lista para ser liberada, y gracias por todo lo que me dé.</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IAS: Realmente existen dos energías que están realizándose en este caso. La tos es una liberación, dejar ir, pero es una tos muy débil la que está practicando, la tos, también está tratando de liberar el miedo que usted tiene al cantar, de crear esta cosa tan bella que hace al cantar y está afectando toda esta área y la tos no está realmente liberando eso. A lo mejor, una tos fuerte y haga respiraciones muy profundas y comience a cantar. Gracia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MUJER: Hola a todos, yo he creado en un terreno bastante grande un lugar para rescatar animales y en frente de este camino, pusieron una planta de aspersores químicos, así que, como puedo descrear esto. </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TOBÏAS: Efectivamente hay cosas que puedes pelear en el Ayuntamiento y hay muchos que te llegarán a apoyarte, si decides tomar esta iniciativa. A través de su interesante sistema legal tan complejo, pero por menos puedes desacelerar esto por un periodo de tiempo. Pero, pero, otra manera de hacer esto consiste en crear un Espacio Seguro absoluto en tu lugar de rescate de animales y trabajar con los que estén ahí, y traer a un grupo de humanos y crear un Espacio Seguro Absoluto que aún las energías de los químicos que andan en el aire sean transmutados y se transformen en energía segura, limpia.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Esto puede hacerse realmente, Shaumbra, en verdad que puede hacerse. Este tipo de alquimia, este tipo de proceso de transformación puede llevarse a cabo. Así que puede hacer ambas cosas,  pelearlo en el Ayuntamiento, pero siempre mantenga su Espacio Seguro, y para poder crear sus Energías Seguras, recuerde lo que hicimos hoy, usted es la flama, radiando esta energía pura y la energía pura que emana de la flama, el fuego de la flama, su radiación, es la alquimia que provee la transmutación. Así es, no tiene que afectarle a usted o a las mascotas que está cuidando,  a los otros humanos. Le va a sorprender que está aprendiendo a establecer su Espacio Seguro. En el Espacio Seguro no hay barreras. No hay paredes, en el Espacio Seguro. Y al hacer esto, verá que su radiación crea otros cambios en estos vecinos no deseables o requeridos, y verá lo que sucede y regresa a reportarle al Shaumbra como su creación está trabajando o funcionando. Gracia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Tobías o quién sea que nos esté honrando en este día, quisiera preguntar, ¿de una manera práctica, cuál es la diferencia entre los seres sin alma a los seres con alma, es diferente su manera de percibir el mundo, están conscientes de un status diferente y cómo sabemos si usted u otros son seres con alma o sin alma? ¿Y cuando mueren, dejan sus huesos? En su explicación de la herida de Isis, las almas no pueden fundirse permanentemente o separarse y entonces cada uno de nosotros somos un grupo de almas o entidades, seguramente no puede haber seres sin alm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Mmm… Los seres sin alma son creaciones a las que se les ha dado energía de vida, o esencialmente se les han dado libertades, pero a veces, se les ha rodeado de grandes agendas. Los seres sin alma, en general, no están conscientes de que no tienen alma. En efecto, luchan todo el camino por el derecho de ser seres con alma. Y así, regresemos al ejemplo, si usted ha creado una pequeña estatua de barro y le da su aliento y energía, usted puede hacer que cobre vida. Es su creación, le ha dado libertad pero no tiene alma. Nunca puede hacer la réplica de lo que usted hizo, nunca puede crear a otro ser. Verán, puede vivir consigo mismo y para sí mismo pero nunca puede recrear.</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Ustedes son Creadores, pero lo que ustedes crean no posee ese mismo derecho o privilegio, que el Espíritu les dio a ustedes. Sin embargo ese pedazo de barro o estatua, que ustedes crearon y le dieron vida, insistirá que es un ser único, con alma e identidad. No comprenderá lo que realmente es, simplemente es un aspecto suyo y además, tratará de amenazarle si lo reta, inclusive tratará de matarle, y tomar su energía para demostrarle que es real, así que son unas dinámicas muy interesantes.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Algunos de los seres sin alma de los que hemos hablado, a través de la historia, incluyendo a Abraham Lincoln, que fue un ser sin alma de los últimos habitantes de la Atlántida, que sabían y querían crear a la Nueva Atlántida y sabían que habría una división y necesitaban a un ser sin alma, una representación de su conciencia, para que reviviera heridas viejas y divisiones de antaño y este es el papel que actúo Abraham Lincoln, el traer divisiones antiguas, fracturas que ocurrieron en la Vieja Atlántida.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Adolfo Hitler, como lo hemos dicho, es un ser sin alma, no existe en nuestro reino, nunca lo encontrarán por acá… él es un ser sin alma creado por la conciencia judía. Fue creado a través de la conciencia judía para ayudar, de una manera muy rápida, con el karma judío, también relacionado con la Atlántida.</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Los seres sin alma no saben que son seres sin alma, y ustedes pueden darse cuenta que tienen en los ojos un vacío, y no tienen la tendencia de vivir cambios emocionales que tiene un ser con alma. Son un poco, diríamos, inmunes al dolor físico, no totalmente pero bastante porque no tienen el estado de conciencia alerta que tiene un ser con alma. Hay seres sin alma que han sido creados por grupos de conciencias y hay seres sin alma creados una conciencia individual. No existe un cierto tipo de tatuaje que tengan, una marca de nacimiento que posean para ser identificados como objetos. Bastantes, de los seres sin alma, no dejan ni cuerpo, ni huesos. Algunos si lo hacen y esto depende de las circunstancias en el que el cuerpo físico fue co-creado.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Estamos entrando aquí en muchos detalles. Pero sí puede ver,  un vacío en sus ojos, u ojos velados, el ojo es la mejor manera de darse cuenta. Un ser con alma tiene vida en sus ojos. Los ojos de un ser sin alma se asemejan a los de una persona que está próxima a cruzar al otro lado (desencarnar), la energía se va y los ojos se tornan opacos. También antes de que haya un accidente donde una persona va a desencarnar, si el brillo de los ojos de la persona cambia, puede significar que ya están en camino hacia el otro lado, aún antes de que se vayan. Gracia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LINDA: DOS PREGUNTAS MÁ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EFECTIVAMENTE…</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Hace un tiempo, mi papá desencarnó y quisiera saber si va a regresar. La razón por la que pregunto es porque en poco tiempo habrá dos nacimientos en nuestra familia. ¿Será él uno de ello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Afirmativo, no nos gusta meternos en esto pero se nos ha permitido para afirmarlo y será el segundo nacimiento.</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El segundo nacimiento…whouuuuu, gracia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A LA MISMA MUJER: Pero no debes compartir esto aún, espera a que la nueva identidad o la historia se desarrolle ella misma primero, sin la carga, a veces la carga puede ser un poco demasiado. Gracia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Mi pregunta es una pregunta muy sencilla. He tenido un trauma que me ha asustado hasta el día de hoy, debido a un trauma en la familia, una separación y en este momento no quiero añadirle control, ya hemos hablado de esto en los meses pasados. ¿Es hora de que mi pareja y yo nos separemos para sanar?</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Una vez más, esta es una de esas circunstancias donde aparecen las sincronizaciones a nivel humano, pero comprendiéndolo en un nivel más completo, todo se está llevando a cabo y ya es hora que amorosamente cada uno se vaya solo, para su propio crecimiento. Cualquier Maestro, cualquier relación nueva en amor y honor se libera y se deja ir… eres libre para volar por tu cuenta, ahora. Y vas a sentir que te das tanto crédito. Gracia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Siento que ya es la hora en que deje mi trabajo y me gustaría decir que cualquier cosa que necesite simplemente me va a llegar, pero la verdad es que tengo mucho miedo, soy una Maestra y Sanadora pero no tengo suficientes ganancias para poderme mantener así que, ¿es este el momento para dejar mi trabajo o no es aún un buen tiempo para dejar mi trabajo?</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Comienza siendo una creadora, una creadora dinámica, puedes dejar cualquier cosa que elijas, simplemente no te dejes atrapar en sistemas de creencias, en  capas o estratos de que no vas a tener el dinero suficiente. Si realmente, verdaderamente sueltas eso, en tu corazón, suelta el asunto de abundancia y dinero, suéltalo, con una confianza y pureza total, suéltalo, entonces, no dejarás tu trabajo, el trabajo te va a dejar a ti y habrá algo más que estará ahí y te vas a preguntar tu sola, porqué no lo dejé antes. Así que, energéticamente, deja y suelta el trabajo, bendícelo, agrádecele por haberte servido a ti, agradécele haber estado ahí en tu vida, libéralo, déjalo ir y eso no quiere decir, que vas a entregar tu resignación. Vas a resignar en tu corazón, suéltalo y observa como comienzan a cambiar todas las energías, tú ya lo soltaste sin ningún miedo, no te preocupes por el dinero porque el dinero te sigue entrando, lo sueltas ahora y eso establece todas las dinámicas para que las cosas nuevas vengan, las oportunidades y cosas nuevas que ni siquiera puedes imaginarte, esta es la manera maravillosa de la Vida en sincronía. Gracia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HOMBRE: ¿Qué fue lo que se abrió en Abril y de que fuimos testigos en el cielo?</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TOBÍAS: Hay muchos, no me gusta usar la palabra Portales o Vórtices, existen muchos caminos de energía que se están abriendo ahora y estos son matrices o redes que conectan a la Tierra con la Nueva Tierra, que conectan a la Tierra como ustedes la conocen con la Orden de los Arco. (Order of the Arc) con el Campo, la Fuente de todos los potenciales de energía. A medida de que cambia la conciencia de la humanidad, estos nuevos caminos se están abriendo rápidamente y eso es lo que están viendo, que una de estas aperturas, vista a través del ojo humano lo pueden ver de formas diferentes. Algunos lo pueden ver como un movimiento de una sombra a través del cielo, como un estallido de luz, pero lo que es, es una apertura, es nueva energía derramándose a la Tierra como un potencial, y vamos a decir algo aquí, ustedes no necesitan salir y abrir vórtices o Portales, de hecho, ustedes interfieren con eso y nosotros tenemos que mandar a Ángeles a limpiar el desorden. (risa de la audiencia)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Eso es tan arrogante como Saint Germain, decir que usted tiene que ir a abrir un Portal y que físicamente tiene que estar ahí, hacer cánticos y tocar el tambor para que se abra. El Portal se va abrir como respuesta a un cambio de conciencia. Ahora, ustedes pueden ir ahí, y podrán sentirse atraídos a ese lugar, el pórtico puede estarles invitando para que estén ahí en su nacimiento, nosotros, del otro lado, a veces nos tenemos que alejar de ustedes, humanos que con tanto amor van y luchan para abrir el Pórtico como si necesitara la energía de tanto esfuerzo, nosotros nos reímos y reímos y luego vamos a limpiar su desorden y abrimos el verdadero Portal (mucha risa de la audiencia).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Vayan y celebren la nueva energía que está llegando a la Tierra, vayan y celebren algunos de estos puntos de conexión, estos puntos de separación que se están llevando a cabo. Celebren y vean las energías en el cielo, habrán estallidos de energía, y habrá energía moviéndose, y también habrá energía oscura, sombras, las energías oscuras no son entidades negativas, a veces verán una especie de agujero en el cielo que parece que se mueve, porque literalmente, cuando existen transmutaciones de energía aparecen como si la luz está siendo quitada, y simplemente es un momento de cambio, es como una nube de muerte, no de muerte para el humano, sino de muerte a la vieja energía que se mueve y esta nube da a luz a la nueva energía en estos Pórticos. Así que gracias por tu pregunta tan maravillos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LINDA: ULTIMA PREGUNTA.</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SI</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Hola Tobías.  He estado trabajando últimamente, intensamente, en liberar mi historia y no ha sido un viaje muy cómodo, especialmente para mi familia. ¿Que les puedo dar a ellos ahora que les pueda beneficiar a ellos y que no sea obvio para mi?.</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TOBÍAS: Todos ellos están tan deseosos de su amor y de su atención y queriendo estar con usted. Esto es como una goma de pegar y le está reteniendo en un sentido porque usted puede sentir lo que ellos están sintiendo. Usted puede verse a si misma a través de sus ojos, cambiando y yéndose.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En un sentido usted se ve alejándose con sus sufrimientos sobre el cambio de su historia. El cambiar la historia, la liberación de energía no es para nada, una muerte, no es una muerte, es simplemente soltar, dejar ir energías que restringen y confinan. Hablamos con tanta frecuencia de liberar, de dejar ir pero no es negar algo, no es deshacerse de algo sino que es quitar los candados, los bloques y barreras,  capas de energía que usted ha creado, como un artesano que crea una vasija, y que quiere estar libre para recrearse a sí misma, a lo mejor ya no ser un tazón sino otra cosa, una taza, un vaso. </w:t>
      </w:r>
    </w:p>
    <w:p>
      <w:pPr>
        <w:pStyle w:val="Normal"/>
        <w:ind w:firstLine="708"/>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 xml:space="preserve">Usamos ese ejemplo para decirle que cualquier cosa que haya encerrado es su historia y ahora quiere su libertad, para re-expresarse, para continuar. Y lo que está experimentando ahora son los dolores de soltar. La familia es un símbolo de si misma, ellos no quieren verle ir, usted no quiere ver a su viejo yo que se vaya. Respire y déjelo ir y asegúrese a si y a su familia que simplemente está liberando energía que estaba atorada y que siempre estará ahí y que siempre regresará a usted para servirle. </w:t>
      </w:r>
    </w:p>
    <w:p>
      <w:pPr>
        <w:pStyle w:val="Normal"/>
        <w:ind w:firstLine="708"/>
        <w:jc w:val="both"/>
        <w:rPr>
          <w:rFonts w:ascii="Trebuchet MS" w:hAnsi="Trebuchet MS" w:cs="Arial"/>
          <w:sz w:val="20"/>
          <w:lang w:val="es-MX"/>
        </w:rPr>
      </w:pPr>
      <w:r>
        <w:rPr>
          <w:rFonts w:cs="Arial" w:ascii="Trebuchet MS" w:hAnsi="Trebuchet MS"/>
          <w:sz w:val="20"/>
          <w:lang w:val="es-MX"/>
        </w:rPr>
        <w:t xml:space="preserve">No lo tiene que decir con palabras, con sus acciones hágales saber que siempre estará ahí para ellos, pero ante todo, recuerde, que estas dificultades que está teniendo, con su familia, realmente el asunto es consigo mismo y de si misma. </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MUJER: GRACIA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TOBÍAS: En efecto.</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t xml:space="preserve">TOBÍAS: Shaumbra, ha sido un día largo y maravilloso. Hemos lanzado completamente a Cauldre a surfear canalizando a dos energías al mismo tiempo y le hemos presentado nuevas oportunidades y observaciones. Ha sido muy placentero para ambos, bajo el nombre de Conde San Tobías de compartir este escenario juntos con ustedes y ahora nos movemos de una energía de dos a una y les damos las gracias por estar aquí. </w:t>
      </w:r>
    </w:p>
    <w:p>
      <w:pPr>
        <w:pStyle w:val="Normal"/>
        <w:jc w:val="both"/>
        <w:rPr>
          <w:rFonts w:ascii="Trebuchet MS" w:hAnsi="Trebuchet MS" w:cs="Arial"/>
          <w:sz w:val="20"/>
          <w:lang w:val="es-MX"/>
        </w:rPr>
      </w:pPr>
      <w:r>
        <w:rPr>
          <w:rFonts w:cs="Arial" w:ascii="Trebuchet MS" w:hAnsi="Trebuchet MS"/>
          <w:sz w:val="20"/>
          <w:lang w:val="es-MX"/>
        </w:rPr>
      </w:r>
    </w:p>
    <w:p>
      <w:pPr>
        <w:pStyle w:val="Normal"/>
        <w:ind w:firstLine="708"/>
        <w:jc w:val="both"/>
        <w:rPr>
          <w:rFonts w:ascii="Trebuchet MS" w:hAnsi="Trebuchet MS" w:cs="Arial"/>
          <w:sz w:val="20"/>
          <w:lang w:val="es-MX"/>
        </w:rPr>
      </w:pPr>
      <w:r>
        <w:rPr>
          <w:rFonts w:cs="Arial" w:ascii="Trebuchet MS" w:hAnsi="Trebuchet MS"/>
          <w:sz w:val="20"/>
          <w:lang w:val="es-MX"/>
        </w:rPr>
        <w:t>¡Y así es!</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cs="Arial"/>
        </w:rPr>
      </w:pPr>
      <w:r>
        <w:rPr>
          <w:rFonts w:eastAsia="Trebuchet MS" w:cs="Trebuchet MS" w:ascii="Trebuchet MS" w:hAnsi="Trebuchet MS"/>
          <w:sz w:val="20"/>
          <w:lang w:val="es-MX"/>
        </w:rPr>
        <w:t xml:space="preserve"> </w:t>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p>
      <w:pPr>
        <w:pStyle w:val="Normal"/>
        <w:jc w:val="both"/>
        <w:rPr>
          <w:rFonts w:ascii="Trebuchet MS" w:hAnsi="Trebuchet MS" w:cs="Arial"/>
          <w:sz w:val="20"/>
          <w:lang w:val="es-MX"/>
        </w:rPr>
      </w:pPr>
      <w:r>
        <w:rPr>
          <w:rFonts w:cs="Arial" w:ascii="Trebuchet MS" w:hAnsi="Trebuchet MS"/>
          <w:sz w:val="20"/>
          <w:lang w:val="es-MX"/>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8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sz w:val="18"/>
        <w:szCs w:val="18"/>
      </w:rPr>
    </w:pPr>
    <w:r>
      <w:rPr>
        <w:rFonts w:cs="Trebuchet MS" w:ascii="Trebuchet MS" w:hAnsi="Trebuchet MS"/>
        <w:sz w:val="18"/>
        <w:szCs w:val="18"/>
      </w:rPr>
      <w:t>SERIE DE LA ENCARNACIÓN – TOBÍAS</w:t>
    </w:r>
  </w:p>
  <w:p>
    <w:pPr>
      <w:pStyle w:val="Header"/>
      <w:jc w:val="center"/>
      <w:rPr/>
    </w:pPr>
    <w:r>
      <w:rPr>
        <w:rFonts w:cs="Arial" w:ascii="Trebuchet MS" w:hAnsi="Trebuchet MS"/>
        <w:sz w:val="18"/>
        <w:szCs w:val="18"/>
        <w:lang w:val="es-MX"/>
      </w:rPr>
      <w:t>“</w:t>
    </w:r>
    <w:r>
      <w:rPr>
        <w:rFonts w:cs="Arial" w:ascii="Trebuchet MS" w:hAnsi="Trebuchet MS"/>
        <w:sz w:val="18"/>
        <w:szCs w:val="18"/>
        <w:lang w:val="es-MX"/>
      </w:rPr>
      <w:t xml:space="preserve">Shaud Nº 11” – EL SER RADIANTE – Presentado por Tobías y Adamus Saint Germain – </w:t>
    </w:r>
    <w:r>
      <w:rPr>
        <w:rFonts w:cs="Arial" w:ascii="Trebuchet MS" w:hAnsi="Trebuchet MS"/>
        <w:b/>
        <w:sz w:val="18"/>
        <w:szCs w:val="18"/>
        <w:lang w:val="es-MX"/>
      </w:rPr>
      <w:t>Preguntas y Respuesta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sz w:val="20"/>
      <w:lang w:val="es-MX"/>
    </w:rPr>
  </w:style>
  <w:style w:type="paragraph" w:styleId="TextBody">
    <w:name w:val="Body Text"/>
    <w:basedOn w:val="Normal"/>
    <w:pPr>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mailto:gaxiolamalu@yahoo.com" TargetMode="External"/><Relationship Id="rId4" Type="http://schemas.openxmlformats.org/officeDocument/2006/relationships/hyperlink" Target="mailto:estrellam@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8:25:00Z</dcterms:created>
  <dc:creator>pc</dc:creator>
  <dc:description/>
  <cp:keywords/>
  <dc:language>en-US</dc:language>
  <cp:lastModifiedBy>pc</cp:lastModifiedBy>
  <dcterms:modified xsi:type="dcterms:W3CDTF">2005-07-03T18:25:00Z</dcterms:modified>
  <cp:revision>2</cp:revision>
  <dc:subject/>
  <dc:title>SHAUD ONCE</dc:title>
</cp:coreProperties>
</file>