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z w:val="20"/>
          <w:szCs w:val="27"/>
        </w:rPr>
      </w:pPr>
      <w:r>
        <w:rPr>
          <w:rFonts w:cs="Arial" w:ascii="Trebuchet MS" w:hAnsi="Trebuchet MS"/>
          <w:b/>
          <w:bCs/>
          <w:sz w:val="20"/>
          <w:szCs w:val="27"/>
        </w:rPr>
        <w:t>SERIE DE LA ENCARNACIÓN – TOBÍAS</w:t>
      </w:r>
    </w:p>
    <w:p>
      <w:pPr>
        <w:pStyle w:val="NormalWeb"/>
        <w:spacing w:before="0" w:after="0"/>
        <w:jc w:val="center"/>
        <w:rPr>
          <w:rFonts w:ascii="Trebuchet MS" w:hAnsi="Trebuchet MS" w:cs="Arial"/>
          <w:sz w:val="20"/>
          <w:szCs w:val="27"/>
        </w:rPr>
      </w:pPr>
      <w:r>
        <w:rPr>
          <w:rFonts w:cs="Arial" w:ascii="Trebuchet MS" w:hAnsi="Trebuchet MS"/>
          <w:sz w:val="20"/>
          <w:szCs w:val="27"/>
        </w:rPr>
        <w:t>“</w:t>
      </w:r>
      <w:r>
        <w:rPr>
          <w:rFonts w:cs="Arial" w:ascii="Trebuchet MS" w:hAnsi="Trebuchet MS"/>
          <w:sz w:val="20"/>
          <w:szCs w:val="27"/>
        </w:rPr>
        <w:t>Shaud Nº 12” – EL DON DE LA CLARIDAD – Presentado por Tobías</w:t>
      </w:r>
    </w:p>
    <w:p>
      <w:pPr>
        <w:pStyle w:val="NormalWeb"/>
        <w:spacing w:before="0" w:after="0"/>
        <w:jc w:val="center"/>
        <w:rPr>
          <w:rFonts w:ascii="Trebuchet MS" w:hAnsi="Trebuchet MS" w:cs="Arial"/>
          <w:sz w:val="20"/>
          <w:szCs w:val="27"/>
        </w:rPr>
      </w:pPr>
      <w:r>
        <w:rPr>
          <w:rFonts w:cs="Arial" w:ascii="Trebuchet MS" w:hAnsi="Trebuchet MS"/>
          <w:sz w:val="20"/>
          <w:szCs w:val="27"/>
        </w:rPr>
        <w:t xml:space="preserve">Segunda Parte </w:t>
      </w:r>
    </w:p>
    <w:p>
      <w:pPr>
        <w:pStyle w:val="NormalWeb"/>
        <w:spacing w:before="0" w:after="0"/>
        <w:jc w:val="center"/>
        <w:rPr>
          <w:rFonts w:ascii="Trebuchet MS" w:hAnsi="Trebuchet MS" w:cs="Arial"/>
          <w:sz w:val="20"/>
          <w:szCs w:val="27"/>
        </w:rPr>
      </w:pPr>
      <w:r>
        <w:rPr>
          <w:rFonts w:cs="Arial" w:ascii="Trebuchet MS" w:hAnsi="Trebuchet MS"/>
          <w:sz w:val="20"/>
          <w:szCs w:val="27"/>
        </w:rPr>
      </w:r>
    </w:p>
    <w:p>
      <w:pPr>
        <w:pStyle w:val="NormalWeb"/>
        <w:spacing w:before="0" w:after="0"/>
        <w:jc w:val="both"/>
        <w:rPr>
          <w:rFonts w:ascii="Trebuchet MS" w:hAnsi="Trebuchet MS" w:cs="Arial"/>
          <w:sz w:val="16"/>
          <w:szCs w:val="27"/>
        </w:rPr>
      </w:pPr>
      <w:r>
        <w:rPr>
          <w:rFonts w:cs="Arial" w:ascii="Trebuchet MS" w:hAnsi="Trebuchet MS"/>
          <w:sz w:val="16"/>
          <w:szCs w:val="27"/>
        </w:rPr>
        <w:t>Canalizado por Geoffrey Hoppe</w:t>
      </w:r>
    </w:p>
    <w:p>
      <w:pPr>
        <w:pStyle w:val="NormalWeb"/>
        <w:spacing w:before="0" w:after="0"/>
        <w:jc w:val="both"/>
        <w:rPr>
          <w:rFonts w:ascii="Trebuchet MS" w:hAnsi="Trebuchet MS" w:cs="Arial"/>
          <w:sz w:val="16"/>
          <w:szCs w:val="27"/>
        </w:rPr>
      </w:pPr>
      <w:r>
        <w:rPr>
          <w:rFonts w:cs="Arial" w:ascii="Trebuchet MS" w:hAnsi="Trebuchet MS"/>
          <w:sz w:val="16"/>
          <w:szCs w:val="27"/>
        </w:rPr>
        <w:t xml:space="preserve">Círculo Carmesí – </w:t>
      </w:r>
      <w:hyperlink r:id="rId2">
        <w:r>
          <w:rPr>
            <w:rStyle w:val="InternetLink"/>
            <w:rFonts w:cs="Trebuchet MS" w:ascii="Trebuchet MS" w:hAnsi="Trebuchet MS"/>
            <w:color w:val="000000"/>
            <w:sz w:val="16"/>
            <w:szCs w:val="27"/>
          </w:rPr>
          <w:t>www.crimsoncircle.com</w:t>
        </w:r>
      </w:hyperlink>
    </w:p>
    <w:p>
      <w:pPr>
        <w:pStyle w:val="NormalWeb"/>
        <w:spacing w:before="0" w:after="0"/>
        <w:jc w:val="both"/>
        <w:rPr>
          <w:rFonts w:ascii="Trebuchet MS" w:hAnsi="Trebuchet MS" w:cs="Arial"/>
          <w:sz w:val="16"/>
          <w:szCs w:val="27"/>
        </w:rPr>
      </w:pPr>
      <w:r>
        <w:rPr>
          <w:rFonts w:cs="Arial" w:ascii="Trebuchet MS" w:hAnsi="Trebuchet MS"/>
          <w:sz w:val="16"/>
          <w:szCs w:val="27"/>
        </w:rPr>
        <w:t xml:space="preserve">JULIO 17, 2005 </w:t>
      </w:r>
    </w:p>
    <w:p>
      <w:pPr>
        <w:pStyle w:val="NormalWeb"/>
        <w:spacing w:before="0" w:after="0"/>
        <w:jc w:val="both"/>
        <w:rPr>
          <w:rFonts w:ascii="Trebuchet MS" w:hAnsi="Trebuchet MS" w:cs="Arial"/>
          <w:color w:val="000000"/>
          <w:sz w:val="16"/>
          <w:szCs w:val="27"/>
        </w:rPr>
      </w:pPr>
      <w:r>
        <w:rPr>
          <w:rFonts w:cs="Arial" w:ascii="Trebuchet MS" w:hAnsi="Trebuchet MS"/>
          <w:color w:val="000000"/>
          <w:sz w:val="16"/>
          <w:szCs w:val="27"/>
        </w:rPr>
        <w:t xml:space="preserve">Editado: Anita Manasse – </w:t>
      </w:r>
      <w:hyperlink r:id="rId3" w:tgtFrame="_blank">
        <w:r>
          <w:rPr>
            <w:rStyle w:val="InternetLink"/>
            <w:rFonts w:cs="Arial" w:ascii="Trebuchet MS" w:hAnsi="Trebuchet MS"/>
            <w:color w:val="000000"/>
            <w:sz w:val="16"/>
            <w:szCs w:val="27"/>
          </w:rPr>
          <w:t>estrellam@sion.com</w:t>
        </w:r>
      </w:hyperlink>
    </w:p>
    <w:p>
      <w:pPr>
        <w:pStyle w:val="NormalWeb"/>
        <w:spacing w:before="0" w:after="0"/>
        <w:jc w:val="both"/>
        <w:rPr>
          <w:rFonts w:ascii="Trebuchet MS" w:hAnsi="Trebuchet MS" w:cs="Arial"/>
          <w:color w:val="000000"/>
          <w:sz w:val="16"/>
          <w:szCs w:val="27"/>
        </w:rPr>
      </w:pPr>
      <w:r>
        <w:rPr>
          <w:rFonts w:cs="Arial" w:ascii="Trebuchet MS" w:hAnsi="Trebuchet MS"/>
          <w:color w:val="000000"/>
          <w:sz w:val="16"/>
          <w:szCs w:val="27"/>
        </w:rPr>
        <w:t xml:space="preserve">Traducido por Malú Gaxiola – gaxiolamalu@yahoo.com </w:t>
      </w:r>
    </w:p>
    <w:p>
      <w:pPr>
        <w:pStyle w:val="NormalWeb"/>
        <w:spacing w:before="0" w:after="0"/>
        <w:jc w:val="both"/>
        <w:rPr>
          <w:rFonts w:ascii="Trebuchet MS" w:hAnsi="Trebuchet MS" w:cs="Arial"/>
          <w:color w:val="000000"/>
          <w:sz w:val="16"/>
          <w:szCs w:val="27"/>
        </w:rPr>
      </w:pPr>
      <w:r>
        <w:rPr>
          <w:rFonts w:cs="Arial" w:ascii="Trebuchet MS" w:hAnsi="Trebuchet MS"/>
          <w:color w:val="000000"/>
          <w:sz w:val="16"/>
          <w:szCs w:val="27"/>
        </w:rPr>
        <w:t xml:space="preserve">AGOSTO 8, 2005 </w:t>
      </w:r>
    </w:p>
    <w:p>
      <w:pPr>
        <w:pStyle w:val="NormalWeb"/>
        <w:spacing w:lineRule="atLeast" w:line="288" w:before="0" w:after="0"/>
        <w:jc w:val="both"/>
        <w:rPr>
          <w:rFonts w:ascii="Trebuchet MS" w:hAnsi="Trebuchet MS" w:cs="Arial"/>
          <w:color w:val="000000"/>
          <w:sz w:val="20"/>
        </w:rPr>
      </w:pPr>
      <w:r>
        <w:rPr>
          <w:rFonts w:cs="Arial" w:ascii="Trebuchet MS" w:hAnsi="Trebuchet MS"/>
          <w:color w:val="000000"/>
          <w:sz w:val="20"/>
        </w:rPr>
        <w:t> </w:t>
      </w:r>
    </w:p>
    <w:p>
      <w:pPr>
        <w:pStyle w:val="NormalWeb"/>
        <w:spacing w:lineRule="atLeast" w:line="288" w:before="0" w:after="0"/>
        <w:jc w:val="both"/>
        <w:rPr>
          <w:rFonts w:ascii="Trebuchet MS" w:hAnsi="Trebuchet MS" w:cs="Arial"/>
          <w:color w:val="000000"/>
          <w:sz w:val="20"/>
        </w:rPr>
      </w:pPr>
      <w:r>
        <w:rPr>
          <w:rFonts w:cs="Arial" w:ascii="Trebuchet MS" w:hAnsi="Trebuchet MS"/>
          <w:color w:val="000000"/>
          <w:sz w:val="20"/>
        </w:rPr>
        <w:t>TOBÍAS:</w:t>
      </w:r>
    </w:p>
    <w:p>
      <w:pPr>
        <w:pStyle w:val="Normal"/>
        <w:jc w:val="both"/>
        <w:rPr>
          <w:rFonts w:ascii="Trebuchet MS" w:hAnsi="Trebuchet MS" w:cs="Arial"/>
          <w:color w:val="000000"/>
          <w:sz w:val="20"/>
          <w:lang w:val="es-MX"/>
        </w:rPr>
      </w:pPr>
      <w:r>
        <w:rPr>
          <w:rFonts w:cs="Arial" w:ascii="Trebuchet MS" w:hAnsi="Trebuchet MS"/>
          <w:color w:val="000000"/>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Continuamos en esta energía de la clase, de lo nuevo, sentados aquí con todos ustedes en este Sagrado Espacio escuchando la bella música del arpa, respirando, y yo Tobías pienso que me morí y me fui al cielo (risa de todos) y recuerdo que lo he hecho (más risa de todos) nos sentamos así con ustedes, en grupo, a veces con exactamente este grupo y a veces con otros, a veces con muchos más, nos sentamos así en el pasado en los tiempos de los Templos de Tien, habían miles de nosotros.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Nos sentamos juntos en un espacio como este, multidimensional, divino, humano. Solíamos sentarnos juntos así literalmente durante semanas. Ya no necesitamos hacerlo tanto tiempo, nos sentamos así en cuevas, en los tiempos de Yeshua, nos sentamos así en Salones de Conferencias. En la época del oscurantismo, nos sentamos juntos no hace tanto tiempo, bebiendo la dulzura del momento, tomándonos el tiempo de recordar que somos Ángeles, todos nosotros. Somos Luz y somos Oscuridad. Somos humanos y más que nada Somos también Dios sosteniendo una experiencia increíble.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sí que podemos tomarnos este momento aquí, en este Salón de Reuniones, y unamos todo as esas reuniones que sostuvimos, todos esos Momentos Sagrados, tomándonos una pequeña pausa de todas nuestras actividades diarias,  nuestras obligaciones, nuestras trabajos y familias, tomémonos simplemente este momento para estar juntos como Shaumbra.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n el último año dentro del tiempo han estado llevando a cabo la encarnación, la aceptación de todo lo que Es, y en especial, la aceptación de ustedes mismos, que es la cosa más difícil y dura que el humano han pasado. ¿Por qué? Pues por que cuando están en la forma material hay tanta más densidad, se pega más, las heridas son más reales y deben ser, el dolor es más dolorosos y está es la manera como funciona la tercera dimensión, te permite sentirlo, saberlo, el percibirlo tanto más que cuando están en los niveles etéricos.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prendiendo a encarnarte a ti mismo, todo lo que a ti respecta, es tanto más difícil y sin embargo uno de los dones más grandes, encarnarte a ti, siendo tú, trayendo todas las partes y los pedacitos en amor, trayéndolos de regreso a tu centro, al círculo de tu amor. No rechazando más, no dividiendo más sino trayendo todo. Como lo hemos dicho tantas veces, cuando lo traes todo a ti entonces puedes bendecir y liberar la estructura verdadera de cada una de esas creaciones y subcreaciones y ahora vas a esa Jornada o Viaje increíble de expresión cuando ya liberaste eso y todas esas creaciones van a su próximo nivel.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Todo lo que han encarnado y has aprendido a encarnar. Y todas esas personas que están cerca de ti. Y a veces encarnar es liberar, la aceptación de que ellos fueron tu pareja, o tu hijo, o tus padres, los has encarnado para poder liberarlos. Qué bendición, que ya no tienes esas conexiones, esas conexiones de vieja energía, qué bendición, que los puedes dejar ir, porque cuando los dejas ir entonces te dejas ir a ti también. Estos principios de energía tan bellos y simples de nueva energía. Bellos y sencillos principios del Espíritu de continua creación, de continua encarnación,  y de continua liberación, el flujo que tare consigo la vida sincronizada.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n el año pasado, del tiempo, ustedes han aprendido a liberar a su alma,  y sacarla de cualquier trampa cristalina o trampas en la que la pusiste o en cualquier agujero en el suelo y te has permitido volar más allá de la realidad en la que tú piensas que estás. Y ahora ha llegado la hora de ser práctico con todo esto. Aprendiste de esto, ya lo respiraste hacia ti, lo encarnaste y ahora, es hora de expresarlo en tu vida.  Y recuerda que Dios no es PODER sino QUE DIOS ES una EXPRESIÓN. Así que Dios ahora, este es el momento de EXPRESARLO EN TU VIDA.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yer hablamos de claridad, de este maravilloso don de la CLARIDAD, esta gema que aún está cubriendo este cuarto y sigue bajando a ti, alimentándote a ti con este don. Algunos de ustedes, en este último día, en el tiempo, han estado jugando con esto. Lo que significa la claridad es y lo que significa para ti. Y van a comenzar a ver y a percibir en todos los niveles. Y cuando, por ejemplo, vean algo a través de sus ojos físico, verán en la tela roja detrás de nosotros que es un rojo nuevo, diferente, tiene más color, más profundidad que lo que tenía antes, esto es Claridad.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Cuando vean esta tela roja, con su nueva vibración y densidad, toma una respiración profunda y aclara. Cuando veas más allá de lo que era simplemente una tela roja comenzarás a ver los otros atributos que tiene y comenzarás a ver multidimensional, a lo mejor los colores comenzarán cambiar y se tornen más vibrantes y verás que no es una tela roja sino que son Ángeles y que han estado ahí todo el fin de semana. Con la nueva claridad, la música toca con cuerdas del corazón y tienen una nueva intensidad y belleza y a lo mejo, esta dulzura que nunca antes has escuchado. Esto es Claridad, ves, una nueva claridad.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Lo que percibes o sientes en tu piel en este momento. Ves ahora, no tienes que empujar o forzar, siempre estuvo ahí. A lo mejor, tú pensaste que tenías que proyectarte a ti mismo de una manera multidimensional, forzándote a ti mismo para ver algo, no lo tienes que hacer así para nada.</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La claridad viene. Por ejemplo con la comida que comes, toma un nuevo sabor y una nueva vibración en sí misma. Siempre estuvo ahí, siempre estuvo disponible como un potencial, y simplemente no estabas abierto a ello.</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Hablando de la claridad de la comida. Cualquier cosa que comas aclárala antes de que te la pongas en tu boca. Aclárala, en otras palabras, cualquier cosa que no esté en equilibrio o esté impura, aclárala antes de que entre a tu cuerpo. No necesita que uses fuerza, ni que tomes diez minutos para hacer esto. Simplemente mira el plato, a la comida y Aclara la comida. Y, aún, antes de ingerirla, traerá nuevamente su estado natural, su energía original. Así que a lo mejor, es una hamburguesa grasosa la que te estás metiendo a la boca y tienes miedo de todas sus energías desequilibradas, acláralas, sin usar fuerza, simplemente llévala a su estado original y gózala. Algunos de ustedes a lo mejor no están de acuerdo con esto, y piensan que tienen que realizar ciertas rutinas, pero queridos amigos, este es el potencial de la Nueva Energía y está ahí para ti, en estos momentos. Y cuando realmente recuerdes, había tanto de esto, en especial en Lemuria, cuando teníamos que aclarar a las plantas, a los productos animales que poníamos en nuestras bocas, nuestros cuerpos físicos no podían manejar estas energías como lo hacen nuestros cuerpos físicos de ahora.</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Ustedes pueden aclarar la comida, el agua, ustedes pueden aclarar la energía en las heridas. Cuando entran en un salón, sí las energías pueden a veces estar desequilibradas y molestas y les dan dolor de cabeza o se sienten cansados, simplemente aclaren, llénenlas a su estado original de energía para ustedes, no están tratando de cambiar  a nadie en el cuarto, están limpiando para ustedes, están así moviéndose más allá de las fachadas, de las máscaras y regresando a las energías originales. Limpien el salón sin juzgar, por supuesto. Y entonces comenzarán a ver a las personas de una manera muy diferente, las energías no les afectarán negativamente.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De esta manera pueden aclarar a su coche, pueden aclarar el aire que está a su alrededor, y los que son molestados por esas entidades que no son físicas… los pueden aclarar también haciendo que las energías vuelvan a su estado original,  de energía pura, balanceada. No los están cambiando a ellos, a menos que ellos escojan cambiar, están cambiando la manera como ustedes los perciben y como toman para ustedes esa energía. Estas aclaraciones son principios muy, muy sencillos. Aclaren la energía de la tela que está detrás de nosotros y comenzarán a verla de una manera nueva, dinámica y vibrante con más profundidad y al aclarar se darán cuanta de que todo comienza a cambiar.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Nuevamente, tenemos que recordarles que no fuercen esto, que simplemente están transmutando, regresando a los estados originales de la energía. Y si quieren ver la esencia de  cualquier objeto y la energía verdadera que yace detrás de la fachada. Shaumbra, este es el don, el regalo que ustedes se dan a sí mismos. Es algo que no requiere lucha sino simplemente aplicarla en su vida. Aplíquenla en las decisiones que están haciendo consigo mismos, aclarar, aplíquenla en la abundancia en sus vidas, aclaren. Algunos tienen asuntos turbios respecto a la abundancia, aclaren esto y regresen a la fuente original de energía. Aclarar puede ser tan sencillo como tomar una respiración profunda para aclarar la cosa. </w:t>
      </w:r>
    </w:p>
    <w:p>
      <w:pPr>
        <w:pStyle w:val="Normal"/>
        <w:ind w:firstLine="708"/>
        <w:jc w:val="both"/>
        <w:rPr>
          <w:rFonts w:ascii="Trebuchet MS" w:hAnsi="Trebuchet MS" w:cs="Arial"/>
          <w:sz w:val="20"/>
          <w:lang w:val="es-MX"/>
        </w:rPr>
      </w:pPr>
      <w:r>
        <w:rPr>
          <w:rFonts w:cs="Arial" w:ascii="Trebuchet MS" w:hAnsi="Trebuchet MS"/>
          <w:sz w:val="20"/>
          <w:lang w:val="es-MX"/>
        </w:rPr>
        <w:t xml:space="preserve">Ustedes se van de este Gran Salón donde nos hemos reunido y regresan al mundo dual y verdaderamente habrá cosas que te atacarán. Te ha pasado ya anteriormente. Sientes que te bombardean las viejas energías, sus desequilibrios, sus luchas. Y en cierto modo sientes que te jalan, que te cansas y agotas. Y es que la conciencia de la vieja energía realmente desea lo que tú tienes, quiere la conciencia de la Nueva Energía, una Nueva Manera de Se, realmente lo está buscando. Pero a veces, esa vieja conciencia se olvida, quiere tu amor, desea tanto tu energía que te jala para atrás y no sabe que al jalarte para atrás también te está sofocando a ti.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sí que cuando regreses a ese mundo que te rodea, a tu trabajo y a tu familia, toma esa respiración profunda y aclara y comprende que no puede jalarte para atrás cuando tú está en tu claridad. Comprende que está tratando de amarte pero que aún no sabe cómo hacerlo. Está tratando de amarte de no sabe cómo. Y en cierta forma, aunque te parezca muy extraño, permanece en la cima de tu propia Montaña. Esto no es arrogancia, no es supremacía. Simplemente es permanecer en tu Espacio de Claridad, en la Cima de tu Montaña donde el aire está claro y el Sol es más intenso, los colores son más brillantes. Permanece en la cima de tu propia Montaña, y sostén tu espacio y permanece en Claridad, muy Claramente.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Y el próximo año en el tiempo, estaremos usando este maravilloso regalo de la Claridad. Muchos de los Shaud’s que tengamos juntos estaremos usándolo en la aplicación práctica de tu iluminación en la vida en honor de todos los que estemos en nuestro lado, incluyendo a Kuthumi (risa) estaremos continuando a trabajar con ustedes, así que Shaumbra, les pido que se den, unos a los otros, un abrazo aclarado para cerrar con la energía de esta Reunión.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Y sí, Cauldre, me encantará volver a la audiencia una vez más.</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Y así e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
        <w:b/>
        <w:bCs/>
        <w:sz w:val="18"/>
        <w:szCs w:val="18"/>
      </w:rPr>
    </w:pPr>
    <w:r>
      <w:rPr>
        <w:rFonts w:cs="Arial" w:ascii="Trebuchet MS" w:hAnsi="Trebuchet MS"/>
        <w:b/>
        <w:bCs/>
        <w:sz w:val="18"/>
        <w:szCs w:val="18"/>
      </w:rPr>
      <w:t>SERIE DE LA ENCARNACIÓN – TOBÍAS</w:t>
    </w:r>
  </w:p>
  <w:p>
    <w:pPr>
      <w:pStyle w:val="NormalWeb"/>
      <w:spacing w:before="0" w:after="0"/>
      <w:jc w:val="center"/>
      <w:rPr>
        <w:rFonts w:ascii="Trebuchet MS" w:hAnsi="Trebuchet MS" w:cs="Arial"/>
        <w:sz w:val="18"/>
        <w:szCs w:val="18"/>
      </w:rPr>
    </w:pPr>
    <w:r>
      <w:rPr>
        <w:rFonts w:cs="Arial" w:ascii="Trebuchet MS" w:hAnsi="Trebuchet MS"/>
        <w:sz w:val="18"/>
        <w:szCs w:val="18"/>
      </w:rPr>
      <w:t>“</w:t>
    </w:r>
    <w:r>
      <w:rPr>
        <w:rFonts w:cs="Arial" w:ascii="Trebuchet MS" w:hAnsi="Trebuchet MS"/>
        <w:sz w:val="18"/>
        <w:szCs w:val="18"/>
      </w:rPr>
      <w:t>Shaud Nº 12” – EL DON DE LA CLARIDAD – Presentado por Tobías</w:t>
    </w:r>
  </w:p>
  <w:p>
    <w:pPr>
      <w:pStyle w:val="NormalWeb"/>
      <w:spacing w:before="0" w:after="0"/>
      <w:jc w:val="center"/>
      <w:rPr>
        <w:rFonts w:ascii="Trebuchet MS" w:hAnsi="Trebuchet MS" w:cs="Arial"/>
        <w:sz w:val="18"/>
        <w:szCs w:val="18"/>
      </w:rPr>
    </w:pPr>
    <w:r>
      <w:rPr>
        <w:rFonts w:cs="Arial" w:ascii="Trebuchet MS" w:hAnsi="Trebuchet MS"/>
        <w:sz w:val="18"/>
        <w:szCs w:val="18"/>
      </w:rPr>
      <w:t xml:space="preserve">Segunda Parte </w:t>
    </w:r>
  </w:p>
  <w:p>
    <w:pPr>
      <w:pStyle w:val="Header"/>
      <w:rPr>
        <w:rFonts w:ascii="Trebuchet MS" w:hAnsi="Trebuchet MS" w:cs="Arial"/>
        <w:sz w:val="18"/>
        <w:szCs w:val="18"/>
      </w:rPr>
    </w:pPr>
    <w:r>
      <w:rPr>
        <w:rFonts w:cs="Arial" w:ascii="Trebuchet MS" w:hAnsi="Trebuchet M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http://e1.f410.mail.yahoo.com/ym/Compose?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0:30:00Z</dcterms:created>
  <dc:creator>Malú Gaxiola</dc:creator>
  <dc:description/>
  <cp:keywords/>
  <dc:language>en-US</dc:language>
  <cp:lastModifiedBy>pc</cp:lastModifiedBy>
  <cp:lastPrinted>2005-08-08T10:23:00Z</cp:lastPrinted>
  <dcterms:modified xsi:type="dcterms:W3CDTF">2005-08-09T00:30:00Z</dcterms:modified>
  <cp:revision>2</cp:revision>
  <dc:subject/>
  <dc:title>Continuación Shaud 12</dc:title>
</cp:coreProperties>
</file>