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Normal"/>
        <w:jc w:val="both"/>
        <w:rPr>
          <w:bCs/>
          <w:sz w:val="16"/>
          <w:szCs w:val="16"/>
          <w:lang w:eastAsia="es-AR"/>
        </w:rPr>
      </w:pPr>
      <w:r>
        <w:rPr>
          <w:bCs/>
          <w:sz w:val="16"/>
          <w:szCs w:val="16"/>
          <w:lang w:eastAsia="es-AR"/>
        </w:rPr>
        <w:t>Canalizado por Geoffrey Hoppe</w:t>
      </w:r>
    </w:p>
    <w:p>
      <w:pPr>
        <w:pStyle w:val="Normal"/>
        <w:jc w:val="both"/>
        <w:rPr/>
      </w:pPr>
      <w:r>
        <w:rPr>
          <w:sz w:val="16"/>
          <w:szCs w:val="16"/>
          <w:lang w:eastAsia="es-AR"/>
        </w:rPr>
        <w:t xml:space="preserve">Círculo Carmesí – </w:t>
      </w:r>
      <w:hyperlink r:id="rId2">
        <w:r>
          <w:rPr>
            <w:rStyle w:val="InternetLink"/>
            <w:color w:val="000000"/>
            <w:sz w:val="16"/>
            <w:szCs w:val="16"/>
            <w:lang w:eastAsia="es-AR"/>
          </w:rPr>
          <w:t>www.crimsoncirle.com</w:t>
        </w:r>
      </w:hyperlink>
      <w:r>
        <w:rPr>
          <w:sz w:val="16"/>
          <w:szCs w:val="16"/>
          <w:lang w:eastAsia="es-AR"/>
        </w:rPr>
        <w:t>.</w:t>
      </w:r>
    </w:p>
    <w:p>
      <w:pPr>
        <w:pStyle w:val="Normal"/>
        <w:jc w:val="both"/>
        <w:rPr>
          <w:sz w:val="16"/>
          <w:szCs w:val="16"/>
          <w:lang w:eastAsia="es-AR"/>
        </w:rPr>
      </w:pPr>
      <w:r>
        <w:rPr>
          <w:sz w:val="16"/>
          <w:szCs w:val="16"/>
          <w:lang w:eastAsia="es-AR"/>
        </w:rPr>
        <w:t xml:space="preserve">AGOSTO 7, 2004 </w:t>
      </w:r>
    </w:p>
    <w:p>
      <w:pPr>
        <w:pStyle w:val="Normal"/>
        <w:jc w:val="both"/>
        <w:rPr/>
      </w:pPr>
      <w:r>
        <w:rPr>
          <w:sz w:val="16"/>
          <w:szCs w:val="16"/>
          <w:lang w:eastAsia="es-AR"/>
        </w:rPr>
        <w:t xml:space="preserve">Traducción: Anita Manasse – </w:t>
      </w:r>
      <w:hyperlink r:id="rId3">
        <w:r>
          <w:rPr>
            <w:rStyle w:val="InternetLink"/>
            <w:color w:val="000000"/>
            <w:sz w:val="16"/>
            <w:szCs w:val="16"/>
            <w:lang w:eastAsia="es-AR"/>
          </w:rPr>
          <w:t>estrellam@sion.com</w:t>
        </w:r>
      </w:hyperlink>
      <w:r>
        <w:rPr>
          <w:sz w:val="16"/>
          <w:szCs w:val="16"/>
          <w:lang w:eastAsia="es-AR"/>
        </w:rPr>
        <w:t xml:space="preserve"> </w:t>
      </w:r>
    </w:p>
    <w:p>
      <w:pPr>
        <w:pStyle w:val="Normal"/>
        <w:jc w:val="both"/>
        <w:rPr>
          <w:sz w:val="16"/>
          <w:szCs w:val="16"/>
          <w:lang w:eastAsia="es-AR"/>
        </w:rPr>
      </w:pPr>
      <w:r>
        <w:rPr>
          <w:sz w:val="16"/>
          <w:szCs w:val="16"/>
          <w:lang w:eastAsia="es-AR"/>
        </w:rPr>
      </w:r>
    </w:p>
    <w:p>
      <w:pPr>
        <w:pStyle w:val="Normal"/>
        <w:jc w:val="both"/>
        <w:rPr>
          <w:sz w:val="16"/>
          <w:szCs w:val="16"/>
          <w:lang w:eastAsia="es-AR"/>
        </w:rPr>
      </w:pPr>
      <w:r>
        <w:rPr>
          <w:sz w:val="16"/>
          <w:szCs w:val="16"/>
          <w:lang w:eastAsia="es-AR"/>
        </w:rPr>
      </w:r>
    </w:p>
    <w:p>
      <w:pPr>
        <w:pStyle w:val="Normal"/>
        <w:jc w:val="both"/>
        <w:rPr>
          <w:sz w:val="19"/>
          <w:szCs w:val="19"/>
          <w:lang w:eastAsia="es-AR"/>
        </w:rPr>
      </w:pPr>
      <w:r>
        <w:rPr>
          <w:sz w:val="19"/>
          <w:szCs w:val="19"/>
          <w:lang w:eastAsia="es-AR"/>
        </w:rPr>
        <w:t>TOBÍAS:</w:t>
      </w:r>
    </w:p>
    <w:p>
      <w:pPr>
        <w:pStyle w:val="Normal"/>
        <w:jc w:val="both"/>
        <w:rPr>
          <w:sz w:val="19"/>
          <w:szCs w:val="19"/>
          <w:lang w:eastAsia="es-AR"/>
        </w:rPr>
      </w:pPr>
      <w:r>
        <w:rPr>
          <w:sz w:val="19"/>
          <w:szCs w:val="19"/>
          <w:lang w:eastAsia="es-AR"/>
        </w:rPr>
      </w:r>
    </w:p>
    <w:p>
      <w:pPr>
        <w:pStyle w:val="Normal"/>
        <w:jc w:val="both"/>
        <w:rPr/>
      </w:pPr>
      <w:r>
        <w:rPr>
          <w:sz w:val="19"/>
          <w:szCs w:val="19"/>
          <w:lang w:eastAsia="es-AR"/>
        </w:rPr>
        <w:tab/>
        <w:t>Y así es, Shaumbra, que continuamos con la energía de nuestra experiencia conjunta… continuamos con toda esta experiencia magnífica de la vida aquí en la tierra… continuamos desde hace 60 años atrás, desde el tiempo que nos reunimos en celebración… nos reunimos en la Orden del Arco, sabiendo que ustedes habían llegado a este lugar de la Tierra para lo que iba a ser una de las cosas más difíciles y experiencias desafiantes pero gratificantes que jamás hayan tenido. A través de ello… a través de todas las dificultades que han venido con ello, ustedes han sido capaces de cantar, de hacer su música, de reír y de disfrutar.</w:t>
      </w:r>
    </w:p>
    <w:p>
      <w:pPr>
        <w:pStyle w:val="Normal"/>
        <w:jc w:val="both"/>
        <w:rPr>
          <w:sz w:val="19"/>
          <w:szCs w:val="19"/>
          <w:lang w:eastAsia="es-AR"/>
        </w:rPr>
      </w:pPr>
      <w:r>
        <w:rPr>
          <w:sz w:val="19"/>
          <w:szCs w:val="19"/>
          <w:lang w:eastAsia="es-AR"/>
        </w:rPr>
      </w:r>
    </w:p>
    <w:p>
      <w:pPr>
        <w:pStyle w:val="Normal"/>
        <w:jc w:val="both"/>
        <w:rPr/>
      </w:pPr>
      <w:r>
        <w:rPr>
          <w:sz w:val="19"/>
          <w:szCs w:val="19"/>
          <w:lang w:eastAsia="es-AR"/>
        </w:rPr>
        <w:tab/>
        <w:t>Y ahora vamos juntos a un nuevo lugar, un nuevo lugar que no es – como decirlo – que no excluye su humanidad como especie, no la está dejando atrás, sino que simplemente da un salto cuántico hacia una perspectiva totalmente nueva. Nosotros sabemos que ustedes están listos para ello, porque les hemos preguntado. Sabemos que están listos para abrazar la vida, porque están aquí.</w:t>
      </w:r>
    </w:p>
    <w:p>
      <w:pPr>
        <w:pStyle w:val="Normal"/>
        <w:spacing w:before="280" w:after="280"/>
        <w:jc w:val="both"/>
        <w:rPr/>
      </w:pPr>
      <w:r>
        <w:rPr>
          <w:sz w:val="19"/>
          <w:szCs w:val="19"/>
          <w:lang w:eastAsia="es-AR"/>
        </w:rPr>
        <w:tab/>
        <w:t>Sabemos que aún sigue existiendo un poco de confusión pero esto se disolverá de todas maneras. Sabemos que están listos para abrirse más allá de las limitaciones en las que han vivido. Ahora hay una nueva comprensión de lo que existe fuera de su realidad y que no es para temerlo. Todo es ustedes. Todo es su energía.</w:t>
      </w:r>
    </w:p>
    <w:p>
      <w:pPr>
        <w:pStyle w:val="Normal"/>
        <w:spacing w:before="280" w:after="280"/>
        <w:jc w:val="both"/>
        <w:rPr/>
      </w:pPr>
      <w:r>
        <w:rPr>
          <w:sz w:val="19"/>
          <w:szCs w:val="19"/>
          <w:lang w:val="en-US" w:eastAsia="es-AR"/>
        </w:rPr>
        <w:tab/>
      </w:r>
      <w:r>
        <w:rPr>
          <w:sz w:val="19"/>
          <w:szCs w:val="19"/>
          <w:lang w:eastAsia="es-AR"/>
        </w:rPr>
        <w:t>A medida que continuamos con su Serie de la Encarnación, vamos a hablar sobre las formas para introducir esto a su ser, dentro de su realidad y de manifestarlo. Será una comprensión totalmente nueva del término “maestro” y probablemente habrá la comprensión de que ni siquiera tienen que utilizar el término. Habrá una comprensión totalmente nueva con respecto al papel del maestro y del estudiante.  Ustedes van a redefinir lo que esto es.</w:t>
      </w:r>
    </w:p>
    <w:p>
      <w:pPr>
        <w:pStyle w:val="Normal"/>
        <w:spacing w:before="280" w:after="280"/>
        <w:jc w:val="both"/>
        <w:rPr/>
      </w:pPr>
      <w:r>
        <w:rPr>
          <w:sz w:val="19"/>
          <w:szCs w:val="19"/>
          <w:lang w:val="en-US" w:eastAsia="es-AR"/>
        </w:rPr>
        <w:tab/>
      </w:r>
      <w:r>
        <w:rPr>
          <w:sz w:val="19"/>
          <w:szCs w:val="19"/>
          <w:lang w:eastAsia="es-AR"/>
        </w:rPr>
        <w:t>Habrá una concepto totalmente distinto de lo que es ser una persona santa, porque no será igual a la gente santa del pasado, los líderes espirituales del pasado. Será distinto. Ahora, algunos de ustedes tienen grandes iluminaciones, han tenido cambios mayores en sus vidas. Pero, luego se dan cuenta de que cuando salen de una reunión especial como es esta, o de algún tipo de taller, estando en su propio tipo de desierto lejos de otros, que usted regresa a la realidad de la vida humana. Ustedes regresan al mundo, a sus familias, trabajos y amigos. Y, parecía que se dieron con la cabeza contra la pared.</w:t>
      </w:r>
    </w:p>
    <w:p>
      <w:pPr>
        <w:pStyle w:val="Normal"/>
        <w:spacing w:before="280" w:after="280"/>
        <w:jc w:val="both"/>
        <w:rPr/>
      </w:pPr>
      <w:r>
        <w:rPr>
          <w:sz w:val="19"/>
          <w:szCs w:val="19"/>
          <w:lang w:val="en-US" w:eastAsia="es-AR"/>
        </w:rPr>
        <w:tab/>
      </w:r>
      <w:r>
        <w:rPr>
          <w:sz w:val="19"/>
          <w:szCs w:val="19"/>
          <w:lang w:eastAsia="es-AR"/>
        </w:rPr>
        <w:t>Parece que cada paso que avanzaron durante aquellos días ahí afuera en el desierto, ahora repentinamente son empujados hacia atrás incluso dos pasos. Ustedes se dan cuenta de que se enfrentan con una pared de resistencia. Y esto les asombra, y se cuestionan si alguna vez pueden ser de esta Tierra. Ustedes se cuestionan si alguna vez podrán participar en todo lo que esta experiencia humana tiene para ofrecer. En cierto sentido, esto ha hecho que algunos de ustedes regresen gateando hacia su forma de vida limitada, su realidad limitada, pero aún así deseando la reconexión con el Espíritu.</w:t>
      </w:r>
    </w:p>
    <w:p>
      <w:pPr>
        <w:pStyle w:val="Normal"/>
        <w:spacing w:before="280" w:after="280"/>
        <w:jc w:val="both"/>
        <w:rPr/>
      </w:pPr>
      <w:r>
        <w:rPr>
          <w:sz w:val="19"/>
          <w:szCs w:val="19"/>
          <w:lang w:eastAsia="es-AR"/>
        </w:rPr>
        <w:tab/>
        <w:t>Parte de toda esta razón, Shaumbra, es porque ustedes han caminado de regreso hacia el mundo de la Vieja Energía, en el cual aún continúan acarreando toda su historia. Y el mundo respondió apropiadamente, literal y bellamente a su historia… durante todo ese tiempo en que lleven la historia de la victimización… la historia de la persecución… la historia de que ustedes siempre han tenido mayores dificultades que los otros… la historia de enfermedades… la historia de carencia. Mientras ustedes sigan llevando esta historia consigo, el mundo responderá. No queremos decir el universo, pero queremos decir que el mundo a su alrededor responderá apropiadamente.</w:t>
      </w:r>
    </w:p>
    <w:p>
      <w:pPr>
        <w:pStyle w:val="Normal"/>
        <w:spacing w:before="280" w:after="280"/>
        <w:jc w:val="both"/>
        <w:rPr/>
      </w:pPr>
      <w:r>
        <w:rPr>
          <w:sz w:val="19"/>
          <w:szCs w:val="19"/>
          <w:lang w:val="en-US" w:eastAsia="es-AR"/>
        </w:rPr>
        <w:tab/>
      </w:r>
      <w:r>
        <w:rPr>
          <w:sz w:val="19"/>
          <w:szCs w:val="19"/>
          <w:lang w:eastAsia="es-AR"/>
        </w:rPr>
        <w:t>La gente a su alrededor responderá a su historia apropiadamente. Si su historia ha sido tejida con carencia, ellos responderán en esa forma. Si su historia ha sido tejida con relaciones desequilibradas, ellos responderán en esa forma. Si está tejida con enfermedades físicas, ellos responderán en esa forma.</w:t>
      </w:r>
    </w:p>
    <w:p>
      <w:pPr>
        <w:pStyle w:val="Normal"/>
        <w:spacing w:before="280" w:after="280"/>
        <w:jc w:val="both"/>
        <w:rPr/>
      </w:pPr>
      <w:r>
        <w:rPr>
          <w:sz w:val="19"/>
          <w:szCs w:val="19"/>
          <w:lang w:eastAsia="es-AR"/>
        </w:rPr>
        <w:tab/>
        <w:t>Así que ha llegado el momento para cambiar la historia – no para aniquilarla o para negarla – simplemente para cambiarla. Fue solamente un aspecto suyo el que eligieron que experimente esta realidad. Pero, hay muchos, muchos otros aspectos. Su historia no es permanente para ustedes. No es la única cosa que los define.</w:t>
      </w:r>
    </w:p>
    <w:p>
      <w:pPr>
        <w:pStyle w:val="Normal"/>
        <w:spacing w:before="280" w:after="280"/>
        <w:jc w:val="both"/>
        <w:rPr/>
      </w:pPr>
      <w:r>
        <w:rPr>
          <w:sz w:val="19"/>
          <w:szCs w:val="19"/>
          <w:lang w:val="en-US" w:eastAsia="es-AR"/>
        </w:rPr>
        <w:tab/>
      </w:r>
      <w:r>
        <w:rPr>
          <w:sz w:val="19"/>
          <w:szCs w:val="19"/>
          <w:lang w:eastAsia="es-AR"/>
        </w:rPr>
        <w:t xml:space="preserve">Así que, les preguntamos en este día… les preguntamos – “¿Cuál es su historia? </w:t>
      </w:r>
      <w:r>
        <w:rPr>
          <w:sz w:val="19"/>
          <w:szCs w:val="19"/>
          <w:lang w:val="en-US" w:eastAsia="es-AR"/>
        </w:rPr>
        <w:t xml:space="preserve">¿Quiénes son ustedes? </w:t>
      </w:r>
      <w:r>
        <w:rPr>
          <w:sz w:val="19"/>
          <w:szCs w:val="19"/>
          <w:lang w:eastAsia="es-AR"/>
        </w:rPr>
        <w:t>¿Qué es lo que quieren ser? ¿Están listos para cambiar la perspectiva de todo lo que han sido en esta vida? – nuevamente no mediante negación, no con enfado u odio, sino más bien la sabiduría de la experiencia. ¿Están listos para liberar la historia que dice que no tienen una educación y que por consiguiente, no son listos, y por consiguiente, no pueden tener éxito en el mundo de los negocios? ¿Están listos para liberar la historia que dice que ustedes han nacido con algún tipo de de atributo físico que menos de lo que ustedes considerarían como perfecto, menos de lo que sería la calidad de una estrella de cine? Dejen de utilizar la historia para limitarse a si mismos. La gente a su alrededor… la vida a su alrededor les responde directamente.</w:t>
      </w:r>
    </w:p>
    <w:p>
      <w:pPr>
        <w:pStyle w:val="Normal"/>
        <w:spacing w:before="280" w:after="280"/>
        <w:jc w:val="both"/>
        <w:rPr/>
      </w:pPr>
      <w:r>
        <w:rPr>
          <w:sz w:val="19"/>
          <w:szCs w:val="19"/>
          <w:lang w:val="en-US" w:eastAsia="es-AR"/>
        </w:rPr>
        <w:tab/>
      </w:r>
      <w:r>
        <w:rPr>
          <w:sz w:val="19"/>
          <w:szCs w:val="19"/>
          <w:lang w:eastAsia="es-AR"/>
        </w:rPr>
        <w:t xml:space="preserve">Si ustedes permiten que su historia cambia, entonces eso no es algo con lo que tengan que trabajar. </w:t>
      </w:r>
      <w:r>
        <w:rPr>
          <w:sz w:val="19"/>
          <w:szCs w:val="19"/>
          <w:lang w:val="en-US" w:eastAsia="es-AR"/>
        </w:rPr>
        <w:t xml:space="preserve">No tienen que volver atrás y recrearla de nuevo. La misma quiere ser liberada. </w:t>
      </w:r>
      <w:r>
        <w:rPr>
          <w:sz w:val="19"/>
          <w:szCs w:val="19"/>
          <w:lang w:eastAsia="es-AR"/>
        </w:rPr>
        <w:t>Quiere resolución. Si ustedes permiten que su historia ahora se complete y que abarque todo lo que ustedes son – no solamente la parte que ha sido conocida por ustedes – sino todo lo de su espíritu, de todo su ser, del AH y del OH en su interior, entonces la gente responderá en forma diferente. La vida responderá en forma diferente.</w:t>
      </w:r>
    </w:p>
    <w:p>
      <w:pPr>
        <w:pStyle w:val="Normal"/>
        <w:spacing w:before="280" w:after="280"/>
        <w:jc w:val="both"/>
        <w:rPr/>
      </w:pPr>
      <w:r>
        <w:rPr>
          <w:sz w:val="19"/>
          <w:szCs w:val="19"/>
          <w:lang w:val="en-US" w:eastAsia="es-AR"/>
        </w:rPr>
        <w:tab/>
      </w:r>
      <w:r>
        <w:rPr>
          <w:sz w:val="19"/>
          <w:szCs w:val="19"/>
          <w:lang w:eastAsia="es-AR"/>
        </w:rPr>
        <w:t xml:space="preserve">Así que exponemos esto ante todos ustedes. ¿Están listos para dejar que su historia cambie… para que cambie… para que también evolucione… para que pueda ser más que la historia de una infancia difícil, o un matrimonio difícil, y de carencia a través de su vida? ¿Están listos para dejar que cambie? Su historia ya no quiere ser más esa historia. </w:t>
      </w:r>
      <w:r>
        <w:rPr>
          <w:sz w:val="19"/>
          <w:szCs w:val="19"/>
          <w:lang w:val="en-US" w:eastAsia="es-AR"/>
        </w:rPr>
        <w:t xml:space="preserve">Quiere ser mucho más. Es tan simple como decir, “Si”. </w:t>
      </w:r>
      <w:r>
        <w:rPr>
          <w:sz w:val="19"/>
          <w:szCs w:val="19"/>
          <w:lang w:eastAsia="es-AR"/>
        </w:rPr>
        <w:t>Es tan simple como decir, “Yo soy un ser, humano y divino”.</w:t>
      </w:r>
    </w:p>
    <w:p>
      <w:pPr>
        <w:pStyle w:val="Normal"/>
        <w:spacing w:before="280" w:after="280"/>
        <w:jc w:val="both"/>
        <w:rPr/>
      </w:pPr>
      <w:r>
        <w:rPr>
          <w:sz w:val="19"/>
          <w:szCs w:val="19"/>
          <w:lang w:val="en-US" w:eastAsia="es-AR"/>
        </w:rPr>
        <w:tab/>
      </w:r>
      <w:r>
        <w:rPr>
          <w:sz w:val="19"/>
          <w:szCs w:val="19"/>
          <w:lang w:eastAsia="es-AR"/>
        </w:rPr>
        <w:t>Así que, ahora los desafiamos a que formulen sus preguntas (risa de la audiencia)</w:t>
      </w:r>
    </w:p>
    <w:p>
      <w:pPr>
        <w:pStyle w:val="Normal"/>
        <w:spacing w:before="280" w:after="280"/>
        <w:jc w:val="both"/>
        <w:rPr>
          <w:sz w:val="19"/>
          <w:szCs w:val="19"/>
          <w:lang w:eastAsia="es-AR"/>
        </w:rPr>
      </w:pPr>
      <w:r>
        <w:rPr>
          <w:sz w:val="19"/>
          <w:szCs w:val="19"/>
          <w:lang w:eastAsia="es-AR"/>
        </w:rPr>
        <w:t>PREGUNTA DE SHAUMBRA 1 (de Internet, leído por Linda): Tobías, muchos de nosotros hemos sentido un gran potencial de un cambio dramático en el Tierra, que incluso puede producirse en este otoño. ¿En dónde debería estar parado un Shaumbra con semejante cosa? Y, ¿hay un potencial así?</w:t>
      </w:r>
    </w:p>
    <w:p>
      <w:pPr>
        <w:pStyle w:val="Normal"/>
        <w:spacing w:before="280" w:after="280"/>
        <w:jc w:val="both"/>
        <w:rPr/>
      </w:pPr>
      <w:r>
        <w:rPr>
          <w:sz w:val="19"/>
          <w:szCs w:val="19"/>
          <w:lang w:eastAsia="es-AR"/>
        </w:rPr>
        <w:t>TOBÍAS: Ciertamente, hay potenciales, pero no nos queremos meter en los dramas. Hay potenciales en la actualidad – como decirlo – de mucha energía acumulada que está siendo liberada. Y esto podría ser hecho en una variedad de formas. Se podría producir mediante actividades de la Tierra – terremotos, o volcanes, o grandes tormentas. Estas son formas tremendas para liberar grandes cantidades de energía acumulada.</w:t>
      </w:r>
    </w:p>
    <w:p>
      <w:pPr>
        <w:pStyle w:val="Normal"/>
        <w:spacing w:before="280" w:after="280"/>
        <w:jc w:val="both"/>
        <w:rPr/>
      </w:pPr>
      <w:r>
        <w:rPr>
          <w:sz w:val="19"/>
          <w:szCs w:val="19"/>
          <w:lang w:val="en-US" w:eastAsia="es-AR"/>
        </w:rPr>
        <w:tab/>
      </w:r>
      <w:r>
        <w:rPr>
          <w:sz w:val="19"/>
          <w:szCs w:val="19"/>
          <w:lang w:eastAsia="es-AR"/>
        </w:rPr>
        <w:t>Hay potenciales en este otoño, en particular, de que – como decirlo – viejos conflictos volverán a aparecer en primer plano. En ciertos niveles se siente que no se han hecho suficientes cambios y que no se ha llevado suficiente conciencia hacia algunas de estas partes difíciles del mundo. Así que habrá un esfuerzo renovado tratando de volver a traerlos al primer plano.</w:t>
      </w:r>
    </w:p>
    <w:p>
      <w:pPr>
        <w:pStyle w:val="Normal"/>
        <w:spacing w:before="280" w:after="280"/>
        <w:jc w:val="both"/>
        <w:rPr/>
      </w:pPr>
      <w:r>
        <w:rPr>
          <w:sz w:val="19"/>
          <w:szCs w:val="19"/>
          <w:lang w:val="en-US" w:eastAsia="es-AR"/>
        </w:rPr>
        <w:tab/>
      </w:r>
      <w:r>
        <w:rPr>
          <w:sz w:val="19"/>
          <w:szCs w:val="19"/>
          <w:lang w:eastAsia="es-AR"/>
        </w:rPr>
        <w:t>No queremos decir que se sabe que cualquier cosa definitiva va a suceder, Y, no tiene que ser tan dramática. El hecho de que en el día de hoy haya Shaumbra en este salón que están escuchando y que permiten que los cambios sucedan, es tanto más potente que la necesidad de que se lancen bombas o la necesidad de otros tipos de desastres. En un nivel energético se puede decir que habrá grandes cambios en este otoño. Y esto sabemos que es cierto. Ahora, cómo se producirá el cambio depende realmente de la humanidad.</w:t>
      </w:r>
    </w:p>
    <w:p>
      <w:pPr>
        <w:pStyle w:val="Normal"/>
        <w:spacing w:before="280" w:after="280"/>
        <w:jc w:val="both"/>
        <w:rPr/>
      </w:pPr>
      <w:r>
        <w:rPr>
          <w:sz w:val="19"/>
          <w:szCs w:val="19"/>
          <w:lang w:val="en-US" w:eastAsia="es-AR"/>
        </w:rPr>
        <w:tab/>
      </w:r>
      <w:r>
        <w:rPr>
          <w:sz w:val="19"/>
          <w:szCs w:val="19"/>
          <w:lang w:eastAsia="es-AR"/>
        </w:rPr>
        <w:t>Les pedimos a todos los Shaumbra que durante este período se paren detrás del murito, para comprender que no hay correcto o incorrecto, para encarnar literalmente a todas las energías. Y entonces, verán un cuadro más grande desplegándose delante de ustedes. Ustedes tendrán una sabiduría mayor, en lugar de verlo de un lado versus el otro. Hay tanto que está sucediendo, y va a seguir así en una forma relativamente frecuente, no solamente durante los primeros meses de su otoño. Pero, seguirá sucediendo con una intensidad incrementada entre ahora y el 18 de Septiembre del 2007.</w:t>
      </w:r>
    </w:p>
    <w:p>
      <w:pPr>
        <w:pStyle w:val="Normal"/>
        <w:spacing w:before="280" w:after="280"/>
        <w:jc w:val="both"/>
        <w:rPr/>
      </w:pPr>
      <w:r>
        <w:rPr>
          <w:sz w:val="19"/>
          <w:szCs w:val="19"/>
          <w:lang w:val="en-US" w:eastAsia="es-AR"/>
        </w:rPr>
        <w:tab/>
      </w:r>
      <w:r>
        <w:rPr>
          <w:sz w:val="19"/>
          <w:szCs w:val="19"/>
          <w:lang w:eastAsia="es-AR"/>
        </w:rPr>
        <w:t>Así que, este será simplemente otro de las tantas épocas de cambios importantes en la Tierra. No hace falta que salgan corriendo buscando refugio. No hace falta hacer preparaciones especiales , ya que estas cosas que ocurrirán no los afectarán directamente a ustedes. No afectarán directamente su bienestar físico y mental. Ciertamente, afectarán a otras partes del mundo. Pero, Shaumbra, no hace falta que se pongan dramáticos con respecto a estos efectos. Así que les pedimos que simplemente inspiren profundamente, párense detrás del murito y acepten o comprendan qué es lo que está pasando con todos estos eventos. Ni siquiera hace falta ponerse histéricos al respecto.</w:t>
      </w:r>
    </w:p>
    <w:p>
      <w:pPr>
        <w:pStyle w:val="Normal"/>
        <w:spacing w:before="280" w:after="280"/>
        <w:jc w:val="both"/>
        <w:rPr/>
      </w:pPr>
      <w:r>
        <w:rPr>
          <w:sz w:val="19"/>
          <w:szCs w:val="19"/>
          <w:lang w:eastAsia="es-AR"/>
        </w:rPr>
        <w:tab/>
        <w:t>Así que le agradecemos su pregunta. Y, observen más allá de la observación normal lo que realmente está sucediendo acá, con la comprensión de que la conciencia humana está lista de dar el salto cuántico dentro de un plazo de tres años, y de que muchas de las Viejas Energías buscan resolución entre ahora y entonces. Gracias.</w:t>
      </w:r>
    </w:p>
    <w:p>
      <w:pPr>
        <w:pStyle w:val="Normal"/>
        <w:spacing w:before="280" w:after="280"/>
        <w:jc w:val="both"/>
        <w:rPr/>
      </w:pPr>
      <w:r>
        <w:rPr>
          <w:sz w:val="19"/>
          <w:szCs w:val="19"/>
          <w:lang w:eastAsia="es-AR"/>
        </w:rPr>
        <w:t>PREGUNTA DE SHAUMBRA 2 (una mujer en el micrófono) Tobías, en primer lugar déjeme decirle que esta mañana después de entrar en pánico por lo menos media docena de veces, yo finalmente me permití sacar el pie del freno, y me permití comprar ese nuevo coche. Así que eso fue una gran experiencia de encarnación. Pero, mi pregunta tiene que ver con respecto a un amigo mío que – cuyo nombre es Richard – al que conocí cuando vivíamos en Santa Fe. Él fue mi maestro y mi mentor. Constantemente estoy pensando en él. Y hace dos noches atrás tuve un sueño con él. Y, él me dio el mensaje básicamente de que la razón de que él se había ido era de que todos nosotros, que fuimos estudiantes, no podíamos… no confiábamos tanto en él, de lo que confiábamos el uno en el otro. Pero, lo que quiero saber es – ¿estamos él y yo juntos de noche? ¿Nos estamos encontrando en algún otro lugar? ¿Estamos trabajando juntos? ¿De qué forma me está ayudando? Coménteme con respecto a nuestra relación ahora, y qué es lo que él está haciendo.</w:t>
      </w:r>
    </w:p>
    <w:p>
      <w:pPr>
        <w:pStyle w:val="Normal"/>
        <w:spacing w:before="280" w:after="280"/>
        <w:jc w:val="both"/>
        <w:rPr/>
      </w:pPr>
      <w:r>
        <w:rPr>
          <w:sz w:val="19"/>
          <w:szCs w:val="19"/>
          <w:lang w:eastAsia="es-AR"/>
        </w:rPr>
        <w:t>TOBÍAS: Tantos de los maestros han vuelto a nuestro lado en los años recientes – o en mi caso, siglos recientes – sabiendo que iba a haber muchos humanos que iban a necesitar el servicio, no la enseñanza, sino el servicio. Usted tiene que comprender de cómo él no es su maestro. Y esta es una de las cosas que él ha tratado de hacerle entender. Deje de apoyarse en él en ese papel.</w:t>
      </w:r>
    </w:p>
    <w:p>
      <w:pPr>
        <w:pStyle w:val="Normal"/>
        <w:spacing w:before="280" w:after="280"/>
        <w:jc w:val="both"/>
        <w:rPr/>
      </w:pPr>
      <w:r>
        <w:rPr>
          <w:sz w:val="19"/>
          <w:szCs w:val="19"/>
          <w:lang w:val="en-US" w:eastAsia="es-AR"/>
        </w:rPr>
        <w:tab/>
      </w:r>
      <w:r>
        <w:rPr>
          <w:sz w:val="19"/>
          <w:szCs w:val="19"/>
          <w:lang w:eastAsia="es-AR"/>
        </w:rPr>
        <w:t>Literalmente él es ahora su sirviente… literalmente… literalmente su sirviendo. Y él disfruta el papel plenamente. Él está aquí para trabajar con usted y ayudar a transbordar y equilibrar sus energías para usted. Él no es alguien que justo quiere estar en la posición de tipo alguno de maestro, o incluso de que usted le vaya a plantear sus preguntas. A él le gustaría charlar con usted y hablar con usted. Pero él no quiere tener que responder. Y usted pierde su conexión con él cuando usted se apoya demasiado en él con sus preguntas.</w:t>
      </w:r>
    </w:p>
    <w:p>
      <w:pPr>
        <w:pStyle w:val="Normal"/>
        <w:spacing w:before="280" w:after="280"/>
        <w:jc w:val="both"/>
        <w:rPr/>
      </w:pPr>
      <w:r>
        <w:rPr>
          <w:sz w:val="19"/>
          <w:szCs w:val="19"/>
          <w:lang w:val="en-US" w:eastAsia="es-AR"/>
        </w:rPr>
        <w:tab/>
      </w:r>
      <w:r>
        <w:rPr>
          <w:sz w:val="19"/>
          <w:szCs w:val="19"/>
          <w:lang w:eastAsia="es-AR"/>
        </w:rPr>
        <w:t>Le sugerimos que le hable en la misma forma en la que hablan unos a otros. Y esa es la mejor cosa. Y, usted percibirá que él comienza a formularle una cantidad de preguntas. Pero, ciertamente, él es uno de los que volvió a nuestro lado para trabajar con un grupo de ustedes durante toda esta transición. Gracias.</w:t>
      </w:r>
    </w:p>
    <w:p>
      <w:pPr>
        <w:pStyle w:val="Normal"/>
        <w:spacing w:before="280" w:after="280"/>
        <w:jc w:val="both"/>
        <w:rPr/>
      </w:pPr>
      <w:r>
        <w:rPr>
          <w:sz w:val="19"/>
          <w:szCs w:val="19"/>
          <w:lang w:eastAsia="es-AR"/>
        </w:rPr>
        <w:t>PREGUNTA DE SHAUMBRA 3 (de Internet, leída por Linda): Querido Tobías, si usted permite, me gustaría formularle una pregunta. Me cuestiono si usted podría compartir conmigo un potencial para apoyarme para comprender verdaderamente mi desarrollo espiritual y su propósito. Yo siento que tengo que desempeñar un papel importante con la Nueva Tierra y con la Vieja también. Yo siento y tengo una verdadera pasión por los misterios ocultos de las energías de Merlín y Arturo. Sin embargo, me siento atascada e incapaz de ayudarme a mi misma y así a otros quienes estarán buscando su divino santo grial. También me he ubicado en una locación ventajosa para trabajar en forma cercana con estas energías, sin embargo me he dejado a mi misma poco tiempo para hacerlo.</w:t>
      </w:r>
    </w:p>
    <w:p>
      <w:pPr>
        <w:pStyle w:val="Normal"/>
        <w:spacing w:before="280" w:after="280"/>
        <w:jc w:val="both"/>
        <w:rPr/>
      </w:pPr>
      <w:r>
        <w:rPr>
          <w:sz w:val="19"/>
          <w:szCs w:val="19"/>
          <w:lang w:eastAsia="es-AR"/>
        </w:rPr>
        <w:t>TOBIAS: Ha llegado el tiempo para usted – para todos ustedes – para agarrar y tirar para afuera toda esta cosa de desarrollo espiritual y de pensar en que hay una misión espiritual a cumplir en la Tierra en la actualidad. Esto forma parte de la Vieja historia… oh, ciertamente una parte de su pasión, pero en cierto sentido, actualmente la está limitando y siendo una carga. Haga cosas porque disfruta haciéndolas, no porque cree que las tiene que hacer. Y luego nuevamente el cuadro más grande se desplegará.</w:t>
      </w:r>
    </w:p>
    <w:p>
      <w:pPr>
        <w:pStyle w:val="Normal"/>
        <w:spacing w:before="280" w:after="280"/>
        <w:jc w:val="both"/>
        <w:rPr/>
      </w:pPr>
      <w:r>
        <w:rPr>
          <w:sz w:val="19"/>
          <w:szCs w:val="19"/>
          <w:lang w:val="en-US" w:eastAsia="es-AR"/>
        </w:rPr>
        <w:tab/>
      </w:r>
      <w:r>
        <w:rPr>
          <w:sz w:val="19"/>
          <w:szCs w:val="19"/>
          <w:lang w:eastAsia="es-AR"/>
        </w:rPr>
        <w:t>Toda esa área en la que se encuentra en la actualidad… usted eligió estar ahí ciertamente para ayudar a traer una nueva comprensión de las energías de Arturo y Merlín. Y – como decirlo – usted va a estar descubriendo algo relacionado con todo esto cuando vayamos a verla dentro de breve, porque nosotros tenemos nuestro propio tipo de tiempo mágico. Pero, le pedimos que no se ponga esta carga encima, de tener que estar ahí para el desarrollo espiritual. Esto es muy, muy limitante.</w:t>
      </w:r>
    </w:p>
    <w:p>
      <w:pPr>
        <w:pStyle w:val="Normal"/>
        <w:spacing w:before="280" w:after="280"/>
        <w:jc w:val="both"/>
        <w:rPr/>
      </w:pPr>
      <w:r>
        <w:rPr>
          <w:sz w:val="19"/>
          <w:szCs w:val="19"/>
          <w:lang w:val="en-US" w:eastAsia="es-AR"/>
        </w:rPr>
        <w:tab/>
      </w:r>
      <w:r>
        <w:rPr>
          <w:sz w:val="19"/>
          <w:szCs w:val="19"/>
          <w:lang w:eastAsia="es-AR"/>
        </w:rPr>
        <w:t xml:space="preserve">Hablemos simplemente de vivir. Hablemos de estar plenamente encarnados, de ser plenamente humanos y de tener esta nueva inmersión en su humanidad. Tiende a haber una barrera mental aquí cuando usted – o cualquiera de ustedes – comienza a pensar de que tienen que cumplir un destino espiritual. </w:t>
      </w:r>
      <w:r>
        <w:rPr>
          <w:sz w:val="19"/>
          <w:szCs w:val="19"/>
          <w:lang w:val="en-US" w:eastAsia="es-AR"/>
        </w:rPr>
        <w:t>No es así. No es así. Esa es su Vieja historia.</w:t>
      </w:r>
    </w:p>
    <w:p>
      <w:pPr>
        <w:pStyle w:val="Normal"/>
        <w:spacing w:before="280" w:after="280"/>
        <w:jc w:val="both"/>
        <w:rPr/>
      </w:pPr>
      <w:r>
        <w:rPr>
          <w:sz w:val="19"/>
          <w:szCs w:val="19"/>
          <w:lang w:val="en-US" w:eastAsia="es-AR"/>
        </w:rPr>
        <w:tab/>
      </w:r>
      <w:r>
        <w:rPr>
          <w:sz w:val="19"/>
          <w:szCs w:val="19"/>
          <w:lang w:eastAsia="es-AR"/>
        </w:rPr>
        <w:t>Y nosotros les pedimos, si no es nada más – sabemos que algunos de ustedes están irritados por lo que estamos diciendo (risa de la audiencia) – nosotros les decimos que simplemente lo dejen de lado durante un día, dejen su ropaje en el ropero y sientan cuál es la diferencia que se produce en su vida si pasan un día sin sentir que tienen que ser el salvador espiritual. Incluso Yeshua les dirá que el “asunto del salvador” es bastante pasado de moda ( mucha risa). Esto pone grandes cargas en sus hombros,  y al final no le ayuda a otros. Así que se trata de disfrutar cada momento de su vida. Luego, todo cambia. Luego usted tendrá semejante impacto en la gente que realmente quieren hacer el cambio.</w:t>
      </w:r>
    </w:p>
    <w:p>
      <w:pPr>
        <w:pStyle w:val="Normal"/>
        <w:spacing w:before="280" w:after="280"/>
        <w:jc w:val="both"/>
        <w:rPr/>
      </w:pPr>
      <w:r>
        <w:rPr>
          <w:sz w:val="19"/>
          <w:szCs w:val="19"/>
          <w:lang w:val="en-US" w:eastAsia="es-AR"/>
        </w:rPr>
        <w:tab/>
      </w:r>
      <w:r>
        <w:rPr>
          <w:sz w:val="19"/>
          <w:szCs w:val="19"/>
          <w:lang w:eastAsia="es-AR"/>
        </w:rPr>
        <w:t>Así que libérese de esa carga, y ábrase frente a algunas cosas maravillosas que vamos a hacer con usted en toda nuestra aventura con Arturo y Merlín. Y, también le vamos a pedir – a aquellos que participan de este tour – que también dejen ir los conceptos de los que se pensó que Arturo y Merlín son.</w:t>
      </w:r>
    </w:p>
    <w:p>
      <w:pPr>
        <w:pStyle w:val="Normal"/>
        <w:spacing w:before="280" w:after="280"/>
        <w:jc w:val="both"/>
        <w:rPr/>
      </w:pPr>
      <w:r>
        <w:rPr>
          <w:sz w:val="19"/>
          <w:szCs w:val="19"/>
          <w:lang w:eastAsia="es-AR"/>
        </w:rPr>
        <w:t>PREGUNTA DE SHAUMBRA 4 (una mujer en el micrófono): Hola, Tobías, me gustaría saber si usted nos podría ayudar para ver el cuadro más amplio de lo que ha estado sucediendo en mi vida durante las últimas semanas.</w:t>
      </w:r>
    </w:p>
    <w:p>
      <w:pPr>
        <w:pStyle w:val="Normal"/>
        <w:spacing w:before="280" w:after="280"/>
        <w:jc w:val="both"/>
        <w:rPr/>
      </w:pPr>
      <w:r>
        <w:rPr>
          <w:sz w:val="19"/>
          <w:szCs w:val="19"/>
          <w:lang w:eastAsia="es-AR"/>
        </w:rPr>
        <w:t xml:space="preserve">TOBÍAS: Ciertamente… todo ellos tiene que ver con una serie de sus propios cambios que usted está atravesando y… permítanos juntar todo eso aquí por un momento. En cierto sentido, usted está montando esto como un tipo de auto-prueba para ver… para ayudarle a enfocarse a dónde realmente quiere ir a partir de este punto. Y aunque parezca que nada de esto tiene sentido, no hay un final a la vista en ello, o ninguna solución en particular, y no es ni cercanamente tan difícil. Hubo algunas energías que estuvieron aquí con usted en el día de hoy durante el Shaud, que están trabajando en forma muy cercana, aquellas de nuestro lado del velo, en toda esta cuestión. </w:t>
      </w:r>
      <w:r>
        <w:rPr>
          <w:sz w:val="19"/>
          <w:szCs w:val="19"/>
          <w:lang w:val="en-US" w:eastAsia="es-AR"/>
        </w:rPr>
        <w:t>Y… estamos viendo profundamente a este asunto.</w:t>
      </w:r>
    </w:p>
    <w:p>
      <w:pPr>
        <w:pStyle w:val="Normal"/>
        <w:spacing w:before="280" w:after="280"/>
        <w:jc w:val="both"/>
        <w:rPr/>
      </w:pPr>
      <w:r>
        <w:rPr>
          <w:sz w:val="19"/>
          <w:szCs w:val="19"/>
          <w:lang w:val="en-US" w:eastAsia="es-AR"/>
        </w:rPr>
        <w:tab/>
      </w:r>
      <w:r>
        <w:rPr>
          <w:sz w:val="19"/>
          <w:szCs w:val="19"/>
          <w:lang w:eastAsia="es-AR"/>
        </w:rPr>
        <w:t>Le pedimos que actualmente no tome ninguna decisión mayor. Le pedimos que simplemente esté con estas situaciones que están revoloteando a su alrededor y que no tome decisiones en el momento. Usted va a comprender el porqué todo esta está sucediendo. Y, ello le – como decirlo – ayudará a amoverse hacia un nivel distinto. Así que le sugerimos también en este momento que utilice la respiración profunda para ayudarle en su trabajo atravesando algo de esto, para ayudar a mantener enraizadas sus propias energías, porque en este momento no lo están. Hay algunos desequilibrios muy profundos que se están produciendo en su cuerpo actualmente y que no necesitan estar ahí. Así que trabaje con la respiración profunda. E incluso trabajar con un facilitador les ayudará a atravesar este proceso. Gracias.</w:t>
      </w:r>
    </w:p>
    <w:p>
      <w:pPr>
        <w:pStyle w:val="Normal"/>
        <w:spacing w:before="280" w:after="280"/>
        <w:jc w:val="both"/>
        <w:rPr>
          <w:sz w:val="19"/>
          <w:szCs w:val="19"/>
          <w:lang w:eastAsia="es-AR"/>
        </w:rPr>
      </w:pPr>
      <w:r>
        <w:rPr>
          <w:sz w:val="19"/>
          <w:szCs w:val="19"/>
          <w:lang w:eastAsia="es-AR"/>
        </w:rPr>
        <w:t>SHAUMBRA 4: Gracias a usted.</w:t>
      </w:r>
    </w:p>
    <w:p>
      <w:pPr>
        <w:pStyle w:val="Normal"/>
        <w:spacing w:before="280" w:after="280"/>
        <w:jc w:val="both"/>
        <w:rPr/>
      </w:pPr>
      <w:r>
        <w:rPr>
          <w:sz w:val="19"/>
          <w:szCs w:val="19"/>
          <w:lang w:eastAsia="es-AR"/>
        </w:rPr>
        <w:t>PREGUNTA DE SHAUMBRA 4 (de Internet, leído por Linda): Tobías, Joseph Smith recibió la visita del ángel Moroni, el último escritor del Libro de los Mormones. En consecuencia, el Libro de los Mormones fue canalizado, y se organizó la iglesia de los Santos de los Últimos Días. ¿Cuál es la validez o significado?</w:t>
      </w:r>
    </w:p>
    <w:p>
      <w:pPr>
        <w:pStyle w:val="Normal"/>
        <w:spacing w:before="280" w:after="280"/>
        <w:jc w:val="both"/>
        <w:rPr/>
      </w:pPr>
      <w:r>
        <w:rPr>
          <w:sz w:val="19"/>
          <w:szCs w:val="19"/>
          <w:lang w:eastAsia="es-AR"/>
        </w:rPr>
        <w:t>TOBÍAS: Ciertamente… hay tantas – lo que podríamos llamar – familias espirituales en toda la Tierra y en todo el omniverso. Hay grupos que estuvieron juntos con anteriores y que están eligiendo volver a reunirse ahora nuevamente. Generalmente se aglomeran alrededor de un líder. Frecuentemente un líder es lo que nosotros – como decirlo – llamamos una “manifestación sin alma”. Es la manifestación de la conciencia del grupo incorporada a un cuerpo físico, pero no necesariamente tiene que contener un alma.</w:t>
      </w:r>
    </w:p>
    <w:p>
      <w:pPr>
        <w:pStyle w:val="Normal"/>
        <w:spacing w:before="280" w:after="280"/>
        <w:jc w:val="both"/>
        <w:rPr/>
      </w:pPr>
      <w:r>
        <w:rPr>
          <w:sz w:val="19"/>
          <w:szCs w:val="19"/>
          <w:lang w:val="en-US" w:eastAsia="es-AR"/>
        </w:rPr>
        <w:tab/>
      </w:r>
      <w:r>
        <w:rPr>
          <w:sz w:val="19"/>
          <w:szCs w:val="19"/>
          <w:lang w:eastAsia="es-AR"/>
        </w:rPr>
        <w:t>En el caso de Joseph Smith, él es un ser con “alma” – y podríamos contar historias acerca de esto (risa de la audiencia) – pero, en cierto sentido fue la elección de Joseph Smith, el haber sido elegido para volver a reunir las energías de la familia. Y esta era una familia celestial que vendría  a la Tierra. Aquí hubo un cantidad bastante importante de karma involucrada, cosas que ellos pensaron que tenían que elaborar. Y hubo una cierta cantidad de sentimientos – como decirlo – de que si energías externas iban a ser reclutadas en su pliegue, esto los haría estar bien para cosas que sintieron que estaban mal en el pasado.</w:t>
      </w:r>
    </w:p>
    <w:p>
      <w:pPr>
        <w:pStyle w:val="Normal"/>
        <w:spacing w:before="280" w:after="280"/>
        <w:jc w:val="both"/>
        <w:rPr/>
      </w:pPr>
      <w:r>
        <w:rPr>
          <w:sz w:val="19"/>
          <w:szCs w:val="19"/>
          <w:lang w:val="en-US" w:eastAsia="es-AR"/>
        </w:rPr>
        <w:tab/>
      </w:r>
      <w:r>
        <w:rPr>
          <w:sz w:val="19"/>
          <w:szCs w:val="19"/>
          <w:lang w:eastAsia="es-AR"/>
        </w:rPr>
        <w:t>Así que, es un grupo bastante apropiado. Hay muchos que se sienten atraídos a esto porque han trabajado con este grupo en los otros reinos. Y, en cierto sentido, ellos están atravesando su propio… es un tipo de proceso de limpieza, un tipo de proceso de renovación por su propia cuenta. Pero, ciertamente no es adecuado para cualquiera.</w:t>
      </w:r>
    </w:p>
    <w:p>
      <w:pPr>
        <w:pStyle w:val="Normal"/>
        <w:spacing w:before="280" w:after="280"/>
        <w:jc w:val="both"/>
        <w:rPr/>
      </w:pPr>
      <w:r>
        <w:rPr>
          <w:sz w:val="19"/>
          <w:szCs w:val="19"/>
          <w:lang w:val="en-US" w:eastAsia="es-AR"/>
        </w:rPr>
        <w:tab/>
      </w:r>
      <w:r>
        <w:rPr>
          <w:sz w:val="19"/>
          <w:szCs w:val="19"/>
          <w:lang w:eastAsia="es-AR"/>
        </w:rPr>
        <w:t xml:space="preserve">Pero, de nuestro lado del velo existe el respeto más elevado hacia este grupo. Y hay la gran comprensión de lo que ellos están haciendo en el trabajo en la Tierra. Sin embargo, no se había pensado que ellos – o cualquier otra religión – fuesen la única religión. Estaba pensado como… la creación de una energía para la comprensión del Espíritu y de ellos mismos… en forma similar a como los Shaumbra son un grupo que han estado juntos antes en los reinos celestiales. Nosotros nos volvemos a reunir en esta vida. </w:t>
      </w:r>
      <w:r>
        <w:rPr>
          <w:sz w:val="19"/>
          <w:szCs w:val="19"/>
          <w:lang w:val="en-US" w:eastAsia="es-AR"/>
        </w:rPr>
        <w:t>No es una cuestión karmática. Es el deseo. Es una conexión energética el uno con el otro.</w:t>
      </w:r>
    </w:p>
    <w:p>
      <w:pPr>
        <w:pStyle w:val="Normal"/>
        <w:spacing w:before="280" w:after="280"/>
        <w:jc w:val="both"/>
        <w:rPr/>
      </w:pPr>
      <w:r>
        <w:rPr>
          <w:sz w:val="19"/>
          <w:szCs w:val="19"/>
          <w:lang w:val="en-US" w:eastAsia="es-AR"/>
        </w:rPr>
        <w:tab/>
      </w:r>
      <w:r>
        <w:rPr>
          <w:sz w:val="19"/>
          <w:szCs w:val="19"/>
          <w:lang w:eastAsia="es-AR"/>
        </w:rPr>
        <w:t>Así que nos encantaría en algún momento de ver muchos otros tópicos sobre este mismo asunto. Y, ciertamente, Cauldre no desea hablar tanto sobre esto. Gracias.</w:t>
      </w:r>
    </w:p>
    <w:p>
      <w:pPr>
        <w:pStyle w:val="Normal"/>
        <w:spacing w:before="280" w:after="280"/>
        <w:jc w:val="both"/>
        <w:rPr/>
      </w:pPr>
      <w:r>
        <w:rPr>
          <w:sz w:val="19"/>
          <w:szCs w:val="19"/>
          <w:lang w:eastAsia="es-AR"/>
        </w:rPr>
        <w:t>PREGUNTA DE SHAUMBRA 5 (un mujer en el micrófono): Hola Tobías, yo tengo un tipo de pregunta de dos partes acerca de atraer la abundancia hacia mi. ¿Podría hablar usted sobre algo llamado sanación “pránica” desde una perspectiva energética y los potenciales que usted ve para esto en mi vida? ¿También hablaría usted sobre el trabajo que me ha estado llegado en donde usted parece estar directamente involucrado… y cualquier consejo que tenga? Y, ¿hacia dónde vamos con esto?</w:t>
      </w:r>
    </w:p>
    <w:p>
      <w:pPr>
        <w:pStyle w:val="Normal"/>
        <w:spacing w:before="280" w:after="280"/>
        <w:jc w:val="both"/>
        <w:rPr/>
      </w:pPr>
      <w:r>
        <w:rPr>
          <w:sz w:val="19"/>
          <w:szCs w:val="19"/>
          <w:lang w:eastAsia="es-AR"/>
        </w:rPr>
        <w:t>TOBÍAS: Seguro… para cualquiera de ustedes que se halla involucrado en las artes de la sanación actualmente, nosotros les hemos preguntado, individualmente – y ahora les vamos a preguntar públicamente – de fijarse, de volver a establecer cualquier tipo de técnicas o estilos que han estado usando. Ustedes han aprendido muchas cosas distintas – todos ustedes – acerca de las distintas modalidades de sanación, y todas estas son maravillosas. Todas son deliciosas. Todas les han ayudado para llegar a este punto.</w:t>
      </w:r>
    </w:p>
    <w:p>
      <w:pPr>
        <w:pStyle w:val="Normal"/>
        <w:spacing w:before="280" w:after="280"/>
        <w:jc w:val="both"/>
        <w:rPr/>
      </w:pPr>
      <w:r>
        <w:rPr>
          <w:sz w:val="19"/>
          <w:szCs w:val="19"/>
          <w:lang w:val="en-US" w:eastAsia="es-AR"/>
        </w:rPr>
        <w:tab/>
      </w:r>
      <w:r>
        <w:rPr>
          <w:sz w:val="19"/>
          <w:szCs w:val="19"/>
          <w:lang w:eastAsia="es-AR"/>
        </w:rPr>
        <w:t xml:space="preserve">Pero ahora se hallan en un punto en que avanzan más allá de – lo que nosotros llamamos – incluso la sanación. </w:t>
      </w:r>
      <w:r>
        <w:rPr>
          <w:sz w:val="19"/>
          <w:szCs w:val="19"/>
          <w:lang w:val="en-US" w:eastAsia="es-AR"/>
        </w:rPr>
        <w:t xml:space="preserve">No es sanación. Es un nuevo tipo de reequilibrio. </w:t>
      </w:r>
      <w:r>
        <w:rPr>
          <w:sz w:val="19"/>
          <w:szCs w:val="19"/>
          <w:lang w:eastAsia="es-AR"/>
        </w:rPr>
        <w:t>Es un tipo de crear el espacio para sus clientes – o para ustedes mismos – un lugar de energía segura en donde las energías pueden volver a reunirse en un equilibrio propio. No se trata de empujar energías. No se trata de ver cuántos milagros ustedes pueden producir. Y nosotros sabemos que, todos ustedes comprenden de lo que estamos hablando Es el crear un lugar seguro en donde las energías desequilibradas del individuo pueden regresar al equilibrio… si están listas.</w:t>
      </w:r>
    </w:p>
    <w:p>
      <w:pPr>
        <w:pStyle w:val="Normal"/>
        <w:spacing w:before="280" w:after="280"/>
        <w:jc w:val="both"/>
        <w:rPr/>
      </w:pPr>
      <w:r>
        <w:rPr>
          <w:sz w:val="19"/>
          <w:szCs w:val="19"/>
          <w:lang w:val="en-US" w:eastAsia="es-AR"/>
        </w:rPr>
        <w:tab/>
      </w:r>
      <w:r>
        <w:rPr>
          <w:sz w:val="19"/>
          <w:szCs w:val="19"/>
          <w:lang w:eastAsia="es-AR"/>
        </w:rPr>
        <w:t xml:space="preserve">Así que usted, querida – y todos los Shaumbra – tienen un talento innato para hacer esto, si es que reducen la marcha un poco. </w:t>
      </w:r>
      <w:r>
        <w:rPr>
          <w:sz w:val="19"/>
          <w:szCs w:val="19"/>
          <w:lang w:val="en-US" w:eastAsia="es-AR"/>
        </w:rPr>
        <w:t xml:space="preserve">Paren si sienten que tienen que utilizar técnicas. Es intuitivo. </w:t>
      </w:r>
      <w:r>
        <w:rPr>
          <w:sz w:val="19"/>
          <w:szCs w:val="19"/>
          <w:lang w:eastAsia="es-AR"/>
        </w:rPr>
        <w:t>Es muy intuitivo. Ustedes sabrán en el momento mismo exactamente lo que hacer para ayudar a las energías que están fuera de equilibrio a volver a equilibrarse y reintegrarse ellas mismas. La intuición puede ser atemorizante para algunos de ustedes. A ustedes les gustaría más bien tener un libro al cual hacer referencia. Pero, si ustedes permites que esté justo ahí en el momento, entonces el conocimiento estará ahí.</w:t>
      </w:r>
    </w:p>
    <w:p>
      <w:pPr>
        <w:pStyle w:val="Normal"/>
        <w:spacing w:before="280" w:after="280"/>
        <w:jc w:val="both"/>
        <w:rPr/>
      </w:pPr>
      <w:r>
        <w:rPr>
          <w:sz w:val="19"/>
          <w:szCs w:val="19"/>
          <w:lang w:val="en-US" w:eastAsia="es-AR"/>
        </w:rPr>
        <w:tab/>
      </w:r>
      <w:r>
        <w:rPr>
          <w:sz w:val="19"/>
          <w:szCs w:val="19"/>
          <w:lang w:eastAsia="es-AR"/>
        </w:rPr>
        <w:t>En cuanto a que esto sea un medio de vida, esto verdaderamente depende de ustedes. Hay aquellos a los que les va bastante bien con esto. Hay aquellos que luchan con ello porque hay cuestiones de abundancia que se hallan en el fondo. Toda esta área de – como deberíamos decirlo – bienestar y trabajar con ello para ganarse la vida… ciertamente está allí. Es un potencial. Depende de ustedes lo que hacer con ello.</w:t>
      </w:r>
    </w:p>
    <w:p>
      <w:pPr>
        <w:pStyle w:val="Normal"/>
        <w:spacing w:before="280" w:after="280"/>
        <w:jc w:val="both"/>
        <w:rPr/>
      </w:pPr>
      <w:r>
        <w:rPr>
          <w:sz w:val="19"/>
          <w:szCs w:val="19"/>
          <w:lang w:eastAsia="es-AR"/>
        </w:rPr>
        <w:tab/>
        <w:t>En cuanto a cualquiera de ustedes de lo que hacer en este momento… una pasión… o un viaje… o un requerimiento del Espíritu… ustedes quieren saber cuál es el propósito… y cuál es el significado de la vida. Les pedimos a todos ustedes que dejen de ir esto durante un breve tiempo. Y, sabemos que esto suena un poco extraño, pero no hay propósito (alguna risa) No hay significado (más risa) en la Energía de la Vieja tierra. En la Tierra de la Nueva Energía en la que están viviendo en este momento – estamos hablando de este planeta, pero en la Nueva Energía – no hace falta un propósito. No hace falta un significado.</w:t>
      </w:r>
    </w:p>
    <w:p>
      <w:pPr>
        <w:pStyle w:val="Normal"/>
        <w:spacing w:before="280" w:after="280"/>
        <w:jc w:val="both"/>
        <w:rPr/>
      </w:pPr>
      <w:r>
        <w:rPr>
          <w:sz w:val="19"/>
          <w:szCs w:val="19"/>
          <w:lang w:val="en-US" w:eastAsia="es-AR"/>
        </w:rPr>
        <w:tab/>
      </w:r>
      <w:r>
        <w:rPr>
          <w:sz w:val="19"/>
          <w:szCs w:val="19"/>
          <w:lang w:eastAsia="es-AR"/>
        </w:rPr>
        <w:t>Sabemos que es difícil de entender esto. Pero, ustedes lo comprenderán.  En uno de estos días ustedes tendrán el gran “ah hah”.  Comprenderán que el propósito y el significado eran parte del juego de la dualidad. Así que le pedimos que deje ir eso.</w:t>
      </w:r>
    </w:p>
    <w:p>
      <w:pPr>
        <w:pStyle w:val="Normal"/>
        <w:spacing w:before="280" w:after="280"/>
        <w:jc w:val="both"/>
        <w:rPr/>
      </w:pPr>
      <w:r>
        <w:rPr>
          <w:sz w:val="19"/>
          <w:szCs w:val="19"/>
          <w:lang w:val="en-US" w:eastAsia="es-AR"/>
        </w:rPr>
        <w:tab/>
      </w:r>
      <w:r>
        <w:rPr>
          <w:sz w:val="19"/>
          <w:szCs w:val="19"/>
          <w:lang w:eastAsia="es-AR"/>
        </w:rPr>
        <w:t xml:space="preserve">Hay una pasión mayor y – esto incluso es la palabra apropiada -  pero eso es lo mejor que el idioma inglés puede presentar. Hay una “fruta de la rosa” ahí, una pasión que va más allá de la vida en la Vieja Energía. Cuando ustedes sientan eso, todo cambia. Y, hay tal conocimiento en forma intuitiva que les va a sobrevenir. Creará una apreciación totalmente nueva de la vida y un deseo de vivir la vida y de introducirla, de encarnarla. Y luego, ustedes querrán encarnar más y más y más de la vida. </w:t>
      </w:r>
      <w:r>
        <w:rPr>
          <w:sz w:val="19"/>
          <w:szCs w:val="19"/>
          <w:lang w:val="en-US" w:eastAsia="es-AR"/>
        </w:rPr>
        <w:t>Es una cosa maravillosa.</w:t>
      </w:r>
    </w:p>
    <w:p>
      <w:pPr>
        <w:pStyle w:val="Normal"/>
        <w:spacing w:before="280" w:after="280"/>
        <w:jc w:val="both"/>
        <w:rPr/>
      </w:pPr>
      <w:r>
        <w:rPr>
          <w:sz w:val="19"/>
          <w:szCs w:val="19"/>
          <w:lang w:val="en-US" w:eastAsia="es-AR"/>
        </w:rPr>
        <w:tab/>
      </w:r>
      <w:r>
        <w:rPr>
          <w:sz w:val="19"/>
          <w:szCs w:val="19"/>
          <w:lang w:eastAsia="es-AR"/>
        </w:rPr>
        <w:t xml:space="preserve">Así que les pedimos que vayan a su interior. Les pedimos que se fijen en su propia historia que es la que han sostenido hasta este momento. Y, su historia ha sido muy fuerte. Podrían escribir un libro muy bueno acerca de ella. </w:t>
      </w:r>
      <w:r>
        <w:rPr>
          <w:sz w:val="19"/>
          <w:szCs w:val="19"/>
          <w:lang w:val="en-US" w:eastAsia="es-AR"/>
        </w:rPr>
        <w:t>Ustedes se metieron en su historia. Se metieron tan profundamente. Y, se sienten tan comprometidos con ella.</w:t>
      </w:r>
    </w:p>
    <w:p>
      <w:pPr>
        <w:pStyle w:val="Normal"/>
        <w:spacing w:before="280" w:after="280"/>
        <w:jc w:val="both"/>
        <w:rPr/>
      </w:pPr>
      <w:r>
        <w:rPr>
          <w:sz w:val="19"/>
          <w:szCs w:val="19"/>
          <w:lang w:val="en-US" w:eastAsia="es-AR"/>
        </w:rPr>
        <w:tab/>
      </w:r>
      <w:r>
        <w:rPr>
          <w:sz w:val="19"/>
          <w:szCs w:val="19"/>
          <w:lang w:eastAsia="es-AR"/>
        </w:rPr>
        <w:t xml:space="preserve">Yo, Tobías, los voy a desafiar en este momento de dejar ir el compromiso que tienen con su historia. </w:t>
      </w:r>
      <w:r>
        <w:rPr>
          <w:sz w:val="19"/>
          <w:szCs w:val="19"/>
          <w:lang w:val="en-US" w:eastAsia="es-AR"/>
        </w:rPr>
        <w:t xml:space="preserve">Ya no les sirve más. Ah, les ha servido hasta este momento. </w:t>
      </w:r>
      <w:r>
        <w:rPr>
          <w:sz w:val="19"/>
          <w:szCs w:val="19"/>
          <w:lang w:eastAsia="es-AR"/>
        </w:rPr>
        <w:t>Es una historia deliciosa. Pero, yo los conozco bien, y ustedes saben que los conozco bien. Y, les voy a pedir de dejar ir la historia ahora. En el primer momento puede que se sientan un poco extraños.</w:t>
      </w:r>
    </w:p>
    <w:p>
      <w:pPr>
        <w:pStyle w:val="Normal"/>
        <w:spacing w:before="280" w:after="280"/>
        <w:jc w:val="both"/>
        <w:rPr/>
      </w:pPr>
      <w:r>
        <w:rPr>
          <w:sz w:val="19"/>
          <w:szCs w:val="19"/>
          <w:lang w:val="en-US" w:eastAsia="es-AR"/>
        </w:rPr>
        <w:tab/>
      </w:r>
      <w:r>
        <w:rPr>
          <w:sz w:val="19"/>
          <w:szCs w:val="19"/>
          <w:lang w:eastAsia="es-AR"/>
        </w:rPr>
        <w:t>Ah, y ustedes me dicen que han liberado todo. Ah… pero ustedes no han liberado a su historia! Ustedes han liberado todo lo que no les gustaba (alguna risa), pero no han liberado su historia. Así que… ah, y yo les digo eso con toda la alegría y honra hacia ustedes. A ustedes les gustaba su historia. Es por eso que la han vivido. Ustedes simplemente trataron de eliminar alguna de la suciedad que la rodeaba y que no les gustaba. Ha llegado el momento de cambiar su historia, el momento de dar un gran paso.</w:t>
      </w:r>
    </w:p>
    <w:p>
      <w:pPr>
        <w:pStyle w:val="Normal"/>
        <w:spacing w:before="280" w:after="280"/>
        <w:jc w:val="both"/>
        <w:rPr/>
      </w:pPr>
      <w:r>
        <w:rPr>
          <w:sz w:val="19"/>
          <w:szCs w:val="19"/>
          <w:lang w:val="en-US" w:eastAsia="es-AR"/>
        </w:rPr>
        <w:tab/>
      </w:r>
      <w:r>
        <w:rPr>
          <w:sz w:val="19"/>
          <w:szCs w:val="19"/>
          <w:lang w:eastAsia="es-AR"/>
        </w:rPr>
        <w:t xml:space="preserve">Ustedes han mostrado sus habilidades sanadoras, si es que las quieren llamar así. </w:t>
      </w:r>
      <w:r>
        <w:rPr>
          <w:sz w:val="19"/>
          <w:szCs w:val="19"/>
          <w:lang w:val="en-US" w:eastAsia="es-AR"/>
        </w:rPr>
        <w:t xml:space="preserve">Ustedes han mostrado su liderazgo. Ustedes han mostrado su sabiduría. </w:t>
      </w:r>
      <w:r>
        <w:rPr>
          <w:sz w:val="19"/>
          <w:szCs w:val="19"/>
          <w:lang w:eastAsia="es-AR"/>
        </w:rPr>
        <w:t>Pero, su historia está obstruyendo el camino para demostrar quienes realmente son… este es un gran desafío entre ustedes y yo. Gracias.</w:t>
      </w:r>
    </w:p>
    <w:p>
      <w:pPr>
        <w:pStyle w:val="Normal"/>
        <w:spacing w:before="280" w:after="280"/>
        <w:jc w:val="both"/>
        <w:rPr>
          <w:sz w:val="19"/>
          <w:szCs w:val="19"/>
          <w:lang w:eastAsia="es-AR"/>
        </w:rPr>
      </w:pPr>
      <w:r>
        <w:rPr>
          <w:sz w:val="19"/>
          <w:szCs w:val="19"/>
          <w:lang w:eastAsia="es-AR"/>
        </w:rPr>
        <w:t>SHAUMBRA 5: Gracias a usted, Tobías.</w:t>
      </w:r>
    </w:p>
    <w:p>
      <w:pPr>
        <w:pStyle w:val="Normal"/>
        <w:spacing w:before="280" w:after="280"/>
        <w:jc w:val="both"/>
        <w:rPr/>
      </w:pPr>
      <w:r>
        <w:rPr>
          <w:sz w:val="19"/>
          <w:szCs w:val="19"/>
          <w:lang w:eastAsia="es-AR"/>
        </w:rPr>
        <w:t>PREGUNTA DE SHAUMBRA 6 (de Internet, leído por Linda): Querido Tobías, puede ayudarme a comprender porqué hago la elección de experimentar estas situaciones de inmensos bloqueos, traumas negros… y la resultante frustración y desesperación. Realmente no quiero irme al Hogar, pero algunas veces me siento demasiado abrumada con todo. Cualquier introspección sería ampliamente apreciada. (risa de la audiencia).</w:t>
      </w:r>
    </w:p>
    <w:p>
      <w:pPr>
        <w:pStyle w:val="Normal"/>
        <w:spacing w:before="280" w:after="280"/>
        <w:jc w:val="both"/>
        <w:rPr/>
      </w:pPr>
      <w:r>
        <w:rPr>
          <w:sz w:val="19"/>
          <w:szCs w:val="19"/>
          <w:lang w:eastAsia="es-AR"/>
        </w:rPr>
        <w:t xml:space="preserve">TOBÍAS: Aclamación por su historia de que está viviendo tan bien (más risa). Ahora, es el momento de dejar ir esa historia. Obviamente usted está cansada de la misma. Pero, usted está atemorizada de lo que podría llegar si la deja ir, así que se aferra a la misma. Así que, abraza la historia, y se aferra cariñosamente a ella porque tiene miedo. </w:t>
      </w:r>
      <w:r>
        <w:rPr>
          <w:sz w:val="19"/>
          <w:szCs w:val="19"/>
          <w:lang w:val="en-US" w:eastAsia="es-AR"/>
        </w:rPr>
        <w:t xml:space="preserve">¿Ahora, puede dejar ir eso? ¿Puede usted actualmente “ser” en lugar de “hacer”? Sea el Creador. Ya vendrá a usted. </w:t>
      </w:r>
      <w:r>
        <w:rPr>
          <w:sz w:val="19"/>
          <w:szCs w:val="19"/>
          <w:lang w:eastAsia="es-AR"/>
        </w:rPr>
        <w:t>REALMENTE vendrá a usted. No podemos enfatizar esto lo suficientemente.</w:t>
      </w:r>
    </w:p>
    <w:p>
      <w:pPr>
        <w:pStyle w:val="Normal"/>
        <w:spacing w:before="280" w:after="280"/>
        <w:jc w:val="both"/>
        <w:rPr/>
      </w:pPr>
      <w:r>
        <w:rPr>
          <w:sz w:val="19"/>
          <w:szCs w:val="19"/>
          <w:lang w:val="en-US" w:eastAsia="es-AR"/>
        </w:rPr>
        <w:tab/>
      </w:r>
      <w:r>
        <w:rPr>
          <w:sz w:val="19"/>
          <w:szCs w:val="19"/>
          <w:lang w:eastAsia="es-AR"/>
        </w:rPr>
        <w:t xml:space="preserve">Hay muchos Shaumbra que han constatado esto. </w:t>
      </w:r>
      <w:r>
        <w:rPr>
          <w:sz w:val="19"/>
          <w:szCs w:val="19"/>
          <w:lang w:val="en-US" w:eastAsia="es-AR"/>
        </w:rPr>
        <w:t xml:space="preserve">Les llega. Paren de seguir con su Vieja historia. Está toda hecha jirones. Está desgastada. </w:t>
      </w:r>
      <w:r>
        <w:rPr>
          <w:sz w:val="19"/>
          <w:szCs w:val="19"/>
          <w:lang w:eastAsia="es-AR"/>
        </w:rPr>
        <w:t xml:space="preserve">Y usted está tan cansada de ella como ella lo está de usted (más risa). </w:t>
      </w:r>
      <w:r>
        <w:rPr>
          <w:sz w:val="19"/>
          <w:szCs w:val="19"/>
          <w:lang w:val="en-US" w:eastAsia="es-AR"/>
        </w:rPr>
        <w:t xml:space="preserve">Simplemente sea. Simplemente sea. </w:t>
      </w:r>
      <w:r>
        <w:rPr>
          <w:sz w:val="19"/>
          <w:szCs w:val="19"/>
          <w:lang w:eastAsia="es-AR"/>
        </w:rPr>
        <w:t>Y, sabemos que estas son palabras que pueden atascarse en el intelecto. Pero, sabemos que a los otros niveles usted comprende de lo que estamos hablando. Gracias.</w:t>
      </w:r>
    </w:p>
    <w:p>
      <w:pPr>
        <w:pStyle w:val="Normal"/>
        <w:spacing w:before="280" w:after="280"/>
        <w:jc w:val="both"/>
        <w:rPr/>
      </w:pPr>
      <w:r>
        <w:rPr>
          <w:sz w:val="19"/>
          <w:szCs w:val="19"/>
          <w:lang w:eastAsia="es-AR"/>
        </w:rPr>
        <w:t>PREGUNTA DE SHAUMBRA 7 (una mujer en el micrófono): Oh, querido, querido Tobías, eres semejante plato (risa de la audiencia) Mi pregunta es: muchos de nuestros adultos jóvenes y niños están experimentando depresión, lo que se llama desorden bipolar. ¿Se relaciona esto con la separación del OH, y quizás del AH también? ¿Cómo podemos responder mejor en la Nueva Energía?</w:t>
      </w:r>
    </w:p>
    <w:p>
      <w:pPr>
        <w:pStyle w:val="Normal"/>
        <w:spacing w:before="280" w:after="280"/>
        <w:jc w:val="both"/>
        <w:rPr/>
      </w:pPr>
      <w:r>
        <w:rPr>
          <w:sz w:val="19"/>
          <w:szCs w:val="19"/>
          <w:lang w:eastAsia="es-AR"/>
        </w:rPr>
        <w:t>TOBÍAS: Ciertamente… muchos de los jóvenes que están llegando ahora saben que – como decirlo – la Tierra a su alrededor está cambiando. Y, ellos saben que es un tiempo algo frágil y difícil. Ellos están deprimidos porque pueden sentir… ellos casi pueden saborear al Nueva Energía, pero se sienten tan atascados en la Vieja Energía. Así que esto crea un desequilibrio y depresión, muy similar a lo que muchos de ustedes también la han sentido.</w:t>
      </w:r>
    </w:p>
    <w:p>
      <w:pPr>
        <w:pStyle w:val="Normal"/>
        <w:spacing w:before="280" w:after="280"/>
        <w:jc w:val="both"/>
        <w:rPr/>
      </w:pPr>
      <w:r>
        <w:rPr>
          <w:sz w:val="19"/>
          <w:szCs w:val="19"/>
          <w:lang w:val="en-US" w:eastAsia="es-AR"/>
        </w:rPr>
        <w:tab/>
      </w:r>
      <w:r>
        <w:rPr>
          <w:sz w:val="19"/>
          <w:szCs w:val="19"/>
          <w:lang w:eastAsia="es-AR"/>
        </w:rPr>
        <w:t>Parte de la mayor razón que produjo sus depresiones en estos últimos años es porque pueden comenzar a saborearla. Ustedes saben que hay algo diferente ahí. Ustedes saben que las energías del Oh y del AH buscan unirse nuevamente. Pero, pareciera que no sucede con suficiente rapidez. Y, entonces comienzan a dudar de si mismos, y luego la depresión se presenta.</w:t>
      </w:r>
    </w:p>
    <w:p>
      <w:pPr>
        <w:pStyle w:val="Normal"/>
        <w:spacing w:before="280" w:after="280"/>
        <w:jc w:val="both"/>
        <w:rPr/>
      </w:pPr>
      <w:r>
        <w:rPr>
          <w:sz w:val="19"/>
          <w:szCs w:val="19"/>
          <w:lang w:val="en-US" w:eastAsia="es-AR"/>
        </w:rPr>
        <w:tab/>
      </w:r>
      <w:r>
        <w:rPr>
          <w:sz w:val="19"/>
          <w:szCs w:val="19"/>
          <w:lang w:eastAsia="es-AR"/>
        </w:rPr>
        <w:t>Aquellos que están regresando ahora, tantos de los jóvenes también – como decirlo – llegan con unas condiciones energéticas muy interesantes, tanto en las familias que eligieron para nacer en ellas – así que ellos se enfrentan a muchas de las energías de la casa – pero, ellos también están llegando en un tiempo en que hay energías muy intensas en la Tierra. Estas energías, que no son medidas por ninguno de sus instrumentos científicos actuales, son tan intensas actualmente debido a los cambios que se producirán.</w:t>
      </w:r>
    </w:p>
    <w:p>
      <w:pPr>
        <w:pStyle w:val="Normal"/>
        <w:spacing w:before="280" w:after="280"/>
        <w:jc w:val="both"/>
        <w:rPr/>
      </w:pPr>
      <w:r>
        <w:rPr>
          <w:sz w:val="19"/>
          <w:szCs w:val="19"/>
          <w:lang w:val="en-US" w:eastAsia="es-AR"/>
        </w:rPr>
        <w:tab/>
      </w:r>
      <w:r>
        <w:rPr>
          <w:sz w:val="19"/>
          <w:szCs w:val="19"/>
          <w:lang w:eastAsia="es-AR"/>
        </w:rPr>
        <w:t>Y esto lleva de regreso a la pregunta anterior: ¿habrá algún tipo de evento mayor este otoño? Y, ciertamente podría ser debido a que son tan intensas. Son tan intensas porque las energías buscan resolución. Quieren volver a unirse nuevamente.</w:t>
      </w:r>
    </w:p>
    <w:p>
      <w:pPr>
        <w:pStyle w:val="Normal"/>
        <w:spacing w:before="280" w:after="280"/>
        <w:jc w:val="both"/>
        <w:rPr/>
      </w:pPr>
      <w:r>
        <w:rPr>
          <w:sz w:val="19"/>
          <w:szCs w:val="19"/>
          <w:lang w:val="en-US" w:eastAsia="es-AR"/>
        </w:rPr>
        <w:tab/>
      </w:r>
      <w:r>
        <w:rPr>
          <w:sz w:val="19"/>
          <w:szCs w:val="19"/>
          <w:lang w:eastAsia="es-AR"/>
        </w:rPr>
        <w:t>Así que esto está creando las dificultades de los jóvenes. Ellos también son mucho más sensibles de lo que la mayoría de ustedes lo fue cuando llegaron a esta vida. Así que, ellos están agarrando y absorbiendo todo alrededor de ellos, y no están seguros de cómo manejarlo. Así que, ellos experimentan estas depresiones. La mayoría de ellos madurará a través de las mismas durante los años de la pubertad o justo más allá. Muchos de ellos serán liberados de la depresión cuando se van de la casa de ustedes (risa de la audiencia) – mencionamos esto con el debido respeto – pero, cuando salen en sus propias energías y se encuentran a si mismos. En cierto sentido, ellos reaccionan frente a todo lo que hay alrededor de ellos en la casa y en el mundo que los rodea.</w:t>
      </w:r>
    </w:p>
    <w:p>
      <w:pPr>
        <w:pStyle w:val="Normal"/>
        <w:spacing w:before="280" w:after="280"/>
        <w:jc w:val="both"/>
        <w:rPr/>
      </w:pPr>
      <w:r>
        <w:rPr>
          <w:sz w:val="19"/>
          <w:szCs w:val="19"/>
          <w:lang w:val="en-US" w:eastAsia="es-AR"/>
        </w:rPr>
        <w:tab/>
      </w:r>
      <w:r>
        <w:rPr>
          <w:sz w:val="19"/>
          <w:szCs w:val="19"/>
          <w:lang w:eastAsia="es-AR"/>
        </w:rPr>
        <w:t>Así que, lo que podemos decir aquí es de – número uno, si posible, evitar que tomen medicamentes. A veces es difícil, pero algunas veces tienen que recurrir a ello. Pero, esto solamente demorará todo este proceso de transformación por el que están pasando.</w:t>
      </w:r>
    </w:p>
    <w:p>
      <w:pPr>
        <w:pStyle w:val="Normal"/>
        <w:spacing w:before="280" w:after="280"/>
        <w:jc w:val="both"/>
        <w:rPr/>
      </w:pPr>
      <w:r>
        <w:rPr>
          <w:sz w:val="19"/>
          <w:szCs w:val="19"/>
          <w:lang w:val="en-US" w:eastAsia="es-AR"/>
        </w:rPr>
        <w:tab/>
        <w:t xml:space="preserve">En el hogar provéanles con la energía más segura possible. </w:t>
      </w:r>
      <w:r>
        <w:rPr>
          <w:sz w:val="19"/>
          <w:szCs w:val="19"/>
          <w:lang w:eastAsia="es-AR"/>
        </w:rPr>
        <w:t xml:space="preserve">Esto no quiere decir que les tienen que conceder todos los pedidos. Eso no es seguro. Significa hacerles saber que son amados, hacerles saber que son nutridos, y hacerles saber que USTEDES están en un lugar seguro. Esto hará que ellos se sientan más equilibrados.. </w:t>
      </w:r>
    </w:p>
    <w:p>
      <w:pPr>
        <w:pStyle w:val="Normal"/>
        <w:spacing w:before="280" w:after="280"/>
        <w:jc w:val="both"/>
        <w:rPr/>
      </w:pPr>
      <w:r>
        <w:rPr>
          <w:sz w:val="19"/>
          <w:szCs w:val="19"/>
          <w:lang w:val="en-US" w:eastAsia="es-AR"/>
        </w:rPr>
        <w:tab/>
      </w:r>
      <w:r>
        <w:rPr>
          <w:sz w:val="19"/>
          <w:szCs w:val="19"/>
          <w:lang w:eastAsia="es-AR"/>
        </w:rPr>
        <w:t>Tantos de estos jóvenes que encuentran justo en el medio de los conflictos dentro de sus grupos paritarios, sus estudiantes compañeros. Ellos se encuentran justo en el medio de las batallas energéticas que se están llevando a cabo. Y ellos lo están sintiendo. Ellos están siendo jalados en ambas direcciones.</w:t>
      </w:r>
    </w:p>
    <w:p>
      <w:pPr>
        <w:pStyle w:val="Normal"/>
        <w:spacing w:before="280" w:after="280"/>
        <w:jc w:val="both"/>
        <w:rPr/>
      </w:pPr>
      <w:r>
        <w:rPr>
          <w:sz w:val="19"/>
          <w:szCs w:val="19"/>
          <w:lang w:val="en-US" w:eastAsia="es-AR"/>
        </w:rPr>
        <w:tab/>
      </w:r>
      <w:r>
        <w:rPr>
          <w:sz w:val="19"/>
          <w:szCs w:val="19"/>
          <w:lang w:eastAsia="es-AR"/>
        </w:rPr>
        <w:t>Es bueno sacarlos de vez en cuando, aunque ellos puedan resistirse. Pero, sáquenlos por unos cuantos días, un fin de semana juntos, solamente con ellos, diseñado a su alrededor… pero no en parques de diversión… y no donde hay toda esta continua actividad caótica. Llévenlos al océano o a las montañas. Aléjenlos y llévenlos a donde puedan comenzar con su re-equilibrio.</w:t>
      </w:r>
    </w:p>
    <w:p>
      <w:pPr>
        <w:pStyle w:val="Normal"/>
        <w:spacing w:before="280" w:after="280"/>
        <w:jc w:val="both"/>
        <w:rPr/>
      </w:pPr>
      <w:r>
        <w:rPr>
          <w:sz w:val="19"/>
          <w:szCs w:val="19"/>
          <w:lang w:val="en-US" w:eastAsia="es-AR"/>
        </w:rPr>
        <w:tab/>
      </w:r>
      <w:r>
        <w:rPr>
          <w:sz w:val="19"/>
          <w:szCs w:val="19"/>
          <w:lang w:eastAsia="es-AR"/>
        </w:rPr>
        <w:t>Ustedes no les quieren agregar todas las filosofías suyas, porque ellos simplemente las rechazarán. Pero, si posible, hagan que respiren de nuevo. Hay muchas formas en las que pueden hacer esto. Pero, a medida que respiran, esto también ayudarán moverse a través de algunos de estos desequilibrios energéticos.</w:t>
      </w:r>
    </w:p>
    <w:p>
      <w:pPr>
        <w:pStyle w:val="Normal"/>
        <w:spacing w:before="280" w:after="280"/>
        <w:jc w:val="both"/>
        <w:rPr/>
      </w:pPr>
      <w:r>
        <w:rPr>
          <w:sz w:val="19"/>
          <w:szCs w:val="19"/>
          <w:lang w:eastAsia="es-AR"/>
        </w:rPr>
        <w:tab/>
        <w:t>Así que no hay una respuesta simple a esto. Ha llegado el momento, o los momentos, en que se van a acomodar a la vida. Pero, también comprendan que ellos eligieron estar aquí justo ahora. Ellos eligieron pasar a través del proceso por el que están pasando. Entonces, quizás respirando con ellos, ustedes tendrán una mejor comprensión de su servicio a la humanidad y de su propio viaje también. Ustedes estarán en condiciones de responderles mejor y más intuitivamente. Gracias.</w:t>
      </w:r>
    </w:p>
    <w:p>
      <w:pPr>
        <w:pStyle w:val="Normal"/>
        <w:spacing w:before="280" w:after="280"/>
        <w:jc w:val="both"/>
        <w:rPr>
          <w:sz w:val="19"/>
          <w:szCs w:val="19"/>
          <w:lang w:eastAsia="es-AR"/>
        </w:rPr>
      </w:pPr>
      <w:r>
        <w:rPr>
          <w:sz w:val="19"/>
          <w:szCs w:val="19"/>
          <w:lang w:eastAsia="es-AR"/>
        </w:rPr>
        <w:t>SHAUMBRA 7: Gracias a usted.</w:t>
      </w:r>
    </w:p>
    <w:p>
      <w:pPr>
        <w:pStyle w:val="Normal"/>
        <w:spacing w:before="280" w:after="280"/>
        <w:jc w:val="both"/>
        <w:rPr>
          <w:sz w:val="19"/>
          <w:szCs w:val="19"/>
          <w:lang w:eastAsia="es-AR"/>
        </w:rPr>
      </w:pPr>
      <w:r>
        <w:rPr>
          <w:sz w:val="19"/>
          <w:szCs w:val="19"/>
          <w:lang w:eastAsia="es-AR"/>
        </w:rPr>
        <w:t>LINDA: Última pregunta, Tobías.</w:t>
      </w:r>
    </w:p>
    <w:p>
      <w:pPr>
        <w:pStyle w:val="Normal"/>
        <w:spacing w:before="280" w:after="280"/>
        <w:jc w:val="both"/>
        <w:rPr/>
      </w:pPr>
      <w:r>
        <w:rPr>
          <w:sz w:val="19"/>
          <w:szCs w:val="19"/>
          <w:lang w:eastAsia="es-AR"/>
        </w:rPr>
        <w:t>PREGUNTA DE SHAUMBRA 8 (un hombre en el micrófono): Hola, Tobías. Hay tres libros que se emplean en mi comunidad. Con su permiso, me gustaría enumerar estos tres libros, y quizás nos podría comentar algo, pero especialmente con respecto a la exactitud de su traducción, su efectividad hasta ahora, su adecuación de tiempo con relación a su trabajo – quizás, usted incluso participó en ellos en alguna forma – y quizás su utilidad potencial. Yo sé que usted nos dijo de dejar de lado los libros viejos. Pero, realmente me gustaría saber acerca de estos tres. ¿Puedo enumerarlos?</w:t>
      </w:r>
    </w:p>
    <w:p>
      <w:pPr>
        <w:pStyle w:val="Normal"/>
        <w:spacing w:before="280" w:after="280"/>
        <w:jc w:val="both"/>
        <w:rPr>
          <w:sz w:val="19"/>
          <w:szCs w:val="19"/>
          <w:lang w:eastAsia="es-AR"/>
        </w:rPr>
      </w:pPr>
      <w:r>
        <w:rPr>
          <w:sz w:val="19"/>
          <w:szCs w:val="19"/>
          <w:lang w:eastAsia="es-AR"/>
        </w:rPr>
        <w:t>TOBÍAS: Seguro.</w:t>
      </w:r>
    </w:p>
    <w:p>
      <w:pPr>
        <w:pStyle w:val="Normal"/>
        <w:spacing w:before="280" w:after="280"/>
        <w:jc w:val="both"/>
        <w:rPr>
          <w:sz w:val="19"/>
          <w:szCs w:val="19"/>
          <w:lang w:eastAsia="es-AR"/>
        </w:rPr>
      </w:pPr>
      <w:r>
        <w:rPr>
          <w:sz w:val="19"/>
          <w:szCs w:val="19"/>
          <w:lang w:eastAsia="es-AR"/>
        </w:rPr>
        <w:t>SHAUMBRA 8: Un Curso de los Milagros, El Libro de Urantia, y Amor Sin Fin..</w:t>
      </w:r>
    </w:p>
    <w:p>
      <w:pPr>
        <w:pStyle w:val="Normal"/>
        <w:spacing w:before="280" w:after="280"/>
        <w:jc w:val="both"/>
        <w:rPr/>
      </w:pPr>
      <w:r>
        <w:rPr>
          <w:sz w:val="19"/>
          <w:szCs w:val="19"/>
          <w:lang w:eastAsia="es-AR"/>
        </w:rPr>
        <w:t>TOBÍAS: Todos estos son libros que – como decirlo – yo, Tobías, personalmente amo la energía que hay detrás de cada uno de ellos. Todos ellos han sido – como decirlo – obras marcadoras de tendencias. Ciertamente, todas ellas han sido obras canalizadas. Y, ellas – como decirlo – se aplican a casi todos los que se están abriendo hacia estos Nuevos reinos, los reinos de la Nueva Energía. La información contenida en los mismos puede que parezca ser – como decirlo – Vieja debido a la fecha en la que fueron escritas. Pero, realmente eran bastante progresivas en esa época y aún continúan siéndolo.</w:t>
      </w:r>
    </w:p>
    <w:p>
      <w:pPr>
        <w:pStyle w:val="Normal"/>
        <w:spacing w:before="280" w:after="280"/>
        <w:jc w:val="both"/>
        <w:rPr/>
      </w:pPr>
      <w:r>
        <w:rPr>
          <w:sz w:val="19"/>
          <w:szCs w:val="19"/>
          <w:lang w:val="en-US" w:eastAsia="es-AR"/>
        </w:rPr>
        <w:tab/>
      </w:r>
      <w:r>
        <w:rPr>
          <w:sz w:val="19"/>
          <w:szCs w:val="19"/>
          <w:lang w:eastAsia="es-AR"/>
        </w:rPr>
        <w:t>Así que, es con las energías que yo, Tobías y Yeshua alentamos ciertamente a los otros a leerlas. Pero, les pedimos que las lean en una forma un poco distinta. Más bien que reglas específicas, más bien que en una cierta forma en la que tienen que vivir, no se coloquen a ustedes mismos en todos estos regímenes. No traten de memorizar todas estas cosas contenidas en el libro.</w:t>
      </w:r>
    </w:p>
    <w:p>
      <w:pPr>
        <w:pStyle w:val="Normal"/>
        <w:spacing w:before="280" w:after="280"/>
        <w:jc w:val="both"/>
        <w:rPr/>
      </w:pPr>
      <w:r>
        <w:rPr>
          <w:sz w:val="19"/>
          <w:szCs w:val="19"/>
          <w:lang w:val="en-US" w:eastAsia="es-AR"/>
        </w:rPr>
        <w:tab/>
      </w:r>
      <w:r>
        <w:rPr>
          <w:sz w:val="19"/>
          <w:szCs w:val="19"/>
          <w:lang w:eastAsia="es-AR"/>
        </w:rPr>
        <w:t>Léanlo por su energía.  Nosotros incluso nos vamos a adelantar un paso más en eso para aquellos que no han leído estos libros. Si ustedes tienen la oportunidad de prestarse uno o de comprárselo, les vamos a pedir que tomen ese libro. Les vamos a pedir que no lo lean (risa de la audiencia). Vamos a pedirles que en primer lugar sientan su energía. Y luego, les vamos a pedir que pasen hojeando las páginas… oh, quizás escaneando, ustedes saben, unos pocos segundos por página. Nosotros les pedimos que sientan la energía. Este es el verdadero secreto de estos libros.</w:t>
      </w:r>
    </w:p>
    <w:p>
      <w:pPr>
        <w:pStyle w:val="Normal"/>
        <w:spacing w:before="280" w:after="280"/>
        <w:jc w:val="both"/>
        <w:rPr/>
      </w:pPr>
      <w:r>
        <w:rPr>
          <w:sz w:val="19"/>
          <w:szCs w:val="19"/>
          <w:lang w:val="en-US" w:eastAsia="es-AR"/>
        </w:rPr>
        <w:tab/>
      </w:r>
      <w:r>
        <w:rPr>
          <w:sz w:val="19"/>
          <w:szCs w:val="19"/>
          <w:lang w:eastAsia="es-AR"/>
        </w:rPr>
        <w:t>Yo, Tobías, he tratado de comprender las palabras específicas del libro de Urantia, y yo estoy – como decirlo – incluso a mi me desconciertan. Así que esto es algo que Saint Germain me enseñó hacer, incluso de nuestro lado del velo. Él dijo, “Oh, Tobías, usted está tratando de leer y analizar todas las palabras. Y esto no es la clave real detrás de las mismas. Se trata de simplemente sentir las energías.” Así que, he regresado a través de las mismas y he recibido más de las energías que fueron implantadas en estas obras de lo que he conseguido tratando actualmente de leerlas.</w:t>
      </w:r>
    </w:p>
    <w:p>
      <w:pPr>
        <w:pStyle w:val="Normal"/>
        <w:spacing w:before="280" w:after="280"/>
        <w:jc w:val="both"/>
        <w:rPr/>
      </w:pPr>
      <w:r>
        <w:rPr>
          <w:sz w:val="19"/>
          <w:szCs w:val="19"/>
          <w:lang w:val="en-US" w:eastAsia="es-AR"/>
        </w:rPr>
        <w:tab/>
      </w:r>
      <w:r>
        <w:rPr>
          <w:sz w:val="19"/>
          <w:szCs w:val="19"/>
          <w:lang w:eastAsia="es-AR"/>
        </w:rPr>
        <w:t>Así que, esto es algo maravilloso, Shaumbra. Ustedes pueden hacer esto literalmente con cualquier libro. Ustedes lo pueden hacer incluso con estos Shaud’s por los que atravesamos. Se trata de la energía que se encuentra detrás de ellos.  Y luego, ustedes obtendrán la realización. Pero, estas son obras maravillosas. Estas obras maravillosas, sin embargo, son… ellas van a encontrar su camino hacia lugares un poco más distantes en los estantes de libros dentro de poco, a medida que ustedes y otros Shaumbra escriban los nuevos libros de la Nueva Energía. Gracias.</w:t>
      </w:r>
    </w:p>
    <w:p>
      <w:pPr>
        <w:pStyle w:val="Normal"/>
        <w:spacing w:before="280" w:after="280"/>
        <w:jc w:val="both"/>
        <w:rPr/>
      </w:pPr>
      <w:r>
        <w:rPr>
          <w:sz w:val="19"/>
          <w:szCs w:val="19"/>
          <w:lang w:val="en-US" w:eastAsia="es-AR"/>
        </w:rPr>
        <w:tab/>
      </w:r>
      <w:r>
        <w:rPr>
          <w:sz w:val="19"/>
          <w:szCs w:val="19"/>
          <w:lang w:eastAsia="es-AR"/>
        </w:rPr>
        <w:t xml:space="preserve">Y así es, Shaumbra, que llevaríamos nuestra reunión a su cierre. Ha sido un tiempo alegre para Yeshua y para mi el estar aquí. Ha sido maravilloso el estar de regreso en esta forma después de nuestra discusión el mes pasado. Va a ser un contento el seguirles y servirles en las semanas venideras hasta nuestra próxima reunión. </w:t>
      </w:r>
    </w:p>
    <w:p>
      <w:pPr>
        <w:pStyle w:val="Normal"/>
        <w:spacing w:before="280" w:after="280"/>
        <w:jc w:val="both"/>
        <w:rPr/>
      </w:pPr>
      <w:r>
        <w:rPr>
          <w:sz w:val="19"/>
          <w:szCs w:val="19"/>
          <w:lang w:eastAsia="es-AR"/>
        </w:rPr>
        <w:tab/>
        <w:t>Y, una vez más les pedimos de que simplemente… no tienen que luchar con estas cosas. Ustedes no tienen que tratar de re-crear su historia. Simplemente se trata de dar libertad a la historia Vieja y dejarla ir, y de simplemente ser ahora. Si ustedes se encuentran con dificultades y cargas y todos estos otros problemas en sus vidas,  ha llegado el momento de dejar ir la Vieja historia y de simplemente encarnar esto, el ser de la vida.</w:t>
      </w:r>
    </w:p>
    <w:p>
      <w:pPr>
        <w:pStyle w:val="Normal"/>
        <w:spacing w:before="280" w:after="280"/>
        <w:jc w:val="both"/>
        <w:rPr>
          <w:sz w:val="19"/>
          <w:szCs w:val="19"/>
          <w:lang w:eastAsia="es-AR"/>
        </w:rPr>
      </w:pPr>
      <w:r>
        <w:rPr>
          <w:sz w:val="19"/>
          <w:szCs w:val="19"/>
          <w:lang w:eastAsia="es-AR"/>
        </w:rPr>
        <w:tab/>
        <w:t>Y así es!</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right="360" w:hanging="0"/>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0 de julio de 2026</w:t>
    </w:r>
    <w:r>
      <w:rPr>
        <w:sz w:val="16"/>
        <w:szCs w:val="16"/>
      </w:rPr>
      <w:fldChar w:fldCharType="end"/>
    </w:r>
    <w:r>
      <w:rPr>
        <w:sz w:val="16"/>
        <w:szCs w:val="16"/>
      </w:rPr>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ERIE DE LA ENCARNACIÓN – TOBÍAS</w:t>
    </w:r>
  </w:p>
  <w:p>
    <w:pPr>
      <w:pStyle w:val="Header"/>
      <w:jc w:val="center"/>
      <w:rPr/>
    </w:pPr>
    <w:r>
      <w:rPr/>
      <w:t>“</w:t>
    </w:r>
    <w:r>
      <w:rPr/>
      <w:t>Shaud Nº 1” – ENCARNANDO LA NUEVA ENERGÍA – Preguntas y Respuesta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le.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3:40:00Z</dcterms:created>
  <dc:creator>Anita</dc:creator>
  <dc:description/>
  <dc:language>en-US</dc:language>
  <cp:lastModifiedBy>Graciela</cp:lastModifiedBy>
  <cp:lastPrinted>2004-09-19T00:39:00Z</cp:lastPrinted>
  <dcterms:modified xsi:type="dcterms:W3CDTF">2004-09-19T14:54:00Z</dcterms:modified>
  <cp:revision>4</cp:revision>
  <dc:subject/>
  <dc:title>The Embodiment Series: "SHOUD 1"  </dc:title>
</cp:coreProperties>
</file>