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rPr>
      </w:pPr>
      <w:r>
        <w:rPr>
          <w:sz w:val="16"/>
          <w:szCs w:val="16"/>
        </w:rPr>
        <w:t>Canalizado por Geoffrey Hoppe</w:t>
      </w:r>
    </w:p>
    <w:p>
      <w:pPr>
        <w:pStyle w:val="Normal"/>
        <w:jc w:val="both"/>
        <w:rPr>
          <w:sz w:val="16"/>
          <w:szCs w:val="16"/>
        </w:rPr>
      </w:pPr>
      <w:r>
        <w:rPr>
          <w:sz w:val="16"/>
          <w:szCs w:val="16"/>
        </w:rPr>
        <w:t xml:space="preserve">Círculo Carmesí – </w:t>
      </w:r>
      <w:hyperlink r:id="rId2">
        <w:r>
          <w:rPr>
            <w:rStyle w:val="InternetLink"/>
            <w:color w:val="000000"/>
            <w:sz w:val="16"/>
            <w:szCs w:val="16"/>
          </w:rPr>
          <w:t>www.crimsoncircle.com</w:t>
        </w:r>
      </w:hyperlink>
    </w:p>
    <w:p>
      <w:pPr>
        <w:pStyle w:val="Normal"/>
        <w:jc w:val="both"/>
        <w:rPr>
          <w:sz w:val="16"/>
          <w:szCs w:val="16"/>
        </w:rPr>
      </w:pPr>
      <w:r>
        <w:rPr>
          <w:sz w:val="16"/>
          <w:szCs w:val="16"/>
        </w:rPr>
        <w:t xml:space="preserve">SEPTIEMBRE 4, 2004 </w:t>
      </w:r>
    </w:p>
    <w:p>
      <w:pPr>
        <w:pStyle w:val="Normal"/>
        <w:jc w:val="both"/>
        <w:rPr/>
      </w:pPr>
      <w:r>
        <w:rPr>
          <w:sz w:val="16"/>
          <w:szCs w:val="16"/>
        </w:rPr>
        <w:t xml:space="preserve">Traducción: Anita Manasse – </w:t>
      </w:r>
      <w:hyperlink r:id="rId3">
        <w:r>
          <w:rPr>
            <w:rStyle w:val="InternetLink"/>
            <w:color w:val="000000"/>
            <w:sz w:val="16"/>
            <w:szCs w:val="16"/>
          </w:rPr>
          <w:t>estrellam@sion.com</w:t>
        </w:r>
      </w:hyperlink>
      <w:r>
        <w:rPr>
          <w:sz w:val="16"/>
          <w:szCs w:val="16"/>
        </w:rPr>
        <w:t xml:space="preserve"> </w:t>
      </w:r>
    </w:p>
    <w:p>
      <w:pPr>
        <w:pStyle w:val="Normal"/>
        <w:jc w:val="both"/>
        <w:rPr>
          <w:sz w:val="16"/>
          <w:szCs w:val="16"/>
        </w:rPr>
      </w:pPr>
      <w:r>
        <w:rPr>
          <w:sz w:val="16"/>
          <w:szCs w:val="16"/>
        </w:rPr>
      </w:r>
    </w:p>
    <w:p>
      <w:pPr>
        <w:pStyle w:val="Normal"/>
        <w:jc w:val="both"/>
        <w:rPr/>
      </w:pPr>
      <w:r>
        <w:rPr/>
      </w:r>
    </w:p>
    <w:p>
      <w:pPr>
        <w:pStyle w:val="Normal"/>
        <w:jc w:val="both"/>
        <w:rPr/>
      </w:pPr>
      <w:r>
        <w:rPr/>
        <w:t>TOBÍAS:</w:t>
      </w:r>
    </w:p>
    <w:p>
      <w:pPr>
        <w:pStyle w:val="Normal"/>
        <w:jc w:val="both"/>
        <w:rPr/>
      </w:pPr>
      <w:r>
        <w:rPr/>
      </w:r>
    </w:p>
    <w:p>
      <w:pPr>
        <w:pStyle w:val="Normal"/>
        <w:jc w:val="both"/>
        <w:rPr/>
      </w:pPr>
      <w:r>
        <w:rPr/>
        <w:tab/>
        <w:t>Y así es, queridos Shaumbra, que volvemos a nuestra reunión… en esta aula de la Nueva Energía Espiritual… donde ustedes son tanto los maestros como los estudiantes al mismo tiempo… en donde reúnen sus energías con las nuestras una vez por mes para discutir acerca de los muchos diferentes niveles del Shaud, lo que ustedes están experimentando y lo que están aprendiendo. Nosotros ingresamos, y ayudamos a mover las energías aquí. Nosotros llegamos para amarlos y para hacer bromas con ustedes y para estar sentados al lado suyo.</w:t>
      </w:r>
    </w:p>
    <w:p>
      <w:pPr>
        <w:pStyle w:val="Normal"/>
        <w:jc w:val="both"/>
        <w:rPr/>
      </w:pPr>
      <w:r>
        <w:rPr/>
      </w:r>
    </w:p>
    <w:p>
      <w:pPr>
        <w:pStyle w:val="Normal"/>
        <w:jc w:val="both"/>
        <w:rPr/>
      </w:pPr>
      <w:r>
        <w:rPr>
          <w:lang w:val="en-US"/>
        </w:rPr>
        <w:tab/>
      </w:r>
      <w:r>
        <w:rPr/>
        <w:t>Venimos aquí a ayudarles a reenviar sus propias palabras de regreso a ustedes. Ustedes son los que están creando todo esto, y eso es una cosa fenomenal. Lo que viene aquí en el día de hoy, no ha sido escrito con anterioridad, no ha sido experimentado con anterioridad. No es algo que nosotros les estemos enseñando a ustedes. Es algo que ustedes están aprendiendo, y enseñándolo a nosotros, y enseñando a todos los otros.</w:t>
        <w:tab/>
      </w:r>
    </w:p>
    <w:p>
      <w:pPr>
        <w:pStyle w:val="Normal"/>
        <w:jc w:val="both"/>
        <w:rPr/>
      </w:pPr>
      <w:r>
        <w:rPr/>
      </w:r>
    </w:p>
    <w:p>
      <w:pPr>
        <w:pStyle w:val="Normal"/>
        <w:jc w:val="both"/>
        <w:rPr/>
      </w:pPr>
      <w:r>
        <w:rPr>
          <w:lang w:val="en-US"/>
        </w:rPr>
        <w:tab/>
      </w:r>
      <w:r>
        <w:rPr/>
        <w:t>Así que, estamos honrados. Traemos nuestras bendiciones en el día de hoy. Traemos las bendiciones de amor y de familia para ustedes, bendiciones de remembranza.</w:t>
      </w:r>
    </w:p>
    <w:p>
      <w:pPr>
        <w:pStyle w:val="Normal"/>
        <w:jc w:val="both"/>
        <w:rPr/>
      </w:pPr>
      <w:r>
        <w:rPr/>
      </w:r>
    </w:p>
    <w:p>
      <w:pPr>
        <w:pStyle w:val="Normal"/>
        <w:jc w:val="both"/>
        <w:rPr/>
      </w:pPr>
      <w:r>
        <w:rPr>
          <w:lang w:val="en-US"/>
        </w:rPr>
        <w:tab/>
      </w:r>
      <w:r>
        <w:rPr/>
        <w:t>Si, ciertamente, nosotros llegamos para recordarles quienes ustedes realmente son. Tal como lo hemos discutido en nuestro último Shaud, ustedes no son la persona que se halla sentada en la silla. Ustedes son mucho más que eso. Ustedes no son la identidad que figura en su licencia de conductor. Ustedes son mucho más grandes que eso. Ustedes no son simplemente un humano… mucho más que eso.</w:t>
      </w:r>
    </w:p>
    <w:p>
      <w:pPr>
        <w:pStyle w:val="Normal"/>
        <w:jc w:val="both"/>
        <w:rPr/>
      </w:pPr>
      <w:r>
        <w:rPr/>
      </w:r>
    </w:p>
    <w:p>
      <w:pPr>
        <w:pStyle w:val="Normal"/>
        <w:jc w:val="both"/>
        <w:rPr/>
      </w:pPr>
      <w:r>
        <w:rPr/>
        <w:tab/>
        <w:t>Aquí en el día de hoy, escuchando o estando sentados aquí – o incluso aquellos que estarán leyendo este mensaje, o estarán escuchándolo más adelante – aquí en el día de hoy nos estamos dirigiendo a los que han sido los líderes de las familias celestiales, los que han sido llamados el Rey y la Reina en el pasado, los que han sido los maestros en las otras dimensiones. Luego, llegaron aquí a la Tierra para aprender algo nuevo por cuenta de Todo Lo Que Es. Algunas veces ustedes no ven esto porque están mirándolo solamente desde una percepción de la ilusión. Algunas veces se olvidan de quienes son porque es más fácil ser simplemente un humano sentado en estas sillas.</w:t>
      </w:r>
    </w:p>
    <w:p>
      <w:pPr>
        <w:pStyle w:val="Normal"/>
        <w:jc w:val="both"/>
        <w:rPr/>
      </w:pPr>
      <w:r>
        <w:rPr/>
      </w:r>
    </w:p>
    <w:p>
      <w:pPr>
        <w:pStyle w:val="Normal"/>
        <w:jc w:val="both"/>
        <w:rPr/>
      </w:pPr>
      <w:r>
        <w:rPr>
          <w:lang w:val="en-US"/>
        </w:rPr>
        <w:tab/>
      </w:r>
      <w:r>
        <w:rPr/>
        <w:t>Pero, vamos a ir entrando en el día de hoy y vamos a sacudir algunas energías (cierta risa), para ayudarles a comprender de que se pueden levantar de esas sillas. Ustedes pueden ser más de lo que piensan que son, que se pueden extender más allá de ello.</w:t>
        <w:tab/>
      </w:r>
    </w:p>
    <w:p>
      <w:pPr>
        <w:pStyle w:val="Normal"/>
        <w:jc w:val="both"/>
        <w:rPr/>
      </w:pPr>
      <w:r>
        <w:rPr/>
      </w:r>
    </w:p>
    <w:p>
      <w:pPr>
        <w:pStyle w:val="Normal"/>
        <w:jc w:val="both"/>
        <w:rPr/>
      </w:pPr>
      <w:r>
        <w:rPr>
          <w:lang w:val="en-US"/>
        </w:rPr>
        <w:tab/>
      </w:r>
      <w:r>
        <w:rPr/>
        <w:t>Queridos Shaumbra, tengo que compartir un poco de historia aquí de que recientemente a Cauldre se le acusó de ser pasivo, y que por lo tanto, todos ustedes eran pasivos, de que ustedes no están haciendo lo suficiente para cambiar el mundo, de que ustedes tendrían que salir por ahí, de que deberían tener causas. Ustedes deberían pelear por las cosas. Ustedes deberían ponerse de un lado u otro y sentir pasión por su trabajo.</w:t>
      </w:r>
    </w:p>
    <w:p>
      <w:pPr>
        <w:pStyle w:val="Normal"/>
        <w:jc w:val="both"/>
        <w:rPr/>
      </w:pPr>
      <w:r>
        <w:rPr/>
      </w:r>
    </w:p>
    <w:p>
      <w:pPr>
        <w:pStyle w:val="Normal"/>
        <w:jc w:val="both"/>
        <w:rPr/>
      </w:pPr>
      <w:r>
        <w:rPr>
          <w:lang w:val="en-US"/>
        </w:rPr>
        <w:tab/>
        <w:t xml:space="preserve">Nosotros nos tuvimos que reír cuando escuchamos eso. </w:t>
      </w:r>
      <w:r>
        <w:rPr/>
        <w:t xml:space="preserve">Y, tuvimos que reír cuando sentimos la respuesta de Cauldre a ello, porque él se cuestionó… se rascó la cabeza. Pero, luego se le ocurrió – y estamos seguros que se les está ocurriendo a ustedes – cuan poco pasivos son, cuanto trabajo están haciendo.. </w:t>
      </w:r>
    </w:p>
    <w:p>
      <w:pPr>
        <w:pStyle w:val="Normal"/>
        <w:jc w:val="both"/>
        <w:rPr/>
      </w:pPr>
      <w:r>
        <w:rPr/>
      </w:r>
    </w:p>
    <w:p>
      <w:pPr>
        <w:pStyle w:val="Normal"/>
        <w:jc w:val="both"/>
        <w:rPr/>
      </w:pPr>
      <w:r>
        <w:rPr>
          <w:lang w:val="en-US"/>
        </w:rPr>
        <w:tab/>
      </w:r>
      <w:r>
        <w:rPr/>
        <w:t>Pero, ustedes están haciendo un tipo distinto de trabajo ahora. Ya no es en los Viejos campos de batalla de la dualidad. Ustedes no están tratando de pelear por una causa u otra, porque, tal como lo saben, en el momento en que comiencen a pelear por causas, también aumentan la dualidad. Ustedes son tanto un problema como que son la solución.</w:t>
      </w:r>
    </w:p>
    <w:p>
      <w:pPr>
        <w:pStyle w:val="Normal"/>
        <w:jc w:val="both"/>
        <w:rPr/>
      </w:pPr>
      <w:r>
        <w:rPr/>
      </w:r>
    </w:p>
    <w:p>
      <w:pPr>
        <w:pStyle w:val="Normal"/>
        <w:jc w:val="both"/>
        <w:rPr/>
      </w:pPr>
      <w:r>
        <w:rPr>
          <w:lang w:val="en-US"/>
        </w:rPr>
        <w:tab/>
      </w:r>
      <w:r>
        <w:rPr/>
        <w:t xml:space="preserve">Nosotros sentimos esta energía especialmente con respecto a las elecciones venideras que habrá aquí en el país de los EE.UU. de que ustedes tienen que tomar bando. Oh, esto nos recuerda a una canalización que hicimos hace cuatro años atrás. “A quién votarán”, ustedes preguntaron en sus Preguntas y Respuestas. </w:t>
      </w:r>
      <w:r>
        <w:rPr>
          <w:lang w:val="en-US"/>
        </w:rPr>
        <w:t xml:space="preserve">Y nosotros dijimos, “No votamos. Damos un paso atrás. Estamos parados detrás del murito. </w:t>
      </w:r>
      <w:r>
        <w:rPr/>
        <w:t>Observamos”. Sean los observadores por un tiempo porque, cuando son los observadores, están fuera de la dualidad. Ustedes están dentro de las dinámicas de la Nueva Energía, y entonces pueden comprender como funcionan las cosas realmente.</w:t>
      </w:r>
    </w:p>
    <w:p>
      <w:pPr>
        <w:pStyle w:val="Normal"/>
        <w:jc w:val="both"/>
        <w:rPr/>
      </w:pPr>
      <w:r>
        <w:rPr/>
      </w:r>
    </w:p>
    <w:p>
      <w:pPr>
        <w:pStyle w:val="Normal"/>
        <w:jc w:val="both"/>
        <w:rPr/>
      </w:pPr>
      <w:r>
        <w:rPr>
          <w:lang w:val="en-US"/>
        </w:rPr>
        <w:tab/>
      </w:r>
      <w:r>
        <w:rPr/>
        <w:t>Los observadores comprenden de que ellos no tienen que cambiar al mundo. Ellos no tienen que cargar con la responsabilidad. Esta es una gran responsabilidad. Esta es una de las razones por las que algunos de ustedes han sentidos molestias y dolores en su cuerpo, tratando de hacerse caro de todos los problemas del mundo y de cambiar al mundo.</w:t>
      </w:r>
    </w:p>
    <w:p>
      <w:pPr>
        <w:pStyle w:val="Normal"/>
        <w:jc w:val="both"/>
        <w:rPr/>
      </w:pPr>
      <w:r>
        <w:rPr/>
      </w:r>
    </w:p>
    <w:p>
      <w:pPr>
        <w:pStyle w:val="Normal"/>
        <w:jc w:val="both"/>
        <w:rPr/>
      </w:pPr>
      <w:r>
        <w:rPr/>
        <w:tab/>
        <w:t>La cosa más grande que podrían jamás hacer por el mundo, la cosa más grandiosa que líder alguno podría hacer por el mundo es amarlo, es la de aceptarlo, de comprender que el mundo se encuentra exactamente donde eligió estar. Cada humano, cada forma de vida, se encuentra exactamente donde eligió estar. Y si dan un paso hacia atrás, pueden ver cuan cierto esto es. Y entonces sabrán qué hacer en ese momento. Ustedes se darán cuenta de que no tienen que cambiar todo. Ustedes se darán cuenta de que ya no tienen que desenvainar más la espada, Shaumbra, por las causas.</w:t>
      </w:r>
    </w:p>
    <w:p>
      <w:pPr>
        <w:pStyle w:val="Normal"/>
        <w:jc w:val="both"/>
        <w:rPr/>
      </w:pPr>
      <w:r>
        <w:rPr/>
      </w:r>
    </w:p>
    <w:p>
      <w:pPr>
        <w:pStyle w:val="Normal"/>
        <w:jc w:val="both"/>
        <w:rPr/>
      </w:pPr>
      <w:r>
        <w:rPr>
          <w:lang w:val="en-US"/>
        </w:rPr>
        <w:tab/>
        <w:t xml:space="preserve">¿Pasivos? </w:t>
      </w:r>
      <w:r>
        <w:rPr/>
        <w:t>Difícil… porque ustedes están hacienda un Nuevo trabajo… un trabajo de frontera… trabajo de pioneros hacia la Nueva Energía… hacia una nueva comprensión de que pueden trascender la dualidad… de que pueden avanzar más allá de las Viejas peleas de las fuerzas. ¿Pasivos? Difícil… por lo que han soportado en sus vidas… por los muchos desafíos y las dificultades… y justo ahora uno de los desafíos más grandes de todos – cómo avanzar más allá, cómo liberar, liberar, y liberar todo lo que pensaban que eran, a fin de convertirse en todo lo que realmente son.</w:t>
      </w:r>
    </w:p>
    <w:p>
      <w:pPr>
        <w:pStyle w:val="Normal"/>
        <w:jc w:val="both"/>
        <w:rPr/>
      </w:pPr>
      <w:r>
        <w:rPr/>
      </w:r>
    </w:p>
    <w:p>
      <w:pPr>
        <w:pStyle w:val="Normal"/>
        <w:jc w:val="both"/>
        <w:rPr/>
      </w:pPr>
      <w:r>
        <w:rPr>
          <w:lang w:val="en-US"/>
        </w:rPr>
        <w:tab/>
      </w:r>
      <w:r>
        <w:rPr/>
        <w:t xml:space="preserve">Esto establece el potencial de cambio para otros. No es un cambio infligido. </w:t>
      </w:r>
      <w:r>
        <w:rPr>
          <w:lang w:val="en-US"/>
        </w:rPr>
        <w:t xml:space="preserve">No es un cambio demandado. Establece el potencial. </w:t>
      </w:r>
      <w:r>
        <w:rPr/>
        <w:t>¿Qué cosa mucho más grande podría haber para todos los humanos y todos los ángeles que siguen después de ustedes en los pasos de su ascensión y darse cuenta que ustedes han expuesto una fiesta de potenciales para que ellos elijan?  Ustedes han expuesto opciones e ideas y posibilidades. Ustedes han puesto en todas estas cosas pistas y orientación. Ellos las pueden elegir si así lo desean. Y si no quieren cambiar, que así sea. Así que, estarán exactamente en lo que están.</w:t>
      </w:r>
    </w:p>
    <w:p>
      <w:pPr>
        <w:pStyle w:val="Normal"/>
        <w:jc w:val="both"/>
        <w:rPr/>
      </w:pPr>
      <w:r>
        <w:rPr/>
      </w:r>
    </w:p>
    <w:p>
      <w:pPr>
        <w:pStyle w:val="Normal"/>
        <w:jc w:val="both"/>
        <w:rPr/>
      </w:pPr>
      <w:r>
        <w:rPr>
          <w:lang w:val="en-US"/>
        </w:rPr>
        <w:tab/>
      </w:r>
      <w:r>
        <w:rPr/>
        <w:t>Ustedes, Shaumbra, son los trabajadores de los cambios… o jugadores de cambios, sea cual sea la forma en la que lo quieran ver. Ustedes han elegido una forma de vida diferente, una forma distinta para estar aquí en la Tierra. Ustedes han elegido avanzar más allá del “dos”, o dualidad, más allá de las fuerzas en lucha y hacia una energía totalmente nueva, la Nueva Energía. Y la misma aún sigue siendo nueva, bastante nueva</w:t>
      </w:r>
    </w:p>
    <w:p>
      <w:pPr>
        <w:pStyle w:val="Normal"/>
        <w:jc w:val="both"/>
        <w:rPr/>
      </w:pPr>
      <w:r>
        <w:rPr/>
      </w:r>
    </w:p>
    <w:p>
      <w:pPr>
        <w:pStyle w:val="Normal"/>
        <w:jc w:val="both"/>
        <w:rPr/>
      </w:pPr>
      <w:r>
        <w:rPr>
          <w:lang w:val="en-US"/>
        </w:rPr>
        <w:tab/>
      </w:r>
      <w:r>
        <w:rPr/>
        <w:t>Oh, en esta serie vamos a estar hablando acerca de las mucha físicas que está involucradas con la Nueva Energía… lo que realmente significa… como puede ser incorporada a su vida… lo que es… y lo que no lo es.  Tenemos mucho para cubrir. Pero, quisimos comenzar nuestra sesión simplemente trayéndoles nuestras bendiciones para ustedes.</w:t>
      </w:r>
    </w:p>
    <w:p>
      <w:pPr>
        <w:pStyle w:val="Normal"/>
        <w:jc w:val="both"/>
        <w:rPr/>
      </w:pPr>
      <w:r>
        <w:rPr/>
      </w:r>
    </w:p>
    <w:p>
      <w:pPr>
        <w:pStyle w:val="Normal"/>
        <w:jc w:val="both"/>
        <w:rPr/>
      </w:pPr>
      <w:r>
        <w:rPr>
          <w:lang w:val="en-US"/>
        </w:rPr>
        <w:tab/>
      </w:r>
      <w:r>
        <w:rPr/>
        <w:t>Sientan la energía de las bendiciones. Sientan la energía de la palabra “bendiciones”. Nosotros no estamos tratando de cambiar o sanar. “Bendiciones” son la aceptación y honra hacia ustedes. “Bendiciones” son energías que se encuentran en un estado de potencial, o neutral, esperando ser activadas. “Bendiciones” es nuestro amor por ustedes al cual introducimos.</w:t>
      </w:r>
    </w:p>
    <w:p>
      <w:pPr>
        <w:pStyle w:val="Normal"/>
        <w:jc w:val="both"/>
        <w:rPr/>
      </w:pPr>
      <w:r>
        <w:rPr/>
      </w:r>
    </w:p>
    <w:p>
      <w:pPr>
        <w:pStyle w:val="Normal"/>
        <w:jc w:val="both"/>
        <w:rPr/>
      </w:pPr>
      <w:r>
        <w:rPr>
          <w:lang w:val="en-US"/>
        </w:rPr>
        <w:tab/>
      </w:r>
      <w:r>
        <w:rPr/>
        <w:t>En este día, queridos Shaumbra, hay un poco de diferencia en la energía, debido a nuestro invitado que se halla aquí, porque no es simplemente la voz mía, de Tobías, la que está atravesando. No es simplemente Cauldre.  Y, no es simplemente todos ustedes juntos en el Shaud. Se nos unen en el día de hoy las energías de Ohamah (Tobías pronunciando esto como O-ah-mah), quien llegó recientemente… si, con su hermosa película. Y él está bastante orgulloso. Si pueden, siéntanlo pavoneándose por aquí.</w:t>
      </w:r>
    </w:p>
    <w:p>
      <w:pPr>
        <w:pStyle w:val="Normal"/>
        <w:jc w:val="both"/>
        <w:rPr/>
      </w:pPr>
      <w:r>
        <w:rPr/>
      </w:r>
    </w:p>
    <w:p>
      <w:pPr>
        <w:pStyle w:val="Normal"/>
        <w:rPr>
          <w:rFonts w:ascii="Times New Roman" w:hAnsi="Times New Roman" w:cs="Times New Roman"/>
          <w:sz w:val="24"/>
          <w:lang w:val="es-ES"/>
        </w:rPr>
      </w:pPr>
      <w:r>
        <w:rPr/>
        <w:tab/>
      </w:r>
      <w:r>
        <w:rPr>
          <w:szCs w:val="20"/>
          <w:lang w:val="es-ES"/>
        </w:rPr>
        <w:t>"Verán... como yo, Tobías, Ohamah, ha estado en forma humana y él comprende cómo es estar en un cuerpo. Él comprende cómo es estar atrapado dentro de la prisión de la consciencia, dentro de su historia. Él comprende cómo es salirse de esa historia mediante la voluntad."</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lang w:val="en-US"/>
        </w:rPr>
        <w:tab/>
      </w:r>
      <w:r>
        <w:rPr/>
        <w:t xml:space="preserve">Verán… él fue un guerrero, uno de los peores de todos… si, el bárbaro que amaba las batallas... que amaba matar… que lo hacía con gran pasión. Pero, luego fue herido. Durante siete años estuvo acostado sobre la piedra y tuvo que ser atendido por otros para alimentarlo, otros para ayudarle a evacuar, otros para sustentar su vida. Y, él odiaba esto, y estaba amargado. Pero, fue una experiencia que se brindó a si mismo, y lo vivió en plenitud.. </w:t>
      </w:r>
    </w:p>
    <w:p>
      <w:pPr>
        <w:pStyle w:val="Normal"/>
        <w:jc w:val="both"/>
        <w:rPr/>
      </w:pPr>
      <w:r>
        <w:rPr/>
      </w:r>
    </w:p>
    <w:p>
      <w:pPr>
        <w:pStyle w:val="Normal"/>
        <w:jc w:val="both"/>
        <w:rPr/>
      </w:pPr>
      <w:r>
        <w:rPr>
          <w:lang w:val="en-US"/>
        </w:rPr>
        <w:tab/>
      </w:r>
      <w:r>
        <w:rPr/>
        <w:t>Oh, durante esos tiempos él estaba TAN enojado con el Espíritu, y tan enojado con la humanidad, y tan enojado con todo lo que había hecho alguna vez durante estos siete años de sanación. Pero, el tenía tanta pasión que se curó a si mismo mediante su voluntad. Él trascendió su cuerpo por medio de la voluntad y de la fuerza. Él trascendió las limitaciones de lo humano en su historia. El avanzó más allá de ello. Se hizo independiente.</w:t>
      </w:r>
    </w:p>
    <w:p>
      <w:pPr>
        <w:pStyle w:val="Normal"/>
        <w:jc w:val="both"/>
        <w:rPr/>
      </w:pPr>
      <w:r>
        <w:rPr/>
      </w:r>
    </w:p>
    <w:p>
      <w:pPr>
        <w:pStyle w:val="Normal"/>
        <w:jc w:val="both"/>
        <w:rPr/>
      </w:pPr>
      <w:r>
        <w:rPr>
          <w:lang w:val="en-US"/>
        </w:rPr>
        <w:tab/>
      </w:r>
      <w:r>
        <w:rPr/>
        <w:t>Él no se alineó con ningún grupo en especial. Él inició el suyo propio. Ni una sola vez llamó a los ángeles pidiendo ayuda cuando estuvo acostado sobre la roca. Fue su voluntad el hacerlo él mismo. Era tan apasionado… y ese coraje… y esa osadía… y esa fortaleza… y esa estupidez, también. (risa de la audiencia).</w:t>
      </w:r>
    </w:p>
    <w:p>
      <w:pPr>
        <w:pStyle w:val="Normal"/>
        <w:jc w:val="both"/>
        <w:rPr/>
      </w:pPr>
      <w:r>
        <w:rPr/>
      </w:r>
    </w:p>
    <w:p>
      <w:pPr>
        <w:pStyle w:val="Normal"/>
        <w:jc w:val="both"/>
        <w:rPr/>
      </w:pPr>
      <w:r>
        <w:rPr>
          <w:lang w:val="en-US"/>
        </w:rPr>
        <w:tab/>
      </w:r>
      <w:r>
        <w:rPr/>
        <w:t>Y él se está riendo, porque tiene un mensaje para traerles en el día de hoy… oh, varios mensajes. Uno de estos mensajes es que se da cuenta ahora de que no tenía que ser esa voluntad o fuerza los que le hicieron salir de la historia, le hicieron salir de las limitaciones. Él se dio cuenta de que quizás tuvo que ser así en aquel entonces,  porque es lo que el mundo comprendió hace 50,000 años atrás.</w:t>
      </w:r>
    </w:p>
    <w:p>
      <w:pPr>
        <w:pStyle w:val="Normal"/>
        <w:jc w:val="both"/>
        <w:rPr/>
      </w:pPr>
      <w:r>
        <w:rPr/>
      </w:r>
    </w:p>
    <w:p>
      <w:pPr>
        <w:pStyle w:val="Normal"/>
        <w:jc w:val="both"/>
        <w:rPr/>
      </w:pPr>
      <w:r>
        <w:rPr>
          <w:lang w:val="en-US"/>
        </w:rPr>
        <w:tab/>
      </w:r>
      <w:r>
        <w:rPr/>
        <w:t>Pero, queridos Shaumbra, él viene en el día de hoy para traer un mensaje – uno de sus tantos mensajes – de que no hace falta la voluntad y no hace falta la fuerza. Así que en el día de hoy vamos a estar hablando en muchas voces, en la voz de ustedes, y la voz de Cauldre, con Ohamah… y si, un poco de Kwan Yin esparcido como un condimento. Vamos a estar hablando en todos estos.</w:t>
      </w:r>
    </w:p>
    <w:p>
      <w:pPr>
        <w:pStyle w:val="Normal"/>
        <w:jc w:val="both"/>
        <w:rPr/>
      </w:pPr>
      <w:r>
        <w:rPr/>
      </w:r>
    </w:p>
    <w:p>
      <w:pPr>
        <w:pStyle w:val="Normal"/>
        <w:jc w:val="both"/>
        <w:rPr/>
      </w:pPr>
      <w:r>
        <w:rPr>
          <w:lang w:val="en-US"/>
        </w:rPr>
        <w:tab/>
      </w:r>
      <w:r>
        <w:rPr/>
        <w:t>Y vamos a estar pasando las energías que, Shaumbra, la Nueva Energía, en la Nueva Energía, que la fuerza NO es fuerza. Verán… la fuerza no es fuerza. Aún sigue existiendo este patrón mental de conciencia de que las cosas tienen que conseguirse mediante la voluntad y tienen que ser forzadas y empujadas. Y, no es así. Como ustedes han aprendido durante estos años, se trata de aceptación y honor.</w:t>
      </w:r>
    </w:p>
    <w:p>
      <w:pPr>
        <w:pStyle w:val="Normal"/>
        <w:jc w:val="both"/>
        <w:rPr/>
      </w:pPr>
      <w:r>
        <w:rPr/>
      </w:r>
    </w:p>
    <w:p>
      <w:pPr>
        <w:pStyle w:val="Normal"/>
        <w:jc w:val="both"/>
        <w:rPr/>
      </w:pPr>
      <w:r>
        <w:rPr/>
        <w:tab/>
        <w:t>Y ese es uno de los mensajes que Ohamah está trayendo. Ohamah va a continuar con este mensaje en su escuela, llegando a comprender cómo funciona realmente la física.</w:t>
      </w:r>
    </w:p>
    <w:p>
      <w:pPr>
        <w:pStyle w:val="Normal"/>
        <w:jc w:val="both"/>
        <w:rPr/>
      </w:pPr>
      <w:r>
        <w:rPr/>
      </w:r>
    </w:p>
    <w:p>
      <w:pPr>
        <w:pStyle w:val="Normal"/>
        <w:jc w:val="both"/>
        <w:rPr/>
      </w:pPr>
      <w:r>
        <w:rPr>
          <w:lang w:val="en-US"/>
        </w:rPr>
        <w:tab/>
      </w:r>
      <w:r>
        <w:rPr/>
        <w:t>Oh, la física trabaja cuando ustedes le aplican la fuerza, pero siempre hay una fuerza luego del otro lado. Ah… si… si. Si ustedes hacen las cosas actualmente con una fuerza, Shaumbra, en el estado sensitivo, altamente energizado en el que se encuentran ahora, habrá una fuerza de la parte posterior. No estamos diciendo que esto sea bueno o malo. Simplemente estamos diciendo que se cuiden de lo que les dé una patada en el trasero (cierta risa).</w:t>
      </w:r>
    </w:p>
    <w:p>
      <w:pPr>
        <w:pStyle w:val="Normal"/>
        <w:jc w:val="both"/>
        <w:rPr/>
      </w:pPr>
      <w:r>
        <w:rPr/>
        <w:tab/>
      </w:r>
    </w:p>
    <w:p>
      <w:pPr>
        <w:pStyle w:val="Normal"/>
        <w:jc w:val="both"/>
        <w:rPr/>
      </w:pPr>
      <w:r>
        <w:rPr>
          <w:lang w:val="en-US"/>
        </w:rPr>
        <w:tab/>
      </w:r>
      <w:r>
        <w:rPr/>
        <w:t xml:space="preserve">En la actualidad la Nueva Energía NO tiene que ver con la fuerza. </w:t>
      </w:r>
      <w:r>
        <w:rPr>
          <w:lang w:val="en-US"/>
        </w:rPr>
        <w:t xml:space="preserve">Oh, energía, si hay. Dinámicas, hay. </w:t>
      </w:r>
      <w:r>
        <w:rPr/>
        <w:t>La pasión puede ser experimentada totalmente, expresada creativamente en forma plena. Pero no tienen que emplear la voluntad para atravesarla.</w:t>
      </w:r>
    </w:p>
    <w:p>
      <w:pPr>
        <w:pStyle w:val="Normal"/>
        <w:jc w:val="both"/>
        <w:rPr/>
      </w:pPr>
      <w:r>
        <w:rPr/>
      </w:r>
    </w:p>
    <w:p>
      <w:pPr>
        <w:pStyle w:val="Normal"/>
        <w:jc w:val="both"/>
        <w:rPr/>
      </w:pPr>
      <w:r>
        <w:rPr>
          <w:lang w:val="en-US"/>
        </w:rPr>
        <w:tab/>
      </w:r>
      <w:r>
        <w:rPr/>
        <w:t>Vemos aquí al mirar a la energía de los Shaumbra que han llegado hasta este punto a través de la disciplina, a través de la determinación. Ustedes escuchan que nosotros decimos que la Nueva Energía no tiene fuerza… una Nueva fuerza no es fuerza para nada. Ustedes se rascan la cabeza y dicen, “Eso suena a muy fino, sin sustancia, o sin columna vertebral”… si, porque ustedes están tan acostumbrados a hacer su camino empujando las cosas. Y ha funcionado.</w:t>
      </w:r>
    </w:p>
    <w:p>
      <w:pPr>
        <w:pStyle w:val="Normal"/>
        <w:jc w:val="both"/>
        <w:rPr/>
      </w:pPr>
      <w:r>
        <w:rPr/>
      </w:r>
    </w:p>
    <w:p>
      <w:pPr>
        <w:pStyle w:val="Normal"/>
        <w:jc w:val="both"/>
        <w:rPr/>
      </w:pPr>
      <w:r>
        <w:rPr>
          <w:lang w:val="en-US"/>
        </w:rPr>
        <w:tab/>
      </w:r>
      <w:r>
        <w:rPr/>
        <w:t>¿Pero, qué es lo que han notado? Justo cuando acaban de empujar para hacer su camino a través de algo, hay alguna otra cosa a ser empujada. ¿No están cansados de ese juego ahora?</w:t>
      </w:r>
    </w:p>
    <w:p>
      <w:pPr>
        <w:pStyle w:val="Normal"/>
        <w:jc w:val="both"/>
        <w:rPr/>
      </w:pPr>
      <w:r>
        <w:rPr/>
      </w:r>
    </w:p>
    <w:p>
      <w:pPr>
        <w:pStyle w:val="Normal"/>
        <w:jc w:val="both"/>
        <w:rPr/>
      </w:pPr>
      <w:r>
        <w:rPr>
          <w:lang w:val="en-US"/>
        </w:rPr>
        <w:tab/>
      </w:r>
      <w:r>
        <w:rPr/>
        <w:t>Dicho sea de paso, tenemos que agregar que Ohamah ha venido en el día de hoy. Y su voz se está agregando a esto. Así que yo, Tobías, tengo que hacer una nota al pie de la página de que pueden haber algunas manifestaciones por las cuales yo no asumo una responsabilidad en particular (risa de la audiencia). Esta es mi descarga de la responsabilidad ya que estamos tratando con una voz mezclada. Y también tengo que decir aquí que… cuídense de aquellos que se levanten para hacer preguntas hoy (más risa).</w:t>
      </w:r>
    </w:p>
    <w:p>
      <w:pPr>
        <w:pStyle w:val="Normal"/>
        <w:jc w:val="both"/>
        <w:rPr/>
      </w:pPr>
      <w:r>
        <w:rPr/>
      </w:r>
    </w:p>
    <w:p>
      <w:pPr>
        <w:pStyle w:val="Normal"/>
        <w:jc w:val="both"/>
        <w:rPr/>
      </w:pPr>
      <w:r>
        <w:rPr>
          <w:lang w:val="en-US"/>
        </w:rPr>
        <w:tab/>
      </w:r>
      <w:r>
        <w:rPr/>
        <w:t>Así que, queridos amigos, la Nueva fuerza no es fuerza. Viene naturalmente y viene con facilidad. Y si ustedes tienen que utilizar fuerza y disciplina, y toda esa estructura en su vida, ha llegado el momento de liberar eso… salvo que deseen continuar de esa manera. Puede llegar a ustedes TAN suave y pacíficamente, sin embargo altamente energizado. Puede ser que ustedes sientan que esto es un conflicto en las manifestaciones. ¿Cómo puede ser la vida excitante y culminante y energizada cuando no tienen todo ese empuje y tracción de las fuerzas? Suena neutral. Suena anémico.</w:t>
      </w:r>
    </w:p>
    <w:p>
      <w:pPr>
        <w:pStyle w:val="Normal"/>
        <w:jc w:val="both"/>
        <w:rPr/>
      </w:pPr>
      <w:r>
        <w:rPr/>
      </w:r>
    </w:p>
    <w:p>
      <w:pPr>
        <w:pStyle w:val="Normal"/>
        <w:jc w:val="both"/>
        <w:rPr/>
      </w:pPr>
      <w:r>
        <w:rPr>
          <w:lang w:val="en-US"/>
        </w:rPr>
        <w:tab/>
      </w:r>
      <w:r>
        <w:rPr/>
        <w:t>Ah, queridos Shaumbra, ustedes verán que es bastante diferente. En la Nueva Energía hay una física que cambia el paradigma, que cambia todo, que dice que ustedes pueden estar en una compleción que nunca antes podrían haber percibido sin fuerza y empujones. Ustedes dicen, “Bien, ¿cómo puedo sobrevivir en el tráfico? ¿Cómo puedo sobrevivir en la oficina? Las fuerzas siempre me están empujando. Tengo que empujar a mi vez para protegerme a mi mismo”.</w:t>
        <w:tab/>
      </w:r>
    </w:p>
    <w:p>
      <w:pPr>
        <w:pStyle w:val="Normal"/>
        <w:jc w:val="both"/>
        <w:rPr/>
      </w:pPr>
      <w:r>
        <w:rPr/>
      </w:r>
    </w:p>
    <w:p>
      <w:pPr>
        <w:pStyle w:val="Normal"/>
        <w:jc w:val="both"/>
        <w:rPr/>
      </w:pPr>
      <w:r>
        <w:rPr>
          <w:lang w:val="en-US"/>
        </w:rPr>
        <w:tab/>
      </w:r>
      <w:r>
        <w:rPr/>
        <w:t xml:space="preserve">¿Protegerse a si mismo de qué? </w:t>
      </w:r>
      <w:r>
        <w:rPr>
          <w:lang w:val="en-US"/>
        </w:rPr>
        <w:t xml:space="preserve">¿De qué? ¿A qué le teme? ¿Sentimiento? ¿Tiene miedo de sentir nuevamente? </w:t>
      </w:r>
      <w:r>
        <w:rPr/>
        <w:t>Deje que esas fuerzas le lleguen directamente. Dejen que les ataquen, si ellas sienten que lo tienen que hacer, porque, cuando lo hacen, y abren sus bocas bulliciosas, y cuando tratan de clavarle sus dientes, y le muerden un pedazo, no habrá nada ahí porque ustedes están existiendo en un reino diferente… verán… una energía diferente.</w:t>
      </w:r>
    </w:p>
    <w:p>
      <w:pPr>
        <w:pStyle w:val="Normal"/>
        <w:jc w:val="both"/>
        <w:rPr/>
      </w:pPr>
      <w:r>
        <w:rPr/>
      </w:r>
    </w:p>
    <w:p>
      <w:pPr>
        <w:pStyle w:val="Normal"/>
        <w:jc w:val="both"/>
        <w:rPr/>
      </w:pPr>
      <w:r>
        <w:rPr>
          <w:lang w:val="en-US"/>
        </w:rPr>
        <w:tab/>
      </w:r>
      <w:r>
        <w:rPr/>
        <w:t xml:space="preserve">Ellos están dentro de la dualidad. Ellos se alimentan de debiluchos.  Ellos se alimentan de aquellos que aún siguen luchando. Ellos quieren ver quienes son los mejores guerreros. </w:t>
      </w:r>
      <w:r>
        <w:rPr>
          <w:lang w:val="en-US"/>
        </w:rPr>
        <w:t xml:space="preserve">Dejen que vengan hacia ustedes. Ustedes serán como el aire. </w:t>
      </w:r>
      <w:r>
        <w:rPr/>
        <w:t>Ustedes se evaporarán y desaparecerán, y ellos no podrán alimentarse de nada. Y seguirán avanzando hacia alguien más, y le darán un mordisco en cambio a él.</w:t>
        <w:tab/>
      </w:r>
    </w:p>
    <w:p>
      <w:pPr>
        <w:pStyle w:val="Normal"/>
        <w:jc w:val="both"/>
        <w:rPr/>
      </w:pPr>
      <w:r>
        <w:rPr/>
      </w:r>
    </w:p>
    <w:p>
      <w:pPr>
        <w:pStyle w:val="Normal"/>
        <w:jc w:val="both"/>
        <w:rPr/>
      </w:pPr>
      <w:r>
        <w:rPr>
          <w:lang w:val="en-US"/>
        </w:rPr>
        <w:tab/>
      </w:r>
      <w:r>
        <w:rPr/>
        <w:t xml:space="preserve">Así que, Shaumbra, recuerden esto – que la Nueva fuerza no es una fuerza. Es “ser”.  Es una dinámica y física que se halla contenida en esta película – si se van a verla – acerca del “pitido” (haciendo referencia a la película “What the Bleep Do We Know” – </w:t>
      </w:r>
      <w:r>
        <w:rPr>
          <w:i/>
        </w:rPr>
        <w:t xml:space="preserve">“Qué pitido sabemos Nosotros”) </w:t>
      </w:r>
      <w:r>
        <w:rPr/>
        <w:t>¿Porqué emplearon la palabra “pitido”? Omaha dice que él hubiera utilizado la palabra directa (risa de la audiencia)</w:t>
      </w:r>
    </w:p>
    <w:p>
      <w:pPr>
        <w:pStyle w:val="Normal"/>
        <w:jc w:val="both"/>
        <w:rPr/>
      </w:pPr>
      <w:r>
        <w:rPr/>
      </w:r>
    </w:p>
    <w:p>
      <w:pPr>
        <w:pStyle w:val="Normal"/>
        <w:jc w:val="both"/>
        <w:rPr/>
      </w:pPr>
      <w:r>
        <w:rPr>
          <w:lang w:val="en-US"/>
        </w:rPr>
        <w:tab/>
      </w:r>
      <w:r>
        <w:rPr/>
        <w:t>¿Qué es lo que realmente sabemos? Una cantidad... pero hay tanto más para aprender. Hay tanto más en la física de esta Nueva Energía – y la Vieja Energía – pero la comprensión total de cómo las cosas funcionan realmente… cómo las cosas funcionan cuando se va más allá del nivel material… cómo funcionan en lo que Ohamah está  llamando “El Campo”.</w:t>
      </w:r>
    </w:p>
    <w:p>
      <w:pPr>
        <w:pStyle w:val="Normal"/>
        <w:jc w:val="both"/>
        <w:rPr/>
      </w:pPr>
      <w:r>
        <w:rPr/>
      </w:r>
    </w:p>
    <w:p>
      <w:pPr>
        <w:pStyle w:val="Normal"/>
        <w:jc w:val="both"/>
        <w:rPr/>
      </w:pPr>
      <w:r>
        <w:rPr>
          <w:lang w:val="en-US"/>
        </w:rPr>
        <w:tab/>
      </w:r>
      <w:r>
        <w:rPr/>
        <w:t>El Campo son todas las energías que están más allá de las energías materiales, más allá de los átomos y los protones y neutrones y electrones y todas esas otras cosas. Todas esas son respuestas al Campo. Aquellas son energías que responden… como las energías cambian hacia adentro y hacia fuera de las realidades. Ellas lo hacen. Lo hacen todo el tiempo.</w:t>
        <w:tab/>
      </w:r>
    </w:p>
    <w:p>
      <w:pPr>
        <w:pStyle w:val="Normal"/>
        <w:jc w:val="both"/>
        <w:rPr/>
      </w:pPr>
      <w:r>
        <w:rPr/>
      </w:r>
    </w:p>
    <w:p>
      <w:pPr>
        <w:pStyle w:val="Normal"/>
        <w:jc w:val="both"/>
        <w:rPr/>
      </w:pPr>
      <w:r>
        <w:rPr>
          <w:lang w:val="en-US"/>
        </w:rPr>
        <w:tab/>
      </w:r>
      <w:r>
        <w:rPr/>
        <w:t xml:space="preserve">Elementos – los elementos subatómicos – ellos cambian dentro y fuera de la realidad. En un momento pueden ser vistas y detectadas… y al próximo momento no se puede. </w:t>
      </w:r>
      <w:r>
        <w:rPr>
          <w:lang w:val="en-US"/>
        </w:rPr>
        <w:t xml:space="preserve">¿Hacia dónde van? Se van hacia las otras dimensiones. </w:t>
      </w:r>
      <w:r>
        <w:rPr/>
        <w:t>Solamente porque el ojo físico – y los burdos equipos electrónicos – no los puedan medir ello no significa que no estén allí.</w:t>
      </w:r>
    </w:p>
    <w:p>
      <w:pPr>
        <w:pStyle w:val="Normal"/>
        <w:jc w:val="both"/>
        <w:rPr/>
      </w:pPr>
      <w:r>
        <w:rPr/>
      </w:r>
    </w:p>
    <w:p>
      <w:pPr>
        <w:pStyle w:val="Normal"/>
        <w:jc w:val="both"/>
        <w:rPr/>
      </w:pPr>
      <w:r>
        <w:rPr>
          <w:lang w:val="en-US"/>
        </w:rPr>
        <w:tab/>
      </w:r>
      <w:r>
        <w:rPr/>
        <w:t>Así que, ¿qué es lo que eso dice acerca de ustedes, Shaumbra, y de la realidad, su realidad de lo que ustedes son? ¿Qué es lo que dice acerca de lo otro que es ustedes y de lo que no han estado conscientes?</w:t>
      </w:r>
    </w:p>
    <w:p>
      <w:pPr>
        <w:pStyle w:val="Normal"/>
        <w:jc w:val="both"/>
        <w:rPr/>
      </w:pPr>
      <w:r>
        <w:rPr/>
      </w:r>
    </w:p>
    <w:p>
      <w:pPr>
        <w:pStyle w:val="Normal"/>
        <w:jc w:val="both"/>
        <w:rPr/>
      </w:pPr>
      <w:r>
        <w:rPr>
          <w:lang w:val="en-US"/>
        </w:rPr>
        <w:tab/>
      </w:r>
      <w:r>
        <w:rPr/>
        <w:t xml:space="preserve">Ahora, vamos a comenzar en el día de hoy anclándonos firme y profundamente en este momento del Ahora. </w:t>
      </w:r>
      <w:r>
        <w:rPr>
          <w:lang w:val="en-US"/>
        </w:rPr>
        <w:t>Es aquí donde todo comienza… justo aquí. Ustedes pueden respirar. Ustedes pueden pensar.</w:t>
      </w:r>
    </w:p>
    <w:p>
      <w:pPr>
        <w:pStyle w:val="Normal"/>
        <w:jc w:val="both"/>
        <w:rPr>
          <w:lang w:val="en-US"/>
        </w:rPr>
      </w:pPr>
      <w:r>
        <w:rPr>
          <w:lang w:val="en-US"/>
        </w:rPr>
      </w:r>
    </w:p>
    <w:p>
      <w:pPr>
        <w:pStyle w:val="Normal"/>
        <w:jc w:val="both"/>
        <w:rPr/>
      </w:pPr>
      <w:r>
        <w:rPr>
          <w:lang w:val="en-US"/>
        </w:rPr>
        <w:tab/>
      </w:r>
      <w:r>
        <w:rPr/>
        <w:t>Ohamah tiene un dicho que nos hace reír acá de nuestro lado. Él dice que aprendió a dejar de pensar y a comenzar a crear. Hay una gran diferencia, saben. Los humanos tienden a pensar para salir de situaciones nuevamente con fuerza. Él aprendió a dejar de pensar y a comenzar a crear. El pensar le hacía ser más lento. El pensar era una de las barreras. El tratar de pensar todo en sus cabezas sería como una rata en un laberinto, no pudiendo salir.</w:t>
      </w:r>
    </w:p>
    <w:p>
      <w:pPr>
        <w:pStyle w:val="Normal"/>
        <w:jc w:val="both"/>
        <w:rPr/>
      </w:pPr>
      <w:r>
        <w:rPr/>
      </w:r>
    </w:p>
    <w:p>
      <w:pPr>
        <w:pStyle w:val="Normal"/>
        <w:jc w:val="both"/>
        <w:rPr/>
      </w:pPr>
      <w:r>
        <w:rPr>
          <w:lang w:val="en-US"/>
        </w:rPr>
        <w:tab/>
      </w:r>
      <w:r>
        <w:rPr/>
        <w:t>Ustedes aún continúan en su cabeza. Aún continúan en su cabeza. Dejemos que se vaya al momento del Ahora. Déjenos estar en el momento del Ahora anclados tan firmemente como para poder sentir sus pies… ustedes pueden sentir su asiento… ustedes pueden sentir sus brazos y sus piernas y su cara… pueden sentir su cabello… pueden sentir la respiración… ya que sea suave o profunda.</w:t>
      </w:r>
    </w:p>
    <w:p>
      <w:pPr>
        <w:pStyle w:val="Normal"/>
        <w:jc w:val="both"/>
        <w:rPr/>
      </w:pPr>
      <w:r>
        <w:rPr/>
      </w:r>
    </w:p>
    <w:p>
      <w:pPr>
        <w:pStyle w:val="Normal"/>
        <w:jc w:val="both"/>
        <w:rPr/>
      </w:pPr>
      <w:r>
        <w:rPr>
          <w:lang w:val="en-US"/>
        </w:rPr>
        <w:tab/>
      </w:r>
      <w:r>
        <w:rPr/>
        <w:t xml:space="preserve">Es tan firmemente en el momento del Ahora donde ustedes se dan cuenta de que están en una habitación… la mayoría de ustedes están con otra gente… algunos no lo están… hay ruidos en la habitación. Durante el pasado ustedes han tratado de ir a ese estado alterado y bloquear los ruidos. </w:t>
      </w:r>
      <w:r>
        <w:rPr>
          <w:lang w:val="en-US"/>
        </w:rPr>
        <w:t>¿Porqué? Ellos están ahí.  Ellos son parte de su realidad y del momento del Ahora. Partes de su cuerpo pueden estar incómodas. Dejen de tartar de luchar contra ello con fuerza. Acepten que partes de su cuerpo están incómodas.</w:t>
      </w:r>
    </w:p>
    <w:p>
      <w:pPr>
        <w:pStyle w:val="Normal"/>
        <w:jc w:val="both"/>
        <w:rPr>
          <w:lang w:val="en-US"/>
        </w:rPr>
      </w:pPr>
      <w:r>
        <w:rPr>
          <w:lang w:val="en-US"/>
        </w:rPr>
      </w:r>
    </w:p>
    <w:p>
      <w:pPr>
        <w:pStyle w:val="Normal"/>
        <w:jc w:val="both"/>
        <w:rPr/>
      </w:pPr>
      <w:r>
        <w:rPr>
          <w:lang w:val="en-US"/>
        </w:rPr>
        <w:tab/>
        <w:t xml:space="preserve">Estén tan firmemente en el Ahora… tan enfocados en el Ahora… tan presentes en el Ahora.. </w:t>
      </w:r>
      <w:r>
        <w:rPr/>
        <w:t xml:space="preserve">sintiendo todo en el Ahora… siendo el cuerpo y la mente en el Ahora… y el Espíritu en el Ahora… justo aquí en este lugar… justo ahí donde se encuentran… justo en este momento del tiempo… esa parte del espacio en la que se encuentran… esa instantánea que sacamos de ustedes justo ahora… click, justo aquí en el Ahora.. </w:t>
      </w:r>
    </w:p>
    <w:p>
      <w:pPr>
        <w:pStyle w:val="Normal"/>
        <w:jc w:val="both"/>
        <w:rPr/>
      </w:pPr>
      <w:r>
        <w:rPr/>
      </w:r>
    </w:p>
    <w:p>
      <w:pPr>
        <w:pStyle w:val="Normal"/>
        <w:jc w:val="both"/>
        <w:rPr/>
      </w:pPr>
      <w:r>
        <w:rPr>
          <w:lang w:val="en-US"/>
        </w:rPr>
        <w:tab/>
        <w:t xml:space="preserve">Esto comienza aquí. </w:t>
      </w:r>
      <w:r>
        <w:rPr/>
        <w:t xml:space="preserve">Comienza en el Ahora. Y, no se olviden nunca de esto. Ustedes no pueden acceder Al Campo… ustedes no pueden acceder a los corredores de la dimensionalidad si no están en el Ahora, porque los rebotará. Los rebotará dentro de un tipo de túnel del viento. </w:t>
      </w:r>
      <w:r>
        <w:rPr>
          <w:lang w:val="en-US"/>
        </w:rPr>
        <w:t xml:space="preserve">Los rebotará dentro de un estado de desequilibrio. Ustedes están justo aquí ahora. </w:t>
      </w:r>
      <w:r>
        <w:rPr/>
        <w:t xml:space="preserve">Desde esta fuente en este anclaje del Ahora ustedes pueden expander hacia las otras dimensiones. </w:t>
      </w:r>
    </w:p>
    <w:p>
      <w:pPr>
        <w:pStyle w:val="Normal"/>
        <w:jc w:val="both"/>
        <w:rPr/>
      </w:pPr>
      <w:r>
        <w:rPr/>
      </w:r>
    </w:p>
    <w:p>
      <w:pPr>
        <w:pStyle w:val="Normal"/>
        <w:jc w:val="both"/>
        <w:rPr/>
      </w:pPr>
      <w:r>
        <w:rPr>
          <w:lang w:val="en-US"/>
        </w:rPr>
        <w:tab/>
        <w:t xml:space="preserve">¿Cómo hacen esto? Oh, no mediante la fuerza y no mediante el pensamiento. </w:t>
      </w:r>
      <w:r>
        <w:rPr/>
        <w:t>Ustedes no pueden pensar su sendero hacia las otras dimensiones. Algunas veces pueden forzar su camino, pero hay una fuerza igual y opuesta cuando tratan de hacer esto. Se trata de permitir y aceptar. Se trata de saber que no son simplemente el cuerpo físico. Ustedes no se hallan limitados a esta identidad en esta vida. Se trata de darse permiso a si mismos.</w:t>
      </w:r>
    </w:p>
    <w:p>
      <w:pPr>
        <w:pStyle w:val="Normal"/>
        <w:jc w:val="both"/>
        <w:rPr/>
      </w:pPr>
      <w:r>
        <w:rPr/>
      </w:r>
    </w:p>
    <w:p>
      <w:pPr>
        <w:pStyle w:val="Normal"/>
        <w:jc w:val="both"/>
        <w:rPr/>
      </w:pPr>
      <w:r>
        <w:rPr>
          <w:lang w:val="en-US"/>
        </w:rPr>
        <w:tab/>
      </w:r>
      <w:r>
        <w:rPr/>
        <w:t>Yo, Tobías, me doy permiso para estar plenamente presente en el Ahora, y eso no incluye solamente a la realidad humana, no solamente la ilusión humana, sino a todas las otras. Me doy permiso de estar aquí con Shaumbra en la Tierra, tal como lo estoy en los reinos angélicos. Me doy permiso de ser pleno y expansivo, remontando a través de los reinos y a través de los reinos de la dimensionalidad. Yo, Tobías, me doy permiso de ser más que Tobías, de ser más de lo que fue un aspecto en una vida hace mucho, mucho tiempo atrás. Yo me doy permiso para ser todo eso que soy y todos los potenciales de lo que pueda ser alguna vez y de todas las expresiones que elija expresar.</w:t>
      </w:r>
    </w:p>
    <w:p>
      <w:pPr>
        <w:pStyle w:val="Normal"/>
        <w:jc w:val="both"/>
        <w:rPr/>
      </w:pPr>
      <w:r>
        <w:rPr/>
      </w:r>
    </w:p>
    <w:p>
      <w:pPr>
        <w:pStyle w:val="Normal"/>
        <w:jc w:val="both"/>
        <w:rPr/>
      </w:pPr>
      <w:r>
        <w:rPr>
          <w:lang w:val="en-US"/>
        </w:rPr>
        <w:tab/>
      </w:r>
      <w:r>
        <w:rPr/>
        <w:t>¿Pueden ustedes, Shaumbra, decir eso de si mismos? ¿Pueden darse permiso para estar plenamente anclados en el Ahora… no negando en donde están y quienes son… y, luego permitirse, darse a si mismos permisos para ir más allá, para remontarse?</w:t>
      </w:r>
    </w:p>
    <w:p>
      <w:pPr>
        <w:pStyle w:val="Normal"/>
        <w:jc w:val="both"/>
        <w:rPr/>
      </w:pPr>
      <w:r>
        <w:rPr/>
      </w:r>
    </w:p>
    <w:p>
      <w:pPr>
        <w:pStyle w:val="Normal"/>
        <w:jc w:val="both"/>
        <w:rPr/>
      </w:pPr>
      <w:r>
        <w:rPr>
          <w:lang w:val="en-US"/>
        </w:rPr>
        <w:tab/>
      </w:r>
      <w:r>
        <w:rPr/>
        <w:t xml:space="preserve">Es aquí donde vamos a comenzar a agarrarnos de una cosa que llamamos El Campo. Algunos lo llaman el “enrejado cósmico”, “la trama entretejida”, “la zona”. </w:t>
      </w:r>
      <w:r>
        <w:rPr>
          <w:lang w:val="en-US"/>
        </w:rPr>
        <w:t xml:space="preserve">Hay muchos, muchos nombres para esto. Esta es una energía de la fuente. </w:t>
      </w:r>
      <w:r>
        <w:rPr/>
        <w:t>Es aquí donde llegan a nuevas realizaciones y comprensiones. Vamos a discutir más de esto en el día de hoy. Es aquí donde trascienden. Es aquí donde… oh, ustedes se expanden en formas que la mente humana suya actualmente no siquiera podría imaginar.</w:t>
      </w:r>
    </w:p>
    <w:p>
      <w:pPr>
        <w:pStyle w:val="Normal"/>
        <w:jc w:val="both"/>
        <w:rPr/>
      </w:pPr>
      <w:r>
        <w:rPr/>
      </w:r>
    </w:p>
    <w:p>
      <w:pPr>
        <w:pStyle w:val="Normal"/>
        <w:jc w:val="both"/>
        <w:rPr/>
      </w:pPr>
      <w:r>
        <w:rPr>
          <w:lang w:val="en-US"/>
        </w:rPr>
        <w:tab/>
      </w:r>
      <w:r>
        <w:rPr/>
        <w:t>El Campo… “la zona”… a medida que comprendemos como la energía trabaja realmente en este punto del Campo… oh, esto es algo en lo que Ohama se irá metiendo en gran detalle en esta escuela. El campo, Shaumbra, es donde la Nueva Energía atraviesa. Y al ser capaces de acceder a esta fuente energética, ustedes también tienen Nueva Energía… Nueva Energía.</w:t>
      </w:r>
    </w:p>
    <w:p>
      <w:pPr>
        <w:pStyle w:val="Normal"/>
        <w:jc w:val="both"/>
        <w:rPr/>
      </w:pPr>
      <w:r>
        <w:rPr/>
      </w:r>
    </w:p>
    <w:p>
      <w:pPr>
        <w:pStyle w:val="Normal"/>
        <w:jc w:val="both"/>
        <w:rPr/>
      </w:pPr>
      <w:r>
        <w:rPr>
          <w:lang w:val="en-US"/>
        </w:rPr>
        <w:tab/>
      </w:r>
      <w:r>
        <w:rPr/>
        <w:t>Es fenomenal para trabajar con ella. Nosotros hemos estado trabajando algo con la misma de nuestro lado, ayudando a prepararla actualmente para ustedes. Y, la misma desafía a cualquier tipo de descripción. Es Energía Nueva por primera vez, desde siempre.</w:t>
      </w:r>
    </w:p>
    <w:p>
      <w:pPr>
        <w:pStyle w:val="Normal"/>
        <w:jc w:val="both"/>
        <w:rPr/>
      </w:pPr>
      <w:r>
        <w:rPr/>
        <w:tab/>
        <w:t>Desde El Campo ustedes pueden llegar a comprender todo su viaje aquí en la Tierra – las remembranzas de las que hemos hablado – comenzar a comprender como nosotros, Shaumbra, nos encontramos por primera vez en la Atlántida en los Templos de Tien, nuestro estudio hacia realidades trans-dimensionales. ¿Se acuerdan de esto? ¿Se acuerdan como estamos sentados juntos hablando y hablando juntos… decenas y miles de nosotros ciertamente… hablando de realidades trans-dimensionales… siendo capaces actualmente de tomar nuestro lugar, nuestros templos… y ponerlos dentro de otras dimensiones… de ocultarlos, en cierto sentido?</w:t>
      </w:r>
    </w:p>
    <w:p>
      <w:pPr>
        <w:pStyle w:val="Normal"/>
        <w:jc w:val="both"/>
        <w:rPr/>
      </w:pPr>
      <w:r>
        <w:rPr/>
      </w:r>
    </w:p>
    <w:p>
      <w:pPr>
        <w:pStyle w:val="Normal"/>
        <w:jc w:val="both"/>
        <w:rPr/>
      </w:pPr>
      <w:r>
        <w:rPr>
          <w:lang w:val="en-US"/>
        </w:rPr>
        <w:tab/>
      </w:r>
      <w:r>
        <w:rPr/>
        <w:t xml:space="preserve">Oh, hoy en día no haríamos eso. Haríamos tan presentes nuestros templos en el momento del Ahora. </w:t>
      </w:r>
      <w:r>
        <w:rPr>
          <w:lang w:val="en-US"/>
        </w:rPr>
        <w:t>Pero, allá lejos era necesario que los ocultásemos. Era necesario no ser vistos. Era como una bruma. Era transparente.</w:t>
      </w:r>
    </w:p>
    <w:p>
      <w:pPr>
        <w:pStyle w:val="Normal"/>
        <w:jc w:val="both"/>
        <w:rPr>
          <w:lang w:val="en-US"/>
        </w:rPr>
      </w:pPr>
      <w:r>
        <w:rPr>
          <w:lang w:val="en-US"/>
        </w:rPr>
      </w:r>
    </w:p>
    <w:p>
      <w:pPr>
        <w:pStyle w:val="Normal"/>
        <w:jc w:val="both"/>
        <w:rPr/>
      </w:pPr>
      <w:r>
        <w:rPr>
          <w:lang w:val="en-US"/>
        </w:rPr>
        <w:tab/>
      </w:r>
      <w:r>
        <w:rPr/>
        <w:t>A través del Campo ustedes pueden comprender realmente. No se vayan a los archivos Akáshicos. Son limitados en comparación con El Campo – dos objetos diferentes, totalmente diferentes. En El Campo se pueden acordar de nuestros tiempos juntos cuando nos reunimos por primera vez, cuando dijimos que íbamos a emprender juntos un viaje. Vamos a estudiar y aprender y experimentar todas estas cosas de las realidades en la Tierra y en otros lugares. Vamos a llegar a este momento de la compleción juntos.</w:t>
      </w:r>
    </w:p>
    <w:p>
      <w:pPr>
        <w:pStyle w:val="Normal"/>
        <w:jc w:val="both"/>
        <w:rPr/>
      </w:pPr>
      <w:r>
        <w:rPr/>
      </w:r>
    </w:p>
    <w:p>
      <w:pPr>
        <w:pStyle w:val="Normal"/>
        <w:jc w:val="both"/>
        <w:rPr/>
      </w:pPr>
      <w:r>
        <w:rPr>
          <w:lang w:val="en-US"/>
        </w:rPr>
        <w:tab/>
      </w:r>
      <w:r>
        <w:rPr/>
        <w:t>En El Campo… ustedes están sentados en el durante un momento. Vendrá de retorno un flujo de memorias.  Hay tantos de ustedes de los tiempos de Yeshua de hace dos mil años atrás. Algunos de ustedes estuvieron justo ahí, justo ahí en la Tierra Santa. Algunos de ustedes estuvieron en otras partes de la Tierra, introduciendo la semilla de la conciencia Crística, lo divino. A través del Campo ustedes pueden recordar y sentir esas memorias. Pero recuerden, ustedes están presentes en este momento del Ahora también… es interesante como podrían estar en ambos lados.</w:t>
      </w:r>
    </w:p>
    <w:p>
      <w:pPr>
        <w:pStyle w:val="Normal"/>
        <w:jc w:val="both"/>
        <w:rPr/>
      </w:pPr>
      <w:r>
        <w:rPr/>
      </w:r>
    </w:p>
    <w:p>
      <w:pPr>
        <w:pStyle w:val="Normal"/>
        <w:jc w:val="both"/>
        <w:rPr/>
      </w:pPr>
      <w:r>
        <w:rPr>
          <w:lang w:val="en-US"/>
        </w:rPr>
        <w:tab/>
      </w:r>
      <w:r>
        <w:rPr/>
        <w:t>En El Campo ustedes pueden ayudar a recordar porqué eligieron volver aquí en esta vida en la Tierra ahora, este tiempo de cambio, este tiempo de la Nueva Energía. Ayuda a recordar toda esta razón por la cual ingresaron ahora, por la cual están en la Tierra.  En El Campo ustedes podrán ver como su historia es simplemente una historia, limitada pero maravillosa. Ustedes pueden sobrepasarla y expandir más allá de la misma ahora.</w:t>
      </w:r>
    </w:p>
    <w:p>
      <w:pPr>
        <w:pStyle w:val="Normal"/>
        <w:jc w:val="both"/>
        <w:rPr/>
      </w:pPr>
      <w:r>
        <w:rPr/>
      </w:r>
    </w:p>
    <w:p>
      <w:pPr>
        <w:pStyle w:val="Normal"/>
        <w:jc w:val="both"/>
        <w:rPr/>
      </w:pPr>
      <w:r>
        <w:rPr>
          <w:lang w:val="en-US"/>
        </w:rPr>
        <w:tab/>
      </w:r>
      <w:r>
        <w:rPr/>
        <w:t xml:space="preserve">Todo comienza… y todo termina con estar firmemente, firmemente conscientes en este momento del Ahora. No hay nada igual, nada igual en absoluto. En El Campo ustedes también se pueden convertir en el maravilloso observador para ver cómo funcionan las energías, para ver cómo ustedes habían planeado toda esa sucesión de vidas a fin de llegar a este punto, de dar el próximo paso. Desde la energía del Campo también pueden observar lo que está pasando en su mundo en este instante. </w:t>
      </w:r>
    </w:p>
    <w:p>
      <w:pPr>
        <w:pStyle w:val="Normal"/>
        <w:jc w:val="both"/>
        <w:rPr/>
      </w:pPr>
      <w:r>
        <w:rPr/>
      </w:r>
    </w:p>
    <w:p>
      <w:pPr>
        <w:pStyle w:val="Normal"/>
        <w:jc w:val="both"/>
        <w:rPr/>
      </w:pPr>
      <w:r>
        <w:rPr/>
        <w:tab/>
        <w:t>Este último mes, Shaumbra, fue altamente energizado, produciéndose todo tipo de cambios, todo tipo de cosas en sus vidas. Y, ustedes pensaron que este mes de Agosto era una época para vacaciones y relajación. Y, fue un mes muy, muy ocupado en la Tierra y en sus vidas. Y, esto continuará durante unos cuantos meses más. De hecho, esto se irá incrementando.</w:t>
      </w:r>
    </w:p>
    <w:p>
      <w:pPr>
        <w:pStyle w:val="Normal"/>
        <w:jc w:val="both"/>
        <w:rPr/>
      </w:pPr>
      <w:r>
        <w:rPr/>
      </w:r>
    </w:p>
    <w:p>
      <w:pPr>
        <w:pStyle w:val="Normal"/>
        <w:jc w:val="both"/>
        <w:rPr/>
      </w:pPr>
      <w:r>
        <w:rPr>
          <w:lang w:val="en-US"/>
        </w:rPr>
        <w:tab/>
      </w:r>
      <w:r>
        <w:rPr/>
        <w:t>Oh, pero, Shaumbra, ustedes están en El Campo. Ustedes también están en el Ahora. Puede ser energizante. No tiene que ser difícil. Oh, el mundo a su alrededor está pasando por sus movimientos, los huracanes que se están moviendo a través del lugar de la Bahamas y hacia otras partes sureñas de Estados Unidos, uno después del otro. Desde El Campo observen lo que realmente está pasando ahí.</w:t>
      </w:r>
    </w:p>
    <w:p>
      <w:pPr>
        <w:pStyle w:val="Normal"/>
        <w:jc w:val="both"/>
        <w:rPr/>
      </w:pPr>
      <w:r>
        <w:rPr/>
      </w:r>
    </w:p>
    <w:p>
      <w:pPr>
        <w:pStyle w:val="Normal"/>
        <w:jc w:val="both"/>
        <w:rPr/>
      </w:pPr>
      <w:r>
        <w:rPr>
          <w:lang w:val="en-US"/>
        </w:rPr>
        <w:tab/>
      </w:r>
      <w:r>
        <w:rPr/>
        <w:t>Lo que realmente está pasando aquí es una limpieza que se les hace de la Vieja Energía desde la Atlántida, las energías de Azura-tamu siendo limpiadas y limpiadas de las islas por los vientos y lluvias más grandes. Estos vientos y lluvias barrerán a través de los dos centros previos de la Atlántida, aquellos que estuvieron alrededor de las áreas de Cuba y aquellos que estuvieron alrededor de las áreas de Atlanta. Y ellos van a limpiar y a purificar y liberar las Viejas Energías. Que delicia que suceda de esta forma! Ellos traerán una energía liberadora, para que mucho de lo que estuvo reprimido puede volver de manera totalmente nueva.</w:t>
      </w:r>
    </w:p>
    <w:p>
      <w:pPr>
        <w:pStyle w:val="Normal"/>
        <w:jc w:val="both"/>
        <w:rPr/>
      </w:pPr>
      <w:r>
        <w:rPr/>
      </w:r>
    </w:p>
    <w:p>
      <w:pPr>
        <w:pStyle w:val="Normal"/>
        <w:jc w:val="both"/>
        <w:rPr/>
      </w:pPr>
      <w:r>
        <w:rPr>
          <w:lang w:val="en-US"/>
        </w:rPr>
        <w:tab/>
      </w:r>
      <w:r>
        <w:rPr/>
        <w:t>En los próximos meses ustedes continuarán viendo una serie de incidencias en las tierras que están – oh, que particularmente están atravesando su transformación y su re-equilibrio – las tierras del Medio Oriente. Ustedes han visto que la actividad se ha ido caldeando ahí recientemente, y eso continuará.</w:t>
      </w:r>
    </w:p>
    <w:p>
      <w:pPr>
        <w:pStyle w:val="Normal"/>
        <w:jc w:val="both"/>
        <w:rPr>
          <w:lang w:val="en-US"/>
        </w:rPr>
      </w:pPr>
      <w:r>
        <w:rPr>
          <w:lang w:val="en-US"/>
        </w:rPr>
        <w:tab/>
      </w:r>
    </w:p>
    <w:p>
      <w:pPr>
        <w:pStyle w:val="Normal"/>
        <w:jc w:val="both"/>
        <w:rPr/>
      </w:pPr>
      <w:r>
        <w:rPr>
          <w:lang w:val="en-US"/>
        </w:rPr>
        <w:tab/>
      </w:r>
      <w:r>
        <w:rPr/>
        <w:t>Ustedes lo han visto recientemente en una serie de eventos en Rusia, porque esa tierra está lista ahora para una verdadera – como lo llamarían ustedes – sanación, pero un retorno verdadero de las energías reunidas. Es una zona profundamente herida. Y, estamos aquí para anunciarles que vamos a llevar a Cauldre y Linda – y algunos de ustedes – dentro de breve hacia allá. Ahora está listo. Ustedes van a ver… si, los… tal como lo hemos estado hablando acerca de los potenciales muy fuertes para grandes cambios en el país que están surgiendo nuevamente, algunos de ellos teniendo que ver con los otros centros de la Atlántida, los otros dos centros, algunos de ellos teniendo que ver simplemente con el re-equilibrio y re-estructuración general de la Tierra.</w:t>
      </w:r>
    </w:p>
    <w:p>
      <w:pPr>
        <w:pStyle w:val="Normal"/>
        <w:jc w:val="both"/>
        <w:rPr/>
      </w:pPr>
      <w:r>
        <w:rPr/>
      </w:r>
    </w:p>
    <w:p>
      <w:pPr>
        <w:pStyle w:val="Normal"/>
        <w:jc w:val="both"/>
        <w:rPr/>
      </w:pPr>
      <w:r>
        <w:rPr>
          <w:lang w:val="en-US"/>
        </w:rPr>
        <w:tab/>
      </w:r>
      <w:r>
        <w:rPr/>
        <w:t>Pero, ¿tienen que dejar que eso los afecte? ¿Tienen que dejar que eso les quite energía? O pueden ustedes ser los observadores, y ver como todo está como tendría que estar. ¿Tienen que verse involucrados totalmente en el drama? O ¡pueden estar ustedes en un lugar de su propia soberanía, su propia energía segura? Hay un rayo de luz para otros, otros que acompañan, otros que están buscando un maestro.</w:t>
      </w:r>
    </w:p>
    <w:p>
      <w:pPr>
        <w:pStyle w:val="Normal"/>
        <w:jc w:val="both"/>
        <w:rPr/>
      </w:pPr>
      <w:r>
        <w:rPr/>
      </w:r>
    </w:p>
    <w:p>
      <w:pPr>
        <w:pStyle w:val="Normal"/>
        <w:jc w:val="both"/>
        <w:rPr/>
      </w:pPr>
      <w:r>
        <w:rPr>
          <w:lang w:val="en-US"/>
        </w:rPr>
        <w:tab/>
      </w:r>
      <w:r>
        <w:rPr/>
        <w:t>Así que, Shaumbra, hay tanto con respecto a quedar enfocados en el Ahora, y luego abrirse. Si, dentro de los próximos meses habrá cambios a todo su alrededor. Si, debido a que ustedes son sensibles, ustedes van a sentir algo de estas cosas, pero también comprendan de que pueden estar en el momento del Ahora. Hagan esa inspiración profunda. Conéctense con esa cosa que nosotros llamamos El Campo. Vamos a hablar más sobre la física de esto. Estén en la Tierra en la actualidad como un magnífico ángel humano que ha trascendido la dualidad, que está en la Nueva Energía que está disponible para los otros.</w:t>
      </w:r>
    </w:p>
    <w:p>
      <w:pPr>
        <w:pStyle w:val="Normal"/>
        <w:jc w:val="both"/>
        <w:rPr/>
      </w:pPr>
      <w:r>
        <w:rPr/>
      </w:r>
    </w:p>
    <w:p>
      <w:pPr>
        <w:pStyle w:val="Normal"/>
        <w:jc w:val="both"/>
        <w:rPr/>
      </w:pPr>
      <w:r>
        <w:rPr>
          <w:lang w:val="en-US"/>
        </w:rPr>
        <w:tab/>
      </w:r>
      <w:r>
        <w:rPr/>
        <w:t>Así que, Shaumbra, queremos hablar en el día de hoy de algo que nosotros llamamos Los Cuatro “CIONS” de la encarnación. Y, esto se deletrea C-I-O-N-S. Pero ustedes también lo podrían tomar como S-H-U-N-S.</w:t>
      </w:r>
      <w:r>
        <w:rPr>
          <w:i/>
        </w:rPr>
        <w:t>(N.d.T. la traducción es rechazo o rehuir, pero no comprendo la conexión).</w:t>
      </w:r>
      <w:r>
        <w:rPr/>
        <w:t>Los CHINOS, los Cuatro CIONS de la Encarnación… estas son las cosas que ustedes han estado atravesando. Estos son desafíos que han surgido durante los últimos 30 días, en especial. Y, ustedes han querido hablar acerca de ellos, de compartirlos, de exponerlos enfrente suyo y de ponerlos también a disposición de otros… cuatro áreas con las que han estado trabajando. Queremos hablar acerca de esto un poco en el día de hoy.</w:t>
      </w:r>
    </w:p>
    <w:p>
      <w:pPr>
        <w:pStyle w:val="Normal"/>
        <w:jc w:val="both"/>
        <w:rPr/>
      </w:pPr>
      <w:r>
        <w:rPr/>
      </w:r>
    </w:p>
    <w:p>
      <w:pPr>
        <w:pStyle w:val="Normal"/>
        <w:jc w:val="both"/>
        <w:rPr/>
      </w:pPr>
      <w:r>
        <w:rPr>
          <w:lang w:val="en-US"/>
        </w:rPr>
        <w:tab/>
      </w:r>
      <w:r>
        <w:rPr/>
        <w:t>El primero, el primer CION, es DISTRAC-CIÓN… distracción. Oh, Shaumbra, mantengan el curso justo ahora. Mantengan el curso para ustedes mismos. No fuercen el curso. Simplemente manténganse en curso. Estén en curso.</w:t>
        <w:tab/>
      </w:r>
    </w:p>
    <w:p>
      <w:pPr>
        <w:pStyle w:val="Normal"/>
        <w:jc w:val="both"/>
        <w:rPr/>
      </w:pPr>
      <w:r>
        <w:rPr/>
      </w:r>
    </w:p>
    <w:p>
      <w:pPr>
        <w:pStyle w:val="Normal"/>
        <w:jc w:val="both"/>
        <w:rPr/>
      </w:pPr>
      <w:r>
        <w:rPr/>
        <w:tab/>
        <w:t>Actualmente es tan fácil distraerse… distraerse por los eventos en las noticias… distraerse por su familia… sus seres amados… incluso ser distraídos por su propia mente. Ustedes se hallan en este punto, este maravilloso punto, de hacer entrar las energías y también a su divinidad. Pero, en la actualidad las distracciones van en aumento. Hay tantas cosas que parecen estar sacándolos. Ellos tratan de alejarlos - ¿no es así? – haciendo que sea difícil. Justo cuando ustedes creen que están haciendo algún progreso,  o consiguiendo introspecciones más profundas, llega la distracción.</w:t>
      </w:r>
    </w:p>
    <w:p>
      <w:pPr>
        <w:pStyle w:val="Normal"/>
        <w:jc w:val="both"/>
        <w:rPr/>
      </w:pPr>
      <w:r>
        <w:rPr/>
      </w:r>
    </w:p>
    <w:p>
      <w:pPr>
        <w:pStyle w:val="Normal"/>
        <w:jc w:val="both"/>
        <w:rPr/>
      </w:pPr>
      <w:r>
        <w:rPr>
          <w:lang w:val="en-US"/>
        </w:rPr>
        <w:tab/>
      </w:r>
      <w:r>
        <w:rPr/>
        <w:t>Podría ser cualquier cosa en su vida en la actualidad. Tómense un momento aquí. Como observador fíjense en las distracciones en su vida… algo que llegó cuando menos se lo esperaba… algo que ni siquiera habían planeado… un incidente… una experiencia… una persona… una situación de salud quizás con un ser amado… una situación de empleo… una situación financiera… una distracción.</w:t>
      </w:r>
    </w:p>
    <w:p>
      <w:pPr>
        <w:pStyle w:val="Normal"/>
        <w:jc w:val="both"/>
        <w:rPr/>
      </w:pPr>
      <w:r>
        <w:rPr/>
      </w:r>
    </w:p>
    <w:p>
      <w:pPr>
        <w:pStyle w:val="Normal"/>
        <w:jc w:val="both"/>
        <w:rPr/>
      </w:pPr>
      <w:r>
        <w:rPr>
          <w:lang w:val="en-US"/>
        </w:rPr>
        <w:tab/>
      </w:r>
      <w:r>
        <w:rPr/>
        <w:t>Incluso esa pequeña voz en su cabeza diciendo, “Me pregunto se debería estar haciendo esto. Me pregunto si debería tratar de gastar mis energías en ser más normal (cierta risa). Me pregunto hacia donde todo está yendo y a dónde todo esto me lleva”. Shaumbra, eso son simplemente distracciones. Permanezcan en curso.</w:t>
        <w:tab/>
      </w:r>
    </w:p>
    <w:p>
      <w:pPr>
        <w:pStyle w:val="Normal"/>
        <w:jc w:val="both"/>
        <w:rPr/>
      </w:pPr>
      <w:r>
        <w:rPr/>
      </w:r>
    </w:p>
    <w:p>
      <w:pPr>
        <w:pStyle w:val="Normal"/>
        <w:jc w:val="both"/>
        <w:rPr/>
      </w:pPr>
      <w:r>
        <w:rPr>
          <w:lang w:val="en-US"/>
        </w:rPr>
        <w:tab/>
      </w:r>
      <w:r>
        <w:rPr/>
        <w:t>Ellas están ahí porque ustedes están haciendo cambios. Y, todas las energías a su alrededor se sienten atraídas por ello. Son atraídas, y por lo tanto, los están distrayendo porque se están cuestionando qué es lo que está pasando con ustedes.</w:t>
      </w:r>
    </w:p>
    <w:p>
      <w:pPr>
        <w:pStyle w:val="Normal"/>
        <w:jc w:val="both"/>
        <w:rPr/>
      </w:pPr>
      <w:r>
        <w:rPr/>
      </w:r>
    </w:p>
    <w:p>
      <w:pPr>
        <w:pStyle w:val="Normal"/>
        <w:jc w:val="both"/>
        <w:rPr/>
      </w:pPr>
      <w:r>
        <w:rPr>
          <w:lang w:val="en-US"/>
        </w:rPr>
        <w:tab/>
      </w:r>
      <w:r>
        <w:rPr/>
        <w:t xml:space="preserve">En cierto sentido, tal como lo hemos dicho con anterioridad, es una prueba. Ellos los están poniendo a prueba para ver de lo qué están hechos. Ellos están probando las profundidades de sus propias agallas y las profundidades de su propia comprensión. </w:t>
      </w:r>
      <w:r>
        <w:rPr>
          <w:lang w:val="en-US"/>
        </w:rPr>
        <w:t xml:space="preserve">Así que saltan dentro de su vida. No están ahí como cosas malas. </w:t>
      </w:r>
      <w:r>
        <w:rPr/>
        <w:t>Dios no las colocó ahí. Nosotros ciertamente no las colocamos ahí. Son un acontecimiento natural.</w:t>
      </w:r>
    </w:p>
    <w:p>
      <w:pPr>
        <w:pStyle w:val="Normal"/>
        <w:jc w:val="both"/>
        <w:rPr/>
      </w:pPr>
      <w:r>
        <w:rPr/>
      </w:r>
    </w:p>
    <w:p>
      <w:pPr>
        <w:pStyle w:val="Normal"/>
        <w:jc w:val="both"/>
        <w:rPr/>
      </w:pPr>
      <w:r>
        <w:rPr>
          <w:lang w:val="en-US"/>
        </w:rPr>
        <w:tab/>
      </w:r>
      <w:r>
        <w:rPr/>
        <w:t xml:space="preserve">A medida que ustedes se mueven de una forma energética a otra, esto hará que todas las otras formas de energía que los rodean respondan de alguna manera. En cierto sentido, a medida que ustedes atraviesan sus propios procesos y transiciones hacia la Nueva Energía, ustedes están activando pequeñas campanillas o quizás alarmas con todo lo que los rodea en su vida. Ellas volverán a meterse de un salto. No están tratando de distraerlos a propósito, pero saltarán de retorno en su asombro de ver lo que está sucediendo, de ver cómo les está yendo.. </w:t>
      </w:r>
    </w:p>
    <w:p>
      <w:pPr>
        <w:pStyle w:val="Normal"/>
        <w:jc w:val="both"/>
        <w:rPr/>
      </w:pPr>
      <w:r>
        <w:rPr/>
      </w:r>
    </w:p>
    <w:p>
      <w:pPr>
        <w:pStyle w:val="Normal"/>
        <w:jc w:val="both"/>
        <w:rPr/>
      </w:pPr>
      <w:r>
        <w:rPr>
          <w:lang w:val="en-US"/>
        </w:rPr>
        <w:tab/>
      </w:r>
      <w:r>
        <w:rPr/>
        <w:t>No dejen que las distracciones los tiren para atrás, o que los hagan caer, o que les quiten su energía. Comprendan que son respuestas naturales hacia ustedes.</w:t>
      </w:r>
    </w:p>
    <w:p>
      <w:pPr>
        <w:pStyle w:val="Normal"/>
        <w:jc w:val="both"/>
        <w:rPr/>
      </w:pPr>
      <w:r>
        <w:rPr/>
      </w:r>
    </w:p>
    <w:p>
      <w:pPr>
        <w:pStyle w:val="Normal"/>
        <w:jc w:val="both"/>
        <w:rPr/>
      </w:pPr>
      <w:r>
        <w:rPr>
          <w:lang w:val="en-US"/>
        </w:rPr>
        <w:tab/>
      </w:r>
      <w:r>
        <w:rPr/>
        <w:t>A escala global las distracciones también están ahí porque los próximos tres años en la Tierra serán épocas de grandes, grandes cambios. No estamos diciendo desastres. Estamos diciendo cambios… cambios energéticos… grandes cambios desde una energía vibratoria hacia una energía expansiva… grandes cambios… un salto cuántico.</w:t>
      </w:r>
    </w:p>
    <w:p>
      <w:pPr>
        <w:pStyle w:val="Normal"/>
        <w:jc w:val="both"/>
        <w:rPr/>
      </w:pPr>
      <w:r>
        <w:rPr/>
      </w:r>
    </w:p>
    <w:p>
      <w:pPr>
        <w:pStyle w:val="Normal"/>
        <w:jc w:val="both"/>
        <w:rPr/>
      </w:pPr>
      <w:r>
        <w:rPr>
          <w:lang w:val="en-US"/>
        </w:rPr>
        <w:tab/>
      </w:r>
      <w:r>
        <w:rPr/>
        <w:t xml:space="preserve">Ustedes van a escuchar más y más y más acerca del salto cuántico, y no solamente de parte nuestra. </w:t>
      </w:r>
      <w:r>
        <w:rPr>
          <w:lang w:val="en-US"/>
        </w:rPr>
        <w:t xml:space="preserve">Va a venir desde todos los ángulos. Va a venir de la ciencia. </w:t>
      </w:r>
      <w:r>
        <w:rPr/>
        <w:t>Va a venir de las religiones. Va a venir de los trabajadores sociales y de aquellos que tienen que ver con los gobiernos – salto cuántico, una y otra vez. Así que lo que está sucediendo en el mundo actualmente, a medida que estos cambios se están produciendo, a medida que la metamorfosis está teniendo lugar, las distracciones llegan. Los cambios llegan.</w:t>
      </w:r>
    </w:p>
    <w:p>
      <w:pPr>
        <w:pStyle w:val="Normal"/>
        <w:jc w:val="both"/>
        <w:rPr/>
      </w:pPr>
      <w:r>
        <w:rPr/>
      </w:r>
    </w:p>
    <w:p>
      <w:pPr>
        <w:pStyle w:val="Normal"/>
        <w:jc w:val="both"/>
        <w:rPr/>
      </w:pPr>
      <w:r>
        <w:rPr>
          <w:lang w:val="en-US"/>
        </w:rPr>
        <w:tab/>
      </w:r>
      <w:r>
        <w:rPr/>
        <w:t>Así que, Shaumbra, el primer CION es que permanezcan en curso. No dejen que las distracciones les hagan caer. Sean los observadores. Estén conscientes de que ellas están ahí, pero permanezcan en curso.</w:t>
      </w:r>
    </w:p>
    <w:p>
      <w:pPr>
        <w:pStyle w:val="Normal"/>
        <w:jc w:val="both"/>
        <w:rPr/>
      </w:pPr>
      <w:r>
        <w:rPr/>
      </w:r>
    </w:p>
    <w:p>
      <w:pPr>
        <w:pStyle w:val="Normal"/>
        <w:jc w:val="both"/>
        <w:rPr/>
      </w:pPr>
      <w:r>
        <w:rPr>
          <w:lang w:val="en-US"/>
        </w:rPr>
        <w:tab/>
      </w:r>
      <w:r>
        <w:rPr/>
        <w:t xml:space="preserve">La segunda CION de la encarnación es la TRADUC-CIÓN… traducción. Ahora, este es un fenómeno interesante porque todo tipo de cosas están sucediendo interna y externamente a su alrededor ahora. Ustedes los sienten. Se quejan acerca de ellas con nosotros todo el dichoso tiempo! </w:t>
      </w:r>
      <w:r>
        <w:rPr>
          <w:lang w:val="en-US"/>
        </w:rPr>
        <w:t xml:space="preserve">(risa de la audiencia). Ustedes saben que están ahí. </w:t>
      </w:r>
      <w:r>
        <w:rPr/>
        <w:t xml:space="preserve">Ustedes saben que algo está sucediendo a su alrededor. Oh, y hay días que se sienten tan desequilibrados y fuera de si mismos. </w:t>
      </w:r>
    </w:p>
    <w:p>
      <w:pPr>
        <w:pStyle w:val="Normal"/>
        <w:jc w:val="both"/>
        <w:rPr/>
      </w:pPr>
      <w:r>
        <w:rPr/>
      </w:r>
    </w:p>
    <w:p>
      <w:pPr>
        <w:pStyle w:val="Normal"/>
        <w:jc w:val="both"/>
        <w:rPr/>
      </w:pPr>
      <w:r>
        <w:rPr/>
        <w:tab/>
        <w:t>Ustedes saben que hay una plétora de información que está llegando y está siendo descargada sobre usted. Ustedes nos comentan que pueden sentir la descarga pero que no saben lo que es. No pueden enfocar su mente en ello. Y, ese es el problema – el problema de traducción. La mente aún sigue siendo utilizada por todos ustedes como la fuente principal para traducir información. La información que está llegando no puede ser traducida fácilmente por la mente. La mente no tiene la capacidad para ello.</w:t>
      </w:r>
    </w:p>
    <w:p>
      <w:pPr>
        <w:pStyle w:val="Normal"/>
        <w:jc w:val="both"/>
        <w:rPr/>
      </w:pPr>
      <w:r>
        <w:rPr/>
      </w:r>
    </w:p>
    <w:p>
      <w:pPr>
        <w:pStyle w:val="Normal"/>
        <w:jc w:val="both"/>
        <w:rPr/>
      </w:pPr>
      <w:r>
        <w:rPr/>
        <w:tab/>
        <w:t>Verán, sería como tratar de poner un programa de computadora totalmente nuevo, un sistema de operación sofisticado de muy alto nivel en una computadora vieja. Los chips y tableros de la PC no sabrían como traducir este sistema operativo totalmente nuevo. Esto es exactamente por lo que están atravesando. Ustedes no saben como traducir todo lo que está entrando.</w:t>
      </w:r>
    </w:p>
    <w:p>
      <w:pPr>
        <w:pStyle w:val="Normal"/>
        <w:jc w:val="both"/>
        <w:rPr/>
      </w:pPr>
      <w:r>
        <w:rPr/>
      </w:r>
    </w:p>
    <w:p>
      <w:pPr>
        <w:pStyle w:val="Normal"/>
        <w:jc w:val="both"/>
        <w:rPr/>
      </w:pPr>
      <w:r>
        <w:rPr/>
        <w:tab/>
      </w:r>
      <w:r>
        <w:rPr>
          <w:lang w:val="en-US"/>
        </w:rPr>
        <w:t xml:space="preserve">Tomen este momento aquí. Dejen de pensar. </w:t>
      </w:r>
      <w:r>
        <w:rPr/>
        <w:t>Tomen este momento, y simplemente sientan. Sientan el movimiento energético. Paren de tratar de analizarlo.</w:t>
      </w:r>
    </w:p>
    <w:p>
      <w:pPr>
        <w:pStyle w:val="Normal"/>
        <w:jc w:val="both"/>
        <w:rPr/>
      </w:pPr>
      <w:r>
        <w:rPr/>
        <w:tab/>
      </w:r>
    </w:p>
    <w:p>
      <w:pPr>
        <w:pStyle w:val="Normal"/>
        <w:jc w:val="both"/>
        <w:rPr/>
      </w:pPr>
      <w:r>
        <w:rPr/>
        <w:tab/>
        <w:t xml:space="preserve">Estamos descargando algo para ustedes aquí. Oh, toda la cháchara del día de hoy era solamente para distraerlos, dicho sea de paso (cierta risa). Hay tantas otras cosas que están sucediendo aquí. Estamos descargando para ustedes en este momento. </w:t>
      </w:r>
      <w:r>
        <w:rPr>
          <w:lang w:val="en-US"/>
        </w:rPr>
        <w:t xml:space="preserve">Ustedes tratan de agarrarlo. Ustedes tratan de comprenderlo. Y no lo pueden. Ustedes dicen, “Debe haber una descarga. </w:t>
      </w:r>
      <w:r>
        <w:rPr/>
        <w:t>Debo estarme engañando a mi mismo.” Ah… entran las dudas, ¿no es así?</w:t>
      </w:r>
    </w:p>
    <w:p>
      <w:pPr>
        <w:pStyle w:val="Normal"/>
        <w:jc w:val="both"/>
        <w:rPr/>
      </w:pPr>
      <w:r>
        <w:rPr/>
      </w:r>
    </w:p>
    <w:p>
      <w:pPr>
        <w:pStyle w:val="Normal"/>
        <w:jc w:val="both"/>
        <w:rPr/>
      </w:pPr>
      <w:r>
        <w:rPr/>
        <w:tab/>
        <w:t xml:space="preserve">La mente, la mente humana, normalmente no tiene la capacidad de traducir las cantidades masivas de información inter-dimensional que les está llegando a ustedes. Ustedes saben que está ahí, ¿no cierto? </w:t>
      </w:r>
      <w:r>
        <w:rPr>
          <w:lang w:val="en-US"/>
        </w:rPr>
        <w:t xml:space="preserve">Pero no saben qué hacer con ello. No saben como articularlo. </w:t>
      </w:r>
      <w:r>
        <w:rPr/>
        <w:t>No saben como ponerlo en sus pequeñas y prolijas cajas y compartimentos, como prisiones.</w:t>
      </w:r>
    </w:p>
    <w:p>
      <w:pPr>
        <w:pStyle w:val="Normal"/>
        <w:jc w:val="both"/>
        <w:rPr/>
      </w:pPr>
      <w:r>
        <w:rPr/>
      </w:r>
    </w:p>
    <w:p>
      <w:pPr>
        <w:pStyle w:val="Normal"/>
        <w:jc w:val="both"/>
        <w:rPr/>
      </w:pPr>
      <w:r>
        <w:rPr/>
        <w:tab/>
        <w:t xml:space="preserve">Así que casi pasa sin notarlo. Casi se siente como si está fluyendo hacia adentro y luego directamente fluyendo hacia fuera, en forma similar como el viento. </w:t>
      </w:r>
      <w:r>
        <w:rPr>
          <w:lang w:val="en-US"/>
        </w:rPr>
        <w:t>Ah, pero no está sucediendo para nada. Se está acumulando. Se está almacenando hasta que ustedes puedan comprenderlo.</w:t>
        <w:tab/>
      </w:r>
    </w:p>
    <w:p>
      <w:pPr>
        <w:pStyle w:val="Normal"/>
        <w:jc w:val="both"/>
        <w:rPr>
          <w:lang w:val="en-US"/>
        </w:rPr>
      </w:pPr>
      <w:r>
        <w:rPr>
          <w:lang w:val="en-US"/>
        </w:rPr>
      </w:r>
    </w:p>
    <w:p>
      <w:pPr>
        <w:pStyle w:val="Normal"/>
        <w:jc w:val="both"/>
        <w:rPr/>
      </w:pPr>
      <w:r>
        <w:rPr>
          <w:lang w:val="en-US"/>
        </w:rPr>
        <w:tab/>
      </w:r>
      <w:r>
        <w:rPr/>
        <w:t xml:space="preserve">Así que, ¿cómo entienden todo esto? ¿Cómo lo traducen si no es a través de la mente? Ah, es a través de su centro divino… la inteligencia divina… su corazón… su alma… sea como sea que quieran llamarlo. </w:t>
      </w:r>
      <w:r>
        <w:rPr>
          <w:lang w:val="en-US"/>
        </w:rPr>
        <w:t>Ustedes dicen, “Bien, ¿dónde está esto? ¿Dónde está esto? ¿Cómo lo identifico?”</w:t>
      </w:r>
    </w:p>
    <w:p>
      <w:pPr>
        <w:pStyle w:val="Normal"/>
        <w:jc w:val="both"/>
        <w:rPr>
          <w:lang w:val="en-US"/>
        </w:rPr>
      </w:pPr>
      <w:r>
        <w:rPr>
          <w:lang w:val="en-US"/>
        </w:rPr>
      </w:r>
    </w:p>
    <w:p>
      <w:pPr>
        <w:pStyle w:val="Normal"/>
        <w:jc w:val="both"/>
        <w:rPr/>
      </w:pPr>
      <w:r>
        <w:rPr>
          <w:lang w:val="en-US"/>
        </w:rPr>
        <w:tab/>
      </w:r>
      <w:r>
        <w:rPr/>
        <w:t>Ah… dejen de pensar! Está ahí, y siempre ha estado ahí. Déjenos llamarlo simplemente un “sistema de traducción divino” que siempre ha estado en su lugar. De hecho, nunca ha sido empleado durante el tiempo en el que estuvieron en la Tierra. Está ahí. Está ahí.</w:t>
      </w:r>
    </w:p>
    <w:p>
      <w:pPr>
        <w:pStyle w:val="Normal"/>
        <w:jc w:val="both"/>
        <w:rPr/>
      </w:pPr>
      <w:r>
        <w:rPr/>
      </w:r>
    </w:p>
    <w:p>
      <w:pPr>
        <w:pStyle w:val="Normal"/>
        <w:jc w:val="both"/>
        <w:rPr/>
      </w:pPr>
      <w:r>
        <w:rPr>
          <w:lang w:val="en-US"/>
        </w:rPr>
        <w:tab/>
        <w:t xml:space="preserve">¿Cómo lo activan? Simplemente dando el permiso. </w:t>
      </w:r>
      <w:r>
        <w:rPr/>
        <w:t>Eso es todo lo que hace falta – el permiso de usted. Ustedes son soberanos. Ustedes son los gobernantes de su propio reino. Denle el permiso para comenzar a trabajar. Dejen que comience a trabajar para ustedes.</w:t>
      </w:r>
    </w:p>
    <w:p>
      <w:pPr>
        <w:pStyle w:val="Normal"/>
        <w:jc w:val="both"/>
        <w:rPr/>
      </w:pPr>
      <w:r>
        <w:rPr/>
      </w:r>
    </w:p>
    <w:p>
      <w:pPr>
        <w:pStyle w:val="Normal"/>
        <w:jc w:val="both"/>
        <w:rPr/>
      </w:pPr>
      <w:r>
        <w:rPr/>
        <w:tab/>
        <w:t xml:space="preserve">Ahora, al comienzo habrá esta lucha porque la mente va a querer meterse de un salto, y decir, ”Dame el control. </w:t>
      </w:r>
      <w:r>
        <w:rPr>
          <w:lang w:val="en-US"/>
        </w:rPr>
        <w:t xml:space="preserve">Envíame toda la información. Yo quiero tenerla. </w:t>
      </w:r>
      <w:r>
        <w:rPr/>
        <w:t>Yo quiero agrandar mi historia aún más.” Shaumbra, díganle a la mente que dé un paso atrás. Dígale que se tome un descanso. De hecho, envíenle de vacaciones durante un mes.</w:t>
      </w:r>
    </w:p>
    <w:p>
      <w:pPr>
        <w:pStyle w:val="Normal"/>
        <w:jc w:val="both"/>
        <w:rPr/>
      </w:pPr>
      <w:r>
        <w:rPr/>
      </w:r>
    </w:p>
    <w:p>
      <w:pPr>
        <w:pStyle w:val="Normal"/>
        <w:jc w:val="both"/>
        <w:rPr/>
      </w:pPr>
      <w:r>
        <w:rPr>
          <w:lang w:val="en-US"/>
        </w:rPr>
        <w:tab/>
      </w:r>
      <w:r>
        <w:rPr/>
        <w:t xml:space="preserve">Permitan que ahora este sistema de inteligencia divina haga la traducción. </w:t>
      </w:r>
      <w:r>
        <w:rPr>
          <w:lang w:val="en-US"/>
        </w:rPr>
        <w:t xml:space="preserve">¿Cómo hacen esto? Dándole permiso. </w:t>
      </w:r>
      <w:r>
        <w:rPr/>
        <w:t>Dejen que comience a traducir esta tremenda cantidad de información.</w:t>
      </w:r>
    </w:p>
    <w:p>
      <w:pPr>
        <w:pStyle w:val="Normal"/>
        <w:jc w:val="both"/>
        <w:rPr/>
      </w:pPr>
      <w:r>
        <w:rPr/>
      </w:r>
    </w:p>
    <w:p>
      <w:pPr>
        <w:pStyle w:val="Normal"/>
        <w:jc w:val="both"/>
        <w:rPr/>
      </w:pPr>
      <w:r>
        <w:rPr>
          <w:lang w:val="en-US"/>
        </w:rPr>
        <w:tab/>
      </w:r>
      <w:r>
        <w:rPr/>
        <w:t xml:space="preserve">Algunos de ustedes… ustedes saben que está ahí. </w:t>
      </w:r>
      <w:r>
        <w:rPr>
          <w:lang w:val="en-US"/>
        </w:rPr>
        <w:t xml:space="preserve">Ustedes tratan de conectarse. Ustedes tratan de pintarlo. </w:t>
      </w:r>
      <w:r>
        <w:rPr/>
        <w:t xml:space="preserve">Ustedes tartan de escribirlo a través de la poesía o música. Y, esto es maravilloso… continúen haciéndolo porque esto es dar el permiso para que esta información sea traducida. Puede que no tenga sentido al comienzo, porque el sentido es una cosa mental. Pero, está ahí cuando ustedes trabajan con el, a medida que dejan que se introduzca, a medida que no le teman. </w:t>
      </w:r>
      <w:r>
        <w:rPr>
          <w:lang w:val="en-US"/>
        </w:rPr>
        <w:t>Cuando lo utilicen van a ver la diferencia.</w:t>
      </w:r>
    </w:p>
    <w:p>
      <w:pPr>
        <w:pStyle w:val="Normal"/>
        <w:jc w:val="both"/>
        <w:rPr>
          <w:lang w:val="en-US"/>
        </w:rPr>
      </w:pPr>
      <w:r>
        <w:rPr>
          <w:lang w:val="en-US"/>
        </w:rPr>
      </w:r>
    </w:p>
    <w:p>
      <w:pPr>
        <w:pStyle w:val="Normal"/>
        <w:jc w:val="both"/>
        <w:rPr/>
      </w:pPr>
      <w:r>
        <w:rPr>
          <w:lang w:val="en-US"/>
        </w:rPr>
        <w:tab/>
        <w:t xml:space="preserve">Su mente se va a adaptar. </w:t>
      </w:r>
      <w:r>
        <w:rPr/>
        <w:t xml:space="preserve">Esto es esa cosa acerca de la mente – es muy adaptable. </w:t>
      </w:r>
      <w:r>
        <w:rPr>
          <w:lang w:val="en-US"/>
        </w:rPr>
        <w:t xml:space="preserve">Puede crear las grandes historias que ustedes han creado. Es muy adaptable, así que se va a adaptar. </w:t>
      </w:r>
      <w:r>
        <w:rPr/>
        <w:t xml:space="preserve">Y entonces, va a entrar para ayudar con el proceso de traducción. Y toda esa información entrando desde los reinos dimensionales puede entonces ser absorbida por la mente. . </w:t>
      </w:r>
    </w:p>
    <w:p>
      <w:pPr>
        <w:pStyle w:val="Normal"/>
        <w:tabs>
          <w:tab w:val="clear" w:pos="708"/>
          <w:tab w:val="left" w:pos="7185" w:leader="none"/>
        </w:tabs>
        <w:jc w:val="both"/>
        <w:rPr/>
      </w:pPr>
      <w:r>
        <w:rPr/>
        <w:tab/>
      </w:r>
    </w:p>
    <w:p>
      <w:pPr>
        <w:pStyle w:val="Normal"/>
        <w:jc w:val="both"/>
        <w:rPr/>
      </w:pPr>
      <w:r>
        <w:rPr>
          <w:lang w:val="en-US"/>
        </w:rPr>
        <w:tab/>
      </w:r>
      <w:r>
        <w:rPr/>
        <w:t>Pero, en la actualidad la mente ha tomado la total responsabilidad por esto. Sabemos que algo de esto les frustra. Ustedes desean saber exactamente cuales son los parámetros de esta inteligencia divina. Tienen que dejar ir eso. Tienen que tener confianza en ustedes mismos y en su divinidad… no en nosotros… no en nadie más… sino en ustedes mismos. La traducción comenzara. Ustedes sentirán un movimiento interno de las energías.</w:t>
      </w:r>
    </w:p>
    <w:p>
      <w:pPr>
        <w:pStyle w:val="Normal"/>
        <w:jc w:val="both"/>
        <w:rPr/>
      </w:pPr>
      <w:r>
        <w:rPr/>
      </w:r>
    </w:p>
    <w:p>
      <w:pPr>
        <w:pStyle w:val="Normal"/>
        <w:jc w:val="both"/>
        <w:rPr/>
      </w:pPr>
      <w:r>
        <w:rPr>
          <w:lang w:val="en-US"/>
        </w:rPr>
        <w:tab/>
      </w:r>
      <w:r>
        <w:rPr/>
        <w:t>Y, nuevamente, habrá un intento de la mente de querer meterse de un salto y agarrarlo directamente para definirlo. Dejen ir eso un poco. Comprendan que esta información tiene que ser movida apropiadamente a través de muchos niveles hacia su realidad de ahora. Pero, entonces ustedes van a tener uno de esos momentos de “ah” o “ah hah”, cuando comiencen a comprender.</w:t>
      </w:r>
    </w:p>
    <w:p>
      <w:pPr>
        <w:pStyle w:val="Normal"/>
        <w:jc w:val="both"/>
        <w:rPr/>
      </w:pPr>
      <w:r>
        <w:rPr/>
      </w:r>
    </w:p>
    <w:p>
      <w:pPr>
        <w:pStyle w:val="Normal"/>
        <w:jc w:val="both"/>
        <w:rPr/>
      </w:pPr>
      <w:r>
        <w:rPr>
          <w:lang w:val="en-US"/>
        </w:rPr>
        <w:tab/>
      </w:r>
      <w:r>
        <w:rPr/>
        <w:t>Ahora, esto va a ser difícil de explicar a otros. Quizás, lo mejor será no tratarlo de hacer ahora porque estos van a ser conceptos que harán que los conceptos más grandes de la física cuántica y la creatividad y espiritualidad parezcan tan básicos. Ustedes van a llegar a nuevas comprensiones. Ustedes no necesitan tratar de articularlo de entrada. Simplemente absórbanlo.</w:t>
      </w:r>
    </w:p>
    <w:p>
      <w:pPr>
        <w:pStyle w:val="Normal"/>
        <w:jc w:val="both"/>
        <w:rPr/>
      </w:pPr>
      <w:r>
        <w:rPr/>
      </w:r>
    </w:p>
    <w:p>
      <w:pPr>
        <w:pStyle w:val="Normal"/>
        <w:jc w:val="both"/>
        <w:rPr/>
      </w:pPr>
      <w:r>
        <w:rPr/>
        <w:tab/>
        <w:t>Así que tenemos que decir que esta traducción de información es uno de los aspectos interesantes de la encarnación porque ustedes están introduciendo todo. Sin embargo, ustedes aún continúan diciendo, “¿Dónde están todos los sistemas para manejar esto?” Ellos están ahí, pero no es el Viejo sistema de la mente.</w:t>
      </w:r>
    </w:p>
    <w:p>
      <w:pPr>
        <w:pStyle w:val="Normal"/>
        <w:jc w:val="both"/>
        <w:rPr/>
      </w:pPr>
      <w:r>
        <w:rPr/>
      </w:r>
    </w:p>
    <w:p>
      <w:pPr>
        <w:pStyle w:val="Normal"/>
        <w:jc w:val="both"/>
        <w:rPr/>
      </w:pPr>
      <w:r>
        <w:rPr>
          <w:lang w:val="en-US"/>
        </w:rPr>
        <w:tab/>
      </w:r>
      <w:r>
        <w:rPr/>
        <w:t>Ahora avancemos al tercer CION. Es la VALIDA-CION… validación. Shaumbra, en este momento, estando sentados juntos en este momento seguro del Ahora, USTEDES CONOCEN CADA RESPUESTA. Ustedes conocen cada respuesta. Parte del problema es que ustedes dudan de si mismos, y entonces buscan la validación a todo su alrededor en el mundo de la dualidad.</w:t>
      </w:r>
    </w:p>
    <w:p>
      <w:pPr>
        <w:pStyle w:val="Normal"/>
        <w:jc w:val="both"/>
        <w:rPr>
          <w:lang w:val="en-US"/>
        </w:rPr>
      </w:pPr>
      <w:r>
        <w:rPr>
          <w:lang w:val="en-US"/>
        </w:rPr>
      </w:r>
    </w:p>
    <w:p>
      <w:pPr>
        <w:pStyle w:val="Normal"/>
        <w:jc w:val="both"/>
        <w:rPr/>
      </w:pPr>
      <w:r>
        <w:rPr>
          <w:lang w:val="en-US"/>
        </w:rPr>
        <w:tab/>
      </w:r>
      <w:r>
        <w:rPr/>
        <w:t>Ustedes conocen la respuesta en las dimensiones y realidades de la Nueva Energía. Pero, luego buscan la validación en la dualidad de la Vieja Energía. Y aquí tenemos un gran conflicto, ¿no es así? Ellos no trabajan juntos. Ustedes están consiguiendo que todas estas cosas nuevas sucedan en su vida. Ustedes están consiguiendo todas estas nuevas sensaciones y sentimientos, pero la duda – este puente de duda que los separa, al ser de la Nueva Energía, de la dualidad de la Vieja Energía – el puente de la duda vuelve hacia atrás para buscar una validación. Ustedes la buscan en la gente que los rodea. Lo buscan en los eventos, los eventos específicos, en su vida.</w:t>
      </w:r>
    </w:p>
    <w:p>
      <w:pPr>
        <w:pStyle w:val="Normal"/>
        <w:jc w:val="both"/>
        <w:rPr/>
      </w:pPr>
      <w:r>
        <w:rPr/>
      </w:r>
    </w:p>
    <w:p>
      <w:pPr>
        <w:pStyle w:val="Normal"/>
        <w:jc w:val="both"/>
        <w:rPr/>
      </w:pPr>
      <w:r>
        <w:rPr/>
        <w:tab/>
        <w:t>Oh, ustedes tienen todas estas maravillosas introspecciones, realizaciones creativas. Y ustedes dicen, “Pero ahora tengo que ver que se manifieste en cierta forma”. Se están poniendo a prueba a ustedes mismos para producirlo en la dualidad. Ustedes se van a la dualidad por la validación. Yvan a tener desequilibrios con esto.</w:t>
        <w:tab/>
      </w:r>
    </w:p>
    <w:p>
      <w:pPr>
        <w:pStyle w:val="Normal"/>
        <w:jc w:val="both"/>
        <w:rPr/>
      </w:pPr>
      <w:r>
        <w:rPr/>
      </w:r>
    </w:p>
    <w:p>
      <w:pPr>
        <w:pStyle w:val="Normal"/>
        <w:jc w:val="both"/>
        <w:rPr/>
      </w:pPr>
      <w:r>
        <w:rPr>
          <w:lang w:val="en-US"/>
        </w:rPr>
        <w:tab/>
      </w:r>
      <w:r>
        <w:rPr/>
        <w:t xml:space="preserve">Ustedes saben cada respuesta en el instante. Y ustedes saben que saben, ¿no es así? </w:t>
      </w:r>
      <w:r>
        <w:rPr>
          <w:lang w:val="en-US"/>
        </w:rPr>
        <w:t>Es ese sentimiento. Es ese conocimiento que tienen dentro suyo. Pero luego se ponen a dudar. Lo descuentan.</w:t>
      </w:r>
    </w:p>
    <w:p>
      <w:pPr>
        <w:pStyle w:val="Normal"/>
        <w:jc w:val="both"/>
        <w:rPr>
          <w:lang w:val="en-US"/>
        </w:rPr>
      </w:pPr>
      <w:r>
        <w:rPr>
          <w:lang w:val="en-US"/>
        </w:rPr>
      </w:r>
    </w:p>
    <w:p>
      <w:pPr>
        <w:pStyle w:val="Normal"/>
        <w:jc w:val="both"/>
        <w:rPr/>
      </w:pPr>
      <w:r>
        <w:rPr>
          <w:lang w:val="en-US"/>
        </w:rPr>
        <w:tab/>
      </w:r>
      <w:r>
        <w:rPr/>
        <w:t>Shaumbra, permanezcan en el momento del Ahora, el Ahora Divino. Inspiren y dejen que esa respuesta salga. ¿Piensan ustedes que no se habrían dado a si mismos toda repuesta como un potencial antes de que hayan venido aquí a la Tierra en esta vida… cada respuesta a cada potencial?  Ustedes podrían decir que “enterraron previamente” cada herramienta y recurso que podrían necesitar a lo largo del sendero, para que cuando llegase ahí la misma surgiría y estaría ahí para ustedes. Ustedes conocen la respuesta.</w:t>
      </w:r>
    </w:p>
    <w:p>
      <w:pPr>
        <w:pStyle w:val="Normal"/>
        <w:jc w:val="both"/>
        <w:rPr/>
      </w:pPr>
      <w:r>
        <w:rPr/>
      </w:r>
    </w:p>
    <w:p>
      <w:pPr>
        <w:pStyle w:val="Normal"/>
        <w:jc w:val="both"/>
        <w:rPr/>
      </w:pPr>
      <w:r>
        <w:rPr>
          <w:lang w:val="en-US"/>
        </w:rPr>
        <w:tab/>
      </w:r>
      <w:r>
        <w:rPr/>
        <w:t>Ahora, la respuesta puede que no sea lo que su humanidad pensó que debería ser, pero está ahí. La respuesta incluso a veces puede ser otra pregunta. La respuesta podría ser actualmente muchas respuestas contenidas dentro del mismo paquete, pero está allí. Está allí justo ahora.</w:t>
      </w:r>
    </w:p>
    <w:p>
      <w:pPr>
        <w:pStyle w:val="Normal"/>
        <w:jc w:val="both"/>
        <w:rPr/>
      </w:pPr>
      <w:r>
        <w:rPr/>
      </w:r>
    </w:p>
    <w:p>
      <w:pPr>
        <w:pStyle w:val="Normal"/>
        <w:jc w:val="both"/>
        <w:rPr/>
      </w:pPr>
      <w:r>
        <w:rPr>
          <w:lang w:val="en-US"/>
        </w:rPr>
        <w:tab/>
      </w:r>
      <w:r>
        <w:rPr/>
        <w:t xml:space="preserve">Cuando están buscando validación, dejen de cruzar el puente de la duda y de ir de retorno a la dualidad porque NO lo van a conseguir ahí. De hecho, la dualidad NUNCA les va a dar la validación por el trabajo de la Nueva Energía que ustedes están realizando. </w:t>
      </w:r>
      <w:r>
        <w:rPr>
          <w:lang w:val="en-US"/>
        </w:rPr>
        <w:t xml:space="preserve">La misma no quiere validarlo. Desea mantener su identidad. </w:t>
      </w:r>
      <w:r>
        <w:rPr/>
        <w:t>No desea validarlo. Así que si regresan, se convierten en no-validados.</w:t>
      </w:r>
    </w:p>
    <w:p>
      <w:pPr>
        <w:pStyle w:val="Normal"/>
        <w:jc w:val="both"/>
        <w:rPr/>
      </w:pPr>
      <w:r>
        <w:rPr/>
      </w:r>
    </w:p>
    <w:p>
      <w:pPr>
        <w:pStyle w:val="Normal"/>
        <w:jc w:val="both"/>
        <w:rPr/>
      </w:pPr>
      <w:r>
        <w:rPr>
          <w:lang w:val="en-US"/>
        </w:rPr>
        <w:tab/>
      </w:r>
      <w:r>
        <w:rPr/>
        <w:t>Ya no necesitan más de la validación. ¿Pueden liberar eso? Ustedes no necesitan validación. La validación es solamente una forma para tratar de justificar su existencia, para tratar de amortiguar sus dudas, para tratar de construir su Vieja historia de un tamaño incluso mayor. Oh, la validación fue una forma maravillosa, un método que emplearon para construir su Vieja historia. Ya no lo necesitan más.</w:t>
      </w:r>
    </w:p>
    <w:p>
      <w:pPr>
        <w:pStyle w:val="Normal"/>
        <w:jc w:val="both"/>
        <w:rPr/>
      </w:pPr>
      <w:r>
        <w:rPr/>
      </w:r>
    </w:p>
    <w:p>
      <w:pPr>
        <w:pStyle w:val="Normal"/>
        <w:jc w:val="both"/>
        <w:rPr/>
      </w:pPr>
      <w:r>
        <w:rPr>
          <w:lang w:val="en-US"/>
        </w:rPr>
        <w:tab/>
      </w:r>
      <w:r>
        <w:rPr/>
        <w:t xml:space="preserve">¿Qué es lo que van a tratar de validar? </w:t>
      </w:r>
      <w:r>
        <w:rPr>
          <w:lang w:val="en-US"/>
        </w:rPr>
        <w:t xml:space="preserve">¿Su existencia? Pellízquense ustedes mismos! </w:t>
      </w:r>
      <w:r>
        <w:rPr/>
        <w:t>Eso es una validación (risa de la audiencia) Ustedes ESTÁN aquí. ¿Tratan de validar que son Nueva Energía? Hagan una inspiración profunda. Ustedes se encuentran aquí de muchas, muchas maneras distintas.</w:t>
      </w:r>
    </w:p>
    <w:p>
      <w:pPr>
        <w:pStyle w:val="Normal"/>
        <w:jc w:val="both"/>
        <w:rPr/>
      </w:pPr>
      <w:r>
        <w:rPr/>
      </w:r>
    </w:p>
    <w:p>
      <w:pPr>
        <w:pStyle w:val="Normal"/>
        <w:jc w:val="both"/>
        <w:rPr/>
      </w:pPr>
      <w:r>
        <w:rPr/>
        <w:tab/>
        <w:t xml:space="preserve">¿Es su validación la de la espiritualidad… es la suma de dinero que tienen en el banco? Cuando no hay dinero en el banco, entonces ustedes no son válidos, ¿entonces piensan que toda su espiritualidad son puras macanas? ¿Es su validación la cantidad de personas que los aman, la cantidad de personas que afirman con su cabeza y les dice, “si” a ustedes? </w:t>
      </w:r>
      <w:r>
        <w:rPr>
          <w:lang w:val="en-US"/>
        </w:rPr>
        <w:t>¿Es esa su validación? Dejen de buscar ahí. Shaumbra, ustedes ya no necesitan la validación.</w:t>
      </w:r>
    </w:p>
    <w:p>
      <w:pPr>
        <w:pStyle w:val="Normal"/>
        <w:jc w:val="both"/>
        <w:rPr>
          <w:lang w:val="en-US"/>
        </w:rPr>
      </w:pPr>
      <w:r>
        <w:rPr>
          <w:lang w:val="en-US"/>
        </w:rPr>
      </w:r>
    </w:p>
    <w:p>
      <w:pPr>
        <w:pStyle w:val="Normal"/>
        <w:jc w:val="both"/>
        <w:rPr/>
      </w:pPr>
      <w:r>
        <w:rPr>
          <w:lang w:val="en-US"/>
        </w:rPr>
        <w:tab/>
      </w:r>
      <w:r>
        <w:rPr/>
        <w:t>Recuerden esta palabra porque van a tener una experiencia durante los próximos días que no es mala, pero que hará que se fijen en la cuestión de la validación. ¿Necesitan ser validados? Recuerden cómo hemos hablado de esto en el día de hoy aquí.</w:t>
      </w:r>
    </w:p>
    <w:p>
      <w:pPr>
        <w:pStyle w:val="Normal"/>
        <w:jc w:val="both"/>
        <w:rPr/>
      </w:pPr>
      <w:r>
        <w:rPr/>
      </w:r>
    </w:p>
    <w:p>
      <w:pPr>
        <w:pStyle w:val="Normal"/>
        <w:jc w:val="both"/>
        <w:rPr/>
      </w:pPr>
      <w:r>
        <w:rPr>
          <w:lang w:val="en-US"/>
        </w:rPr>
        <w:tab/>
      </w:r>
      <w:r>
        <w:rPr/>
        <w:t>Validación – ya no la necesitan más. La mayoría de los humanos ansían validación, se esfuerzan y luchan por conseguir la validación en muchas formas diferentes. ¿Validación para qué?</w:t>
      </w:r>
    </w:p>
    <w:p>
      <w:pPr>
        <w:pStyle w:val="Normal"/>
        <w:jc w:val="both"/>
        <w:rPr/>
      </w:pPr>
      <w:r>
        <w:rPr/>
        <w:tab/>
        <w:t xml:space="preserve">Avancemos hacia el cuarto CION de la encarnación. Ese es, Shaumbra, PERCEP-CION… percepción. Ustedes se están avanzando hacia un estado totalmente distinto en este momento – y ustedes saben que es así. </w:t>
      </w:r>
      <w:r>
        <w:rPr>
          <w:lang w:val="en-US"/>
        </w:rPr>
        <w:t>La realidad cambia. La percepción cambia. Todo cambia.</w:t>
      </w:r>
    </w:p>
    <w:p>
      <w:pPr>
        <w:pStyle w:val="Normal"/>
        <w:jc w:val="both"/>
        <w:rPr>
          <w:lang w:val="en-US"/>
        </w:rPr>
      </w:pPr>
      <w:r>
        <w:rPr>
          <w:lang w:val="en-US"/>
        </w:rPr>
        <w:tab/>
      </w:r>
    </w:p>
    <w:p>
      <w:pPr>
        <w:pStyle w:val="Normal"/>
        <w:jc w:val="both"/>
        <w:rPr/>
      </w:pPr>
      <w:r>
        <w:rPr>
          <w:lang w:val="en-US"/>
        </w:rPr>
        <w:tab/>
      </w:r>
      <w:r>
        <w:rPr/>
        <w:t>Están teniendo momentos difíciles con esto algunos días porque se cuestionan el porqué todo está cambiando. Es porque USTEDES están cambiando.  Algunos días ustedes se permiten enloquecer porque todo está cambiando, y una parte de ustedes está luchando en contra de ello. Ustedes quieren que todo quede igual, pero ustedes simplemente quieren que sea lo mismo pero mejor (risa de la audiencia).</w:t>
      </w:r>
    </w:p>
    <w:p>
      <w:pPr>
        <w:pStyle w:val="Normal"/>
        <w:jc w:val="both"/>
        <w:rPr/>
      </w:pPr>
      <w:r>
        <w:rPr/>
        <w:tab/>
      </w:r>
    </w:p>
    <w:p>
      <w:pPr>
        <w:pStyle w:val="Normal"/>
        <w:jc w:val="both"/>
        <w:rPr/>
      </w:pPr>
      <w:r>
        <w:rPr/>
        <w:tab/>
        <w:t xml:space="preserve">Shaumbra, ustedes han pedido esto. Ustedes han elegido esto para atravesar estos cambios. </w:t>
      </w:r>
      <w:r>
        <w:rPr>
          <w:lang w:val="en-US"/>
        </w:rPr>
        <w:t xml:space="preserve">Su realidad está cambiando. En cada momento ahora continuará cambiando. </w:t>
      </w:r>
      <w:r>
        <w:rPr/>
        <w:t>La naturaleza de la realidad ya no es más lo que ustedes pensaron que era. La naturaleza de la realidad ya no es más la condición estable sobre la que estuvieron construyendo antes. Todos los fundamentos de la realidad han sido retirados desde abajo. Shaumbra, han sido retirados desde abajo.</w:t>
      </w:r>
    </w:p>
    <w:p>
      <w:pPr>
        <w:pStyle w:val="Normal"/>
        <w:jc w:val="both"/>
        <w:rPr/>
      </w:pPr>
      <w:r>
        <w:rPr/>
        <w:tab/>
      </w:r>
    </w:p>
    <w:p>
      <w:pPr>
        <w:pStyle w:val="Normal"/>
        <w:jc w:val="both"/>
        <w:rPr/>
      </w:pPr>
      <w:r>
        <w:rPr/>
        <w:tab/>
        <w:t>Toda la naturaleza de la realidad está cambiando. Ustedes ya no tienen su historia.  Ustedes ya no tienen una Vieja Energía estancada. Lo que tienen es Nueva Energía… nueva libertad… nueva creatividad. Ustedes a veces se cuestionan porqué los días son difíciles, porqué todo parece estar desarreglado.  Es… porque está cambiando.</w:t>
      </w:r>
    </w:p>
    <w:p>
      <w:pPr>
        <w:pStyle w:val="Normal"/>
        <w:jc w:val="both"/>
        <w:rPr/>
      </w:pPr>
      <w:r>
        <w:rPr/>
        <w:tab/>
      </w:r>
    </w:p>
    <w:p>
      <w:pPr>
        <w:pStyle w:val="Normal"/>
        <w:jc w:val="both"/>
        <w:rPr/>
      </w:pPr>
      <w:r>
        <w:rPr/>
        <w:tab/>
        <w:t>La naturaleza de su realidad está cambiando, así que comiencen a fijarse en ella desde una perspectiva diferente. Tengan una percepción diferente de quienes ustedes son… de la realidad. Tengan una percepción diferente de la naturaleza de la realidad. Deje que sea libre y que fluya, en lugar de estático y estancado. Comiencen a fijarse en todo desde todas direcciones.</w:t>
        <w:tab/>
      </w:r>
    </w:p>
    <w:p>
      <w:pPr>
        <w:pStyle w:val="Normal"/>
        <w:jc w:val="both"/>
        <w:rPr/>
      </w:pPr>
      <w:r>
        <w:rPr/>
      </w:r>
    </w:p>
    <w:p>
      <w:pPr>
        <w:pStyle w:val="Normal"/>
        <w:jc w:val="both"/>
        <w:rPr/>
      </w:pPr>
      <w:r>
        <w:rPr>
          <w:lang w:val="en-US"/>
        </w:rPr>
        <w:tab/>
      </w:r>
      <w:r>
        <w:rPr/>
        <w:t>Nosotros hemos trabajado con Shaumbra durante nuestro reciente taller de encarnación con respecto a ver las cosas, observar las cosas y evaluar las cosas desde cada dirección distinta. ¿A dónde creyeron que íbamos a avanzar actualmente? Fíjense en como también estamos yendo para atrás. A medida que ustedes piensan que algunas cosas son elevadas y otras bajas… véanlo desde la otra forma.</w:t>
      </w:r>
    </w:p>
    <w:p>
      <w:pPr>
        <w:pStyle w:val="Normal"/>
        <w:jc w:val="both"/>
        <w:rPr/>
      </w:pPr>
      <w:r>
        <w:rPr/>
      </w:r>
    </w:p>
    <w:p>
      <w:pPr>
        <w:pStyle w:val="Normal"/>
        <w:jc w:val="both"/>
        <w:rPr/>
      </w:pPr>
      <w:r>
        <w:rPr>
          <w:lang w:val="en-US"/>
        </w:rPr>
        <w:tab/>
      </w:r>
      <w:r>
        <w:rPr/>
        <w:t xml:space="preserve">Todo ahora… nosotros los vamos a desafiar… vamos a pedirles que miren a todo desde una perspectiva diferente. </w:t>
      </w:r>
      <w:r>
        <w:rPr>
          <w:lang w:val="en-US"/>
        </w:rPr>
        <w:t xml:space="preserve">Cambien su percepción. Las cosas NO son lo que parecen… para nada. </w:t>
      </w:r>
      <w:r>
        <w:rPr/>
        <w:t>Ese es solamente un ángulo desde el que lo están viendo.</w:t>
      </w:r>
    </w:p>
    <w:p>
      <w:pPr>
        <w:pStyle w:val="Normal"/>
        <w:jc w:val="both"/>
        <w:rPr/>
      </w:pPr>
      <w:r>
        <w:rPr/>
      </w:r>
    </w:p>
    <w:p>
      <w:pPr>
        <w:pStyle w:val="Normal"/>
        <w:jc w:val="both"/>
        <w:rPr/>
      </w:pPr>
      <w:r>
        <w:rPr>
          <w:lang w:val="en-US"/>
        </w:rPr>
        <w:tab/>
      </w:r>
      <w:r>
        <w:rPr/>
        <w:t>Las cosas NO son lo que parecen ser. Ustedes las están mirando linealmente, tri-dimensionalmente, en forma limitada. Mírenlo de arriba para abajo… para atrás. Vean a cada uno que conozcan ahora desde una perspectiva diferente. Cambien su percepción. Vean a cada evento, a todo diferente. Justo cuando pensaban que algo era el comienzo, véanlo como el fin. Justo cuando pensaban que algo era lento, mírenlo desde la perspectiva de rápido. Todo ahora… es ahí hacia donde nos dirigimos con todo ello.</w:t>
      </w:r>
    </w:p>
    <w:p>
      <w:pPr>
        <w:pStyle w:val="Normal"/>
        <w:jc w:val="both"/>
        <w:rPr/>
      </w:pPr>
      <w:r>
        <w:rPr/>
      </w:r>
    </w:p>
    <w:p>
      <w:pPr>
        <w:pStyle w:val="Normal"/>
        <w:jc w:val="both"/>
        <w:rPr/>
      </w:pPr>
      <w:r>
        <w:rPr>
          <w:lang w:val="en-US"/>
        </w:rPr>
        <w:tab/>
      </w:r>
      <w:r>
        <w:rPr/>
        <w:t>La naturaleza de la realidad está cambiando. Dicho sea de paso, ustedes pueden elegir la realidad. La misma no se inflige sobre ustedes. Cualquier suposición que hayan tenido hasta ahora acerca de todo… ahora mírenlo en una forma distinta.</w:t>
      </w:r>
    </w:p>
    <w:p>
      <w:pPr>
        <w:pStyle w:val="Normal"/>
        <w:jc w:val="both"/>
        <w:rPr/>
      </w:pPr>
      <w:r>
        <w:rPr/>
      </w:r>
    </w:p>
    <w:p>
      <w:pPr>
        <w:pStyle w:val="Normal"/>
        <w:jc w:val="both"/>
        <w:rPr/>
      </w:pPr>
      <w:r>
        <w:rPr>
          <w:lang w:val="en-US"/>
        </w:rPr>
        <w:tab/>
      </w:r>
      <w:r>
        <w:rPr/>
        <w:t>Si piensan que algo es pesado, un objeto que es pesado, cambien su percepción. Verán, actualmente es bastante liviano. ¿Qué hay entre todas esas moléculas que aparecen hacerlo pesado? ¿Qué se halla entre los átomos que parecen hacer que las moléculas parezcan hacerlo pesado? Nada… nada… nada… elementos que entran y salen de la realidad, así que el artículo pesado acerca del cual están pensando, no es pesado en absoluto. Ustedes simplemente pensaron que lo era.</w:t>
      </w:r>
    </w:p>
    <w:p>
      <w:pPr>
        <w:pStyle w:val="Normal"/>
        <w:jc w:val="both"/>
        <w:rPr/>
      </w:pPr>
      <w:r>
        <w:rPr/>
      </w:r>
    </w:p>
    <w:p>
      <w:pPr>
        <w:pStyle w:val="Normal"/>
        <w:jc w:val="both"/>
        <w:rPr/>
      </w:pPr>
      <w:r>
        <w:rPr>
          <w:lang w:val="en-US"/>
        </w:rPr>
        <w:tab/>
      </w:r>
      <w:r>
        <w:rPr/>
        <w:t>Juntos vamos a ir a un lugar en donde toda la naturaleza de la realidad cambia. Así que ya no se pueden enojar más por el cambio. Ustedes no se pueden alterar porque las cosas ya no son lo que parecen ser. Ustedes no se pueden ya alterar con nosotros porque nada parece ya ser estable.</w:t>
      </w:r>
    </w:p>
    <w:p>
      <w:pPr>
        <w:pStyle w:val="Normal"/>
        <w:jc w:val="both"/>
        <w:rPr/>
      </w:pPr>
      <w:r>
        <w:rPr/>
      </w:r>
    </w:p>
    <w:p>
      <w:pPr>
        <w:pStyle w:val="Normal"/>
        <w:jc w:val="both"/>
        <w:rPr/>
      </w:pPr>
      <w:r>
        <w:rPr>
          <w:lang w:val="en-US"/>
        </w:rPr>
        <w:tab/>
      </w:r>
      <w:r>
        <w:rPr/>
        <w:t xml:space="preserve">Ustedes tuvieron una cierta definición de lo que pensaron que su vida iba a ser, y donde ustedes deberían estar. Cambien también su percepción de eso. Más que nada, cambien la percepción de su historia. </w:t>
      </w:r>
      <w:r>
        <w:rPr>
          <w:lang w:val="en-US"/>
        </w:rPr>
        <w:t xml:space="preserve">Dense libertad a si mismos. Todo cambia… la naturaleza de la realidad. </w:t>
      </w:r>
      <w:r>
        <w:rPr/>
        <w:t>Justo cuando ustedes pensaban que hacía frío, cambien su percepción y sientan el calor.</w:t>
      </w:r>
    </w:p>
    <w:p>
      <w:pPr>
        <w:pStyle w:val="Normal"/>
        <w:jc w:val="both"/>
        <w:rPr/>
      </w:pPr>
      <w:r>
        <w:rPr>
          <w:lang w:val="en-US"/>
        </w:rPr>
        <w:tab/>
      </w:r>
      <w:r>
        <w:rPr/>
        <w:t>Así que, todo… todo… todo… vamos a ir reiterando esto una y otra vez frente a ustedes. Véanlo de forma diferente. Véanlo desde otro ángulo.</w:t>
      </w:r>
    </w:p>
    <w:p>
      <w:pPr>
        <w:pStyle w:val="Normal"/>
        <w:jc w:val="both"/>
        <w:rPr/>
      </w:pPr>
      <w:r>
        <w:rPr/>
      </w:r>
    </w:p>
    <w:p>
      <w:pPr>
        <w:pStyle w:val="Normal"/>
        <w:jc w:val="both"/>
        <w:rPr/>
      </w:pPr>
      <w:r>
        <w:rPr/>
        <w:tab/>
        <w:t>Es como entrar a un museo y ver un cuadro en la pared, una pintura. Ustedes se paran en frente de la misma y dicen, “Oh, ahí hay una pintura”. Ah… ustedes están mirando desde el ángulo de una dimensión. Ahora, imagínense por un momento, parados, mirando la pintura en la pared del museo, fijando la vista directamente en frente. Ustedes piensan que ven todo el cuadro. Nosotros los desafiamos, así que ustedes se fijan en las tonalidades de las pinceladas y los efectos de las luces y todas esas otras cosas.</w:t>
      </w:r>
    </w:p>
    <w:p>
      <w:pPr>
        <w:pStyle w:val="Normal"/>
        <w:jc w:val="both"/>
        <w:rPr/>
      </w:pPr>
      <w:r>
        <w:rPr/>
      </w:r>
    </w:p>
    <w:p>
      <w:pPr>
        <w:pStyle w:val="Normal"/>
        <w:jc w:val="both"/>
        <w:rPr/>
      </w:pPr>
      <w:r>
        <w:rPr/>
        <w:tab/>
        <w:t>Oh, no, vamos mucho más allá de ello. Miren al cuadro desde adentro hacia fuera, mirándose a ustedes mismos. Ah… mírenlo a través de los ojos del pintor, en lugar de los suyos propios. Fíjense de cómo esa pintura en realidad no es bidimensional. Existe en muchas dimensiones diferentes al mismo tiempo. Tiene dimensiones de Nueva Energía de profundidad, altura y ancho. No es bidimensional… esto es profundidad inter-dimensional, altura inter-dimensional y ancho inter-dimensional. No pueden ser medidas con ninguno de sus sistemas de medición. Lo que estamos diciendo es que ese cuadro en la pared ahora se hace multidimensional. Se extiende en todas las diferentes direcciones y dimensiones.</w:t>
        <w:tab/>
        <w:tab/>
      </w:r>
    </w:p>
    <w:p>
      <w:pPr>
        <w:pStyle w:val="Normal"/>
        <w:jc w:val="both"/>
        <w:rPr/>
      </w:pPr>
      <w:r>
        <w:rPr/>
      </w:r>
    </w:p>
    <w:p>
      <w:pPr>
        <w:pStyle w:val="Normal"/>
        <w:jc w:val="both"/>
        <w:rPr/>
      </w:pPr>
      <w:r>
        <w:rPr>
          <w:lang w:val="en-US"/>
        </w:rPr>
        <w:tab/>
      </w:r>
      <w:r>
        <w:rPr/>
        <w:t>Nosotros los vamos a desafiar una y otra y otra y otra vez de mirar a todas las cosas desde una perspectiva diferente, incluyéndose a ustedes mismos. Ustedes no son simplemente un humano… y eso lo saben. No son solamente un ángel en forma humana. Quizás ustedes pensaron que estaban limitados a esas cosas. Ustedes son muchas, muchas otras cosas.</w:t>
      </w:r>
    </w:p>
    <w:p>
      <w:pPr>
        <w:pStyle w:val="Normal"/>
        <w:jc w:val="both"/>
        <w:rPr/>
      </w:pPr>
      <w:r>
        <w:rPr/>
      </w:r>
    </w:p>
    <w:p>
      <w:pPr>
        <w:pStyle w:val="Normal"/>
        <w:jc w:val="both"/>
        <w:rPr/>
      </w:pPr>
      <w:r>
        <w:rPr/>
        <w:tab/>
        <w:t>Ustedes no son solamente un colectivo de todas sus vidas pasadas y experiencias pasadas, sentados aquí en este momento en forma física. Ustedes son mucho más que eso. Ustedes son mucho más que una entidad a la que se le dio una identidad espiritual única por Todo Lo Que Es. Ustedes son mucho más que eso. Mírenlo desde cada ángulo.</w:t>
      </w:r>
    </w:p>
    <w:p>
      <w:pPr>
        <w:pStyle w:val="Normal"/>
        <w:jc w:val="both"/>
        <w:rPr/>
      </w:pPr>
      <w:r>
        <w:rPr/>
      </w:r>
    </w:p>
    <w:p>
      <w:pPr>
        <w:pStyle w:val="Normal"/>
        <w:jc w:val="both"/>
        <w:rPr/>
      </w:pPr>
      <w:r>
        <w:rPr>
          <w:lang w:val="en-US"/>
        </w:rPr>
        <w:tab/>
      </w:r>
      <w:r>
        <w:rPr/>
        <w:t xml:space="preserve">Miren al vaso de agua que sostienen esta noche en sus manos desde un ángulo distinto. </w:t>
      </w:r>
      <w:r>
        <w:rPr>
          <w:lang w:val="en-US"/>
        </w:rPr>
        <w:t xml:space="preserve">No es agua. Así que dicen, “Bien, ¿qué es lo que es?” Ah… exploren y experimenten. Abran su corazón y su mente. </w:t>
      </w:r>
      <w:r>
        <w:rPr/>
        <w:t>Sientan todo lo que es, y luego sientan lo que no es.</w:t>
      </w:r>
    </w:p>
    <w:p>
      <w:pPr>
        <w:pStyle w:val="Normal"/>
        <w:jc w:val="both"/>
        <w:rPr/>
      </w:pPr>
      <w:r>
        <w:rPr/>
      </w:r>
    </w:p>
    <w:p>
      <w:pPr>
        <w:pStyle w:val="Normal"/>
        <w:jc w:val="both"/>
        <w:rPr/>
      </w:pPr>
      <w:r>
        <w:rPr>
          <w:lang w:val="en-US"/>
        </w:rPr>
        <w:tab/>
      </w:r>
      <w:r>
        <w:rPr/>
        <w:t>Vamos a llevarlos a través de esto una y otra vez, especialmente en la escuela de Ohamah acerca de la naturaleza de la realidad, qué es lo que pensaron que fue, porqué la sanación no funciona tan bien en la Tierra en la actualidad, porqué tantas técnicas de sanación son tan de Vieja Energía. Si, nosotros lo estamos llamando así. El agitar de las manos - ¿para qué sirve? Nosotros no comprendemos (risa de la audiencia). Las oraciones que la gente dice – quizás los hagan sentir mejor – pero no hace que los otros se sientan mejor, aquellos por los que se está orando. Es una carga para ellos, Shaumbra. Es una carga.</w:t>
      </w:r>
    </w:p>
    <w:p>
      <w:pPr>
        <w:pStyle w:val="Normal"/>
        <w:jc w:val="both"/>
        <w:rPr/>
      </w:pPr>
      <w:r>
        <w:rPr/>
      </w:r>
    </w:p>
    <w:p>
      <w:pPr>
        <w:pStyle w:val="Normal"/>
        <w:jc w:val="both"/>
        <w:rPr/>
      </w:pPr>
      <w:r>
        <w:rPr/>
        <w:tab/>
        <w:t>Vamos a ir explorando la naturaleza de la realidad y no-realidad. Vamos a ir a algunos lugares con todos ustedes, Shaumbra, todos ustedes en las físicas de la Nueva Energía. En esta series los vamos a preparar para lo que vendrá en un par de años… para que ustedes estén con una comprensión totalmente nueva… para que estas cosas que sobrevendrán a la humanidad y dualidad no los desequilibren… para que ustedes puedan ser los maestros que acordaron ser.</w:t>
      </w:r>
    </w:p>
    <w:p>
      <w:pPr>
        <w:pStyle w:val="Normal"/>
        <w:jc w:val="both"/>
        <w:rPr/>
      </w:pPr>
      <w:r>
        <w:rPr/>
      </w:r>
    </w:p>
    <w:p>
      <w:pPr>
        <w:pStyle w:val="Normal"/>
        <w:jc w:val="both"/>
        <w:rPr/>
      </w:pPr>
      <w:r>
        <w:rPr>
          <w:lang w:val="en-US"/>
        </w:rPr>
        <w:tab/>
      </w:r>
      <w:r>
        <w:rPr/>
        <w:t xml:space="preserve">Así que, hoy en un resumen, permanezcan en curso. No permitan que las DISTRACCIONESlos saquen del mismo. </w:t>
      </w:r>
      <w:r>
        <w:rPr>
          <w:lang w:val="en-US"/>
        </w:rPr>
        <w:t xml:space="preserve">Observen las distracciones. Comprendan porqué están ahí. </w:t>
      </w:r>
      <w:r>
        <w:rPr/>
        <w:t>Pero no dejen que los hagan caer. Ustedes están hacienda el trabajo que vinieron a hacer aquí. Nosotros les estamos diciendo esto, no solamente en nuestra voz, sino en su voz también.</w:t>
        <w:tab/>
      </w:r>
    </w:p>
    <w:p>
      <w:pPr>
        <w:pStyle w:val="Normal"/>
        <w:jc w:val="both"/>
        <w:rPr/>
      </w:pPr>
      <w:r>
        <w:rPr/>
      </w:r>
    </w:p>
    <w:p>
      <w:pPr>
        <w:pStyle w:val="Normal"/>
        <w:jc w:val="both"/>
        <w:rPr/>
      </w:pPr>
      <w:r>
        <w:rPr>
          <w:lang w:val="en-US"/>
        </w:rPr>
        <w:tab/>
      </w:r>
      <w:r>
        <w:rPr/>
        <w:t xml:space="preserve">La TRADUCCIÓN… comprendan… ustedes se cuestionan ¿dónde está toda la información? </w:t>
      </w:r>
      <w:r>
        <w:rPr>
          <w:lang w:val="en-US"/>
        </w:rPr>
        <w:t xml:space="preserve">Está aquí. Simplemente no puede ser traducida a través de la mente. </w:t>
      </w:r>
      <w:r>
        <w:rPr/>
        <w:t>Abran su sistema de inteligencia divina para que la información les pueda llegar como conocimiento. Llegará a ustedes como conocimiento.</w:t>
      </w:r>
    </w:p>
    <w:p>
      <w:pPr>
        <w:pStyle w:val="Normal"/>
        <w:jc w:val="both"/>
        <w:rPr/>
      </w:pPr>
      <w:r>
        <w:rPr/>
      </w:r>
    </w:p>
    <w:p>
      <w:pPr>
        <w:pStyle w:val="Normal"/>
        <w:jc w:val="both"/>
        <w:rPr/>
      </w:pPr>
      <w:r>
        <w:rPr>
          <w:lang w:val="en-US"/>
        </w:rPr>
        <w:tab/>
        <w:t xml:space="preserve">VALIDACIÓN… dejen de buscar la validación. </w:t>
      </w:r>
      <w:r>
        <w:rPr/>
        <w:t xml:space="preserve">Pero, si necesitan validación, no regresen a la dualidad buscándola. En un momento los invalidará. </w:t>
      </w:r>
    </w:p>
    <w:p>
      <w:pPr>
        <w:pStyle w:val="Normal"/>
        <w:jc w:val="both"/>
        <w:rPr/>
      </w:pPr>
      <w:r>
        <w:rPr/>
      </w:r>
    </w:p>
    <w:p>
      <w:pPr>
        <w:pStyle w:val="Normal"/>
        <w:jc w:val="both"/>
        <w:rPr/>
      </w:pPr>
      <w:r>
        <w:rPr>
          <w:lang w:val="en-US"/>
        </w:rPr>
        <w:tab/>
      </w:r>
      <w:r>
        <w:rPr/>
        <w:t>Y, PERCEPCIÓN… vean a cada cosa en una forma diferente a la que jamás la vieron con anterioridad… todo. La comida que ponen en su boca… no la miren más como comida. Mérenla como a todo lo demás. No estamos hablando en forma lineal aquí, estamos hablando multi-dimensionalmente. Cambien su percepción. Y, dejen de quejarse de los cambios en su vida.</w:t>
      </w:r>
    </w:p>
    <w:p>
      <w:pPr>
        <w:pStyle w:val="Normal"/>
        <w:jc w:val="both"/>
        <w:rPr/>
      </w:pPr>
      <w:r>
        <w:rPr/>
      </w:r>
    </w:p>
    <w:p>
      <w:pPr>
        <w:pStyle w:val="Normal"/>
        <w:jc w:val="both"/>
        <w:rPr/>
      </w:pPr>
      <w:r>
        <w:rPr>
          <w:lang w:val="en-US"/>
        </w:rPr>
        <w:tab/>
      </w:r>
      <w:r>
        <w:rPr/>
        <w:t>Así que Shaumbra, ha sido una alegría para mi, Tobías, el estar aquí, de tener la energía de Ohamah aquí que ahora ha regresado para hacer su nuevo trabajo, el que se va a meter en algunas físicas – como decirlo – muy interesantes, algunas físicas que alteraría la mayoría de las teorías convencionales. Pero, Ohamah dice aquí que incluso Newton desafió a algunas de las sabidurías convencionales de su tiempo. Todos los grandes los desafiaron. Y, el gran Ohamah va a desafiar sistemas convencionales.</w:t>
      </w:r>
    </w:p>
    <w:p>
      <w:pPr>
        <w:pStyle w:val="Normal"/>
        <w:jc w:val="both"/>
        <w:rPr/>
      </w:pPr>
      <w:r>
        <w:rPr/>
      </w:r>
    </w:p>
    <w:p>
      <w:pPr>
        <w:pStyle w:val="Normal"/>
        <w:jc w:val="both"/>
        <w:rPr/>
      </w:pPr>
      <w:r>
        <w:rPr>
          <w:lang w:val="en-US"/>
        </w:rPr>
        <w:tab/>
      </w:r>
      <w:r>
        <w:rPr/>
        <w:t>Así que nos vamos hoy con esta nota para recordarles que la fuerza de la Nueva Energía no es una fuerza… no es fuerza. Esta será la clave para las enseñanzas de Ohamah y las enseñanzas de Shaumbra. Ustedes no necesitan la fuerza para afectar al cambio y a la creatividad.</w:t>
      </w:r>
    </w:p>
    <w:p>
      <w:pPr>
        <w:pStyle w:val="Normal"/>
        <w:jc w:val="both"/>
        <w:rPr/>
      </w:pPr>
      <w:r>
        <w:rPr/>
      </w:r>
    </w:p>
    <w:p>
      <w:pPr>
        <w:pStyle w:val="Normal"/>
        <w:jc w:val="both"/>
        <w:rPr/>
      </w:pPr>
      <w:r>
        <w:rPr/>
        <w:tab/>
        <w:t>Ustedes nunca están solos. Pero, luego si se fijan en ello, lo han estado bastante, ¿no es así? (cierta risa)</w:t>
      </w:r>
    </w:p>
    <w:p>
      <w:pPr>
        <w:pStyle w:val="Normal"/>
        <w:jc w:val="both"/>
        <w:rPr/>
      </w:pPr>
      <w:r>
        <w:rPr/>
      </w:r>
    </w:p>
    <w:p>
      <w:pPr>
        <w:pStyle w:val="Normal"/>
        <w:jc w:val="both"/>
        <w:rPr/>
      </w:pPr>
      <w:r>
        <w:rPr/>
        <w:tab/>
        <w:t>Y así es!</w:t>
        <w:tab/>
      </w:r>
    </w:p>
    <w:p>
      <w:pPr>
        <w:pStyle w:val="Normal"/>
        <w:jc w:val="both"/>
        <w:rPr/>
      </w:pPr>
      <w:r>
        <w:rPr/>
      </w:r>
    </w:p>
    <w:p>
      <w:pPr>
        <w:pStyle w:val="Normal"/>
        <w:jc w:val="both"/>
        <w:rPr>
          <w:lang w:val="en-US"/>
        </w:rPr>
      </w:pPr>
      <w:r>
        <w:rPr>
          <w:lang w:val="en-US"/>
        </w:rPr>
        <w:t>--------------------------------------------------------------------------------</w:t>
      </w:r>
    </w:p>
    <w:p>
      <w:pPr>
        <w:pStyle w:val="Normal"/>
        <w:jc w:val="both"/>
        <w:rPr>
          <w:lang w:val="en-US"/>
        </w:rPr>
      </w:pPr>
      <w:r>
        <w:rPr>
          <w:lang w:val="en-US"/>
        </w:rPr>
      </w:r>
    </w:p>
    <w:p>
      <w:pPr>
        <w:pStyle w:val="Normal"/>
        <w:spacing w:before="280" w:after="280"/>
        <w:jc w:val="both"/>
        <w:rPr/>
      </w:pPr>
      <w:r>
        <w:rPr>
          <w:i/>
          <w:iCs/>
          <w:szCs w:val="20"/>
          <w:lang w:val="en-US" w:eastAsia="es-AR"/>
        </w:rPr>
        <w:tab/>
      </w:r>
      <w:r>
        <w:rPr>
          <w:i/>
          <w:iCs/>
          <w:szCs w:val="20"/>
          <w:lang w:eastAsia="es-AR"/>
        </w:rPr>
        <w:t xml:space="preserve">Tobías del Consejo Carmesí es presentado por Geoffrey Hoppe, alias “Cauldre”, en Golden Colorado. La historia de Tobías, del libro bíblico de Tobit, puede encontrarse en la página web del Círculo Carmesí, en </w:t>
      </w:r>
      <w:hyperlink r:id="rId4">
        <w:r>
          <w:rPr>
            <w:rStyle w:val="InternetLink"/>
            <w:i/>
            <w:iCs/>
            <w:color w:val="000000"/>
            <w:szCs w:val="20"/>
            <w:lang w:eastAsia="es-AR"/>
          </w:rPr>
          <w:t>www.crimsoncircle.com</w:t>
        </w:r>
      </w:hyperlink>
      <w:r>
        <w:rPr>
          <w:i/>
          <w:iCs/>
          <w:szCs w:val="20"/>
          <w:lang w:eastAsia="es-AR"/>
        </w:rPr>
        <w:t>. Los Materiales de Tobías han sido ofrecidos gratuitamente a los trabajadores de la luz y Shaumbra en todo el mundo desde Agosto 1999, cuando Tobías dijo que la humanidad avanzó dejando atrás el potencial de destrucción, hacia la Nueva Energía.</w:t>
      </w:r>
    </w:p>
    <w:p>
      <w:pPr>
        <w:pStyle w:val="Normal"/>
        <w:spacing w:before="280" w:after="280"/>
        <w:jc w:val="both"/>
        <w:rPr/>
      </w:pPr>
      <w:r>
        <w:rPr>
          <w:i/>
          <w:iCs/>
          <w:szCs w:val="20"/>
          <w:lang w:eastAsia="es-AR"/>
        </w:rPr>
        <w:tab/>
        <w:t>El Círculo Carmesí es una red global de ángeles humanos que están entre los primeros en hacer la transición hacia la Nueva Energía. A medida que experimentan las alegrías y desafíos del estatus de ascensión, ellos ayudan a otros humanos en sus viajes, compartiendo, cuidando y guiando. Más de 50,000 visitantes llegan a la página web del Círculo Carmesí cada mes para leer los últimos materiales y discutir sus propias experiencias.</w:t>
      </w:r>
    </w:p>
    <w:p>
      <w:pPr>
        <w:pStyle w:val="Normal"/>
        <w:spacing w:before="280" w:after="280"/>
        <w:jc w:val="both"/>
        <w:rPr>
          <w:szCs w:val="20"/>
          <w:lang w:eastAsia="es-AR"/>
        </w:rPr>
      </w:pPr>
      <w:r>
        <w:rPr>
          <w:i/>
          <w:iCs/>
          <w:szCs w:val="20"/>
          <w:lang w:eastAsia="es-AR"/>
        </w:rPr>
        <w:tab/>
        <w:t>El Círculo Carmesí  se reúne mensualmente en el área de Denver, Colorado, donde Tobías presenta la última información a través de Geoffrey Hoppe. Tobías afirma que él y los otros miembros del Consejo Carmesí están realmente canalizando a los humanos. De acuerdo a Tobías. ellos están leyendo nuestras energías y traduciendo nuestra propia información de regreso a nosotros, para que la podamos ver desde afuera, mientras la experimentamos en el interior. El “Shaud” es la porción de la canalización en la cual Tobías da un paso al costado y la energía de los humanos es canalizada directamente por Geoffrey Hoppe.</w:t>
      </w:r>
    </w:p>
    <w:p>
      <w:pPr>
        <w:pStyle w:val="Normal"/>
        <w:spacing w:before="280" w:after="280"/>
        <w:jc w:val="both"/>
        <w:rPr>
          <w:i/>
          <w:i/>
          <w:iCs/>
          <w:szCs w:val="20"/>
          <w:lang w:eastAsia="es-AR"/>
        </w:rPr>
      </w:pPr>
      <w:r>
        <w:rPr>
          <w:i/>
          <w:iCs/>
          <w:szCs w:val="20"/>
          <w:lang w:eastAsia="es-AR"/>
        </w:rPr>
        <w:tab/>
        <w:t>Las reuniones del Círculo Carmesí están abiertas al público. El Círculo Carmesí recibe su abundancia a través del amor abierto y de los regalos de los Shaumbra de todo el mundo</w:t>
      </w:r>
    </w:p>
    <w:p>
      <w:pPr>
        <w:pStyle w:val="Normal"/>
        <w:spacing w:before="280" w:after="280"/>
        <w:jc w:val="both"/>
        <w:rPr>
          <w:szCs w:val="20"/>
          <w:lang w:eastAsia="es-AR"/>
        </w:rPr>
      </w:pPr>
      <w:r>
        <w:rPr>
          <w:i/>
          <w:iCs/>
          <w:szCs w:val="20"/>
          <w:lang w:eastAsia="es-AR"/>
        </w:rPr>
        <w:tab/>
        <w:t>El propósito final del Círculo Carmesí es servir como guías humanos y maestros a aquellos que transitan el sendero del despertar espiritual interno. Esta no es una misión evangélica. Más bien, la luz interior guiará a la gente a sus puertas en busca de su compasión y cuidado. Ustedes sabrán lo que hacer y enseñar en ese momento, cuando ese humano único y precioso que está a punto de embarcarse en el viaje del Puente de Espadas se acerque a usted.</w:t>
      </w:r>
    </w:p>
    <w:p>
      <w:pPr>
        <w:pStyle w:val="Normal"/>
        <w:spacing w:before="280" w:after="280"/>
        <w:jc w:val="both"/>
        <w:rPr>
          <w:szCs w:val="20"/>
          <w:lang w:eastAsia="es-AR"/>
        </w:rPr>
      </w:pPr>
      <w:r>
        <w:rPr>
          <w:i/>
          <w:iCs/>
          <w:szCs w:val="20"/>
          <w:lang w:eastAsia="es-AR"/>
        </w:rPr>
        <w:tab/>
        <w:t>Si usted está leyendo esto y experimenta una sensación de verdad y conexión, usted ciertamente es Shaumbra. Usted es un maestro y guía humano. Permita que la semilla de la divinidad florezca dentro suyo en ese momento y para todos los momentos que vendrán. Usted nunca está solo, porque hay familia alrededor del mundo y ángeles en los reinos que lo rodean.</w:t>
      </w:r>
    </w:p>
    <w:p>
      <w:pPr>
        <w:pStyle w:val="Normal"/>
        <w:spacing w:before="280" w:after="280"/>
        <w:jc w:val="both"/>
        <w:rPr>
          <w:szCs w:val="20"/>
          <w:lang w:eastAsia="es-AR"/>
        </w:rPr>
      </w:pPr>
      <w:r>
        <w:rPr>
          <w:i/>
          <w:iCs/>
          <w:szCs w:val="20"/>
          <w:lang w:eastAsia="es-AR"/>
        </w:rPr>
        <w:tab/>
        <w:t>Por favor, distribuya este texto en forma gratuita. Por favor incluya toda la información, incluyendo estas notas al pie. Cualquier otro uso tiene que ser aprobado por escrito por Geoffrey Hoppe, Golden, Colorado.</w:t>
      </w:r>
    </w:p>
    <w:p>
      <w:pPr>
        <w:pStyle w:val="Normal"/>
        <w:spacing w:before="280" w:after="280"/>
        <w:jc w:val="both"/>
        <w:rPr>
          <w:szCs w:val="20"/>
          <w:lang w:val="en-US" w:eastAsia="es-AR"/>
        </w:rPr>
      </w:pPr>
      <w:r>
        <w:rPr>
          <w:szCs w:val="20"/>
          <w:lang w:val="en-US" w:eastAsia="es-AR"/>
        </w:rPr>
        <w:t xml:space="preserve">© Copyright 2004 Geoffrey Hoppe, P.O. Box 7328, Golden, CO </w:t>
      </w:r>
    </w:p>
    <w:p>
      <w:pPr>
        <w:pStyle w:val="Normal"/>
        <w:jc w:val="both"/>
        <w:rPr>
          <w:szCs w:val="20"/>
          <w:lang w:val="en-US" w:eastAsia="es-AR"/>
        </w:rPr>
      </w:pPr>
      <w:r>
        <w:rPr>
          <w:szCs w:val="20"/>
          <w:lang w:val="en-US" w:eastAsia="es-AR"/>
        </w:rPr>
      </w:r>
    </w:p>
    <w:p>
      <w:pPr>
        <w:pStyle w:val="Normal"/>
        <w:jc w:val="both"/>
        <w:rPr>
          <w:i/>
          <w:i/>
          <w:iCs/>
          <w:szCs w:val="20"/>
          <w:lang w:val="en-US" w:eastAsia="es-AR"/>
        </w:rPr>
      </w:pPr>
      <w:r>
        <w:rPr>
          <w:i/>
          <w:iCs/>
          <w:szCs w:val="20"/>
          <w:lang w:val="en-US" w:eastAsia="es-AR"/>
        </w:rPr>
      </w:r>
    </w:p>
    <w:p>
      <w:pPr>
        <w:pStyle w:val="Normal"/>
        <w:jc w:val="both"/>
        <w:rPr>
          <w:i/>
          <w:i/>
          <w:iCs/>
          <w:szCs w:val="20"/>
          <w:lang w:val="en-US" w:eastAsia="es-AR"/>
        </w:rPr>
      </w:pPr>
      <w:r>
        <w:rPr>
          <w:i/>
          <w:iCs/>
          <w:szCs w:val="20"/>
          <w:lang w:val="en-US" w:eastAsia="es-AR"/>
        </w:rPr>
      </w:r>
    </w:p>
    <w:p>
      <w:pPr>
        <w:pStyle w:val="Normal"/>
        <w:jc w:val="both"/>
        <w:rPr>
          <w:i/>
          <w:i/>
          <w:iCs/>
          <w:szCs w:val="20"/>
          <w:lang w:val="en-US" w:eastAsia="es-AR"/>
        </w:rPr>
      </w:pPr>
      <w:r>
        <w:rPr>
          <w:i/>
          <w:iCs/>
          <w:szCs w:val="20"/>
          <w:lang w:val="en-US" w:eastAsia="es-AR"/>
        </w:rPr>
      </w:r>
    </w:p>
    <w:p>
      <w:pPr>
        <w:pStyle w:val="Normal"/>
        <w:spacing w:before="280" w:after="280"/>
        <w:jc w:val="both"/>
        <w:rPr>
          <w:i/>
          <w:i/>
          <w:iCs/>
          <w:szCs w:val="20"/>
          <w:lang w:val="en-US" w:eastAsia="es-AR"/>
        </w:rPr>
      </w:pPr>
      <w:r>
        <w:rPr>
          <w:i/>
          <w:iCs/>
          <w:szCs w:val="20"/>
          <w:lang w:val="en-US" w:eastAsia="es-AR"/>
        </w:rPr>
      </w:r>
    </w:p>
    <w:p>
      <w:pPr>
        <w:pStyle w:val="Normal"/>
        <w:jc w:val="both"/>
        <w:rPr>
          <w:i/>
          <w:i/>
          <w:iCs/>
          <w:szCs w:val="20"/>
          <w:lang w:val="en-US" w:eastAsia="es-AR"/>
        </w:rPr>
      </w:pPr>
      <w:r>
        <w:rPr>
          <w:i/>
          <w:iCs/>
          <w:szCs w:val="20"/>
          <w:lang w:val="en-US" w:eastAsia="es-AR"/>
        </w:rPr>
      </w:r>
    </w:p>
    <w:p>
      <w:pPr>
        <w:pStyle w:val="Normal"/>
        <w:spacing w:before="280" w:after="280"/>
        <w:jc w:val="both"/>
        <w:rPr>
          <w:i/>
          <w:i/>
          <w:iCs/>
          <w:szCs w:val="20"/>
          <w:lang w:val="en-US" w:eastAsia="es-AR"/>
        </w:rPr>
      </w:pPr>
      <w:r>
        <w:rPr>
          <w:i/>
          <w:iCs/>
          <w:szCs w:val="20"/>
          <w:lang w:val="en-US" w:eastAsia="es-AR"/>
        </w:rPr>
      </w:r>
    </w:p>
    <w:p>
      <w:pPr>
        <w:pStyle w:val="Normal"/>
        <w:spacing w:before="280" w:after="280"/>
        <w:jc w:val="both"/>
        <w:rPr>
          <w:i/>
          <w:i/>
          <w:iCs/>
          <w:szCs w:val="20"/>
          <w:lang w:val="en-US" w:eastAsia="es-AR"/>
        </w:rPr>
      </w:pPr>
      <w:r>
        <w:rPr>
          <w:i/>
          <w:iCs/>
          <w:szCs w:val="20"/>
          <w:lang w:val="en-US" w:eastAsia="es-AR"/>
        </w:rPr>
      </w:r>
    </w:p>
    <w:p>
      <w:pPr>
        <w:pStyle w:val="Normal"/>
        <w:jc w:val="both"/>
        <w:rPr>
          <w:i/>
          <w:i/>
          <w:iCs/>
          <w:szCs w:val="20"/>
          <w:lang w:val="en-US" w:eastAsia="es-AR"/>
        </w:rPr>
      </w:pPr>
      <w:r>
        <w:rPr>
          <w:i/>
          <w:iCs/>
          <w:szCs w:val="20"/>
          <w:lang w:val="en-US" w:eastAsia="es-A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rPr/>
    </w:pPr>
    <w:r>
      <w:rPr>
        <w:sz w:val="16"/>
        <w:szCs w:val="16"/>
      </w:rPr>
      <w:fldChar w:fldCharType="begin"/>
    </w:r>
    <w:r>
      <w:rPr>
        <w:sz w:val="16"/>
        <w:szCs w:val="16"/>
      </w:rPr>
      <w:instrText xml:space="preserve"> DATE \@"dd' de 'MMMM' de 'yyyy" </w:instrText>
    </w:r>
    <w:r>
      <w:rPr>
        <w:sz w:val="16"/>
        <w:szCs w:val="16"/>
      </w:rPr>
      <w:fldChar w:fldCharType="separate"/>
    </w:r>
    <w:r>
      <w:rPr>
        <w:sz w:val="16"/>
        <w:szCs w:val="16"/>
      </w:rPr>
      <w:t>28 de julio de 2026</w:t>
    </w:r>
    <w:r>
      <w:rPr>
        <w:sz w:val="16"/>
        <w:szCs w:val="16"/>
      </w:rPr>
      <w:fldChar w:fldCharType="end"/>
    </w:r>
    <w:r>
      <w:rPr>
        <w:sz w:val="16"/>
        <w:szCs w:val="16"/>
      </w:rPr>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ERIE DE LA ENCARNACIÓN – TOBÍAS</w:t>
    </w:r>
  </w:p>
  <w:p>
    <w:pPr>
      <w:pStyle w:val="Header"/>
      <w:jc w:val="center"/>
      <w:rPr/>
    </w:pPr>
    <w:r>
      <w:rPr/>
      <w:t>“</w:t>
    </w:r>
    <w:r>
      <w:rPr/>
      <w:t>Shaud Nº 2” – LOS CUATRO “CION’S” DE LA ENCARNACIÓN</w:t>
    </w:r>
  </w:p>
  <w:p>
    <w:pPr>
      <w:pStyle w:val="Header"/>
      <w:jc w:val="center"/>
      <w:rPr/>
    </w:pPr>
    <w:r>
      <w:rPr/>
      <w:t>(Distracción, Traducción, Validación, Percepción)</w:t>
    </w:r>
  </w:p>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yperlink" Target="mailto:estrellam@sion.com" TargetMode="External"/><Relationship Id="rId4" Type="http://schemas.openxmlformats.org/officeDocument/2006/relationships/hyperlink" Target="http://www.crimsoncircl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00:37:00Z</dcterms:created>
  <dc:creator>Anita</dc:creator>
  <dc:description/>
  <cp:keywords/>
  <dc:language>en-US</dc:language>
  <cp:lastModifiedBy>pc</cp:lastModifiedBy>
  <cp:lastPrinted>2004-09-24T06:11:00Z</cp:lastPrinted>
  <dcterms:modified xsi:type="dcterms:W3CDTF">2005-05-25T00:37:00Z</dcterms:modified>
  <cp:revision>2</cp:revision>
  <dc:subject/>
  <dc:title>Canalizado por Geoffrey Hoppe</dc:title>
</cp:coreProperties>
</file>