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sz w:val="16"/>
          <w:szCs w:val="16"/>
          <w:lang w:val="es-AR"/>
        </w:rPr>
      </w:pPr>
      <w:r>
        <w:rPr>
          <w:rFonts w:cs="Arial" w:ascii="Arial" w:hAnsi="Arial"/>
          <w:sz w:val="16"/>
          <w:szCs w:val="16"/>
          <w:lang w:val="es-AR"/>
        </w:rPr>
      </w:r>
    </w:p>
    <w:p>
      <w:pPr>
        <w:pStyle w:val="NormalWeb"/>
        <w:spacing w:before="0" w:after="0"/>
        <w:jc w:val="both"/>
        <w:rPr>
          <w:rFonts w:ascii="Arial" w:hAnsi="Arial" w:cs="Arial"/>
          <w:sz w:val="16"/>
          <w:szCs w:val="16"/>
          <w:lang w:val="es-AR"/>
        </w:rPr>
      </w:pPr>
      <w:r>
        <w:rPr>
          <w:rFonts w:cs="Arial" w:ascii="Arial" w:hAnsi="Arial"/>
          <w:sz w:val="16"/>
          <w:szCs w:val="16"/>
          <w:lang w:val="es-AR"/>
        </w:rPr>
        <w:t>Canalizado por Geoffrey Hoppe</w:t>
      </w:r>
    </w:p>
    <w:p>
      <w:pPr>
        <w:pStyle w:val="NormalWeb"/>
        <w:spacing w:before="0" w:after="0"/>
        <w:jc w:val="both"/>
        <w:rPr>
          <w:rFonts w:ascii="Arial" w:hAnsi="Arial" w:cs="Arial"/>
          <w:sz w:val="16"/>
          <w:szCs w:val="16"/>
          <w:lang w:val="es-AR"/>
        </w:rPr>
      </w:pPr>
      <w:r>
        <w:rPr>
          <w:rFonts w:cs="Arial" w:ascii="Arial" w:hAnsi="Arial"/>
          <w:sz w:val="16"/>
          <w:szCs w:val="16"/>
          <w:lang w:val="es-AR"/>
        </w:rPr>
        <w:t xml:space="preserve">Círculo Carmesí – </w:t>
      </w:r>
      <w:hyperlink r:id="rId2">
        <w:r>
          <w:rPr>
            <w:rStyle w:val="InternetLink"/>
            <w:rFonts w:cs="Arial" w:ascii="Arial" w:hAnsi="Arial"/>
            <w:color w:val="000000"/>
            <w:sz w:val="16"/>
            <w:szCs w:val="16"/>
            <w:lang w:val="es-AR"/>
          </w:rPr>
          <w:t>www.crimsoncircle.com</w:t>
        </w:r>
      </w:hyperlink>
    </w:p>
    <w:p>
      <w:pPr>
        <w:pStyle w:val="NormalWeb"/>
        <w:spacing w:before="0" w:after="0"/>
        <w:jc w:val="both"/>
        <w:rPr>
          <w:rFonts w:ascii="Arial" w:hAnsi="Arial" w:cs="Arial"/>
          <w:sz w:val="16"/>
          <w:szCs w:val="16"/>
          <w:lang w:val="es-AR"/>
        </w:rPr>
      </w:pPr>
      <w:r>
        <w:rPr>
          <w:rFonts w:cs="Arial" w:ascii="Arial" w:hAnsi="Arial"/>
          <w:sz w:val="16"/>
          <w:szCs w:val="16"/>
          <w:lang w:val="es-AR"/>
        </w:rPr>
        <w:t>SEPTIEMBRE 4, 2004</w:t>
      </w:r>
    </w:p>
    <w:p>
      <w:pPr>
        <w:pStyle w:val="NormalWeb"/>
        <w:spacing w:before="0" w:after="0"/>
        <w:jc w:val="both"/>
        <w:rPr>
          <w:rFonts w:ascii="Arial" w:hAnsi="Arial" w:cs="Arial"/>
          <w:sz w:val="16"/>
          <w:szCs w:val="16"/>
          <w:lang w:val="es-AR"/>
        </w:rPr>
      </w:pPr>
      <w:r>
        <w:rPr>
          <w:rFonts w:cs="Arial" w:ascii="Arial" w:hAnsi="Arial"/>
          <w:sz w:val="16"/>
          <w:szCs w:val="16"/>
          <w:lang w:val="es-AR"/>
        </w:rPr>
        <w:t>Traducción: Paola Damnotti</w:t>
      </w:r>
    </w:p>
    <w:p>
      <w:pPr>
        <w:pStyle w:val="NormalWeb"/>
        <w:spacing w:before="0" w:after="0"/>
        <w:jc w:val="both"/>
        <w:rPr/>
      </w:pPr>
      <w:r>
        <w:rPr>
          <w:rFonts w:cs="Arial" w:ascii="Arial" w:hAnsi="Arial"/>
          <w:sz w:val="16"/>
          <w:szCs w:val="16"/>
          <w:lang w:val="es-AR"/>
        </w:rPr>
        <w:t xml:space="preserve">Anita Manasse – </w:t>
      </w:r>
      <w:hyperlink r:id="rId3">
        <w:r>
          <w:rPr>
            <w:rStyle w:val="InternetLink"/>
            <w:rFonts w:cs="Arial" w:ascii="Arial" w:hAnsi="Arial"/>
            <w:color w:val="000000"/>
            <w:sz w:val="16"/>
            <w:szCs w:val="16"/>
            <w:lang w:val="es-AR"/>
          </w:rPr>
          <w:t>estrellam@sion.com</w:t>
        </w:r>
      </w:hyperlink>
      <w:r>
        <w:rPr>
          <w:rFonts w:cs="Arial" w:ascii="Arial" w:hAnsi="Arial"/>
          <w:sz w:val="16"/>
          <w:szCs w:val="16"/>
          <w:lang w:val="es-AR"/>
        </w:rPr>
        <w:t xml:space="preserve"> </w:t>
      </w:r>
    </w:p>
    <w:p>
      <w:pPr>
        <w:pStyle w:val="NormalWeb"/>
        <w:spacing w:before="0" w:after="0"/>
        <w:jc w:val="both"/>
        <w:rPr>
          <w:rFonts w:ascii="Arial" w:hAnsi="Arial" w:cs="Arial"/>
          <w:sz w:val="16"/>
          <w:szCs w:val="16"/>
          <w:lang w:val="es-AR"/>
        </w:rPr>
      </w:pPr>
      <w:r>
        <w:rPr>
          <w:rFonts w:cs="Arial" w:ascii="Arial" w:hAnsi="Arial"/>
          <w:sz w:val="16"/>
          <w:szCs w:val="16"/>
          <w:lang w:val="es-AR"/>
        </w:rPr>
      </w:r>
    </w:p>
    <w:p>
      <w:pPr>
        <w:pStyle w:val="NormalWeb"/>
        <w:spacing w:before="0" w:after="0"/>
        <w:jc w:val="both"/>
        <w:rPr>
          <w:rFonts w:ascii="Arial" w:hAnsi="Arial" w:cs="Arial"/>
          <w:sz w:val="16"/>
          <w:szCs w:val="16"/>
          <w:lang w:val="es-AR"/>
        </w:rPr>
      </w:pPr>
      <w:r>
        <w:rPr>
          <w:rFonts w:cs="Arial" w:ascii="Arial" w:hAnsi="Arial"/>
          <w:sz w:val="16"/>
          <w:szCs w:val="16"/>
          <w:lang w:val="es-AR"/>
        </w:rPr>
      </w:r>
    </w:p>
    <w:p>
      <w:pPr>
        <w:pStyle w:val="NormalWeb"/>
        <w:spacing w:before="0" w:after="0"/>
        <w:jc w:val="both"/>
        <w:rPr>
          <w:rFonts w:ascii="Arial" w:hAnsi="Arial" w:cs="Arial"/>
          <w:sz w:val="20"/>
          <w:lang w:val="es-AR"/>
        </w:rPr>
      </w:pPr>
      <w:r>
        <w:rPr>
          <w:rFonts w:cs="Arial" w:ascii="Arial" w:hAnsi="Arial"/>
          <w:sz w:val="20"/>
          <w:lang w:val="es-AR"/>
        </w:rPr>
        <w:t>TOBÍAS:</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rFonts w:ascii="Arial" w:hAnsi="Arial" w:cs="Arial"/>
          <w:iCs/>
          <w:sz w:val="20"/>
        </w:rPr>
      </w:pPr>
      <w:r>
        <w:rPr>
          <w:rFonts w:cs="Arial" w:ascii="Arial" w:hAnsi="Arial"/>
          <w:iCs/>
          <w:sz w:val="20"/>
        </w:rPr>
        <w:tab/>
        <w:t>Y así es, queridos Shaumbra, que llegamos, ahora, al tiempo de las preguntas y respuestas. Queremos hablar, tan sólo por un momento aquí, primero para reconocer la belleza de esta música y para reconocer a todas las sagradas y divinas energías que fueron traídas con esta. Es una alegría para mi, Tobías – y aún Ohamah – sentarnos atrás y escuchar, ya que, nuevamente, la música cuenta la verdadera historia del viaje humano. Es la vibración y la fluctuació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ab/>
        <w:t>Nosotros hemos dicho tantas veces que los lenguajes de la Atlántida – que todos ustedes han usado – han sido los lenguajes cantados. Ahora los lenguajes son chatos, muy sin dimensiones. Pero, fue que en la Atlántida  – y no vamos  a hacer que Cauldre trate de cantar esta vez (risas de la audiencia) – pero todos usamos los lenguajes cantados. Y, a pesar de que algo de la música, tal como lo que han escuchado hoy, podría ayudar a traer de regreso los lenguajes cantados, los cuales contienen tanta más información y entendimiento</w:t>
      </w:r>
      <w:r>
        <w:rPr>
          <w:rFonts w:cs="Arial" w:ascii="Arial" w:hAnsi="Arial"/>
          <w:b/>
          <w:bCs/>
          <w:iCs/>
          <w:sz w:val="20"/>
        </w:rPr>
        <w:t xml:space="preserve"> </w:t>
      </w:r>
      <w:r>
        <w:rPr>
          <w:rFonts w:cs="Arial" w:ascii="Arial" w:hAnsi="Arial"/>
          <w:bCs/>
          <w:iCs/>
          <w:sz w:val="20"/>
        </w:rPr>
        <w:t xml:space="preserve">en un simple paquete pequeño, </w:t>
      </w:r>
      <w:r>
        <w:rPr>
          <w:rFonts w:cs="Arial" w:ascii="Arial" w:hAnsi="Arial"/>
          <w:iCs/>
          <w:sz w:val="20"/>
        </w:rPr>
        <w:t>que las palabras humanas normales.</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pPr>
      <w:r>
        <w:rPr>
          <w:rFonts w:cs="Arial" w:ascii="Arial" w:hAnsi="Arial"/>
          <w:iCs/>
          <w:sz w:val="20"/>
          <w:lang w:val="en-US"/>
        </w:rPr>
        <w:tab/>
      </w:r>
      <w:r>
        <w:rPr>
          <w:rFonts w:cs="Arial" w:ascii="Arial" w:hAnsi="Arial"/>
          <w:iCs/>
          <w:sz w:val="20"/>
        </w:rPr>
        <w:t xml:space="preserve">Es difícil para nosotros, a veces, de nuestro lado del velo incluso venir tal como lo hacemos a esta cosa de la canalización, porque es tan limitado. Es tan hueco comparado con cómo la información puede ser vocalmente comunicada pero también desde los niveles de los sentimientos. </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ntonces, Shaumbra, les vamos a pedir que, nuevamente, miren su percepción de las cosas. Vean cómo a cada momento de cada día es construido para ustedes para que vean cómo la casa es construida, para comprender cómo ustedes pueden cambiar a la totalidad de la naturaleza de esta casa que ustedes llaman realidad. Todos, desde el momento en que se despiertan hasta el momento en que ustedes se retiran por la noche en la cama está hecho de una serie de pequeñas fórmulas... si, pequeñas fórmulas… la forma de despertarse que ustedes han desarrollado... la fórmula para vuestra rutina de la primera cosa de la mañan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xiste una formula de cómo subirse a su automóvil y de cómo manejar... una fórmula por cómo ustedes hacen su trabajo... cómo crean ustedes la música, por ejemplo... cómo ustedes crean lo que sea que ustedes hacen. Existen fórmulas para alimentar a su cuerpo, fórmulas hasta para su tiempo de juego y diversión. Todo vuestro día está hecho en una serie de est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 xml:space="preserve">Ustedes casi pueden ver… ustedes tienen esa cosa llamada “programación de computación” con toda clase de códigos interesantes. Bueno, vuestro día está hecho de códigos, fórmulas, que los ayudan a ir a través de esta cosa que ustedes llaman realidad. Ustedes pueden cambiar aquellas fórmulas tal como ustedes pueden cambiar el código de programación de la computadora. Ustedes no deben estar encerrados en ninguna forma de hacer las cosas. Ustedes solamente vinieron a creer, para tener la ilusión, de que ustedes están encerrados en aquellos. Ustedes pueden entrar en cualesquiera de las pequeñas fórmulas y comenzar a cambiarlas. </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xisten formulas en todo. Lo que ustedes consideran verdad...estas son tan sólo fórmulas. Sus sistemas de creencias son fórmulas. Sus opiniones son fórmulas. Ustedes las ponen todas juntas, las combinan todas juntas, y ustedes tienen un día – un día en la vida de ustede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No se trata solamente de desarrollar nuevas fórmulas que – quiero decir – sean similares a viejas fórmulas, sólo un poco re-escritas. Es un código completamente nuevo que puede ser escrito por ustedes. No, ustedes no tienen que ser un programador para cambiar la realidad.</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Pero, Shaumbra, lo que estamos diciendo aquí es – echen una mirada a cada pequeño aspecto de su día. Todo lo que ustedes aceptan como real no es real. Es tan sólo en la forma que el código fue escrito. La fórmula es escrita por ustedes. Ella puede ser cambiad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Miren a todo en una forma diferente ahora... desde la cima... desde abajo... desde cada lugar diferente... desde adentro mirando hacia fuera. Y, luego hagan eso – no solamente en la tercera dimensión en la cual ustedes existen – sino en cada dimensión. Ustedes comienzan a entender cómo es que nada de esto está encerrado en concreto. Nada de esto es tan difícil ni tan rápido que no pueda ser cambiado. Son apenas simples formulas, pequeñas formulas que han sido desarrolladas para llevarlos a través del día. Entonces, nuevamente, nosotros vamos a  empujar y a empujar sobre esto con ustedes. La naturaleza de la realidad, la percepción de la realidad, es tan fácil de cambiar.</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Ahora, con eso, nos atrevemos a que hagan sus preguntas (risa de la audienci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1 (de Internet, leída por Linda): Tobías, ¿por qué hay tantos celos y envidia entre los Trabajadores de la Luz? ¿Por qué tantos tienen dos caras? ¿Es porque ellos tienen aún más dificultades que otros para enfrentar sus lados oscuros? Yo quería también  contarte que de alguna manera tu historia de AH y del OH me recuerda a la historia del hijo perdido de la Biblia. ¿Estarías de acuerdo? Amor y grandes abrazo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Efectivamente… como decirlo – existe esta cosa que ustedes llaman celos con los Trabajadores de la Luz. Hay muchos diferentes aspectos de esto. Primero, hay muchos aspectos de vidas pasadas. Algunos de ustedes han estado juntos antes y han competido los unos con los otros en el pasado. Algunos de ustedes han sido esposos en el pasado y esto causará un poco de energía desequilibrante cuando ustedes vuelven en este período de vida. Entonces, existen muchas, muchas razones para est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ab/>
        <w:t>También existe algo de – lo que ustedes llaman – los aspectos del ego humano de la Vieja Energía que se están involucrando aquí.</w:t>
      </w:r>
      <w:r>
        <w:rPr>
          <w:rFonts w:cs="Arial" w:ascii="Arial" w:hAnsi="Arial"/>
          <w:bCs/>
          <w:iCs/>
          <w:sz w:val="20"/>
        </w:rPr>
        <w:t xml:space="preserve">. </w:t>
      </w:r>
      <w:r>
        <w:rPr>
          <w:rFonts w:cs="Arial" w:ascii="Arial" w:hAnsi="Arial"/>
          <w:iCs/>
          <w:sz w:val="20"/>
        </w:rPr>
        <w:t>Esto no es lo que consideramos un problema sobrecogedor. Pero, hay algunos que quieren correr una carrera para ir adelante en su sendero o viaje espiritual. Y, no hay carrera. No hay ir adelante. De hecho, aquellos que están, teóricamente, adelante en esta carrera a pie, a veces, se preguntan qué es lo que están haciendo, preguntándose por qué no le dejan a otros tomar la posición de líder porque es muy difícil.</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s en parte la naturaleza humana, y es algo que les pedimos a USTEDES específicamente – quienes están haciendo la pregunta – que miren dentro de ustedes mismos, que miren el por qué esto los afectaría, hasta por qué  harían esta pregunta. ¿Qué plantea esta pregunta? ¿Por qué está esto en su vida? Ustedes dicen que no es de ustedes. Ustedes dicen que no tienen ni un hueso de celos en su cuerpo (risa de la audiencia). Hmm... entonces ¿por qué están atrayendo esta energía de celos? Y, más que nada, ¿cómo pueden trabajar ustedes para cambiar esa formula dentro de ustedes mismo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sta historia del AH y del OH es altamente original. Y, y podría haber algunos paralelos dentro de las Sagradas Escrituras. Pero,  de hecho, hay tanta sabiduría en las Escrituras que ustedes podrían tomar casi cualquier elemento del esfuerzo humano, particularmente en los reinos espirituales, y aplicarlo a algo que ustedes, Shaumbra – todos ustedes – a través de Yeshua trataron de decir hace 2000 años. Pero, es tiempo de que regrese, tal vez en una nueva voz, en una nueva forma, pero es información básic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No existe tal cosa como la oscuridad. No existe tal cosa – lo que ustedes llamarían – su demonio. Ciertamente, existen energías negativas con las cuales no es gracioso estar alrededor. Pero, todas estas cosas fueron ilusiones y verdaderos aspectos de ustedes mismos. Gracias.</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rFonts w:ascii="Arial" w:hAnsi="Arial" w:cs="Arial"/>
          <w:iCs/>
          <w:sz w:val="20"/>
        </w:rPr>
      </w:pPr>
      <w:r>
        <w:rPr>
          <w:rFonts w:cs="Arial" w:ascii="Arial" w:hAnsi="Arial"/>
          <w:iCs/>
          <w:sz w:val="20"/>
        </w:rPr>
        <w:t>PREGUNTA DEL SHAUMBRA 2: (una mujer en el micrófono): Hola Tobías. Estuve en el seminario algunas semanas atrás y tenía una pregunta referente a “jugar”. Y, en el curso de la respuesta usted me indicó o me preguntó por qué no había tenido el coraje de acercarme al micrófono. Entonces, esta vez estoy al micrófono. Mi pregunta es concerniente a la liberación y las memorias o experiencias que han estado viniendo de regreso este mes pasado. Simplemente trayéndolas a la conciencia hace eso que se libere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Estamos encantados de que ahora esté parada frente a todos (risa de Tobías, de la audiencia y de quien pregunta) con todos nosotros mirando su magnificenci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SHAUMBRA: Oh, graci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y mirando su alegría ahora. Y, efectivamente, una vez que viene a la conciencia, es como si estuviera de paso. Es como si estuviera en su camino de salida. Está siendo liberada. A veces,  viene a visitarlos antes de salir. Pero,  efectivamente, ustedes son muy perceptivos Está en su camino de paso.</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pPr>
      <w:r>
        <w:rPr>
          <w:rFonts w:cs="Arial" w:ascii="Arial" w:hAnsi="Arial"/>
          <w:iCs/>
          <w:sz w:val="20"/>
        </w:rPr>
        <w:t xml:space="preserve">SHAUMBRA 2: ¿Pueden deshacerse de trozos (más risas)...quiero decir como vidas pasadas... ustedes saben, si es que hay un tema común a través de las vidas pasadas </w:t>
      </w:r>
      <w:r>
        <w:rPr>
          <w:rFonts w:cs="Arial" w:ascii="Arial" w:hAnsi="Arial"/>
          <w:bCs/>
          <w:iCs/>
          <w:sz w:val="20"/>
        </w:rPr>
        <w:t>que sería liberado por medio de la memoria de una experiencia?</w:t>
      </w:r>
    </w:p>
    <w:p>
      <w:pPr>
        <w:pStyle w:val="NormalWeb"/>
        <w:spacing w:before="0" w:after="0"/>
        <w:jc w:val="both"/>
        <w:rPr>
          <w:rFonts w:ascii="Arial" w:hAnsi="Arial" w:eastAsia="Arial" w:cs="Arial"/>
          <w:sz w:val="20"/>
        </w:rPr>
      </w:pPr>
      <w:r>
        <w:rPr>
          <w:rFonts w:eastAsia="Arial" w:cs="Arial" w:ascii="Arial" w:hAnsi="Arial"/>
          <w:sz w:val="20"/>
        </w:rPr>
        <w:t xml:space="preserve"> </w:t>
      </w:r>
    </w:p>
    <w:p>
      <w:pPr>
        <w:pStyle w:val="NormalWeb"/>
        <w:spacing w:before="0" w:after="0"/>
        <w:jc w:val="both"/>
        <w:rPr>
          <w:rFonts w:ascii="Arial" w:hAnsi="Arial" w:cs="Arial"/>
          <w:iCs/>
          <w:sz w:val="20"/>
        </w:rPr>
      </w:pPr>
      <w:r>
        <w:rPr>
          <w:rFonts w:cs="Arial" w:ascii="Arial" w:hAnsi="Arial"/>
          <w:iCs/>
          <w:sz w:val="20"/>
        </w:rPr>
        <w:t>TOBÍAS: algunas de las liberaciones ustedes nunca ni siquiera las van a experimentar. Ustedes nunca tendrán recuerdos. Hay energías que son fácilmente liberadas que existen todo alrededor de ustedes. Otras son energías muy persistentes y difíciles. Algunas de ellas van a, literalmente, resistir la liberación porque no quieren que su existencia cambie. Entonces, ellas van a , en un sentido, venir a cazarlos y van a contarles cuán locos ustedes están. Pero, la cosa maravillosa es que ustedes las crearon en primer lugar. Entonces, ustedes pueden librarlas. Se hace a través de darse permiso a sí mismos para liberarl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A veces no quieren irse, y ustedes van a sentirlas… ustedes van a escucharlas en sus mentes. Ellas van a jugar juegos con ustedes. Ustedes tienen que comprender que ellas realmente los están probando para ver de lo que ustedes están hechos, para ver si ustedes están en el punto de verdaderamente encarnar su divinidad.</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Y, llega un punto donde ustedes necesitan ser muy firmes y decirles que se tienen que marchar… decirles que deben irse... ustedes son el Creador... y ahora están creando esa energía para partir, para ser liberados. No tienen que ser demasiado dulces o considerados con ellas. Ustedes podrían demandar que ellas se fuese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ab/>
        <w:t>Existen otras energías que permanecen profundamente escondidas por un largo, largo  tiempo. Ellas están aterradas. Ellas están muy aterradas, y ellas no están seguras de que incluso quieran salir y hacerse por si mismas conocidas. Pero, más temprano o más tarde, en un sentido, a medida que ustedes se quitan las muchas, muchas capas de realidad, ustedes van a descubrirlas. Ustedes las encontrarán, en un sentido  - cómo decirlo –</w:t>
      </w:r>
      <w:r>
        <w:rPr>
          <w:rFonts w:cs="Arial" w:ascii="Arial" w:hAnsi="Arial"/>
          <w:bCs/>
          <w:iCs/>
          <w:sz w:val="20"/>
        </w:rPr>
        <w:t xml:space="preserve"> ellas están encimadas como en una pelota,</w:t>
      </w:r>
      <w:r>
        <w:rPr>
          <w:rFonts w:cs="Arial" w:ascii="Arial" w:hAnsi="Arial"/>
          <w:iCs/>
          <w:sz w:val="20"/>
        </w:rPr>
        <w:t xml:space="preserve">, temblando y sacudiéndose, y aterradas. Lo que ustedes sentirán dentro de ustedes mismos – para ustedes y para muchos otros – es un sentido  de que </w:t>
      </w:r>
      <w:r>
        <w:rPr>
          <w:rFonts w:cs="Arial" w:ascii="Arial" w:hAnsi="Arial"/>
          <w:bCs/>
          <w:iCs/>
          <w:sz w:val="20"/>
        </w:rPr>
        <w:t xml:space="preserve">ustedes están acurrucados dentro de una pelota </w:t>
      </w:r>
      <w:r>
        <w:rPr>
          <w:rFonts w:cs="Arial" w:ascii="Arial" w:hAnsi="Arial"/>
          <w:iCs/>
          <w:sz w:val="20"/>
        </w:rPr>
        <w:t xml:space="preserve"> y temblando y aterrados y ustedes no saben por qué. </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ste es un tiempo para tomar una profunda inspiración y para comprender que es una Vieja Energía, quizá una vida pasada, quizá hasta una existencia en una realidad multidimensional que está buscando vuestro amor, vuestro firme y suave amor y dejándole saber que ningún daño puede ser hecho. Este es el concepto del espacio seguro. Permítanle saber a todo su ser que están en un espacio seguro ahora, permítanle saber a todo su ser que la liberación no significa la muerte... ustedes ven... en absolut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Liberación significa libertad, libertad para crecer y para crear en una forma totalmente nueva. Aspectos de sus vidas pasadas – y todos ustedes – aspectos que son completa y verdaderamente liberados, entonces se marchan a diferentes dimensiones – no estamos hablando del espacio exterior aquí, estamos hablando de niveles dimensionales - y continuar en una existencia propia. La libertad que ustedes les brindan les permite marcharse y seguir explorando su entidad dada. Ellos no son seres con alma, ni seres creadores como ustedes. Pero, ellos pueden marcharse y experimentar su propia identidad en su propia forma. Es parte de la bendición de vuestra alma total. Es parte – y siempre será parte – de quien ustedes son. Esto se pone un poco complicado, pero ustedes están en el sendero correcto. Y, los honramos tanto por estar aquí.</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SHAUMBRA 2: Ok, graci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lang w:val="es-AR"/>
        </w:rPr>
      </w:pPr>
      <w:r>
        <w:rPr>
          <w:rFonts w:cs="Arial" w:ascii="Arial" w:hAnsi="Arial"/>
          <w:iCs/>
          <w:sz w:val="20"/>
          <w:lang w:val="es-AR"/>
        </w:rPr>
        <w:t>TOBÍAS: Muy bien</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rFonts w:ascii="Arial" w:hAnsi="Arial" w:cs="Arial"/>
          <w:iCs/>
          <w:sz w:val="20"/>
        </w:rPr>
      </w:pPr>
      <w:r>
        <w:rPr>
          <w:rFonts w:cs="Arial" w:ascii="Arial" w:hAnsi="Arial"/>
          <w:iCs/>
          <w:sz w:val="20"/>
        </w:rPr>
        <w:t>PREGUNTA DEL SHAUMBRA 3 (de Internet, leído por Linda): Tobías, ¿en la Nueva Energía hay un significado para lo que es usualmente referido como Rey o Reina en términos del Círculo Carmesí?</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Este es un término metafórico que nosotros usamos porque es un término que es ampliamente usado en la Tierra. De nuestro lado del velo no existen estos términos específicos. No existe la jerarquía que ustedes conocen. Existe un elemento que entra en juego aquí. La razón por la cual usamos el término “el Rey y la Reina” es porque los vemos a todos ustedes como de la monarquía. Los vemos a todos ustedes con el mayor honor. Estamos aquí para servirles. ¿Pero, literalmente, el Rey y la Reina? No, es una forma maravillosa de contar historias. Y, le pedimos a quien hizo esta pregunta que mire su histori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4 (una mujer al micrófono): Hola Tobías, yo quería preguntarle algo acerca de lo que estuvo diciendo acerca de cambiar nuestra perspectiva sobre las cosas. Tengo una duda porque siento que es más como un proceso de la mente. Y, siento que quizá estamos inventando nuevos conceptos acerca de las cosas. Y, no se... me confundo un poco. Quizá usted pueda explicarl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Efectivamente…es muy confuso, y entrar en estos reinos y dimensiones de la  Nueva Energía es (confuso) porque tira por la borda todo lo que ustedes piensan que habían sabido, y – cómo decirlo – a veces las dudas entran. Ustedes pueden pensar que es un ejercicio de pensamiento o intelectual. Pero, lo que estamos haciendo, literalmente, por debajo cuando les estamos pidiendo que cambien sus percepciones, les estamos pidiendo, literalmente, que expandan su mente. Su mente ha acordado y ha seguido las fórmulas con las cuales la han estado alimentando. Y, diciendo ahora, “Miren desde cada diferente dirección”, ahora – cómo decir – suaviza la mente, para que pueda comenzar a trabajar con la Inteligencia Divina en una forma totalmente nueva. Entonces, al principio es un poco confuso, un poco difícil de comprender. Pero, sean pacientes con el proceso de esto. Permítanle a su mente que se expanda. Y, a veces, esta se va a revelar. A veces, se preguntará qué diablos están haciendo con ella (algunas risas). Pero, verán ustedes, todo esto es parte de la expansión de la mente como también del espíritu.</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rFonts w:ascii="Arial" w:hAnsi="Arial" w:cs="Arial"/>
          <w:iCs/>
          <w:sz w:val="20"/>
        </w:rPr>
      </w:pPr>
      <w:r>
        <w:rPr>
          <w:rFonts w:cs="Arial" w:ascii="Arial" w:hAnsi="Arial"/>
          <w:iCs/>
          <w:sz w:val="20"/>
        </w:rPr>
        <w:t>SHAUMBRA 4: Gracias, Tobí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Gracias por unirse a nosotros hoy.</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5 (de Internet, leido por Linda): ¿Tobías, vas a estar dando ayuda práctica a TODOS los Shaumbra para que encarnen la Nueva Energí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Para aquellos que lo elijan (algunas risas de la audienci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6 (un hombre al micrófono): Hola Tobías. Hasta hace un año y medio atrás, yo pensaba que tenía algún entendimiento de lo que se trataban  las relaciones de la Nueva Energía. Y, entonces conocí a mi socio, y el está escuchando hoy desde la casa. Y, yo me estaba preguntando si usted pudiera ayudarnos a comprender por qué ha sido tan difícil y tan desafiante... y también, tal vez, por qué el dinero ha estado tan atorado, el flujo de dinero... pero especialmente, nuestra relació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OHAMAH: Un saludo para ustedes (algunas risas aquí a medida que Tobías cambia a Ohamah)...y Tobías me ha honrado, Ohamah, al permitirme hablar con usted personalmente. Pero, le voy a pedir que vaya más allá aquí de la charla de las palabras. Usted y yo vamos a conectarnos en una forma muy intensa por un momento. ¿Me da permiso para est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sz w:val="20"/>
        </w:rPr>
      </w:pPr>
      <w:r>
        <w:rPr>
          <w:rFonts w:cs="Arial" w:ascii="Arial" w:hAnsi="Arial"/>
          <w:iCs/>
          <w:sz w:val="20"/>
        </w:rPr>
        <w:t>SHAUMBRA 6: Se lo doy.</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iCs/>
          <w:sz w:val="20"/>
        </w:rPr>
      </w:pPr>
      <w:r>
        <w:rPr>
          <w:rFonts w:cs="Arial" w:ascii="Arial" w:hAnsi="Arial"/>
          <w:iCs/>
          <w:sz w:val="20"/>
        </w:rPr>
        <w:t>OHAMAH: Veo a lo que usted se aferra. Y, usted se aferra a ello por un miedo que ha sido causado  por una condición de raíces muy profundas. Parte de aferrarse es debido a una historia de la cual usted quiere, desesperadamente, comprender como liberarla. Pero, usted se aferra a ella tan intensamente justo ahor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Quiero que eche un vistazo a la razón por la cual usted creó la historia que abarca tantas, tantas muy, muy intensas vidas, yendo bien atrás. Quiero que eche un vistazo a la cantidad de heridas que están asociadas aquí desde estas vidas, desde estas historias, cómo estas heridas lo han tirado en una confusión total, de una manera. Pero, ¿por qué se ha dado a si mismo la confusió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Yo he trabajado con usted antes en otros lugares. Y, recuerdo el momento cuando usted dijo que se iba a dar a sí mismo la más intensa experiencia. Usted aún se está metiendo en ese total deseo y en esa total compasión... nuevamente, cruzando muchas vid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Y, usted termina aquí ahora, frente a mi, su amigo, su consejero – y también su crítico – queriendo saber que está sucediendo. Se trata de echar un vistazo a la razón por la cual usted estableció esto en primer lugar. No le voy a contestar hoy. Solamente voy a tirarle la más intensa energía en su camino para sacarlo de ese lugar de conflicto y de duda en el cual está inmers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Usted quiere saber acerca de la relación. La relación es solamente el resultado de otras cosas que están sucediendo dentro suyo. Usted quiere saber acerca del dinero. Eso debería ser tan obvio para usted justo ahora. Estas cosas están justo ahí. Las veo. Las respuestas acerca de las cuales habló antes Tobías están justo ahí. Pero, usted no quiere escuchar por una variedad de razone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ab/>
        <w:t xml:space="preserve">Quiero que vaya hacia atrás, y yo iré con usted, uno con uno. Quiero que vaya atrás y que mire cómo usted estableció todo esto. Quiero que use su imaginación para llegar ahí. Usted ha dejado de usarla. Usted se ha limitado y restringido a sí mismo. Usted es – cómo decirlo – una bola de fuego, créalo o no. Pero, </w:t>
      </w:r>
      <w:r>
        <w:rPr>
          <w:rFonts w:cs="Arial" w:ascii="Arial" w:hAnsi="Arial"/>
          <w:bCs/>
          <w:iCs/>
          <w:sz w:val="20"/>
        </w:rPr>
        <w:t>usted se ha metido a si mismo en un acertijo</w:t>
      </w:r>
      <w:r>
        <w:rPr>
          <w:rFonts w:cs="Arial" w:ascii="Arial" w:hAnsi="Arial"/>
          <w:iCs/>
          <w:sz w:val="20"/>
        </w:rPr>
        <w:t xml:space="preserve"> – la cual es una palabra amorosa (algunas ris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ntonces, yo voy a trabajar con usted – con su permiso – intensamente, intensamente, intensamente para trabajar a través de este enigma y para dejarlo ser la bola de fuego. Cuando usted se mira en el espejo, quizá, usted no pueda ver esto, pero yo si puedo. Puedo verlo, y le estoy pasando láser por encima justo ahora. Entonces, vuelva, siéntense y piense acerca de este enigma. Graci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LINDA: Nadie más tiene más preguntas (risa de la audienci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7 (de Internet, leída por Linda): Tobías ¿Cómo establezco una relación con el Espíritu? ¿Tengo yo un espíritu o hay tan sólo energía espiritual disponible para mi de acuerdo a mis deseos para mi vida?</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rFonts w:ascii="Arial" w:hAnsi="Arial" w:cs="Arial"/>
          <w:iCs/>
          <w:sz w:val="20"/>
        </w:rPr>
      </w:pPr>
      <w:r>
        <w:rPr>
          <w:rFonts w:cs="Arial" w:ascii="Arial" w:hAnsi="Arial"/>
          <w:iCs/>
          <w:sz w:val="20"/>
        </w:rPr>
        <w:t>TOBIAS: Un pregunta encantadora… efectivamente usted tiene un espíritu, de otra forma no estaría haciendo esa pregunta. Y, no está estableciendo... mejor, usted está re-estableciendo una relación con el Espíritu, pero en una forma totalmente nuev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Ahora, parte de todo este proceso por el cual todo ustedes están atravesando está en sus vidas previas, particularmente el trabajo que ustedes hicieron en las iglesias, o en las sinagogas, o hasta en alguna de las otras religiones más antiguas que muchos de nosotros practicamos juntos en la Atlántida. Había todo este entendimiento inicial de espiritualidad y un comienzo de todo un concepto de Dios, como nosotros creamos a Dio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 xml:space="preserve">Entonces, había una relación espiritual que fue establecida. Y, era fuerte, pero verá, estaba separada.. Había algunos muy maravillosos – cómo decirlo – entendimientos del Espíritu y de Dios, pero aún estaban basados en la separación y aún están basados en la dualidad. </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ntonces, usted está atravesando aquí – todos ustedes –  un período de, en un sentido, usted podría decir, ustedes son no espirituales . Cada uno de ustedes aquí ha ido o está yendo a través de un período  donde se sienten no espirituales. Algunos de ustedes hasta están pensando que, quizá, es tiempo de volver a las iglesias porque ustedes necesitan ese viejo sentimiento de conexión espiritual, a pesar de que había separació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ntonces, usted hace la pregunta acerca del Espíritu, acerca de su conexión con el Espíritu, re-estableciendo eso. Y, usted está re-estableciéndolo – todos ustedes – justamente ahora, pero de una forma diferente que no incluye la separación. Es tan íntimo, tan honrado y amoroso y tan basado en el Nuevo momento. No existen reglas. A diferencia de sus experiencias previas con las religiones, no existen reglas aquí. No existe jerarquía aquí. No existe separación. Entonces, es una nueva relación con un espíritu, y ya está dentro de ustedes. En cada  momento y cada respiración ustedes se darán cuenta más y más de que ustedes también son Dio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8 (una mujer al micrófono): Hola, Tobías, mi pregunta es con respecto a todo lo que Yo soy y las diferentes expresiones de todo lo que Yo soy. Y, ¿estoy en lo correcto entendiendo que hay expresiones de todo quien Yo soy en otras realidades y en otras dimensiones quienes ahora quieren regresar y re-integrarse? Y, ¿hay también humanos vivos en el planeta hoy que son expresiones de todo quien Yo soy ? Y, ¿es esa la razón por la cual siento una familiaridad o una conexión con estos individuos?</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rFonts w:ascii="Arial" w:hAnsi="Arial" w:cs="Arial"/>
          <w:iCs/>
          <w:sz w:val="20"/>
        </w:rPr>
      </w:pPr>
      <w:r>
        <w:rPr>
          <w:rFonts w:cs="Arial" w:ascii="Arial" w:hAnsi="Arial"/>
          <w:iCs/>
          <w:sz w:val="20"/>
        </w:rPr>
        <w:t>OHAMAH: Yo te saludo…Yo, Ohamah, voy a contestar esto para usted (algunas risas de la audiencia). Cada expresión de quien usted es que existe en otra dimensión o en otra realidad debe pasar a través suyo, querido niño, en el Ahora. Debe pasar a través suyo. Debe venir a través suyo ahora. No es que usted va allí. No es que debe preocuparse acerca de todas estas expresiones teniendo todas estos  sustentos y trabajos y otras cosas que ellos hacen. Todo regresa a través suy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Ahora, usted debe darse cuenta que muchas de estas expresiones que están allí fuera – es tan difícil ponerlo en palabras – pero muchas de ellas son fragmentos de usted, fragmentos que usted ha descuidado o abandonado. Ellos son como niños huérfanos, esperando regresar con su madre. Muchas de las expresiones también son potenciales que usted está desarrollando en otras realidades, algunos potenciales a los cuales ustedes están temerosos de traer a esta realidad, otros que ustedes tan sólo eligen mantener ahí afuer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s tiempo para su re-integración. Es tiempo para traer todo de regreso a través de este vehículo del momento del Ahora en su cuerpo físico y en su ser divino en este momento del Ahor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Hay otra parte suya vagando perdida a través de la Tierra en algún otro lugar? Nosotros ni siquiera sabemos la razón por la cual usted quiere pensar esto. Usted es tan soberana. Está contenido dentro SUYO justamente ahora. Deje de fragmentarse a sí mism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Si, existen partes y piezas suyas vagando por ahí. Aunque ellas no tienen cuerpos físicos. Son aspectos y energías de usted misma que usted ha fragmentado, que usted ha abandonado, y que están vagando por la Tierra. Y, ellas ni siquiera vienen con usted cuando su cuerpo físico muere. Usted les ha enseñado a vagar.</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rFonts w:ascii="Arial" w:hAnsi="Arial" w:cs="Arial"/>
          <w:b/>
          <w:b/>
          <w:bCs/>
          <w:iCs/>
          <w:sz w:val="20"/>
        </w:rPr>
      </w:pPr>
      <w:r>
        <w:rPr>
          <w:rFonts w:cs="Arial" w:ascii="Arial" w:hAnsi="Arial"/>
          <w:iCs/>
          <w:sz w:val="20"/>
          <w:lang w:val="en-US"/>
        </w:rPr>
        <w:tab/>
      </w:r>
      <w:r>
        <w:rPr>
          <w:rFonts w:cs="Arial" w:ascii="Arial" w:hAnsi="Arial"/>
          <w:iCs/>
          <w:sz w:val="20"/>
          <w:lang w:val="es-AR"/>
        </w:rPr>
        <w:t>No solamente usted…</w:t>
      </w:r>
      <w:r>
        <w:rPr>
          <w:rFonts w:cs="Arial" w:ascii="Arial" w:hAnsi="Arial"/>
          <w:sz w:val="20"/>
          <w:lang w:val="es-AR"/>
        </w:rPr>
        <w:t xml:space="preserve"> </w:t>
      </w:r>
      <w:r>
        <w:rPr>
          <w:rFonts w:cs="Arial" w:ascii="Arial" w:hAnsi="Arial"/>
          <w:bCs/>
          <w:iCs/>
          <w:sz w:val="20"/>
          <w:lang w:val="es-AR"/>
        </w:rPr>
        <w:t>no lo estamos destacando a usted.</w:t>
      </w:r>
      <w:r>
        <w:rPr>
          <w:rFonts w:cs="Arial" w:ascii="Arial" w:hAnsi="Arial"/>
          <w:iCs/>
          <w:sz w:val="20"/>
          <w:lang w:val="es-AR"/>
        </w:rPr>
        <w:t>.</w:t>
      </w:r>
      <w:r>
        <w:rPr>
          <w:rFonts w:cs="Arial" w:ascii="Arial" w:hAnsi="Arial"/>
          <w:b/>
          <w:bCs/>
          <w:iCs/>
          <w:sz w:val="20"/>
          <w:lang w:val="es-AR"/>
        </w:rPr>
        <w:t xml:space="preserve"> </w:t>
      </w:r>
      <w:r>
        <w:rPr>
          <w:rFonts w:cs="Arial" w:ascii="Arial" w:hAnsi="Arial"/>
          <w:iCs/>
          <w:sz w:val="20"/>
        </w:rPr>
        <w:t>Tobías me está pidiendo que me calme un poco (risa de la audiencia). Son todos los seres humanos.</w:t>
      </w:r>
    </w:p>
    <w:p>
      <w:pPr>
        <w:pStyle w:val="NormalWeb"/>
        <w:spacing w:before="0" w:after="0"/>
        <w:jc w:val="both"/>
        <w:rPr>
          <w:rFonts w:ascii="Arial" w:hAnsi="Arial" w:cs="Arial"/>
          <w:b/>
          <w:b/>
          <w:bCs/>
          <w:iCs/>
          <w:sz w:val="20"/>
        </w:rPr>
      </w:pPr>
      <w:r>
        <w:rPr>
          <w:rFonts w:cs="Arial" w:ascii="Arial" w:hAnsi="Arial"/>
          <w:b/>
          <w:bCs/>
          <w:iCs/>
          <w:sz w:val="20"/>
        </w:rPr>
      </w:r>
    </w:p>
    <w:p>
      <w:pPr>
        <w:pStyle w:val="NormalWeb"/>
        <w:spacing w:before="0" w:after="0"/>
        <w:jc w:val="both"/>
        <w:rPr/>
      </w:pPr>
      <w:r>
        <w:rPr>
          <w:rFonts w:cs="Arial" w:ascii="Arial" w:hAnsi="Arial"/>
          <w:iCs/>
          <w:sz w:val="20"/>
        </w:rPr>
        <w:tab/>
        <w:t>Miro a los humanos y me vuelvo tan fastidioso a veces - y yo fui uno en una época</w:t>
      </w:r>
      <w:r>
        <w:rPr>
          <w:rFonts w:cs="Arial" w:ascii="Arial" w:hAnsi="Arial"/>
          <w:sz w:val="20"/>
        </w:rPr>
        <w:t xml:space="preserve"> – </w:t>
      </w:r>
      <w:r>
        <w:rPr>
          <w:rFonts w:cs="Arial" w:ascii="Arial" w:hAnsi="Arial"/>
          <w:iCs/>
          <w:sz w:val="20"/>
        </w:rPr>
        <w:t>porque ustedes se destruyen a sí mismos., y ustedes se niegan a sí mismos, y ustedes dejan partes y piezas de ustedes mismos. Y ustedes están ensuciando el cosmos (más risas) con partes de ustedes mismos. Y, nosotros estamos tratando de limpiar esto (más risas). Pero, con el más grande amor para todos ustedes, fue hecho por muchas, muchas razones. Pero, ahora es tiempo para que todo eso regrese junto, para que todo eso se reúna en ustedes en el Ahor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ntonces, no se preocupen por los aspectos de ustedes mismos en alguna otra parte del mundo distintos a los aspectos que ustedes han enviado allí en formas no físicas. No se preocupen por el alma gemela, o nada de est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Lo que importa ahora… nosotros vamos a pedirle que respire profundamente. Lo que importa ahora, si, es este momento. Todo viene hacia usted ahora. Usted es como un magneto ahora, un magneto energéticamente atrayendo, trayendo todos estas energías para que usted pueda ser el soberano Dios siendo ahora. Todo emana desde este momento, así que tráigalo todo junto. Tráigalo todo de regreso a cas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lang w:val="es-AR"/>
        </w:rPr>
      </w:pPr>
      <w:r>
        <w:rPr>
          <w:rFonts w:cs="Arial" w:ascii="Arial" w:hAnsi="Arial"/>
          <w:iCs/>
          <w:sz w:val="20"/>
          <w:lang w:val="es-AR"/>
        </w:rPr>
        <w:t>SHAUMBRA 8: Gracias</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rFonts w:ascii="Arial" w:hAnsi="Arial" w:cs="Arial"/>
          <w:iCs/>
          <w:sz w:val="20"/>
        </w:rPr>
      </w:pPr>
      <w:r>
        <w:rPr>
          <w:rFonts w:cs="Arial" w:ascii="Arial" w:hAnsi="Arial"/>
          <w:iCs/>
          <w:sz w:val="20"/>
        </w:rPr>
        <w:t>OHAMAH: Gracias a usted.</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 xml:space="preserve">PREGUNTA DEL SHAUMBRA 9 (de Internet, leída por Linda): Tobías, ¿cómo puedo liberarme a mi mismo?  No quiero vivir en el dolor y sin dinero nunca más. ¿Qué es lo mejor que puedo hacer ahora para equilibrar eso? Y, ¿podría usted, por favor, decir algo acerca el potencial de </w:t>
      </w:r>
      <w:r>
        <w:rPr>
          <w:rFonts w:cs="Arial" w:ascii="Arial" w:hAnsi="Arial"/>
          <w:bCs/>
          <w:iCs/>
          <w:sz w:val="20"/>
        </w:rPr>
        <w:t>pintar</w:t>
      </w:r>
      <w:r>
        <w:rPr>
          <w:rFonts w:cs="Arial" w:ascii="Arial" w:hAnsi="Arial"/>
          <w:iCs/>
          <w:sz w:val="20"/>
        </w:rPr>
        <w:t xml:space="preserve"> y atraer dinero? Me siento bastante atascado. Graci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Yo, Tobías, tomaré esta (algunas risas). Efectivamente, usted está atascado, y es muy fácil atascarse. A medida que vaya reviendo los comentarios y las energías subyacentes de mucho de nuestra charla en este día, esto le ayudará a comprender algunas de las cosas por las cuales está pasando justo ahora. Es muy fácil estar atascado. Y, a veces,  parece difícil des-atascarse.</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Pero, realmente no lo es. Es bastante simple. Y, puede hacerse sin fuerza, o sin empujar, o sin agonizar. Puede ser tan simple como darse permiso a ustedes mismos. Pero, usted tiene que darse a sí mismo esa simple respuesta para que funcione. Usted tiene que ser capaz de darse a si mismo la simple respuesta y decir, “Si, con permiso yo puedo liberar las energías.”</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pPr>
      <w:r>
        <w:rPr>
          <w:rFonts w:cs="Arial" w:ascii="Arial" w:hAnsi="Arial"/>
          <w:iCs/>
          <w:sz w:val="20"/>
        </w:rPr>
        <w:tab/>
        <w:t xml:space="preserve">Usted aún esta buscando una mágica, mística respuesta. Y, tenemos que decir – los dos, Ohamah y yo – no existe una mágica, mística respuesta. Nosotros no podemos </w:t>
      </w:r>
      <w:r>
        <w:rPr>
          <w:rFonts w:cs="Arial" w:ascii="Arial" w:hAnsi="Arial"/>
          <w:bCs/>
          <w:iCs/>
          <w:sz w:val="20"/>
        </w:rPr>
        <w:t xml:space="preserve">agitar una varita mágica. </w:t>
      </w:r>
      <w:r>
        <w:rPr>
          <w:rFonts w:cs="Arial" w:ascii="Arial" w:hAnsi="Arial"/>
          <w:iCs/>
          <w:sz w:val="20"/>
        </w:rPr>
        <w:t xml:space="preserve"> Nosotros no podemos darle </w:t>
      </w:r>
      <w:r>
        <w:rPr>
          <w:rFonts w:cs="Arial" w:ascii="Arial" w:hAnsi="Arial"/>
          <w:bCs/>
          <w:iCs/>
          <w:sz w:val="20"/>
        </w:rPr>
        <w:t>una tanda</w:t>
      </w:r>
      <w:r>
        <w:rPr>
          <w:rFonts w:cs="Arial" w:ascii="Arial" w:hAnsi="Arial"/>
          <w:iCs/>
          <w:sz w:val="20"/>
        </w:rPr>
        <w:t xml:space="preserve"> de información o energía que vaya a cambiar todo para usted.</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Pero, usted puede darse permiso a sí mismo justo ahora. Darse permiso es la clave... usted ve. Dése a si mismo permiso de que puede ser tan simple como darse a usted mismo permiso, y entonces, usted puede desatascarse. Pero, usted no se a dado permiso para hacerlo tan fácil. Usted no necesita ir a través de las dificultades. Ninguno de ustedes tiene que hacerlo. Usted no necesita sufrir. Usted no necesita las dificultades y los desafíos… a menos que usted los quiera. Entonces, nosotros tenemos que decirle justo ahora – tome una decisión: viva o muer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10 (un hombre al micrófono): Saludos, Tobías  y Ohamah. He estado sintiendo muchas de las energías últimamente viniendo a través, y se siente algo sobrecogedor a vece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lang w:val="es-AR"/>
        </w:rPr>
      </w:pPr>
      <w:r>
        <w:rPr>
          <w:rFonts w:cs="Arial" w:ascii="Arial" w:hAnsi="Arial"/>
          <w:iCs/>
          <w:sz w:val="20"/>
          <w:lang w:val="es-AR"/>
        </w:rPr>
        <w:t>TOBÍAS: Si.</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rFonts w:ascii="Arial" w:hAnsi="Arial" w:cs="Arial"/>
          <w:iCs/>
          <w:sz w:val="20"/>
        </w:rPr>
      </w:pPr>
      <w:r>
        <w:rPr>
          <w:rFonts w:cs="Arial" w:ascii="Arial" w:hAnsi="Arial"/>
          <w:iCs/>
          <w:sz w:val="20"/>
        </w:rPr>
        <w:t>SHAUMBRA 10: Siento que me desequilibro. Y, me gustaría tan sólo como algo de clarificación acerca de todas estas energías que están viniendo tanto como acerca de la canalización tambié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ÍAS: Efectivamente…y hay muchas, muchas energías entrando justo ahora. Y, es una cosa maravillosa. Es lo que usted ha pedido. Es a lo que se ha abierto a sí mismo. Usted ha renunciado a su vieja base estable para que pudiera experimentar esto ahora. Y, ambos, Ohamah y yo le pedimos que disfrute la experienci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Usted lo está mirando desde la parte trasera del caballo (algunas risas), Ahora, le pedimos que lo mire desde las otras direcciones. Hay tantos cambios en todo su ser. En su cuerpo... está siendo reprogramado. Su mente está yendo a través de una completa reorganización y moviéndose hacia una completamente diferente prestación, usted podría decir, y su espíritu. Entonces, todo está en fluctuación para usted. Pero, dé un paso atrás, dé un paso atrás a este Campo para ser el observador, para ver cómo usted ha establecido esto, y para ver lo que está sucediendo.</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ab/>
        <w:t xml:space="preserve">Usted se siente desequilibrado porque usted sigue buscando. Usted sigue yendo de regreso a la dualidad por validación. Nosotros le vamos  a pedir ahora que no vaya de regreso a ese espacio. Y, lo que nosotros llamamos dualidad es hasta lo que usted cree que son algunos de sus creencias y conceptos de la Nueva Energía. </w:t>
      </w:r>
      <w:r>
        <w:rPr>
          <w:rFonts w:cs="Arial" w:ascii="Arial" w:hAnsi="Arial"/>
          <w:iCs/>
          <w:sz w:val="20"/>
          <w:lang w:val="es-AR"/>
        </w:rPr>
        <w:t xml:space="preserve">Verá, aquellas también están basadas en la dualidad. Usted tiene algunas muy viejas creencias acerca de la Nueva Era. </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rFonts w:ascii="Arial" w:hAnsi="Arial" w:cs="Arial"/>
          <w:iCs/>
          <w:sz w:val="20"/>
        </w:rPr>
      </w:pPr>
      <w:r>
        <w:rPr>
          <w:rFonts w:cs="Arial" w:ascii="Arial" w:hAnsi="Arial"/>
          <w:iCs/>
          <w:sz w:val="20"/>
        </w:rPr>
        <w:tab/>
        <w:t>Entonces, nosotros le vamos a pedir ahora… le vamos a pedir que dé un paso atrás un momento aquí. Sea el observador. Vea cómo usted establece esto. Deje de mirar atrás a la Vieja Energía por validación.</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Y, nosotros vamos a pedirle específicamente aquí – usted necesita pasar un poco de tiempo consigo mismo en la naturaleza. Esto es tan importante para usted ahora. Esto ayudará a re-equilibrar su cuerpo. Nosotros vamos a pedirle, no tan sólo por una hora o algo por el estilo, sino que tomar un buen tiempo en la energía de la montaña sería ideal. Haga respiraciones. Deje de preocuparse por si lo está haciendo bien o mal. Permítase a sí mismo regresar a un lugar donde usted no necesite ninguna validación. Nosotros lo amamos amorosamente, y debemos decir que usted está en el sendero correcto. Usted, tan sólo, no está mirando el sendero. Graci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11 (de Internet, leída por Linda): Mi pregunta concierne a virus y bacterias. ¿son ellos entidades en su derecho propio, o son ellos simplemente un aspecto de la dualidad? ¿Cuando salgo de la dualidad, ellos se evaporan? ¿Es, entonces, apropiado para aquellos que amo que aún sean afectados por ello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 xml:space="preserve">TOBÍAS: Efectivamente…como decirlo – podríamos escribir un libro acerca de los virus y las bacterias y de todas esas cosas. Son una parte natural de vuestra existencia humana. Ellos son – como decir – ellos son muy beneficiosos, porque ayudan a mantener las energías fluyendo, créanlo o no.  También sirven a un maravilloso propósito ayudándolos a ustedes a saber cuándo hay desequilibrios en el cuerpo. Ellos son como un reloj alarma, o como una alarma </w:t>
      </w:r>
      <w:r>
        <w:rPr>
          <w:rFonts w:cs="Arial" w:ascii="Arial" w:hAnsi="Arial"/>
          <w:bCs/>
          <w:iCs/>
          <w:sz w:val="20"/>
        </w:rPr>
        <w:t>que se prende,</w:t>
      </w:r>
      <w:r>
        <w:rPr>
          <w:rFonts w:cs="Arial" w:ascii="Arial" w:hAnsi="Arial"/>
          <w:iCs/>
          <w:sz w:val="20"/>
        </w:rPr>
        <w:t xml:space="preserve"> diciéndoles que hay algo desequilibrado. </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pPr>
      <w:r>
        <w:rPr>
          <w:rFonts w:cs="Arial" w:ascii="Arial" w:hAnsi="Arial"/>
          <w:iCs/>
          <w:sz w:val="20"/>
        </w:rPr>
        <w:tab/>
        <w:t xml:space="preserve">Uno de los problemas que vemos con la medicina moderna – y una cosa sobre la que estamos trabajando aquí, así como ustedes están trabajando sobre ella allí – es que ustedes tratan de manejar estas cosas, los virus, las bacterias, los hongos y todas esas otras cosas con fuerza. Ustedes están tratando de aniquilarlos y tratando de sacárselos de encima. Ellos tan sólo vienen de regreso en otra forma. Ellos tan solo regresan en una </w:t>
      </w:r>
      <w:r>
        <w:rPr>
          <w:rFonts w:cs="Arial" w:ascii="Arial" w:hAnsi="Arial"/>
          <w:bCs/>
          <w:iCs/>
          <w:sz w:val="20"/>
        </w:rPr>
        <w:t>tensión</w:t>
      </w:r>
      <w:r>
        <w:rPr>
          <w:rFonts w:cs="Arial" w:ascii="Arial" w:hAnsi="Arial"/>
          <w:iCs/>
          <w:sz w:val="20"/>
        </w:rPr>
        <w:t xml:space="preserve"> que es más resistente, o ellos regresan en una completamente nueva </w:t>
      </w:r>
      <w:r>
        <w:rPr>
          <w:rFonts w:cs="Arial" w:ascii="Arial" w:hAnsi="Arial"/>
          <w:bCs/>
          <w:iCs/>
          <w:sz w:val="20"/>
        </w:rPr>
        <w:t>tensión</w:t>
      </w:r>
      <w:r>
        <w:rPr>
          <w:rFonts w:cs="Arial" w:ascii="Arial" w:hAnsi="Arial"/>
          <w:iCs/>
          <w:sz w:val="20"/>
        </w:rPr>
        <w:t xml:space="preserve"> que nunca había sido vista antes. Entonces, ustedes no pueden luchar con fuerza. Tal como dijimos antes, cuando una fuerza es aplicada, otra fuerza de igual energía – y a veces más fuerte – viene en una forma diferente. Entonces, con estas cosas se trata de comprender que – como decir – las energías pueden ser fácilmente reequilibrad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Vamos a estar hablando mucho de esto, y particularmente, con Ohamah durante sus nuevas escuelas. Vamos a estar hablando acerca de toda la naturaleza de cómo las energías pueden regresar fácilmente al equilibrio, como son naturalmente equilibradas.. Y, tienen que ser no naturales para salirse del equilibrio.</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pPr>
      <w:r>
        <w:rPr>
          <w:rFonts w:cs="Arial" w:ascii="Arial" w:hAnsi="Arial"/>
          <w:iCs/>
          <w:sz w:val="20"/>
        </w:rPr>
        <w:tab/>
        <w:t xml:space="preserve">Estos – que ustedes llaman – virus y bacterias y hongos y todas estas otras cosas son, generalmente, más aplicables en vuestra humana realidad. Es difícil de explicar, pero nosotros tenemos estos tipos de cosas en nuestros reinos, pero no son de origen físico. Ellos son de su origen energético. Y, hay virus aquí, como los llamarían ustedes. Ellos son </w:t>
      </w:r>
      <w:r>
        <w:rPr>
          <w:rFonts w:cs="Arial" w:ascii="Arial" w:hAnsi="Arial"/>
          <w:bCs/>
          <w:iCs/>
          <w:sz w:val="20"/>
        </w:rPr>
        <w:t>tensiones energéticas</w:t>
      </w:r>
      <w:r>
        <w:rPr>
          <w:rFonts w:cs="Arial" w:ascii="Arial" w:hAnsi="Arial"/>
          <w:iCs/>
          <w:sz w:val="20"/>
        </w:rPr>
        <w:t xml:space="preserve"> que se han salido del equilibrio. Pero, nosotros también aprendimos algunas formas maravillosas de traerlos de regreso al equilibrio sin fuerza...nuevamente, un tema al que Ohamah irá con gran detalle. Pero, hay mucho para aprender acerca de estos y para entender que ustedes no pueden matarlos o sacárselos de encima de acuerdo a los muchos métodos de vuestra ciencia moderna. Gracias.</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PREGUNTA DEL SHAUMBRA 12 (una mujer al micrófono): Hola  chicos. Como un punto general de interés mi amigo Scott y yo nos estuvimos preguntando – hi, Scott...el está en Dakota del Sur – ¿por qué la gente Nativa de América de este continente eligió permitirle al hombre blanco que tomara su tierra, que los asesinaran, que los forzaran a vivir en reservas, etc.?</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TOBIAS: Efectivamente…tenemos que decir que este lugar, el cual ahora ustedes llaman América, fue el lugar para... había sido designado para la Nueva Atlántida. Los Indios, los nativos que estaban aquí, eran los porteros, los  cuidadores de la sagrada energía. Ellos eran, literalmente, los que ayudaron a traer aquí primero a plantar la energía para esta Nueva Atlántida. La Nueva Atlántida es lo que ustedes podrían llamar la Nueva Energí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rPr>
      </w:pPr>
      <w:r>
        <w:rPr>
          <w:rFonts w:cs="Arial" w:ascii="Arial" w:hAnsi="Arial"/>
          <w:iCs/>
          <w:sz w:val="20"/>
        </w:rPr>
        <w:tab/>
        <w:t>Entonces, ellos estaban aquí tomándola y sosteniéndola. Y, en un sentido, existía un acuerdo de que ellos pudieran partir. Y, en un sentido, tal como sucedió tantas veces en los niveles humanos, hubo muchas batallas y guerras que fueron luchadas por esto. Pero, debajo había un acuerdo para partir. Y, en un sentido, ustedes podrían decir, tan raro como suena, esta era la mejor manera que ellos pudieron elegir para irse e irse completamente.</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iCs/>
          <w:sz w:val="20"/>
          <w:lang w:val="es-AR"/>
        </w:rPr>
      </w:pPr>
      <w:r>
        <w:rPr>
          <w:rFonts w:cs="Arial" w:ascii="Arial" w:hAnsi="Arial"/>
          <w:iCs/>
          <w:sz w:val="20"/>
          <w:lang w:val="es-AR"/>
        </w:rPr>
        <w:tab/>
        <w:t>Los Anasazis que los precedieron… se fueron de una forma diferente. Ellos se fueron en un tipo de  - como decir – donde no tenía que haber guerra, no tuvo que ser con la matanza del cuerpo físico. Pero, ellos también encontraron cuando se fueron, en un tipo de vaporización, que no se habían ido completamente. Parte de ellos aún permanecía.</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pPr>
      <w:r>
        <w:rPr>
          <w:rFonts w:cs="Arial" w:ascii="Arial" w:hAnsi="Arial"/>
          <w:iCs/>
          <w:sz w:val="20"/>
          <w:lang w:val="es-AR"/>
        </w:rPr>
        <w:tab/>
        <w:t xml:space="preserve">Entonces, los Americanos Nativos que están aquí eligen irse de esta manera. Y, ustedes podrían decir que – nuevamente, tan raro como pueda sonar – que fue un honor para ellos irse de esa manera. Verán ustedes, esa era la manera de su mundo.. Era la manera de la pasión y el valor y </w:t>
      </w:r>
      <w:r>
        <w:rPr>
          <w:rFonts w:cs="Arial" w:ascii="Arial" w:hAnsi="Arial"/>
          <w:bCs/>
          <w:iCs/>
          <w:sz w:val="20"/>
          <w:lang w:val="es-AR"/>
        </w:rPr>
        <w:t>del guerrero.</w:t>
      </w:r>
      <w:r>
        <w:rPr>
          <w:rFonts w:cs="Arial" w:ascii="Arial" w:hAnsi="Arial"/>
          <w:iCs/>
          <w:sz w:val="20"/>
          <w:lang w:val="es-AR"/>
        </w:rPr>
        <w:t>. Ohama comprende esto (algunas risas). El piensa que no hay nada inusual en esto en absoluto.</w:t>
      </w:r>
    </w:p>
    <w:p>
      <w:pPr>
        <w:pStyle w:val="NormalWeb"/>
        <w:spacing w:before="0" w:after="0"/>
        <w:jc w:val="both"/>
        <w:rPr>
          <w:rFonts w:ascii="Arial" w:hAnsi="Arial" w:cs="Arial"/>
          <w:iCs/>
          <w:sz w:val="20"/>
          <w:lang w:val="en-US"/>
        </w:rPr>
      </w:pPr>
      <w:r>
        <w:rPr>
          <w:rFonts w:cs="Arial" w:ascii="Arial" w:hAnsi="Arial"/>
          <w:iCs/>
          <w:sz w:val="20"/>
          <w:lang w:val="en-US"/>
        </w:rPr>
      </w:r>
    </w:p>
    <w:p>
      <w:pPr>
        <w:pStyle w:val="NormalWeb"/>
        <w:spacing w:before="0" w:after="0"/>
        <w:jc w:val="both"/>
        <w:rPr/>
      </w:pPr>
      <w:r>
        <w:rPr>
          <w:rFonts w:cs="Arial" w:ascii="Arial" w:hAnsi="Arial"/>
          <w:iCs/>
          <w:sz w:val="20"/>
          <w:lang w:val="es-AR"/>
        </w:rPr>
        <w:tab/>
        <w:t xml:space="preserve">Pero, parte por lo que todos ustedes deberían honrar a los Nativos es porque ellos ayudaron a crear la sagrada energía para la Nueva Atlántida, la cual es América. Y, esto permitió un espacio seguro para que gente de todos los mundos viniera. Ustedes llaman a esto “el punto de encuentro.” Hay gente de cada raza, de cada parte del mundo que ha venido aquí. Es el lugar de la Nueva Esperanza. No es el único lugar. Es uno de los lugares. Pero, era un lugar donde nosotros podríamos decir que tenía la mayor energía y potencial puesta aquí. Uno de estos días nosotros vamos a hablar de los varios países y regiones que estuvieron como apoyo...pero, en un sentido </w:t>
      </w:r>
      <w:r>
        <w:rPr>
          <w:rFonts w:cs="Arial" w:ascii="Arial" w:hAnsi="Arial"/>
          <w:bCs/>
          <w:iCs/>
          <w:sz w:val="20"/>
          <w:lang w:val="es-AR"/>
        </w:rPr>
        <w:t>tampoco solamente un respaldo como en tipos de reunión de otras dimensiones.</w:t>
      </w:r>
      <w:r>
        <w:rPr>
          <w:rFonts w:cs="Arial" w:ascii="Arial" w:hAnsi="Arial"/>
          <w:iCs/>
          <w:sz w:val="20"/>
          <w:lang w:val="es-AR"/>
        </w:rPr>
        <w:t xml:space="preserve"> Entonces, de cualquier modo, les pedimos que honren a los nativos por la forma en que eligieron irse porque, verán ustedes, fue y es una forma de honra</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rFonts w:ascii="Arial" w:hAnsi="Arial" w:cs="Arial"/>
          <w:iCs/>
          <w:sz w:val="20"/>
          <w:lang w:val="es-AR"/>
        </w:rPr>
      </w:pPr>
      <w:r>
        <w:rPr>
          <w:rFonts w:cs="Arial" w:ascii="Arial" w:hAnsi="Arial"/>
          <w:iCs/>
          <w:sz w:val="20"/>
          <w:lang w:val="es-AR"/>
        </w:rPr>
        <w:t xml:space="preserve">SHAUMBRA 12: Gracias </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pPr>
      <w:r>
        <w:rPr>
          <w:rFonts w:cs="Arial" w:ascii="Arial" w:hAnsi="Arial"/>
          <w:iCs/>
          <w:sz w:val="20"/>
          <w:lang w:val="es-AR"/>
        </w:rPr>
        <w:t xml:space="preserve">LINDA: </w:t>
      </w:r>
      <w:r>
        <w:rPr>
          <w:rFonts w:cs="Arial" w:ascii="Arial" w:hAnsi="Arial"/>
          <w:bCs/>
          <w:iCs/>
          <w:sz w:val="20"/>
          <w:lang w:val="es-AR"/>
        </w:rPr>
        <w:t>Última pregunta si lo quieren.</w:t>
      </w:r>
    </w:p>
    <w:p>
      <w:pPr>
        <w:pStyle w:val="NormalWeb"/>
        <w:spacing w:before="0" w:after="0"/>
        <w:jc w:val="both"/>
        <w:rPr>
          <w:rFonts w:ascii="Arial" w:hAnsi="Arial" w:cs="Arial"/>
          <w:bCs/>
          <w:iCs/>
          <w:sz w:val="20"/>
          <w:lang w:val="es-AR"/>
        </w:rPr>
      </w:pPr>
      <w:r>
        <w:rPr>
          <w:rFonts w:cs="Arial" w:ascii="Arial" w:hAnsi="Arial"/>
          <w:bCs/>
          <w:iCs/>
          <w:sz w:val="20"/>
          <w:lang w:val="es-AR"/>
        </w:rPr>
      </w:r>
    </w:p>
    <w:p>
      <w:pPr>
        <w:pStyle w:val="NormalWeb"/>
        <w:spacing w:before="0" w:after="0"/>
        <w:jc w:val="both"/>
        <w:rPr/>
      </w:pPr>
      <w:r>
        <w:rPr>
          <w:rFonts w:cs="Arial" w:ascii="Arial" w:hAnsi="Arial"/>
          <w:iCs/>
          <w:sz w:val="20"/>
          <w:lang w:val="es-AR"/>
        </w:rPr>
        <w:t xml:space="preserve">PREGUNTA DE SHAUMBRA 13 (una mujer al micrófono): Saludos, Tobías e invitado. Esta es una cosa difícil para mi para tratar de clarificar en palabras. Me pareció que estuve experimentando una tremenda expansión y crecimiento y aperturas durante el último mes, del cual usted hablo en la canalización. Comencé a experimentar una gran restricción y definitivamente distracción, perdiendo mi foco, y experimentando gran resistencia aún a moverme más profundamente a lo queme estaba abriendo.. Algo de eso está mezclado con, usted sabe, tomar decisiones acerca de quedarme en Colorado, dejar Colorado. Y, yo se que si fuera allí... estoy contemplando ir a Arizona... que eso será estrictamente temporal. Me gustaría algo realmente para tan solo realmente </w:t>
      </w:r>
      <w:r>
        <w:rPr>
          <w:rFonts w:cs="Arial" w:ascii="Arial" w:hAnsi="Arial"/>
          <w:bCs/>
          <w:iCs/>
          <w:sz w:val="20"/>
          <w:lang w:val="es-AR"/>
        </w:rPr>
        <w:t>reventarlo</w:t>
      </w:r>
      <w:r>
        <w:rPr>
          <w:rFonts w:cs="Arial" w:ascii="Arial" w:hAnsi="Arial"/>
          <w:iCs/>
          <w:sz w:val="20"/>
          <w:lang w:val="es-AR"/>
        </w:rPr>
        <w:t xml:space="preserve"> y darme algo de claridad acerca de...una de las cosas que realmente me estaba cuestionando era mi movimiento en ir hacia este trabajo.</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rFonts w:ascii="Arial" w:hAnsi="Arial" w:cs="Arial"/>
          <w:iCs/>
          <w:sz w:val="20"/>
          <w:lang w:val="es-AR"/>
        </w:rPr>
      </w:pPr>
      <w:r>
        <w:rPr>
          <w:rFonts w:cs="Arial" w:ascii="Arial" w:hAnsi="Arial"/>
          <w:iCs/>
          <w:sz w:val="20"/>
          <w:lang w:val="es-AR"/>
        </w:rPr>
        <w:t>TOBIAS: Efectivamente, sus energías literalmente ayudaron a escribir el primer CION del día, el que es acerca de la Distrac-ción. Y, debido a su profunda preocupación por esto – no solamente por usted misma -  sino preguntándose si usted está pasando por esto, sabiendo que usted es una persona fuerte y una persona clara, usted tenía una gran compasión por otros que pudieran experimentar la misma cosa, entonces usted proveyó una maravillosa influencia ayudando a escribir o a crear esa porción de nuestra discusión hoy.</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rFonts w:ascii="Arial" w:hAnsi="Arial" w:cs="Arial"/>
          <w:iCs/>
          <w:sz w:val="20"/>
          <w:lang w:val="es-AR"/>
        </w:rPr>
      </w:pPr>
      <w:r>
        <w:rPr>
          <w:rFonts w:cs="Arial" w:ascii="Arial" w:hAnsi="Arial"/>
          <w:iCs/>
          <w:sz w:val="20"/>
          <w:lang w:val="es-AR"/>
        </w:rPr>
        <w:t>Entonces, le pedimos que se fije en ello y que acepte que es una fase que está atravesando. La claridad le llegará, de seguro. Sabemos que esto suena a una respuesta trillada porque Cauldre nos está diciendo esto  justo ahora (cierta risa). Pero, usted está atravesando un simple cambio, y todo cambia. Toda su… incluso la habilidad de ser racional, la habilidad de tomar decisiones, la habilidad de formar buenos juicios… todo eso cambia. Así que usted, y algunos de los otros que se encuentran hoy en día aquí y que han formulado preguntas, se sienten en total desorganización.</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rFonts w:ascii="Arial" w:hAnsi="Arial" w:cs="Arial"/>
          <w:iCs/>
          <w:sz w:val="20"/>
          <w:lang w:val="es-AR"/>
        </w:rPr>
      </w:pPr>
      <w:r>
        <w:rPr>
          <w:rFonts w:cs="Arial" w:ascii="Arial" w:hAnsi="Arial"/>
          <w:iCs/>
          <w:sz w:val="20"/>
          <w:lang w:val="es-AR"/>
        </w:rPr>
        <w:tab/>
        <w:t>Y, esa es una cosa Buena. Esa es una cosa buena porque usted está aprendiendo a existir en una forma diferente. Usted está aprendiendo que las Viejas fórmulas ya no son limitadas. Usted puede cambiar la fórmula.</w:t>
      </w:r>
    </w:p>
    <w:p>
      <w:pPr>
        <w:pStyle w:val="NormalWeb"/>
        <w:spacing w:before="0" w:after="0"/>
        <w:jc w:val="both"/>
        <w:rPr>
          <w:rFonts w:ascii="Arial" w:hAnsi="Arial" w:cs="Arial"/>
          <w:iCs/>
          <w:sz w:val="20"/>
          <w:lang w:val="es-AR"/>
        </w:rPr>
      </w:pPr>
      <w:r>
        <w:rPr>
          <w:rFonts w:cs="Arial" w:ascii="Arial" w:hAnsi="Arial"/>
          <w:iCs/>
          <w:sz w:val="20"/>
          <w:lang w:val="es-AR"/>
        </w:rPr>
      </w:r>
    </w:p>
    <w:p>
      <w:pPr>
        <w:pStyle w:val="NormalWeb"/>
        <w:spacing w:before="0" w:after="0"/>
        <w:jc w:val="both"/>
        <w:rPr/>
      </w:pPr>
      <w:r>
        <w:rPr>
          <w:rFonts w:cs="Arial" w:ascii="Arial" w:hAnsi="Arial"/>
          <w:sz w:val="20"/>
          <w:lang w:val="en-US"/>
        </w:rPr>
        <w:tab/>
      </w:r>
      <w:r>
        <w:rPr>
          <w:rFonts w:cs="Arial" w:ascii="Arial" w:hAnsi="Arial"/>
          <w:sz w:val="20"/>
          <w:lang w:val="es-AR"/>
        </w:rPr>
        <w:t xml:space="preserve">Usted está en esta disyuntiva de si quedarse o seguir avanzando. </w:t>
      </w:r>
      <w:r>
        <w:rPr>
          <w:rFonts w:cs="Arial" w:ascii="Arial" w:hAnsi="Arial"/>
          <w:sz w:val="20"/>
          <w:lang w:val="en-US"/>
        </w:rPr>
        <w:t xml:space="preserve">Eso no es nada. Eso es insignificante. </w:t>
      </w:r>
      <w:r>
        <w:rPr>
          <w:rFonts w:cs="Arial" w:ascii="Arial" w:hAnsi="Arial"/>
          <w:sz w:val="20"/>
          <w:lang w:val="es-AR"/>
        </w:rPr>
        <w:t xml:space="preserve">Realmente lo es. Toda la cuestión ahora es con respecto a permitirse a si misma, su mente, su cuerpo y su espíritu a continuar la expansión. </w:t>
      </w:r>
      <w:r>
        <w:rPr>
          <w:rFonts w:cs="Arial" w:ascii="Arial" w:hAnsi="Arial"/>
          <w:sz w:val="20"/>
          <w:lang w:val="en-US"/>
        </w:rPr>
        <w:t xml:space="preserve">Usted se expandió. Usted se expandió como una bandita elástica. </w:t>
      </w:r>
      <w:r>
        <w:rPr>
          <w:rFonts w:cs="Arial" w:ascii="Arial" w:hAnsi="Arial"/>
          <w:sz w:val="20"/>
          <w:lang w:val="es-AR"/>
        </w:rPr>
        <w:t xml:space="preserve">Usted sabe como funcionan… snap, y vuelven a su lugar. </w:t>
      </w:r>
      <w:r>
        <w:rPr>
          <w:rFonts w:cs="Arial" w:ascii="Arial" w:hAnsi="Arial"/>
          <w:sz w:val="20"/>
          <w:lang w:val="en-US"/>
        </w:rPr>
        <w:t xml:space="preserve">Fue una distracción. Fue miedo. </w:t>
      </w:r>
      <w:r>
        <w:rPr>
          <w:rFonts w:cs="Arial" w:ascii="Arial" w:hAnsi="Arial"/>
          <w:sz w:val="20"/>
          <w:lang w:val="es-AR"/>
        </w:rPr>
        <w:t>Fue la Vieja consciencia de las masas tirándola para atrás.</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pPr>
      <w:r>
        <w:rPr>
          <w:rFonts w:cs="Arial" w:ascii="Arial" w:hAnsi="Arial"/>
          <w:sz w:val="20"/>
          <w:lang w:val="en-US"/>
        </w:rPr>
        <w:tab/>
      </w:r>
      <w:r>
        <w:rPr>
          <w:rFonts w:cs="Arial" w:ascii="Arial" w:hAnsi="Arial"/>
          <w:sz w:val="20"/>
          <w:lang w:val="es-AR"/>
        </w:rPr>
        <w:t>Así que ahora es el momento para respirar. Es el momento para permitirse a si misma una vez más a abrirse. Cuando más usted permita esta expansión, expansión multi-dimensional, tanto más sabrá su ser  que esto es lo que eligió y con lo que se siente cómoda. Así que la claridad está ahí. Y, usted sabe que está ahí. Simplemente se está nublando por tantas otras energías, estas energías cambiantes.</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pPr>
      <w:r>
        <w:rPr>
          <w:rFonts w:cs="Arial" w:ascii="Arial" w:hAnsi="Arial"/>
          <w:sz w:val="20"/>
          <w:lang w:val="en-US"/>
        </w:rPr>
        <w:tab/>
      </w:r>
      <w:r>
        <w:rPr>
          <w:rFonts w:cs="Arial" w:ascii="Arial" w:hAnsi="Arial"/>
          <w:sz w:val="20"/>
          <w:lang w:val="es-AR"/>
        </w:rPr>
        <w:t>En este momento no es adecuado tomar decisiones, no trate de decidir, no trate de empujar. Usted está empujando Viejas Energías. Es como si tratase de empujarlas cuesta arriba con una soga (cierta risa). No funciona. Así que es simplemente el momento de estar con todos los cambios que actualmente se encuentran aquí. No queremos sobre simplificar esto, pero si pensamos sobre simplificarlo. Es bastante simple.</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pPr>
      <w:r>
        <w:rPr>
          <w:rFonts w:cs="Arial" w:ascii="Arial" w:hAnsi="Arial"/>
          <w:sz w:val="20"/>
          <w:lang w:val="en-US"/>
        </w:rPr>
        <w:tab/>
      </w:r>
      <w:r>
        <w:rPr>
          <w:rFonts w:cs="Arial" w:ascii="Arial" w:hAnsi="Arial"/>
          <w:sz w:val="20"/>
          <w:lang w:val="es-AR"/>
        </w:rPr>
        <w:t>Y, tal como le dijimos anteriormente, directamente a usted, y cuando le he hablado de uno a uno, usted se halla en el lugar correcto. Deje de dudar. Deje de cruzar, volviendo atrás sobre el Puente de Dudas, de regreso a la dualidad. Gracias.</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rFonts w:ascii="Arial" w:hAnsi="Arial" w:cs="Arial"/>
          <w:sz w:val="20"/>
          <w:lang w:val="es-AR"/>
        </w:rPr>
      </w:pPr>
      <w:r>
        <w:rPr>
          <w:rFonts w:cs="Arial" w:ascii="Arial" w:hAnsi="Arial"/>
          <w:sz w:val="20"/>
          <w:lang w:val="es-AR"/>
        </w:rPr>
        <w:t>SHAUMBRA 13: Gracias.</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rFonts w:ascii="Arial" w:hAnsi="Arial" w:cs="Arial"/>
          <w:sz w:val="20"/>
          <w:lang w:val="es-AR"/>
        </w:rPr>
      </w:pPr>
      <w:r>
        <w:rPr>
          <w:rFonts w:cs="Arial" w:ascii="Arial" w:hAnsi="Arial"/>
          <w:sz w:val="20"/>
          <w:lang w:val="es-AR"/>
        </w:rPr>
        <w:t>TOBÍAS: Así que con eso, Shaumbra, reunimos las energías de aún otra reunión encantadora. Ha sido un honor para mi, Tobías, de ser el vocero para esto, un honor el tener a Ohamah con nosotros ahora. Muchos de ustedes se han preguntado durante los últimos años dónde estaba Ohamah. Ohamah estaba atravesando sus propios cambios y transformaciones de sus energías. Él no estaba – como decirlo – saliendo hasta haberse puesto su nuevo ropaje de Ohamah (risa). Ahora que tiene el mismo, va a ser duro mantenerlo alejado (más risa). Así que es una alegría.</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rFonts w:ascii="Arial" w:hAnsi="Arial" w:cs="Arial"/>
          <w:sz w:val="20"/>
          <w:lang w:val="es-AR"/>
        </w:rPr>
      </w:pPr>
      <w:r>
        <w:rPr>
          <w:rFonts w:cs="Arial" w:ascii="Arial" w:hAnsi="Arial"/>
          <w:sz w:val="20"/>
          <w:lang w:val="es-AR"/>
        </w:rPr>
        <w:tab/>
        <w:t>Hemos tenido la oportunidad para que Ohamah, Kuthumi, Saint Germain y yo, Tobías, estuviésemos juntos. Es lo que nosotros llamamos los “paparazzi” (periodistas) (más risa). Todos nosotros hemos estado en la Tierra con anterioridad. Hasta cierto grado sabemos como esto es. Nosotros sentimos una profunda compasión y empatía por ustedes. Y, estamos justo ahí con ustedes. Ciertamente, ustedes de verdad nunca están solos. Gracias.</w:t>
      </w:r>
    </w:p>
    <w:p>
      <w:pPr>
        <w:pStyle w:val="NormalWeb"/>
        <w:spacing w:before="0" w:after="0"/>
        <w:jc w:val="both"/>
        <w:rPr>
          <w:rFonts w:ascii="Arial" w:hAnsi="Arial" w:cs="Arial"/>
          <w:sz w:val="20"/>
          <w:lang w:val="es-AR"/>
        </w:rPr>
      </w:pPr>
      <w:r>
        <w:rPr>
          <w:rFonts w:cs="Arial" w:ascii="Arial" w:hAnsi="Arial"/>
          <w:sz w:val="20"/>
          <w:lang w:val="es-AR"/>
        </w:rPr>
      </w:r>
    </w:p>
    <w:p>
      <w:pPr>
        <w:pStyle w:val="NormalWeb"/>
        <w:spacing w:before="0" w:after="0"/>
        <w:jc w:val="both"/>
        <w:rPr>
          <w:rFonts w:ascii="Arial" w:hAnsi="Arial" w:cs="Arial"/>
          <w:sz w:val="20"/>
          <w:lang w:val="es-AR"/>
        </w:rPr>
      </w:pPr>
      <w:r>
        <w:rPr>
          <w:rFonts w:cs="Arial" w:ascii="Arial" w:hAnsi="Arial"/>
          <w:sz w:val="20"/>
          <w:lang w:val="es-AR"/>
        </w:rPr>
        <w:tab/>
        <w:t>Y así es!</w:t>
      </w:r>
    </w:p>
    <w:p>
      <w:pPr>
        <w:pStyle w:val="NormalWeb"/>
        <w:spacing w:before="0" w:after="0"/>
        <w:jc w:val="both"/>
        <w:rPr>
          <w:rFonts w:ascii="Arial" w:hAnsi="Arial" w:cs="Arial"/>
          <w:sz w:val="20"/>
          <w:lang w:val="es-AR"/>
        </w:rPr>
      </w:pPr>
      <w:r>
        <w:rPr>
          <w:rFonts w:cs="Arial" w:ascii="Arial" w:hAnsi="Arial"/>
          <w:sz w:val="20"/>
          <w:lang w:val="es-AR"/>
        </w:rPr>
      </w:r>
    </w:p>
    <w:sectPr>
      <w:headerReference w:type="default" r:id="rId4"/>
      <w:footerReference w:type="default" r:id="rId5"/>
      <w:type w:val="nextPage"/>
      <w:pgSz w:w="11906" w:h="16838"/>
      <w:pgMar w:left="1021" w:right="1021" w:gutter="0" w:header="567" w:top="1021" w:footer="66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SERIE DE LA ENCARNACIÓN – TOBÍAS</w:t>
    </w:r>
  </w:p>
  <w:p>
    <w:pPr>
      <w:pStyle w:val="Header"/>
      <w:jc w:val="center"/>
      <w:rPr>
        <w:rFonts w:ascii="Arial" w:hAnsi="Arial" w:cs="Arial"/>
        <w:sz w:val="20"/>
        <w:szCs w:val="20"/>
      </w:rPr>
    </w:pPr>
    <w:r>
      <w:rPr>
        <w:rFonts w:cs="Arial" w:ascii="Arial" w:hAnsi="Arial"/>
        <w:sz w:val="20"/>
        <w:szCs w:val="20"/>
      </w:rPr>
      <w:t>“</w:t>
    </w:r>
    <w:r>
      <w:rPr>
        <w:rFonts w:cs="Arial" w:ascii="Arial" w:hAnsi="Arial"/>
        <w:sz w:val="20"/>
        <w:szCs w:val="20"/>
      </w:rPr>
      <w:t>Shaud Nº 2” – LOS CUATRO “CION’S” DE LA ENCARNACIÓN – Preguntas y Respuestas</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3:01:00Z</dcterms:created>
  <dc:creator>paola</dc:creator>
  <dc:description/>
  <dc:language>en-US</dc:language>
  <cp:lastModifiedBy>Graciela</cp:lastModifiedBy>
  <cp:lastPrinted>2004-10-22T19:01:00Z</cp:lastPrinted>
  <dcterms:modified xsi:type="dcterms:W3CDTF">2004-10-23T03:01:00Z</dcterms:modified>
  <cp:revision>2</cp:revision>
  <dc:subject/>
  <dc:title>The Embodiment Series: "SHOUD 2"</dc:title>
</cp:coreProperties>
</file>