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Canalizado por Geoffrey Hoppe</w:t>
      </w:r>
    </w:p>
    <w:p>
      <w:pPr>
        <w:pStyle w:val="Normal"/>
        <w:jc w:val="both"/>
        <w:rPr>
          <w:sz w:val="16"/>
          <w:szCs w:val="16"/>
        </w:rPr>
      </w:pPr>
      <w:r>
        <w:rPr>
          <w:sz w:val="16"/>
          <w:szCs w:val="16"/>
        </w:rPr>
        <w:t xml:space="preserve">Círculo Carmesí – </w:t>
      </w:r>
      <w:hyperlink r:id="rId2">
        <w:r>
          <w:rPr>
            <w:rStyle w:val="InternetLink"/>
            <w:color w:val="000000"/>
            <w:sz w:val="16"/>
            <w:szCs w:val="16"/>
          </w:rPr>
          <w:t>www.crimsoncircle.com</w:t>
        </w:r>
      </w:hyperlink>
    </w:p>
    <w:p>
      <w:pPr>
        <w:pStyle w:val="Normal"/>
        <w:jc w:val="both"/>
        <w:rPr>
          <w:sz w:val="16"/>
          <w:szCs w:val="16"/>
        </w:rPr>
      </w:pPr>
      <w:r>
        <w:rPr>
          <w:sz w:val="16"/>
          <w:szCs w:val="16"/>
        </w:rPr>
        <w:t xml:space="preserve">OCTUBRE 3, 2004 </w:t>
      </w:r>
    </w:p>
    <w:p>
      <w:pPr>
        <w:pStyle w:val="Normal"/>
        <w:jc w:val="both"/>
        <w:rPr/>
      </w:pPr>
      <w:r>
        <w:rPr>
          <w:sz w:val="16"/>
          <w:szCs w:val="16"/>
        </w:rPr>
        <w:t xml:space="preserve">Traducción: Anita Manasse – </w:t>
      </w:r>
      <w:hyperlink r:id="rId3">
        <w:r>
          <w:rPr>
            <w:rStyle w:val="InternetLink"/>
            <w:color w:val="000000"/>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pPr>
      <w:r>
        <w:rPr/>
        <w:t>ENTIDAD: Namaste. (Pausa). Namaste (con voz más fuerte)</w:t>
      </w:r>
    </w:p>
    <w:p>
      <w:pPr>
        <w:pStyle w:val="Normal"/>
        <w:jc w:val="both"/>
        <w:rPr/>
      </w:pPr>
      <w:r>
        <w:rPr/>
      </w:r>
    </w:p>
    <w:p>
      <w:pPr>
        <w:pStyle w:val="Normal"/>
        <w:jc w:val="both"/>
        <w:rPr/>
      </w:pPr>
      <w:r>
        <w:rPr/>
        <w:t>SHAUMBRA: Namaste.</w:t>
      </w:r>
    </w:p>
    <w:p>
      <w:pPr>
        <w:pStyle w:val="Normal"/>
        <w:jc w:val="both"/>
        <w:rPr/>
      </w:pPr>
      <w:r>
        <w:rPr/>
      </w:r>
    </w:p>
    <w:p>
      <w:pPr>
        <w:pStyle w:val="Normal"/>
        <w:jc w:val="both"/>
        <w:rPr/>
      </w:pPr>
      <w:r>
        <w:rPr/>
        <w:t>ENTIDAD: Namaste.</w:t>
      </w:r>
    </w:p>
    <w:p>
      <w:pPr>
        <w:pStyle w:val="Normal"/>
        <w:jc w:val="both"/>
        <w:rPr/>
      </w:pPr>
      <w:r>
        <w:rPr/>
      </w:r>
    </w:p>
    <w:p>
      <w:pPr>
        <w:pStyle w:val="Normal"/>
        <w:jc w:val="both"/>
        <w:rPr/>
      </w:pPr>
      <w:r>
        <w:rPr/>
        <w:t>SHAUMBRA: Namast</w:t>
      </w:r>
      <w:r>
        <w:rPr>
          <w:lang w:val="en-US"/>
        </w:rPr>
        <w:t>e.</w:t>
      </w:r>
    </w:p>
    <w:p>
      <w:pPr>
        <w:pStyle w:val="Normal"/>
        <w:jc w:val="both"/>
        <w:rPr>
          <w:lang w:val="en-US"/>
        </w:rPr>
      </w:pPr>
      <w:r>
        <w:rPr>
          <w:lang w:val="en-US"/>
        </w:rPr>
      </w:r>
    </w:p>
    <w:p>
      <w:pPr>
        <w:pStyle w:val="Normal"/>
        <w:jc w:val="both"/>
        <w:rPr/>
      </w:pPr>
      <w:r>
        <w:rPr>
          <w:lang w:val="en-US"/>
        </w:rPr>
        <w:tab/>
      </w:r>
      <w:r>
        <w:rPr/>
        <w:t>Es un honor y una alegría para mi, Kuthumi, de encontrarme aquí en la silla grande de Tobías (risa de la audiencia). De seguro, ustedes nos han pedido que vengamos y que hablemos acerca de cambios.  Así que cambiamos al que les habla para hablar sobre cambios. (más risa).</w:t>
      </w:r>
    </w:p>
    <w:p>
      <w:pPr>
        <w:pStyle w:val="Normal"/>
        <w:jc w:val="both"/>
        <w:rPr/>
      </w:pPr>
      <w:r>
        <w:rPr/>
      </w:r>
    </w:p>
    <w:p>
      <w:pPr>
        <w:pStyle w:val="Normal"/>
        <w:jc w:val="both"/>
        <w:rPr/>
      </w:pPr>
      <w:r>
        <w:rPr>
          <w:lang w:val="en-US"/>
        </w:rPr>
        <w:tab/>
      </w:r>
      <w:r>
        <w:rPr/>
        <w:t>Tobías se halla en este momento atascado en el tráfico (más risa). Esta ruta celestial se congestiona mucho en estos días cuando ustedes tienen estas reuniones. Así que me estoy sintiendo muy bien por estar aquí hoy.</w:t>
      </w:r>
    </w:p>
    <w:p>
      <w:pPr>
        <w:pStyle w:val="Normal"/>
        <w:jc w:val="both"/>
        <w:rPr/>
      </w:pPr>
      <w:r>
        <w:rPr/>
      </w:r>
    </w:p>
    <w:p>
      <w:pPr>
        <w:pStyle w:val="Normal"/>
        <w:jc w:val="both"/>
        <w:rPr/>
      </w:pPr>
      <w:r>
        <w:rPr>
          <w:lang w:val="en-US"/>
        </w:rPr>
        <w:tab/>
      </w:r>
      <w:r>
        <w:rPr/>
        <w:t>Y, quisiera invitarles a que sientan la diferencia en la energía. Sabemos que Cauldre está con un poco de pánico aquí, al no tener al Sr. Tobías al que aferrarse. Pero, nosotros tenemos mucho para compartir con ustedes. Y no quisimos cambiar las cosas ni un poco.  Y, resulta tan bien para Kuthumi el estar aquí.</w:t>
      </w:r>
    </w:p>
    <w:p>
      <w:pPr>
        <w:pStyle w:val="Normal"/>
        <w:jc w:val="both"/>
        <w:rPr/>
      </w:pPr>
      <w:r>
        <w:rPr/>
      </w:r>
    </w:p>
    <w:p>
      <w:pPr>
        <w:pStyle w:val="Normal"/>
        <w:jc w:val="both"/>
        <w:rPr/>
      </w:pPr>
      <w:r>
        <w:rPr/>
        <w:tab/>
      </w:r>
      <w:r>
        <w:rPr>
          <w:lang w:val="en-US"/>
        </w:rPr>
        <w:t xml:space="preserve">Yo los huelo (más risa). </w:t>
      </w:r>
      <w:r>
        <w:rPr/>
        <w:t>Yo los huelo, sus energías. Y ustedes pueden hacer esto también. Si, ustedes pueden oler las energías.  Es la forma más fácil que hay para sentir a todo lo que hay dentro suyo. Así que les invito a que huelan las energías en este momento, de inspirarlas a través de su nariz. Si, inspiren… y luego expiren hacia fuera (Kuthumi demuestra). Ahora, huelan a Kuthumi… inspírenme… y expiren hacia fuera.</w:t>
        <w:tab/>
        <w:t xml:space="preserve"> </w:t>
      </w:r>
    </w:p>
    <w:p>
      <w:pPr>
        <w:pStyle w:val="Normal"/>
        <w:jc w:val="both"/>
        <w:rPr/>
      </w:pPr>
      <w:r>
        <w:rPr/>
      </w:r>
    </w:p>
    <w:p>
      <w:pPr>
        <w:pStyle w:val="Normal"/>
        <w:jc w:val="both"/>
        <w:rPr/>
      </w:pPr>
      <w:r>
        <w:rPr/>
        <w:tab/>
        <w:t>Y, ahora huélanse a ustedes mismos. Ciertamente, lo pueden hacer – no en esa forma (más risa a medida que algunos de la audiencia se mueven como para olerse físicamente a ellos mismos) – huélanse a si mismos, a quienes son, porque tienen una esencia energética. Si, huelan… hagan esa inspiración profunda… y luego exhálenla.</w:t>
      </w:r>
    </w:p>
    <w:p>
      <w:pPr>
        <w:pStyle w:val="Normal"/>
        <w:jc w:val="both"/>
        <w:rPr/>
      </w:pPr>
      <w:r>
        <w:rPr/>
      </w:r>
    </w:p>
    <w:p>
      <w:pPr>
        <w:pStyle w:val="Normal"/>
        <w:jc w:val="both"/>
        <w:rPr/>
      </w:pPr>
      <w:r>
        <w:rPr>
          <w:lang w:val="en-US"/>
        </w:rPr>
        <w:tab/>
      </w:r>
      <w:r>
        <w:rPr/>
        <w:t xml:space="preserve">Ahora huelan toda esa energía cambiante dentro suyo. Inspírenla a través de su nariz. </w:t>
      </w:r>
      <w:r>
        <w:rPr>
          <w:lang w:val="en-US"/>
        </w:rPr>
        <w:t xml:space="preserve">Huélanla. Y, luego exhálenla. </w:t>
      </w:r>
      <w:r>
        <w:rPr/>
        <w:t>No, realmente exhálenla (Kuthumi demostrando aquí). Huélanse a si mismos nuevamente y realmente exhálenlo (más demostración.</w:t>
      </w:r>
    </w:p>
    <w:p>
      <w:pPr>
        <w:pStyle w:val="Normal"/>
        <w:jc w:val="both"/>
        <w:rPr/>
      </w:pPr>
      <w:r>
        <w:rPr/>
      </w:r>
    </w:p>
    <w:p>
      <w:pPr>
        <w:pStyle w:val="Normal"/>
        <w:jc w:val="both"/>
        <w:rPr/>
      </w:pPr>
      <w:r>
        <w:rPr>
          <w:lang w:val="en-US"/>
        </w:rPr>
        <w:tab/>
      </w:r>
      <w:r>
        <w:rPr/>
        <w:t>Esto es divertido (más risa de la audiencia).</w:t>
      </w:r>
    </w:p>
    <w:p>
      <w:pPr>
        <w:pStyle w:val="Normal"/>
        <w:jc w:val="both"/>
        <w:rPr/>
      </w:pPr>
      <w:r>
        <w:rPr/>
      </w:r>
    </w:p>
    <w:p>
      <w:pPr>
        <w:pStyle w:val="Normal"/>
        <w:jc w:val="both"/>
        <w:rPr/>
      </w:pPr>
      <w:r>
        <w:rPr>
          <w:lang w:val="en-US"/>
        </w:rPr>
        <w:tab/>
      </w:r>
      <w:r>
        <w:rPr/>
        <w:t>Y hay tantas energías cambiantes en su interior que están atrapadas y encerradas. Y se convierten en basura putrefacta.  Y no siempre huelen tan bien. Así que, huelan nuevamente… y luego exhalen. Esto es maravilloso… un buen trabajo de soplido aquí, Shaumbra (más risa). Lo está haciendo bien.</w:t>
      </w:r>
    </w:p>
    <w:p>
      <w:pPr>
        <w:pStyle w:val="Normal"/>
        <w:jc w:val="both"/>
        <w:rPr/>
      </w:pPr>
      <w:r>
        <w:rPr/>
      </w:r>
    </w:p>
    <w:p>
      <w:pPr>
        <w:pStyle w:val="Normal"/>
        <w:jc w:val="both"/>
        <w:rPr/>
      </w:pPr>
      <w:r>
        <w:rPr/>
        <w:tab/>
        <w:t>Si, nos vamos a divertir un poco hoy,  no esta vieja energía elaborada a la que están acostumbrados. Si, Tobías… él se puede cuestionar lo que ha hecho después de que esto haya terminado.</w:t>
      </w:r>
    </w:p>
    <w:p>
      <w:pPr>
        <w:pStyle w:val="Normal"/>
        <w:jc w:val="both"/>
        <w:rPr/>
      </w:pPr>
      <w:r>
        <w:rPr/>
      </w:r>
    </w:p>
    <w:p>
      <w:pPr>
        <w:pStyle w:val="Normal"/>
        <w:jc w:val="both"/>
        <w:rPr/>
      </w:pPr>
      <w:r>
        <w:rPr>
          <w:lang w:val="en-US"/>
        </w:rPr>
        <w:tab/>
      </w:r>
      <w:r>
        <w:rPr/>
        <w:t xml:space="preserve">Oh Shaumbra, es bueno estar de regreso. Es bueno estar en este espacio con ustedes. </w:t>
      </w:r>
      <w:r>
        <w:rPr>
          <w:lang w:val="en-US"/>
        </w:rPr>
        <w:t xml:space="preserve">Y es bueno para este tipo distinto de energía. </w:t>
      </w:r>
      <w:r>
        <w:rPr/>
        <w:t>Es bueno para USTEDES para ver y sentir algo distinto viniendo desde aquí.  Ustedes saben, que he estado trabajando con tantos de ustedes de formas tan distintas. Pero, el estar justo aquí en su energía, sin que todas las otras energías se estén aferrando… es ustedes y yo hablando directamente.</w:t>
      </w:r>
    </w:p>
    <w:p>
      <w:pPr>
        <w:pStyle w:val="Normal"/>
        <w:jc w:val="both"/>
        <w:rPr/>
      </w:pPr>
      <w:r>
        <w:rPr/>
      </w:r>
    </w:p>
    <w:p>
      <w:pPr>
        <w:pStyle w:val="Normal"/>
        <w:jc w:val="both"/>
        <w:rPr/>
      </w:pPr>
      <w:r>
        <w:rPr>
          <w:lang w:val="en-US"/>
        </w:rPr>
        <w:tab/>
        <w:t xml:space="preserve">Y tenemos tanto trabajo para hacer. </w:t>
      </w:r>
      <w:r>
        <w:rPr/>
        <w:t xml:space="preserve">Y es tan excitante, porque es una mezcla de físicas. Es una mezcla de lo espiritual. Es una mezcla de su mente y de su cuerpo.  Y estos son cosas que, durante mi vida como Kuthumi, he estudiado. </w:t>
      </w:r>
      <w:r>
        <w:rPr>
          <w:lang w:val="en-US"/>
        </w:rPr>
        <w:t xml:space="preserve">Pero, no pude avanzar tanto con estas cosas. El mundo no estaba listo aún. </w:t>
      </w:r>
      <w:r>
        <w:rPr/>
        <w:t xml:space="preserve">Era como hablarle a un muro de ladrillos todo el tiempo. Pero, ahora puedo venir aquí, y podemos hablar sobre estas cosas que podrían parecer locas, estas cosas que podrían parecer diferentes, y estas cosas que podrían estar directamente opuestas a lo que ustedes aprendieron en algunos de sus libros de ciencia. Pero, nosotros podemos hablar acerca de estas cosas.. </w:t>
      </w:r>
    </w:p>
    <w:p>
      <w:pPr>
        <w:pStyle w:val="Normal"/>
        <w:jc w:val="both"/>
        <w:rPr/>
      </w:pPr>
      <w:r>
        <w:rPr/>
      </w:r>
    </w:p>
    <w:p>
      <w:pPr>
        <w:pStyle w:val="Normal"/>
        <w:jc w:val="both"/>
        <w:rPr/>
      </w:pPr>
      <w:r>
        <w:rPr>
          <w:lang w:val="en-US"/>
        </w:rPr>
        <w:tab/>
      </w:r>
      <w:r>
        <w:rPr/>
        <w:t>Y en el día de hoy vamos a hablar acerca de los grandes y magníficos cambios que se están produciendo en la Tierra. Nunca en la historia de la Tierra los cambios se han efectuado con tal rapidez. Si, estos ca-ca-cambios están yendo con mucha, mucha rapidez. Justo ahora me gustaría cantar, pero Cauldre no me va a dejar (mucha risa de la audiencia con referencia a la canción de David Bowie llamada “Ca-Ca-Ca.Cambios” y a la reticencia bien conocida por parte de Cauldre de cantar en público.</w:t>
      </w:r>
    </w:p>
    <w:p>
      <w:pPr>
        <w:pStyle w:val="Normal"/>
        <w:jc w:val="both"/>
        <w:rPr/>
      </w:pPr>
      <w:r>
        <w:rPr/>
      </w:r>
    </w:p>
    <w:p>
      <w:pPr>
        <w:pStyle w:val="Normal"/>
        <w:jc w:val="both"/>
        <w:rPr/>
      </w:pPr>
      <w:r>
        <w:rPr>
          <w:lang w:val="en-US"/>
        </w:rPr>
        <w:tab/>
      </w:r>
      <w:r>
        <w:rPr/>
        <w:t>Oh Shaumbra, a veces ustedes piensan que todo tiene que ser tan serio. Y ustedes piensan que nosotros somos serios. A veces tenemos nuestros momentos, pero tratamos de mantenerlo del lado más liviano. Nosotros tenemos un convenio de que estas cosas no tienen que ser pesadas y cargosas, de que podemos ser algo jocosos. Podemos tener risa y de que todo este proceso por el cual ustedes están atravesando, en realidad es un proceso alegre.</w:t>
        <w:tab/>
      </w:r>
    </w:p>
    <w:p>
      <w:pPr>
        <w:pStyle w:val="Normal"/>
        <w:jc w:val="both"/>
        <w:rPr/>
      </w:pPr>
      <w:r>
        <w:rPr/>
      </w:r>
    </w:p>
    <w:p>
      <w:pPr>
        <w:pStyle w:val="Normal"/>
        <w:jc w:val="both"/>
        <w:rPr/>
      </w:pPr>
      <w:r>
        <w:rPr>
          <w:lang w:val="en-US"/>
        </w:rPr>
        <w:tab/>
      </w:r>
      <w:r>
        <w:rPr/>
        <w:t xml:space="preserve">Vamos a hablar acerca de esto antes de que se nos termine el tiempo de hoy. </w:t>
      </w:r>
      <w:r>
        <w:rPr>
          <w:lang w:val="en-US"/>
        </w:rPr>
        <w:t xml:space="preserve">Pero, hace bien el reír. Ello mueve la energía. </w:t>
      </w:r>
      <w:r>
        <w:rPr/>
        <w:t xml:space="preserve">Ello hace que se vean a si mismos de una manera distinta. Es muy bueno dejar simplemente que todo sea, de dejarse simplemente relajar.. </w:t>
      </w:r>
    </w:p>
    <w:p>
      <w:pPr>
        <w:pStyle w:val="Normal"/>
        <w:jc w:val="both"/>
        <w:rPr/>
      </w:pPr>
      <w:r>
        <w:rPr/>
      </w:r>
    </w:p>
    <w:p>
      <w:pPr>
        <w:pStyle w:val="Normal"/>
        <w:jc w:val="both"/>
        <w:rPr/>
      </w:pPr>
      <w:r>
        <w:rPr>
          <w:lang w:val="en-US"/>
        </w:rPr>
        <w:tab/>
      </w:r>
      <w:r>
        <w:rPr/>
        <w:t xml:space="preserve">Ahora, hay muchos ahí afuera que piensan de este Kuthumi como siendo – como decirlo – muy escolástico, muy serio.  Pero eso no fue de manera alguna como fui en realidad. Nunca tomé a la vida tan en serio. </w:t>
      </w:r>
      <w:r>
        <w:rPr>
          <w:lang w:val="en-US"/>
        </w:rPr>
        <w:t xml:space="preserve">Yo tuve diversión con mi vida. He viajado. Fui por todos lados. He hablado con mucha gente. </w:t>
      </w:r>
      <w:r>
        <w:rPr/>
        <w:t>Tuve gran alegría. Kuthumi, tal como fui conocido, no era un señor, no era un profeta… simplemente fue un humano que tenía una increíble sed y hambre para comprender a la vida y las energías.</w:t>
      </w:r>
    </w:p>
    <w:p>
      <w:pPr>
        <w:pStyle w:val="Normal"/>
        <w:jc w:val="both"/>
        <w:rPr/>
      </w:pPr>
      <w:r>
        <w:rPr/>
      </w:r>
    </w:p>
    <w:p>
      <w:pPr>
        <w:pStyle w:val="Normal"/>
        <w:jc w:val="both"/>
        <w:rPr/>
      </w:pPr>
      <w:r>
        <w:rPr>
          <w:lang w:val="en-US"/>
        </w:rPr>
        <w:tab/>
      </w:r>
      <w:r>
        <w:rPr/>
        <w:t>Así que, es una bendición el estar con ustedes aquí en el día de hoy, de estar en el escenario, de sentir todas sus energías, y de olerlas. Y, nos vamos a divertir un poco en el día de hoy.</w:t>
      </w:r>
    </w:p>
    <w:p>
      <w:pPr>
        <w:pStyle w:val="Normal"/>
        <w:jc w:val="both"/>
        <w:rPr/>
      </w:pPr>
      <w:r>
        <w:rPr/>
      </w:r>
    </w:p>
    <w:p>
      <w:pPr>
        <w:pStyle w:val="Normal"/>
        <w:jc w:val="both"/>
        <w:rPr/>
      </w:pPr>
      <w:r>
        <w:rPr>
          <w:lang w:val="en-US"/>
        </w:rPr>
        <w:tab/>
      </w:r>
      <w:r>
        <w:rPr/>
        <w:t>Pero, debajo de todo, yo quiero que ustedes se fijen en todas las dinámicas que suceden. Yo quiero que se fijen en los cambios que están atravesando y porqué están allí. Dejen de tratar de sacarles un sentido tan difícil del porqué existen.  No tiene que ser de esta forma para ninguno de ustedes.</w:t>
      </w:r>
    </w:p>
    <w:p>
      <w:pPr>
        <w:pStyle w:val="Normal"/>
        <w:jc w:val="both"/>
        <w:rPr/>
      </w:pPr>
      <w:r>
        <w:rPr/>
      </w:r>
    </w:p>
    <w:p>
      <w:pPr>
        <w:pStyle w:val="Normal"/>
        <w:jc w:val="both"/>
        <w:rPr/>
      </w:pPr>
      <w:r>
        <w:rPr/>
        <w:tab/>
        <w:t>No fue hace tanto tiempo atrás que yo he estado en forma humana, que he estado en la Tierra, así que comprendo dónde ustedes están. Pero, en el día de hoy estoy aquí para impresionarles con respecto a la importancia de encarnar estos cambios en una forma agradable y ligera.</w:t>
      </w:r>
    </w:p>
    <w:p>
      <w:pPr>
        <w:pStyle w:val="Normal"/>
        <w:jc w:val="both"/>
        <w:rPr/>
      </w:pPr>
      <w:r>
        <w:rPr/>
      </w:r>
    </w:p>
    <w:p>
      <w:pPr>
        <w:pStyle w:val="Normal"/>
        <w:jc w:val="both"/>
        <w:rPr/>
      </w:pPr>
      <w:r>
        <w:rPr/>
        <w:tab/>
        <w:tab/>
        <w:t>Durante este mes pasado o un tiempo aproximado las cosas fueron tan difíciles para ustedes. Y, si, las energías están cambiando. Y, durante los próximos años, septiembre será un tiempo de cambo dentro de ustedes mismos y de todo el mundo a su alrededor. Este ciclo energético fue establecido hace algunos años atrás, tal como ustedes lo saben. Fue establecido y seguirá ejecutando su ciclo y evolucionando durante el mes de Septiembre. Ustedes sufrirán muchos, muchos cambios en sus vidas. Los cambios no tienen que ser difíciles. Los cambios pueden ser grandiosos, una gran diversión. Ustedes pueden tener tanta alegría con ellos.</w:t>
      </w:r>
    </w:p>
    <w:p>
      <w:pPr>
        <w:pStyle w:val="Normal"/>
        <w:jc w:val="both"/>
        <w:rPr/>
      </w:pPr>
      <w:r>
        <w:rPr/>
      </w:r>
    </w:p>
    <w:p>
      <w:pPr>
        <w:pStyle w:val="Normal"/>
        <w:jc w:val="both"/>
        <w:rPr/>
      </w:pPr>
      <w:r>
        <w:rPr/>
        <w:tab/>
        <w:t xml:space="preserve">Fijémonos ahora con respecto a encarnar cambios dentro de ustedes mismos. Fijémonos en las físicas aquí de cómo se producen los cambios. Los cambios son naturales.  Siempre que haya una energía o cualquier tipo de entidad – o lo que ustedes llamarían un alma – para corresponder a esa energía, habrá cambios. Es la naturaleza del Espíritu y del Dios que ustedes son el de tener una evolución, expansión y nueva expresión continua de energía. </w:t>
      </w:r>
      <w:r>
        <w:rPr>
          <w:lang w:val="en-US"/>
        </w:rPr>
        <w:t>Esto quiere decir que siempre habrá cambios.</w:t>
      </w:r>
    </w:p>
    <w:p>
      <w:pPr>
        <w:pStyle w:val="Normal"/>
        <w:jc w:val="both"/>
        <w:rPr>
          <w:lang w:val="en-US"/>
        </w:rPr>
      </w:pPr>
      <w:r>
        <w:rPr>
          <w:lang w:val="en-US"/>
        </w:rPr>
      </w:r>
    </w:p>
    <w:p>
      <w:pPr>
        <w:pStyle w:val="Normal"/>
        <w:jc w:val="both"/>
        <w:rPr/>
      </w:pPr>
      <w:r>
        <w:rPr>
          <w:lang w:val="en-US"/>
        </w:rPr>
        <w:tab/>
      </w:r>
      <w:r>
        <w:rPr/>
        <w:t xml:space="preserve">La humanidad ha llegado a un cierto tipo de estancamiento. A ellos no les gustan los cambios porque se preocupan por los resultados. Ellos se preocupan – no tanto por lo que saben – sino por lo que no saben. Algunos humanos se sienten muy cómodos en su propia miseria y en su dolor y en sus penas porque al menos lo comprenden. Al menos conocen los parámetros. O, tal como lo dirían muchos de ustedes, ellos conocen el campo de batalla. Así que, permanecen en ese lugar. Y, cuando se produce el cambio – lo que es natural – ellos se resisten al mismo. </w:t>
      </w:r>
      <w:r>
        <w:rPr>
          <w:lang w:val="en-US"/>
        </w:rPr>
        <w:t>Ellos se resisten al mismo.</w:t>
      </w:r>
    </w:p>
    <w:p>
      <w:pPr>
        <w:pStyle w:val="Normal"/>
        <w:jc w:val="both"/>
        <w:rPr/>
      </w:pPr>
      <w:r>
        <w:rPr>
          <w:lang w:val="en-US"/>
        </w:rPr>
        <w:tab/>
      </w:r>
      <w:r>
        <w:rPr/>
        <w:t>En la Vieja Energía cuando cambios se producen en su vida, hay todo un grupo de circunstancias que fueron establecidas para responder a esos cambios. Por ejemplo, el cuerpo, siente la energía del cambio que se está por producir. En cierto punto va a tratar de frenar el cambio o luchar contra él. Va a hacer todo lo posible para frenarlo. Es una forma de proteger al Yo… pero también porque no se siente cómodo con la energía cambiante. Así que, hay una dinámica que se establece, en cierto sentido, se construye una pared, ya sea para pelear contra los cambios, o de frenar que los cambios se produzcan.</w:t>
      </w:r>
    </w:p>
    <w:p>
      <w:pPr>
        <w:pStyle w:val="Normal"/>
        <w:jc w:val="both"/>
        <w:rPr/>
      </w:pPr>
      <w:r>
        <w:rPr/>
      </w:r>
    </w:p>
    <w:p>
      <w:pPr>
        <w:pStyle w:val="Normal"/>
        <w:jc w:val="both"/>
        <w:rPr/>
      </w:pPr>
      <w:r>
        <w:rPr>
          <w:lang w:val="en-US"/>
        </w:rPr>
        <w:tab/>
        <w:t xml:space="preserve">Y ahora tenemos resistencia. Si, hay resistencia. </w:t>
      </w:r>
      <w:r>
        <w:rPr/>
        <w:t xml:space="preserve">Verán… hay un tipo de fricción que se produce en la dualidad, todo para resistir los cambios… o por lo menos tratando de proteger su propia identidad, su propia historia. </w:t>
      </w:r>
      <w:r>
        <w:rPr>
          <w:lang w:val="en-US"/>
        </w:rPr>
        <w:t xml:space="preserve">Esto es una cosa maravillosa. Es una cosa natural. </w:t>
      </w:r>
      <w:r>
        <w:rPr/>
        <w:t>Esto ha sido establecido por todos ustedes durante un período prolongado de tiempo. Es un tipo de resistencia forzada.</w:t>
      </w:r>
    </w:p>
    <w:p>
      <w:pPr>
        <w:pStyle w:val="Normal"/>
        <w:jc w:val="both"/>
        <w:rPr/>
      </w:pPr>
      <w:r>
        <w:rPr/>
      </w:r>
    </w:p>
    <w:p>
      <w:pPr>
        <w:pStyle w:val="Normal"/>
        <w:jc w:val="both"/>
        <w:rPr/>
      </w:pPr>
      <w:r>
        <w:rPr/>
        <w:tab/>
        <w:t>Y ello conlleva eventualmente una cuota tanto correspondiente al cuerpo como a la mente. Ustedes pueden sentirlo. Ustedes saben como ello ha sido durante el último mes o algo así de su tiempo, en particular. Ustedes saben que el cuerpo se agota rápidamente. El mismo se cansa rápidamente durante este tiempo de cambio. Incluso los cambios de la Tierra y los cambios lunares y solares… afectan a su cuerpo. Hay una resistencia natural frente a ellos.</w:t>
      </w:r>
    </w:p>
    <w:p>
      <w:pPr>
        <w:pStyle w:val="Normal"/>
        <w:jc w:val="both"/>
        <w:rPr/>
      </w:pPr>
      <w:r>
        <w:rPr/>
      </w:r>
    </w:p>
    <w:p>
      <w:pPr>
        <w:pStyle w:val="Normal"/>
        <w:jc w:val="both"/>
        <w:rPr/>
      </w:pPr>
      <w:r>
        <w:rPr>
          <w:lang w:val="en-US"/>
        </w:rPr>
        <w:tab/>
      </w:r>
      <w:r>
        <w:rPr/>
        <w:t>Los humanos tienden llegar a una especie de estancamiento, una especie de zona de confort. Y a veces es sumamente difícil para que la energía continúe su ciclo natural. Cuando las energías son bloqueadas, cuando hay gran resistencia frente al cambio, las mismas se apilan en su sistema, en su sistema físico. Y ustedes verán los resultados en todo, desde molestias y dolores hasta enfermedades, y también todo otro tipo de cosas. También se apilan en la mente, y, ustedes se sienten perdidos o confundidos o desorientados.</w:t>
      </w:r>
    </w:p>
    <w:p>
      <w:pPr>
        <w:pStyle w:val="Normal"/>
        <w:jc w:val="both"/>
        <w:rPr/>
      </w:pPr>
      <w:r>
        <w:rPr/>
      </w:r>
    </w:p>
    <w:p>
      <w:pPr>
        <w:pStyle w:val="Normal"/>
        <w:jc w:val="both"/>
        <w:rPr/>
      </w:pPr>
      <w:r>
        <w:rPr/>
        <w:tab/>
        <w:t>Así que esta es una parte del proceso que en la actualidad ustedes están sintiendo más que nunca antes. Es un llamado desde una parte e ustedes para que se fijen en la naturaleza de las energías cambiantes, para que se fijen en la diferencia de manejar los cambios en la Vieja Energía versus encarnando los cambios en la Nueva Energía.</w:t>
      </w:r>
    </w:p>
    <w:p>
      <w:pPr>
        <w:pStyle w:val="Normal"/>
        <w:jc w:val="both"/>
        <w:rPr/>
      </w:pPr>
      <w:r>
        <w:rPr/>
        <w:tab/>
      </w:r>
    </w:p>
    <w:p>
      <w:pPr>
        <w:pStyle w:val="Normal"/>
        <w:jc w:val="both"/>
        <w:rPr/>
      </w:pPr>
      <w:r>
        <w:rPr/>
        <w:tab/>
        <w:t>Ahora, nosotros queremos hablarles con respecto a un aspecto muy interesante. El cuerpo es el vehículo que los lleva a lo largo de la realidad en la que ustedes existen. La mente es el vehículo que almacena los datos. La misma tiene remembranzas… tiene un banco de memorias. Y, también se le ha otorgado el don de formar juicios.</w:t>
      </w:r>
    </w:p>
    <w:p>
      <w:pPr>
        <w:pStyle w:val="Normal"/>
        <w:jc w:val="both"/>
        <w:rPr/>
      </w:pPr>
      <w:r>
        <w:rPr/>
        <w:tab/>
      </w:r>
    </w:p>
    <w:p>
      <w:pPr>
        <w:pStyle w:val="Normal"/>
        <w:jc w:val="both"/>
        <w:rPr/>
      </w:pPr>
      <w:r>
        <w:rPr/>
        <w:tab/>
        <w:t xml:space="preserve">Con tanta frecuencia ustedes piensan que es la mente la que los está bloqueando, que es la mente la que está resistiendo. Ustedes asocian al ego con la mente. Y, ustedes piensan que la mente de alguna forma está tratando de frenarlos. Y, ustedes luchan contra su mente. </w:t>
      </w:r>
      <w:r>
        <w:rPr>
          <w:lang w:val="en-US"/>
        </w:rPr>
        <w:t>Van hacia delante y hacia atrás. Yo los observo. Yo los escucho hacienda estas cosas en su mente.</w:t>
      </w:r>
    </w:p>
    <w:p>
      <w:pPr>
        <w:pStyle w:val="Normal"/>
        <w:jc w:val="both"/>
        <w:rPr>
          <w:lang w:val="en-US"/>
        </w:rPr>
      </w:pPr>
      <w:r>
        <w:rPr>
          <w:lang w:val="en-US"/>
        </w:rPr>
      </w:r>
    </w:p>
    <w:p>
      <w:pPr>
        <w:pStyle w:val="Normal"/>
        <w:jc w:val="both"/>
        <w:rPr/>
      </w:pPr>
      <w:r>
        <w:rPr>
          <w:lang w:val="en-US"/>
        </w:rPr>
        <w:tab/>
      </w:r>
      <w:r>
        <w:rPr/>
        <w:t>Pero, nosotros queremos compartir algo con ustedes con respecto a esta resistencia al cambio. Es el espíritu que está resistiendo, Shaumbra… es el espíritu. Ahora, tenemos que fijarnos en la definición de espíritu aquí, porque la terminología humana no siempre detalla en forma exacta estas cosas. El espíritu es la parte energética de ustedes que los conecta con “El Campo”, la fuente de energía de Todo Lo Que Es. En la actualidad su espíritu, su energía, está conectándose con El Campo en una forma conocida por el mismo. Casi se puede verlo, casi como si fueran autopistas, como rutas, o como fibras, o sea lo que sea que ustedes quieran llamarlo, conectándose con El Campo, la fuente de la energía infinita, infinita, la fuente de Todo Lo Que Es fuera del Hogar. Su espíritu se está conectando con eso. Y, se siente muy cómodo.</w:t>
      </w:r>
    </w:p>
    <w:p>
      <w:pPr>
        <w:pStyle w:val="Normal"/>
        <w:jc w:val="both"/>
        <w:rPr/>
      </w:pPr>
      <w:r>
        <w:rPr/>
      </w:r>
    </w:p>
    <w:p>
      <w:pPr>
        <w:pStyle w:val="Normal"/>
        <w:jc w:val="both"/>
        <w:rPr/>
      </w:pPr>
      <w:r>
        <w:rPr>
          <w:lang w:val="en-US"/>
        </w:rPr>
        <w:tab/>
      </w:r>
      <w:r>
        <w:rPr/>
        <w:t xml:space="preserve">Ahora, tenemos que retroceder por un momento y decir que hay una diferencia – por lo menos desde nuestra perspectiva – de la energía espiritual de ustedes y de la energía del alma. Su alma es el colectivo de todo lo que ustedes alguna vez hayan hecho y sido y pensado. </w:t>
      </w:r>
      <w:r>
        <w:rPr>
          <w:lang w:val="en-US"/>
        </w:rPr>
        <w:t xml:space="preserve">Es TODAS sus experiencias. Ese es su alma. </w:t>
      </w:r>
      <w:r>
        <w:rPr/>
        <w:t>Pero, el espíritu es la fuerza de la energía vital dentro de ustedes. El espiritu es el que en la actualidad está resistiendo a todos estos cambios.</w:t>
      </w:r>
    </w:p>
    <w:p>
      <w:pPr>
        <w:pStyle w:val="Normal"/>
        <w:jc w:val="both"/>
        <w:rPr/>
      </w:pPr>
      <w:r>
        <w:rPr/>
      </w:r>
    </w:p>
    <w:p>
      <w:pPr>
        <w:pStyle w:val="Normal"/>
        <w:jc w:val="both"/>
        <w:rPr/>
      </w:pPr>
      <w:r>
        <w:rPr>
          <w:lang w:val="en-US"/>
        </w:rPr>
        <w:tab/>
        <w:t xml:space="preserve">Yo he estudiado esto. Yo he estudiado esto durante mi vida. </w:t>
      </w:r>
      <w:r>
        <w:rPr/>
        <w:t>Y estuve aterrorizado por mis propios descubrimientos. Estuve aterrorizado en cuanto a lo que las otras – las otras entidades con las que trabajaba – me dijeron. E hicieron falta muchos, muchos años de experiencia práctica para descubrir que esto es cierto. No es la mente la que realmente resiste. La misma simplemente trata de proteger, trata de aferrarse a lo que el espíritu está sintiendo. No es el cuerpo el que se resiste. El cuerpo es un hermoso vehículo, una hermosa creación que simplemente responde, el cuerpo responde. El cuerpo tiene todas las capacidades de sanar, y de re-equilibrarse y de rejuvenecer cuando se le pide que lo haga.</w:t>
      </w:r>
    </w:p>
    <w:p>
      <w:pPr>
        <w:pStyle w:val="Normal"/>
        <w:jc w:val="both"/>
        <w:rPr/>
      </w:pPr>
      <w:r>
        <w:rPr/>
      </w:r>
    </w:p>
    <w:p>
      <w:pPr>
        <w:pStyle w:val="Normal"/>
        <w:jc w:val="both"/>
        <w:rPr/>
      </w:pPr>
      <w:r>
        <w:rPr>
          <w:lang w:val="en-US"/>
        </w:rPr>
        <w:tab/>
      </w:r>
      <w:r>
        <w:rPr/>
        <w:t>Pero, el espíritu resiste. ¿Porqué sería eso, Shaumbra? ¿Porqué sería que el espíritu se resiste? Ello es debido a que de cierta forma está acostumbrado a estar conectado y a responder El Campo, a esta fuente infinita de energía. No se siente seguro a lo que sucederá cuando cambie esa conexión.</w:t>
      </w:r>
    </w:p>
    <w:p>
      <w:pPr>
        <w:pStyle w:val="Normal"/>
        <w:jc w:val="both"/>
        <w:rPr/>
      </w:pPr>
      <w:r>
        <w:rPr/>
      </w:r>
    </w:p>
    <w:p>
      <w:pPr>
        <w:pStyle w:val="Normal"/>
        <w:jc w:val="both"/>
        <w:rPr/>
      </w:pPr>
      <w:r>
        <w:rPr>
          <w:lang w:val="en-US"/>
        </w:rPr>
        <w:tab/>
      </w:r>
      <w:r>
        <w:rPr/>
        <w:t>Se podría decir, que la energía espiritual, es una energía que se ha sentido traumatizada-  La energía espiritual de ustedes es una energía que ha atravesado muchas, muchas dificultades. Tiene su propio tipo de identidad, su propia resonancia, o quizás ustedes lo llamarían vibración. Es, en cierto sentido, como un niño. En otro sentido, es como un burro (cierta risa). Es muy obstinado… muy, muy obstinado… muy inflexible a veces.</w:t>
      </w:r>
    </w:p>
    <w:p>
      <w:pPr>
        <w:pStyle w:val="Normal"/>
        <w:jc w:val="both"/>
        <w:rPr/>
      </w:pPr>
      <w:r>
        <w:rPr/>
      </w:r>
    </w:p>
    <w:p>
      <w:pPr>
        <w:pStyle w:val="Normal"/>
        <w:jc w:val="both"/>
        <w:rPr/>
      </w:pPr>
      <w:r>
        <w:rPr>
          <w:lang w:val="en-US"/>
        </w:rPr>
        <w:tab/>
      </w:r>
      <w:r>
        <w:rPr/>
        <w:t>Así que queremos que dejen de culpar a su mente. Deseamos que ustedes hablen con su espíritu… que hablen con la esencia… que hablen con las energías. Su mente es actualmente muy, muy lista.</w:t>
      </w:r>
    </w:p>
    <w:p>
      <w:pPr>
        <w:pStyle w:val="Normal"/>
        <w:jc w:val="both"/>
        <w:rPr/>
      </w:pPr>
      <w:r>
        <w:rPr/>
      </w:r>
    </w:p>
    <w:p>
      <w:pPr>
        <w:pStyle w:val="Normal"/>
        <w:jc w:val="both"/>
        <w:rPr/>
      </w:pPr>
      <w:r>
        <w:rPr>
          <w:lang w:val="en-US"/>
        </w:rPr>
        <w:tab/>
      </w:r>
      <w:r>
        <w:rPr/>
        <w:t xml:space="preserve">Si, es bueno, dicho sea de paso, de decir cosas como: usted es listo, usted está equilibrado, incluso cuando son un poco sexuales (risa de la audiencia). Los humanos han desarrollado esta actitud negativa acerca de esta cosa de hablar acerca de si mismos. Muchos humanos piensan que tienen que degradarse a si mismos, de hablar mal de ellos mismos. </w:t>
      </w:r>
    </w:p>
    <w:p>
      <w:pPr>
        <w:pStyle w:val="Normal"/>
        <w:jc w:val="both"/>
        <w:rPr/>
      </w:pPr>
      <w:r>
        <w:rPr/>
      </w:r>
    </w:p>
    <w:p>
      <w:pPr>
        <w:pStyle w:val="Normal"/>
        <w:jc w:val="both"/>
        <w:rPr/>
      </w:pPr>
      <w:r>
        <w:rPr>
          <w:lang w:val="en-US"/>
        </w:rPr>
        <w:tab/>
        <w:t xml:space="preserve">Pruébenlo en los próximos días. </w:t>
      </w:r>
      <w:r>
        <w:rPr/>
        <w:t>Pero háganlo con ustedes mismos en primer lugar. Hablen bien acerca de si mismos. Hablen bien acerca de si mismos, y su cuerpo escuchará esto, y su mente, ciertamente, e incluso su espíritu. Ustedes están pensando incluso en este momento de que no podrían salir frente al público y ufanarse – la gente les tiraría con piedras. Pero, ustedes se darán cuenta que cuando se encuentran en un espacio de energía diferente, ellos actualmente los admirarán. Ellos los admirarán por poder hablar de si mismos. Imaginen a un humano que se halla en un espacio tan seguro y equilibrado como para decir, “Ciertamente, soy sabio”.</w:t>
      </w:r>
    </w:p>
    <w:p>
      <w:pPr>
        <w:pStyle w:val="Normal"/>
        <w:jc w:val="both"/>
        <w:rPr/>
      </w:pPr>
      <w:r>
        <w:rPr/>
      </w:r>
    </w:p>
    <w:p>
      <w:pPr>
        <w:pStyle w:val="Normal"/>
        <w:jc w:val="both"/>
        <w:rPr/>
      </w:pPr>
      <w:r>
        <w:rPr>
          <w:lang w:val="en-US"/>
        </w:rPr>
        <w:tab/>
      </w:r>
      <w:r>
        <w:rPr/>
        <w:t>Yo, Kuthumi, lo soy ciertamente (más risa), lo sé. Yo soy muy sabio… si, y en cierta forma bien parecido, también (más risa). Pero, yo utilizo esto como un ejemplo para ayudarles a enseñar. Es bueno hablar bien de si mismo. Ello resonará a  través de todo su ser.</w:t>
      </w:r>
    </w:p>
    <w:p>
      <w:pPr>
        <w:pStyle w:val="Normal"/>
        <w:jc w:val="both"/>
        <w:rPr/>
      </w:pPr>
      <w:r>
        <w:rPr/>
      </w:r>
    </w:p>
    <w:p>
      <w:pPr>
        <w:pStyle w:val="Normal"/>
        <w:jc w:val="both"/>
        <w:rPr/>
      </w:pPr>
      <w:r>
        <w:rPr>
          <w:lang w:val="en-US"/>
        </w:rPr>
        <w:tab/>
      </w:r>
      <w:r>
        <w:rPr/>
        <w:t>Pero, volvamos ahora aquí al espíritu. Esta energía que se encuentra dentro suyo conectando con la fuente, absorbiendo la energía de El Campo, o la fuente hacia su realidad – tal como dijimos – es algo inflexible. Ha sido un poco traumatizado. Ya no se siente más segura de si misma.</w:t>
      </w:r>
    </w:p>
    <w:p>
      <w:pPr>
        <w:pStyle w:val="Normal"/>
        <w:jc w:val="both"/>
        <w:rPr/>
      </w:pPr>
      <w:r>
        <w:rPr/>
      </w:r>
    </w:p>
    <w:p>
      <w:pPr>
        <w:pStyle w:val="Normal"/>
        <w:jc w:val="both"/>
        <w:rPr/>
      </w:pPr>
      <w:r>
        <w:rPr>
          <w:lang w:val="en-US"/>
        </w:rPr>
        <w:tab/>
      </w:r>
      <w:r>
        <w:rPr/>
        <w:t xml:space="preserve">Así que ¿quién salva al espíritu? ¿Qué es lo que se introduce y asegura al espíritu?  Porque, ustedes lo hacen… ustedes lo hacen, porque ustedes son un colectivo de su cuerpo… y su mente… y su espíritu… y su divinidad… y su alma, USTEDES. </w:t>
      </w:r>
      <w:r>
        <w:rPr>
          <w:lang w:val="en-US"/>
        </w:rPr>
        <w:t xml:space="preserve">Ustedes pensaron que eran simplemente un humano, sentado ahí. Tontos de ustedes… tontos, tontos de ustedes! </w:t>
      </w:r>
      <w:r>
        <w:rPr/>
        <w:t>Yo voy a hacer una canción – “Humano Tonto, Tonto” (risa de la audiencia)</w:t>
      </w:r>
    </w:p>
    <w:p>
      <w:pPr>
        <w:pStyle w:val="Normal"/>
        <w:jc w:val="both"/>
        <w:rPr/>
      </w:pPr>
      <w:r>
        <w:rPr/>
      </w:r>
    </w:p>
    <w:p>
      <w:pPr>
        <w:pStyle w:val="Normal"/>
        <w:jc w:val="both"/>
        <w:rPr/>
      </w:pPr>
      <w:r>
        <w:rPr>
          <w:lang w:val="en-US"/>
        </w:rPr>
        <w:tab/>
      </w:r>
      <w:r>
        <w:rPr/>
        <w:t xml:space="preserve">Ustedes siguen pensando que va a venir de algún otro lado, esperando que alguna otra cosa penetre. Ustedes pensaron – tontos de ustedes – que su espíritu o su divinidad se iba a introducir para manejar todo esto. </w:t>
      </w:r>
      <w:r>
        <w:rPr>
          <w:lang w:val="en-US"/>
        </w:rPr>
        <w:t xml:space="preserve">Oh, no… oh, no. Son ustedes… justo ahí, justo ahora… ustedes, yo, el resto. </w:t>
      </w:r>
      <w:r>
        <w:rPr/>
        <w:t>Son ustedes los que pueden hacer esto.</w:t>
      </w:r>
    </w:p>
    <w:p>
      <w:pPr>
        <w:pStyle w:val="Normal"/>
        <w:jc w:val="both"/>
        <w:rPr/>
      </w:pPr>
      <w:r>
        <w:rPr/>
      </w:r>
    </w:p>
    <w:p>
      <w:pPr>
        <w:pStyle w:val="Normal"/>
        <w:jc w:val="both"/>
        <w:rPr/>
      </w:pPr>
      <w:r>
        <w:rPr/>
        <w:tab/>
        <w:t xml:space="preserve">Si, lo vamos a hacer en este momento. Ustedes saben lo que tienen que hacer – ustedes tienen que respirar (Kuthumi hace una inspiración profunda)… y soplar (Kuthumi demuestra). </w:t>
      </w:r>
      <w:r>
        <w:rPr>
          <w:lang w:val="en-US"/>
        </w:rPr>
        <w:t xml:space="preserve">Gracias. </w:t>
      </w:r>
      <w:r>
        <w:rPr/>
        <w:t xml:space="preserve">“Oh, todos esos gérmenes que están flotando alrededor”, piensan ustedes (más risa), “oh, en todo este salón! </w:t>
      </w:r>
      <w:r>
        <w:rPr>
          <w:lang w:val="en-US"/>
        </w:rPr>
        <w:t>Oh, oh, escóndanse de los gérmenes!” Tontos de ustedes… tontos, tontos de ustedes. Los gérmenes no les dañarán. Los gérmenes no les dañarán. Inspírenlos (Kuthumi demostrando nuevamente)… inspiren los germens. Whew! Exhálenlos. Ellos no los lastimarán… no, no. no.</w:t>
      </w:r>
    </w:p>
    <w:p>
      <w:pPr>
        <w:pStyle w:val="Normal"/>
        <w:jc w:val="both"/>
        <w:rPr>
          <w:lang w:val="en-US"/>
        </w:rPr>
      </w:pPr>
      <w:r>
        <w:rPr>
          <w:lang w:val="en-US"/>
        </w:rPr>
      </w:r>
    </w:p>
    <w:p>
      <w:pPr>
        <w:pStyle w:val="Normal"/>
        <w:jc w:val="both"/>
        <w:rPr/>
      </w:pPr>
      <w:r>
        <w:rPr>
          <w:lang w:val="en-US"/>
        </w:rPr>
        <w:tab/>
      </w:r>
      <w:r>
        <w:rPr/>
        <w:t>Oh, Cauldre, podría ser peor – Ohamah podría estar aquí! (mucha más risa) Mucho peor! (mucha más risa.)</w:t>
      </w:r>
    </w:p>
    <w:p>
      <w:pPr>
        <w:pStyle w:val="Normal"/>
        <w:jc w:val="both"/>
        <w:rPr/>
      </w:pPr>
      <w:r>
        <w:rPr/>
      </w:r>
    </w:p>
    <w:p>
      <w:pPr>
        <w:pStyle w:val="Normal"/>
        <w:jc w:val="both"/>
        <w:rPr/>
      </w:pPr>
      <w:r>
        <w:rPr/>
        <w:tab/>
        <w:t xml:space="preserve">Yo quiero decirles que quiero que sientan mi energía aquí por un momento. Adivinen en que película estuve… dos, dos que yo canalicé… yo introduje mi energía. Fue la película “La Guerra de las Galaxias”. </w:t>
      </w:r>
      <w:r>
        <w:rPr>
          <w:lang w:val="en-US"/>
        </w:rPr>
        <w:t xml:space="preserve">Si adivinen qué papel jugué. C-3-P-O! </w:t>
      </w:r>
      <w:r>
        <w:rPr/>
        <w:t xml:space="preserve">(risa mucho mayor al referirse Kuthumi a uno de los robots de la película, el robot programado para el control, alguien preocupado a través de toda la película). </w:t>
      </w:r>
      <w:r>
        <w:rPr>
          <w:lang w:val="en-US"/>
        </w:rPr>
        <w:t xml:space="preserve">Lo hice… lo hice. Este fui yo. </w:t>
      </w:r>
      <w:r>
        <w:rPr/>
        <w:t xml:space="preserve">A través del autor, a través de las voces, yo introduje a C-3-P-O. </w:t>
      </w:r>
      <w:r>
        <w:rPr>
          <w:lang w:val="en-US"/>
        </w:rPr>
        <w:t>¿Me reconocen? Fue tan divertido!</w:t>
      </w:r>
    </w:p>
    <w:p>
      <w:pPr>
        <w:pStyle w:val="Normal"/>
        <w:jc w:val="both"/>
        <w:rPr>
          <w:lang w:val="en-US"/>
        </w:rPr>
      </w:pPr>
      <w:r>
        <w:rPr>
          <w:lang w:val="en-US"/>
        </w:rPr>
      </w:r>
    </w:p>
    <w:p>
      <w:pPr>
        <w:pStyle w:val="Normal"/>
        <w:jc w:val="both"/>
        <w:rPr/>
      </w:pPr>
      <w:r>
        <w:rPr>
          <w:lang w:val="en-US"/>
        </w:rPr>
        <w:tab/>
      </w:r>
      <w:r>
        <w:rPr/>
        <w:t xml:space="preserve">Hablemos ahora acerca de estos gérmenes… quise decir. Los gérmenes no pueden dañarlos. Los gérmenes simplemente son energía. Y, cuando los golpean en la forma apropiada, si ustedes les permiten ser cambiados, serán transmutados en energía pura, energía pura – no energía de gérmenes – eso es todo lo que son. </w:t>
      </w:r>
    </w:p>
    <w:p>
      <w:pPr>
        <w:pStyle w:val="Normal"/>
        <w:jc w:val="both"/>
        <w:rPr/>
      </w:pPr>
      <w:r>
        <w:rPr/>
        <w:tab/>
      </w:r>
    </w:p>
    <w:p>
      <w:pPr>
        <w:pStyle w:val="Normal"/>
        <w:jc w:val="both"/>
        <w:rPr/>
      </w:pPr>
      <w:r>
        <w:rPr>
          <w:lang w:val="en-US"/>
        </w:rPr>
        <w:tab/>
      </w:r>
      <w:r>
        <w:rPr/>
        <w:t>Pero, hablemos ahora acerca de ustedes y de su espíritu y de cómo asegurarle a su espíritu de que está bien, de que puede encontrar su nuevo equilibrio, en su nuevo lugar de energía segura en El Campo. Ahora, nuevamente, El Campo es la fuente de energía que se encuentra en un espacio neutral. Está mucho más allá de lo que ustedes llamarían el nivel subatómico. Se encuentra en un espacio entre el espacio, si comprenden lo que quiero decir.</w:t>
      </w:r>
    </w:p>
    <w:p>
      <w:pPr>
        <w:pStyle w:val="Normal"/>
        <w:jc w:val="both"/>
        <w:rPr/>
      </w:pPr>
      <w:r>
        <w:rPr/>
      </w:r>
    </w:p>
    <w:p>
      <w:pPr>
        <w:pStyle w:val="Normal"/>
        <w:jc w:val="both"/>
        <w:rPr/>
      </w:pPr>
      <w:r>
        <w:rPr>
          <w:lang w:val="en-US"/>
        </w:rPr>
        <w:tab/>
      </w:r>
      <w:r>
        <w:rPr/>
        <w:t>Se halla asentado ahí dormitando. Es por eso que ustedes no pueden verlo. En cierto sentido, es invisible. Está esperando ser activado, está esperando que se conecten con él. Luego pasa a través de todo el proceso – la energía desde El Campo – siguiendo la línea para atrás hacia ustedes. Se introduce como energía espiritual, y luego se convierte en algo que ustedes llamarían una energía de la luz, y luego se convierte en una energía eléctrica, y luego es llevada hacia su realidad.</w:t>
      </w:r>
    </w:p>
    <w:p>
      <w:pPr>
        <w:pStyle w:val="Normal"/>
        <w:jc w:val="both"/>
        <w:rPr/>
      </w:pPr>
      <w:r>
        <w:rPr/>
      </w:r>
    </w:p>
    <w:p>
      <w:pPr>
        <w:pStyle w:val="Normal"/>
        <w:jc w:val="both"/>
        <w:rPr/>
      </w:pPr>
      <w:r>
        <w:rPr>
          <w:lang w:val="en-US"/>
        </w:rPr>
        <w:tab/>
      </w:r>
      <w:r>
        <w:rPr/>
        <w:t>Es un proceso maravilloso. Está sucediendo en su cuerpo en este momento, todo este proceso, todo este proceso de energía espiritual desde El Campo hacia la energía de la luz. La energía de la luz está rodeando a todo su cuerpo. Se halla en cada célula. Se está comunicando con cada otra célula. Se está comunicando con su mente, con su biología, y con su espíritu. En un momento dado, cualquier fracción del segundo, hay millones y millones de comunicaciones individuales que se están llevando a cabo dentro de su ser, dentro de su cuerpo. Nuevamente, emana de El Campo y penetra en esta realidad.</w:t>
      </w:r>
    </w:p>
    <w:p>
      <w:pPr>
        <w:pStyle w:val="Normal"/>
        <w:jc w:val="both"/>
        <w:rPr/>
      </w:pPr>
      <w:r>
        <w:rPr/>
      </w:r>
    </w:p>
    <w:p>
      <w:pPr>
        <w:pStyle w:val="Normal"/>
        <w:jc w:val="both"/>
        <w:rPr/>
      </w:pPr>
      <w:r>
        <w:rPr>
          <w:lang w:val="en-US"/>
        </w:rPr>
        <w:tab/>
      </w:r>
      <w:r>
        <w:rPr/>
        <w:t>Oh, pero su espíritu ha sido un poco reacio para encontrar una nueva forma de como manejar todo esto. Y eso es lo causa la acumulación en su mente y en su cuerpo y en todo lo demás. Y es por eso, que se me ha pedido de venir y de hablarles en el día de hoy. Es por eso, que les voy a pedir ahora, queridos Shaumbra, usted… usted… usted… de que todos ustedes… le hagan saber a su espíritu que está bien.</w:t>
      </w:r>
    </w:p>
    <w:p>
      <w:pPr>
        <w:pStyle w:val="Normal"/>
        <w:jc w:val="both"/>
        <w:rPr/>
      </w:pPr>
      <w:r>
        <w:rPr/>
      </w:r>
    </w:p>
    <w:p>
      <w:pPr>
        <w:pStyle w:val="Normal"/>
        <w:jc w:val="both"/>
        <w:rPr/>
      </w:pPr>
      <w:r>
        <w:rPr>
          <w:lang w:val="en-US"/>
        </w:rPr>
        <w:tab/>
      </w:r>
      <w:r>
        <w:rPr/>
        <w:t xml:space="preserve">Ustedes siempre pensaron que su espíritu era el que tenía que decirles que estaba bien. Pero, ustedes – la encarnación de todos ustedes – pueden decirle al espíritu que está bien. </w:t>
      </w:r>
      <w:r>
        <w:rPr>
          <w:lang w:val="en-US"/>
        </w:rPr>
        <w:t xml:space="preserve">Es seguro. Es lo que ustedes eligieron. </w:t>
      </w:r>
      <w:r>
        <w:rPr/>
        <w:t>Es lo que ustedes eligieron. Ustedes eligieron atravesar estos cambios en una forma muy graciosa… en forma amorosa… en forma divertida… en una forma que no tiene que ser tan difícil o desafiante… en una forma que no tiene que quebrantarlos ya para volver a reconstruirlos. Ustedes saben como es – como siendo hecho pedazos… siendo dispersados a todo el alrededor… siendo quebrado en pedazos… simplemente para que puedan crear la apertura para una ola totalmente nueva de la energía de campo para que se introduzca.</w:t>
      </w:r>
    </w:p>
    <w:p>
      <w:pPr>
        <w:pStyle w:val="Normal"/>
        <w:jc w:val="both"/>
        <w:rPr/>
      </w:pPr>
      <w:r>
        <w:rPr/>
      </w:r>
    </w:p>
    <w:p>
      <w:pPr>
        <w:pStyle w:val="Normal"/>
        <w:jc w:val="both"/>
        <w:rPr/>
      </w:pPr>
      <w:r>
        <w:rPr>
          <w:lang w:val="en-US"/>
        </w:rPr>
        <w:tab/>
      </w:r>
      <w:r>
        <w:rPr/>
        <w:t xml:space="preserve">Lo podemos hacer en este momento. Ustedes tienen que confiar en si mismos. </w:t>
      </w:r>
      <w:r>
        <w:rPr>
          <w:lang w:val="en-US"/>
        </w:rPr>
        <w:t xml:space="preserve">Ustedes siguen cuestionándose, “¿Pero quién soy yo? ¿Qué parte mía?” </w:t>
      </w:r>
      <w:r>
        <w:rPr/>
        <w:t xml:space="preserve">Es la parte a la cual le estoy hablando en este momento – no a algún grandioso ángel allá lejos en otra parte… no simplemente su mente… no simplemente su cuerpo – sino ustedes. </w:t>
      </w:r>
      <w:r>
        <w:rPr>
          <w:lang w:val="en-US"/>
        </w:rPr>
        <w:t xml:space="preserve">Nosotros podemos hacer esto. Hagámoslo en este momento. </w:t>
      </w:r>
      <w:r>
        <w:rPr/>
        <w:t>“Espíritu… mío… ahí afuera… aquí adentro… espíritu, yo elijo esto. Yo elijo encarnar la Nueva Energía. Yo elijo tener estos cambios graciosamente, yo elijo conectarme con El Campo y Con Todo Lo Que Es… el universo… la rejilla… el enrejado… sea lo que sea que deseen llamarlo. Yo elijo conectarme en una forma nueva, en una forma abierta”.</w:t>
      </w:r>
    </w:p>
    <w:p>
      <w:pPr>
        <w:pStyle w:val="Normal"/>
        <w:jc w:val="both"/>
        <w:rPr/>
      </w:pPr>
      <w:r>
        <w:rPr/>
      </w:r>
    </w:p>
    <w:p>
      <w:pPr>
        <w:pStyle w:val="Normal"/>
        <w:jc w:val="both"/>
        <w:rPr/>
      </w:pPr>
      <w:r>
        <w:rPr>
          <w:lang w:val="en-US"/>
        </w:rPr>
        <w:tab/>
      </w:r>
      <w:r>
        <w:rPr/>
        <w:t>¿No es gracioso que fue el espíritu que estaba demorando, que era el espíritu que quizás los estaba protegiéndolos, o ustedes protegiéndolo? ¿Tiene importancia? ¿No es gracioso que durante todo este tiempo ustedes estuvieron culpando a esa mente suya, golpeándose a si mismos, cuestionándose, cuestionándose, cuestionándose de dónde iba a salir todo esto?</w:t>
      </w:r>
    </w:p>
    <w:p>
      <w:pPr>
        <w:pStyle w:val="Normal"/>
        <w:jc w:val="both"/>
        <w:rPr/>
      </w:pPr>
      <w:r>
        <w:rPr/>
      </w:r>
    </w:p>
    <w:p>
      <w:pPr>
        <w:pStyle w:val="Normal"/>
        <w:jc w:val="both"/>
        <w:rPr/>
      </w:pPr>
      <w:r>
        <w:rPr>
          <w:lang w:val="en-US"/>
        </w:rPr>
        <w:tab/>
      </w:r>
      <w:r>
        <w:rPr/>
        <w:t xml:space="preserve">Son ustedes en la actualidad. Si ustedes son el timón. </w:t>
      </w:r>
      <w:r>
        <w:rPr>
          <w:lang w:val="en-US"/>
        </w:rPr>
        <w:t xml:space="preserve">Ustedes son los controles. Ustedes son los que hacen las elecciones y las decisiones… ustedes. No se quiebren en todas esas partes. Se desorientan totalmente. </w:t>
      </w:r>
      <w:r>
        <w:rPr/>
        <w:t>Es simplemente ustedes en este momento. Es muy, muy simple, tal como lo diría Tobías.</w:t>
      </w:r>
    </w:p>
    <w:p>
      <w:pPr>
        <w:pStyle w:val="Normal"/>
        <w:jc w:val="both"/>
        <w:rPr/>
      </w:pPr>
      <w:r>
        <w:rPr/>
      </w:r>
    </w:p>
    <w:p>
      <w:pPr>
        <w:pStyle w:val="Normal"/>
        <w:jc w:val="both"/>
        <w:rPr/>
      </w:pPr>
      <w:r>
        <w:rPr>
          <w:lang w:val="en-US"/>
        </w:rPr>
        <w:tab/>
      </w:r>
      <w:r>
        <w:rPr/>
        <w:t>Ahora, quiero que recuerden esta cosa simple que acaban de hacer… simplemente… ustedes.</w:t>
        <w:tab/>
      </w:r>
    </w:p>
    <w:p>
      <w:pPr>
        <w:pStyle w:val="Normal"/>
        <w:jc w:val="both"/>
        <w:rPr/>
      </w:pPr>
      <w:r>
        <w:rPr/>
      </w:r>
    </w:p>
    <w:p>
      <w:pPr>
        <w:pStyle w:val="Normal"/>
        <w:jc w:val="both"/>
        <w:rPr/>
      </w:pPr>
      <w:r>
        <w:rPr>
          <w:lang w:val="en-US"/>
        </w:rPr>
        <w:tab/>
      </w:r>
      <w:r>
        <w:rPr/>
        <w:t xml:space="preserve">Atlántida… yo estuve ahí con ustedes. </w:t>
      </w:r>
      <w:r>
        <w:rPr>
          <w:lang w:val="en-US"/>
        </w:rPr>
        <w:t xml:space="preserve">Todos estuvimos juntos. Fue una época muy interesante… tiempos muy amorosos. </w:t>
      </w:r>
      <w:r>
        <w:rPr/>
        <w:t>Oh, Shaumbra, pensamos en aquel entonces que estábamos creando al Nuevo mundo. Y, lo hicimos, de cierta forma. Pensábamos que habíamos descubierto todos los misterios de cómo la energía trabaja. Y, de cierta forma, lo hicimos. Pensamos que habíamos creado Utopía, la forma perfecta de vivir. Y, oh, lo hicimos.</w:t>
      </w:r>
    </w:p>
    <w:p>
      <w:pPr>
        <w:pStyle w:val="Normal"/>
        <w:jc w:val="both"/>
        <w:rPr/>
      </w:pPr>
      <w:r>
        <w:rPr/>
      </w:r>
    </w:p>
    <w:p>
      <w:pPr>
        <w:pStyle w:val="Normal"/>
        <w:jc w:val="both"/>
        <w:rPr/>
      </w:pPr>
      <w:r>
        <w:rPr>
          <w:lang w:val="en-US"/>
        </w:rPr>
        <w:tab/>
      </w:r>
      <w:r>
        <w:rPr/>
        <w:t>En Tien todos estuvimos juntos. En Tien aprendimos tanto acerca de nosotros mismos. Aprendimos a como darle forma al cambio. Aprendimos a mover energías. Fue un período cuando el espíritu – su espíritu, mi espíritu – bailaba graciosamente. No le tenía temor a ser flexible. No temía encontrar nuevas formas, formas interesantes y audaces, para conectarse con El Campo.</w:t>
      </w:r>
    </w:p>
    <w:p>
      <w:pPr>
        <w:pStyle w:val="Normal"/>
        <w:jc w:val="both"/>
        <w:rPr/>
      </w:pPr>
      <w:r>
        <w:rPr/>
      </w:r>
    </w:p>
    <w:p>
      <w:pPr>
        <w:pStyle w:val="Normal"/>
        <w:jc w:val="both"/>
        <w:rPr/>
      </w:pPr>
      <w:r>
        <w:rPr>
          <w:lang w:val="en-US"/>
        </w:rPr>
        <w:tab/>
      </w:r>
      <w:r>
        <w:rPr/>
        <w:t xml:space="preserve">Atlantis produjo tanto dolor en nuestra alma… verán… dolor en el alma. Inspiren el dolor que se halla en su alma, las remembranzas del pasado. Inspírenles. Y, luego exhálenlas (Kuthumi demostrando) Dejen que toda la vieja energía atascada se vaya. </w:t>
      </w:r>
      <w:r>
        <w:rPr>
          <w:lang w:val="en-US"/>
        </w:rPr>
        <w:t>Libérenla. Déjenla ir. Déjenla ir. Se halla atascada ahí.</w:t>
      </w:r>
    </w:p>
    <w:p>
      <w:pPr>
        <w:pStyle w:val="Normal"/>
        <w:jc w:val="both"/>
        <w:rPr>
          <w:lang w:val="en-US"/>
        </w:rPr>
      </w:pPr>
      <w:r>
        <w:rPr>
          <w:lang w:val="en-US"/>
        </w:rPr>
      </w:r>
    </w:p>
    <w:p>
      <w:pPr>
        <w:pStyle w:val="Normal"/>
        <w:jc w:val="both"/>
        <w:rPr/>
      </w:pPr>
      <w:r>
        <w:rPr>
          <w:lang w:val="en-US"/>
        </w:rPr>
        <w:tab/>
      </w:r>
      <w:r>
        <w:rPr/>
        <w:t>Y, la Atlántida se está elevando en la actualidad. Ustedes lo pueden ver en su mundo físico – la Tierra cambia y los huracanes e incluso los potenciales terremotos que pudieron haber sido tanto peores. Y, este es uno que podrá soplar dentro de poco… si, se está elevando en la actualidad (refiriéndose a los cambios en el volcán llamado Mt. St. Helens en el estado de Washington en los EE.UU.) Se está elevando desde su interior. Desea ser liberado de la energía que lo está reteniendo. Desea ser liberado de su historia.</w:t>
      </w:r>
    </w:p>
    <w:p>
      <w:pPr>
        <w:pStyle w:val="Normal"/>
        <w:jc w:val="both"/>
        <w:rPr/>
      </w:pPr>
      <w:r>
        <w:rPr/>
      </w:r>
    </w:p>
    <w:p>
      <w:pPr>
        <w:pStyle w:val="Normal"/>
        <w:jc w:val="both"/>
        <w:rPr/>
      </w:pPr>
      <w:r>
        <w:rPr>
          <w:lang w:val="en-US"/>
        </w:rPr>
        <w:tab/>
      </w:r>
      <w:r>
        <w:rPr/>
        <w:t>Esta es una de las cosas más difíciles para comentar con los Shaumbra – es la Atlántida – porque aquellas épocas fueron difíciles… si, ciertamente para aquellos que se han estado conectando últimamente. Nosotros estuvimos ahí en Tien, hubo una separación en la energía de los Shaumbra. Hubo desacuerdos dentro de la familia. Y fue algo que a todos nos alteró porque sentimos que siempre estaríamos en un lugar de unidad y armonía.</w:t>
      </w:r>
    </w:p>
    <w:p>
      <w:pPr>
        <w:pStyle w:val="Normal"/>
        <w:jc w:val="both"/>
        <w:rPr/>
      </w:pPr>
      <w:r>
        <w:rPr/>
      </w:r>
    </w:p>
    <w:p>
      <w:pPr>
        <w:pStyle w:val="Normal"/>
        <w:jc w:val="both"/>
        <w:rPr/>
      </w:pPr>
      <w:r>
        <w:rPr>
          <w:lang w:val="en-US"/>
        </w:rPr>
        <w:tab/>
      </w:r>
      <w:r>
        <w:rPr/>
        <w:t xml:space="preserve">Y teníamos a aquellos que se oponían a revelarnos a la humanidad en aquellos tiempos. Teníamos aquellos que querían permanecer ocultos.  Tuvimos otros que sintieron que teníamos que hacernos visibles al resto del mundo a fin de evitar mayores catástrofes, más abuso, más tortura. </w:t>
      </w:r>
    </w:p>
    <w:p>
      <w:pPr>
        <w:pStyle w:val="Normal"/>
        <w:jc w:val="both"/>
        <w:rPr/>
      </w:pPr>
      <w:r>
        <w:rPr/>
      </w:r>
    </w:p>
    <w:p>
      <w:pPr>
        <w:pStyle w:val="Normal"/>
        <w:jc w:val="both"/>
        <w:rPr/>
      </w:pPr>
      <w:r>
        <w:rPr/>
        <w:tab/>
        <w:t>Teníamos a otros que estaban con nosotros y que querían ir a la batalla, literalmente empleando los mecanismos energéticos que habíamos empleado – lo que actualmente quizás llamaríamos brujería o magia negra – y emplear eso contra algunas de las fuerzas que querían controlar la Atlántida. Hubo muchas peleas dentro de nuestra familia en aquel entonces. ¿No es de asombrarse que algunos de los desacuerdos quieran regresar ahora, algunas de las energías enojadas queriéndose hacer conocer nuevamente?</w:t>
      </w:r>
    </w:p>
    <w:p>
      <w:pPr>
        <w:pStyle w:val="Normal"/>
        <w:jc w:val="both"/>
        <w:rPr/>
      </w:pPr>
      <w:r>
        <w:rPr/>
        <w:t>.</w:t>
      </w:r>
    </w:p>
    <w:p>
      <w:pPr>
        <w:pStyle w:val="Normal"/>
        <w:jc w:val="both"/>
        <w:rPr/>
      </w:pPr>
      <w:r>
        <w:rPr/>
        <w:tab/>
        <w:t>Estas Viejas Energías de la Atlántida quieren ser liberadas. Estas Viejas Energías quieren ser liberadas para que puedan cambiar. Pero, ustedes están teniendo todo este asunto consigo mismo en marcha actualmente… cambios en el exterior… energías Atlantes surgiendo queriendo ser cambiadas… todo llamándolos… demandando su atención… demandando su energía. Es por ello por lo que todo es tan confuso en este momento. Pero no tiene que ser, Shaumbra.</w:t>
      </w:r>
    </w:p>
    <w:p>
      <w:pPr>
        <w:pStyle w:val="Normal"/>
        <w:jc w:val="both"/>
        <w:rPr/>
      </w:pPr>
      <w:r>
        <w:rPr/>
        <w:tab/>
      </w:r>
    </w:p>
    <w:p>
      <w:pPr>
        <w:pStyle w:val="Normal"/>
        <w:jc w:val="both"/>
        <w:rPr/>
      </w:pPr>
      <w:r>
        <w:rPr/>
        <w:tab/>
        <w:t>Las energías Atlantes… se sienten como muy guerreras cuando surgen, cuando llegan a presentarse. Ellas se sienten muy victimizadas, en otro sentido. Ellas sienten que – como decirlo – a momentos un sentimiento desalentado de hallarse perdidos, también, porque nosotros tuvimos tanta esperanza… teníamos tales sueños. Nosotros habíamos aprendido tanto acerca de la energía inter-dimensional.</w:t>
      </w:r>
    </w:p>
    <w:p>
      <w:pPr>
        <w:pStyle w:val="Normal"/>
        <w:jc w:val="both"/>
        <w:rPr/>
      </w:pPr>
      <w:r>
        <w:rPr/>
        <w:tab/>
      </w:r>
    </w:p>
    <w:p>
      <w:pPr>
        <w:pStyle w:val="Normal"/>
        <w:jc w:val="both"/>
        <w:rPr/>
      </w:pPr>
      <w:r>
        <w:rPr/>
        <w:tab/>
        <w:t xml:space="preserve">Y luego, fue dejado de lado, y, peor que eso, no simplemente dejado de lado, sino que torturado… fragmentado… separado… quebrado… diseminado por el universo… diseminadas literalmente sobre las tierras de esta Tierra. Y, estas energías continúan surgiendo por un período de tiempo. Y van a hacer falta varios años para que ellas fluyan complemente a través. </w:t>
      </w:r>
      <w:r>
        <w:rPr>
          <w:lang w:val="en-US"/>
        </w:rPr>
        <w:t xml:space="preserve">Comprendan de donde proviene esto. Y, no traten de negarlo. </w:t>
      </w:r>
      <w:r>
        <w:rPr/>
        <w:t>Pero, tampoco déjense ser victimizados por las mismas. Estas energías quieren salir.</w:t>
      </w:r>
    </w:p>
    <w:p>
      <w:pPr>
        <w:pStyle w:val="Normal"/>
        <w:jc w:val="both"/>
        <w:rPr/>
      </w:pPr>
      <w:r>
        <w:rPr/>
        <w:tab/>
      </w:r>
    </w:p>
    <w:p>
      <w:pPr>
        <w:pStyle w:val="Normal"/>
        <w:jc w:val="both"/>
        <w:rPr/>
      </w:pPr>
      <w:r>
        <w:rPr/>
        <w:tab/>
        <w:t>Hay una parte de ustedes que es tan estructurada y comprimida y duele… duele, si, desde esa época de la Atlántida. Está surgiendo porque también quiere cambiar. Y, quiere saber que USTEDES – ustedes, ustedes que están sentados aquí, escuchando aquí – van a permitir que ello suceda. Si, tanto de su espíritu se halla enganchado con esas energías. Tanto de su alma se halla enganchado en sus energías. Y, todos ellos los están mirando para que ustedes permitan el cambio y permitan que la liberación se produzca… si.</w:t>
      </w:r>
    </w:p>
    <w:p>
      <w:pPr>
        <w:pStyle w:val="Normal"/>
        <w:jc w:val="both"/>
        <w:rPr/>
      </w:pPr>
      <w:r>
        <w:rPr/>
        <w:tab/>
      </w:r>
    </w:p>
    <w:p>
      <w:pPr>
        <w:pStyle w:val="Normal"/>
        <w:jc w:val="both"/>
        <w:rPr/>
      </w:pPr>
      <w:r>
        <w:rPr>
          <w:lang w:val="en-US"/>
        </w:rPr>
        <w:tab/>
      </w:r>
      <w:r>
        <w:rPr/>
        <w:t>Ahora, resulta muy interesante en la actualidad que su mundo esté atravesando por una crisis energética… muy interesante que literalmente haya pocos suministros de combustible, del viejo combustible de los fósiles extraídos de la tierra. Todo esto se combina… todo lo que estoy hablando en el día de hoy. Resulta interesante notar que – ahora que queremos que ustedes se metan en una cosa de conspiración – pero les tenemos que decir que hay menos suministros de combustible de lo que la mayoría de los líderes están dispuestos a admitir, porque tienen miedo que si admiten esto, se produciría un pánica. Y, probablemente sería así.</w:t>
      </w:r>
    </w:p>
    <w:p>
      <w:pPr>
        <w:pStyle w:val="Normal"/>
        <w:jc w:val="both"/>
        <w:rPr/>
      </w:pPr>
      <w:r>
        <w:rPr/>
      </w:r>
    </w:p>
    <w:p>
      <w:pPr>
        <w:pStyle w:val="Normal"/>
        <w:jc w:val="both"/>
        <w:rPr/>
      </w:pPr>
      <w:r>
        <w:rPr>
          <w:lang w:val="en-US"/>
        </w:rPr>
        <w:tab/>
      </w:r>
      <w:r>
        <w:rPr/>
        <w:t>Es interesante que con las elecciones que están gestionándose actualmente en este país en el que ustedes están, haya tanto enfoque en otras cosas, todas alejadas de las cuestiones verdaderas, las cuestiones verdaderas. Hay peleas que se están llevando a cabo con respecto de las energías, con respecto a los pequeños suministros que aún quedan. Nosotros no estamos hablando sobre nada que durante su lapso de vida se seque totalmente. Pero, se pondrá más y más difícil. Y, verán… para las próximas generaciones venideras,  ellas quizás no tendrán ni aproximadamente la abundancia de la Vieja Energía que ustedes tuvieron. La Tierra está atravesando una crisis energética - literalmente no hay suficiente Energía Vieja rondando (cierta risa y Kuthumi  riéndose).</w:t>
      </w:r>
    </w:p>
    <w:p>
      <w:pPr>
        <w:pStyle w:val="Normal"/>
        <w:jc w:val="both"/>
        <w:rPr/>
      </w:pPr>
      <w:r>
        <w:rPr/>
      </w:r>
    </w:p>
    <w:p>
      <w:pPr>
        <w:pStyle w:val="Normal"/>
        <w:jc w:val="both"/>
        <w:rPr/>
      </w:pPr>
      <w:r>
        <w:rPr>
          <w:lang w:val="en-US"/>
        </w:rPr>
        <w:tab/>
      </w:r>
      <w:r>
        <w:rPr/>
        <w:t>Así que, Shaumbra, se trata de introducir la Nueva Energía -¿no es así? – literalmente a su Tierra, introduciendo nuevos tipos de fuentes de combustibles que no provienen de lo profundo de la tierra, sino que provienen de las energías inter-dimensionales que son neutrales. Pero, los científicos aún no lo pueden ver porque es neutral. Ellos están buscando algo que sea dinámico, algo que contenga características duales – un positivo y un menos, una fuerza opuesta. Es eso lo que están buscando.</w:t>
      </w:r>
    </w:p>
    <w:p>
      <w:pPr>
        <w:pStyle w:val="Normal"/>
        <w:jc w:val="both"/>
        <w:rPr/>
      </w:pPr>
      <w:r>
        <w:rPr/>
      </w:r>
    </w:p>
    <w:p>
      <w:pPr>
        <w:pStyle w:val="Normal"/>
        <w:jc w:val="both"/>
        <w:rPr/>
      </w:pPr>
      <w:r>
        <w:rPr>
          <w:lang w:val="en-US"/>
        </w:rPr>
        <w:tab/>
      </w:r>
      <w:r>
        <w:rPr/>
        <w:t>Pero, quizás alguien sabio descubra pronto la fenomenal cantidad ilimitada de energía con la que se pueden conectar en los otros niveles y que puede ser traído de retorno a esta realidad, traída de regreso hacia una realidad material. Verán… es posible. Quizás, quizás ustedes ni siquiera lo llamen un descubrimiento cuando suceda, porque ya está sucediendo.</w:t>
      </w:r>
    </w:p>
    <w:p>
      <w:pPr>
        <w:pStyle w:val="Normal"/>
        <w:jc w:val="both"/>
        <w:rPr/>
      </w:pPr>
      <w:r>
        <w:rPr/>
      </w:r>
    </w:p>
    <w:p>
      <w:pPr>
        <w:pStyle w:val="Normal"/>
        <w:jc w:val="both"/>
        <w:rPr/>
      </w:pPr>
      <w:r>
        <w:rPr>
          <w:lang w:val="en-US"/>
        </w:rPr>
        <w:tab/>
      </w:r>
      <w:r>
        <w:rPr/>
        <w:t>Verán… ustedes lo están hacienda justo ahora cuando hablamos. Su espíritu se está conectando con El Campo, trayendo de regreso energía a su Ahora. Su espíritu lo está haciendo un poco a la usanza de la Vieja Energía… si. Nosotros estamos aquí corrigiendo esto con ustedes en el día de hoy. Estamos ayudando para que se haga la conexión en una forma de la Nueva Energía.</w:t>
      </w:r>
    </w:p>
    <w:p>
      <w:pPr>
        <w:pStyle w:val="Normal"/>
        <w:jc w:val="both"/>
        <w:rPr/>
      </w:pPr>
      <w:r>
        <w:rPr/>
      </w:r>
    </w:p>
    <w:p>
      <w:pPr>
        <w:pStyle w:val="Normal"/>
        <w:jc w:val="both"/>
        <w:rPr/>
      </w:pPr>
      <w:r>
        <w:rPr>
          <w:lang w:val="en-US"/>
        </w:rPr>
        <w:tab/>
      </w:r>
      <w:r>
        <w:rPr/>
        <w:t xml:space="preserve">Así que, los científicos que esperamos pronto descubran este potencial de energía con el que no están conectados, en los niveles subatómicos inter-dimensionales… el verdadero descubrimiento o invención será cómo traerlo de regreso para su aplicación material en su mundo de 3ªD. </w:t>
      </w:r>
      <w:r>
        <w:rPr>
          <w:lang w:val="en-US"/>
        </w:rPr>
        <w:t xml:space="preserve">La misma está aquí. </w:t>
      </w:r>
      <w:r>
        <w:rPr/>
        <w:t>¿Cómo hacen para que llegue aquí? Ah… si, algunas físicas muy interesantes con las cuales estoy altamente involucrado. Y tiene que ver, no simplemente con el aparato físico para traer esto a su realidad. Verán… tiene que ver con la percepción de la separación inter-dimensional. Nosotros tenemos que superar todo este asunto de que hay una separación, de que esta otra energía existe ahí afuera, y de que ustedes están aquí.</w:t>
      </w:r>
    </w:p>
    <w:p>
      <w:pPr>
        <w:pStyle w:val="Normal"/>
        <w:jc w:val="both"/>
        <w:rPr/>
      </w:pPr>
      <w:r>
        <w:rPr/>
      </w:r>
    </w:p>
    <w:p>
      <w:pPr>
        <w:pStyle w:val="Normal"/>
        <w:jc w:val="both"/>
        <w:rPr/>
      </w:pPr>
      <w:r>
        <w:rPr>
          <w:lang w:val="en-US"/>
        </w:rPr>
        <w:tab/>
      </w:r>
      <w:r>
        <w:rPr/>
        <w:t>Así que, estoy realizando un gran trabajo ahora, no actuando en las películas. (cierta risa) Estoy haciendo mucho trabajo para ayudar a algunos científicos para que comprendan y vean. A veces es difícil porque tengo que trabajar alrededor de lo encerrado que algunos científicos son, muchos incluso de los físicos, muchos de los pensadores. Pensadores son canallas en mi libro (más risa). Resulta difícil trabajar con ellos porque se hallan tan cerrados, y son tan seguros acerca de lo que piensan. Ellos piensan que todos los demás deberían pensar como ellos… es difícil. Nosotros tenemos nuestro trabajo establecido para nosotros. Así que, Shaumbra, hay una crisis energética literalmente, y hay una crisis energética figurativamente.</w:t>
      </w:r>
    </w:p>
    <w:p>
      <w:pPr>
        <w:pStyle w:val="Normal"/>
        <w:jc w:val="both"/>
        <w:rPr/>
      </w:pPr>
      <w:r>
        <w:rPr/>
      </w:r>
    </w:p>
    <w:p>
      <w:pPr>
        <w:pStyle w:val="Normal"/>
        <w:jc w:val="both"/>
        <w:rPr/>
      </w:pPr>
      <w:r>
        <w:rPr/>
        <w:tab/>
        <w:t>Esta es otra cosa que ha estado pasando – su propia crisis energética dentro de su ser. ¿Han notado cuando diferente es su cuerpo – la forma en la que se cansa con más facilidad…  la forma distinta en la que les responde… los cambios que está atravesando? El mismo aún está tratando de emplear la Vieja Energía. Y sabe, que ha llegado el momento para emplear la Nueva. Incluso su mente está empleando la Vieja Energía de la fuente, una forma de introducirlo de acuerdo a la Vieja Energía. Y, sabe que lo tendría que hacer distinto.</w:t>
      </w:r>
    </w:p>
    <w:p>
      <w:pPr>
        <w:pStyle w:val="Normal"/>
        <w:jc w:val="both"/>
        <w:rPr/>
      </w:pPr>
      <w:r>
        <w:rPr/>
      </w:r>
    </w:p>
    <w:p>
      <w:pPr>
        <w:pStyle w:val="Normal"/>
        <w:jc w:val="both"/>
        <w:rPr/>
      </w:pPr>
      <w:r>
        <w:rPr>
          <w:lang w:val="en-US"/>
        </w:rPr>
        <w:tab/>
      </w:r>
      <w:r>
        <w:rPr/>
        <w:t>¿No saben ustedes de que quieren algo diferente? ¿Profundamente no desean algo diferente? ¿No desean que sea más fácil… más gracioso… más divertido… más satisfactorio? ¿No desean la abundancia… las relaciones… y todas esas otras cosas? Nosotros no las estamos reteniendo. Si, su espíritu lo está haciendo. Sabemos que esto va a suscitar muchas, muchas discusiones, muchas notificaciones y especulaciones acerca de lo que realmente está sucediendo aquí. Todo esto lo vamos a aclarar el mes que viene.</w:t>
      </w:r>
    </w:p>
    <w:p>
      <w:pPr>
        <w:pStyle w:val="Normal"/>
        <w:jc w:val="both"/>
        <w:rPr/>
      </w:pPr>
      <w:r>
        <w:rPr/>
      </w:r>
    </w:p>
    <w:p>
      <w:pPr>
        <w:pStyle w:val="Normal"/>
        <w:jc w:val="both"/>
        <w:rPr/>
      </w:pPr>
      <w:r>
        <w:rPr/>
        <w:tab/>
        <w:t>Así que hay otra cosa que quise agregar a todo esto. Y todas estas se combinan. Fíjense en como todo esto – la crisis energética, el surgimiento de la energía Atlante, toda la cosa, los cambios que ustedes están atravesando – todas están combinadas. Todas están entretejidas.</w:t>
      </w:r>
    </w:p>
    <w:p>
      <w:pPr>
        <w:pStyle w:val="Normal"/>
        <w:jc w:val="both"/>
        <w:rPr/>
      </w:pPr>
      <w:r>
        <w:rPr/>
      </w:r>
    </w:p>
    <w:p>
      <w:pPr>
        <w:pStyle w:val="Normal"/>
        <w:jc w:val="both"/>
        <w:rPr/>
      </w:pPr>
      <w:r>
        <w:rPr>
          <w:lang w:val="en-US"/>
        </w:rPr>
        <w:tab/>
      </w:r>
      <w:r>
        <w:rPr/>
        <w:t xml:space="preserve">Aquí les quiero consultar algo. Quiero preguntarles algo. Si ustedes supieran que todo va a terminar funcionando bien, ¿no estarían distintos en este momento? Esta es una pregunta que me formulé a mi mismo durante mi vida. Luego pensé para mis adentros, “Si yo supiera que todo va a terminar funcionando, y yo estaría bien, y la vida sería buena, y yo sería bueno, ¿qué es lo que haría distinto? </w:t>
      </w:r>
      <w:r>
        <w:rPr>
          <w:lang w:val="en-US"/>
        </w:rPr>
        <w:t xml:space="preserve">Dejaría de preocuparme. Dejaría de inquietarme. </w:t>
      </w:r>
      <w:r>
        <w:rPr/>
        <w:t>Dejaría de deshacerme en pedazos. Yo disfrutaría de cada momento.</w:t>
      </w:r>
    </w:p>
    <w:p>
      <w:pPr>
        <w:pStyle w:val="Normal"/>
        <w:jc w:val="both"/>
        <w:rPr/>
      </w:pPr>
      <w:r>
        <w:rPr/>
      </w:r>
    </w:p>
    <w:p>
      <w:pPr>
        <w:pStyle w:val="Normal"/>
        <w:jc w:val="both"/>
        <w:rPr/>
      </w:pPr>
      <w:r>
        <w:rPr>
          <w:lang w:val="en-US"/>
        </w:rPr>
        <w:tab/>
      </w:r>
      <w:r>
        <w:rPr/>
        <w:t xml:space="preserve">Shaumbra, ¿pueden ustedes proyectarse hacia tres años de aquí en adelante? Todo ha terminando funcionando. Ustedes siguen estando aquí, escuchando nuestra charla (algo de risa). Ustedes siguen teniendo suficiente comida. Aún siguen teniendo un lugar maravilloso para vivir. Ustedes siguen teniendo a la gente que los ama y que se preocupan por ustedes, aunque ustedes los rechazan a veces. </w:t>
      </w:r>
      <w:r>
        <w:rPr>
          <w:lang w:val="en-US"/>
        </w:rPr>
        <w:t xml:space="preserve">Ustedes tienen todo esto. Todo ha terminado funcionando. </w:t>
      </w:r>
      <w:r>
        <w:rPr/>
        <w:t>Ustedes han elegido los potenciales de que todo ha funcionado. Ustedes han elegido esos potenciales entre millones y billones de potenciales que existen actualmente para ustedes. Ustedes han elegido aquellos que permiten que todo salga funcionando.</w:t>
      </w:r>
    </w:p>
    <w:p>
      <w:pPr>
        <w:pStyle w:val="Normal"/>
        <w:jc w:val="both"/>
        <w:rPr/>
      </w:pPr>
      <w:r>
        <w:rPr/>
      </w:r>
    </w:p>
    <w:p>
      <w:pPr>
        <w:pStyle w:val="Normal"/>
        <w:jc w:val="both"/>
        <w:rPr/>
      </w:pPr>
      <w:r>
        <w:rPr>
          <w:lang w:val="en-US"/>
        </w:rPr>
        <w:tab/>
      </w:r>
      <w:r>
        <w:rPr/>
        <w:t xml:space="preserve">Entonces, ¿no harían ustedes las cosas en forma diferente si ya supieran que todo ha funcionado? </w:t>
      </w:r>
      <w:r>
        <w:rPr>
          <w:lang w:val="en-US"/>
        </w:rPr>
        <w:t xml:space="preserve">Verán… ¿ven lo que les estoy diciendo? Pueden dejar de preocuparse. </w:t>
      </w:r>
      <w:r>
        <w:rPr/>
        <w:t>Simplemente elijan el potencial y dejen que salga a trabajar para ustedes.</w:t>
        <w:tab/>
      </w:r>
    </w:p>
    <w:p>
      <w:pPr>
        <w:pStyle w:val="Normal"/>
        <w:jc w:val="both"/>
        <w:rPr/>
      </w:pPr>
      <w:r>
        <w:rPr/>
      </w:r>
    </w:p>
    <w:p>
      <w:pPr>
        <w:pStyle w:val="Normal"/>
        <w:jc w:val="both"/>
        <w:rPr/>
      </w:pPr>
      <w:r>
        <w:rPr>
          <w:lang w:val="en-US"/>
        </w:rPr>
        <w:tab/>
      </w:r>
      <w:r>
        <w:rPr/>
        <w:t>Ahora, algunos de ustedes dicen, “¿Qué pasa si elijo el potencial equivocado? ¿Cómo sé que estoy eligiendo el potencial correcto? Quizás, el potencial que elegí… quizás contenga algo negativo en su interior, oculto, que no puedo ver. Oh, no… oh, no, ¿qué pasa si elijo estas cosas?” Ven, ese era yo siendo C-3-P-O en la película (más risa) – preocupándome, preocupándome, preocupándome por cada cosa!</w:t>
      </w:r>
    </w:p>
    <w:p>
      <w:pPr>
        <w:pStyle w:val="Normal"/>
        <w:jc w:val="both"/>
        <w:rPr/>
      </w:pPr>
      <w:r>
        <w:rPr/>
      </w:r>
    </w:p>
    <w:p>
      <w:pPr>
        <w:pStyle w:val="Normal"/>
        <w:jc w:val="both"/>
        <w:rPr/>
      </w:pPr>
      <w:r>
        <w:rPr>
          <w:lang w:val="en-US"/>
        </w:rPr>
        <w:tab/>
      </w:r>
      <w:r>
        <w:rPr/>
        <w:t xml:space="preserve">Así que… ¿qué hay si eligen el potencial puro de una buena vida? </w:t>
      </w:r>
      <w:r>
        <w:rPr>
          <w:lang w:val="en-US"/>
        </w:rPr>
        <w:t xml:space="preserve">Ustedes podrían dejar de preocuparse. Entonces, ¿qué sucede? </w:t>
      </w:r>
      <w:r>
        <w:rPr/>
        <w:t>Esto es muy interesante aquí. Nosotros les vamos a pedir que sientan y que huelan las energías. Así que, ustedes eligen el potencial de que dentro de tres años en adelante todo estará bien. Y, ustedes dejan de preocuparse actualmente mientras están sentados aquí. Ustedes simplemente dejan que todo suceda y caiga en su lugar.</w:t>
      </w:r>
    </w:p>
    <w:p>
      <w:pPr>
        <w:pStyle w:val="Normal"/>
        <w:jc w:val="both"/>
        <w:rPr/>
      </w:pPr>
      <w:r>
        <w:rPr/>
      </w:r>
    </w:p>
    <w:p>
      <w:pPr>
        <w:pStyle w:val="Normal"/>
        <w:jc w:val="both"/>
        <w:rPr/>
      </w:pPr>
      <w:r>
        <w:rPr>
          <w:lang w:val="en-US"/>
        </w:rPr>
        <w:tab/>
      </w:r>
      <w:r>
        <w:rPr/>
        <w:t>Otra dinámica entra pateando en este punto. Otra dinámica entra a jugar. Es difícil de describir, pero básicamente es un salto cuántico de energía porque ustedes ya no se siguen preocupando acerca de lo que va a suceder. Ustedes ya no tienen que experimentar eso. Pero, la experiencia que ustedes tienen actualmente puede ser incluso más expandida, puede ser incluso más satisfactoria, e incluso más alegre. No se trata solamente de que se permitan relajarse y disfrutar, sino que ahora está multiplicado, o hay un volteo cuántico de energía, lo que lo hace aún más disfrutable y relajante.</w:t>
      </w:r>
    </w:p>
    <w:p>
      <w:pPr>
        <w:pStyle w:val="Normal"/>
        <w:jc w:val="both"/>
        <w:rPr/>
      </w:pPr>
      <w:r>
        <w:rPr/>
      </w:r>
    </w:p>
    <w:p>
      <w:pPr>
        <w:pStyle w:val="Normal"/>
        <w:jc w:val="both"/>
        <w:rPr/>
      </w:pPr>
      <w:r>
        <w:rPr>
          <w:lang w:val="en-US"/>
        </w:rPr>
        <w:tab/>
      </w:r>
      <w:r>
        <w:rPr/>
        <w:t>Así que, les pregunto, tal como me pregunté en mi vida previa, “¿Puedo saber que elegí los potenciales correctamente?” Oh, esa es una gran pregunta! ¿Pueden ustedes confiar tanto en si  mismos? ¿Pueden entender que no tienen que elegir los Viejos potenciales relacionados con el karma con respecto a lo que les irá sucediendo en el próximo momento? ¿Pueden confiar en si mismos y amarse a si mismos lo suficiente como para elegir un potencial que les daría una gran abundancia, no solamente una abundancia pequeña, sino una gran abundancia?</w:t>
      </w:r>
    </w:p>
    <w:p>
      <w:pPr>
        <w:pStyle w:val="Normal"/>
        <w:jc w:val="both"/>
        <w:rPr/>
      </w:pPr>
      <w:r>
        <w:rPr/>
      </w:r>
    </w:p>
    <w:p>
      <w:pPr>
        <w:pStyle w:val="Normal"/>
        <w:jc w:val="both"/>
        <w:rPr/>
      </w:pPr>
      <w:r>
        <w:rPr/>
        <w:tab/>
        <w:t xml:space="preserve">¿Porqué elegiría simplemente una pequeña abundancia? (risa) ¿Piensan que no hay suficiente para todos los demás? </w:t>
      </w:r>
      <w:r>
        <w:rPr>
          <w:lang w:val="en-US"/>
        </w:rPr>
        <w:t xml:space="preserve">Elijan una gran abundancia como un potencial. Elijan eso. </w:t>
      </w:r>
      <w:r>
        <w:rPr/>
        <w:t>Elijan un cuerpo sano. Sabemos que ya lo hacen, pero el mismo se bloque a veces. Y algunas de las cosas que pasan a través de su pobre cuerpo les producen tantas penurias.</w:t>
      </w:r>
    </w:p>
    <w:p>
      <w:pPr>
        <w:pStyle w:val="Normal"/>
        <w:jc w:val="both"/>
        <w:rPr/>
      </w:pPr>
      <w:r>
        <w:rPr/>
      </w:r>
    </w:p>
    <w:p>
      <w:pPr>
        <w:pStyle w:val="Normal"/>
        <w:jc w:val="both"/>
        <w:rPr/>
      </w:pPr>
      <w:r>
        <w:rPr/>
        <w:tab/>
        <w:t>Así que, ustedes eligen todos estos potenciales grandes… potenciales GRANDES, Shaumbra, no son potenciales chiquitines… potenciales GRANDES. ¿Pueden ustedes decir: “Soy vivo, yo elijo potenciales grandes, si, estoy equilibrado, no necesito potenciales que tienen el viejo Karma y una energía que apesta a su alrededor? Y también, soy de una apariencia bastante buena”, podrían decirse ustedes a si mismos (más risa). Si, ustedes pueden decir esto. Ustedes están eligiendo todas estas cosas. Y el cambio se produce en el momento en el que está viviendo.</w:t>
      </w:r>
    </w:p>
    <w:p>
      <w:pPr>
        <w:pStyle w:val="Normal"/>
        <w:jc w:val="both"/>
        <w:rPr/>
      </w:pPr>
      <w:r>
        <w:rPr/>
      </w:r>
    </w:p>
    <w:p>
      <w:pPr>
        <w:pStyle w:val="Normal"/>
        <w:jc w:val="both"/>
        <w:rPr/>
      </w:pPr>
      <w:r>
        <w:rPr/>
        <w:tab/>
        <w:t xml:space="preserve">Así que, no estamos hablando acerca de ir y manipular el pasado o el futuro. Es simplemente lo que elegimos. Ustedes eligen potenciales donde todo es seguro… todo está bien… todo es grandioso… todo está hecho de la forma en la que un Creador los crearía… un Creador que se ama a si mismo y se honra a si mismo, como también un Dios.. </w:t>
      </w:r>
    </w:p>
    <w:p>
      <w:pPr>
        <w:pStyle w:val="Normal"/>
        <w:jc w:val="both"/>
        <w:rPr/>
      </w:pPr>
      <w:r>
        <w:rPr/>
      </w:r>
    </w:p>
    <w:p>
      <w:pPr>
        <w:pStyle w:val="Normal"/>
        <w:jc w:val="both"/>
        <w:rPr/>
      </w:pPr>
      <w:r>
        <w:rPr/>
        <w:tab/>
        <w:t>Así que, Tobías está en camino. La autopista hacia el cielo ha sido liberada. Él va a retornar y va a responder a sus preguntas. Pero, nosotros no quisimos cambiar en el día de hoy la forma en la que les hemos hablado, como hemos trabajado energéticamente con ustedes. Y sabemos, que cariñosamente extrañan a Tobías. Pero yo, he pasado el momento de mi vida al estar aquí con ustedes (más risa).</w:t>
      </w:r>
    </w:p>
    <w:p>
      <w:pPr>
        <w:pStyle w:val="Normal"/>
        <w:jc w:val="both"/>
        <w:rPr/>
      </w:pPr>
      <w:r>
        <w:rPr/>
      </w:r>
    </w:p>
    <w:p>
      <w:pPr>
        <w:pStyle w:val="Normal"/>
        <w:jc w:val="both"/>
        <w:rPr/>
      </w:pPr>
      <w:r>
        <w:rPr>
          <w:lang w:val="en-US"/>
        </w:rPr>
        <w:tab/>
      </w:r>
      <w:r>
        <w:rPr/>
        <w:t xml:space="preserve">Así que ahora, Shaumbra, es bueno volver a oler nuevamente, inspirar a través de la boca, de la nariz, y soplar (Kuthumi demostró nuevamente). </w:t>
      </w:r>
      <w:r>
        <w:rPr>
          <w:lang w:val="en-US"/>
        </w:rPr>
        <w:t xml:space="preserve">Hagan mover esas energías. Inspiren y huelan y soplen. </w:t>
      </w:r>
      <w:r>
        <w:rPr/>
        <w:t>Tal como nuestro querido amigo Gary, el conductor del bus diría, “Y ahora lo saben”.</w:t>
      </w:r>
    </w:p>
    <w:p>
      <w:pPr>
        <w:pStyle w:val="Normal"/>
        <w:jc w:val="both"/>
        <w:rPr/>
      </w:pPr>
      <w:r>
        <w:rPr/>
      </w:r>
    </w:p>
    <w:p>
      <w:pPr>
        <w:pStyle w:val="Normal"/>
        <w:jc w:val="both"/>
        <w:rPr>
          <w:rFonts w:eastAsia="Arial"/>
          <w:lang w:val="en-US"/>
        </w:rPr>
      </w:pPr>
      <w:r>
        <w:rPr>
          <w:rFonts w:eastAsia="Arial"/>
          <w:lang w:val="en-US"/>
        </w:rPr>
        <w:t xml:space="preserve">  </w:t>
      </w:r>
    </w:p>
    <w:p>
      <w:pPr>
        <w:pStyle w:val="Normal"/>
        <w:jc w:val="both"/>
        <w:rPr>
          <w:i/>
          <w:i/>
        </w:rPr>
      </w:pPr>
      <w:r>
        <w:rPr>
          <w:i/>
        </w:rPr>
        <w:t>N.d.T. Dentro de breves días esperamos poder enviar la traducción de las</w:t>
      </w:r>
    </w:p>
    <w:p>
      <w:pPr>
        <w:pStyle w:val="Normal"/>
        <w:jc w:val="both"/>
        <w:rPr>
          <w:i/>
          <w:i/>
        </w:rPr>
      </w:pPr>
      <w:r>
        <w:rPr>
          <w:i/>
        </w:rPr>
        <w:t>Preguntas y Respuestas del Shaud Nº 2, que estuvieron demoradas. Anita</w:t>
      </w:r>
    </w:p>
    <w:p>
      <w:pPr>
        <w:pStyle w:val="Normal"/>
        <w:jc w:val="both"/>
        <w:rPr>
          <w:i/>
          <w:i/>
        </w:rPr>
      </w:pPr>
      <w:r>
        <w:rPr>
          <w:i/>
        </w:rPr>
      </w:r>
    </w:p>
    <w:p>
      <w:pPr>
        <w:pStyle w:val="Normal"/>
        <w:jc w:val="both"/>
        <w:rPr>
          <w:lang w:val="en-US"/>
        </w:rPr>
      </w:pPr>
      <w:r>
        <w:rPr>
          <w:lang w:val="en-US"/>
        </w:rPr>
        <w:t>--------------------------------------------------------------------------------</w:t>
      </w:r>
    </w:p>
    <w:p>
      <w:pPr>
        <w:pStyle w:val="Normal"/>
        <w:spacing w:before="280" w:after="280"/>
        <w:jc w:val="both"/>
        <w:rPr/>
      </w:pPr>
      <w:r>
        <w:rPr>
          <w:i/>
          <w:iCs/>
          <w:szCs w:val="20"/>
          <w:lang w:val="en-US" w:eastAsia="es-AR"/>
        </w:rPr>
        <w:tab/>
      </w:r>
      <w:r>
        <w:rPr>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i/>
            <w:iCs/>
            <w:color w:val="000000"/>
            <w:szCs w:val="20"/>
            <w:lang w:eastAsia="es-AR"/>
          </w:rPr>
          <w:t>www.crimsoncircle.com</w:t>
        </w:r>
      </w:hyperlink>
      <w:r>
        <w:rPr>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szCs w:val="20"/>
          <w:lang w:eastAsia="es-AR"/>
        </w:rPr>
      </w:pPr>
      <w:r>
        <w:rPr>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i/>
          <w:i/>
          <w:iCs/>
          <w:szCs w:val="20"/>
          <w:lang w:eastAsia="es-AR"/>
        </w:rPr>
      </w:pPr>
      <w:r>
        <w:rPr>
          <w:i/>
          <w:iCs/>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szCs w:val="20"/>
          <w:lang w:eastAsia="es-AR"/>
        </w:rPr>
      </w:pPr>
      <w:r>
        <w:rPr>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szCs w:val="20"/>
          <w:lang w:eastAsia="es-AR"/>
        </w:rPr>
      </w:pPr>
      <w:r>
        <w:rPr>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szCs w:val="20"/>
          <w:lang w:eastAsia="es-AR"/>
        </w:rPr>
      </w:pPr>
      <w:r>
        <w:rPr>
          <w:i/>
          <w:iCs/>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szCs w:val="20"/>
          <w:lang w:val="en-US" w:eastAsia="es-AR"/>
        </w:rPr>
      </w:pPr>
      <w:r>
        <w:rPr>
          <w:szCs w:val="20"/>
          <w:lang w:val="en-US" w:eastAsia="es-AR"/>
        </w:rPr>
        <w:t xml:space="preserve">© Copyright 2004 Geoffrey Hoppe, P.O. Box 7328, Golden, CO </w:t>
      </w:r>
    </w:p>
    <w:p>
      <w:pPr>
        <w:pStyle w:val="Normal"/>
        <w:jc w:val="both"/>
        <w:rPr>
          <w:szCs w:val="20"/>
          <w:lang w:val="en-US" w:eastAsia="es-AR"/>
        </w:rPr>
      </w:pPr>
      <w:r>
        <w:rPr>
          <w:szCs w:val="20"/>
          <w:lang w:val="en-US" w:eastAsia="es-AR"/>
        </w:rPr>
      </w:r>
    </w:p>
    <w:p>
      <w:pPr>
        <w:pStyle w:val="Normal"/>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spacing w:before="280" w:after="280"/>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spacing w:before="280" w:after="280"/>
        <w:jc w:val="both"/>
        <w:rPr>
          <w:i/>
          <w:i/>
          <w:iCs/>
          <w:szCs w:val="20"/>
          <w:lang w:val="en-US" w:eastAsia="es-AR"/>
        </w:rPr>
      </w:pPr>
      <w:r>
        <w:rPr>
          <w:i/>
          <w:iCs/>
          <w:szCs w:val="20"/>
          <w:lang w:val="en-US" w:eastAsia="es-AR"/>
        </w:rPr>
      </w:r>
    </w:p>
    <w:p>
      <w:pPr>
        <w:pStyle w:val="Normal"/>
        <w:spacing w:before="280" w:after="280"/>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ERIE DE LA ENCARNACIÓN – TOBÍAS - KUTHUMI</w:t>
    </w:r>
  </w:p>
  <w:p>
    <w:pPr>
      <w:pStyle w:val="Header"/>
      <w:jc w:val="center"/>
      <w:rPr/>
    </w:pPr>
    <w:r>
      <w:rPr/>
      <w:t>“</w:t>
    </w:r>
    <w:r>
      <w:rPr/>
      <w:t>Shaud Nº 3” – ENCARNANDO CAMBIOS</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1:13:00Z</dcterms:created>
  <dc:creator>Anita</dc:creator>
  <dc:description/>
  <dc:language>en-US</dc:language>
  <cp:lastModifiedBy>Graciela</cp:lastModifiedBy>
  <cp:lastPrinted>2004-10-20T04:39:00Z</cp:lastPrinted>
  <dcterms:modified xsi:type="dcterms:W3CDTF">2004-10-20T11:13:00Z</dcterms:modified>
  <cp:revision>2</cp:revision>
  <dc:subject/>
  <dc:title>THE TOBIAS MATERIALS</dc:title>
</cp:coreProperties>
</file>