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640" w:leader="none"/>
        </w:tabs>
        <w:jc w:val="both"/>
        <w:outlineLvl w:val="1"/>
        <w:rPr>
          <w:rFonts w:ascii="Trebuchet MS" w:hAnsi="Trebuchet MS" w:cs="Trebuchet MS"/>
          <w:bCs/>
          <w:sz w:val="16"/>
          <w:szCs w:val="16"/>
          <w:lang w:eastAsia="es-AR"/>
        </w:rPr>
      </w:pPr>
      <w:r>
        <w:rPr>
          <w:rFonts w:cs="Trebuchet MS" w:ascii="Trebuchet MS" w:hAnsi="Trebuchet MS"/>
          <w:bCs/>
          <w:sz w:val="16"/>
          <w:szCs w:val="16"/>
          <w:lang w:eastAsia="es-AR"/>
        </w:rPr>
        <w:t>Canalizado por Geoffrey Hoppe</w:t>
        <w:tab/>
      </w:r>
    </w:p>
    <w:p>
      <w:pPr>
        <w:pStyle w:val="Normal"/>
        <w:numPr>
          <w:ilvl w:val="0"/>
          <w:numId w:val="0"/>
        </w:numPr>
        <w:jc w:val="both"/>
        <w:outlineLvl w:val="1"/>
        <w:rPr>
          <w:rFonts w:ascii="Trebuchet MS" w:hAnsi="Trebuchet MS" w:cs="Trebuchet MS"/>
          <w:bCs/>
          <w:sz w:val="16"/>
          <w:szCs w:val="16"/>
          <w:lang w:eastAsia="es-AR"/>
        </w:rPr>
      </w:pPr>
      <w:r>
        <w:rPr>
          <w:rFonts w:cs="Trebuchet MS" w:ascii="Trebuchet MS" w:hAnsi="Trebuchet MS"/>
          <w:bCs/>
          <w:sz w:val="16"/>
          <w:szCs w:val="16"/>
          <w:lang w:eastAsia="es-AR"/>
        </w:rPr>
        <w:t xml:space="preserve">Círculo Carmesí – </w:t>
      </w:r>
      <w:hyperlink r:id="rId2">
        <w:r>
          <w:rPr>
            <w:rStyle w:val="InternetLink"/>
            <w:rFonts w:cs="Trebuchet MS" w:ascii="Trebuchet MS" w:hAnsi="Trebuchet MS"/>
            <w:bCs/>
            <w:color w:val="000000"/>
            <w:sz w:val="16"/>
            <w:szCs w:val="16"/>
            <w:lang w:eastAsia="es-AR"/>
          </w:rPr>
          <w:t>www.crimsoncricle.com</w:t>
        </w:r>
      </w:hyperlink>
    </w:p>
    <w:p>
      <w:pPr>
        <w:pStyle w:val="Normal"/>
        <w:numPr>
          <w:ilvl w:val="0"/>
          <w:numId w:val="0"/>
        </w:numPr>
        <w:jc w:val="both"/>
        <w:outlineLvl w:val="1"/>
        <w:rPr>
          <w:rFonts w:ascii="Trebuchet MS" w:hAnsi="Trebuchet MS" w:cs="Trebuchet MS"/>
          <w:bCs/>
          <w:sz w:val="16"/>
          <w:szCs w:val="16"/>
          <w:lang w:eastAsia="es-AR"/>
        </w:rPr>
      </w:pPr>
      <w:r>
        <w:rPr>
          <w:rFonts w:cs="Trebuchet MS" w:ascii="Trebuchet MS" w:hAnsi="Trebuchet MS"/>
          <w:bCs/>
          <w:sz w:val="16"/>
          <w:szCs w:val="16"/>
          <w:lang w:eastAsia="es-AR"/>
        </w:rPr>
        <w:t>OCTUBRE 2, 2004</w:t>
      </w:r>
    </w:p>
    <w:p>
      <w:pPr>
        <w:pStyle w:val="Normal"/>
        <w:numPr>
          <w:ilvl w:val="0"/>
          <w:numId w:val="0"/>
        </w:numPr>
        <w:jc w:val="both"/>
        <w:outlineLvl w:val="1"/>
        <w:rPr/>
      </w:pPr>
      <w:r>
        <w:rPr>
          <w:rFonts w:cs="Trebuchet MS" w:ascii="Trebuchet MS" w:hAnsi="Trebuchet MS"/>
          <w:bCs/>
          <w:sz w:val="16"/>
          <w:szCs w:val="16"/>
          <w:lang w:eastAsia="es-AR"/>
        </w:rPr>
        <w:t xml:space="preserve">Traducción: Anita Manasse – </w:t>
      </w:r>
      <w:hyperlink r:id="rId3">
        <w:r>
          <w:rPr>
            <w:rStyle w:val="InternetLink"/>
            <w:rFonts w:cs="Trebuchet MS" w:ascii="Trebuchet MS" w:hAnsi="Trebuchet MS"/>
            <w:bCs/>
            <w:color w:val="000000"/>
            <w:sz w:val="16"/>
            <w:szCs w:val="16"/>
            <w:lang w:eastAsia="es-AR"/>
          </w:rPr>
          <w:t>estrellam@sion.com</w:t>
        </w:r>
      </w:hyperlink>
      <w:r>
        <w:rPr>
          <w:rFonts w:cs="Trebuchet MS" w:ascii="Trebuchet MS" w:hAnsi="Trebuchet MS"/>
          <w:bCs/>
          <w:szCs w:val="20"/>
          <w:lang w:eastAsia="es-AR"/>
        </w:rPr>
        <w:t xml:space="preserve"> </w:t>
      </w:r>
    </w:p>
    <w:p>
      <w:pPr>
        <w:pStyle w:val="Normal"/>
        <w:spacing w:before="280" w:after="280"/>
        <w:jc w:val="both"/>
        <w:rPr>
          <w:rFonts w:ascii="Trebuchet MS" w:hAnsi="Trebuchet MS" w:cs="Trebuchet MS"/>
          <w:szCs w:val="20"/>
          <w:lang w:val="en-US" w:eastAsia="es-AR"/>
        </w:rPr>
      </w:pPr>
      <w:r>
        <w:rPr>
          <w:rFonts w:cs="Trebuchet MS" w:ascii="Trebuchet MS" w:hAnsi="Trebuchet MS"/>
          <w:szCs w:val="20"/>
          <w:lang w:val="en-US" w:eastAsia="es-AR"/>
        </w:rPr>
        <w:t>TOBÍAS:</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Y así es, queridos Shaumbra, que yo, Tobías vengo para hablarles ahora. Fuero duro de seguir con ese acto (cierta risa con respecto a la referencia de Tobías del mensaje de Kuthumi), pero fue tanto placer para mi escuchar desde mi perspectiva, de escuchar y observar, porque normalmente, durante los últimos muchos, muchos años yo he sido el que estuvo con ustedes justo aquí. Y ahora tuve que estar en el Segundo Círculo, para ser el observador, para observar y reír, y para ver cómo cambiaban sus energías. Pero, se siente bien estar de regreso en esta silla. Esta bien el sentir sus energías.</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Y, me gustaría hablarles simplemente por un momento, para continuar con lo que Kuthumi estuvo diciendo acerca de los cambios que están teniendo lugar y que continuarán produciéndose. Ellos continuarán, Shaumbra. Durante el próximo período de años – especialmente durante los próximos tres años – ellos serán tan rápidos como nunca antes. Ellos estarán dentro de ustedes y todo a su alrededor. Es por eso que el mes pasado hemos hablado acerca de los cuatro distintos CION’S – la habilidad de no distraerse, de tener una percepción abierta de las cosas, de no buscar la validación afuera. Shaumbra, todas estas cosas de las que hemos hablado, están ahí para ayudar a prepararlos, para hacerles saber que los cambios están aquí… los cambios se están arremolinando por todo el planeta… y por cierto dentro de ustedes.</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 xml:space="preserve">Estos cambios traen de regreso memorias, tal como Kuthumi estuvo diciendo, de nuestros tiempos juntos en la Atlántida, en los Templos de Tien. Aquellos fueron tiempos de cambios con resultados que produjeron profundos cortes dentro de nosotros, heridas que aún se encuentran allí. Nosotros estuvimos juntos en aquel entonces. </w:t>
      </w:r>
      <w:r>
        <w:rPr>
          <w:rFonts w:cs="Trebuchet MS" w:ascii="Trebuchet MS" w:hAnsi="Trebuchet MS"/>
          <w:szCs w:val="20"/>
          <w:lang w:val="en-US" w:eastAsia="es-AR"/>
        </w:rPr>
        <w:t>Nosotros estuvimos cambiando al mundo. Estuvimos cambiándonos a nosotros mismos. Y lo sé, por haber estado ahí con ustedes.</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También estuvimos tratando de imponer nuestros cambios, verán, tratando de imponernos a nosotros mismos y nuestra forma de ser en el resto del mundo. Es por eso que ahora estamos diciendo de que se trata de honrar al mundo, de honrar a todos los demás. Esa es una de las cosas importantes que hemos aprendido.</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En los Templos de Tien hicimos muchos descubrimientos grandes, descubrimientos que han estado ocultos por bastante tiempo ahora y que van a ser re-descubiertos – descubrimientos acerca de la forma en la que la energía funciona… cómo todos los diversos elementos juegan los unos con los otros… cómo la energía puede renovarse a si misma incluso después de haber sido utilizada. Nosotros hemos hecho estos descubrimientos, y luego ellos han sido ocultados por mucho, mucho tiempo.</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 xml:space="preserve">Así que hay un miedo asociado con el retorno de estas cosas. Hay un miedo asociado con todo el experimento de la elevación de la Atlántida. Y, estas cosas están llegando a su vida ahora. </w:t>
      </w:r>
      <w:r>
        <w:rPr>
          <w:rFonts w:cs="Trebuchet MS" w:ascii="Trebuchet MS" w:hAnsi="Trebuchet MS"/>
          <w:szCs w:val="20"/>
          <w:lang w:val="en-US" w:eastAsia="es-AR"/>
        </w:rPr>
        <w:t xml:space="preserve">Y, ustedes reaccionan. Ustedes se atemorizan. Ustedes llegan a tener miedo. Se cuestionan si están hacienda la cosa correcta. </w:t>
      </w:r>
      <w:r>
        <w:rPr>
          <w:rFonts w:cs="Trebuchet MS" w:ascii="Trebuchet MS" w:hAnsi="Trebuchet MS"/>
          <w:szCs w:val="20"/>
          <w:lang w:eastAsia="es-AR"/>
        </w:rPr>
        <w:t>Ustedes analizan excesivamente todo en su vida. Ustedes tratan de encontrar esa fuente exterior en busca de las respuestas, de la iluminación. Ustedes están esperando que algo o alguien venga descendiendo en picada para salvarlos. Ustedes se ven a si mismos como pequeños, solo como humanos.</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Queridos Shaumbra, tal como Kuthumi estuvo diciendo en el día de hoy, ustedes son ustedes en este momento. Ustedes son todo justo ahora en este momento en el que les estamos hablando. Ustedes son el cuerpo, y son la mente, y el espíritu, y el alma y la divinidad. Si ustedes pudiesen ver tal como nosotros vemos – y lo pueden – ustedes podrían ver que todo está en este momento, capturado ahora, todas estas cosas.</w:t>
      </w:r>
    </w:p>
    <w:p>
      <w:pPr>
        <w:pStyle w:val="Normal"/>
        <w:spacing w:before="280" w:after="280"/>
        <w:jc w:val="both"/>
        <w:rPr/>
      </w:pPr>
      <w:r>
        <w:rPr>
          <w:rFonts w:cs="Trebuchet MS" w:ascii="Trebuchet MS" w:hAnsi="Trebuchet MS"/>
          <w:szCs w:val="20"/>
          <w:lang w:val="en-US" w:eastAsia="es-AR"/>
        </w:rPr>
        <w:tab/>
        <w:t xml:space="preserve">Ustedes son ustedes. Ustedes pueden elegir los potenciales. </w:t>
      </w:r>
      <w:r>
        <w:rPr>
          <w:rFonts w:cs="Trebuchet MS" w:ascii="Trebuchet MS" w:hAnsi="Trebuchet MS"/>
          <w:szCs w:val="20"/>
          <w:lang w:eastAsia="es-AR"/>
        </w:rPr>
        <w:t xml:space="preserve">Ustedes pueden dejar ir las Viejas historias, tal como lo hemos estado comentando recientemente. Las Viejas historias los mantienen en un espacio limitado, los mantienen confinados. Es por eso que hemos estado diciendo, “Libérenlas; no estén enfadados con ellas, simplemente liberen la energía. </w:t>
      </w:r>
      <w:r>
        <w:rPr>
          <w:rFonts w:cs="Trebuchet MS" w:ascii="Trebuchet MS" w:hAnsi="Trebuchet MS"/>
          <w:szCs w:val="20"/>
          <w:lang w:val="en-US" w:eastAsia="es-AR"/>
        </w:rPr>
        <w:t>Desestructúrenlas. Dejen que retorne a ustedes en una forma totalmente nueva”. Ustedes verán que verdaderamente está creando todo esto.</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Algunos de ustedes saben que están atascados. Algunos de ustedes incluso insisten en estar atascados, insisten en que han tratado todo, insisten que han hecho todo en cuanto a las relaciones o la abundancia. Es casi como si estuviesen demandando o aferrándose a algunas de estas cosas. Ustedes se están enojando con nosotros. Ustedes se enojan con otros humanos.</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Ustedes se sienten derrotados y desalentados. Ustedes dicen, “No es posible. Algo o alguien está evitando que yo tenga abundancia porque todo lo que he probado no ha funcionado… o ha evitado que yo tenga relaciones porque cada vez que yo trato, eso no funciona, y he tratado todo”. Así que ustedes se aferran tan fuertemente a su historia de que ni siquiera pueden ver los potenciales que hay a su alrededor. Ustedes se enojan tanto de que no pueden ver la belleza y la alegría de estas cosas a su alrededor.</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 xml:space="preserve">Y luego ustedes dicen que no les gustan comentarios llenos de lugares comunes. Simplemente no les gustan palabras. Pero, ustedes se sienten atascados. No están seguros de lo que hacer. Así que, ¿qué es lo que hacen? ¿Qué es lo que hacen cuando se encuentran en esa posición atascada? Nada parece estar funcionando, incluso lo que nosotros decimos, lo que hacemos con ustedes parece no estar funcionando. </w:t>
      </w:r>
      <w:r>
        <w:rPr>
          <w:rFonts w:cs="Trebuchet MS" w:ascii="Trebuchet MS" w:hAnsi="Trebuchet MS"/>
          <w:szCs w:val="20"/>
          <w:lang w:val="en-US" w:eastAsia="es-AR"/>
        </w:rPr>
        <w:t xml:space="preserve">Y eventualmente, afecta a todo su sistema. Se quebranta. </w:t>
      </w:r>
      <w:r>
        <w:rPr>
          <w:rFonts w:cs="Trebuchet MS" w:ascii="Trebuchet MS" w:hAnsi="Trebuchet MS"/>
          <w:szCs w:val="20"/>
          <w:lang w:eastAsia="es-AR"/>
        </w:rPr>
        <w:t>Ustedes o se enferman o sufren una muerte repentina, vuelven a nuestro lado y comienzan todo de Nuevo. No tiene que ser así de difícil. No tiene que ser así de desafiante. Verdaderamente no tienen que ser así, Shaumbra.</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En este momento actualmente en el que estoy hablando con ustedes – ustedes, todos ustedes – ustedes son los que están creando. No esperen ni siquiera por esta cosa llamada divinidad. No esperen a nada. Son ustedes justo en este momento.</w:t>
      </w:r>
    </w:p>
    <w:p>
      <w:pPr>
        <w:pStyle w:val="Normal"/>
        <w:spacing w:before="280" w:after="280"/>
        <w:jc w:val="both"/>
        <w:rPr/>
      </w:pPr>
      <w:r>
        <w:rPr>
          <w:rFonts w:cs="Trebuchet MS" w:ascii="Trebuchet MS" w:hAnsi="Trebuchet MS"/>
          <w:szCs w:val="20"/>
          <w:lang w:eastAsia="es-AR"/>
        </w:rPr>
        <w:tab/>
        <w:t xml:space="preserve">Nosotros estamos quitando los pedazos que han sido separados y fragmentados. Los  estamos quitando juntamente. Hace algunos meses atrás hemos quitado el pedazo de la oscuridad. Nosotros les dijimos que su oscuridad es su divinidad porque estaba quitado y separado de ustedes. </w:t>
      </w:r>
      <w:r>
        <w:rPr>
          <w:rFonts w:cs="Trebuchet MS" w:ascii="Trebuchet MS" w:hAnsi="Trebuchet MS"/>
          <w:szCs w:val="20"/>
          <w:lang w:val="en-US" w:eastAsia="es-AR"/>
        </w:rPr>
        <w:t>Ustedes le tenían miedo. Ustedes lo odiaban. Ustedes se negaban a si mismos. Nosotros lo quitamos.</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Nosotros quitamos todos los pedazos. Nosotros quitamos ahora a todas las estructuras de la Vieja Energía, de esas Viejas historias. Esta es la verdadera libertad del alma. Esta es la verdadera liberación. Los cambios que ustedes están atravesando y experimentando a todo su alrededor no tienen que ser difíciles. Puede ser un baile gracioso.</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En el día de hoy Kuthumi le estuvo hablando directamente a su espíritu, a sus energías que se conectan con todas las otras fuentes de energía. Él también le estuvo hablando a su alma y a su mente y su cuerpo. Él estuvo diciendo, dense permiso a si mismos de ser flexibles en la actualidad, de ser llenos de gracia en este momento. “Ustedes, tal como lo dijo Kuthumi, el que se encuentra sentado justo aquí, no aquel que se halla en cierto estado de ensueño divino del ser… ustedes, no aquel que se halla separado o diferente… sino ustedes, Dios, justo aquí, están creado todo esto en este instante.</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 xml:space="preserve">Ustedes se pueden dar a si mismos la flexibilidad. Ustedes se pueden dar a si mismos la alegría. Ustedes pueden dejar ir las Viejas historias. </w:t>
      </w:r>
      <w:r>
        <w:rPr>
          <w:rFonts w:cs="Trebuchet MS" w:ascii="Trebuchet MS" w:hAnsi="Trebuchet MS"/>
          <w:szCs w:val="20"/>
          <w:lang w:val="en-US" w:eastAsia="es-AR"/>
        </w:rPr>
        <w:t xml:space="preserve">Las mismas no se están aferrando a ustedes. </w:t>
      </w:r>
      <w:r>
        <w:rPr>
          <w:rFonts w:cs="Trebuchet MS" w:ascii="Trebuchet MS" w:hAnsi="Trebuchet MS"/>
          <w:szCs w:val="20"/>
          <w:lang w:eastAsia="es-AR"/>
        </w:rPr>
        <w:t>Verán, ellas quieren que las dejen ir. Ellas quieren que las dejen ir. Es tan simple como dar el permiso.</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 xml:space="preserve">Esto puede ser una cosa muy profunda. Esto puede ser algo muy difícil – si ustedes quieren que sea así. </w:t>
      </w:r>
      <w:r>
        <w:rPr>
          <w:rFonts w:cs="Trebuchet MS" w:ascii="Trebuchet MS" w:hAnsi="Trebuchet MS"/>
          <w:szCs w:val="20"/>
          <w:lang w:val="en-US" w:eastAsia="es-AR"/>
        </w:rPr>
        <w:t xml:space="preserve">O, puede ser muy simple. Puede ser lleno de alegría. </w:t>
      </w:r>
      <w:r>
        <w:rPr>
          <w:rFonts w:cs="Trebuchet MS" w:ascii="Trebuchet MS" w:hAnsi="Trebuchet MS"/>
          <w:szCs w:val="20"/>
          <w:lang w:eastAsia="es-AR"/>
        </w:rPr>
        <w:t xml:space="preserve">Puede ser muy humorístico tal como Kuthumi lo presentó hoy. </w:t>
      </w:r>
      <w:r>
        <w:rPr>
          <w:rFonts w:cs="Trebuchet MS" w:ascii="Trebuchet MS" w:hAnsi="Trebuchet MS"/>
          <w:szCs w:val="20"/>
          <w:lang w:val="en-US" w:eastAsia="es-AR"/>
        </w:rPr>
        <w:t xml:space="preserve">Él tiene esa capacidad. </w:t>
      </w:r>
      <w:r>
        <w:rPr>
          <w:rFonts w:cs="Trebuchet MS" w:ascii="Trebuchet MS" w:hAnsi="Trebuchet MS"/>
          <w:szCs w:val="20"/>
          <w:lang w:eastAsia="es-AR"/>
        </w:rPr>
        <w:t xml:space="preserve">Él nos hace reír aquí tantas veces. Él fue, de tantas formas, un poco de fastidio debido a su humor con Saint Germain y Madame B todo el tiempo. </w:t>
      </w:r>
      <w:r>
        <w:rPr>
          <w:rFonts w:cs="Trebuchet MS" w:ascii="Trebuchet MS" w:hAnsi="Trebuchet MS"/>
          <w:i/>
          <w:szCs w:val="20"/>
          <w:lang w:eastAsia="es-AR"/>
        </w:rPr>
        <w:t xml:space="preserve">(N.d.T. supongo que se refiere a Madame Blawatsky). </w:t>
      </w:r>
      <w:r>
        <w:rPr>
          <w:rFonts w:cs="Trebuchet MS" w:ascii="Trebuchet MS" w:hAnsi="Trebuchet MS"/>
          <w:szCs w:val="20"/>
          <w:lang w:eastAsia="es-AR"/>
        </w:rPr>
        <w:t>Él tiene la habilidad de entrar y dejar libres a las energías.</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 xml:space="preserve">Así que, Shaumbra, los cambios están aquí. </w:t>
      </w:r>
      <w:r>
        <w:rPr>
          <w:rFonts w:cs="Trebuchet MS" w:ascii="Trebuchet MS" w:hAnsi="Trebuchet MS"/>
          <w:szCs w:val="20"/>
          <w:lang w:val="en-US" w:eastAsia="es-AR"/>
        </w:rPr>
        <w:t xml:space="preserve">Van a continuar. Ustedes pueden hacer sus elecciones. </w:t>
      </w:r>
      <w:r>
        <w:rPr>
          <w:rFonts w:cs="Trebuchet MS" w:ascii="Trebuchet MS" w:hAnsi="Trebuchet MS"/>
          <w:szCs w:val="20"/>
          <w:lang w:eastAsia="es-AR"/>
        </w:rPr>
        <w:t xml:space="preserve">Me encantó lo que Kuthumi dijo, “Imaginen, que todo ya ha sido solucionado… todo está bien. Ustedes están físicamente a salvo, mentalmente a salvo, espiritualmente a salvo. </w:t>
      </w:r>
      <w:r>
        <w:rPr>
          <w:rFonts w:cs="Trebuchet MS" w:ascii="Trebuchet MS" w:hAnsi="Trebuchet MS"/>
          <w:szCs w:val="20"/>
          <w:lang w:val="en-US" w:eastAsia="es-AR"/>
        </w:rPr>
        <w:t xml:space="preserve">Todo está bien. Así que ahora, ¿de qué forma vivirían distinto? </w:t>
      </w:r>
      <w:r>
        <w:rPr>
          <w:rFonts w:cs="Trebuchet MS" w:ascii="Trebuchet MS" w:hAnsi="Trebuchet MS"/>
          <w:szCs w:val="20"/>
          <w:lang w:eastAsia="es-AR"/>
        </w:rPr>
        <w:t>¿Cómo disfrutarían la vida? ¿Cómo permitirían que sus energías creativas fluyan y bailen?”</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 xml:space="preserve">Todos ustedes han experimentado momentos tales en su vida en las que están en tal lugar de alegría y pasión y con energías fusionadas. Ustedes están haciendo algo de lo que están disfrutando totalmente, y todo simplemente fluía. Ustedes conocen el sentimiento – el mismo simplemente se armaba. </w:t>
      </w:r>
      <w:r>
        <w:rPr>
          <w:rFonts w:cs="Trebuchet MS" w:ascii="Trebuchet MS" w:hAnsi="Trebuchet MS"/>
          <w:szCs w:val="20"/>
          <w:lang w:val="en-US" w:eastAsia="es-AR"/>
        </w:rPr>
        <w:t xml:space="preserve">Fue sincrónico. Fue fluído. </w:t>
      </w:r>
      <w:r>
        <w:rPr>
          <w:rFonts w:cs="Trebuchet MS" w:ascii="Trebuchet MS" w:hAnsi="Trebuchet MS"/>
          <w:szCs w:val="20"/>
          <w:lang w:eastAsia="es-AR"/>
        </w:rPr>
        <w:t>Todo estuvo trabajando junto. Fue un punto de alegría y creación. Ustedes saben como se siente esto.</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A medida que ustedes liberaron la Vieja historia… cuando dejaron ir la preocupación acerca del mañana… y todas estas son las cosas acerca de las cuales les hemos hablado – que pueden estar en su vida en cualquier momento. Cada momento puede tener esa fusión, ese flujo fusionado del espíritu y del humano y del ser con todas las respuestas encontrándose ahí mismo. Ustedes no pueden negar lo que estoy diciendo. Ustedes pueden discutir conmigo con respecto a lo que les estamos diciendo. Pero, nosotros sabemos. Nosotros sabemos por haber estado observando a tantos de ustedes – es verdad y es real, y es posible en este momento actual.</w:t>
      </w:r>
    </w:p>
    <w:p>
      <w:pPr>
        <w:pStyle w:val="Normal"/>
        <w:spacing w:before="280" w:after="280"/>
        <w:jc w:val="both"/>
        <w:rPr/>
      </w:pPr>
      <w:r>
        <w:rPr>
          <w:rFonts w:cs="Trebuchet MS" w:ascii="Trebuchet MS" w:hAnsi="Trebuchet MS"/>
          <w:szCs w:val="20"/>
          <w:lang w:eastAsia="es-AR"/>
        </w:rPr>
        <w:tab/>
        <w:t xml:space="preserve">La Tierra no tiene que atravesar ese tipo de cambios turbulentos y catastróficos como los que tuvimos en la época de Tien. No tenemos que atravesar ese tipo de guerras y ese tipo de torturas que tuvimos en aquel entonces. </w:t>
      </w:r>
      <w:r>
        <w:rPr>
          <w:rFonts w:cs="Trebuchet MS" w:ascii="Trebuchet MS" w:hAnsi="Trebuchet MS"/>
          <w:szCs w:val="20"/>
          <w:lang w:val="en-US" w:eastAsia="es-AR"/>
        </w:rPr>
        <w:t>La Tierra no pasará por todo eso. Pasará por oleajes suaves de eventos. Va a atravesar diferentes repeticiones, pero no serán catastróficas.</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No vamos a hundir a la Tierra en este momento. Hemos llegado demasiado lejos. Hemos establecido una Nueva Tierra, una energía correspondiente con esta Tierra física, con esta Nueva Tierra firmemente en su lugar y conectada con la Vieja tierra, trabajando juntas como gemelas, gemelas amorosas. Esto ha cambiado todo el equilibrio y las dinámicas de esta Tierra, en las cuales esta Tierra no tiene que ser destruida. Ya no tiene que atravesar penurias para realizar su pleno potencial.</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Yo quiero que ustedes sientan ahora como esta Nueva Tierra, de la que hemos hablado – este lugar que es físico y no físico – contiene totalmente las mejores dinámicas y características de toda la Tierra, y juntamente con todo lo de los reinos celestiales. Están trabajando ahora juntas latido del corazón con latido del corazón de la Vieja Tierra. Sus corazones están latiendo al unísono. Esto establece algunos patrones energéticos y conexiones muy interesantes entre ambas, algunas cosas muy interesantes de las que hablaremos – de cómo ustedes pueden estar ahí y aquí al mismo tiempo.</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Queridos Shaumbra, tal como ustedes lo saben, los amamos tan tiernamente, y fue interesante el introducir una energía distinta en el día de hoy, de tener alguien diferente a mi, Tobías, hablándoles a ustedes. Tenemos planeado hacer más de esto. Planeamos cambiar continuamente, a medida que ustedes cambian.</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Con eso, estaríamos encantados de responder a sus preguntas.</w:t>
      </w:r>
    </w:p>
    <w:p>
      <w:pPr>
        <w:pStyle w:val="Normal"/>
        <w:spacing w:before="280" w:after="280"/>
        <w:jc w:val="both"/>
        <w:rPr/>
      </w:pPr>
      <w:r>
        <w:rPr>
          <w:rFonts w:cs="Trebuchet MS" w:ascii="Trebuchet MS" w:hAnsi="Trebuchet MS"/>
          <w:szCs w:val="20"/>
          <w:lang w:eastAsia="es-AR"/>
        </w:rPr>
        <w:t>PREGUNTA DE SHAUMBRA 1 (desde Internet, leído por Linda): Tobías, esta pregunta probablemente no será elegida, sin embargo será escuchada y sentida del otro lado. ¿Porqué, Tobías, enfatiza usted en permitir que las Nuevas energías divinas se manifiesten, en dejar ir la Vieja historia, sin embargo mes tras mes usted trae invitados que estás enraizados en las Viejas historias y en las Viejas energías? ¿Qué pasa, Tobías, con parte de su humor que se siente como condescendiente y juicio limitante? ¿Dónde está la compasión?  Este tipo de energía no se halla presente en los reinos de los cuales usted manifiesta provenir.</w:t>
      </w:r>
    </w:p>
    <w:p>
      <w:pPr>
        <w:pStyle w:val="Normal"/>
        <w:spacing w:before="280" w:after="280"/>
        <w:jc w:val="both"/>
        <w:rPr/>
      </w:pPr>
      <w:r>
        <w:rPr>
          <w:rFonts w:cs="Trebuchet MS" w:ascii="Trebuchet MS" w:hAnsi="Trebuchet MS"/>
          <w:szCs w:val="20"/>
          <w:lang w:eastAsia="es-AR"/>
        </w:rPr>
        <w:t>TOBÍAS: Nosotros le pedimos que se tome un momento y se fije a quién USTED está introduciendo (risa de la audiencia). Nosotros simplemente somos un reflejo de todos ustedes. Nosotros somos quizás un reflejo de su asociación con nuestras energías, quizás del pasado, quizás no. Nosotros somos un reflejo de sus propios juicios a veces. Si, nosotros mantenemos nuestra propia identidad, pero simplemente los estamos canalizando a ustedes. Estamos encantados con su pregunta. Y, le pedimos que la próxima vez que se mire en el espejo haga una pausa (más risa y gemidos).</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LINDA: Wauuu!</w:t>
      </w:r>
    </w:p>
    <w:p>
      <w:pPr>
        <w:pStyle w:val="Normal"/>
        <w:spacing w:before="280" w:after="280"/>
        <w:jc w:val="both"/>
        <w:rPr/>
      </w:pPr>
      <w:r>
        <w:rPr>
          <w:rFonts w:cs="Trebuchet MS" w:ascii="Trebuchet MS" w:hAnsi="Trebuchet MS"/>
          <w:szCs w:val="20"/>
          <w:lang w:eastAsia="es-AR"/>
        </w:rPr>
        <w:t>PREGUNTA DE SHAUMBRA 2 (una mujer en el micrófono): Hola, Tobías. Gracias por haber podido pasar por el tráfico celestial. Acabo de tener el mes más ingratificante que recuerde en toda mi vida. Y así, estoy pidiendo algunas introspecciones y saber si estoy en el sendero correcto y… estoy gimiendo.</w:t>
      </w:r>
    </w:p>
    <w:p>
      <w:pPr>
        <w:pStyle w:val="Normal"/>
        <w:spacing w:before="280" w:after="280"/>
        <w:jc w:val="both"/>
        <w:rPr/>
      </w:pPr>
      <w:r>
        <w:rPr>
          <w:rFonts w:cs="Trebuchet MS" w:ascii="Trebuchet MS" w:hAnsi="Trebuchet MS"/>
          <w:szCs w:val="20"/>
          <w:lang w:eastAsia="es-AR"/>
        </w:rPr>
        <w:t>TOBÍAS: Si, de seguro, fue un mes difícil, no solamente para usted, así que no debe sentirse como si fuese la única aquí. Fue difícil para tantos Shaumbra. Y, tal como hemos dicho, Septiembre tiene ahora un ciclo de ser un mes de cambio. Y, puede resultar difícil para su sistema. En cierto sentido, usted – como decirlo – está permitiendo cambios en los niveles más profundos dentro suyo, pero usted está especialmente preocupada por hacer lo correcto. Así que esto le está produciendo bastante trauma personalmente.</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Ciertamente, usted ESTA en el lugar correcto, usted ESTA hacienda las elecciones correctas. A veces usted tiene la tendencia de vivir su elecciones en forma tan apasionada que – como decirlo – ello tiene un impacto muy dramático en su vida. Y, siempre que usted se dé cuenta de ello, eso es lo apropiado. Pero, usted también tiene que darse cuenta de que no es necesario que se cargue tanto hasta llegarle al cuello. No hace falta que lo viva hasta esa extensión. Cualquiera de estas cosas que están sucediendo en su vida, no le están siendo infligidas.</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Así que le pedimos en este momento de establecer el potencial, de elegir el potencial de lo que quiere en su vida, y de comprender de que no tiene que estar a la merced de todas las energías externas que le rodean o de los cambios que se están produciendo. Usted tiende a corporizar los cambios de otras personas y las energías de la humanidad. Ya no es necesario que haga eso. Se trata de corporizar sus propios cambios y de corporizar las elecciones que usted ha hecho.</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 xml:space="preserve">Así que deje que ambos hagamos un convenio aquí, porque, tal como lo sabe, nosotros hemos trabajado juntos muchas, muchas veces. Nosotros estamos trabajando juntos en una base regular ahora. Pero, deje que tengamos un convenio de que usted no necesita tener más estas cosas. Ellas no tienen que estar en su vida, estos apuros o dificultades que están tocando a su puerta, tratando de derribarla en la actualidad. </w:t>
      </w:r>
      <w:r>
        <w:rPr>
          <w:rFonts w:cs="Trebuchet MS" w:ascii="Trebuchet MS" w:hAnsi="Trebuchet MS"/>
          <w:szCs w:val="20"/>
          <w:lang w:val="en-US" w:eastAsia="es-AR"/>
        </w:rPr>
        <w:t xml:space="preserve">Dígales que se vayan. Usted es la que las atrajo. </w:t>
      </w:r>
      <w:r>
        <w:rPr>
          <w:rFonts w:cs="Trebuchet MS" w:ascii="Trebuchet MS" w:hAnsi="Trebuchet MS"/>
          <w:szCs w:val="20"/>
          <w:lang w:eastAsia="es-AR"/>
        </w:rPr>
        <w:t>Ahora dígales que se vayan. Ellas no tienen que estar ahí.</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SHAUMBRA 2: Yo quiero que se vayan, pero realmente es verdad…</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TOBÍAS: Escuché un “pero”</w:t>
      </w:r>
    </w:p>
    <w:p>
      <w:pPr>
        <w:pStyle w:val="Normal"/>
        <w:spacing w:before="280" w:after="280"/>
        <w:jc w:val="both"/>
        <w:rPr/>
      </w:pPr>
      <w:r>
        <w:rPr>
          <w:rFonts w:cs="Trebuchet MS" w:ascii="Trebuchet MS" w:hAnsi="Trebuchet MS"/>
          <w:szCs w:val="20"/>
          <w:lang w:val="en-US" w:eastAsia="es-AR"/>
        </w:rPr>
        <w:t xml:space="preserve">SHAUMBRA 2: Váyanse! Váyanse! </w:t>
      </w:r>
      <w:r>
        <w:rPr>
          <w:rFonts w:cs="Trebuchet MS" w:ascii="Trebuchet MS" w:hAnsi="Trebuchet MS"/>
          <w:szCs w:val="20"/>
          <w:lang w:eastAsia="es-AR"/>
        </w:rPr>
        <w:t>Váyanse, ustedes pequeños lo que sean que son!</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TOBÍAS: Seguro. Usted las creó… no hay “peros”!</w:t>
      </w:r>
    </w:p>
    <w:p>
      <w:pPr>
        <w:pStyle w:val="Normal"/>
        <w:spacing w:before="280" w:after="280"/>
        <w:jc w:val="both"/>
        <w:rPr/>
      </w:pPr>
      <w:r>
        <w:rPr>
          <w:rFonts w:cs="Trebuchet MS" w:ascii="Trebuchet MS" w:hAnsi="Trebuchet MS"/>
          <w:szCs w:val="20"/>
          <w:lang w:eastAsia="es-AR"/>
        </w:rPr>
        <w:t xml:space="preserve">SHAUMBRA 2: Bien, váyanse. Yo estoy… yo estoy haciendo periodismo. </w:t>
      </w:r>
      <w:r>
        <w:rPr>
          <w:rFonts w:cs="Trebuchet MS" w:ascii="Trebuchet MS" w:hAnsi="Trebuchet MS"/>
          <w:szCs w:val="20"/>
          <w:lang w:val="en-US" w:eastAsia="es-AR"/>
        </w:rPr>
        <w:t xml:space="preserve">Estoy tratando de hacer periodismo. El Arcángel Miguel me dijo eso. </w:t>
      </w:r>
      <w:r>
        <w:rPr>
          <w:rFonts w:cs="Trebuchet MS" w:ascii="Trebuchet MS" w:hAnsi="Trebuchet MS"/>
          <w:szCs w:val="20"/>
          <w:lang w:eastAsia="es-AR"/>
        </w:rPr>
        <w:t>¿Es eso exacto? Pero, estoy tan alterada de que estoy teniendo un tiempo duro…</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TOBÍAS: ¿Usted quiere que vayamos en contra del Arcángel Miguel? (mucha risa) Haga periodismo si lo tiene que hacer.</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SHAUMBRA 2: No, no ir contra él, ¿pero se supone que yo haga lo que él dijo? (más risa)</w:t>
      </w:r>
    </w:p>
    <w:p>
      <w:pPr>
        <w:pStyle w:val="Normal"/>
        <w:spacing w:before="280" w:after="280"/>
        <w:jc w:val="both"/>
        <w:rPr/>
      </w:pPr>
      <w:r>
        <w:rPr>
          <w:rFonts w:cs="Trebuchet MS" w:ascii="Trebuchet MS" w:hAnsi="Trebuchet MS"/>
          <w:szCs w:val="20"/>
          <w:lang w:eastAsia="es-AR"/>
        </w:rPr>
        <w:t>TOBÍAS: Con la mayor admiración y respeto frente al Arcángel Miguel nosotros tenemos que decir que, antes que nada, nadie de nosotros les dice jamás lo que tienen que hacer. Si usted está recibiendo eso, entonces lo está recibiendo mal. Y, en cualquier momento, usted nos puede decir a NOSOTROS lo que hacer o a dónde ir (más risa)</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SHAUMBRA 2: Bien, así que no tengo que hacerlo. Si no quiero escribir libros canalizados, ¿no lo tengo que hacer?</w:t>
      </w:r>
    </w:p>
    <w:p>
      <w:pPr>
        <w:pStyle w:val="Normal"/>
        <w:spacing w:before="280" w:after="280"/>
        <w:jc w:val="both"/>
        <w:rPr/>
      </w:pPr>
      <w:r>
        <w:rPr>
          <w:rFonts w:cs="Trebuchet MS" w:ascii="Trebuchet MS" w:hAnsi="Trebuchet MS"/>
          <w:szCs w:val="20"/>
          <w:lang w:eastAsia="es-AR"/>
        </w:rPr>
        <w:t>TOBÍAS: NO, no, usted es usted. O, tal como Kuthumi dice a veces, “Uy, usted es usted, Usted es el gurú”. (Guru – G-U-R-U). Usted no tiene que escuchar lo que cualquiera de nosotros pueda decirle. Nosotros no les decimos cosas. Nosotros los amamos. Nosotros los apoyamos. Nosotros les ayudamos a ver distintas perspectivas. Pero, no les decimos lo que hacer.</w:t>
      </w:r>
    </w:p>
    <w:p>
      <w:pPr>
        <w:pStyle w:val="Normal"/>
        <w:spacing w:before="280" w:after="280"/>
        <w:jc w:val="both"/>
        <w:rPr/>
      </w:pPr>
      <w:r>
        <w:rPr>
          <w:rFonts w:cs="Trebuchet MS" w:ascii="Trebuchet MS" w:hAnsi="Trebuchet MS"/>
          <w:szCs w:val="20"/>
          <w:lang w:eastAsia="es-AR"/>
        </w:rPr>
        <w:tab/>
        <w:t xml:space="preserve">Y, si usted se pelea con el periodismo, libere al periodismo. Si usted se pelea con orar, libere el orar. Si usted se pelea con meditar, libere el meditar. Aquí arriba no hay fórmulas para nada. La única cosa que continuamos diciéndolos, en tantas formas distintas como sea posible, es, “Ustedes también son Dios. </w:t>
      </w:r>
      <w:r>
        <w:rPr>
          <w:rFonts w:cs="Trebuchet MS" w:ascii="Trebuchet MS" w:hAnsi="Trebuchet MS"/>
          <w:szCs w:val="20"/>
          <w:lang w:val="en-US" w:eastAsia="es-AR"/>
        </w:rPr>
        <w:t xml:space="preserve">Ustedes lo están creando.” Nosotros los estamos apoyando. </w:t>
      </w:r>
      <w:r>
        <w:rPr>
          <w:rFonts w:cs="Trebuchet MS" w:ascii="Trebuchet MS" w:hAnsi="Trebuchet MS"/>
          <w:szCs w:val="20"/>
          <w:lang w:eastAsia="es-AR"/>
        </w:rPr>
        <w:t xml:space="preserve">El Arcángel Miguel le apoya ya sea que usted quiera pelear con el periodismo o liberar al periodismo. </w:t>
      </w:r>
      <w:r>
        <w:rPr>
          <w:rFonts w:cs="Trebuchet MS" w:ascii="Trebuchet MS" w:hAnsi="Trebuchet MS"/>
          <w:szCs w:val="20"/>
          <w:lang w:val="en-US" w:eastAsia="es-AR"/>
        </w:rPr>
        <w:t>Depende de usted.</w:t>
      </w:r>
    </w:p>
    <w:p>
      <w:pPr>
        <w:pStyle w:val="Normal"/>
        <w:spacing w:before="280" w:after="280"/>
        <w:jc w:val="both"/>
        <w:rPr/>
      </w:pPr>
      <w:r>
        <w:rPr>
          <w:rFonts w:cs="Trebuchet MS" w:ascii="Trebuchet MS" w:hAnsi="Trebuchet MS"/>
          <w:szCs w:val="20"/>
          <w:lang w:val="en-US" w:eastAsia="es-AR"/>
        </w:rPr>
        <w:t xml:space="preserve">SHAUMBRA 2: Yo no sé lo que quiero hacer. </w:t>
      </w:r>
      <w:r>
        <w:rPr>
          <w:rFonts w:cs="Trebuchet MS" w:ascii="Trebuchet MS" w:hAnsi="Trebuchet MS"/>
          <w:szCs w:val="20"/>
          <w:lang w:eastAsia="es-AR"/>
        </w:rPr>
        <w:t>Yo quiero tener cierta gran abundancia.</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TOBÍAS: Entonces que así sea.</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 xml:space="preserve">SHAUMBRA 2: </w:t>
        <w:tab/>
        <w:t>Yo quiero sentirlo, verlo, tocarlo, y gastarlo (cantidad de risas y aplausos).</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TOBÍAS: Es una gran cosa. Y aún hay una cantidad masiva de culpa asociada con esto en tantos Shaumbra. Y hay una resistencia frente a esto. Es una gran cosa tenerlo! Y les podemos decir justo ahora, Shaumbra, ustedes no tienen la sabiduría, ni la energía, ni el equilibrio como para abusar del mismo. Ustedes siguen teniendo esa culpa y ese miedo. Ustedes piensan que si tienen mucho, otros no tendrán nada.</w:t>
      </w:r>
    </w:p>
    <w:p>
      <w:pPr>
        <w:pStyle w:val="Normal"/>
        <w:spacing w:before="280" w:after="280"/>
        <w:jc w:val="both"/>
        <w:rPr/>
      </w:pPr>
      <w:r>
        <w:rPr>
          <w:rFonts w:cs="Trebuchet MS" w:ascii="Trebuchet MS" w:hAnsi="Trebuchet MS"/>
          <w:szCs w:val="20"/>
          <w:lang w:eastAsia="es-AR"/>
        </w:rPr>
        <w:tab/>
        <w:t xml:space="preserve">Shaumbra, esto no funciona así. La energía no funciona así. </w:t>
      </w:r>
      <w:r>
        <w:rPr>
          <w:rFonts w:cs="Trebuchet MS" w:ascii="Trebuchet MS" w:hAnsi="Trebuchet MS"/>
          <w:szCs w:val="20"/>
          <w:lang w:val="en-US" w:eastAsia="es-AR"/>
        </w:rPr>
        <w:t xml:space="preserve">Ténganlo en su vida. Nosotros lo queremos. </w:t>
      </w:r>
      <w:r>
        <w:rPr>
          <w:rFonts w:cs="Trebuchet MS" w:ascii="Trebuchet MS" w:hAnsi="Trebuchet MS"/>
          <w:szCs w:val="20"/>
          <w:lang w:eastAsia="es-AR"/>
        </w:rPr>
        <w:t>Nosotros los apoyaremos plenamente para conseguirlo. Y no se vayan a su mente par aver de dónde proviene. La misma encontrará su camino hacia ustedes. Es una cuestión de física. Esto no son palabras, simples palabras. Se trata de física. Ustedes se hallan en un lugar de abundancia en su momento del Ahora, ustedes no atraen otra cosa que no sea abundancia hacia ustedes. No atraen lecciones para mostrarles de que no deberían disponer de la abundancia. No atraen Viejos karmas que están tratando de hacerles sentir eso. La abundancia origina la abundancia.</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SHAUMBRA 2: Yo no sabía que estaba atrayendo cualquiera de esas cosas…</w:t>
      </w:r>
    </w:p>
    <w:p>
      <w:pPr>
        <w:pStyle w:val="Normal"/>
        <w:spacing w:before="280" w:after="280"/>
        <w:jc w:val="both"/>
        <w:rPr/>
      </w:pPr>
      <w:r>
        <w:rPr>
          <w:rFonts w:cs="Trebuchet MS" w:ascii="Trebuchet MS" w:hAnsi="Trebuchet MS"/>
          <w:szCs w:val="20"/>
          <w:lang w:eastAsia="es-AR"/>
        </w:rPr>
        <w:t>TOBÍAS: Yo no había terminado (risa de la audiencia). Las relaciones originan relaciones. Cuando tienen la relación consigo mismo – estamos hablándole a otros aquí – cuando tienen la relación consigo mismos, ello origina otras relaciones. Cuando tienen una relación saludable consigo mismos, ello origina otras relaciones saludables. Es así de simple. Así que, ahora… si.</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SHAUMBRA 2: Bien, ¿esta bien de vender mi inmueble para cambiar mi vida de los últimos 20 años? Y espero, de que no me convierta en una “vagabunda!” (más risa)</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TOBÍAS: ¿Qué es lo que elige hacer en este momento?</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SHAUMBRA 2: Bien, tengo el edificio a la venta.</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TOBÍAS: Así que está eligiendo vender.</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SHAUMBRA 2: Bien, eso simplemente es para tener dinero…</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TOBÍAS: Pero, también escuchamos que está eligiendo ser una “vagabunda”, y eso nos asombra (más risa)</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SHAUMBRA 2: NO!</w:t>
      </w:r>
    </w:p>
    <w:p>
      <w:pPr>
        <w:pStyle w:val="Normal"/>
        <w:spacing w:before="280" w:after="280"/>
        <w:jc w:val="both"/>
        <w:rPr/>
      </w:pPr>
      <w:r>
        <w:rPr>
          <w:rFonts w:cs="Trebuchet MS" w:ascii="Trebuchet MS" w:hAnsi="Trebuchet MS"/>
          <w:szCs w:val="20"/>
          <w:lang w:eastAsia="es-AR"/>
        </w:rPr>
        <w:t xml:space="preserve">TOBÍAS: Es una dinámica interesante la que está creando y a la cual atraerá hacia usted! </w:t>
      </w:r>
      <w:r>
        <w:rPr>
          <w:rFonts w:cs="Trebuchet MS" w:ascii="Trebuchet MS" w:hAnsi="Trebuchet MS"/>
          <w:szCs w:val="20"/>
          <w:lang w:val="en-US" w:eastAsia="es-AR"/>
        </w:rPr>
        <w:t>¿Porqué está eligiendo hacer esto?</w:t>
      </w:r>
    </w:p>
    <w:p>
      <w:pPr>
        <w:pStyle w:val="Normal"/>
        <w:spacing w:before="280" w:after="280"/>
        <w:jc w:val="both"/>
        <w:rPr/>
      </w:pPr>
      <w:r>
        <w:rPr>
          <w:rFonts w:cs="Trebuchet MS" w:ascii="Trebuchet MS" w:hAnsi="Trebuchet MS"/>
          <w:szCs w:val="20"/>
          <w:lang w:eastAsia="es-AR"/>
        </w:rPr>
        <w:t xml:space="preserve">SHAUMBRA 2: No, no lo estoy hacienda. No lo quiero. </w:t>
      </w:r>
      <w:r>
        <w:rPr>
          <w:rFonts w:cs="Trebuchet MS" w:ascii="Trebuchet MS" w:hAnsi="Trebuchet MS"/>
          <w:szCs w:val="20"/>
          <w:lang w:val="en-US" w:eastAsia="es-AR"/>
        </w:rPr>
        <w:t xml:space="preserve">Yo simplemente estaba… </w:t>
      </w:r>
      <w:r>
        <w:rPr>
          <w:rFonts w:cs="Trebuchet MS" w:ascii="Trebuchet MS" w:hAnsi="Trebuchet MS"/>
          <w:szCs w:val="20"/>
          <w:lang w:eastAsia="es-AR"/>
        </w:rPr>
        <w:t xml:space="preserve">Janice Burney dijo que ella iba a tener una Linda cartera si era una “bag lady” </w:t>
      </w:r>
      <w:r>
        <w:rPr>
          <w:rFonts w:cs="Trebuchet MS" w:ascii="Trebuchet MS" w:hAnsi="Trebuchet MS"/>
          <w:i/>
          <w:szCs w:val="20"/>
          <w:lang w:eastAsia="es-AR"/>
        </w:rPr>
        <w:t xml:space="preserve">(N.d.T. es vagabunda – pero también es traducido literalmente una señora con cartera – en la que lleva todas sus pertenencias) </w:t>
      </w:r>
      <w:r>
        <w:rPr>
          <w:rFonts w:cs="Trebuchet MS" w:ascii="Trebuchet MS" w:hAnsi="Trebuchet MS"/>
          <w:szCs w:val="20"/>
          <w:lang w:eastAsia="es-AR"/>
        </w:rPr>
        <w:t xml:space="preserve"> No, yo no quiero ser una “vagabunda”</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TOBÍAS: Ciertamente… entonces ¿qué es lo que elige?</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SHAUMBRA 2: Bien, simplemente me gustaría tener todo lo grandioso en mi vida tal como lo dijo Kuthumi… tal como gran abundancia, gran todo.</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TOBÍAS: Y ¿usted eligió eso?</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SHAUMBRA 2: Si.</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TOBÍAS: Y, ¿lo está atrayendo a su vida?</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SHAUMBRA 2: Si.</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TOBÍAS: Y, ¿lo acepta?</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SHAUMBRA 2: Si.</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TOBÍAS: Y, ¿usted sabe que se lo merece?</w:t>
      </w:r>
    </w:p>
    <w:p>
      <w:pPr>
        <w:pStyle w:val="Normal"/>
        <w:spacing w:before="280" w:after="280"/>
        <w:jc w:val="both"/>
        <w:rPr>
          <w:rFonts w:ascii="Trebuchet MS" w:hAnsi="Trebuchet MS" w:cs="Trebuchet MS"/>
          <w:szCs w:val="20"/>
          <w:lang w:val="en-US" w:eastAsia="es-AR"/>
        </w:rPr>
      </w:pPr>
      <w:r>
        <w:rPr>
          <w:rFonts w:cs="Trebuchet MS" w:ascii="Trebuchet MS" w:hAnsi="Trebuchet MS"/>
          <w:szCs w:val="20"/>
          <w:lang w:val="en-US" w:eastAsia="es-AR"/>
        </w:rPr>
        <w:t>SHAUMBRA 2: Si</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TOBÍAS: Y, ¿usted sabe que usted es el Creador?</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SHAUMBRA 2: Si.</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TOBÍAS: Que así sea.</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SHAUMBRA 2: Siii! Gracias.</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TOBÍAS: Es tan simple. (aplauso de la audiencia).</w:t>
      </w:r>
    </w:p>
    <w:p>
      <w:pPr>
        <w:pStyle w:val="Normal"/>
        <w:spacing w:before="280" w:after="280"/>
        <w:jc w:val="both"/>
        <w:rPr/>
      </w:pPr>
      <w:r>
        <w:rPr>
          <w:rFonts w:cs="Trebuchet MS" w:ascii="Trebuchet MS" w:hAnsi="Trebuchet MS"/>
          <w:szCs w:val="20"/>
          <w:lang w:eastAsia="es-AR"/>
        </w:rPr>
        <w:t>PREGUNTA DE SHAUMBRA 3 (de Internet, leído por Linda): Por favor explique para aquellos de nosotros que ansiamos tener una relación con otra persona, cómo es un día en la vida de un ser humano que tiene una perfecta relación consigo mismo. Yo pregunto esto porque acabo de escuchar la canalización referida a las relaciones, y la misma hizo surgir una cantidad de emociones dentro mío. Siento que estoy más que lista para una relación, sin embargo se me está diciendo que es un don el estar solo y que lo mejor para mi es quedarme sola en este momento. Yo ansío compartir mi vida con alguien. ¿Porqué tengo que esperar tanto?</w:t>
      </w:r>
    </w:p>
    <w:p>
      <w:pPr>
        <w:pStyle w:val="Normal"/>
        <w:spacing w:before="280" w:after="280"/>
        <w:jc w:val="both"/>
        <w:rPr/>
      </w:pPr>
      <w:r>
        <w:rPr>
          <w:rFonts w:cs="Trebuchet MS" w:ascii="Trebuchet MS" w:hAnsi="Trebuchet MS"/>
          <w:szCs w:val="20"/>
          <w:lang w:eastAsia="es-AR"/>
        </w:rPr>
        <w:t>TOBÍAS: Seguramente… usted tiene que volver a preguntarse a si misma porqué está eligiendo esto. Nosotros no lo estamos disponiendo para usted. No hay una energía externa que es más fuerte que usted y que hace que esto suceda. Usted tiene que fijarse en si misma. Usted tiene que fijarse en las cuestiones de establecer la relación consigo mismo y tiene que trabajar con algunas de estas cuestiones de no merecimiento, trabajar con algunas de estas cuestiones de tener… simplemente tener tiempo para si misma.</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Es difícil definir a lo que se parece un día en la vida de una relación saludable consigo misma. Y eso depende de cada uno de ustedes individualmente.</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 xml:space="preserve">Pero, desde mi perspectiva para mi, Tobías, la relación conmigo misma en un día de la vida sería, tal como lo he mencionado anteriormente, sería ir a mi casa para estar conmigo mismo, estar en medio de mi creación y darme cuenta que yo lo he creado. </w:t>
      </w:r>
      <w:r>
        <w:rPr>
          <w:rFonts w:cs="Trebuchet MS" w:ascii="Trebuchet MS" w:hAnsi="Trebuchet MS"/>
          <w:szCs w:val="20"/>
          <w:lang w:val="en-US" w:eastAsia="es-AR"/>
        </w:rPr>
        <w:t xml:space="preserve">Yo he creado este lugar amoroso, encantador, virtual.  </w:t>
      </w:r>
      <w:r>
        <w:rPr>
          <w:rFonts w:cs="Trebuchet MS" w:ascii="Trebuchet MS" w:hAnsi="Trebuchet MS"/>
          <w:szCs w:val="20"/>
          <w:lang w:eastAsia="es-AR"/>
        </w:rPr>
        <w:t xml:space="preserve">Y puedo disponer este tiempo para mi mismo y simplemente relucir. Eso es lo que hago ahí… simplemente reluzco… simplemente emano… simplemente soy. Y luego, puedo invitar a otros. Puedo invitar a Kuthumi, o Saint Germain, o a otros a mi espacio de mi relación conmigo mismo. </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Se trata de estar en paz con quien usted es. Y fíjese en su energía, y verá que hay un tipo de energía desesperada que quiere introducir a alguien más en su vida, para que usted no se tenga que enfrentar consigo misma. Pero, mírese a si misma, yo veo una energía Divina tan increíble, tan increíble. Y se trata de encontrar eso dentro suyo. Yo sé que usted tiene tantos deseos de tener relaciones con otros, pero eso comienza primero dentro suyo. Y fíjese en los amigos que usted tiene en su vida, ni siquiera relaciones, sino en los amigos en su vida. Y fíjese en lo que disfruta d eso. Y fíjese en algunos de los problemas que tiene. Todos son un reflejo suyo. Gracias.</w:t>
      </w:r>
    </w:p>
    <w:p>
      <w:pPr>
        <w:pStyle w:val="Normal"/>
        <w:spacing w:before="280" w:after="280"/>
        <w:jc w:val="both"/>
        <w:rPr/>
      </w:pPr>
      <w:r>
        <w:rPr>
          <w:rFonts w:cs="Trebuchet MS" w:ascii="Trebuchet MS" w:hAnsi="Trebuchet MS"/>
          <w:szCs w:val="20"/>
          <w:lang w:eastAsia="es-AR"/>
        </w:rPr>
        <w:t>PREGUNTA DE SHAUMBRA 4 (una mujer en el micrófono): Hola Tobías. Yo he estado teniendo últimamente algunas experiencias que pienso que tienen algo que ver con lo que usted dijo en último Shaud, el reino no conceptual o mundo o algo así. Y, durante bastante tiempo he estado respirando a la mañana y antes de irme a la cama durante un período prolongado y he estado reflexionando simplemente sobre mi misma. Y lo que ha sucedido en estos últimos pocos meses es este espacio. Simplemente es tan grande y tan bueno. Y, se siente tan bien. Pero, ni bien lo quiero agarra, se va. Y luego lo que noto es que, mientras camino con mi perro, tengo estas experiencias de sentirme casi como si fuera una chica de 5 años. Y veo a dos rubias patinando, y regreso a estas experiencias milagrosas, absolutas y maravillosas. Y mientras que he estado trabajando a través de toda mi basura, nunca tuve esas experiencias en el reino psicológico, sabe. Y, sabe, simplemente… todos los días cuatro o cinco veces por día estoy teniendo estas experiencias de, sabe, mi infancia fue realmente bastante buena. Y, sabe, yo estoy bien. Y esta apertura no conceptual, esa amplitud, manejando a lo largo del camino… es asombroso… es casi como si estuviera delante del coche, viéndome manejar por la ruta. ¿Me estoy volviendo loca?</w:t>
      </w:r>
    </w:p>
    <w:p>
      <w:pPr>
        <w:pStyle w:val="Normal"/>
        <w:spacing w:before="280" w:after="280"/>
        <w:jc w:val="both"/>
        <w:rPr/>
      </w:pPr>
      <w:r>
        <w:rPr>
          <w:rFonts w:cs="Trebuchet MS" w:ascii="Trebuchet MS" w:hAnsi="Trebuchet MS"/>
          <w:szCs w:val="20"/>
          <w:lang w:eastAsia="es-AR"/>
        </w:rPr>
        <w:t>TOBÍAS: Ciertamente (mucha risa)… ciertamente, está aflojando esa sujeción férrea que ha tenido con respecto a los asuntos relacionados con el cerebro y la forma analítica de manejar todo. Y – como decirlo – usted ha estado en el campo en el que está para ayudarse a comprender cosas acerca de si misma.</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Pero, usted ha trascendido esto ahora. Usted ha trascendido toda esta evaluación psicológica. Usted se da cuenta de que esa es una energía muy limitada. Y usted ha avanzado hacia Nuevos reinos. Así que usted se ha expandido. Usted se está permitiendo salirse de su mente. Usted se está permitiendo bailar en los reinos multi-dimensionales mientras aún sigue estando en el momento del Ahora. Usted ahora recién está comenzando a tocar los amplios potenciales que esto tiene, ya sea imaginando una chica de 5 años, ya sea que es la parte que guía a su coche. Esto es solo el comienzo.</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Usted se dará cuenta, a medida que deja ir las Viejas estructuras, permitiéndose a si misma a ser tanto más multi-dimensional, de que estos se pueden hacer más y más reales. También es posible que encuentre algunas dificultades en estos porque la definición de lo real llegará a ser muy difícil. Usted define en este momento el estar aquí o estarnos escuchando en línea, como que eso es lo real, pero usted tendrá eventos que le sucederán y usted tendrá que cuestionarse a si misma. Usted tiene que decir, “Ahora, ¿fue eso real o fue eso mi imaginación?” y luego, nosotros tenemos que decir, “¿Cuál es la diferencia? ¿Cuál es la diferencia?” Esta realidad, 3-D, es simplemente su imaginación puesta en un enfoque muy, muy estrecho, quizás un enfoque que está aprendiendo a aflojar y expandir justo ahora.</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Así que, lo que está atravesando es real. Uno de los desafíos de lo que está experimentando es – como decirlo – usted se está abriendo, pero hay una parte suya – llamémosla el espíritu, tal como Kuthumi lo dijo – una parte suya que está sintiendo que está sintiendo que quizás usted está yendo por el camino de algunos de sus clientes. Y, en cierto sentido, lo está haciendo, porque, tal como usted lo sabe, muchos estuvieron muy por ahí afuera. La realidad para ellos estuvo muy borrosa. Pero usted lo está haciendo desde el punto de vista del Ahora y de un punto equilibrado. Esa es, ciertamente, la diferencia. Le damos las gracias por sus maravillosos comentarios.</w:t>
      </w:r>
    </w:p>
    <w:p>
      <w:pPr>
        <w:pStyle w:val="Normal"/>
        <w:spacing w:before="280" w:after="280"/>
        <w:jc w:val="both"/>
        <w:rPr/>
      </w:pPr>
      <w:r>
        <w:rPr>
          <w:rFonts w:cs="Trebuchet MS" w:ascii="Trebuchet MS" w:hAnsi="Trebuchet MS"/>
          <w:szCs w:val="20"/>
          <w:lang w:eastAsia="es-AR"/>
        </w:rPr>
        <w:t>PREGUNTA DE SHAUMBRA 5 (de Internet, leído por Linda): Querido Tobías, estoy alterada porque usted le aconseja a la gente para que no vote. El votar afecta a las políticas, las que afectan a la gente, frecuentemente los más vulnerables entre nosotros. El votar es el empleo de nuestra voz para proteger a otros, incluso si no necesitamos nada para nosotros mismos. Un vote puede proteger a un niño abusado o a una persona de edad que no puede pagarse los medicamentos. Un voto lo puede llevar al equilibrio al planeta y puede ayudar a proteger el medio ambiente. Los granujas cuentan con la apatía de los votantes. Por favor reconsidere su consejo (cierta risa y sonrisa de Tobías)-</w:t>
      </w:r>
    </w:p>
    <w:p>
      <w:pPr>
        <w:pStyle w:val="Normal"/>
        <w:spacing w:before="280" w:after="280"/>
        <w:jc w:val="both"/>
        <w:rPr/>
      </w:pPr>
      <w:r>
        <w:rPr>
          <w:rFonts w:cs="Trebuchet MS" w:ascii="Trebuchet MS" w:hAnsi="Trebuchet MS"/>
          <w:szCs w:val="20"/>
          <w:lang w:eastAsia="es-AR"/>
        </w:rPr>
        <w:t xml:space="preserve">TOBÍAS: ¿Cómo responde usted a esto? Así que vote! (mucha más risa) Le pedimos que salte justo ahí en medio y que vote… y que trate de cambiar al mundo… y de conseguir que todos queden embrollados en la dualidad. Y cuando usted regresa junto a nosotros dentro de un año o algo así y se pregunta porqué las cosas no están funcionando para usted, nosotros vamos a regresar al comienzo. </w:t>
      </w:r>
      <w:r>
        <w:rPr>
          <w:rFonts w:cs="Trebuchet MS" w:ascii="Trebuchet MS" w:hAnsi="Trebuchet MS"/>
          <w:szCs w:val="20"/>
          <w:lang w:val="en-US" w:eastAsia="es-AR"/>
        </w:rPr>
        <w:t xml:space="preserve">Nosotros vamos a decir, “Párese detrás del murito. Observe cómo funciona la dualidad. </w:t>
      </w:r>
      <w:r>
        <w:rPr>
          <w:rFonts w:cs="Trebuchet MS" w:ascii="Trebuchet MS" w:hAnsi="Trebuchet MS"/>
          <w:szCs w:val="20"/>
          <w:lang w:eastAsia="es-AR"/>
        </w:rPr>
        <w:t>Observen Shaumbra la forma en la que se efectúan los cambios reales, no cambios duales, sino cambios reales”. Estamos a la espera de tener noticias tuyas dentro de un año (más risa).</w:t>
      </w:r>
    </w:p>
    <w:p>
      <w:pPr>
        <w:pStyle w:val="Normal"/>
        <w:spacing w:before="280" w:after="280"/>
        <w:jc w:val="both"/>
        <w:rPr/>
      </w:pPr>
      <w:r>
        <w:rPr>
          <w:rFonts w:cs="Trebuchet MS" w:ascii="Trebuchet MS" w:hAnsi="Trebuchet MS"/>
          <w:szCs w:val="20"/>
          <w:lang w:eastAsia="es-AR"/>
        </w:rPr>
        <w:t>PREGUNTA DE SHAUMBRA 6 (una mujer en el micrófono): Tobías, estoy teniendo una relación realmente maravillosa, solamente que es inter-dimensional. Mi amigo trascendió hace tres meses atrás. Y la gente dice, “Deja que la persona se vaya, no llores por él”. No estoy llorando. Esta persona me visita mucho. Y se está haciendo más profundo, más amoroso y más maravilloso. Y yo solamente deseo una reafirmación de un hermano – de mi entrenador espiritual – de que no estoy obstruyendo la expansión de nadie.</w:t>
      </w:r>
    </w:p>
    <w:p>
      <w:pPr>
        <w:pStyle w:val="Normal"/>
        <w:spacing w:before="280" w:after="280"/>
        <w:jc w:val="both"/>
        <w:rPr/>
      </w:pPr>
      <w:r>
        <w:rPr>
          <w:rFonts w:cs="Trebuchet MS" w:ascii="Trebuchet MS" w:hAnsi="Trebuchet MS"/>
          <w:szCs w:val="20"/>
          <w:lang w:eastAsia="es-AR"/>
        </w:rPr>
        <w:t>TOBÍAS: Ciertamente, no lo está haciendo. Este es un tipo maravilloso de relación… todo excepto el sexo (risa de la audiencia). Eso es más difícil. Pero, nosotros vamos a decir aquí – solo entre nosotros – de que hay formas de hacer esto energéticamente el uno con el otro (más risa).</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SHAUMBRA 6: Gracias. Y me voy a parar detrás del murito y apretar el botón de votar.</w:t>
      </w:r>
    </w:p>
    <w:p>
      <w:pPr>
        <w:pStyle w:val="Normal"/>
        <w:spacing w:before="280" w:after="280"/>
        <w:jc w:val="both"/>
        <w:rPr/>
      </w:pPr>
      <w:r>
        <w:rPr>
          <w:rFonts w:cs="Trebuchet MS" w:ascii="Trebuchet MS" w:hAnsi="Trebuchet MS"/>
          <w:szCs w:val="20"/>
          <w:lang w:eastAsia="es-AR"/>
        </w:rPr>
        <w:t>TOBÍAS: Ciertamente… pero usted percibirá de que esto es más y más así. Esto es… usted no se está aferrando o agarrando de la Vieja Energía. De hecho, usted simplemente lo está dejando entrar en una forma mucho más nueva. Cuando alguien parte de su cuerpo físico y llega a nuestro lado, si hay congoja que se basa en culpa, resulta muy difícil para ese ser el cruzar hasta aquí fácil y graciosamente. Y, en cierto sentido, ellos permanecen como atados a la tierra. Pero, cuando hay un proceso de congoja aceptado, cuando hay la comprensión y la liberación, entonces ese ángel puede regresar y visitar, y usted puede tener una relación maravillosa, un compañero maravilloso. Y actualmente ellos le ayudarán para llegar a alguno de estos reinos no físicos. Ellos serán la mano que los guiará en esto. Y, es maravilloso.</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 xml:space="preserve">Nosotros amamos la relación que tenemos con usted. Nosotros amamos la habilidad de regresar aquí. Usted no se está aferrando a nosotros. Nosotros estamos abriendo puertas entre los reinos. </w:t>
      </w:r>
      <w:r>
        <w:rPr>
          <w:rFonts w:cs="Trebuchet MS" w:ascii="Trebuchet MS" w:hAnsi="Trebuchet MS"/>
          <w:szCs w:val="20"/>
          <w:lang w:val="en-US" w:eastAsia="es-AR"/>
        </w:rPr>
        <w:t xml:space="preserve">Nosotros estamos quitando todo este velo de la dualidad. Y nos encanta volver y visitar. </w:t>
      </w:r>
      <w:r>
        <w:rPr>
          <w:rFonts w:cs="Trebuchet MS" w:ascii="Trebuchet MS" w:hAnsi="Trebuchet MS"/>
          <w:szCs w:val="20"/>
          <w:lang w:eastAsia="es-AR"/>
        </w:rPr>
        <w:t>Así que ahora le alentamos en lo que está hacienda.</w:t>
      </w:r>
    </w:p>
    <w:p>
      <w:pPr>
        <w:pStyle w:val="Normal"/>
        <w:spacing w:before="280" w:after="280"/>
        <w:jc w:val="both"/>
        <w:rPr/>
      </w:pPr>
      <w:r>
        <w:rPr>
          <w:rFonts w:cs="Trebuchet MS" w:ascii="Trebuchet MS" w:hAnsi="Trebuchet MS"/>
          <w:szCs w:val="20"/>
          <w:lang w:eastAsia="es-AR"/>
        </w:rPr>
        <w:t xml:space="preserve">PREGUNTA DE SHAUMBRA 7 (de Internet, leído por Linda): Durante muchos años he tenido la firme creencia de que era la pequeña hermana de Jesús. Por supuesto, esto me ha dado cantidad de problemas, tanto conmigo misma y con los psiquíatras con que me encontrado (mucha risa de la audiencia). Ellos me han dado una cantidad de remedios, pero yo aún sigo creyéndolo (más risa). Yo sé que la psiquiatría la ha matado. Pero, aún me sigo cuestionando acerca de esto. ¿Me puede decir algo acerca de ello. </w:t>
      </w:r>
      <w:r>
        <w:rPr>
          <w:rFonts w:cs="Trebuchet MS" w:ascii="Trebuchet MS" w:hAnsi="Trebuchet MS"/>
          <w:szCs w:val="20"/>
          <w:lang w:val="en-US" w:eastAsia="es-AR"/>
        </w:rPr>
        <w:t>Gracias por estar ahí.</w:t>
      </w:r>
    </w:p>
    <w:p>
      <w:pPr>
        <w:pStyle w:val="Normal"/>
        <w:spacing w:before="280" w:after="280"/>
        <w:jc w:val="both"/>
        <w:rPr/>
      </w:pPr>
      <w:r>
        <w:rPr>
          <w:rFonts w:cs="Trebuchet MS" w:ascii="Trebuchet MS" w:hAnsi="Trebuchet MS"/>
          <w:szCs w:val="20"/>
          <w:lang w:val="en-US" w:eastAsia="es-AR"/>
        </w:rPr>
        <w:t xml:space="preserve">TOBÍAS: Ciertamente… queremos ser cautelosos aquí. </w:t>
      </w:r>
      <w:r>
        <w:rPr>
          <w:rFonts w:cs="Trebuchet MS" w:ascii="Trebuchet MS" w:hAnsi="Trebuchet MS"/>
          <w:szCs w:val="20"/>
          <w:lang w:eastAsia="es-AR"/>
        </w:rPr>
        <w:t>Nosotros no deseamos confirmar o negar.  Esto es parte de su propio – como decirlo – proceso del alma por el que está atravesando para ayudarle a tener más confianza e introspección en si misma. Así que, usted nos pide que no confirmemos o neguemos lo que estamos diciendo. Usted se está colocando aquí frente a un cierto desafío, estando en oposición a los psiquíatras, siendo infundida con medicamentos que están tratando de hacer todo lo que pueden. Es un juego muy interesante el que usted está jugando. Y actualmente, decimos esto en una forma muy amorosa.</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Usted está ayudando a obtener y desarrollar unas tremendas introspecciones acerca de la naturaleza de la realidad, y especialmente acerca de la naturaleza de confianza entre los elementos y las partes de usted misma. El establecimiento aquí como la hija de Yeshua, el establecimiento aquí tiene que ver con toda esta cosa, pero no se trata de enfocarse en ello. Se trata de fijarse en todas las otras dinámicas con las que usted se divierte y de las que está aprendiendo.</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Y nosotros estamos con usted en este proceso. Y vamos a continuar de estar a su lado para llegar al final. Y tiene el potencial para usted de hacer un trabajo muy, muy poderoso que ciertamente tiene que ver con la psiquiatría, pero también con toda esta naturaleza de lo que la realidad es y de cómo mantener un equilibrio de todos los aspectos suyos mientras se encuentra en realidades multi-dimensionales. Así que, continúe con este trabajo y no se desmaye frente al mismo. Tampoco deje que extraños la distraigan.</w:t>
      </w:r>
    </w:p>
    <w:p>
      <w:pPr>
        <w:pStyle w:val="Normal"/>
        <w:spacing w:before="280" w:after="280"/>
        <w:jc w:val="both"/>
        <w:rPr/>
      </w:pPr>
      <w:r>
        <w:rPr>
          <w:rFonts w:cs="Trebuchet MS" w:ascii="Trebuchet MS" w:hAnsi="Trebuchet MS"/>
          <w:szCs w:val="20"/>
          <w:lang w:eastAsia="es-AR"/>
        </w:rPr>
        <w:t xml:space="preserve">PREGUNTA DE SHAUMBRA 8 (un hombre en el micrófono): Hola Tobías, me gustaría leer algo del Shaud 1, de Agosto 7. “A ustedes les encanta ese momento cuando se van a la cama, cuando se deslizan hacia los reinos etéricos para dejar descansar a su cuerpo y a su mente, para dejar que su alma salga y juegue en esos maravillosos sueños que tienen”. En la vida espiritual yo parezco ser muy, muy afortunado. No tengo problemas. Para mi no es una vida dura. </w:t>
      </w:r>
      <w:r>
        <w:rPr>
          <w:rFonts w:cs="Trebuchet MS" w:ascii="Trebuchet MS" w:hAnsi="Trebuchet MS"/>
          <w:szCs w:val="20"/>
          <w:lang w:val="en-US" w:eastAsia="es-AR"/>
        </w:rPr>
        <w:t xml:space="preserve">Parece muy fácil. Yo acepto a todas las energías. Realmente no tengo nada de que preocuparme ahí. No es una carga. </w:t>
      </w:r>
      <w:r>
        <w:rPr>
          <w:rFonts w:cs="Trebuchet MS" w:ascii="Trebuchet MS" w:hAnsi="Trebuchet MS"/>
          <w:szCs w:val="20"/>
          <w:lang w:eastAsia="es-AR"/>
        </w:rPr>
        <w:t xml:space="preserve">No es difícil. Pero mi estado de sueño es totalmente distinto. Durante mis noches normales tengo dos, tres, o cuatro sueños que recuerdo en forma muy clara. Todos ellos son muy frustrantes, y alteradores. Soy completamente incapaz de manejar lo que estoy haciendo. No tengo la capacidad. Todo lo que trato no lo puedo terminar; no lo puedo completar. </w:t>
      </w:r>
      <w:r>
        <w:rPr>
          <w:rFonts w:cs="Trebuchet MS" w:ascii="Trebuchet MS" w:hAnsi="Trebuchet MS"/>
          <w:szCs w:val="20"/>
          <w:lang w:val="en-US" w:eastAsia="es-AR"/>
        </w:rPr>
        <w:t xml:space="preserve">Simplemente es imposible hacerlo. Y, eso ha estado pasando diría yo por unos 30 años. </w:t>
      </w:r>
      <w:r>
        <w:rPr>
          <w:rFonts w:cs="Trebuchet MS" w:ascii="Trebuchet MS" w:hAnsi="Trebuchet MS"/>
          <w:szCs w:val="20"/>
          <w:lang w:eastAsia="es-AR"/>
        </w:rPr>
        <w:t>Quiero decir que es una parte normal de mi vida. Simplemente aprendí a convivir con ello. Hay veces que despierto entre sueños cada vez y trato de deshacerme de sus efectos, de las presiones, y esto y aquello. Y, me acuerdo de sus palabras de inspirar profundamente y de relajarme. Y, me siento en el sofá durante un momento y respiro profundamente. Y dentro de dos minutos, me voy a otro sueño que es peor que todos los otros. Es como si el tiro saliese por la culata. Así que me pregunto, si tiene alguna sugerencia. Quizás una vez por mes tengo un sueño agradable, sueños maravillosos. No me acuerdo cuando fue la última vez.</w:t>
      </w:r>
    </w:p>
    <w:p>
      <w:pPr>
        <w:pStyle w:val="Normal"/>
        <w:spacing w:before="280" w:after="280"/>
        <w:jc w:val="both"/>
        <w:rPr/>
      </w:pPr>
      <w:r>
        <w:rPr>
          <w:rFonts w:cs="Trebuchet MS" w:ascii="Trebuchet MS" w:hAnsi="Trebuchet MS"/>
          <w:szCs w:val="20"/>
          <w:lang w:eastAsia="es-AR"/>
        </w:rPr>
        <w:t>TOBÍAS: Si, ciertamente… ciertamente… y como un ser humano, todo su proceso de despertar y abrirse, una de las primeras cosas que se ven afectadas son sus sueños, lo que usted está experimentando. Los sueños se hacen mucho más intensos, y a veces parecen ser bastante violentos o confusos y como que le quitan el poder.</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La amplia mayoría de estos sueños tienen que ver con épocas muy anteriores a la primera vez que vino a la Tierra, y tienen que ver con lo que nosotros llamamos la época de las Guerras Estelares y cuando ustedes estaban en el Vacío. Y hubo tantas cosas que sucedieron en aquel entonces que todos nosotros aún estamos tratando de comprender, tratando de arreglárnoslas con las mismas. Cuando usted entra en su estado de sueño,  usted casi inmediatamente se proyecta de regreso a esos días previos a la tierra, de regreso a cuando no había cuerpo físico, tratando de ayudar a comprender y resolver la situación. Usted literalmente tratará de recoger pedazos o aspectos de situaciones energéticas conflictivas que sucedieron en aquel entonces. Literalmente tratará de volver ahí a través del estado de sueño como para atraer algunas de las energías hacia su realidad del Ahora, hacia esta vida, para tratar de resolverlas. Se podría decir que usted está tratando de volver ahí para rescatarse a si mismo.</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Ahora, ya no hace falta que lo haga de esa forma. No tiene que volver y atravesar los traumas de los sueños y liberar tantas de las cosas que sucedieron. Usted literalmente puede permitir que estos aspectos energéticos previos suyos vengan ahora hacia usted para estar en este espacio con usted. Usted ha construido una casa hermosa y segura, queriendo decir que en esta vida usted ha creado a su alrededor un tipo de energía muy estable y muy saludable.</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Ahora usted puede invitar a todos esos aspectos suyos – son como familiares espirituales suyos – para que vengan a su casa. En su casa usted los puede sanar. Usted puede ayudar a liberarlas de las energías con las que se ven atadas. Usted les puede comentar acerca de lo que usted ahora es. Usted se puede sentar con ellas… y puede compartir el amor que siente en su corazón… la alegría que tiene de vivir… lo que ha aprendido acerca de estar en forma humana… y de lo que la Tierra representas. Así que, invítelas a su casa. Luego usted las puede liberar de la energía dentro de la cual se hallan actualmente atadas. Verá, usted puede liberar el hechizo. Y, ya no necesitará que este tipo de sueños le sigan afectando.</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SHAUMBRA 8: Muchas gracias.</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TOBÍAS: Gracias a usted..</w:t>
      </w:r>
    </w:p>
    <w:p>
      <w:pPr>
        <w:pStyle w:val="Normal"/>
        <w:spacing w:before="280" w:after="280"/>
        <w:jc w:val="both"/>
        <w:rPr/>
      </w:pPr>
      <w:r>
        <w:rPr>
          <w:rFonts w:cs="Trebuchet MS" w:ascii="Trebuchet MS" w:hAnsi="Trebuchet MS"/>
          <w:szCs w:val="20"/>
          <w:lang w:eastAsia="es-AR"/>
        </w:rPr>
        <w:t>PREGUNTA DE SHAUMBRA 9 (de Internet, leído por Linda): Tobías, durante años he estado escuchando acerca de cuán importante es equilibrar las energías masculinas/femeninas dentro de nosotros. Hasta ahora parece que nadie ha manifestado la forma en la que se piensa que tenemos que hacer esto. ¿Nos puedo dar algo con lo que trabajar esto? ¿Y cómo sabemos si y cuando nuestras energías masculinas/femeninas están en pleno equilibrio?</w:t>
      </w:r>
    </w:p>
    <w:p>
      <w:pPr>
        <w:pStyle w:val="Normal"/>
        <w:spacing w:before="280" w:after="280"/>
        <w:jc w:val="both"/>
        <w:rPr/>
      </w:pPr>
      <w:r>
        <w:rPr>
          <w:rFonts w:cs="Trebuchet MS" w:ascii="Trebuchet MS" w:hAnsi="Trebuchet MS"/>
          <w:szCs w:val="20"/>
          <w:lang w:eastAsia="es-AR"/>
        </w:rPr>
        <w:t>TOBÍAS: Ciertamente, tantas de las energías con las que usted y otros han estado trabajando para crear este equilibrio de lo masculino/femenino llegaron a manifestarse, llegaron a esta realidad, con el advenimiento de la Concordancia Armónica. Ahora estas energías están disponibles para usted y para todos los otros para ser usadas.</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El equilibrio de lo masculino y femenino está en comprender realmente todos los aspectos – las sensibilidades, el empoderamiento – todos estos aspectos. Simplemente se trata de introducirlas a su vida. No necesariamente quiere decir de que representará un cambio físico drástico. Este equilibrio de las energías se halla más en el nivel emocional o espiritual.</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 xml:space="preserve">El mismo hecho de que usted formula esta pregunta indica de que usted está incorporando este equilibrio. Usted está consciente de que tanto lo masculino y femenino necesitan permitir y mantener el espacio el uno para el otro. Y entonces ellos naturalmente lo hacen. Es un – este equilibrio de lo masculino y femenino – es un proceso natural. </w:t>
      </w:r>
      <w:r>
        <w:rPr>
          <w:rFonts w:cs="Trebuchet MS" w:ascii="Trebuchet MS" w:hAnsi="Trebuchet MS"/>
          <w:szCs w:val="20"/>
          <w:lang w:val="en-US" w:eastAsia="es-AR"/>
        </w:rPr>
        <w:t xml:space="preserve">Lo es. Las energías desean volver a unirse. </w:t>
      </w:r>
      <w:r>
        <w:rPr>
          <w:rFonts w:cs="Trebuchet MS" w:ascii="Trebuchet MS" w:hAnsi="Trebuchet MS"/>
          <w:szCs w:val="20"/>
          <w:lang w:eastAsia="es-AR"/>
        </w:rPr>
        <w:t>Desean compartir la una con la otra lo que han aprendido mientras estuvieron separadas. Ellas quieren volver a unirse. Así que decimos, que no hay técnicas o triquiñuelas. No es un colegio en especial al que tienen que ir. Se trata de crear el lugar seguro. Y, ellas se reunirán la una con la otra. Gracias.</w:t>
      </w:r>
    </w:p>
    <w:p>
      <w:pPr>
        <w:pStyle w:val="Normal"/>
        <w:spacing w:before="280" w:after="280"/>
        <w:jc w:val="both"/>
        <w:rPr/>
      </w:pPr>
      <w:r>
        <w:rPr>
          <w:rFonts w:cs="Trebuchet MS" w:ascii="Trebuchet MS" w:hAnsi="Trebuchet MS"/>
          <w:szCs w:val="20"/>
          <w:lang w:eastAsia="es-AR"/>
        </w:rPr>
        <w:t>PREGUNTA DE SHAUMBRA 10 (una mujer en el micrófono): Tobías, ¿es el concepto del tiempo simplemente otra parte de nuestra que tiene que ser liberada? Y, ¿qué pasaría si nos permitiésemos liberar todos nuestros miedos, nuestras dudas, y nuestra resistencia de golpe, y de permitirnos a nosotros mismos de confiar en nosotros mismos en forma incondicional?</w:t>
      </w:r>
    </w:p>
    <w:p>
      <w:pPr>
        <w:pStyle w:val="Normal"/>
        <w:spacing w:before="280" w:after="280"/>
        <w:jc w:val="both"/>
        <w:rPr/>
      </w:pPr>
      <w:r>
        <w:rPr>
          <w:rFonts w:cs="Trebuchet MS" w:ascii="Trebuchet MS" w:hAnsi="Trebuchet MS"/>
          <w:szCs w:val="20"/>
          <w:lang w:eastAsia="es-AR"/>
        </w:rPr>
        <w:t>TOBÍAS: Esto nunca ha sido hecho, así que no sabemos (risa de la audiencia). Esto es – y esta puede ser una respuesta muy compleja aquí – déjenos considerar al tiempo antes que nada. Ciertamente el tiempo es una parte de su historia. Y, es muy difícil de explicar. Su asociación con el tiempo se halla basado con todo desde relojes pulseras que tienen y los relojes normales, hasta los patrones y ciclos de la luna y del sol y los ritmos de la Tierra misma. Ustedes basan su secuencia del tiempo en esto. Esto es una ilusión, pero hay cosas que permiten un flujo de experiencias.</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 xml:space="preserve">Una cantidad de veces se nos ha preguntado si es verdad que el pasado, presente y futuro están todos sucediendo al mismo tiempo. Esa nuevamente es una pregunta difícil de responder. Pero, desde su perspectiva nosotros tenemos que decir, no, no todos ellos están pasando al mismo tiempo. El futuro no ha sido creado para nada. Ustedes pueden regresar al pasado y cambiar la historia – o su percepción de la misma – pero no pueden cambiar los eventos. Lo que realmente importa es el momento del Ahora en el que se encuentran. </w:t>
      </w:r>
      <w:r>
        <w:rPr>
          <w:rFonts w:cs="Trebuchet MS" w:ascii="Trebuchet MS" w:hAnsi="Trebuchet MS"/>
          <w:szCs w:val="20"/>
          <w:lang w:val="en-US" w:eastAsia="es-AR"/>
        </w:rPr>
        <w:t xml:space="preserve">Esto es realmente la cosa importante. Así que, ustedes plantean preguntas maravillosas. </w:t>
      </w:r>
      <w:r>
        <w:rPr>
          <w:rFonts w:cs="Trebuchet MS" w:ascii="Trebuchet MS" w:hAnsi="Trebuchet MS"/>
          <w:szCs w:val="20"/>
          <w:lang w:eastAsia="es-AR"/>
        </w:rPr>
        <w:t>Y, tiene tanto que ver con simplemente permitirse estar en el Ahora.</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 xml:space="preserve">Ustedes formularon una pregunta teórica o hipotética. Si ustedes liberasen todos sus miedos y tendrían una total confianza en si mismos, esto sería una cosa bendita. Nosotros no sabemos si el cuerpo sería capaz de aguantar todos estos cambios en un punto. Y, sabemos que el colectivo de ustedes mismos estaría (sería capaz de aguantar), pero ello puede ocasionar la pérdida de su cuerpo. </w:t>
      </w:r>
      <w:r>
        <w:rPr>
          <w:rFonts w:cs="Trebuchet MS" w:ascii="Trebuchet MS" w:hAnsi="Trebuchet MS"/>
          <w:szCs w:val="20"/>
          <w:lang w:val="en-US" w:eastAsia="es-AR"/>
        </w:rPr>
        <w:t xml:space="preserve">De hecho, estamos obteniendo confirmación aquí. Ciertamente causaría la pérdida de su cuerpo (cierta risa). </w:t>
      </w:r>
      <w:r>
        <w:rPr>
          <w:rFonts w:cs="Trebuchet MS" w:ascii="Trebuchet MS" w:hAnsi="Trebuchet MS"/>
          <w:szCs w:val="20"/>
          <w:lang w:eastAsia="es-AR"/>
        </w:rPr>
        <w:t>No sería nada sino una pila de ropa que quedó atrás (más risa). Y, la razón es que las energías se introducirían instantáneamente y, en cierto sentido, producirían la combustión espontánea del cuerpo. E, incluso en el caso de que el cuerpo estuviese en condiciones de mantenerse a si mismo durante este proceso, habría semejante deseo inmediato de ser libres del cuerpo, que su espíritu simplemente se saltaría fuera del mismo. Así que, gracias.</w:t>
      </w:r>
    </w:p>
    <w:p>
      <w:pPr>
        <w:pStyle w:val="Normal"/>
        <w:spacing w:before="280" w:after="280"/>
        <w:jc w:val="both"/>
        <w:rPr/>
      </w:pPr>
      <w:r>
        <w:rPr>
          <w:rFonts w:cs="Trebuchet MS" w:ascii="Trebuchet MS" w:hAnsi="Trebuchet MS"/>
          <w:szCs w:val="20"/>
          <w:lang w:eastAsia="es-AR"/>
        </w:rPr>
        <w:t>PREGUNTA DE SHAUMBRA 11: (de Internet, leído por Linda): Durante la Serie del Creador, Lección 3, yo pienso que usted mencionó que iba a haber un nuevo tipo de dualidad. ¿Será esta dualidad más agradable y más fácil de sobreponerse a ella?</w:t>
      </w:r>
    </w:p>
    <w:p>
      <w:pPr>
        <w:pStyle w:val="Normal"/>
        <w:spacing w:before="280" w:after="280"/>
        <w:jc w:val="both"/>
        <w:rPr/>
      </w:pPr>
      <w:r>
        <w:rPr>
          <w:rFonts w:cs="Trebuchet MS" w:ascii="Trebuchet MS" w:hAnsi="Trebuchet MS"/>
          <w:szCs w:val="20"/>
          <w:lang w:eastAsia="es-AR"/>
        </w:rPr>
        <w:t>TOBÍAS: Hemos hablado acerca de las Nuevas Energías. Y las Nuevas Energías de las que hemos estado hablando a todos ustedes desde siempre, también incorporan las energías de la dualidad. Así que, se podría decir, en cierto sentido, que tiene aspectos de dualidad. La Nueva Energía tiene que incorporar aspectos de dualidad porque eso es de donde proviene. Ese es el sendero que ustedes han recorrido para llegar a la Nueva Energía. Ustedes siempre tendrán la habilidad de encender la dualidad o de apagarla, si así lo eligen. Ustedes tienen la habilidad de estar dentro de la dualidad o fuera de la dualidad. Así que, ciertamente es un tipo de Nueva dualidad que puede ser activado o desactivado en cualquier punto. Gracias.</w:t>
      </w:r>
    </w:p>
    <w:p>
      <w:pPr>
        <w:pStyle w:val="Normal"/>
        <w:spacing w:before="280" w:after="280"/>
        <w:jc w:val="both"/>
        <w:rPr/>
      </w:pPr>
      <w:r>
        <w:rPr>
          <w:rFonts w:cs="Trebuchet MS" w:ascii="Trebuchet MS" w:hAnsi="Trebuchet MS"/>
          <w:szCs w:val="20"/>
          <w:lang w:eastAsia="es-AR"/>
        </w:rPr>
        <w:t>PREGUNTA DE SHAUMBRA 12 (un hombre en el micrófono): Saludos, Tobías. He experimentado como que mi cuerpo energético es muy, muy grande últimamente, y también he tenido la experiencia de estar muy cerca de los reinos angélicos. Y me gustaría conocer alguna de sus perspectivas con respecto a mi asociación con los reinos angélicos y con el Arcángel Miguel en particular.</w:t>
      </w:r>
    </w:p>
    <w:p>
      <w:pPr>
        <w:pStyle w:val="Normal"/>
        <w:spacing w:before="280" w:after="280"/>
        <w:jc w:val="both"/>
        <w:rPr/>
      </w:pPr>
      <w:r>
        <w:rPr>
          <w:rFonts w:cs="Trebuchet MS" w:ascii="Trebuchet MS" w:hAnsi="Trebuchet MS"/>
          <w:szCs w:val="20"/>
          <w:lang w:eastAsia="es-AR"/>
        </w:rPr>
        <w:t>TOBÍAS:  Ciertamente, esta plenitud de la que usted habla en su cuerpo, y especialmente en el cuerpo físico, es lo que hemos discutido hace varios meses atrás cuando dijimos, “Cuando ustedes aprendan a re-abrazar lo que ustedes han llamado la oscuridad, en otras palabras ese lado compasivo suyo que ha sostenido toda la negatividad, ustedes sentirán una plenitud en su cuerpo debido a que lo están llenando de nuevo con todo lo que ustedes son.” A medida que ustedes liberan las Viejas historias de vidas pasadas – o incluso de esta vida – ustedes sentirán una mayor plenitud, una vitalidad en su cuerpo porque ustedes están volviendo a llenar los espacios vacíos.</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Es interesante – algunos de ustedes tienen tales espacios vacíos en su cuerpo biológico. Y tratan de llenarlos con comida. Y entonces, a veces, se asombran de porqué suben de peso. Pero hay un vacío dentro de ustedes. Y, ustedes están experimentando lo que es tener un cuerpo pleno. Algunos humanos… ellos se quejan de esto, ellos no lo comprenden. Hay cierta confusión al respecto. Ellos no comprenden cuan vacíos están hasta que comienzan a  llenarlo nuevamente. Es una sensación totalmente nueva hasta que comprendan que su cuerpo lo siente una vez más. Ustedes sienten molestias y dolores, Shaumbra, pero no sienten realmente a su cuerpo porque el mismo ha estado vacío por bastante tiempo.</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Así que en cuanto a su trabajo en los reinos angélicos, y en especial con las energías del Arcángel Miguel, es cierto que sus percepciones son correctas. Usted está haciendo este trabajo. Y si hay algo que ellos están preguntando en este instante – que usted también estuvo recibiendo este mensaje – pero ellos están pidiendo que traiga más a manifestación de esto en la Tierra. En otras palabras, en lugar de ir hacia los reinos angélicos para sus encuentros, tráigalos hacia aquí para los encuentros. Hay un cambio total en la forma en la que las cosas están funcionando actualmente. Es también como la pregunta anterior con respecto a los sueños. En lugar de regresar al pasado en sus sueños, inviten que los sueños vengan a su casa aquí en el Ahora. Y, ese es el pedido simple que ellos están haciendo. Va a ser más fácil de apoyarlo a usted si usted hace esto, si usted introduce la energía de ellos aquí.</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SHAUMBRA 12: Gracias.</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TOBÍAS: Gracias a usted.</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LINDA: Última pregunta, si se quiere.</w:t>
      </w:r>
    </w:p>
    <w:p>
      <w:pPr>
        <w:pStyle w:val="Normal"/>
        <w:spacing w:before="280" w:after="280"/>
        <w:jc w:val="both"/>
        <w:rPr/>
      </w:pPr>
      <w:r>
        <w:rPr>
          <w:rFonts w:cs="Trebuchet MS" w:ascii="Trebuchet MS" w:hAnsi="Trebuchet MS"/>
          <w:szCs w:val="20"/>
          <w:lang w:eastAsia="es-AR"/>
        </w:rPr>
        <w:t xml:space="preserve">PREGUNTA DE SHAUMBRA 13 (una mujer en el micrófono): Hola Tobías, en realidad tengo dos preguntas. Por así decirlo, mi hijo mayor acaba de salir del armario. </w:t>
      </w:r>
      <w:r>
        <w:rPr>
          <w:rFonts w:cs="Trebuchet MS" w:ascii="Trebuchet MS" w:hAnsi="Trebuchet MS"/>
          <w:szCs w:val="20"/>
          <w:lang w:val="en-US" w:eastAsia="es-AR"/>
        </w:rPr>
        <w:t>Y…</w:t>
      </w:r>
    </w:p>
    <w:p>
      <w:pPr>
        <w:pStyle w:val="Normal"/>
        <w:spacing w:before="280" w:after="280"/>
        <w:jc w:val="both"/>
        <w:rPr/>
      </w:pPr>
      <w:r>
        <w:rPr>
          <w:rFonts w:cs="Trebuchet MS" w:ascii="Trebuchet MS" w:hAnsi="Trebuchet MS"/>
          <w:szCs w:val="20"/>
          <w:lang w:val="en-US" w:eastAsia="es-AR"/>
        </w:rPr>
        <w:t xml:space="preserve">TOBÍAS: ¿Porqué estuvo ahí adentro? </w:t>
      </w:r>
      <w:r>
        <w:rPr>
          <w:rFonts w:cs="Trebuchet MS" w:ascii="Trebuchet MS" w:hAnsi="Trebuchet MS"/>
          <w:szCs w:val="20"/>
          <w:lang w:eastAsia="es-AR"/>
        </w:rPr>
        <w:t>(mucha risa de la audiencia)</w:t>
      </w:r>
    </w:p>
    <w:p>
      <w:pPr>
        <w:pStyle w:val="Normal"/>
        <w:spacing w:before="280" w:after="280"/>
        <w:jc w:val="both"/>
        <w:rPr/>
      </w:pPr>
      <w:r>
        <w:rPr>
          <w:rFonts w:cs="Trebuchet MS" w:ascii="Trebuchet MS" w:hAnsi="Trebuchet MS"/>
          <w:szCs w:val="20"/>
          <w:lang w:eastAsia="es-AR"/>
        </w:rPr>
        <w:t>SHAUMBRA 13: Él es uno de los mezclados, como usted lo dice. Y, estoy preocupada por él. Él parece ser un poco frívolo. Y, ¿va a estar bien?</w:t>
      </w:r>
    </w:p>
    <w:p>
      <w:pPr>
        <w:pStyle w:val="Normal"/>
        <w:spacing w:before="280" w:after="280"/>
        <w:jc w:val="both"/>
        <w:rPr/>
      </w:pPr>
      <w:r>
        <w:rPr>
          <w:rFonts w:cs="Trebuchet MS" w:ascii="Trebuchet MS" w:hAnsi="Trebuchet MS"/>
          <w:szCs w:val="20"/>
          <w:lang w:eastAsia="es-AR"/>
        </w:rPr>
        <w:t>TOBÍAS: Es difícil para nosotros de contestar a eso porque él toda no ha hecho plenamente la elección de los potenciales. Él no está – como decirlo – seguro de si mismo y no ha seleccionado qué es lo que vendrá próximo en su vida. Él está muy reticente para elegir ya que no ha aceptado plenamente lo que es. Así que es muy difícil para nosotros contestar a esto. Pero, basados en su energía aquí, basados en lo que estamos charlando el uno con el otro acerca de ello en términos no verbales, nos vamos a fijar para estar especialmente cerca de él en la actualidad. Y lamentamos de no poder contestar directamente a la pregunta, porque simplemente él no está en un lugar en donde haya elegido los potenciales.</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SHAUMBRA 13: Gracias.</w:t>
      </w:r>
    </w:p>
    <w:p>
      <w:pPr>
        <w:pStyle w:val="Normal"/>
        <w:spacing w:before="280" w:after="280"/>
        <w:jc w:val="both"/>
        <w:rPr/>
      </w:pPr>
      <w:r>
        <w:rPr>
          <w:rFonts w:cs="Trebuchet MS" w:ascii="Trebuchet MS" w:hAnsi="Trebuchet MS"/>
          <w:szCs w:val="20"/>
          <w:lang w:eastAsia="es-AR"/>
        </w:rPr>
        <w:t>TOBÍAS: Pero, nosotros sentimos – simplemente para responder a otra pregunta – sentimos que USTED está bien. Usted se halla en el lugar correcto. Y no estamos diciendo esto para hacerla sentirse bien. Pero vemos que usted últimamente ha hecho algunas tremendas señales que encontrarán su camino hacia su mundo físico y su vida regular durante los próximos meses, si es así.</w:t>
      </w:r>
    </w:p>
    <w:p>
      <w:pPr>
        <w:pStyle w:val="Normal"/>
        <w:spacing w:before="280" w:after="280"/>
        <w:jc w:val="both"/>
        <w:rPr>
          <w:rFonts w:ascii="Trebuchet MS" w:hAnsi="Trebuchet MS" w:cs="Trebuchet MS"/>
          <w:szCs w:val="20"/>
          <w:lang w:val="en-US" w:eastAsia="es-AR"/>
        </w:rPr>
      </w:pPr>
      <w:r>
        <w:rPr>
          <w:rFonts w:cs="Trebuchet MS" w:ascii="Trebuchet MS" w:hAnsi="Trebuchet MS"/>
          <w:szCs w:val="20"/>
          <w:lang w:val="en-US" w:eastAsia="es-AR"/>
        </w:rPr>
        <w:t>SHAUMBRA 13: Gracias.</w:t>
      </w:r>
    </w:p>
    <w:p>
      <w:pPr>
        <w:pStyle w:val="Normal"/>
        <w:spacing w:before="280" w:after="280"/>
        <w:jc w:val="both"/>
        <w:rPr/>
      </w:pPr>
      <w:r>
        <w:rPr>
          <w:rFonts w:cs="Trebuchet MS" w:ascii="Trebuchet MS" w:hAnsi="Trebuchet MS"/>
          <w:szCs w:val="20"/>
          <w:lang w:val="en-US" w:eastAsia="es-AR"/>
        </w:rPr>
        <w:t xml:space="preserve">TOBÍAS: Si. </w:t>
      </w:r>
      <w:r>
        <w:rPr>
          <w:rFonts w:cs="Trebuchet MS" w:ascii="Trebuchet MS" w:hAnsi="Trebuchet MS"/>
          <w:szCs w:val="20"/>
          <w:lang w:eastAsia="es-AR"/>
        </w:rPr>
        <w:t>Y con eso vamos a responder a una más.</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PREGUNTA DE SHAUMBRA 14 (un hombre en el micrófono): Hola, Tobías, estoy contento de estar aquí. Y, le doy gracias por unírseme en mi hogar. Yo veo una cantidad de bendiciones. Yo las siento. No solamente es que las siento como dadas, sino que sigo saliendo y buscando validación exterior. ¿Porqué es eso así?</w:t>
      </w:r>
    </w:p>
    <w:p>
      <w:pPr>
        <w:pStyle w:val="Normal"/>
        <w:spacing w:before="280" w:after="280"/>
        <w:jc w:val="both"/>
        <w:rPr/>
      </w:pPr>
      <w:r>
        <w:rPr>
          <w:rFonts w:cs="Trebuchet MS" w:ascii="Trebuchet MS" w:hAnsi="Trebuchet MS"/>
          <w:szCs w:val="20"/>
          <w:lang w:eastAsia="es-AR"/>
        </w:rPr>
        <w:t>TOBÍAS: En cierto sentido se puede decir que se siente bien. Es una validación. Y es una experiencia muy difícil por la que todos los Shaumbra están pasando, porque nunca antes ha sido hecho. A veces es fácil mirar hacia atrás y comprender en dónde se encuentran ustedes ahora y cuán lejos han llegado. Es eso lo que está haciendo al buscar la validación. Como tal, no hay nada inapropiado en buscar la validación. Nuestra única preocupación con ello es que el mundo de la Vieja Energía generalmente no le devuelve la validación.</w:t>
      </w:r>
    </w:p>
    <w:p>
      <w:pPr>
        <w:pStyle w:val="Normal"/>
        <w:spacing w:before="280" w:after="280"/>
        <w:jc w:val="both"/>
        <w:rPr/>
      </w:pPr>
      <w:r>
        <w:rPr>
          <w:rFonts w:cs="Trebuchet MS" w:ascii="Trebuchet MS" w:hAnsi="Trebuchet MS"/>
          <w:szCs w:val="20"/>
          <w:lang w:eastAsia="es-AR"/>
        </w:rPr>
        <w:tab/>
        <w:t>Si usted busca validación, hágalo con Shaumbra. Está dentro de usted mismo. Y está en el interior – como decirlo, por raro que parezca, va a estar dentro de algunos de los niños, algunos de los jóvenes que han sido denominados “cristales”. Y nuevamente, a nosotros no nos gusta demasiado este término. Pero, los jóvenes lo validarán más que cualquier otra cosa porque ellos no proviene de una energía de dualidad tan restringida. Ellos provienen de un lugar más abierto. Ellos ya tienen un pie en la Nueva Energía. Ellos buscan en ustedes el liderazgo, pero le darán la validación.</w:t>
      </w:r>
    </w:p>
    <w:p>
      <w:pPr>
        <w:pStyle w:val="Normal"/>
        <w:spacing w:before="280" w:after="280"/>
        <w:jc w:val="both"/>
        <w:rPr/>
      </w:pPr>
      <w:r>
        <w:rPr>
          <w:rFonts w:cs="Trebuchet MS" w:ascii="Trebuchet MS" w:hAnsi="Trebuchet MS"/>
          <w:szCs w:val="20"/>
          <w:lang w:val="en-US" w:eastAsia="es-AR"/>
        </w:rPr>
        <w:tab/>
      </w:r>
      <w:r>
        <w:rPr>
          <w:rFonts w:cs="Trebuchet MS" w:ascii="Trebuchet MS" w:hAnsi="Trebuchet MS"/>
          <w:szCs w:val="20"/>
          <w:lang w:eastAsia="es-AR"/>
        </w:rPr>
        <w:t>Así que hable con algunos de los jóvenes. Estos pueden llegar a ser desde una edad de dos o tres años hasta incluso los nueve o diez en algunos casos.  Si usted está abierto para esto, ellos encontrarán su camino hacia usted. Y ellos le mirarán a los ojos en una forma como no lo pueden hacer otros humanos. Y ellos verán quién es usted, y ellos lo validarán. Y cuando lo hagan, no lo deje de considerar por venir de la boca de bebés, sino más bien como proveniente de la boca de espíritus que están claros.</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SHAUMBRA 14: Gracias.</w:t>
      </w:r>
    </w:p>
    <w:p>
      <w:pPr>
        <w:pStyle w:val="Normal"/>
        <w:spacing w:before="280" w:after="280"/>
        <w:jc w:val="both"/>
        <w:rPr/>
      </w:pPr>
      <w:r>
        <w:rPr>
          <w:rFonts w:cs="Trebuchet MS" w:ascii="Trebuchet MS" w:hAnsi="Trebuchet MS"/>
          <w:szCs w:val="20"/>
          <w:lang w:eastAsia="es-AR"/>
        </w:rPr>
        <w:t>TOBÍAS: Gracias a usted. Así que Shaumbra, ha sido un día maravilloso. Ha sido un honor para mi el haber dado vuelta tanto del programa de Kuthumi. Y, tal como ustedes lo saben, nos encanta recibir invitados aquí. Nos encanta hablarles de muchas maneras distintas. Y estamos contentos de que ustedes aceptaron esta energía. Y esto permite aún otra ronda de expansión y renovación y para ir a algunos lugares divertidos con ustedes. Y, tal como lo saben, Kuthumi tiene bastante humor. Ohama tiene más bien la pasión y la fuerza. Y, tan pronto como queramos, con la aprobación de Cauldre – él está agitando el dedo frente a nosotros – dentro de breve escucharemos directamente al Conde de Saint Germain, y muchos otros saldrán al frente. Y todo esto es parte de toda esta energía expandida que ustedes están creando.</w:t>
      </w:r>
    </w:p>
    <w:p>
      <w:pPr>
        <w:pStyle w:val="Normal"/>
        <w:spacing w:before="280" w:after="280"/>
        <w:jc w:val="both"/>
        <w:rPr>
          <w:rFonts w:ascii="Trebuchet MS" w:hAnsi="Trebuchet MS" w:cs="Trebuchet MS"/>
          <w:szCs w:val="20"/>
          <w:lang w:eastAsia="es-AR"/>
        </w:rPr>
      </w:pPr>
      <w:r>
        <w:rPr>
          <w:rFonts w:cs="Trebuchet MS" w:ascii="Trebuchet MS" w:hAnsi="Trebuchet MS"/>
          <w:szCs w:val="20"/>
          <w:lang w:eastAsia="es-AR"/>
        </w:rPr>
        <w:tab/>
        <w:t>Y así es!</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0 de julio de 2026</w:t>
    </w:r>
    <w:r>
      <w:rPr>
        <w:sz w:val="16"/>
        <w:szCs w:val="16"/>
      </w:rPr>
      <w:fldChar w:fldCharType="end"/>
    </w:r>
    <w:r>
      <w:rPr>
        <w:sz w:val="16"/>
        <w:szCs w:val="16"/>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rPr>
    </w:pPr>
    <w:r>
      <w:rPr>
        <w:rFonts w:cs="Trebuchet MS" w:ascii="Trebuchet MS" w:hAnsi="Trebuchet MS"/>
        <w:b/>
      </w:rPr>
      <w:t>SERIE DE LA ENCARNACIÓN – TOBÍAS</w:t>
    </w:r>
  </w:p>
  <w:p>
    <w:pPr>
      <w:pStyle w:val="Header"/>
      <w:jc w:val="center"/>
      <w:rPr/>
    </w:pPr>
    <w:r>
      <w:rPr>
        <w:rFonts w:cs="Trebuchet MS" w:ascii="Trebuchet MS" w:hAnsi="Trebuchet MS"/>
        <w:b/>
      </w:rPr>
      <w:t>“</w:t>
    </w:r>
    <w:r>
      <w:rPr>
        <w:rFonts w:cs="Trebuchet MS" w:ascii="Trebuchet MS" w:hAnsi="Trebuchet MS"/>
      </w:rPr>
      <w:t>Shaud Nº 3” – ENCARNANDO CAMBIOS – Preguntas y Respuesta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A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ricle.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7:50:00Z</dcterms:created>
  <dc:creator>Anita</dc:creator>
  <dc:description/>
  <dc:language>en-US</dc:language>
  <cp:lastModifiedBy>Graciela</cp:lastModifiedBy>
  <dcterms:modified xsi:type="dcterms:W3CDTF">2004-11-09T01:48:00Z</dcterms:modified>
  <cp:revision>4</cp:revision>
  <dc:subject/>
  <dc:title>Canalizado por Geoffrey Hoppe</dc:title>
</cp:coreProperties>
</file>