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eastAsia="es-AR"/>
        </w:rPr>
      </w:pPr>
      <w:r>
        <w:rPr>
          <w:bCs/>
          <w:sz w:val="16"/>
          <w:szCs w:val="16"/>
          <w:lang w:eastAsia="es-AR"/>
        </w:rPr>
        <w:t>Canalizado por Geoffrey Hoppe</w:t>
      </w:r>
    </w:p>
    <w:p>
      <w:pPr>
        <w:pStyle w:val="Normal"/>
        <w:jc w:val="both"/>
        <w:rPr>
          <w:bCs/>
          <w:sz w:val="16"/>
          <w:szCs w:val="16"/>
          <w:lang w:eastAsia="es-AR"/>
        </w:rPr>
      </w:pPr>
      <w:r>
        <w:rPr>
          <w:bCs/>
          <w:sz w:val="16"/>
          <w:szCs w:val="16"/>
          <w:lang w:eastAsia="es-AR"/>
        </w:rPr>
        <w:t xml:space="preserve">Círculo Carmesí – </w:t>
      </w:r>
      <w:hyperlink r:id="rId2">
        <w:r>
          <w:rPr>
            <w:rStyle w:val="InternetLink"/>
            <w:bCs/>
            <w:color w:val="000000"/>
            <w:sz w:val="16"/>
            <w:szCs w:val="16"/>
            <w:lang w:eastAsia="es-AR"/>
          </w:rPr>
          <w:t>www.crimsoncircle.com</w:t>
        </w:r>
      </w:hyperlink>
    </w:p>
    <w:p>
      <w:pPr>
        <w:pStyle w:val="Normal"/>
        <w:jc w:val="both"/>
        <w:rPr>
          <w:bCs/>
          <w:sz w:val="16"/>
          <w:szCs w:val="16"/>
          <w:lang w:eastAsia="es-AR"/>
        </w:rPr>
      </w:pPr>
      <w:r>
        <w:rPr>
          <w:bCs/>
          <w:sz w:val="16"/>
          <w:szCs w:val="16"/>
          <w:lang w:eastAsia="es-AR"/>
        </w:rPr>
        <w:t xml:space="preserve">NOVIEMBRE 6, 2004 </w:t>
      </w:r>
    </w:p>
    <w:p>
      <w:pPr>
        <w:pStyle w:val="Normal"/>
        <w:jc w:val="both"/>
        <w:rPr/>
      </w:pPr>
      <w:r>
        <w:rPr>
          <w:bCs/>
          <w:sz w:val="16"/>
          <w:szCs w:val="16"/>
          <w:lang w:eastAsia="es-AR"/>
        </w:rPr>
        <w:t xml:space="preserve">Traducción: Anita Manasse – </w:t>
      </w:r>
      <w:hyperlink r:id="rId3">
        <w:r>
          <w:rPr>
            <w:rStyle w:val="InternetLink"/>
            <w:bCs/>
            <w:color w:val="000000"/>
            <w:sz w:val="16"/>
            <w:szCs w:val="16"/>
            <w:lang w:eastAsia="es-AR"/>
          </w:rPr>
          <w:t>estrellam@sion.com</w:t>
        </w:r>
      </w:hyperlink>
      <w:r>
        <w:rPr>
          <w:bCs/>
          <w:sz w:val="16"/>
          <w:szCs w:val="16"/>
          <w:lang w:eastAsia="es-AR"/>
        </w:rPr>
        <w:t xml:space="preserve"> </w:t>
      </w:r>
    </w:p>
    <w:p>
      <w:pPr>
        <w:pStyle w:val="Normal"/>
        <w:jc w:val="both"/>
        <w:rPr>
          <w:bCs/>
          <w:sz w:val="16"/>
          <w:szCs w:val="16"/>
          <w:lang w:eastAsia="es-AR"/>
        </w:rPr>
      </w:pPr>
      <w:r>
        <w:rPr>
          <w:bCs/>
          <w:sz w:val="16"/>
          <w:szCs w:val="16"/>
          <w:lang w:eastAsia="es-AR"/>
        </w:rPr>
      </w:r>
    </w:p>
    <w:p>
      <w:pPr>
        <w:pStyle w:val="Normal"/>
        <w:jc w:val="both"/>
        <w:rPr>
          <w:bCs/>
          <w:sz w:val="16"/>
          <w:szCs w:val="16"/>
          <w:lang w:eastAsia="es-AR"/>
        </w:rPr>
      </w:pPr>
      <w:r>
        <w:rPr>
          <w:bCs/>
          <w:sz w:val="16"/>
          <w:szCs w:val="16"/>
          <w:lang w:eastAsia="es-AR"/>
        </w:rPr>
      </w:r>
    </w:p>
    <w:p>
      <w:pPr>
        <w:pStyle w:val="Normal"/>
        <w:jc w:val="both"/>
        <w:rPr>
          <w:bCs/>
          <w:szCs w:val="20"/>
          <w:lang w:eastAsia="es-AR"/>
        </w:rPr>
      </w:pPr>
      <w:r>
        <w:rPr>
          <w:bCs/>
          <w:szCs w:val="20"/>
          <w:lang w:eastAsia="es-AR"/>
        </w:rPr>
        <w:t>TOBÍAS:</w:t>
      </w:r>
    </w:p>
    <w:p>
      <w:pPr>
        <w:pStyle w:val="Normal"/>
        <w:jc w:val="both"/>
        <w:rPr>
          <w:bCs/>
          <w:szCs w:val="20"/>
          <w:lang w:eastAsia="es-AR"/>
        </w:rPr>
      </w:pPr>
      <w:r>
        <w:rPr>
          <w:bCs/>
          <w:szCs w:val="20"/>
          <w:lang w:eastAsia="es-AR"/>
        </w:rPr>
      </w:r>
    </w:p>
    <w:p>
      <w:pPr>
        <w:pStyle w:val="Normal"/>
        <w:jc w:val="both"/>
        <w:rPr/>
      </w:pPr>
      <w:r>
        <w:rPr>
          <w:bCs/>
          <w:szCs w:val="20"/>
          <w:lang w:eastAsia="es-AR"/>
        </w:rPr>
        <w:tab/>
        <w:t>Y así es, queridos Shaumbra, que yo, Tobías, regreso (cierta risa y aplauso). Ciertamente la energía de este grupo de Shaumbra que está sentado aquí en el día de hoy, y que se están conectando, es encantador, es intenso. Ustedes están tan ansiosos y tan hambrientos… tan deseosos de cumplir con lo que vinieron a hacer aquí a la Tierra… tan deseosos de ayudar a mover las energías hacia delante… tanto dentro de ustedes mismos y luego para todos los que quieren unirse en esta cosa que nosotros llamamos vida en la Nueva Energía.</w:t>
      </w:r>
    </w:p>
    <w:p>
      <w:pPr>
        <w:pStyle w:val="Normal"/>
        <w:jc w:val="both"/>
        <w:rPr>
          <w:bCs/>
          <w:sz w:val="16"/>
          <w:szCs w:val="16"/>
          <w:lang w:eastAsia="es-AR"/>
        </w:rPr>
      </w:pPr>
      <w:r>
        <w:rPr>
          <w:bCs/>
          <w:sz w:val="16"/>
          <w:szCs w:val="16"/>
          <w:lang w:eastAsia="es-AR"/>
        </w:rPr>
      </w:r>
    </w:p>
    <w:p>
      <w:pPr>
        <w:pStyle w:val="Normal"/>
        <w:jc w:val="both"/>
        <w:rPr>
          <w:bCs/>
          <w:sz w:val="16"/>
          <w:szCs w:val="16"/>
          <w:lang w:eastAsia="es-AR"/>
        </w:rPr>
      </w:pPr>
      <w:r>
        <w:rPr>
          <w:bCs/>
          <w:sz w:val="16"/>
          <w:szCs w:val="16"/>
          <w:lang w:eastAsia="es-AR"/>
        </w:rPr>
      </w:r>
    </w:p>
    <w:p>
      <w:pPr>
        <w:pStyle w:val="Normal"/>
        <w:jc w:val="both"/>
        <w:rPr/>
      </w:pPr>
      <w:r>
        <w:rPr>
          <w:szCs w:val="20"/>
          <w:lang w:val="en-US" w:eastAsia="es-AR"/>
        </w:rPr>
        <w:tab/>
      </w:r>
      <w:r>
        <w:rPr>
          <w:szCs w:val="20"/>
          <w:lang w:eastAsia="es-AR"/>
        </w:rPr>
        <w:t xml:space="preserve">Yo, Tobías, y los invitados que vienen en el día de hoy se sienten energizados por ustedes. </w:t>
      </w:r>
      <w:r>
        <w:rPr>
          <w:szCs w:val="20"/>
          <w:lang w:val="en-US" w:eastAsia="es-AR"/>
        </w:rPr>
        <w:t xml:space="preserve">Nosotros los inspiramos. </w:t>
      </w:r>
      <w:r>
        <w:rPr>
          <w:szCs w:val="20"/>
          <w:lang w:eastAsia="es-AR"/>
        </w:rPr>
        <w:t>Nosotros los queremos incorporarlos. ¿Nos permitirían hacer esto, de estar tan cerca de ustedes – de estar en su interior y en su exterior  - como para poder incorporarlos? ¿Nos permitirían acercarnos incluso más en el día de hoy, de estar tan cerca como para bailar como uno solo, aunque seamos dos o más? Nosotros queremos encarnarlos, queremos incorporarlos dentro de nuestro ser.</w:t>
      </w:r>
    </w:p>
    <w:p>
      <w:pPr>
        <w:pStyle w:val="Normal"/>
        <w:spacing w:before="280" w:after="280"/>
        <w:jc w:val="both"/>
        <w:rPr/>
      </w:pPr>
      <w:r>
        <w:rPr>
          <w:szCs w:val="20"/>
          <w:lang w:val="en-US" w:eastAsia="es-AR"/>
        </w:rPr>
        <w:tab/>
      </w:r>
      <w:r>
        <w:rPr>
          <w:szCs w:val="20"/>
          <w:lang w:eastAsia="es-AR"/>
        </w:rPr>
        <w:t xml:space="preserve">¿Realmente saben lo que significa el incorporar/encarnar, Shaumbra? Es la aceptación libre de miedos – ACEPTACIÓN LIBRE DE MIEDOS – de Todo Lo Que Es, sin las paredes o barreras o juicios. Es la aceptación libre de miedos, el sentir todas las energías, la experiencia de todas las cosas, la comprensión de que nunca perderán su propia identidad o integridad. </w:t>
      </w:r>
      <w:r>
        <w:rPr>
          <w:szCs w:val="20"/>
          <w:lang w:val="en-US" w:eastAsia="es-AR"/>
        </w:rPr>
        <w:t xml:space="preserve">Está ahí. Es permanente. </w:t>
      </w:r>
      <w:r>
        <w:rPr>
          <w:szCs w:val="20"/>
          <w:lang w:eastAsia="es-AR"/>
        </w:rPr>
        <w:t>Ustedes nunca pueden perder eso. Fue un don que les fue dado por el Espíritu. Ustedes siempre lo han tenido y siempre lo tendrán.</w:t>
      </w:r>
    </w:p>
    <w:p>
      <w:pPr>
        <w:pStyle w:val="Normal"/>
        <w:spacing w:before="280" w:after="280"/>
        <w:jc w:val="both"/>
        <w:rPr/>
      </w:pPr>
      <w:r>
        <w:rPr>
          <w:szCs w:val="20"/>
          <w:lang w:val="en-US" w:eastAsia="es-AR"/>
        </w:rPr>
        <w:tab/>
      </w:r>
      <w:r>
        <w:rPr>
          <w:szCs w:val="20"/>
          <w:lang w:eastAsia="es-AR"/>
        </w:rPr>
        <w:t xml:space="preserve">Si, seguramente, hubo épocas en las que pensaron que eran, cuando su identidad fue quebrantada por ustedes mismos, deliberadamente, y fue deliberadamente asumida por otro ser, y a cierto nivel según convenio.  Shaumbra, la energía de la unidad de ustedes mismos – la energía de ustedes, ese ángel, ustedes, ese aspecto del espíritu – siempre ha estado ahí y siempre estará ahí. </w:t>
      </w:r>
      <w:r>
        <w:rPr>
          <w:szCs w:val="20"/>
          <w:lang w:val="en-US" w:eastAsia="es-AR"/>
        </w:rPr>
        <w:t>Fue creado para ustedes y siempre lo será. Nunca va a poder ser quitado. Nunca puede ser destruído. Nadie podrá quitárselo jamás.</w:t>
      </w:r>
    </w:p>
    <w:p>
      <w:pPr>
        <w:pStyle w:val="Normal"/>
        <w:spacing w:before="280" w:after="280"/>
        <w:jc w:val="both"/>
        <w:rPr/>
      </w:pPr>
      <w:r>
        <w:rPr>
          <w:szCs w:val="20"/>
          <w:lang w:val="en-US" w:eastAsia="es-AR"/>
        </w:rPr>
        <w:tab/>
      </w:r>
      <w:r>
        <w:rPr>
          <w:szCs w:val="20"/>
          <w:lang w:eastAsia="es-AR"/>
        </w:rPr>
        <w:t xml:space="preserve">Oh, ustedes pueden jugar el juego. Ustedes pueden tener una historia en la que pretenden que por un cierto tiempo alguien les roba su energía, cuando están poseídos, o que ustedes son alguna especie de “walk-in” </w:t>
      </w:r>
      <w:r>
        <w:rPr>
          <w:i/>
          <w:szCs w:val="20"/>
          <w:lang w:eastAsia="es-AR"/>
        </w:rPr>
        <w:t xml:space="preserve">(espíritu suplente) </w:t>
      </w:r>
      <w:r>
        <w:rPr>
          <w:szCs w:val="20"/>
          <w:lang w:eastAsia="es-AR"/>
        </w:rPr>
        <w:t>o algo similar cuando ellos ocupan su ser. Pero, esto puede durar solamente un período breve de tiempo. La integridad de su ser siempre regresa a la integridad de su ser. Nada puede dañarlo jamás, robarlo, poseerlo. Siempre vuelve, Shaumbra.</w:t>
      </w:r>
    </w:p>
    <w:p>
      <w:pPr>
        <w:pStyle w:val="Normal"/>
        <w:spacing w:before="280" w:after="280"/>
        <w:jc w:val="both"/>
        <w:rPr/>
      </w:pPr>
      <w:r>
        <w:rPr>
          <w:szCs w:val="20"/>
          <w:lang w:val="en-US" w:eastAsia="es-AR"/>
        </w:rPr>
        <w:tab/>
      </w:r>
      <w:r>
        <w:rPr>
          <w:szCs w:val="20"/>
          <w:lang w:eastAsia="es-AR"/>
        </w:rPr>
        <w:t>Así que es por eso que decimos que la encarnación es la aceptación libre de miedos. Ustedes pueden aceptarse a si mismos sin temor.  Ustedes pueden encarnar sin temor cualquier cosa a su ser. Tal como nuestro querido amigo, Kuthumi, dijo el mes pasado, “Ustedes pueden inspirar aquellos gérmenes, ustedes pueden aceptarlos sin temor”. Ustedes pueden aceptar todo acerca de ustedes mismos y de cualquier otro, sin temor. Ustedes pueden ser tan aceptadores, aceptando sin temor, acerca de todo lo que han hecho en el pasado, en esta vida, en vidas anteriores, sin el juicio, sin tenerle miedo.</w:t>
      </w:r>
    </w:p>
    <w:p>
      <w:pPr>
        <w:pStyle w:val="Normal"/>
        <w:spacing w:before="280" w:after="280"/>
        <w:jc w:val="both"/>
        <w:rPr/>
      </w:pPr>
      <w:r>
        <w:rPr>
          <w:szCs w:val="20"/>
          <w:lang w:val="en-US" w:eastAsia="es-AR"/>
        </w:rPr>
        <w:tab/>
      </w:r>
      <w:r>
        <w:rPr>
          <w:szCs w:val="20"/>
          <w:lang w:eastAsia="es-AR"/>
        </w:rPr>
        <w:t>Ustedes saben, algunos de ustedes actualmente han temido que un aspecto suyo del pasado – quizás un caudillo, o algún tipo de ladrón, o criminal, o algún tipo de líder desequilibrado – ese aspecto suyo puede regresar y puede apoderarse de ustedes en esta vida. Ustedes le temen a la auto-posesión, una cosa interesante! (risa de la audiencia) Quizás Kuthumi podría hacer una película acerca de esto! (más risa)</w:t>
      </w:r>
    </w:p>
    <w:p>
      <w:pPr>
        <w:pStyle w:val="Normal"/>
        <w:spacing w:before="280" w:after="280"/>
        <w:jc w:val="both"/>
        <w:rPr/>
      </w:pPr>
      <w:r>
        <w:rPr>
          <w:szCs w:val="20"/>
          <w:lang w:val="en-US" w:eastAsia="es-AR"/>
        </w:rPr>
        <w:tab/>
      </w:r>
      <w:r>
        <w:rPr>
          <w:szCs w:val="20"/>
          <w:lang w:eastAsia="es-AR"/>
        </w:rPr>
        <w:t>Ustedes temen ser apoderados por su propio ser, por aspectos que ustedes han creado. Pero recuerden, tal como lo dijo Kuthumi, “Son ustedes – ustedes, ustedes, ustedes – que actualmente crearon estas cosas.  No hay otra parte de su ser que se encuentre en algún otro lado y que sea más poderosa… o magnífica… o gloriosa… o más fuerte… que el ser que está sentado justo aquí en este momento. El Yo que está sentado aquí en este momento puede que no tenga el recuerdo consciente, y por ello, eso hace que ustedes a veces piensen que son débiles.</w:t>
      </w:r>
    </w:p>
    <w:p>
      <w:pPr>
        <w:pStyle w:val="Normal"/>
        <w:spacing w:before="280" w:after="280"/>
        <w:jc w:val="both"/>
        <w:rPr/>
      </w:pPr>
      <w:r>
        <w:rPr>
          <w:szCs w:val="20"/>
          <w:lang w:val="en-US" w:eastAsia="es-AR"/>
        </w:rPr>
        <w:tab/>
      </w:r>
      <w:r>
        <w:rPr>
          <w:szCs w:val="20"/>
          <w:lang w:eastAsia="es-AR"/>
        </w:rPr>
        <w:t>Pero, queridos amigos, USTEDES tienen la fuerza y una manera espiritual linda y energética. USTEDES crearon esto. Ustedes crearon todo este viaje a través de vidas y todo esto de llegar al punto de la remembranza de ustedes mismos. Es así de fuerte que son. Ustedes crearon los eslabones de esa cadena.</w:t>
      </w:r>
    </w:p>
    <w:p>
      <w:pPr>
        <w:pStyle w:val="Normal"/>
        <w:spacing w:before="280" w:after="280"/>
        <w:jc w:val="both"/>
        <w:rPr/>
      </w:pPr>
      <w:r>
        <w:rPr>
          <w:szCs w:val="20"/>
          <w:lang w:eastAsia="es-AR"/>
        </w:rPr>
        <w:tab/>
        <w:t>Y, siendo el Creador, ustedes también pueden liberarlas. Algunas veces los vemos correteando y corriendo de aquí para allá tratando de averiguar cómo hacer esto. Ustedes tratan de conseguir fórmulas y métodos y técnicas.</w:t>
      </w:r>
    </w:p>
    <w:p>
      <w:pPr>
        <w:pStyle w:val="Normal"/>
        <w:spacing w:before="280" w:after="280"/>
        <w:jc w:val="both"/>
        <w:rPr/>
      </w:pPr>
      <w:r>
        <w:rPr>
          <w:szCs w:val="20"/>
          <w:lang w:val="en-US" w:eastAsia="es-AR"/>
        </w:rPr>
        <w:tab/>
      </w:r>
      <w:r>
        <w:rPr>
          <w:szCs w:val="20"/>
          <w:lang w:eastAsia="es-AR"/>
        </w:rPr>
        <w:t>No hay nada que tengan que hacer, Shaumbra, salvo la ACEPTACIÓN SIN TEMORES, porque ustedes son los que han creado esta historia. Ustedes son los que crearon las cadenas y los eslabones. Ustedes son los que crearon esta realidad en la que se hallan sentados.</w:t>
      </w:r>
    </w:p>
    <w:p>
      <w:pPr>
        <w:pStyle w:val="Normal"/>
        <w:spacing w:before="280" w:after="280"/>
        <w:jc w:val="both"/>
        <w:rPr/>
      </w:pPr>
      <w:r>
        <w:rPr>
          <w:szCs w:val="20"/>
          <w:lang w:val="en-US" w:eastAsia="es-AR"/>
        </w:rPr>
        <w:tab/>
      </w:r>
      <w:r>
        <w:rPr>
          <w:szCs w:val="20"/>
          <w:lang w:eastAsia="es-AR"/>
        </w:rPr>
        <w:t>Por lo tanto, Creadores, ¿no piensan que habrían creado la forma de evolucionar de ello, también, como para no quedarse atascados… como para no debilitarse… como para no aniquilar la naturaleza misma de su alma y de su ser? Ustedes lo han creado. Aceptación sin temores… es una cosa fenomenal…  la aceptación sin temores de cada parte suya, de todo lo que los rodea.</w:t>
      </w:r>
    </w:p>
    <w:p>
      <w:pPr>
        <w:pStyle w:val="Normal"/>
        <w:spacing w:before="280" w:after="280"/>
        <w:jc w:val="both"/>
        <w:rPr/>
      </w:pPr>
      <w:r>
        <w:rPr>
          <w:szCs w:val="20"/>
          <w:lang w:val="en-US" w:eastAsia="es-AR"/>
        </w:rPr>
        <w:tab/>
      </w:r>
      <w:r>
        <w:rPr>
          <w:szCs w:val="20"/>
          <w:lang w:eastAsia="es-AR"/>
        </w:rPr>
        <w:t xml:space="preserve">Esto no significa que les tiene que gustar, Shaumbra. </w:t>
      </w:r>
      <w:r>
        <w:rPr>
          <w:szCs w:val="20"/>
          <w:lang w:val="en-US" w:eastAsia="es-AR"/>
        </w:rPr>
        <w:t xml:space="preserve">Hay una diferencia. A veces ustedes piensan, “Bien, me tiene que gustar todo y tengo que amar a todo”. </w:t>
      </w:r>
      <w:r>
        <w:rPr>
          <w:szCs w:val="20"/>
          <w:lang w:eastAsia="es-AR"/>
        </w:rPr>
        <w:t>No, no es así! La aceptación sin temores significa que ustedes igualmente pueden discernir, también pueden ser “sensoriales”. El ser “sensorial” les permite determinar el valor de las energías que los rodean. (Una forma distinta de deletrear esta palabra podría ser “censura” relacionada con la palabra “censurar”, o “censor”, palabras que tienen que ver con el juicio crítico y discernimiento. Cualquiera de las palabras parecen ser adecuadas en el contexto de Tobías.)</w:t>
      </w:r>
    </w:p>
    <w:p>
      <w:pPr>
        <w:pStyle w:val="Normal"/>
        <w:spacing w:before="280" w:after="280"/>
        <w:jc w:val="both"/>
        <w:rPr/>
      </w:pPr>
      <w:r>
        <w:rPr>
          <w:szCs w:val="20"/>
          <w:lang w:val="en-US" w:eastAsia="es-AR"/>
        </w:rPr>
        <w:tab/>
      </w:r>
      <w:r>
        <w:rPr>
          <w:szCs w:val="20"/>
          <w:lang w:eastAsia="es-AR"/>
        </w:rPr>
        <w:t xml:space="preserve">Ustedes le temen a la palabra “juzgar” porque la misma los ha metido en problemas en el pasado. </w:t>
      </w:r>
      <w:r>
        <w:rPr>
          <w:szCs w:val="20"/>
          <w:lang w:val="en-US" w:eastAsia="es-AR"/>
        </w:rPr>
        <w:t xml:space="preserve">Véanlo de esta manera. Ustedes están percibiendo. Ustedes están sintiendo. Ustedes no lo están juzgando. </w:t>
      </w:r>
      <w:r>
        <w:rPr>
          <w:szCs w:val="20"/>
          <w:lang w:eastAsia="es-AR"/>
        </w:rPr>
        <w:t>Ustedes están aceptando sin temores si la persona que se halla a su lado los está irritando infernalmente en este momento (risa de la audiencia). Ustedes están aceptando sin temores que esa es la forma en la que ustedes son y que esa es la forma en la que ellos son. Eso es aceptar… y aceptando que ellos también son Dios, a pesar de todo lo demás que ustedes puedan estar pensando acerca de ellos.</w:t>
      </w:r>
    </w:p>
    <w:p>
      <w:pPr>
        <w:pStyle w:val="Normal"/>
        <w:spacing w:before="280" w:after="280"/>
        <w:jc w:val="both"/>
        <w:rPr/>
      </w:pPr>
      <w:r>
        <w:rPr>
          <w:szCs w:val="20"/>
          <w:lang w:val="en-US" w:eastAsia="es-AR"/>
        </w:rPr>
        <w:tab/>
      </w:r>
      <w:r>
        <w:rPr>
          <w:szCs w:val="20"/>
          <w:lang w:eastAsia="es-AR"/>
        </w:rPr>
        <w:t xml:space="preserve">La aceptación sin temor es tomar cada parte de la realidad en la que ustedes se encuentran e incorporarla dentro suyo. Cuando ustedes tienen un mal día, es la aceptación sin temor de que es un “mal día” (más risa). </w:t>
      </w:r>
      <w:r>
        <w:rPr>
          <w:szCs w:val="20"/>
          <w:lang w:val="en-US" w:eastAsia="es-AR"/>
        </w:rPr>
        <w:t xml:space="preserve">Introduzcan esa energía dentro suyo. </w:t>
      </w:r>
      <w:r>
        <w:rPr>
          <w:szCs w:val="20"/>
          <w:lang w:eastAsia="es-AR"/>
        </w:rPr>
        <w:t>Ustedes tratan de mantenerla afuera.  Ustedes tratan de decir, “De alguna forma es un día malo el que aparecido delante de mi puerta. Y, yo no lo quiero ahí, así que mantendré la puerta cerrada”.</w:t>
      </w:r>
    </w:p>
    <w:p>
      <w:pPr>
        <w:pStyle w:val="Normal"/>
        <w:spacing w:before="280" w:after="280"/>
        <w:jc w:val="both"/>
        <w:rPr/>
      </w:pPr>
      <w:r>
        <w:rPr>
          <w:szCs w:val="20"/>
          <w:lang w:val="en-US" w:eastAsia="es-AR"/>
        </w:rPr>
        <w:tab/>
      </w:r>
      <w:r>
        <w:rPr>
          <w:szCs w:val="20"/>
          <w:lang w:eastAsia="es-AR"/>
        </w:rPr>
        <w:t>Queridos amigos, abran la puerta, y dejen entrar al “mal día”. Ustedes lo han creado por alguna razón. Verdaderamente no es un mal día. Simplemente es un día que los está desafiando a avanzar. Ustedes han llamado esos hechos a su vida. Quizás, sintieron que se estaban haciendo un poco complacientes. Quizás, sintieron que necesitaban alguna motivación o un nivel de comprensión. Pero, ¿cómo lo iban a saber si mantenían la puerta cerrada con llave? ¿Cómo iban a saber si no invitaron a un “mal día” a su casa? Siéntense y háblenle durante un rato. Siéntense y vean cómo se sienten.</w:t>
      </w:r>
    </w:p>
    <w:p>
      <w:pPr>
        <w:pStyle w:val="Normal"/>
        <w:spacing w:before="280" w:after="280"/>
        <w:jc w:val="both"/>
        <w:rPr/>
      </w:pPr>
      <w:r>
        <w:rPr>
          <w:szCs w:val="20"/>
          <w:lang w:val="en-US" w:eastAsia="es-AR"/>
        </w:rPr>
        <w:tab/>
      </w:r>
      <w:r>
        <w:rPr>
          <w:szCs w:val="20"/>
          <w:lang w:eastAsia="es-AR"/>
        </w:rPr>
        <w:t xml:space="preserve">La encarnación es la aceptación sin temor de que quizás usted le tenga miedo a algunas cosas. </w:t>
      </w:r>
      <w:r>
        <w:rPr>
          <w:szCs w:val="20"/>
          <w:lang w:val="en-US" w:eastAsia="es-AR"/>
        </w:rPr>
        <w:t xml:space="preserve">Tienen miedo sin temor de aquellas cosas. Introdúzcanlas en su vida. </w:t>
      </w:r>
      <w:r>
        <w:rPr>
          <w:szCs w:val="20"/>
          <w:lang w:eastAsia="es-AR"/>
        </w:rPr>
        <w:t>Dejen que entren todas esas cosas. Nuevamente, Shaumbra, no se trata de que todo les tenga que gustar. Se trata de aceptar todo y de aceptar cómo se siente con respecto a todas las cosas.</w:t>
      </w:r>
    </w:p>
    <w:p>
      <w:pPr>
        <w:pStyle w:val="Normal"/>
        <w:spacing w:before="280" w:after="280"/>
        <w:jc w:val="both"/>
        <w:rPr>
          <w:szCs w:val="20"/>
          <w:lang w:eastAsia="es-AR"/>
        </w:rPr>
      </w:pPr>
      <w:r>
        <w:rPr>
          <w:szCs w:val="20"/>
          <w:lang w:eastAsia="es-AR"/>
        </w:rPr>
        <w:tab/>
        <w:t>Shaumbra, nosotros nos encontramos con ustedes hoy con diversos mensajes. Estamos llegando en el día de hoy con mucha energía. Llegamos a ustedes hoy en un momento de cambios contínuos.</w:t>
      </w:r>
    </w:p>
    <w:p>
      <w:pPr>
        <w:pStyle w:val="Normal"/>
        <w:spacing w:before="280" w:after="280"/>
        <w:jc w:val="both"/>
        <w:rPr/>
      </w:pPr>
      <w:r>
        <w:rPr>
          <w:szCs w:val="20"/>
          <w:lang w:val="en-US" w:eastAsia="es-AR"/>
        </w:rPr>
        <w:tab/>
      </w:r>
      <w:r>
        <w:rPr>
          <w:szCs w:val="20"/>
          <w:lang w:eastAsia="es-AR"/>
        </w:rPr>
        <w:t xml:space="preserve">Lo hemos visto recientemente en la elección de la cual Cauldre habló. </w:t>
      </w:r>
      <w:r>
        <w:rPr>
          <w:szCs w:val="20"/>
          <w:lang w:val="en-US" w:eastAsia="es-AR"/>
        </w:rPr>
        <w:t xml:space="preserve">Y ustedes dicen, “Pero no hubo cambio”. Y nosotros decimos, “Pero si hubo un cambio”. </w:t>
      </w:r>
      <w:r>
        <w:rPr>
          <w:szCs w:val="20"/>
          <w:lang w:eastAsia="es-AR"/>
        </w:rPr>
        <w:t>Hay cosas que están pasando. Fíjense en la línea temporal con la que están trabajando la que los lleva hasta Septiembre, 2007. Fíjense en lo que hemos dicho con anterioridad.</w:t>
      </w:r>
    </w:p>
    <w:p>
      <w:pPr>
        <w:pStyle w:val="Normal"/>
        <w:spacing w:before="280" w:after="280"/>
        <w:jc w:val="both"/>
        <w:rPr/>
      </w:pPr>
      <w:r>
        <w:rPr>
          <w:szCs w:val="20"/>
          <w:lang w:val="en-US" w:eastAsia="es-AR"/>
        </w:rPr>
        <w:tab/>
      </w:r>
      <w:r>
        <w:rPr>
          <w:szCs w:val="20"/>
          <w:lang w:eastAsia="es-AR"/>
        </w:rPr>
        <w:t>Hay fuerzas energéticas que se están aferrando a las formas Viejas porque tienen miedo. Están llenas de miedo porque fueron aisladas, porque ellos también están sosteniendo una energía. Si, ellos también están tratando de atar una energía. Hay muchas, muchas razones para esto, pero todas se relacionan con lo que está pasando.</w:t>
      </w:r>
    </w:p>
    <w:p>
      <w:pPr>
        <w:pStyle w:val="Normal"/>
        <w:spacing w:before="280" w:after="280"/>
        <w:jc w:val="both"/>
        <w:rPr/>
      </w:pPr>
      <w:r>
        <w:rPr>
          <w:szCs w:val="20"/>
          <w:lang w:val="en-US" w:eastAsia="es-AR"/>
        </w:rPr>
        <w:tab/>
      </w:r>
      <w:r>
        <w:rPr>
          <w:szCs w:val="20"/>
          <w:lang w:eastAsia="es-AR"/>
        </w:rPr>
        <w:t>A medida que las cosas avanzan, que la tecnología está aumentando su paso, y los avances en la ciencia y la medicina vienen más y más rápidamente… ¿no es de asombrarse que también haya aquellos que se estén oponiendo a los cambios, que preferirían regresar a las Viejas formas? Oh, no estamos hablando solamente de este país, de América. Ustedes lo van a ver en todo su mundo.</w:t>
      </w:r>
    </w:p>
    <w:p>
      <w:pPr>
        <w:pStyle w:val="Normal"/>
        <w:spacing w:before="280" w:after="280"/>
        <w:jc w:val="both"/>
        <w:rPr/>
      </w:pPr>
      <w:r>
        <w:rPr>
          <w:szCs w:val="20"/>
          <w:lang w:val="en-US" w:eastAsia="es-AR"/>
        </w:rPr>
        <w:tab/>
      </w:r>
      <w:r>
        <w:rPr>
          <w:szCs w:val="20"/>
          <w:lang w:eastAsia="es-AR"/>
        </w:rPr>
        <w:t>Algunas de las voces más fuertes están surgiendo actualmente. Están predicando e incluso están demandando, y también aterrorizando para aferrarse a las Viejas formas, para ir hacia atrás en el tiempo. Ellos le temen al cambio. Ellos temen a algo Nuevo, precisamente de lo que Kuthumi les habló el mes pasado.</w:t>
      </w:r>
    </w:p>
    <w:p>
      <w:pPr>
        <w:pStyle w:val="Normal"/>
        <w:spacing w:before="280" w:after="280"/>
        <w:jc w:val="both"/>
        <w:rPr/>
      </w:pPr>
      <w:r>
        <w:rPr>
          <w:szCs w:val="20"/>
          <w:lang w:eastAsia="es-AR"/>
        </w:rPr>
        <w:tab/>
        <w:t>Pero, en cierto sentido, Shaumbra, miren incluso más allá de ello. Ellos están ayudando a mantener un equilibrio o a atar para que todo este proceso de cambio pueda ser hecho de una manera más suave y graciosa. Ellos están sosteniendo una energía de lo Viejo. Ello crea un promedio energético muy equilibrado y maravilloso. En cierta forma, ello evita que ustedes se vayan por el lado profundo. Mantiene al mundo en un tipo de equilibrio y control. Tiene sentido. Cuando ustedes pueden aceptar sin tener miedo todo lo que está sucediendo a su alrededor, van a comenzar a comprender la forma hermosa y cuan maravillosa todo funciona.</w:t>
      </w:r>
    </w:p>
    <w:p>
      <w:pPr>
        <w:pStyle w:val="Normal"/>
        <w:spacing w:before="280" w:after="280"/>
        <w:jc w:val="both"/>
        <w:rPr/>
      </w:pPr>
      <w:r>
        <w:rPr>
          <w:szCs w:val="20"/>
          <w:lang w:eastAsia="es-AR"/>
        </w:rPr>
        <w:tab/>
        <w:t xml:space="preserve">Así que, Shaumbra, les pedimos que hagan una inspiración profunda y que sin temor acepten, sin temor acepten todo acerca de ustedes mismos, todo acerca del mundo que los rodea. </w:t>
      </w:r>
      <w:r>
        <w:rPr>
          <w:szCs w:val="20"/>
          <w:lang w:val="en-US" w:eastAsia="es-AR"/>
        </w:rPr>
        <w:t xml:space="preserve">Incorpórenlo a su ser. Devórenlo. Digiéranlo. Y dejen que fluya a través. Dejen que siga adelante. </w:t>
      </w:r>
    </w:p>
    <w:p>
      <w:pPr>
        <w:pStyle w:val="Normal"/>
        <w:spacing w:before="280" w:after="280"/>
        <w:jc w:val="both"/>
        <w:rPr/>
      </w:pPr>
      <w:r>
        <w:rPr>
          <w:szCs w:val="20"/>
          <w:lang w:val="en-US" w:eastAsia="es-AR"/>
        </w:rPr>
        <w:tab/>
      </w:r>
      <w:r>
        <w:rPr>
          <w:szCs w:val="20"/>
          <w:lang w:eastAsia="es-AR"/>
        </w:rPr>
        <w:t>Recientemente hemos recibido una pregunta de un querido Shaumbra de Israel, de mi patria. Hemos estado esperando para dar la respuesta. Quisimos traerla a todo este grupo, porque se aplica a todos ustedes. Es una pregunta conmovedora. La misma requiere una respuesta para todos los Shaumbra. Así que, pedimos disculpas por cuenta de Cauldre de que esto no fue respondido con anterioridad. Pero, quisimos esperar al día de hoy.</w:t>
      </w:r>
    </w:p>
    <w:p>
      <w:pPr>
        <w:pStyle w:val="Normal"/>
        <w:spacing w:before="280" w:after="280"/>
        <w:jc w:val="both"/>
        <w:rPr>
          <w:szCs w:val="20"/>
          <w:lang w:eastAsia="es-AR"/>
        </w:rPr>
      </w:pPr>
      <w:r>
        <w:rPr>
          <w:szCs w:val="20"/>
          <w:lang w:eastAsia="es-AR"/>
        </w:rPr>
        <w:tab/>
        <w:t>Y la mujer escribe: “Querido Tobías, últimamente he estado canalizando, Pero, he estado recibiendo estas voces atemorizadas, estas voces que me están diciendo las cosas equivocadas. He estado recibiendo estas voces que están tratando de engañarme y de desviarme. ¿Qué es lo que estoy haciendo mal, Tobías? ¿Cómo me abro hacia los otros reinos? ¿Cómo me abro hacia esta cosa llamada canalización?”</w:t>
      </w:r>
    </w:p>
    <w:p>
      <w:pPr>
        <w:pStyle w:val="Normal"/>
        <w:spacing w:before="280" w:after="280"/>
        <w:jc w:val="both"/>
        <w:rPr/>
      </w:pPr>
      <w:r>
        <w:rPr>
          <w:szCs w:val="20"/>
          <w:lang w:eastAsia="es-AR"/>
        </w:rPr>
        <w:tab/>
        <w:t>Si, en una palabra podemos decir, “Participe, participe”. Lo que usted está haciendo – la querida que formuló la pregunta y tantos del resto de ustedes que son Shaumbra – ustedes están tratando de salirse de la ecuación. Nosotros queremos que estén en la ecuación.</w:t>
      </w:r>
    </w:p>
    <w:p>
      <w:pPr>
        <w:pStyle w:val="Normal"/>
        <w:spacing w:before="280" w:after="280"/>
        <w:jc w:val="both"/>
        <w:rPr/>
      </w:pPr>
      <w:r>
        <w:rPr>
          <w:szCs w:val="20"/>
          <w:lang w:val="en-US" w:eastAsia="es-AR"/>
        </w:rPr>
        <w:tab/>
      </w:r>
      <w:r>
        <w:rPr>
          <w:szCs w:val="20"/>
          <w:lang w:eastAsia="es-AR"/>
        </w:rPr>
        <w:t xml:space="preserve">A medida que Cauldre está sentado acá y canaliza, él no está en algún otro lado. Él está plenamente participando porque nosotros lo exigimos. </w:t>
      </w:r>
      <w:r>
        <w:rPr>
          <w:szCs w:val="20"/>
          <w:lang w:val="en-US" w:eastAsia="es-AR"/>
        </w:rPr>
        <w:t>Nosotros queremos que él esté acá.</w:t>
      </w:r>
    </w:p>
    <w:p>
      <w:pPr>
        <w:pStyle w:val="Normal"/>
        <w:spacing w:before="280" w:after="280"/>
        <w:jc w:val="both"/>
        <w:rPr/>
      </w:pPr>
      <w:r>
        <w:rPr>
          <w:szCs w:val="20"/>
          <w:lang w:val="en-US" w:eastAsia="es-AR"/>
        </w:rPr>
        <w:tab/>
      </w:r>
      <w:r>
        <w:rPr>
          <w:szCs w:val="20"/>
          <w:lang w:eastAsia="es-AR"/>
        </w:rPr>
        <w:t>Y, nosotros queremos que usted esté involucrada en esta canalización. Su energía está acá. Es por eso que estas palabras son familiares, quizás como las que escuchó anoche o manejando por la calle el otro día. Nosotros queremos que usted participe.</w:t>
      </w:r>
    </w:p>
    <w:p>
      <w:pPr>
        <w:pStyle w:val="Normal"/>
        <w:spacing w:before="280" w:after="280"/>
        <w:jc w:val="both"/>
        <w:rPr/>
      </w:pPr>
      <w:r>
        <w:rPr>
          <w:szCs w:val="20"/>
          <w:lang w:val="en-US" w:eastAsia="es-AR"/>
        </w:rPr>
        <w:tab/>
      </w:r>
      <w:r>
        <w:rPr>
          <w:szCs w:val="20"/>
          <w:lang w:eastAsia="es-AR"/>
        </w:rPr>
        <w:t>Cuando usted no participa, cuando usted trata de salirse de la ecuación espiritual de usted misma y de la Tierra en la actualidad, si, ciertamente las voces que penetrarán la van a engañar porque usted se está engañando a si misma. Las voces que llegarán serán falsas porque usted es falsa consigo misma. Las voces que le dicen cosas que deliberadamente la están desviando son realmente usted reflejándose a usted misma. Usted deliberadamente se está engañando a si misma acerca de quién usted es.</w:t>
      </w:r>
    </w:p>
    <w:p>
      <w:pPr>
        <w:pStyle w:val="Normal"/>
        <w:spacing w:before="280" w:after="280"/>
        <w:jc w:val="both"/>
        <w:rPr/>
      </w:pPr>
      <w:r>
        <w:rPr>
          <w:szCs w:val="20"/>
          <w:lang w:val="en-US" w:eastAsia="es-AR"/>
        </w:rPr>
        <w:tab/>
      </w:r>
      <w:r>
        <w:rPr>
          <w:szCs w:val="20"/>
          <w:lang w:eastAsia="es-AR"/>
        </w:rPr>
        <w:t>Así que, querida en Israel – y queridos de todo el mundo – es mandatorio que ustedes participen actualmente en esto en cada aspecto de su vida. Si usted va a canalizar, si usted va a hablar con nosotros, usted tiene que participar.</w:t>
      </w:r>
    </w:p>
    <w:p>
      <w:pPr>
        <w:pStyle w:val="Normal"/>
        <w:spacing w:before="280" w:after="280"/>
        <w:jc w:val="both"/>
        <w:rPr/>
      </w:pPr>
      <w:r>
        <w:rPr>
          <w:szCs w:val="20"/>
          <w:lang w:val="en-US" w:eastAsia="es-AR"/>
        </w:rPr>
        <w:tab/>
      </w:r>
      <w:r>
        <w:rPr>
          <w:szCs w:val="20"/>
          <w:lang w:eastAsia="es-AR"/>
        </w:rPr>
        <w:t>Hay un tipo de sentimiento de la Vieja Energía … un tipo de comprensión de que ustedes tenían que salirse del camino porque simplemente eran unos pequeñísimos humanos… simplemente un punto insignificante… simplemente una fuerza vital sin inteligencia que tenía que salirse del camino para dejar entrar a los tipos grandes… para dejar que estas inteligencias grandes y extraterrestres ingresen… o para que estos grandiosos arcángeles ingresen. Ustedes tenían que salirse del camino, y posiblemente ellos podían – si tenían tiempo y si ustedes eran suficientemente merecedores – ellos posiblemente podían… quizás… a lo mejor… darles un pequeño mensaje como regalo para que lo pasen al resto del mundo. Esta es la forma en la que nosotros comprendemos su comprensión, Shaumbra.</w:t>
      </w:r>
    </w:p>
    <w:p>
      <w:pPr>
        <w:pStyle w:val="Normal"/>
        <w:spacing w:before="280" w:after="280"/>
        <w:jc w:val="both"/>
        <w:rPr/>
      </w:pPr>
      <w:r>
        <w:rPr>
          <w:szCs w:val="20"/>
          <w:lang w:val="en-US" w:eastAsia="es-AR"/>
        </w:rPr>
        <w:tab/>
      </w:r>
      <w:r>
        <w:rPr>
          <w:szCs w:val="20"/>
          <w:lang w:eastAsia="es-AR"/>
        </w:rPr>
        <w:t>Es una energía distinta ahora. Les estamos pidiendo que participen. Ustedes escucharán las voces verdaderas cuando participan. Si ustedes son canalizadores, entonces sean canalizadores activos. No siga tratando de zafarse de ello. Compenétrese en esa canalización, exactamente como lo que está haciendo en este momento.</w:t>
      </w:r>
    </w:p>
    <w:p>
      <w:pPr>
        <w:pStyle w:val="Normal"/>
        <w:spacing w:before="280" w:after="280"/>
        <w:jc w:val="both"/>
        <w:rPr>
          <w:szCs w:val="20"/>
          <w:lang w:eastAsia="es-AR"/>
        </w:rPr>
      </w:pPr>
      <w:r>
        <w:rPr>
          <w:szCs w:val="20"/>
          <w:lang w:eastAsia="es-AR"/>
        </w:rPr>
        <w:tab/>
        <w:t>Usted se está corporizando en este canal. Cauldre y Linda se están corporizando en este canal. Ellos están permitiendo que sea.</w:t>
      </w:r>
    </w:p>
    <w:p>
      <w:pPr>
        <w:pStyle w:val="Normal"/>
        <w:spacing w:before="280" w:after="280"/>
        <w:jc w:val="both"/>
        <w:rPr/>
      </w:pPr>
      <w:r>
        <w:rPr>
          <w:szCs w:val="20"/>
          <w:lang w:val="en-US" w:eastAsia="es-AR"/>
        </w:rPr>
        <w:tab/>
      </w:r>
      <w:r>
        <w:rPr>
          <w:szCs w:val="20"/>
          <w:lang w:eastAsia="es-AR"/>
        </w:rPr>
        <w:t>Si usted va a estar pidiendo consejo y orientación de nuestro lado, usted tiene que participar en eso también. Usted tiene que dejar que ello se incorpore dentro suyo y que pase a través suyo. Deje de tratar de hacerse invisible, hacer que usted mismo se vaya.  ¿De qué otra forma piensa que la divinidad podrá pasar alguna vez?</w:t>
      </w:r>
    </w:p>
    <w:p>
      <w:pPr>
        <w:pStyle w:val="Normal"/>
        <w:spacing w:before="280" w:after="280"/>
        <w:jc w:val="both"/>
        <w:rPr/>
      </w:pPr>
      <w:r>
        <w:rPr>
          <w:szCs w:val="20"/>
          <w:lang w:val="en-US" w:eastAsia="es-AR"/>
        </w:rPr>
        <w:tab/>
      </w:r>
      <w:r>
        <w:rPr>
          <w:szCs w:val="20"/>
          <w:lang w:eastAsia="es-AR"/>
        </w:rPr>
        <w:t>Así, como le hemos dicho a otro grupo recientemente, si usted no está en su casa – la cual es su cuerpo, y es esta realidad y es esta conciencia – si usted no está cuando la divinidad llega a su puerta, no habrá nadie que le podrá responder. Las luces están prendidas pero no hay nadie en casa.</w:t>
      </w:r>
    </w:p>
    <w:p>
      <w:pPr>
        <w:pStyle w:val="Normal"/>
        <w:spacing w:before="280" w:after="280"/>
        <w:jc w:val="both"/>
        <w:rPr/>
      </w:pPr>
      <w:r>
        <w:rPr>
          <w:szCs w:val="20"/>
          <w:lang w:val="en-US" w:eastAsia="es-AR"/>
        </w:rPr>
        <w:tab/>
      </w:r>
      <w:r>
        <w:rPr>
          <w:szCs w:val="20"/>
          <w:lang w:eastAsia="es-AR"/>
        </w:rPr>
        <w:t>Es importante participar en todas estas cosas en su vida. Algunas veces ustedes vienen a vernos a nosotros con las preguntas, y ustedes se quieren retirar. Ustedes esperan alguna respuesta.</w:t>
      </w:r>
    </w:p>
    <w:p>
      <w:pPr>
        <w:pStyle w:val="Normal"/>
        <w:spacing w:before="280" w:after="280"/>
        <w:jc w:val="both"/>
        <w:rPr/>
      </w:pPr>
      <w:r>
        <w:rPr>
          <w:szCs w:val="20"/>
          <w:lang w:eastAsia="es-AR"/>
        </w:rPr>
        <w:tab/>
        <w:t>Es importante que participen en todas estas cosas en su vida. A veces ustedes nos vienen con preguntas, y desean retroceder. Ustedes esperan alguna respuesta. Ustedes esperan una voz fuerte en su cabeza. Esto no funciona de tal forma. Ustedes son una parte activa de ello.</w:t>
      </w:r>
    </w:p>
    <w:p>
      <w:pPr>
        <w:pStyle w:val="Normal"/>
        <w:spacing w:before="280" w:after="280"/>
        <w:jc w:val="both"/>
        <w:rPr/>
      </w:pPr>
      <w:r>
        <w:rPr>
          <w:szCs w:val="20"/>
          <w:lang w:eastAsia="es-AR"/>
        </w:rPr>
        <w:tab/>
        <w:t>Algunas veces ustedes se cuestionen qué es lo que se supone que tienen que hacer a continuación en su vida. Y nosotros estamos parados, esperando que tomen su decisión, luego les brindamos nuestro apoyo. A veces ustedes se cuestionan, “¿Cómo es que el Espíritu no ha respondido a mi pedido. Ya han pasado cinco años ahora. Yo he preguntado, ‘¿qué es lo que se supone que tengo que hacer?’ Y, todavía no he recibido la respuesta.”</w:t>
      </w:r>
    </w:p>
    <w:p>
      <w:pPr>
        <w:pStyle w:val="Normal"/>
        <w:spacing w:before="280" w:after="280"/>
        <w:jc w:val="both"/>
        <w:rPr/>
      </w:pPr>
      <w:r>
        <w:rPr>
          <w:szCs w:val="20"/>
          <w:lang w:val="en-US" w:eastAsia="es-AR"/>
        </w:rPr>
        <w:tab/>
      </w:r>
      <w:r>
        <w:rPr>
          <w:szCs w:val="20"/>
          <w:lang w:eastAsia="es-AR"/>
        </w:rPr>
        <w:t>Ustedes no estuvieron en casa, Shaumbra, cuando la respuesta llegó. La respuesta continuará presentándose a su alrededor. Sigue girando y girando de nuevo a su alrededor. Y se pone – como decirlo – un nuevo tipo de vestimenta cada vez que llega a visitarlos de nuevo. Pero, con tanta frecuencia ustedes la han estado ignorando. Ustedes han estado ignorando la respuesta que llega regresando de nuevo a ustedes. Ustedes siguen esperando escuchar la gran voz desde el cielo. Lo que sucede es que se presenta en el momento del Ahora en su interior.</w:t>
      </w:r>
    </w:p>
    <w:p>
      <w:pPr>
        <w:pStyle w:val="Normal"/>
        <w:spacing w:before="280" w:after="280"/>
        <w:jc w:val="both"/>
        <w:rPr/>
      </w:pPr>
      <w:r>
        <w:rPr>
          <w:szCs w:val="20"/>
          <w:lang w:eastAsia="es-AR"/>
        </w:rPr>
        <w:tab/>
        <w:t xml:space="preserve">Así que, querida del país de Israel, gracias por formular esta pregunta. </w:t>
      </w:r>
      <w:r>
        <w:rPr>
          <w:szCs w:val="20"/>
          <w:lang w:val="en-US" w:eastAsia="es-AR"/>
        </w:rPr>
        <w:t xml:space="preserve">Nosotros quisimos traer la respuesta para todos aquí. Participen en cada aspecto. </w:t>
      </w:r>
      <w:r>
        <w:rPr>
          <w:szCs w:val="20"/>
          <w:lang w:eastAsia="es-AR"/>
        </w:rPr>
        <w:t>Entonces nosotros nos presentamos. Entonces los podemos orientar y asistir… y los podemos amar… y les podemos contra chistes… y les podemos dar nuestros consejos, siempre con la precaución de que simplemente es nuestro consejo.</w:t>
      </w:r>
    </w:p>
    <w:p>
      <w:pPr>
        <w:pStyle w:val="Normal"/>
        <w:spacing w:before="280" w:after="280"/>
        <w:jc w:val="both"/>
        <w:rPr/>
      </w:pPr>
      <w:r>
        <w:rPr>
          <w:szCs w:val="20"/>
          <w:lang w:val="en-US" w:eastAsia="es-AR"/>
        </w:rPr>
        <w:tab/>
      </w:r>
      <w:r>
        <w:rPr>
          <w:szCs w:val="20"/>
          <w:lang w:eastAsia="es-AR"/>
        </w:rPr>
        <w:t xml:space="preserve">Oh, Shaumbra, ustedes tienen que entender que no nos ven en la Tierra en este momento, ¿no es así? No sabemos si lo podríamos hacer ni aproximadamente tan bien como ustedes lo están haciendo… bajo las circunstancias de ir de una energía hacia la otra… bajo las circunstancias de seguir viviendo aún en el mundo de la Vieja Energía y tratando de integrar la Nueva Energía en su vida… bajo las circunstancias de tratar… de querer… de querer recordar… recordar quienes ustedes son… y porqué están aquí… y quienes ustedes han sido… pero sin embargo, al mismo tiempo, no queriendo recordar para nada quienes han sido y porqué están ahí. Así que, Shaumbra, ustedes están haciendo una labor increíble. Tal como nosotros decimos, no pensamos que ni aproximadamente lo podríamos hacer tan bien. </w:t>
      </w:r>
    </w:p>
    <w:p>
      <w:pPr>
        <w:pStyle w:val="Normal"/>
        <w:spacing w:before="280" w:after="280"/>
        <w:jc w:val="both"/>
        <w:rPr/>
      </w:pPr>
      <w:r>
        <w:rPr>
          <w:szCs w:val="20"/>
          <w:lang w:val="en-US" w:eastAsia="es-AR"/>
        </w:rPr>
        <w:tab/>
      </w:r>
      <w:r>
        <w:rPr>
          <w:szCs w:val="20"/>
          <w:lang w:eastAsia="es-AR"/>
        </w:rPr>
        <w:t>Nosotros les seguimos. Nosotros vamos detrás suyo. Nosotros nos convertimos en sus hijos y en sus nietos y sus hijos. Nosotros seguimos en sus pisadas. Nosotros podemos ayudar a orientarlos. Podemos ayudarles a compartir con ustedes. Podemos ayudarles a recordar. También podemos ayudar a ser su voz. Pero, depende de ustedes de participar totalmente en todo lo que están haciendo ahora.</w:t>
      </w:r>
    </w:p>
    <w:p>
      <w:pPr>
        <w:pStyle w:val="Normal"/>
        <w:spacing w:before="280" w:after="280"/>
        <w:jc w:val="both"/>
        <w:rPr/>
      </w:pPr>
      <w:r>
        <w:rPr>
          <w:szCs w:val="20"/>
          <w:lang w:eastAsia="es-AR"/>
        </w:rPr>
        <w:tab/>
        <w:t>¿Han notado últimamente que cuando le han estado preguntando a los ángeles y a los guías y a los otros pidiendo respuestas, de que no reciben nada, nada en absoluto, tal como un gran ambiente vacío del cual todos los muebles han sido quitados? Eso es porque queremos que USTEDES lo hagan. Queremos que ustedes participen.</w:t>
      </w:r>
    </w:p>
    <w:p>
      <w:pPr>
        <w:pStyle w:val="Normal"/>
        <w:spacing w:before="280" w:after="280"/>
        <w:jc w:val="both"/>
        <w:rPr/>
      </w:pPr>
      <w:r>
        <w:rPr>
          <w:szCs w:val="20"/>
          <w:lang w:val="en-US" w:eastAsia="es-AR"/>
        </w:rPr>
        <w:tab/>
      </w:r>
      <w:r>
        <w:rPr>
          <w:szCs w:val="20"/>
          <w:lang w:eastAsia="es-AR"/>
        </w:rPr>
        <w:t>Esto no es – como decirlo – un simple pedido. Hay una física que se encuentra detrás de esto. Ella requiere que en la Nueva Energía que ustedes ahora están comenzando a integrar, ustedes estén totalmente presentes. Ustedes no pueden ser un propietario ausente de su divinidad. En la Nueva Energía ustedes tienen que estar totalmente presentes y participando. Entonces nosotros podemos llegar. Nosotros podemos llegar y servirles en la manera que desean ser servidos y que necesitan ser servidos.</w:t>
      </w:r>
    </w:p>
    <w:p>
      <w:pPr>
        <w:pStyle w:val="Normal"/>
        <w:spacing w:before="280" w:after="280"/>
        <w:jc w:val="both"/>
        <w:rPr/>
      </w:pPr>
      <w:r>
        <w:rPr>
          <w:szCs w:val="20"/>
          <w:lang w:val="en-US" w:eastAsia="es-AR"/>
        </w:rPr>
        <w:tab/>
      </w:r>
      <w:r>
        <w:rPr>
          <w:szCs w:val="20"/>
          <w:lang w:eastAsia="es-AR"/>
        </w:rPr>
        <w:t xml:space="preserve">En la Vieja Energía había un profeta ocasional. Tenemos que decirles que - actualmente todos los profetas estaban locos. </w:t>
      </w:r>
      <w:r>
        <w:rPr>
          <w:szCs w:val="20"/>
          <w:lang w:val="en-US" w:eastAsia="es-AR"/>
        </w:rPr>
        <w:t xml:space="preserve">Ciertamente lo estaban. Tenían que estarlo. </w:t>
      </w:r>
      <w:r>
        <w:rPr>
          <w:szCs w:val="20"/>
          <w:lang w:eastAsia="es-AR"/>
        </w:rPr>
        <w:t>Tenían que estar algo perturbados. Tenían que estar muy desequilibrados a fin de estar en condiciones de introducir las energías y los mensajes. Pero, había solamente unos cuantos de ellos.</w:t>
      </w:r>
    </w:p>
    <w:p>
      <w:pPr>
        <w:pStyle w:val="Normal"/>
        <w:spacing w:before="280" w:after="280"/>
        <w:jc w:val="both"/>
        <w:rPr/>
      </w:pPr>
      <w:r>
        <w:rPr>
          <w:szCs w:val="20"/>
          <w:lang w:val="en-US" w:eastAsia="es-AR"/>
        </w:rPr>
        <w:tab/>
      </w:r>
      <w:r>
        <w:rPr>
          <w:szCs w:val="20"/>
          <w:lang w:eastAsia="es-AR"/>
        </w:rPr>
        <w:t>Ahora, a medida que avanzamos hacia la Nueva Energía – que ustedes avanzan hacia la Nueva Energía – todos ustedes son profetas. Todos ustedes son profetas por derecho propio. Cuando ustedes avanzan hacia esta Nueva Energía, y cuando ustedes participan plenamente en sus creaciones en su realidad, entonces nosotros podemos llegar. Anteriormente no pudimos hacer eso con los humanos. El velo o las barreras eran demasiado fuertes.</w:t>
      </w:r>
    </w:p>
    <w:p>
      <w:pPr>
        <w:pStyle w:val="Normal"/>
        <w:spacing w:before="280" w:after="280"/>
        <w:jc w:val="both"/>
        <w:rPr/>
      </w:pPr>
      <w:r>
        <w:rPr>
          <w:szCs w:val="20"/>
          <w:lang w:val="en-US" w:eastAsia="es-AR"/>
        </w:rPr>
        <w:tab/>
      </w:r>
      <w:r>
        <w:rPr>
          <w:szCs w:val="20"/>
          <w:lang w:eastAsia="es-AR"/>
        </w:rPr>
        <w:t>Saben, Shaumbra, el velo va para ambos lados. Ustedes sabían esto, ¿no es así? No, no lo sabían (cierta risa). Ustedes pensaron que nosotros podíamos atisbar hacia abajo y ver lo que estaba pasando en la Tierra. Nosotros estamos sentados acá arriba sobre nuestras grandes nubes observándolos en forma que ustedes no nos podían ver, o sentir, o escuchar, donde ustedes estuvieron aislados.</w:t>
      </w:r>
    </w:p>
    <w:p>
      <w:pPr>
        <w:pStyle w:val="Normal"/>
        <w:spacing w:before="280" w:after="280"/>
        <w:jc w:val="both"/>
        <w:rPr/>
      </w:pPr>
      <w:r>
        <w:rPr>
          <w:szCs w:val="20"/>
          <w:lang w:val="en-US" w:eastAsia="es-AR"/>
        </w:rPr>
        <w:tab/>
      </w:r>
      <w:r>
        <w:rPr>
          <w:szCs w:val="20"/>
          <w:lang w:eastAsia="es-AR"/>
        </w:rPr>
        <w:t>Shaumbra, el velo es de dos lados. Se requiere de una participación mutual de su lado y del nuestro para poder atravesarlo. Es por eso que decimos que los profetas antiguos tenían que ser un poco locos a fin de ayudar a trascender o para ayudar a traspasar ese velo. Y, nosotros teníamos que estar algo locos por estar trabajando con ellos. Nosotros teníamos que – como decirlo – desequilibrar nuestra energía. Nosotros teníamos que volver a equilibrar nuestras energías a fin de atravesar sus profetas especialmente de su era moderna.</w:t>
      </w:r>
    </w:p>
    <w:p>
      <w:pPr>
        <w:pStyle w:val="Normal"/>
        <w:spacing w:before="280" w:after="280"/>
        <w:jc w:val="both"/>
        <w:rPr/>
      </w:pPr>
      <w:r>
        <w:rPr>
          <w:szCs w:val="20"/>
          <w:lang w:val="en-US" w:eastAsia="es-AR"/>
        </w:rPr>
        <w:tab/>
      </w:r>
      <w:r>
        <w:rPr>
          <w:szCs w:val="20"/>
          <w:lang w:eastAsia="es-AR"/>
        </w:rPr>
        <w:t>Verán, de parte nuestra siempre existe la preocupación de que – como decirlo – nos podemos acercar demasiado a la energía de la Tierra. O, ya que no estábamos eligiendo encarnar, pero sin embargo estábamos siendo atraídos tan cerca, la próxima cosa que ustedes sabrían es que éramos un pequeño bebé… estamos llorando (risa de la audiencia). Así que establecimos un tipo de – como decirlo – una línea de seguridad de nuestro lado en donde nos conectamos el uno con el otro para que los que se acercaban demasiado a la realidad humana, no eran chupadas por la misma.</w:t>
      </w:r>
    </w:p>
    <w:p>
      <w:pPr>
        <w:pStyle w:val="Normal"/>
        <w:spacing w:before="280" w:after="280"/>
        <w:jc w:val="both"/>
        <w:rPr/>
      </w:pPr>
      <w:r>
        <w:rPr>
          <w:szCs w:val="20"/>
          <w:lang w:eastAsia="es-AR"/>
        </w:rPr>
        <w:tab/>
        <w:t>Nosotros hemos hablado con anterioridad con respecto a los alienígenas, sobre los OVNI’s. Y ciertamente, ellos se encuentran ahí afuera. Ciertamente están – como decirlo – están esas entidades provenientes de otros reinos dimensionales. Ellos no son materiales. Ellos no son de una materia como lo son ustedes. Pero, ellos se encuentran ahí afuera. Ellos son ya sea aspectos de ustedes del pasado, o son su linaje de su familia. Y, ellos también saben que si se acercan demasiado a las energías de la Tierra, ellos también serán absorbidos. Es el infierno para un alienígena de comenzar a atravesar las encarnaciones, cuando nunca antes lo hicieron… es muy, muy difícil.</w:t>
      </w:r>
    </w:p>
    <w:p>
      <w:pPr>
        <w:pStyle w:val="Normal"/>
        <w:spacing w:before="280" w:after="280"/>
        <w:jc w:val="both"/>
        <w:rPr>
          <w:szCs w:val="20"/>
          <w:lang w:eastAsia="es-AR"/>
        </w:rPr>
      </w:pPr>
      <w:r>
        <w:rPr>
          <w:szCs w:val="20"/>
          <w:lang w:eastAsia="es-AR"/>
        </w:rPr>
        <w:tab/>
        <w:t>Así que, Shaumbra, se trata de plena participación, acerca de estar aquí, estar con nosotros, ser un socio de su equipo… ya no hay más un ausentismo en el liderazgo de parte suya.</w:t>
      </w:r>
    </w:p>
    <w:p>
      <w:pPr>
        <w:pStyle w:val="Normal"/>
        <w:spacing w:before="280" w:after="280"/>
        <w:jc w:val="both"/>
        <w:rPr/>
      </w:pPr>
      <w:r>
        <w:rPr>
          <w:szCs w:val="20"/>
          <w:lang w:val="en-US" w:eastAsia="es-AR"/>
        </w:rPr>
        <w:tab/>
      </w:r>
      <w:r>
        <w:rPr>
          <w:szCs w:val="20"/>
          <w:lang w:eastAsia="es-AR"/>
        </w:rPr>
        <w:t>En el día de hoy traemos varias energías maravillosas a nuestra reunión. Esto se ha estado incrementando durante los últimos días. Y, hay razones para que todos estas cosas estén aquí justo en este momento. Este es un tiempo maravilloso. Vamos a estar celebrando hoy. Vamos a hacer algo muy interesante juntos en el día de hoy.</w:t>
      </w:r>
    </w:p>
    <w:p>
      <w:pPr>
        <w:pStyle w:val="Normal"/>
        <w:spacing w:before="280" w:after="280"/>
        <w:jc w:val="both"/>
        <w:rPr/>
      </w:pPr>
      <w:r>
        <w:rPr>
          <w:szCs w:val="20"/>
          <w:lang w:eastAsia="es-AR"/>
        </w:rPr>
        <w:tab/>
        <w:t>En primer lugar introducimos este aspecto que ha estado flotando en sus sueños últimamente. Ha venido a visitarlos, llevando una variedad de diferentes tipos de personas o historias. Pero, esto ha estado entrando y saliendo de sus sueños durante un tiempo ahora.</w:t>
      </w:r>
    </w:p>
    <w:p>
      <w:pPr>
        <w:pStyle w:val="Normal"/>
        <w:spacing w:before="280" w:after="280"/>
        <w:jc w:val="both"/>
        <w:rPr/>
      </w:pPr>
      <w:r>
        <w:rPr>
          <w:szCs w:val="20"/>
          <w:lang w:val="en-US" w:eastAsia="es-AR"/>
        </w:rPr>
        <w:tab/>
      </w:r>
      <w:r>
        <w:rPr>
          <w:szCs w:val="20"/>
          <w:lang w:eastAsia="es-AR"/>
        </w:rPr>
        <w:t>Lo que esto es, lo que representa, es el aspecto más significativo y poderoso de sus vidas en la Atlántida. Es aquel que resalta más, que fue el más fuerte, quizás el más atormentado, o conflictivo. Es aquel que se ha presentado a su alrededor últimamente. Algunos lo han sentido en el asieno trasero de su coche. Algunos de ustedes lo han sentido – como decirlo – allá en el corredor de su casa. Algunos han encontrado este aspecto suyo en sus sueños.</w:t>
      </w:r>
    </w:p>
    <w:p>
      <w:pPr>
        <w:pStyle w:val="Normal"/>
        <w:spacing w:before="280" w:after="280"/>
        <w:jc w:val="both"/>
        <w:rPr/>
      </w:pPr>
      <w:r>
        <w:rPr>
          <w:szCs w:val="20"/>
          <w:lang w:val="en-US" w:eastAsia="es-AR"/>
        </w:rPr>
        <w:tab/>
      </w:r>
      <w:r>
        <w:rPr>
          <w:szCs w:val="20"/>
          <w:lang w:eastAsia="es-AR"/>
        </w:rPr>
        <w:t>Este aspecto Atlante regresa ahora, en particular, para trabajar con ustedes, para ayudarles a mover algunas de las energías. Se encuentra aquí ahora porque actualmente más que nunca las remembranzas y los sentimientos de la Atlántida están regresando. En la Atlántida estuvimos en la cúspide. Estuvimos en una época de grandes cambios. Estuvimos en una época de desarrollos tecnológicos significativos, aunque no se parecía en nada a su tecnología actual.</w:t>
      </w:r>
    </w:p>
    <w:p>
      <w:pPr>
        <w:pStyle w:val="Normal"/>
        <w:spacing w:before="280" w:after="280"/>
        <w:jc w:val="both"/>
        <w:rPr/>
      </w:pPr>
      <w:r>
        <w:rPr>
          <w:szCs w:val="20"/>
          <w:lang w:eastAsia="es-AR"/>
        </w:rPr>
        <w:tab/>
        <w:t>Tenemos que decir que las tecnologías Atlantes fueron muy, muy diferentes. Ustedes emplean tecnologías basadas en la electricidad en su sociedad actual. En la Atlántida no tuvimos esto. Ellas eran tecnologías energéticos, pero bastante diferentes.</w:t>
      </w:r>
    </w:p>
    <w:p>
      <w:pPr>
        <w:pStyle w:val="Normal"/>
        <w:spacing w:before="280" w:after="280"/>
        <w:jc w:val="both"/>
        <w:rPr/>
      </w:pPr>
      <w:r>
        <w:rPr>
          <w:szCs w:val="20"/>
          <w:lang w:val="en-US" w:eastAsia="es-AR"/>
        </w:rPr>
        <w:tab/>
      </w:r>
      <w:r>
        <w:rPr>
          <w:szCs w:val="20"/>
          <w:lang w:eastAsia="es-AR"/>
        </w:rPr>
        <w:t xml:space="preserve">Los aspectos de su parte Atlante – casi todos ustedes los han tenido – regresan ahora para visitarlos porque es un tiempo de cambios. Se está desarrollando un patrón similar a la Atlántida. En cierto sentido, ustedes se podría fijar en los ciclos energéticos o las espirales de las épocas de la Atlántida. Y, luego se pueden fijar en las espirales energéticas de su tiempo actual. </w:t>
      </w:r>
      <w:r>
        <w:rPr>
          <w:szCs w:val="20"/>
          <w:lang w:val="en-US" w:eastAsia="es-AR"/>
        </w:rPr>
        <w:t xml:space="preserve">Y, parecería que fuesen gemelos. Parecerían ser muy, muy similares. </w:t>
      </w:r>
      <w:r>
        <w:rPr>
          <w:szCs w:val="20"/>
          <w:lang w:eastAsia="es-AR"/>
        </w:rPr>
        <w:t>Ellos son similares porque ustedes estuvieron involucrados en ambos. Son similares porque ambos estuvieron acercándose a épocas de saltos cuánticos de energía. Son muy similares porque se acercaba al tiempo cuando las energías divinas podían comenzar a manifestarse verdaderamente y a encarnar en la Tierra. Las similitudes son muy, muy similares.</w:t>
      </w:r>
    </w:p>
    <w:p>
      <w:pPr>
        <w:pStyle w:val="Normal"/>
        <w:spacing w:before="280" w:after="280"/>
        <w:jc w:val="both"/>
        <w:rPr/>
      </w:pPr>
      <w:r>
        <w:rPr>
          <w:szCs w:val="20"/>
          <w:lang w:val="en-US" w:eastAsia="es-AR"/>
        </w:rPr>
        <w:tab/>
      </w:r>
      <w:r>
        <w:rPr>
          <w:szCs w:val="20"/>
          <w:lang w:eastAsia="es-AR"/>
        </w:rPr>
        <w:t>Muchos de ustedes de los que escuchan, o están leyendo, o se encuentran aquí en el día de hoy, incluso tienen un aspecto muy similar al que tuvieron en sus tiempos Atlantes. Quizás la piel tenga un tono un poco distinto. Quizás los ojos tengan un color un poco diferente. Pero, Shaumbra, ustedes incluso se parecen a como eran en la encarnación en la Atlántida.</w:t>
      </w:r>
    </w:p>
    <w:p>
      <w:pPr>
        <w:pStyle w:val="Normal"/>
        <w:spacing w:before="280" w:after="280"/>
        <w:jc w:val="both"/>
        <w:rPr/>
      </w:pPr>
      <w:r>
        <w:rPr>
          <w:szCs w:val="20"/>
          <w:lang w:eastAsia="es-AR"/>
        </w:rPr>
        <w:tab/>
        <w:t>El aspecto Atlante, ese aspecto fuerte, se está introduciendo ahora para ayudarles a atravesar estos cambios, para ayudarles a asegurar que no habrá un colapso como lo hubo en aquel entonces, para ayudarles para que estén seguros de que el colapso del tiempo Atlante no fue un error. No se debió al abuso. Si tenía que ver con algo, fue porque las cosas se estaban moviendo con TANTA rapidez que se produjeron desequilibrios en otras áreas. Hubo un desequilibrio en Gaia. En aquel entonces no se le prestó suficiente atención a Gaia.</w:t>
      </w:r>
    </w:p>
    <w:p>
      <w:pPr>
        <w:pStyle w:val="Normal"/>
        <w:spacing w:before="280" w:after="280"/>
        <w:jc w:val="both"/>
        <w:rPr/>
      </w:pPr>
      <w:r>
        <w:rPr>
          <w:szCs w:val="20"/>
          <w:lang w:val="en-US" w:eastAsia="es-AR"/>
        </w:rPr>
        <w:tab/>
      </w:r>
      <w:r>
        <w:rPr>
          <w:szCs w:val="20"/>
          <w:lang w:eastAsia="es-AR"/>
        </w:rPr>
        <w:t>Todo tiene que moverse conjuntamente. En la época de la Atlántida no hubo un tipo de energía en un segmento de la población que podía ayudar a mantener la atadura o el equilibrio con lo viejo. Este es una época delicada en la que se están moviendo. Ese equilibrio entre lo Viejo y lo Nuevo es importante.</w:t>
      </w:r>
    </w:p>
    <w:p>
      <w:pPr>
        <w:pStyle w:val="Normal"/>
        <w:spacing w:before="280" w:after="280"/>
        <w:jc w:val="both"/>
        <w:rPr/>
      </w:pPr>
      <w:r>
        <w:rPr>
          <w:szCs w:val="20"/>
          <w:lang w:val="en-US" w:eastAsia="es-AR"/>
        </w:rPr>
        <w:tab/>
      </w:r>
      <w:r>
        <w:rPr>
          <w:szCs w:val="20"/>
          <w:lang w:eastAsia="es-AR"/>
        </w:rPr>
        <w:t>Ese aspecto de la energía Atlante viene ahora también porque ha sido – como decirlo – quizás la más traumatizada, la más abrumada, la que necesitaba la mayor sanación dentro suyo. Y, está viniendo ahora para recibir eso. Está regresando ahora para saber que ustedes están bien… que han elegido un espacio seguro… que la Tierra no ha elegido la aniquilación, o destrucción… que los cambios se han establecido ahora de tal manera que ustedes los puedan manejar.</w:t>
      </w:r>
    </w:p>
    <w:p>
      <w:pPr>
        <w:pStyle w:val="Normal"/>
        <w:spacing w:before="280" w:after="280"/>
        <w:jc w:val="both"/>
        <w:rPr/>
      </w:pPr>
      <w:r>
        <w:rPr>
          <w:szCs w:val="20"/>
          <w:lang w:val="en-US" w:eastAsia="es-AR"/>
        </w:rPr>
        <w:tab/>
      </w:r>
      <w:r>
        <w:rPr>
          <w:szCs w:val="20"/>
          <w:lang w:eastAsia="es-AR"/>
        </w:rPr>
        <w:t>Ese aspecto de la Atlántida regresa ahora para unirse a ustedes en el día de hoy en este espacio sagrado que tenemos todos juntos… para servirles… y para ayudarles… y también para avanzar a través de este cambio… este salto cuántico que se producirá dentro de unos pocos años… para moverse a través suyo. Esa energía ya no quiere seguir estando separada por más tiempo, ya no quiere ser despreciada o odiada por ustedes. Esa energía ya no quiere ser más una energía que les inspira miedo, tal como ha pasad. Algunas de las pesadillas que ustedes tuvieron de chicos, algunos de los miedos más grandes fueron cuando esta energía Atlante trataba de reintegrarse.</w:t>
      </w:r>
    </w:p>
    <w:p>
      <w:pPr>
        <w:pStyle w:val="Normal"/>
        <w:spacing w:before="280" w:after="280"/>
        <w:jc w:val="both"/>
        <w:rPr/>
      </w:pPr>
      <w:r>
        <w:rPr>
          <w:szCs w:val="20"/>
          <w:lang w:val="en-US" w:eastAsia="es-AR"/>
        </w:rPr>
        <w:tab/>
      </w:r>
      <w:r>
        <w:rPr>
          <w:szCs w:val="20"/>
          <w:lang w:eastAsia="es-AR"/>
        </w:rPr>
        <w:t xml:space="preserve">Ahora ha venido para unirse a ustedes, para encarnar dentro de ustedes, para pedir la aceptación libre de temores en su ser. </w:t>
      </w:r>
      <w:r>
        <w:rPr>
          <w:szCs w:val="20"/>
          <w:lang w:val="en-US" w:eastAsia="es-AR"/>
        </w:rPr>
        <w:t xml:space="preserve">Hay mucho que esta energía Atlante les puede brindar. Es SU experiencia. Son herramientas que ustedes han aprendido y desarrollado. Son ustedes. </w:t>
      </w:r>
      <w:r>
        <w:rPr>
          <w:szCs w:val="20"/>
          <w:lang w:eastAsia="es-AR"/>
        </w:rPr>
        <w:t>Ha llegado el momento ahora para incorporarlo plenamente… la aceptación sin temores de la Atlántida… la aceptación sin temores de avanzar hacia la Nueva Energía una vez más.</w:t>
      </w:r>
    </w:p>
    <w:p>
      <w:pPr>
        <w:pStyle w:val="Normal"/>
        <w:spacing w:before="280" w:after="280"/>
        <w:jc w:val="both"/>
        <w:rPr/>
      </w:pPr>
      <w:r>
        <w:rPr>
          <w:szCs w:val="20"/>
          <w:lang w:val="en-US" w:eastAsia="es-AR"/>
        </w:rPr>
        <w:tab/>
      </w:r>
      <w:r>
        <w:rPr>
          <w:szCs w:val="20"/>
          <w:lang w:eastAsia="es-AR"/>
        </w:rPr>
        <w:t>Junto con las energías Atlantes en este día también viene nuestro querido invitado, nuestro querido amigo, Ohamah. Ciertamente, la energía de Ohamah estuvo muy presente, especialmente para su primer escuela. Las energías de Ohamah están muy presentes porque justo ahora en todo este movimiento hacia la Nueva Energía se requiere mucha fuerza… mucha claridad… mucha rectitud… y mucha confianza… claridad que ustedes tienen que tener para ustedes mismos… confianza acerca de quienes son. Mucha de esta energía es requerida, y Ohamah viene en el día de hoy.</w:t>
      </w:r>
    </w:p>
    <w:p>
      <w:pPr>
        <w:pStyle w:val="Normal"/>
        <w:spacing w:before="280" w:after="280"/>
        <w:jc w:val="both"/>
        <w:rPr/>
      </w:pPr>
      <w:r>
        <w:rPr>
          <w:szCs w:val="20"/>
          <w:lang w:val="en-US" w:eastAsia="es-AR"/>
        </w:rPr>
        <w:tab/>
      </w:r>
      <w:r>
        <w:rPr>
          <w:szCs w:val="20"/>
          <w:lang w:eastAsia="es-AR"/>
        </w:rPr>
        <w:t>Ohamah también fue un guerrero en la Atlántida. Ohamah – como decirlo – pasó un tiempo muy, muy difícil con algunos de los eventos que salieron a la luz en aquel entonces. El fue uno de los muchos líderes de un grupo que estuvo trabajando en los templos, uno de los líderes de un grupo que estuvo trabajando con el equilibrio de energías, compartiendo energía con toda la gente.</w:t>
      </w:r>
    </w:p>
    <w:p>
      <w:pPr>
        <w:pStyle w:val="Normal"/>
        <w:spacing w:before="280" w:after="280"/>
        <w:jc w:val="both"/>
        <w:rPr/>
      </w:pPr>
      <w:r>
        <w:rPr>
          <w:szCs w:val="20"/>
          <w:lang w:val="en-US" w:eastAsia="es-AR"/>
        </w:rPr>
        <w:tab/>
      </w:r>
      <w:r>
        <w:rPr>
          <w:szCs w:val="20"/>
          <w:lang w:eastAsia="es-AR"/>
        </w:rPr>
        <w:t>Cuando la Atlántida comenzó su colapso, él fue uno de los primeros que agarró las armas, que tomó los armamentos para luchar. Y, lo que él vio en los campos de batalla… lo que vio con aquellos que fueron sus propios guerreros… lo que vio con los que eran su propia familia y seres amados… le produjo una profunda ira… produciendo profundas heridas internas. Y él hizo el voto de volver, hizo el voto de volver nuevamente como un guerrero y de aniquilar a cada uno de aquellos que había dañado a su familia o a él. Y ese votó permaneció con él.</w:t>
      </w:r>
    </w:p>
    <w:p>
      <w:pPr>
        <w:pStyle w:val="Normal"/>
        <w:spacing w:before="280" w:after="280"/>
        <w:jc w:val="both"/>
        <w:rPr/>
      </w:pPr>
      <w:r>
        <w:rPr>
          <w:szCs w:val="20"/>
          <w:lang w:val="en-US" w:eastAsia="es-AR"/>
        </w:rPr>
        <w:tab/>
      </w:r>
      <w:r>
        <w:rPr>
          <w:szCs w:val="20"/>
          <w:lang w:eastAsia="es-AR"/>
        </w:rPr>
        <w:t xml:space="preserve">Y, él regresó… ciertamente lo hizo a los países conocidos como la India. </w:t>
      </w:r>
      <w:r>
        <w:rPr>
          <w:szCs w:val="20"/>
          <w:lang w:val="en-US" w:eastAsia="es-AR"/>
        </w:rPr>
        <w:t xml:space="preserve">Pero, el fue el guerrero. </w:t>
      </w:r>
      <w:r>
        <w:rPr>
          <w:szCs w:val="20"/>
          <w:lang w:eastAsia="es-AR"/>
        </w:rPr>
        <w:t>Y, obtuvo venganza. Pero, eso no le trajo la paz verdadera. No le trato la integración real. Le llevó mucho, mucho tiempo sobreponerse a las heridas de la Atlántida. Así que, ahora regrese en este punto tan importante de su historia para ayudarles a atravesarla también, para ayudarles a liberar votos que ustedes hayan podido tener, para ayudarles a liberar energías que hayan podido sostener.</w:t>
      </w:r>
    </w:p>
    <w:p>
      <w:pPr>
        <w:pStyle w:val="Normal"/>
        <w:spacing w:before="280" w:after="280"/>
        <w:jc w:val="both"/>
        <w:rPr/>
      </w:pPr>
      <w:r>
        <w:rPr>
          <w:szCs w:val="20"/>
          <w:lang w:val="en-US" w:eastAsia="es-AR"/>
        </w:rPr>
        <w:tab/>
      </w:r>
      <w:r>
        <w:rPr>
          <w:szCs w:val="20"/>
          <w:lang w:eastAsia="es-AR"/>
        </w:rPr>
        <w:t xml:space="preserve">Así que, Shaumbra, en el día de hoy les queremos hablar acerca de las energías que ustedes están sosteniendo. Ustedes se sienten orgullosos de ser portadores de energía. </w:t>
      </w:r>
      <w:r>
        <w:rPr>
          <w:szCs w:val="20"/>
          <w:lang w:val="en-US" w:eastAsia="es-AR"/>
        </w:rPr>
        <w:t xml:space="preserve">Ustedes desean sostener las energías. Ustedes creen que ese es su servicio. </w:t>
      </w:r>
      <w:r>
        <w:rPr>
          <w:szCs w:val="20"/>
          <w:lang w:eastAsia="es-AR"/>
        </w:rPr>
        <w:t>Esto ha sido así por tanto tiempo como les es posible recordar.</w:t>
      </w:r>
    </w:p>
    <w:p>
      <w:pPr>
        <w:pStyle w:val="Normal"/>
        <w:spacing w:before="280" w:after="280"/>
        <w:jc w:val="both"/>
        <w:rPr/>
      </w:pPr>
      <w:r>
        <w:rPr>
          <w:szCs w:val="20"/>
          <w:lang w:val="en-US" w:eastAsia="es-AR"/>
        </w:rPr>
        <w:tab/>
      </w:r>
      <w:r>
        <w:rPr>
          <w:szCs w:val="20"/>
          <w:lang w:eastAsia="es-AR"/>
        </w:rPr>
        <w:t>Muchos de ustedes están sosteniendo energías de la Atlántida, en cierta manera, para el regreso de la Atlántida, quizás para la preservación de la Atlántida. Ustedes están sosteniendo energías Atlantes en el tejido mismo de su ser. Ustedes también las están sosteniendo en su cuerpo, con mayor seguridad en su mente. Ustedes las están sosteniendo en los campos energéticos que los rodean.</w:t>
      </w:r>
    </w:p>
    <w:p>
      <w:pPr>
        <w:pStyle w:val="Normal"/>
        <w:spacing w:before="280" w:after="280"/>
        <w:jc w:val="both"/>
        <w:rPr/>
      </w:pPr>
      <w:r>
        <w:rPr>
          <w:szCs w:val="20"/>
          <w:lang w:val="en-US" w:eastAsia="es-AR"/>
        </w:rPr>
        <w:tab/>
      </w:r>
      <w:r>
        <w:rPr>
          <w:szCs w:val="20"/>
          <w:lang w:eastAsia="es-AR"/>
        </w:rPr>
        <w:t>Hay algunos aquí que son expertos en la comprensión de los campos y las rejillas. Queremos que se fijen con más intensidad en la gente con la que están trabajando, y ustedes verán como tienen entramadas energías que están sosteniendo. Ustedes las verán si se fijan más allá del trabajo inicial de enmarcado de la rejilla con el que están trabajando. Ellos lo han disimulado en su interior. Ellos lo han entretejido ahí, de tal manera que con frecuencia es muy difícil de ver. Pero, si ustedes se abren a si mismos, lo verán.</w:t>
      </w:r>
    </w:p>
    <w:p>
      <w:pPr>
        <w:pStyle w:val="Normal"/>
        <w:spacing w:before="280" w:after="280"/>
        <w:jc w:val="both"/>
        <w:rPr/>
      </w:pPr>
      <w:r>
        <w:rPr>
          <w:szCs w:val="20"/>
          <w:lang w:val="en-US" w:eastAsia="es-AR"/>
        </w:rPr>
        <w:tab/>
      </w:r>
      <w:r>
        <w:rPr>
          <w:szCs w:val="20"/>
          <w:lang w:eastAsia="es-AR"/>
        </w:rPr>
        <w:t xml:space="preserve">Algunos de ustedes están sosteniendo energías de Lemuria. Ustedes la mantienen en la esperanza de que haya un tiempo nuevamente para que la energía suave regreso, para que la energía amorosa retorne a la Tierra. Les recordamos que Lemuria fue maravilloso, pero también fue difícil, aprendiendo a ajustarse a un cuerpo físico, aprendiendo a ajustarse a otros seres humanos. </w:t>
      </w:r>
      <w:r>
        <w:rPr>
          <w:szCs w:val="20"/>
          <w:lang w:val="en-US" w:eastAsia="es-AR"/>
        </w:rPr>
        <w:t xml:space="preserve">Pero, ustedes están sosteniendo la energía Lemuriana. Ustedes están esperando que Lemuria regrese. </w:t>
      </w:r>
      <w:r>
        <w:rPr>
          <w:szCs w:val="20"/>
          <w:lang w:eastAsia="es-AR"/>
        </w:rPr>
        <w:t>Queridos amigos, ese colectivo no tiene parade aquí (risa de la audiencia).</w:t>
      </w:r>
    </w:p>
    <w:p>
      <w:pPr>
        <w:pStyle w:val="Normal"/>
        <w:spacing w:before="280" w:after="280"/>
        <w:jc w:val="both"/>
        <w:rPr/>
      </w:pPr>
      <w:r>
        <w:rPr>
          <w:szCs w:val="20"/>
          <w:lang w:val="en-US" w:eastAsia="es-AR"/>
        </w:rPr>
        <w:tab/>
      </w:r>
      <w:r>
        <w:rPr>
          <w:szCs w:val="20"/>
          <w:lang w:eastAsia="es-AR"/>
        </w:rPr>
        <w:t xml:space="preserve">Muchos de ustedes están sosteniendo  las energías de los tiempos Arturianos… Rey Arturo y Camelot y Merlín. Ustedes están sosteniendo esto para que la magia regrese una vez más. Recientemente hemos hablado de la magia en el país de Eslovenia. Explicamos exactamente lo que es la magia. </w:t>
      </w:r>
      <w:r>
        <w:rPr>
          <w:szCs w:val="20"/>
          <w:lang w:val="en-US" w:eastAsia="es-AR"/>
        </w:rPr>
        <w:t xml:space="preserve">Hemos introducido las energías de Merlín. Hemos hablado acerca de Camelot. </w:t>
      </w:r>
      <w:r>
        <w:rPr>
          <w:szCs w:val="20"/>
          <w:lang w:eastAsia="es-AR"/>
        </w:rPr>
        <w:t>Hemos hablado de como todo esto puede ser integrado en su vida cotidiana. Hemos hablado acerca del hecho de que la magia no es otra cosa que un sistema de creencias del que llegan a convencer a otra gente. Y, Cauldre dice aquí que dentro de breve la cinta estará disponible.</w:t>
      </w:r>
    </w:p>
    <w:p>
      <w:pPr>
        <w:pStyle w:val="Normal"/>
        <w:spacing w:before="280" w:after="280"/>
        <w:jc w:val="both"/>
        <w:rPr/>
      </w:pPr>
      <w:r>
        <w:rPr>
          <w:szCs w:val="20"/>
          <w:lang w:val="en-US" w:eastAsia="es-AR"/>
        </w:rPr>
        <w:tab/>
      </w:r>
      <w:r>
        <w:rPr>
          <w:szCs w:val="20"/>
          <w:lang w:eastAsia="es-AR"/>
        </w:rPr>
        <w:t>Queridos Shaumbra, algunos de ustedes están sosteniendo energías de lo que ustedes llamarían los Americanos Nativos, los Indios. Ustedes están sosteniendo las energías para este grupo místico de gente, grupo orientado hacia Gaia, que comprendieron esta tierra, que comprendieron los cielos. Y, ustedes están sosteniendo las energías para ellos.</w:t>
      </w:r>
    </w:p>
    <w:p>
      <w:pPr>
        <w:pStyle w:val="Normal"/>
        <w:spacing w:before="280" w:after="280"/>
        <w:jc w:val="both"/>
        <w:rPr/>
      </w:pPr>
      <w:r>
        <w:rPr>
          <w:szCs w:val="20"/>
          <w:lang w:val="en-US" w:eastAsia="es-AR"/>
        </w:rPr>
        <w:tab/>
      </w:r>
      <w:r>
        <w:rPr>
          <w:szCs w:val="20"/>
          <w:lang w:eastAsia="es-AR"/>
        </w:rPr>
        <w:t>Shaumbra, algunos de ustedes están sosteniendo energías de su lugar de trabajo. Si, ustedes son sostenedores de energía. Oh, ustedes entran… piensan que son un contador… piensan que quizás son un obrero en la línea. Pero, ustedes saben – ustedes siempre lo han sabido – que son sostenedores de energía para esa compañía, para ese grupo de gente. Algunas veces ustedes se resienten por esto. Algunas veces piensan , “Si ellos solamente supieran que yo soy un sostenedor de energías aquí (risa de la audiencia), no me tratarían de tal manera.”  Usted quiere ir marcando a la oficina de su jefe y decir, “Pero yo estoy sosteniendo la energía aquí (más risa). Este lugar se caería a pedazos si no fuese por mi. “Y probablemente usted tenga razón. Pero no creemos que su jefe lo entendería.”</w:t>
      </w:r>
    </w:p>
    <w:p>
      <w:pPr>
        <w:pStyle w:val="Normal"/>
        <w:spacing w:before="280" w:after="280"/>
        <w:jc w:val="both"/>
        <w:rPr/>
      </w:pPr>
      <w:r>
        <w:rPr>
          <w:szCs w:val="20"/>
          <w:lang w:val="en-US" w:eastAsia="es-AR"/>
        </w:rPr>
        <w:tab/>
      </w:r>
      <w:r>
        <w:rPr>
          <w:szCs w:val="20"/>
          <w:lang w:eastAsia="es-AR"/>
        </w:rPr>
        <w:t>Algunos de ustedes están sosteniendo las energías para mujeres golpeadas y abusadas,  mujeres a las que se les violó la energía de Isis dentro de ellas. Ustedes les ayudan a sostener esa energía, de sostener su lugar y su equilibrio. Este es un trabajo maravilloso. Ustedes les ayudan para que no se caigan en un abismo profundo, muy, muy profundo… y ustedes lo saben. Ustedes les ayudan para evitar que se caigan del borde. Ustedes lo sostienen porque ustedes han sido violados. Su propia energía de Isis ha sido herida profundamente. Ustedes fueron capaces de trabajar casi a través de la mayor parte de ello. Y ahora, ustedes se convierten en sostenedores de energía para la energía femenina que ha sido abusada y herida y maltratada.</w:t>
      </w:r>
    </w:p>
    <w:p>
      <w:pPr>
        <w:pStyle w:val="Normal"/>
        <w:spacing w:before="280" w:after="280"/>
        <w:jc w:val="both"/>
        <w:rPr>
          <w:szCs w:val="20"/>
          <w:lang w:eastAsia="es-AR"/>
        </w:rPr>
      </w:pPr>
      <w:r>
        <w:rPr>
          <w:szCs w:val="20"/>
          <w:lang w:eastAsia="es-AR"/>
        </w:rPr>
        <w:tab/>
        <w:t>Hay algunos de ustedes escuchando en este momentos, que son grandes sostenedores de la vieja energía Egipcia. Ustedes lo saben, ustedes lo sienten. Hay una resonancia dentro suya cuando ven que algo viene de la vieja tierra, de la vieja cultura, una cultura hermosa. Les dan ganas de llorar. Ustedes han estado sosteniendo esa energía, esperando por el tiempo apropiado, esperando que a lo mejor ella iba a volver, esperando que la misma entre en su vida de una manera u otra.</w:t>
      </w:r>
    </w:p>
    <w:p>
      <w:pPr>
        <w:pStyle w:val="Normal"/>
        <w:spacing w:before="280" w:after="280"/>
        <w:jc w:val="both"/>
        <w:rPr/>
      </w:pPr>
      <w:r>
        <w:rPr>
          <w:szCs w:val="20"/>
          <w:lang w:val="en-US" w:eastAsia="es-AR"/>
        </w:rPr>
        <w:tab/>
      </w:r>
      <w:r>
        <w:rPr>
          <w:szCs w:val="20"/>
          <w:lang w:eastAsia="es-AR"/>
        </w:rPr>
        <w:t>Algunos de ustedes son los que sostienen la energía de Gaia. Ciertamente, ustedes están sosteniendo la energía de la Tierra. Oh, ustedes se acuerdan, ¿no es así?, de las épocas de la Atlántida en las que en cierta forma nos olvidamos de sostener la energía de Gaia. Y, en aquel entonces es como que ella nos lo hizo recordar. Así que, ustedes están sosteniendo una energía para la Tierra, sosteniendo un equilibrio, asegurándose de que Gaia es amada y honrada y respetada, asegurándose de que la tierra y las aguas y los cielos son mantenidos tan puros como sea posible y tan limpios como sea posible, y ustedes sostienen la energía para eso.</w:t>
      </w:r>
    </w:p>
    <w:p>
      <w:pPr>
        <w:pStyle w:val="Normal"/>
        <w:spacing w:before="280" w:after="280"/>
        <w:jc w:val="both"/>
        <w:rPr/>
      </w:pPr>
      <w:r>
        <w:rPr>
          <w:szCs w:val="20"/>
          <w:lang w:eastAsia="es-AR"/>
        </w:rPr>
        <w:tab/>
        <w:t>Algunos de ustedes están sosteniendo la energía para vibraciones musicales, ¿no es así? Ustedes sostienen esta energía – no solamente para ustedes mismos – sino para otros que están entrando en esto… que están creando esta energía musical… porque ustedes saben que tienen capacidades sanadoras. Así que, sostienen una energía para la música.</w:t>
      </w:r>
    </w:p>
    <w:p>
      <w:pPr>
        <w:pStyle w:val="Normal"/>
        <w:spacing w:before="280" w:after="280"/>
        <w:jc w:val="both"/>
        <w:rPr/>
      </w:pPr>
      <w:r>
        <w:rPr>
          <w:szCs w:val="20"/>
          <w:lang w:eastAsia="es-AR"/>
        </w:rPr>
        <w:tab/>
        <w:t>Algunos de ustedes sostienen una energía aquí para la sanación, otros para el amor. Tanto de ustedes hoy en día están sosteniendo las energías para sus familias, ¿no es así?, para sus hijos y sus hijas y para sus esposos, para sus padres que se encuentran aquí o que ya han partido. Ustedes sostienen su energía porque no piensan que ellos lo pueden hacer por derecho propio, porque ustedes son tan amorosos y se brindan tanto.</w:t>
      </w:r>
    </w:p>
    <w:p>
      <w:pPr>
        <w:pStyle w:val="Normal"/>
        <w:spacing w:before="280" w:after="280"/>
        <w:jc w:val="both"/>
        <w:rPr/>
      </w:pPr>
      <w:r>
        <w:rPr>
          <w:szCs w:val="20"/>
          <w:lang w:val="en-US" w:eastAsia="es-AR"/>
        </w:rPr>
        <w:tab/>
      </w:r>
      <w:r>
        <w:rPr>
          <w:szCs w:val="20"/>
          <w:lang w:eastAsia="es-AR"/>
        </w:rPr>
        <w:t xml:space="preserve">Ustedes están tan llenos de ganas de servir. “Querido Espíritu, yo voy a servir de cualquier forma”, dicen ustedes a medida que están sosteniendo la energía de los que los rodean. Ustedes sostienen su energía cuando están enfermos. Ustedes sostienen su energía cuando ellos necesitan una cantidad extra de amor, extra de apoyo. Oh, si, vemos esto claramente en ustedes. Ustedes están sosteniendo la energía de su familia, ¿no es así? </w:t>
      </w:r>
    </w:p>
    <w:p>
      <w:pPr>
        <w:pStyle w:val="Normal"/>
        <w:spacing w:before="280" w:after="280"/>
        <w:jc w:val="both"/>
        <w:rPr/>
      </w:pPr>
      <w:r>
        <w:rPr>
          <w:szCs w:val="20"/>
          <w:lang w:val="en-US" w:eastAsia="es-AR"/>
        </w:rPr>
        <w:tab/>
      </w:r>
      <w:r>
        <w:rPr>
          <w:szCs w:val="20"/>
          <w:lang w:eastAsia="es-AR"/>
        </w:rPr>
        <w:t>Algunos de ustedes están sosteniendo las energías para ciertos países. Muchos de ustedes que están escuchando actualmente, están sosteniendo la energía para Israel – yo lo sé porque estoy sentado actualmente con ustedes - ¿no es así? Ustedes se cuestionan, “¿Qué es lo que sucederá a continuación?” Si, con Yasser fuera del camino, ¿qué es lo que pasará a continuación? Ustedes están sosteniendo su energía, y él sostendrá la suya hasta dentro de la tumba. Y ustedes saben esto, y eso es acerca de lo cual es el debate en la actualidad. Ellos lo quieren, y él quiere mantener su energía dentro de la tierra.</w:t>
      </w:r>
    </w:p>
    <w:p>
      <w:pPr>
        <w:pStyle w:val="Normal"/>
        <w:spacing w:before="280" w:after="280"/>
        <w:jc w:val="both"/>
        <w:rPr/>
      </w:pPr>
      <w:r>
        <w:rPr>
          <w:szCs w:val="20"/>
          <w:lang w:val="en-US" w:eastAsia="es-AR"/>
        </w:rPr>
        <w:tab/>
      </w:r>
      <w:r>
        <w:rPr>
          <w:szCs w:val="20"/>
          <w:lang w:eastAsia="es-AR"/>
        </w:rPr>
        <w:t>Ustedes saben, ustedes lo hacen. Ustedes mueren, y luego sostienen su energía dentro de la tierra, parte de la misma. Parte de ustedes regresa a nuestro lado, parte de ustedes queda ahí, sosteniendo una energía para algo en lo que creen, sosteniendo una energía para algo que ustedes aman y por lo que se preocupan.</w:t>
      </w:r>
    </w:p>
    <w:p>
      <w:pPr>
        <w:pStyle w:val="Normal"/>
        <w:spacing w:before="280" w:after="280"/>
        <w:jc w:val="both"/>
        <w:rPr/>
      </w:pPr>
      <w:r>
        <w:rPr>
          <w:szCs w:val="20"/>
          <w:lang w:val="en-US" w:eastAsia="es-AR"/>
        </w:rPr>
        <w:tab/>
      </w:r>
      <w:r>
        <w:rPr>
          <w:szCs w:val="20"/>
          <w:lang w:eastAsia="es-AR"/>
        </w:rPr>
        <w:t>Shaumbra, en este día… los sostenedores de energía en este día… TODOS USTEDES SON DESPEDIDOS! (mucha risa de la audiencia y aplauso). No, nosotros no tuvimos nada que ver con ese programa. Pero, en el día de hoy todos ustedes están despedidos. En el día de hoy ha llegado el momento de dejar ir. Queremos que dejen de ser los que soportan energías para que puedan convertirse en Movedores de Energías… mucho mejor, mucho mejor.</w:t>
      </w:r>
    </w:p>
    <w:p>
      <w:pPr>
        <w:pStyle w:val="Normal"/>
        <w:spacing w:before="280" w:after="280"/>
        <w:jc w:val="both"/>
        <w:rPr/>
      </w:pPr>
      <w:r>
        <w:rPr>
          <w:szCs w:val="20"/>
          <w:lang w:val="en-US" w:eastAsia="es-AR"/>
        </w:rPr>
        <w:tab/>
      </w:r>
      <w:r>
        <w:rPr>
          <w:szCs w:val="20"/>
          <w:lang w:eastAsia="es-AR"/>
        </w:rPr>
        <w:t xml:space="preserve">Si, se requieren y necesitan a los sostenedores de energía. Y hay todo un grupo que está esperando, listos para hacerse cargo del trabajo de ustedes. Quizás, ellos mismos conscientemente ni lo sepan, sino simplemente sienten una excitación y una pasión. Algo nuevo les está llegando. </w:t>
      </w:r>
      <w:r>
        <w:rPr>
          <w:szCs w:val="20"/>
          <w:lang w:val="en-US" w:eastAsia="es-AR"/>
        </w:rPr>
        <w:t xml:space="preserve">Si, ellos pueden sostener la energía. Ellos pueden sostener el equilibrio. Ellos están esperando entrar. </w:t>
      </w:r>
      <w:r>
        <w:rPr>
          <w:szCs w:val="20"/>
          <w:lang w:eastAsia="es-AR"/>
        </w:rPr>
        <w:t>Ellos están esperando que ustedes dejen ir. Ellos están esperando que ustedes liberen las Viejas Energías que han estado acarreando, como si fuesen piedras en sus bolsillos. Ellos han estado esperando que ustedes avancen.</w:t>
      </w:r>
    </w:p>
    <w:p>
      <w:pPr>
        <w:pStyle w:val="Normal"/>
        <w:spacing w:before="280" w:after="280"/>
        <w:jc w:val="both"/>
        <w:rPr/>
      </w:pPr>
      <w:r>
        <w:rPr>
          <w:szCs w:val="20"/>
          <w:lang w:val="en-US" w:eastAsia="es-AR"/>
        </w:rPr>
        <w:tab/>
      </w:r>
      <w:r>
        <w:rPr>
          <w:szCs w:val="20"/>
          <w:lang w:eastAsia="es-AR"/>
        </w:rPr>
        <w:t>Así que, ¿cuál es la diferencia entre alguien que Mueve la Energía y alguien que sostiene la energía? Es bastante… es bastante! Y, ello requerirá unos ciertos cambios en sus vidas. La razón por la cual trajimos a Kuthumi el mes pasado fue para prepararlos para más cambios, más cambios.</w:t>
      </w:r>
    </w:p>
    <w:p>
      <w:pPr>
        <w:pStyle w:val="Normal"/>
        <w:spacing w:before="280" w:after="280"/>
        <w:jc w:val="both"/>
        <w:rPr>
          <w:szCs w:val="20"/>
          <w:lang w:eastAsia="es-AR"/>
        </w:rPr>
      </w:pPr>
      <w:r>
        <w:rPr>
          <w:szCs w:val="20"/>
          <w:lang w:eastAsia="es-AR"/>
        </w:rPr>
        <w:tab/>
        <w:t>Así que, Shaumbra, alguien que Mueve la Energía es alguien que plenamente la incorpora… que sin temor acepta la energía en su ser… no ya reteniéndola en el exterior suyo… no teniendo ya barreras… sino introduciéndola y luego permitiendo que se mueva a través de él. Alguien que Mueve la Energía es alguien que permite que las energías penetren a su realidad, no solamente al cuerpo físico, sino a toda su conciencia, y luego, en cierto sentido, se podría decir que – las palabras son difíciles aquí – pero que ustedes la están bendiciendo.</w:t>
      </w:r>
    </w:p>
    <w:p>
      <w:pPr>
        <w:pStyle w:val="Normal"/>
        <w:spacing w:before="280" w:after="280"/>
        <w:jc w:val="both"/>
        <w:rPr/>
      </w:pPr>
      <w:r>
        <w:rPr>
          <w:szCs w:val="20"/>
          <w:lang w:val="en-US" w:eastAsia="es-AR"/>
        </w:rPr>
        <w:tab/>
      </w:r>
      <w:r>
        <w:rPr>
          <w:szCs w:val="20"/>
          <w:lang w:eastAsia="es-AR"/>
        </w:rPr>
        <w:t>Ustedes le están dando una bendición a la energía incorporada. Ustedes la están pintando con su pincel divino. La están besando con sus labios divinos. Ustedes le están agregando una chispa de Nueva Energía. Y luego, ustedes están dejando que fluya nuevamente como un potencial para cualquiera y para cualquier cosa que desee utilizarla.</w:t>
      </w:r>
    </w:p>
    <w:p>
      <w:pPr>
        <w:pStyle w:val="Normal"/>
        <w:spacing w:before="280" w:after="280"/>
        <w:jc w:val="both"/>
        <w:rPr/>
      </w:pPr>
      <w:r>
        <w:rPr>
          <w:szCs w:val="20"/>
          <w:lang w:val="en-US" w:eastAsia="es-AR"/>
        </w:rPr>
        <w:tab/>
      </w:r>
      <w:r>
        <w:rPr>
          <w:szCs w:val="20"/>
          <w:lang w:eastAsia="es-AR"/>
        </w:rPr>
        <w:t>Esta es la forma en la que la energía trabaja. Es así como se mueve la energía. La misma tiene que estar totalmente incorporada por un participante de la divinidad. Ustedes dejan que pase a través de su ser. Dejan que fluya de nuevo hacia fuera. Es así como se manifiesta y realiza la Nueva Energía y la divinidad en esta tercera dimensión en la Tierra actualmente.</w:t>
      </w:r>
    </w:p>
    <w:p>
      <w:pPr>
        <w:pStyle w:val="Normal"/>
        <w:spacing w:before="280" w:after="280"/>
        <w:jc w:val="both"/>
        <w:rPr/>
      </w:pPr>
      <w:r>
        <w:rPr>
          <w:szCs w:val="20"/>
          <w:lang w:val="en-US" w:eastAsia="es-AR"/>
        </w:rPr>
        <w:tab/>
      </w:r>
      <w:r>
        <w:rPr>
          <w:szCs w:val="20"/>
          <w:lang w:eastAsia="es-AR"/>
        </w:rPr>
        <w:t>En la actualidad, Shaumbra, no hay un grupo de Movedores de Energía ahí afuera. Hay desplazadores de energía desde el punto de vista de la Vieja Energía. Ellos simplemente desplazan algunas energías de atrás hacia delante. Ustedes podrían reconocer a algunos de ellos. Podrían estar conscientes de algunos de ellos.</w:t>
      </w:r>
    </w:p>
    <w:p>
      <w:pPr>
        <w:pStyle w:val="Normal"/>
        <w:spacing w:before="280" w:after="280"/>
        <w:jc w:val="both"/>
        <w:rPr/>
      </w:pPr>
      <w:r>
        <w:rPr>
          <w:szCs w:val="20"/>
          <w:lang w:val="en-US" w:eastAsia="es-AR"/>
        </w:rPr>
        <w:tab/>
      </w:r>
      <w:r>
        <w:rPr>
          <w:szCs w:val="20"/>
          <w:lang w:eastAsia="es-AR"/>
        </w:rPr>
        <w:t>Pero, nosotros estamos hablando aquí de Movedores de Energía. El Movedor de Energía es alguien que incorpora totalmente y totalmente participa, que bendice plenamente todo lo que le llega a él y dentro de él y a través de él. Y cuando lo hacen, ellos agregan esta bendición de Nueva Energía y divinidad. No es solamente desplazar una porción de energía hacia delante y hacia atrás. Se trata de bendecir una energía. Es lo permite incorporar todos los aspectos de esta cosa que nosotros llamamos la Nueva Energía, nuevas dinámicas, nuevas introspecciones.</w:t>
      </w:r>
    </w:p>
    <w:p>
      <w:pPr>
        <w:pStyle w:val="Normal"/>
        <w:spacing w:before="280" w:after="280"/>
        <w:jc w:val="both"/>
        <w:rPr/>
      </w:pPr>
      <w:r>
        <w:rPr>
          <w:szCs w:val="20"/>
          <w:lang w:val="en-US" w:eastAsia="es-AR"/>
        </w:rPr>
        <w:tab/>
      </w:r>
      <w:r>
        <w:rPr>
          <w:szCs w:val="20"/>
          <w:lang w:eastAsia="es-AR"/>
        </w:rPr>
        <w:t>Así que, Shaumbra, llegamos a ustedes en el día de hoy, pidiéndoles acepten una nueva posición. También les pedimos que se fijen en esta metáfora. A veces cuando ustedes literalmente son despedidos de un trabajo, o cuando las cosas cambian en su vida, ustedes entran en pánico. Ustedes se cuestionan qué es lo que hicieron mal. Se cuestionan qué es lo que van a hacer a continuación. A un cierto nivel de ustedes mismos, simplemente están dejando ir algo Viejo para permitir que algo más grande y más nuevo y de mayor servicio entre en su vida. Algunas veces ustedes rezongan cuando las cosas no salen como ustedes lo quisieran. Algunas veces rezongan cuando tienen que liberar cosas de su vida. Todo ello es una forma para liberar el espacio para lo Nuevo.</w:t>
      </w:r>
    </w:p>
    <w:p>
      <w:pPr>
        <w:pStyle w:val="Normal"/>
        <w:spacing w:before="280" w:after="280"/>
        <w:jc w:val="both"/>
        <w:rPr/>
      </w:pPr>
      <w:r>
        <w:rPr>
          <w:szCs w:val="20"/>
          <w:lang w:val="en-US" w:eastAsia="es-AR"/>
        </w:rPr>
        <w:tab/>
      </w:r>
      <w:r>
        <w:rPr>
          <w:szCs w:val="20"/>
          <w:lang w:eastAsia="es-AR"/>
        </w:rPr>
        <w:t>Un sostenedor de energía literalmente ayuda a mantener un maravilloso y hermoso equilibrio de energías. Ciertamente, no podemos olvidar simplemente los tiempos de la Atlántida o de ignorarlos. Ciertamente, no quisimos olvidarnos simplemente de las energías que quizás aquellos de ustedes que están soportando las energías Africano-Americanas, o Africanas, a medida que ustedes se mudan a distintas partes del mundo. No quisimos que, el mundo, se olvide de ese elemento importante.</w:t>
      </w:r>
    </w:p>
    <w:p>
      <w:pPr>
        <w:pStyle w:val="Normal"/>
        <w:spacing w:before="280" w:after="280"/>
        <w:jc w:val="both"/>
        <w:rPr/>
      </w:pPr>
      <w:r>
        <w:rPr>
          <w:szCs w:val="20"/>
          <w:lang w:val="en-US" w:eastAsia="es-AR"/>
        </w:rPr>
        <w:tab/>
      </w:r>
      <w:r>
        <w:rPr>
          <w:szCs w:val="20"/>
          <w:lang w:eastAsia="es-AR"/>
        </w:rPr>
        <w:t>Los sostenedores de energía  han sido muy importantes para llevar hacia delante todo, moviendo todo junto. Ha sido una labor maravillosa. Y, ustedes son altamente honrados por su servicio. Ustedes han tenido que soportar mucho. Algunos de ustedes han pasado por grandes, grandes dolores y desafíos en su vida para proteger las energías que estaban sosteniendo.</w:t>
      </w:r>
    </w:p>
    <w:p>
      <w:pPr>
        <w:pStyle w:val="Normal"/>
        <w:spacing w:before="280" w:after="280"/>
        <w:jc w:val="both"/>
        <w:rPr>
          <w:szCs w:val="20"/>
          <w:lang w:eastAsia="es-AR"/>
        </w:rPr>
      </w:pPr>
      <w:r>
        <w:rPr>
          <w:szCs w:val="20"/>
          <w:lang w:eastAsia="es-AR"/>
        </w:rPr>
        <w:tab/>
        <w:t>Algunos de ustedes han sostenido energías innecesariamente. Lo han tratado de hacer para sus familias, o sus amigos o seres amados, y parcialmente porque pensaron que ellos no podían hacerlo, parcialmente porque ustedes los aman tanto como para querer asumir una parte de su carga. Pero, ustedes saben que no lo pueden. Cada alma, cada ser, tiene que aceptar lo suyo propio. Ellos tienen que aceptar lo que les corresponde. Ustedes no pueden llevar sus cargas en sus hombros. Al final esto no les sirve.</w:t>
      </w:r>
    </w:p>
    <w:p>
      <w:pPr>
        <w:pStyle w:val="Normal"/>
        <w:spacing w:before="280" w:after="280"/>
        <w:jc w:val="both"/>
        <w:rPr/>
      </w:pPr>
      <w:r>
        <w:rPr>
          <w:szCs w:val="20"/>
          <w:lang w:eastAsia="es-AR"/>
        </w:rPr>
        <w:tab/>
        <w:t>Así que, Shaumbra, ustedes saben de lo que estoy hablando. Hemos estado hablando juntos de esto durante bastante tiempo ahora, hablando acerca de cómo sería lo de dejar ir las Viejas Energías que ustedes han estado soportando. Tómense un momento ahora para pensar y sentir acerca de las energías que han estado sosteniendo… llevando en su ser… cuestionándose porqué sus rodillas se ponen mal a veces… cuestionándose el porqué sus cuerpos duelen… cuestionándose quizás porqué se sienten confundidos… porqué tienen dificultades para encontrar su propia identidad, su propio ser. Shaumbra, ustedes han estado cargando tanta otra energía, sosteniéndola. Es por eso que ha sido difícil el descubrir el verdadero yo.</w:t>
      </w:r>
    </w:p>
    <w:p>
      <w:pPr>
        <w:pStyle w:val="Normal"/>
        <w:spacing w:before="280" w:after="280"/>
        <w:jc w:val="both"/>
        <w:rPr/>
      </w:pPr>
      <w:r>
        <w:rPr>
          <w:szCs w:val="20"/>
          <w:lang w:val="en-US" w:eastAsia="es-AR"/>
        </w:rPr>
        <w:tab/>
      </w:r>
      <w:r>
        <w:rPr>
          <w:szCs w:val="20"/>
          <w:lang w:eastAsia="es-AR"/>
        </w:rPr>
        <w:t>Tómense un momento aquí para sentir esas energías de vidas pasadas. Algunos de ustedes fueron literalmente soldados en vidas pasadas, marineros. Ustedes aún siguen cargando consigo la energía de su tropa… o su compañía… o de su barco, ¿no es así?... no deseando que el mismo sea olvidado… no deseando que sea perdido… deseando que sea parte de la ecuación energética de la conciencia contemporánea… así es que la llevan consigo.</w:t>
      </w:r>
    </w:p>
    <w:p>
      <w:pPr>
        <w:pStyle w:val="Normal"/>
        <w:spacing w:before="280" w:after="280"/>
        <w:jc w:val="both"/>
        <w:rPr/>
      </w:pPr>
      <w:r>
        <w:rPr>
          <w:szCs w:val="20"/>
          <w:lang w:val="en-US" w:eastAsia="es-AR"/>
        </w:rPr>
        <w:tab/>
      </w:r>
      <w:r>
        <w:rPr>
          <w:szCs w:val="20"/>
          <w:lang w:eastAsia="es-AR"/>
        </w:rPr>
        <w:t>Oh, y Shaumbra, una de las cosas más grandiosas de todas, una de las cruces más grandes que todos ustedes llevan, es la cruz de Yeshua… sosteniendo la energía de Yeshua… y de las épocas de hace 2000 años atrás… agarrándola firmemente… agarrándola profundamente… y agarrándola en sufrimiento… agarrándola con tales votos… votos que hicieron de no dejarla ir nunca, de no dejar que nunca se pierda. Bien, Shaumbra, no se ha perdido. Se halla muy presente en la Tierra en la actualidad. Ustedes lo pueden ver por todos lados. Está construida en las iglesias en todo el mundo… sus energías. El trabajo de Yeshua y el trabajo de ustedes para introducir a la Tierra la semilla divina, no se ha perdido, no se ha ido.</w:t>
      </w:r>
    </w:p>
    <w:p>
      <w:pPr>
        <w:pStyle w:val="Normal"/>
        <w:spacing w:before="280" w:after="280"/>
        <w:jc w:val="both"/>
        <w:rPr/>
      </w:pPr>
      <w:r>
        <w:rPr>
          <w:szCs w:val="20"/>
          <w:lang w:eastAsia="es-AR"/>
        </w:rPr>
        <w:tab/>
        <w:t>Ustedes pueden dejarlo ir ahora. Ustedes pueden dejarlo ir ahora. Tantos de ustedes fueron los instrumentos para crear las primeras Iglesias Católicas, las primeras iglesias Cristianas. Y, ustedes han sostenido la energía. Incluso en esta vida ustedes han sentido tanto el resentimiento contra las iglesias y una afinidad y un amor hacia la iglesia. Ustedes no han estado seguros cuál es lo más fuerte porque aún siguen sosteniendo la energía, pero quizás están decepcionados del resultado que se obtuvo. Ustedes esperaban que se produjese una renovación en la iglesia, para que ustedes pudiesen continuar sosteniendo esa energía.</w:t>
      </w:r>
    </w:p>
    <w:p>
      <w:pPr>
        <w:pStyle w:val="Normal"/>
        <w:spacing w:before="280" w:after="280"/>
        <w:jc w:val="both"/>
        <w:rPr/>
      </w:pPr>
      <w:r>
        <w:rPr>
          <w:szCs w:val="20"/>
          <w:lang w:eastAsia="es-AR"/>
        </w:rPr>
        <w:tab/>
        <w:t>Ha llegado el momento para que dejen ir. Hay otros ahora. Quizás no hagan una tarea tan buena como la que hicieron ustedes (cierta risa), pero habrá muchos más de ellos para hacerlo. Quizás, haga falta una docena en comparación con uno de ustedes (más risa). Pero, queridos Shaumbra, ustedes han establecido la energía. Ustedes han creado la descripción de la labor. Ustedes fueron los que han nutrido esta energía. Y ahora, ha llegado el momento de dejarla ir, de pasarla a otros.</w:t>
      </w:r>
    </w:p>
    <w:p>
      <w:pPr>
        <w:pStyle w:val="Normal"/>
        <w:spacing w:before="280" w:after="280"/>
        <w:jc w:val="both"/>
        <w:rPr/>
      </w:pPr>
      <w:r>
        <w:rPr>
          <w:szCs w:val="20"/>
          <w:lang w:val="en-US" w:eastAsia="es-AR"/>
        </w:rPr>
        <w:tab/>
        <w:t xml:space="preserve">Ellos quieren entrar. Realmente lo quieren. </w:t>
      </w:r>
      <w:r>
        <w:rPr>
          <w:szCs w:val="20"/>
          <w:lang w:eastAsia="es-AR"/>
        </w:rPr>
        <w:t>Se andan paseando. Se están cuestionando. Ellos son humanos que están deambulando sin tener una meta, cuestionándose qué hacer con su vida, cuestionándose qué es lo que viene a continuación. Ellos están esperando que ustedes lo traspasen.</w:t>
      </w:r>
    </w:p>
    <w:p>
      <w:pPr>
        <w:pStyle w:val="Normal"/>
        <w:spacing w:before="280" w:after="280"/>
        <w:jc w:val="both"/>
        <w:rPr/>
      </w:pPr>
      <w:r>
        <w:rPr>
          <w:szCs w:val="20"/>
          <w:lang w:val="en-US" w:eastAsia="es-AR"/>
        </w:rPr>
        <w:tab/>
      </w:r>
      <w:r>
        <w:rPr>
          <w:szCs w:val="20"/>
          <w:lang w:eastAsia="es-AR"/>
        </w:rPr>
        <w:t>Bien, nosotros sabemos que ustedes se van a sentir culpables (más risa). Sabemos que ustedes van a pensar que están haciendo algo que no es justo. Ustedes estarán pensando, si, ciertamente, que están haraganeando, que están dejando ir esta responsabilidad mayor, y cuando lo hacen, que quizás este mundo se quebrará en sus bordes (más risa). Shaumbra, hay suficiente trabajo y suficiente preparación que se utilizó para esto, de forma que al traspasar esta energía el mundo no se quebrará en sus bordes. Cuando ustedes traspasan esta responsabilidad, hay otros que han practicado y aprendido como para hacerse cargo.</w:t>
      </w:r>
    </w:p>
    <w:p>
      <w:pPr>
        <w:pStyle w:val="Normal"/>
        <w:spacing w:before="280" w:after="280"/>
        <w:jc w:val="both"/>
        <w:rPr/>
      </w:pPr>
      <w:r>
        <w:rPr>
          <w:szCs w:val="20"/>
          <w:lang w:val="en-US" w:eastAsia="es-AR"/>
        </w:rPr>
        <w:tab/>
      </w:r>
      <w:r>
        <w:rPr>
          <w:szCs w:val="20"/>
          <w:lang w:eastAsia="es-AR"/>
        </w:rPr>
        <w:t xml:space="preserve">La pregunta real tendría que ser ahora, “¿Qué es lo que hago como un Movedor de Energía? </w:t>
      </w:r>
      <w:r>
        <w:rPr>
          <w:szCs w:val="20"/>
          <w:lang w:val="en-US" w:eastAsia="es-AR"/>
        </w:rPr>
        <w:t xml:space="preserve">¿A dónde voy de aquí en adelante? ¿Qué es lo que hago?” </w:t>
      </w:r>
      <w:r>
        <w:rPr>
          <w:szCs w:val="20"/>
          <w:lang w:eastAsia="es-AR"/>
        </w:rPr>
        <w:t>Vamos a discutir esto en nuestra próxima reunion de Shaumbra. Les pedimos que utilicen esta ocasión ahora para decirse a si mismos, a cada aspecto de ustedes mismos, “Está bien en que no sigamos sosteniendo la energía”. Esto no significa que nunca estarán en condiciones de visitarla. Esto no significa que no estarán en condiciones de sentirla y de hacerla surgir cuando así lo deseen. Esto simplemente significa que ya no tienen que seguir llevando más esta carga.</w:t>
      </w:r>
    </w:p>
    <w:p>
      <w:pPr>
        <w:pStyle w:val="Normal"/>
        <w:spacing w:before="280" w:after="280"/>
        <w:jc w:val="both"/>
        <w:rPr/>
      </w:pPr>
      <w:r>
        <w:rPr>
          <w:szCs w:val="20"/>
          <w:lang w:val="en-US" w:eastAsia="es-AR"/>
        </w:rPr>
        <w:tab/>
      </w:r>
      <w:r>
        <w:rPr>
          <w:szCs w:val="20"/>
          <w:lang w:eastAsia="es-AR"/>
        </w:rPr>
        <w:t>Ustedes avanzarán hacia cosas nuevas y diferentes. Si ustedes extrañan esta energía – si ustedes extrañan la energía de la Vieja Rusia, por ejemplo – oh, la misma siempre estará ahí para que ustedes vuelvan y la visiten. Si ustedes extrañan las energías de haber sido un soporte en los primeros días de la iglesia, siempre pueden volver y visitarla. Si ustedes extrañan las energías que están sosteniendo para sus familias, siempre pueden volver y sentir eso de nuevo. Simplemente significa que ahora están más libres. Simplemente significa que ahora se abran para ser un movedor real, un movedor real.</w:t>
      </w:r>
    </w:p>
    <w:p>
      <w:pPr>
        <w:pStyle w:val="Normal"/>
        <w:spacing w:before="280" w:after="280"/>
        <w:jc w:val="both"/>
        <w:rPr/>
      </w:pPr>
      <w:r>
        <w:rPr>
          <w:szCs w:val="20"/>
          <w:lang w:val="en-US" w:eastAsia="es-AR"/>
        </w:rPr>
        <w:tab/>
      </w:r>
      <w:r>
        <w:rPr>
          <w:szCs w:val="20"/>
          <w:lang w:eastAsia="es-AR"/>
        </w:rPr>
        <w:t>Algunos de ustedes pueden sentirse un poco vacíos por esto en los días venideros. Y eso está bien. Sientan como se siente el estar vacíos. Sientan como es el sostener la energía. Permitan que su imaginación se introduzca y que sientan como es lo de sostener toda esa energía para otras cosas.</w:t>
      </w:r>
    </w:p>
    <w:p>
      <w:pPr>
        <w:pStyle w:val="Normal"/>
        <w:spacing w:before="280" w:after="280"/>
        <w:jc w:val="both"/>
        <w:rPr/>
      </w:pPr>
      <w:r>
        <w:rPr>
          <w:szCs w:val="20"/>
          <w:lang w:val="en-US" w:eastAsia="es-AR"/>
        </w:rPr>
        <w:tab/>
      </w:r>
      <w:r>
        <w:rPr>
          <w:szCs w:val="20"/>
          <w:lang w:eastAsia="es-AR"/>
        </w:rPr>
        <w:t>Algunos podrán sentires un poco egoístas. Podría ser que sienten que tengan que cargar su peso. Que tendrían que tener su porción. Pero, queridos amigos, ahí a donde estamos yendo, ustedes tendrán más que su porción. Habrá cosas para hacer. Ustedes estarán sirviendo a la humanidad y al Espíritu en una forma totalmente Nueva.</w:t>
      </w:r>
    </w:p>
    <w:p>
      <w:pPr>
        <w:pStyle w:val="Normal"/>
        <w:spacing w:before="280" w:after="280"/>
        <w:jc w:val="both"/>
        <w:rPr/>
      </w:pPr>
      <w:r>
        <w:rPr>
          <w:szCs w:val="20"/>
          <w:lang w:eastAsia="es-AR"/>
        </w:rPr>
        <w:tab/>
        <w:t xml:space="preserve">Cuando estén listos – siempre y cuando estén listos – dense permiso a si mismos. Dense permiso para dejar ir esas energías que han estado sosteniendo. Hagan una revisión de su propia alma en cuanto a lo que han estado sosteniendo. </w:t>
      </w:r>
      <w:r>
        <w:rPr>
          <w:szCs w:val="20"/>
          <w:lang w:val="en-US" w:eastAsia="es-AR"/>
        </w:rPr>
        <w:t>Ámenlo. Ámenlo. Ustedes nunca estuvieron obligados a hacerlo. Ustedes eligieron hacerlo. Y luego, déjenlo ir. Pásenlo. Pasen el bastón, Shaumbra. Pasen el bastón.</w:t>
      </w:r>
    </w:p>
    <w:p>
      <w:pPr>
        <w:pStyle w:val="Normal"/>
        <w:spacing w:before="280" w:after="280"/>
        <w:jc w:val="both"/>
        <w:rPr/>
      </w:pPr>
      <w:r>
        <w:rPr>
          <w:szCs w:val="20"/>
          <w:lang w:val="en-US" w:eastAsia="es-AR"/>
        </w:rPr>
        <w:tab/>
      </w:r>
      <w:r>
        <w:rPr>
          <w:szCs w:val="20"/>
          <w:lang w:eastAsia="es-AR"/>
        </w:rPr>
        <w:t xml:space="preserve">Hay otros que están esperando. A dónde se van desde acá, Movedores de Energía, hay aquellas entidades – Ohamah, Kuthumi, Saint Germain, y yo, y tods los otros – nosotros estaremos ahí con ustedes. </w:t>
      </w:r>
      <w:r>
        <w:rPr>
          <w:szCs w:val="20"/>
          <w:lang w:val="en-US" w:eastAsia="es-AR"/>
        </w:rPr>
        <w:t>Vamos a hacer algunas experiencias reales. Recuerden que nunca están solos.</w:t>
      </w:r>
    </w:p>
    <w:p>
      <w:pPr>
        <w:pStyle w:val="Normal"/>
        <w:spacing w:before="280" w:after="280"/>
        <w:jc w:val="both"/>
        <w:rPr>
          <w:szCs w:val="20"/>
          <w:lang w:val="en-US" w:eastAsia="es-AR"/>
        </w:rPr>
      </w:pPr>
      <w:r>
        <w:rPr>
          <w:szCs w:val="20"/>
          <w:lang w:val="en-US" w:eastAsia="es-AR"/>
        </w:rPr>
        <w:tab/>
        <w:t xml:space="preserve">Y así es! </w:t>
      </w:r>
    </w:p>
    <w:p>
      <w:pPr>
        <w:pStyle w:val="Normal"/>
        <w:spacing w:before="280" w:after="280"/>
        <w:jc w:val="both"/>
        <w:rPr/>
      </w:pPr>
      <w:r>
        <w:rPr>
          <w:i/>
          <w:iCs/>
          <w:szCs w:val="20"/>
          <w:lang w:val="en-US" w:eastAsia="es-AR"/>
        </w:rPr>
        <w:tab/>
      </w:r>
      <w:r>
        <w:rPr>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i/>
            <w:iCs/>
            <w:color w:val="000000"/>
            <w:szCs w:val="20"/>
            <w:lang w:eastAsia="es-AR"/>
          </w:rPr>
          <w:t>www.crimsoncircle.com</w:t>
        </w:r>
      </w:hyperlink>
      <w:r>
        <w:rPr>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szCs w:val="20"/>
          <w:lang w:eastAsia="es-AR"/>
        </w:rPr>
      </w:pPr>
      <w:r>
        <w:rPr>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i/>
          <w:i/>
          <w:iCs/>
          <w:szCs w:val="20"/>
          <w:lang w:eastAsia="es-AR"/>
        </w:rPr>
      </w:pPr>
      <w:r>
        <w:rPr>
          <w:i/>
          <w:iCs/>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szCs w:val="20"/>
          <w:lang w:eastAsia="es-AR"/>
        </w:rPr>
      </w:pPr>
      <w:r>
        <w:rPr>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szCs w:val="20"/>
          <w:lang w:eastAsia="es-AR"/>
        </w:rPr>
      </w:pPr>
      <w:r>
        <w:rPr>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szCs w:val="20"/>
          <w:lang w:eastAsia="es-AR"/>
        </w:rPr>
      </w:pPr>
      <w:r>
        <w:rPr>
          <w:i/>
          <w:iCs/>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szCs w:val="20"/>
          <w:lang w:val="en-US" w:eastAsia="es-AR"/>
        </w:rPr>
      </w:pPr>
      <w:r>
        <w:rPr>
          <w:szCs w:val="20"/>
          <w:lang w:val="en-US" w:eastAsia="es-AR"/>
        </w:rPr>
        <w:t xml:space="preserve">© Copyright 2004 Geoffrey Hoppe, P.O. Box 7328, Golden, CO </w:t>
      </w:r>
    </w:p>
    <w:p>
      <w:pPr>
        <w:pStyle w:val="Normal"/>
        <w:jc w:val="both"/>
        <w:rPr>
          <w:szCs w:val="20"/>
          <w:lang w:val="en-US" w:eastAsia="es-AR"/>
        </w:rPr>
      </w:pPr>
      <w:r>
        <w:rPr>
          <w:szCs w:val="20"/>
          <w:lang w:val="en-US" w:eastAsia="es-AR"/>
        </w:rPr>
      </w:r>
    </w:p>
    <w:p>
      <w:pPr>
        <w:pStyle w:val="Normal"/>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spacing w:before="280" w:after="280"/>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spacing w:before="280" w:after="280"/>
        <w:jc w:val="both"/>
        <w:rPr>
          <w:i/>
          <w:i/>
          <w:iCs/>
          <w:szCs w:val="20"/>
          <w:lang w:val="en-US" w:eastAsia="es-AR"/>
        </w:rPr>
      </w:pPr>
      <w:r>
        <w:rPr>
          <w:i/>
          <w:iCs/>
          <w:szCs w:val="20"/>
          <w:lang w:val="en-US" w:eastAsia="es-AR"/>
        </w:rPr>
      </w:r>
    </w:p>
    <w:p>
      <w:pPr>
        <w:pStyle w:val="Normal"/>
        <w:spacing w:before="280" w:after="280"/>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Cs w:val="20"/>
          <w:lang w:val="en-US" w:eastAsia="es-AR"/>
        </w:rPr>
      </w:pPr>
      <w:r>
        <w:rPr>
          <w:szCs w:val="20"/>
          <w:lang w:val="en-US" w:eastAsia="es-A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1 de julio de 2026</w:t>
    </w:r>
    <w:r>
      <w:rPr>
        <w:sz w:val="16"/>
        <w:szCs w:val="16"/>
      </w:rPr>
      <w:fldChar w:fldCharType="end"/>
    </w:r>
    <w:r>
      <w:rPr>
        <w:sz w:val="16"/>
        <w:szCs w:val="16"/>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rPr>
    </w:pPr>
    <w:r>
      <w:rPr>
        <w:b/>
        <w:caps/>
      </w:rPr>
      <w:t>SERIE DE LA ENCARNACIÓN – TOBÍAS</w:t>
    </w:r>
  </w:p>
  <w:p>
    <w:pPr>
      <w:pStyle w:val="Header"/>
      <w:jc w:val="center"/>
      <w:rPr/>
    </w:pPr>
    <w:r>
      <w:rPr>
        <w:b/>
        <w:caps/>
      </w:rPr>
      <w:t>“</w:t>
    </w:r>
    <w:r>
      <w:rPr/>
      <w:t>Shaud Nº 4” – LOS QUE MUEVEN LAS ENERGÍA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23:54:00Z</dcterms:created>
  <dc:creator>Anita</dc:creator>
  <dc:description/>
  <dc:language>en-US</dc:language>
  <cp:lastModifiedBy>Graciela</cp:lastModifiedBy>
  <cp:lastPrinted>2004-11-29T10:37:00Z</cp:lastPrinted>
  <dcterms:modified xsi:type="dcterms:W3CDTF">2004-11-30T23:54:00Z</dcterms:modified>
  <cp:revision>2</cp:revision>
  <dc:subject/>
  <dc:title>The Embodiment Series:</dc:title>
</cp:coreProperties>
</file>