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lang w:eastAsia="es-AR"/>
        </w:rPr>
      </w:pPr>
      <w:r>
        <w:rPr>
          <w:sz w:val="16"/>
          <w:szCs w:val="16"/>
          <w:lang w:eastAsia="es-AR"/>
        </w:rPr>
        <w:t>Canalizado por Geoffrey Hoppe</w:t>
      </w:r>
    </w:p>
    <w:p>
      <w:pPr>
        <w:pStyle w:val="Normal"/>
        <w:jc w:val="both"/>
        <w:rPr>
          <w:sz w:val="16"/>
          <w:szCs w:val="16"/>
          <w:lang w:eastAsia="es-AR"/>
        </w:rPr>
      </w:pPr>
      <w:r>
        <w:rPr>
          <w:sz w:val="16"/>
          <w:szCs w:val="16"/>
          <w:lang w:eastAsia="es-AR"/>
        </w:rPr>
        <w:t xml:space="preserve">Círculo Carmesí – </w:t>
      </w:r>
      <w:hyperlink r:id="rId2">
        <w:r>
          <w:rPr>
            <w:rStyle w:val="InternetLink"/>
            <w:color w:val="000000"/>
            <w:sz w:val="16"/>
            <w:szCs w:val="16"/>
            <w:lang w:eastAsia="es-AR"/>
          </w:rPr>
          <w:t>www.crimsoncircle.com</w:t>
        </w:r>
      </w:hyperlink>
    </w:p>
    <w:p>
      <w:pPr>
        <w:pStyle w:val="Normal"/>
        <w:jc w:val="both"/>
        <w:rPr>
          <w:sz w:val="16"/>
          <w:szCs w:val="16"/>
          <w:lang w:eastAsia="es-AR"/>
        </w:rPr>
      </w:pPr>
      <w:r>
        <w:rPr>
          <w:sz w:val="16"/>
          <w:szCs w:val="16"/>
          <w:lang w:eastAsia="es-AR"/>
        </w:rPr>
        <w:t xml:space="preserve">NOVIEMBRE 6, 2004 </w:t>
      </w:r>
    </w:p>
    <w:p>
      <w:pPr>
        <w:pStyle w:val="Normal"/>
        <w:jc w:val="both"/>
        <w:rPr>
          <w:sz w:val="16"/>
          <w:szCs w:val="16"/>
          <w:lang w:eastAsia="es-AR"/>
        </w:rPr>
      </w:pPr>
      <w:r>
        <w:rPr>
          <w:sz w:val="16"/>
          <w:szCs w:val="16"/>
          <w:lang w:eastAsia="es-AR"/>
        </w:rPr>
        <w:t xml:space="preserve">Traducción: Anita Manasse – </w:t>
      </w:r>
      <w:hyperlink r:id="rId3">
        <w:r>
          <w:rPr>
            <w:rStyle w:val="InternetLink"/>
            <w:color w:val="000000"/>
            <w:sz w:val="16"/>
            <w:szCs w:val="16"/>
            <w:lang w:eastAsia="es-AR"/>
          </w:rPr>
          <w:t>estrellam@sion.com</w:t>
        </w:r>
      </w:hyperlink>
    </w:p>
    <w:p>
      <w:pPr>
        <w:pStyle w:val="Normal"/>
        <w:jc w:val="both"/>
        <w:rPr>
          <w:sz w:val="16"/>
          <w:szCs w:val="16"/>
          <w:lang w:eastAsia="es-AR"/>
        </w:rPr>
      </w:pPr>
      <w:r>
        <w:rPr>
          <w:sz w:val="16"/>
          <w:szCs w:val="16"/>
          <w:lang w:eastAsia="es-AR"/>
        </w:rPr>
      </w:r>
    </w:p>
    <w:p>
      <w:pPr>
        <w:pStyle w:val="Normal"/>
        <w:jc w:val="both"/>
        <w:rPr>
          <w:sz w:val="16"/>
          <w:szCs w:val="16"/>
          <w:lang w:eastAsia="es-AR"/>
        </w:rPr>
      </w:pPr>
      <w:r>
        <w:rPr>
          <w:sz w:val="16"/>
          <w:szCs w:val="16"/>
          <w:lang w:eastAsia="es-AR"/>
        </w:rPr>
      </w:r>
    </w:p>
    <w:p>
      <w:pPr>
        <w:pStyle w:val="Normal"/>
        <w:jc w:val="both"/>
        <w:rPr>
          <w:szCs w:val="20"/>
          <w:lang w:eastAsia="es-AR"/>
        </w:rPr>
      </w:pPr>
      <w:r>
        <w:rPr>
          <w:szCs w:val="20"/>
          <w:lang w:eastAsia="es-AR"/>
        </w:rPr>
        <w:br/>
        <w:t>TOBÍAS:</w:t>
      </w:r>
    </w:p>
    <w:p>
      <w:pPr>
        <w:pStyle w:val="Normal"/>
        <w:spacing w:before="280" w:after="280"/>
        <w:jc w:val="both"/>
        <w:rPr/>
      </w:pPr>
      <w:r>
        <w:rPr>
          <w:szCs w:val="20"/>
          <w:lang w:val="en-US" w:eastAsia="es-AR"/>
        </w:rPr>
        <w:tab/>
      </w:r>
      <w:r>
        <w:rPr>
          <w:szCs w:val="20"/>
          <w:lang w:eastAsia="es-AR"/>
        </w:rPr>
        <w:t xml:space="preserve">Y así es, queridos Shaumbra, que regresamos a la energía de esta reunión, la energía de esta época de cambios. Sabemos que algunos de ustedes ya están – como decirlo – negociando toda esta cuestión (cierta risa) de sostener la energía y de mover la energía, ya que ustedes se han hecho competentes, y están amando lo de sostener la energía. Está cerca y es querido por ustedes. </w:t>
      </w:r>
      <w:r>
        <w:rPr>
          <w:szCs w:val="20"/>
          <w:lang w:val="en-US" w:eastAsia="es-AR"/>
        </w:rPr>
        <w:t xml:space="preserve">Se encuentra en sus células. </w:t>
      </w:r>
      <w:r>
        <w:rPr>
          <w:szCs w:val="20"/>
          <w:lang w:eastAsia="es-AR"/>
        </w:rPr>
        <w:t>Está en su conciencia. Verdaderamente es una parte de ustedes.</w:t>
      </w:r>
    </w:p>
    <w:p>
      <w:pPr>
        <w:pStyle w:val="Normal"/>
        <w:spacing w:before="280" w:after="280"/>
        <w:jc w:val="both"/>
        <w:rPr/>
      </w:pPr>
      <w:r>
        <w:rPr>
          <w:szCs w:val="20"/>
          <w:lang w:val="en-US" w:eastAsia="es-AR"/>
        </w:rPr>
        <w:tab/>
      </w:r>
      <w:r>
        <w:rPr>
          <w:szCs w:val="20"/>
          <w:lang w:eastAsia="es-AR"/>
        </w:rPr>
        <w:t>Es como dejar ir una parte de su propio Ser, el dejar ir un empleo que han tenido durante tanto tiempo y el cual han ejecutado tan bien. Así que sabemos que hay una porción de su energía que está diciendo, “Quizás, yo pueda dejar ir a algo de lo más difícil de sostener la energía (más risa), pero voy a mantener alguna en la que verdaderamente he invertido. Y, voy a hacer algo de movimiento de energías.”</w:t>
      </w:r>
    </w:p>
    <w:p>
      <w:pPr>
        <w:pStyle w:val="Normal"/>
        <w:spacing w:before="280" w:after="280"/>
        <w:jc w:val="both"/>
        <w:rPr>
          <w:szCs w:val="20"/>
          <w:lang w:eastAsia="es-AR"/>
        </w:rPr>
      </w:pPr>
      <w:r>
        <w:rPr>
          <w:szCs w:val="20"/>
          <w:lang w:eastAsia="es-AR"/>
        </w:rPr>
        <w:tab/>
        <w:t>Pero, tenemos que compartir con ustedes, Shaumbra – que es difícil hacer ambos. Las características energéticas de sostener y mover son totalmente diferentes. Es como si alguien tuviera una piedra en la mano, poniéndolo en su bolsillo, y llevándolo consigo, versus un Movedor de Energía tiraría la piedra y haría que nuevas acciones tengan lugar, haría que esta piedra sea lanada apropiadamente en el momento correcto y en el tiempo justo, en el lugar correcto, como para hacer diferencias para oros. Así que, es difícil de sostener una piedra y de tirarla al mismo tiempo ( más risa).</w:t>
      </w:r>
    </w:p>
    <w:p>
      <w:pPr>
        <w:pStyle w:val="Normal"/>
        <w:spacing w:before="280" w:after="280"/>
        <w:jc w:val="both"/>
        <w:rPr/>
      </w:pPr>
      <w:r>
        <w:rPr>
          <w:szCs w:val="20"/>
          <w:lang w:val="en-US" w:eastAsia="es-AR"/>
        </w:rPr>
        <w:tab/>
      </w:r>
      <w:r>
        <w:rPr>
          <w:szCs w:val="20"/>
          <w:lang w:eastAsia="es-AR"/>
        </w:rPr>
        <w:t>Así que si esto es lo que está pasando y a través de su corazón justo ahora, les pedimos que respiren con esto durante un tiempo. Usted no tiene que dejar su viejo empleo en el momento actual. Le pedimos que respire con ello durante un rato y que se fijen el porqué ustedes quieren transformarse en un Movedor de Energía en el momento actual.</w:t>
      </w:r>
    </w:p>
    <w:p>
      <w:pPr>
        <w:pStyle w:val="Normal"/>
        <w:spacing w:before="280" w:after="280"/>
        <w:jc w:val="both"/>
        <w:rPr/>
      </w:pPr>
      <w:r>
        <w:rPr>
          <w:szCs w:val="20"/>
          <w:lang w:val="en-US" w:eastAsia="es-AR"/>
        </w:rPr>
        <w:tab/>
      </w:r>
      <w:r>
        <w:rPr>
          <w:szCs w:val="20"/>
          <w:lang w:eastAsia="es-AR"/>
        </w:rPr>
        <w:t>Nosotros les decimos que los Movedores de Energía serán muy necesitados en el planeta actualmente. Es una posición de un tipo muy nuevo. Ello involucrará cambios continuos en su vida. Pero, ello involucrará una forma totalmente nueva de lo que la energía es y como trabaja y como la misma puede trabajar para usted en estos tiempos nuevos. Sabemos que hay muchas preguntas en el día de hoy, así que yo, Tobías – y quizás algunos de los otros invitados – estarían encantados de comenzar  las respuestas de las mismas.</w:t>
      </w:r>
    </w:p>
    <w:p>
      <w:pPr>
        <w:pStyle w:val="Normal"/>
        <w:spacing w:before="280" w:after="280"/>
        <w:jc w:val="both"/>
        <w:rPr>
          <w:szCs w:val="20"/>
          <w:lang w:eastAsia="es-AR"/>
        </w:rPr>
      </w:pPr>
      <w:r>
        <w:rPr>
          <w:szCs w:val="20"/>
          <w:lang w:eastAsia="es-AR"/>
        </w:rPr>
        <w:t>PREGUNTA DE SHAUMBRA 1 (de Internet, leído por Linda): Tobías, mi pregunta es acerca de mi padre. ¿Es mala para la gente la droga que se utiliza en todo el mundo hoy en día contra la amnesia? Y, como Shaumbra, qué es lo mejor que puedo hacer para esta situación.</w:t>
      </w:r>
    </w:p>
    <w:p>
      <w:pPr>
        <w:pStyle w:val="Normal"/>
        <w:spacing w:before="280" w:after="280"/>
        <w:jc w:val="both"/>
        <w:rPr>
          <w:szCs w:val="20"/>
          <w:lang w:eastAsia="es-AR"/>
        </w:rPr>
      </w:pPr>
      <w:r>
        <w:rPr>
          <w:szCs w:val="20"/>
          <w:lang w:eastAsia="es-AR"/>
        </w:rPr>
        <w:t>TOBÍAS: Ciertamente, estamos hablando aquí acerca de drogas que ayudan a aquellos que están aquí y que están procesando la transición para recordar más y mantener sus facultades mentales. Es para ayudarles a mantenerse conscientes y agudizados. Es – como decirlo – una pregunta difícil, porque hay aquellos que son mayores de edad o que están atravesando un tiempo de transición y que quieren permanecer tan concientes como sea posible y tan presentes como sea posible, hasta el último momento posible.</w:t>
      </w:r>
    </w:p>
    <w:p>
      <w:pPr>
        <w:pStyle w:val="Normal"/>
        <w:spacing w:before="280" w:after="280"/>
        <w:jc w:val="both"/>
        <w:rPr/>
      </w:pPr>
      <w:r>
        <w:rPr>
          <w:szCs w:val="20"/>
          <w:lang w:val="en-US" w:eastAsia="es-AR"/>
        </w:rPr>
        <w:tab/>
      </w:r>
      <w:r>
        <w:rPr>
          <w:szCs w:val="20"/>
          <w:lang w:eastAsia="es-AR"/>
        </w:rPr>
        <w:t>Ahora, esto hace surgir algunas preguntas interesantes. Cuando ustedes abandonan el cuerpo humano se cruzan a nuestro lado del velo, no han un juego de criterios establecidos de lo que sucede. Hay muchas variantes. Todo ello depende de una combinación de su sistemas de creencias y qué es lo que usted  eligió encarnar.</w:t>
      </w:r>
    </w:p>
    <w:p>
      <w:pPr>
        <w:pStyle w:val="Normal"/>
        <w:spacing w:before="280" w:after="280"/>
        <w:jc w:val="both"/>
        <w:rPr/>
      </w:pPr>
      <w:r>
        <w:rPr>
          <w:szCs w:val="20"/>
          <w:lang w:val="en-US" w:eastAsia="es-AR"/>
        </w:rPr>
        <w:tab/>
      </w:r>
      <w:r>
        <w:rPr>
          <w:szCs w:val="20"/>
          <w:lang w:eastAsia="es-AR"/>
        </w:rPr>
        <w:t>Usted puede volver a nuestro lado y elegir traer una gran fiesta o celebración por su cuenta, para ser un invitado honrado en su propia fiesta y su propia creación. Usted puede elegir volver a nuestro lado y aferrarse quizás a algunas creencias religiosas que harían que espere por un salvador, esperando ser juzgado. Y, nos encanta esperar con usted. Y, usted estará esperando por mucho, mucho tiempo (risa de la audiencia).</w:t>
      </w:r>
    </w:p>
    <w:p>
      <w:pPr>
        <w:pStyle w:val="Normal"/>
        <w:spacing w:before="280" w:after="280"/>
        <w:jc w:val="both"/>
        <w:rPr/>
      </w:pPr>
      <w:r>
        <w:rPr>
          <w:szCs w:val="20"/>
          <w:lang w:val="en-US" w:eastAsia="es-AR"/>
        </w:rPr>
        <w:tab/>
      </w:r>
      <w:r>
        <w:rPr>
          <w:szCs w:val="20"/>
          <w:lang w:eastAsia="es-AR"/>
        </w:rPr>
        <w:t>Muchos de ustedes, Shaumbra, cuando vuelven a nuestro lado, ustedes van a querer elegir – como decirlo – regresar aquí y pasar algún tiempo. Usted va a querer fijarse en muchas de las experiencias de su vida y terminar de ejecutarlas o de volver a ejecutarlas en muchos niveles dimensionales distintos. Ustedes elegirán volver aquí, tal como algunos Shaumbra ya lo han hecho, y ustedes tomarán distintos potenciales y fijarse en ellos para ver lo que habría sucedido si ustedes hubiesen elegido distintos potenciales. Pero, cuando ustedes vuelven acá, no hay un patrón establecido.</w:t>
      </w:r>
    </w:p>
    <w:p>
      <w:pPr>
        <w:pStyle w:val="Normal"/>
        <w:spacing w:before="280" w:after="280"/>
        <w:jc w:val="both"/>
        <w:rPr/>
      </w:pPr>
      <w:r>
        <w:rPr>
          <w:szCs w:val="20"/>
          <w:lang w:val="en-US" w:eastAsia="es-AR"/>
        </w:rPr>
        <w:tab/>
      </w:r>
      <w:r>
        <w:rPr>
          <w:szCs w:val="20"/>
          <w:lang w:eastAsia="es-AR"/>
        </w:rPr>
        <w:t>Así que, lo que sucede cuando – como decirlo – un humano no despertado comienza su proceso de transición y la realización de que están a punto de morir les llega, ellos se van y exploran todas las posibilidades diferentes. Ellos comienzan a explorar la naturaleza religiosa y espiritual. Ellos comienzan a explorar la muerte. En cierto sentido, ellos están investigando de nuestro lado a dónde ellos quieren aterrizar una vez que abandonan su cuerpo.</w:t>
      </w:r>
    </w:p>
    <w:p>
      <w:pPr>
        <w:pStyle w:val="Normal"/>
        <w:spacing w:before="280" w:after="280"/>
        <w:jc w:val="both"/>
        <w:rPr>
          <w:szCs w:val="20"/>
          <w:lang w:eastAsia="es-AR"/>
        </w:rPr>
      </w:pPr>
      <w:r>
        <w:rPr>
          <w:szCs w:val="20"/>
          <w:lang w:eastAsia="es-AR"/>
        </w:rPr>
        <w:tab/>
        <w:t>Así que, para tomar esas drogas de las que usted está hablando, priva a la mente y al espíritu a que salgan y realicen esa investigación. Pero, sin embargo, ello los mantiene más conscientes, más funcionales en su mundo. Así que ellos tienen que hacer su elección.</w:t>
      </w:r>
    </w:p>
    <w:p>
      <w:pPr>
        <w:pStyle w:val="Normal"/>
        <w:spacing w:before="280" w:after="280"/>
        <w:jc w:val="both"/>
        <w:rPr/>
      </w:pPr>
      <w:r>
        <w:rPr>
          <w:szCs w:val="20"/>
          <w:lang w:val="en-US" w:eastAsia="es-AR"/>
        </w:rPr>
        <w:tab/>
      </w:r>
      <w:r>
        <w:rPr>
          <w:szCs w:val="20"/>
          <w:lang w:eastAsia="es-AR"/>
        </w:rPr>
        <w:t>Y nosotros tenemos que recordarles aquí que no le toca a las familias el hacer la elección para ellos. Muchas veces las familias desean darles estas píldoras, demandan que estas píldoras sean tomadas, para que los que van a hacer el tránsito – como decirlo – van a estar más en condiciones de cuidarse a ellos mismos y de mantener conversaciones y cosas similares. Pero, ustedes tienen que comprender que también hay un aspecto importante para dejar ir a la mente, dejando que la mente se vaya antes de que la muerte tenga lugar. Nosotros no estamos particularmente a favor de cualquiera de estas drogas que altera la naturaleza psicológica y psico-espiritual  del humano, porque más tarde o más temprano se tendrá que pagar la cuenta. Gracias.</w:t>
      </w:r>
    </w:p>
    <w:p>
      <w:pPr>
        <w:pStyle w:val="Normal"/>
        <w:spacing w:before="280" w:after="280"/>
        <w:jc w:val="both"/>
        <w:rPr>
          <w:szCs w:val="20"/>
          <w:lang w:eastAsia="es-AR"/>
        </w:rPr>
      </w:pPr>
      <w:r>
        <w:rPr>
          <w:szCs w:val="20"/>
          <w:lang w:eastAsia="es-AR"/>
        </w:rPr>
        <w:t>LINDA: Adicionalmente, ¿tiene usted alguna recomendación para nuestro trabajo grupal en Israel, en este momento?</w:t>
      </w:r>
    </w:p>
    <w:p>
      <w:pPr>
        <w:pStyle w:val="Normal"/>
        <w:spacing w:before="280" w:after="280"/>
        <w:jc w:val="both"/>
        <w:rPr>
          <w:szCs w:val="20"/>
          <w:lang w:eastAsia="es-AR"/>
        </w:rPr>
      </w:pPr>
      <w:r>
        <w:rPr>
          <w:szCs w:val="20"/>
          <w:lang w:eastAsia="es-AR"/>
        </w:rPr>
        <w:t>TOBÍAS: Cierto, cierto, cierto… más de cualquier otro grupo al que podemos hablar actualmente, ha llegado el momento para que ustedes que se hallan tan arraigados e incrustados con la energía como para dejarla ir. Les hemos dicho esto cuando estuvimos en Israel. Ha llegado el momento para convertirse en Movedores de Energía. Ustedes pueden hacer más para ustedes mismos y para toda la región del Oriente Medio. Ustedes pueden hacer más para la espiritualidad de la Tierra si se permiten a si mismos el ser Movedores de Energía. Vamos a llegar y visitar a todos ustedes dentro de breve, en Espíritu en primer lugar, y luego en cuerpo físico. Y vamos a ver que tan buen trabajo ustedes han hecho con respecto a dejar ir las energías a las que se aferrado. Ustedes casi no se pueden ayudar a si mismos. Así que, yo, Tobías – y Ohamah – vamos a llegar para ayudarles (risa de la audiencia).</w:t>
      </w:r>
    </w:p>
    <w:p>
      <w:pPr>
        <w:pStyle w:val="Normal"/>
        <w:spacing w:before="280" w:after="280"/>
        <w:jc w:val="both"/>
        <w:rPr>
          <w:szCs w:val="20"/>
          <w:lang w:eastAsia="es-AR"/>
        </w:rPr>
      </w:pPr>
      <w:r>
        <w:rPr>
          <w:szCs w:val="20"/>
          <w:lang w:eastAsia="es-AR"/>
        </w:rPr>
        <w:t>PREGUNTA DE SHAUMBRA 2 (una mujer en el micrófono): Namaskar… yo no vengo con una pregunta. Actualmente llego con una invitación. Y actualmente aquí hay ocho de nosotros que sin miedo vamos a escalar hasta la cúspide del Monte Kilimanjaro en Febrero. Y yo estoy aquí para invitarlo, y el resto de mi equipo en especial – yo necesito ayuda – de participar plenamente y subir con nosotros a la cúspide de la montaña. Vamos a estar allí a finales de Febrero del año venidero. Hemos estado planeando este viaje por casi un año. Y parece haber un aspecto muy poderoso con respecto al Monte Kilimanjaro. Y, parece haber un aspecto poderoso para aquella gente que ha elegido participar en este pequeño viaje que hemos elegido reunir. Así que por favor venga. Realmente me encantaría tenerlo ahí conmigo.</w:t>
      </w:r>
    </w:p>
    <w:p>
      <w:pPr>
        <w:pStyle w:val="Normal"/>
        <w:spacing w:before="280" w:after="280"/>
        <w:jc w:val="both"/>
        <w:rPr>
          <w:szCs w:val="20"/>
          <w:lang w:eastAsia="es-AR"/>
        </w:rPr>
      </w:pPr>
      <w:r>
        <w:rPr>
          <w:szCs w:val="20"/>
          <w:lang w:eastAsia="es-AR"/>
        </w:rPr>
        <w:t>TOBÍAS: Ciertamente, y la invitación tendría que ser para todos los Shaumbra. Tal como ustedes saben, yo, Tobías, y los otros estaremos flotando ahí al lado de ustedes mientras hacen su ascenso. Pero esto es – como decirlo – más que una escalada. Esta es una metáfora espiritual y – como decirlo – tala como usted dice, una cosa del tipo de participación.  El Kilimanjaro contiene muchos – lo que nosotros llamaríamos – potenciales para la Tierra, para la humanidad dentro de su estructura misma, dentro de sus mismas piedras. Y, estos potenciales están listos para salir al frente. Y, tenemos que agregar aquí con – como decirlo – con un poco de señales aquí que se necesitan Movedores de Energía que sientan esta energía y que sientan la energía de Gaia rodeándolos a fin de de comenzar que ahora estos mismos sean liberados a la Tierra. Ustedes no están abriendo portales aquí, no están haciendo nada parecido a ello. Pero, lo que ustedes están haciendo es ayudar a iniciar un movimiento espiritual de energía aquí. Y, si, ustedes deberían invitar a todos los Shaumbra para que estén con ustedes.</w:t>
      </w:r>
    </w:p>
    <w:p>
      <w:pPr>
        <w:pStyle w:val="Normal"/>
        <w:spacing w:before="280" w:after="280"/>
        <w:jc w:val="both"/>
        <w:rPr>
          <w:szCs w:val="20"/>
          <w:lang w:eastAsia="es-AR"/>
        </w:rPr>
      </w:pPr>
      <w:r>
        <w:rPr>
          <w:szCs w:val="20"/>
          <w:lang w:eastAsia="es-AR"/>
        </w:rPr>
        <w:t>PREGUNTA DE SHAUMBRA 3 (desde Internet, leído por Linda): Querido Tobías, yo estoy trabajando en un hospital de enfermedades psicosomáticas. Ahí estoy viendo a más y más jóvenes pacientes femeninas, la mayoría de ellas con desórdenes alimenticios, que se están lastimando a si mismas haciéndose cortes en brazos y piernas. Por favor indíqueme – cual es su idea acerca de las razones de este fenómeno, y ¿cómo es posible que podamos mejorar los tratamientos de estos humanos? Muchas gracias y los mejores deseos.</w:t>
      </w:r>
    </w:p>
    <w:p>
      <w:pPr>
        <w:pStyle w:val="Normal"/>
        <w:spacing w:before="280" w:after="280"/>
        <w:jc w:val="both"/>
        <w:rPr>
          <w:szCs w:val="20"/>
          <w:lang w:eastAsia="es-AR"/>
        </w:rPr>
      </w:pPr>
      <w:r>
        <w:rPr>
          <w:szCs w:val="20"/>
          <w:lang w:eastAsia="es-AR"/>
        </w:rPr>
        <w:t>TOBÍAS: Ciertamente hay energías muy difíciles asociadas con esto. Y – como decirlo – tiene que ver con privar al cuerpo de todo tipo de alegría. Tiene que ver con privar al alma con la belleza de la energía femenina. Y, algunos considerarán que las presiones sociales son las culpables para tener – como decirlo – un cuerpo delgado. Pero, la cuestión subyacente es más privativa de que el Ser no disfrute de la alegría de vivir, y bajando incluso hasta el punto en el que se llega a infligir heridas en el cuerpo físico para desfigurarlo. Hay algunas que – como decirlo – están cargando con heridas profundas y viejas.</w:t>
      </w:r>
    </w:p>
    <w:p>
      <w:pPr>
        <w:pStyle w:val="Normal"/>
        <w:spacing w:before="280" w:after="280"/>
        <w:jc w:val="both"/>
        <w:rPr/>
      </w:pPr>
      <w:r>
        <w:rPr>
          <w:szCs w:val="20"/>
          <w:lang w:val="en-US" w:eastAsia="es-AR"/>
        </w:rPr>
        <w:tab/>
      </w:r>
      <w:r>
        <w:rPr>
          <w:szCs w:val="20"/>
          <w:lang w:eastAsia="es-AR"/>
        </w:rPr>
        <w:t>Y, es muy difícil en este breve tiempo para dar una respuesta específica de cómo tratarlas. Pero, tiene que ver – tal como todos los Shaumbra lo saben – tiene que ver con amar a cada parte de uno mismo. Y este es un sendero muy largo y difícil con muchos de estos humanos. Es muy importante para ellas ver a un humano como usted misma y a otros Shaumbra  que actualmente han atravesado los tiempos más difíciles, y que llegaron al punto en donde se puede decir, “Yo realmente amo cada parte de mi mismo. Yo verdaderamente corporizo todo. Y, yo estoy eligiendo esto en este instante. Yo estoy eligiendo cualquier cosa que esté sucediendo en mi vida. Y si lo puedo elegir, también lo puedo cambiar.”</w:t>
      </w:r>
    </w:p>
    <w:p>
      <w:pPr>
        <w:pStyle w:val="Normal"/>
        <w:spacing w:before="280" w:after="280"/>
        <w:jc w:val="both"/>
        <w:rPr>
          <w:szCs w:val="20"/>
          <w:lang w:eastAsia="es-AR"/>
        </w:rPr>
      </w:pPr>
      <w:r>
        <w:rPr>
          <w:szCs w:val="20"/>
          <w:lang w:eastAsia="es-AR"/>
        </w:rPr>
        <w:tab/>
        <w:t>Y nosotros sentimos que simplemente estamos ampliando con respecto al asunto. Podríamos hablar sobre ello en gran detalle. Pero, ustedes también disponen de la experiencia por la que han atravesado en su vida para comprender lo que hace falta para conseguir que otro humano se ame a si mismo. Así que, comiencen con eso. Y nosotros, vendremos a trabajar con usted.</w:t>
      </w:r>
    </w:p>
    <w:p>
      <w:pPr>
        <w:pStyle w:val="Normal"/>
        <w:spacing w:before="280" w:after="280"/>
        <w:jc w:val="both"/>
        <w:rPr>
          <w:szCs w:val="20"/>
          <w:lang w:eastAsia="es-AR"/>
        </w:rPr>
      </w:pPr>
      <w:r>
        <w:rPr>
          <w:szCs w:val="20"/>
          <w:lang w:eastAsia="es-AR"/>
        </w:rPr>
        <w:t>PREGUNTA DE SHAUMBRA 4 (una mujer en el micrófono): Después de esa canción, yo estoy atemorizada de formular mi pregunta. Pero, durante los últimos días he estado viendo algo que estoy sintiendo como si fuese un aspecto mío. Pero, es como una mancha líquida, dorada. Y, simplemente quisiera un poco de comprensión al respecto.</w:t>
      </w:r>
    </w:p>
    <w:p>
      <w:pPr>
        <w:pStyle w:val="Normal"/>
        <w:spacing w:before="280" w:after="280"/>
        <w:jc w:val="both"/>
        <w:rPr>
          <w:szCs w:val="20"/>
          <w:lang w:eastAsia="es-AR"/>
        </w:rPr>
      </w:pPr>
      <w:r>
        <w:rPr>
          <w:szCs w:val="20"/>
          <w:lang w:eastAsia="es-AR"/>
        </w:rPr>
        <w:t>TOBÍAS: y, ¿qué piensa usted que es) (risa de la audiencia)</w:t>
      </w:r>
    </w:p>
    <w:p>
      <w:pPr>
        <w:pStyle w:val="Normal"/>
        <w:spacing w:before="280" w:after="280"/>
        <w:jc w:val="both"/>
        <w:rPr>
          <w:szCs w:val="20"/>
          <w:lang w:eastAsia="es-AR"/>
        </w:rPr>
      </w:pPr>
      <w:r>
        <w:rPr>
          <w:szCs w:val="20"/>
          <w:lang w:eastAsia="es-AR"/>
        </w:rPr>
        <w:t>SHAUMBRA 4: Un aspecto mío que está tratando de fusionarse totalmente conmigo.</w:t>
      </w:r>
    </w:p>
    <w:p>
      <w:pPr>
        <w:pStyle w:val="Normal"/>
        <w:spacing w:before="280" w:after="280"/>
        <w:jc w:val="both"/>
        <w:rPr>
          <w:szCs w:val="20"/>
          <w:lang w:eastAsia="es-AR"/>
        </w:rPr>
      </w:pPr>
      <w:r>
        <w:rPr>
          <w:szCs w:val="20"/>
          <w:lang w:eastAsia="es-AR"/>
        </w:rPr>
        <w:t>TOBÍAS: Ciertamente, ciertamente. Una cosa interesante está sucediendo actualmente que usted y otros Shaumbra están comenzando a experimentar, y que la mayoría de lo humanos no. Y, es que hay una fusión que está teniendo lugar, que hay una apertura para que cada parte suya pueda entrar.</w:t>
      </w:r>
    </w:p>
    <w:p>
      <w:pPr>
        <w:pStyle w:val="Normal"/>
        <w:spacing w:before="280" w:after="280"/>
        <w:jc w:val="both"/>
        <w:rPr/>
      </w:pPr>
      <w:r>
        <w:rPr>
          <w:szCs w:val="20"/>
          <w:lang w:val="en-US" w:eastAsia="es-AR"/>
        </w:rPr>
        <w:tab/>
      </w:r>
      <w:r>
        <w:rPr>
          <w:szCs w:val="20"/>
          <w:lang w:eastAsia="es-AR"/>
        </w:rPr>
        <w:t>Hay esta cosa llamada el “alma superior” del que ustedes los humanos hablan. El alma superior es un colectivo de todas las energías que todo lo que ustedes han sido. No es ese ángel grandioso que está controlando todo.  Ustedes tienen que comprender, USTEDES son el grandioso ángel que controla todo. El alma superior es su colectivo. Y, está esperando volver a su interior para servirles a través de todas sus diversas experiencias. Pero, no pueden esperar de él las respuestas, sino simplemente su presencia.</w:t>
      </w:r>
    </w:p>
    <w:p>
      <w:pPr>
        <w:pStyle w:val="Normal"/>
        <w:spacing w:before="280" w:after="280"/>
        <w:jc w:val="both"/>
        <w:rPr/>
      </w:pPr>
      <w:r>
        <w:rPr>
          <w:szCs w:val="20"/>
          <w:lang w:val="en-US" w:eastAsia="es-AR"/>
        </w:rPr>
        <w:tab/>
      </w:r>
      <w:r>
        <w:rPr>
          <w:szCs w:val="20"/>
          <w:lang w:eastAsia="es-AR"/>
        </w:rPr>
        <w:t>También hay – como decirlo – su divinidad. Su divinidad es lo que nosotros llamamos la esencia pura. Es la energía más inocente… y la mas grandiosa… y la más gloriosa de todas las energías. Y fue, - como decirlo – encerrada por tanto tiempo por todos los humanos, por la mayoría de los ángeles… de hecho, por la mayoría de los ángeles. La mayoría de los ángeles tienen que llegar al sendero de la Tierra para reintegrarse con su divinidad.</w:t>
      </w:r>
    </w:p>
    <w:p>
      <w:pPr>
        <w:pStyle w:val="Normal"/>
        <w:spacing w:before="280" w:after="280"/>
        <w:jc w:val="both"/>
        <w:rPr/>
      </w:pPr>
      <w:r>
        <w:rPr>
          <w:szCs w:val="20"/>
          <w:lang w:val="en-US" w:eastAsia="es-AR"/>
        </w:rPr>
        <w:tab/>
      </w:r>
      <w:r>
        <w:rPr>
          <w:szCs w:val="20"/>
          <w:lang w:eastAsia="es-AR"/>
        </w:rPr>
        <w:t>Así que, ustedes están viendo aspectos y sentimientos de ustedes mismos. Y es un momento grandioso y glamoroso el que se está acercando. Por omisión de ustedes – y para cada uno de ustedes – si ustedes están viendo cosas y sintiendo cosas, o soñando con cosas, comprendan que son ustedes, que es una parte suya. Usen esto como su omisión cuando ustedes sueñan de cosas extrañas e inusuales. Ustedes realmente están soñando acerca de si mismos. Cuando sientan presencias a su alrededor – tal como estuvimos hablando más temprano en el día de hoy de las energías Atlantes – es ese aspecto de ustedes. Está llegando a ustedes. Justo ahora está fluyendo hacia ustedes.</w:t>
      </w:r>
    </w:p>
    <w:p>
      <w:pPr>
        <w:pStyle w:val="Normal"/>
        <w:spacing w:before="280" w:after="280"/>
        <w:jc w:val="both"/>
        <w:rPr/>
      </w:pPr>
      <w:r>
        <w:rPr>
          <w:szCs w:val="20"/>
          <w:lang w:val="en-US" w:eastAsia="es-AR"/>
        </w:rPr>
        <w:tab/>
      </w:r>
      <w:r>
        <w:rPr>
          <w:szCs w:val="20"/>
          <w:lang w:eastAsia="es-AR"/>
        </w:rPr>
        <w:t>Así que, usted es muy perceptiva, muy sabia por saber que es una parte suya. Esto cambiará. Va a ser difícil retroceder y tratar de recrearlo porque continuará cambiando y evolucionando y para estar con usted en la nueva forma. Y le vamos a decir – personalmente a usted – que encontrará y comprenderá una definición totalmente nueva de estar enamorada, porque se va a tratar de estar enamorada consigo misma. Gracias por esta pregunta tan encantadora.</w:t>
      </w:r>
    </w:p>
    <w:p>
      <w:pPr>
        <w:pStyle w:val="Normal"/>
        <w:spacing w:before="280" w:after="280"/>
        <w:jc w:val="both"/>
        <w:rPr>
          <w:szCs w:val="20"/>
          <w:lang w:eastAsia="es-AR"/>
        </w:rPr>
      </w:pPr>
      <w:r>
        <w:rPr>
          <w:szCs w:val="20"/>
          <w:lang w:eastAsia="es-AR"/>
        </w:rPr>
        <w:t>PREGUNTA DE SHAUMBRA 5 (de Internet, leído por Linda): Bien, estoy bastante deprimida y decepcionada con respecto a la mentalidad de la mitad de los votantes Americanos (mucha risa de la audiencia.</w:t>
      </w:r>
    </w:p>
    <w:p>
      <w:pPr>
        <w:pStyle w:val="Normal"/>
        <w:spacing w:before="280" w:after="280"/>
        <w:jc w:val="both"/>
        <w:rPr>
          <w:szCs w:val="20"/>
          <w:lang w:eastAsia="es-AR"/>
        </w:rPr>
      </w:pPr>
      <w:r>
        <w:rPr>
          <w:szCs w:val="20"/>
          <w:lang w:eastAsia="es-AR"/>
        </w:rPr>
        <w:t>TOBÍAS: Cauldre quiere saber si esto es Linda, o si ella está leyendo una pregunta (más risa y aplauso).</w:t>
      </w:r>
    </w:p>
    <w:p>
      <w:pPr>
        <w:pStyle w:val="Normal"/>
        <w:spacing w:before="280" w:after="280"/>
        <w:jc w:val="both"/>
        <w:rPr/>
      </w:pPr>
      <w:r>
        <w:rPr>
          <w:szCs w:val="20"/>
          <w:lang w:eastAsia="es-AR"/>
        </w:rPr>
        <w:t xml:space="preserve">LINDA: Yo estaría leyendo una pregunta, pero si usted pudiera sentir a mi alma traspasándola, esto estaría bien como un Movedor de Energía. (Continuando ahora con la pregunta)… La mitad de los votantes Americanos… me imagino, que les gustó ser engañados. La última vez que viví en el área de D.C. – ven, que no fui yo (comentario de Linda) – fue a principios de los 70 cuando Nixon renunció. Muchacho, yo estoy lista para buscar la ciudadanía de otro país. Yo siento como que estamos repitiendo la “caída del Imperio Romano”. (más risa). ¿Quise estar en Italia cuando llegaron los terroristas/bárbaros, atraídos por nuestro emperador idiota y antagonista? ¿Quizás usted podría hacerle llegar esta pregunta a Tobías este fin de semana? ¿Están los Estados Unidos repitiendo la caída del Imperio romano? </w:t>
      </w:r>
      <w:r>
        <w:rPr>
          <w:szCs w:val="20"/>
          <w:lang w:val="en-US" w:eastAsia="es-AR"/>
        </w:rPr>
        <w:t>Gracias, y cuídese. Pedro</w:t>
      </w:r>
    </w:p>
    <w:p>
      <w:pPr>
        <w:pStyle w:val="Normal"/>
        <w:spacing w:before="280" w:after="280"/>
        <w:jc w:val="both"/>
        <w:rPr>
          <w:szCs w:val="20"/>
          <w:lang w:eastAsia="es-AR"/>
        </w:rPr>
      </w:pPr>
      <w:r>
        <w:rPr>
          <w:szCs w:val="20"/>
          <w:lang w:eastAsia="es-AR"/>
        </w:rPr>
        <w:t>TOBÍAS: Seguro, seguro… tal como usted sabe, usted fue – como decirlo – en gran medida una parte de ese Imperio Romano. Y usted siempre ha tenido una gran afinidad por Italia y esas regiones. Y usted observó la caída de ese imperio a través de la combinación de la lujuria y avaricia y quizás disfrutando de la vida en cierta forma muy interesante. Y desde entonces, esto siempre ha sido un peso en su interior. Y ahora, esto volviendo a florar el viejo miedo.</w:t>
      </w:r>
    </w:p>
    <w:p>
      <w:pPr>
        <w:pStyle w:val="Normal"/>
        <w:spacing w:before="280" w:after="280"/>
        <w:jc w:val="both"/>
        <w:rPr/>
      </w:pPr>
      <w:r>
        <w:rPr>
          <w:szCs w:val="20"/>
          <w:lang w:val="en-US" w:eastAsia="es-AR"/>
        </w:rPr>
        <w:tab/>
      </w:r>
      <w:r>
        <w:rPr>
          <w:szCs w:val="20"/>
          <w:lang w:eastAsia="es-AR"/>
        </w:rPr>
        <w:t>Realmente no se trata de esta América en la que usted vive. No se trata en absoluto de esto. Pero es un Viejo miedo acerca del abuso del poder. Usted ha encontrado su camino de regreso a esta área del centro de poder en Washington, una y otra vez.  Usted casi no puede evitarlo porque sus experiencias previas con los romanos, y que tienen que ver con el poder y el deseo de ayudar a sostener una energía. (cierta risa)</w:t>
      </w:r>
    </w:p>
    <w:p>
      <w:pPr>
        <w:pStyle w:val="Normal"/>
        <w:spacing w:before="280" w:after="280"/>
        <w:jc w:val="both"/>
        <w:rPr/>
      </w:pPr>
      <w:r>
        <w:rPr>
          <w:szCs w:val="20"/>
          <w:lang w:val="en-US" w:eastAsia="es-AR"/>
        </w:rPr>
        <w:tab/>
      </w:r>
      <w:r>
        <w:rPr>
          <w:szCs w:val="20"/>
          <w:lang w:eastAsia="es-AR"/>
        </w:rPr>
        <w:t>Así que, nosotros le sugerimos de que antes que nada ha llegado el momento de dejar ir este sostenimiento de energía. Se está haciendo pesado para usted y para su familia al sentir que usted tiene que estar en el centro mismo de esto para sostener la energía, y esencialmente privándose a usted mismo de otras posibilidades y muchas alegrías en su vida al colocarse usted ahí.</w:t>
      </w:r>
    </w:p>
    <w:p>
      <w:pPr>
        <w:pStyle w:val="Normal"/>
        <w:spacing w:before="280" w:after="280"/>
        <w:jc w:val="both"/>
        <w:rPr>
          <w:szCs w:val="20"/>
          <w:lang w:eastAsia="es-AR"/>
        </w:rPr>
      </w:pPr>
      <w:r>
        <w:rPr>
          <w:szCs w:val="20"/>
          <w:lang w:eastAsia="es-AR"/>
        </w:rPr>
        <w:tab/>
        <w:t>También hay que decir que le pedimos – les pedimos a todos ustedes – de fijarse en lo que está sucediendo. Como ustedes saben, los gobiernos y las políticas son simplemente un reflejo de conciencia.  Es simplemente la conciencia de toda la humanidad mostrándose a través de sus líderes, ya sean ellos dictadores, ya sea que hayan sido elegidos. Así que les pedimos que se fijen en la conciencia de los Americanos en este momento. Quizás, haya un miedo de avanzar. Quizás, también haya una preocupación acerca de la necesidad de que haya un nivel específico de aquellos sosteniendo la Vieja Energía, para que otros se puedan introducir en la Nueva y tener un tipo de equilibrio o un tipo de cadena.</w:t>
      </w:r>
    </w:p>
    <w:p>
      <w:pPr>
        <w:pStyle w:val="Normal"/>
        <w:spacing w:before="280" w:after="280"/>
        <w:jc w:val="both"/>
        <w:rPr/>
      </w:pPr>
      <w:r>
        <w:rPr>
          <w:szCs w:val="20"/>
          <w:lang w:val="en-US" w:eastAsia="es-AR"/>
        </w:rPr>
        <w:tab/>
      </w:r>
      <w:r>
        <w:rPr>
          <w:szCs w:val="20"/>
          <w:lang w:eastAsia="es-AR"/>
        </w:rPr>
        <w:t>Así que les pedimos que vean más allá de lo obvio.  No se trata simplemente de mentir, porque se sabe que todos los políticos son conocidos haciendo eso, no importando de qué partido provengan. Ellos le quieren contar a la gente lo que ellos quieren escuchar. Es por eso que se meten en la política (risa de la audiencia). Así que les pedimos que se fijen en las dinámicas de lo que realmente está sucediendo, y también el hecho de que esta reciente elección fue tan extremadamente cercana, tan equilibrada en cierta forma.</w:t>
      </w:r>
    </w:p>
    <w:p>
      <w:pPr>
        <w:pStyle w:val="Normal"/>
        <w:spacing w:before="280" w:after="280"/>
        <w:jc w:val="both"/>
        <w:rPr/>
      </w:pPr>
      <w:r>
        <w:rPr>
          <w:szCs w:val="20"/>
          <w:lang w:val="en-US" w:eastAsia="es-AR"/>
        </w:rPr>
        <w:tab/>
      </w:r>
      <w:r>
        <w:rPr>
          <w:szCs w:val="20"/>
          <w:lang w:eastAsia="es-AR"/>
        </w:rPr>
        <w:t>Y, si, aquellos que sostienen una energía más vieja parecen mantener su posición en la actualidad. Pero, tal como lo pueden esperar, a medida que el péndulo oscila, ustedes verán grandes cambios en los próximos dos a cuatro años de tiempo. Gracias.</w:t>
      </w:r>
    </w:p>
    <w:p>
      <w:pPr>
        <w:pStyle w:val="Normal"/>
        <w:spacing w:before="280" w:after="280"/>
        <w:jc w:val="both"/>
        <w:rPr>
          <w:szCs w:val="20"/>
          <w:lang w:eastAsia="es-AR"/>
        </w:rPr>
      </w:pPr>
      <w:r>
        <w:rPr>
          <w:szCs w:val="20"/>
          <w:lang w:eastAsia="es-AR"/>
        </w:rPr>
        <w:t>PREGUNTA DE SHAUMBRA 6 (una mujer en el micrófono): Hola Tobías. Cuando me mudé hacia acá hace algunos meses atrás, yo abrí mi casa a los Shaumbra, simplemente invitándolos a que estén en mi casa si ellos iban de paso. Yo quisiera comprender la energía ahí. Tantos han  venido, quedaron por unas pocas horas hasta unos meses, y yo quisiera sabe qué es lo que está pasando. Ellos experimentan una cantidad de cosas, y especialmente el grupo específico que está este fin de semana aquí conmigo.</w:t>
      </w:r>
    </w:p>
    <w:p>
      <w:pPr>
        <w:pStyle w:val="Normal"/>
        <w:spacing w:before="280" w:after="280"/>
        <w:jc w:val="both"/>
        <w:rPr>
          <w:szCs w:val="20"/>
          <w:lang w:eastAsia="es-AR"/>
        </w:rPr>
      </w:pPr>
      <w:r>
        <w:rPr>
          <w:szCs w:val="20"/>
          <w:lang w:eastAsia="es-AR"/>
        </w:rPr>
        <w:t>TOBÍAS: Usted formula una pregunta a la cual ya sabe la respuesta (cierta risa). Así que le pedimos que comparta con nosotros - ¿qué es lo que está atrayendo a los Shaumbra? ¿Qué es lo que les hace venir a este lugar?</w:t>
      </w:r>
    </w:p>
    <w:p>
      <w:pPr>
        <w:pStyle w:val="Normal"/>
        <w:spacing w:before="280" w:after="280"/>
        <w:jc w:val="both"/>
        <w:rPr>
          <w:szCs w:val="20"/>
          <w:lang w:eastAsia="es-AR"/>
        </w:rPr>
      </w:pPr>
      <w:r>
        <w:rPr>
          <w:szCs w:val="20"/>
          <w:lang w:eastAsia="es-AR"/>
        </w:rPr>
        <w:t>SHAUMBRA 6: Yo siento que mantengo un espacio para mover la energía.</w:t>
      </w:r>
    </w:p>
    <w:p>
      <w:pPr>
        <w:pStyle w:val="Normal"/>
        <w:spacing w:before="280" w:after="280"/>
        <w:jc w:val="both"/>
        <w:rPr>
          <w:szCs w:val="20"/>
          <w:lang w:eastAsia="es-AR"/>
        </w:rPr>
      </w:pPr>
      <w:r>
        <w:rPr>
          <w:szCs w:val="20"/>
          <w:lang w:eastAsia="es-AR"/>
        </w:rPr>
        <w:t>TOBÍAS: Y, ¿qué más?</w:t>
      </w:r>
    </w:p>
    <w:p>
      <w:pPr>
        <w:pStyle w:val="Normal"/>
        <w:spacing w:before="280" w:after="280"/>
        <w:jc w:val="both"/>
        <w:rPr>
          <w:szCs w:val="20"/>
          <w:lang w:eastAsia="es-AR"/>
        </w:rPr>
      </w:pPr>
      <w:r>
        <w:rPr>
          <w:szCs w:val="20"/>
          <w:lang w:eastAsia="es-AR"/>
        </w:rPr>
        <w:t>SHAUMBRA 6: Es un lugar seguro al cual llegar. La gente es aceptada.</w:t>
      </w:r>
    </w:p>
    <w:p>
      <w:pPr>
        <w:pStyle w:val="Normal"/>
        <w:spacing w:before="280" w:after="280"/>
        <w:jc w:val="both"/>
        <w:rPr>
          <w:szCs w:val="20"/>
          <w:lang w:eastAsia="es-AR"/>
        </w:rPr>
      </w:pPr>
      <w:r>
        <w:rPr>
          <w:szCs w:val="20"/>
          <w:lang w:eastAsia="es-AR"/>
        </w:rPr>
        <w:t>TOBÍAS: ¿Algo más?</w:t>
      </w:r>
    </w:p>
    <w:p>
      <w:pPr>
        <w:pStyle w:val="Normal"/>
        <w:spacing w:before="280" w:after="280"/>
        <w:jc w:val="both"/>
        <w:rPr>
          <w:szCs w:val="20"/>
          <w:lang w:eastAsia="es-AR"/>
        </w:rPr>
      </w:pPr>
      <w:r>
        <w:rPr>
          <w:szCs w:val="20"/>
          <w:lang w:eastAsia="es-AR"/>
        </w:rPr>
        <w:t>SHAUMBRA 6: Probablemente, algo en lo que no puedo pensar en este momento.</w:t>
      </w:r>
    </w:p>
    <w:p>
      <w:pPr>
        <w:pStyle w:val="Normal"/>
        <w:spacing w:before="280" w:after="280"/>
        <w:jc w:val="both"/>
        <w:rPr>
          <w:szCs w:val="20"/>
          <w:lang w:eastAsia="es-AR"/>
        </w:rPr>
      </w:pPr>
      <w:r>
        <w:rPr>
          <w:szCs w:val="20"/>
          <w:lang w:eastAsia="es-AR"/>
        </w:rPr>
        <w:t>TOBÍAS: Usted – como decirlo – no queremos que Ohamah venga por esto (más risa). Tenemos algunos otros ángeles sosteniéndolo de los brazos (más risa).</w:t>
      </w:r>
    </w:p>
    <w:p>
      <w:pPr>
        <w:pStyle w:val="Normal"/>
        <w:spacing w:before="280" w:after="280"/>
        <w:jc w:val="both"/>
        <w:rPr>
          <w:szCs w:val="20"/>
          <w:lang w:eastAsia="es-AR"/>
        </w:rPr>
      </w:pPr>
      <w:r>
        <w:rPr>
          <w:szCs w:val="20"/>
          <w:lang w:eastAsia="es-AR"/>
        </w:rPr>
        <w:t>SHAUMBRA 6: Agradézcales en mi nombre .</w:t>
      </w:r>
    </w:p>
    <w:p>
      <w:pPr>
        <w:pStyle w:val="Normal"/>
        <w:spacing w:before="280" w:after="280"/>
        <w:jc w:val="both"/>
        <w:rPr>
          <w:szCs w:val="20"/>
          <w:lang w:eastAsia="es-AR"/>
        </w:rPr>
      </w:pPr>
      <w:r>
        <w:rPr>
          <w:szCs w:val="20"/>
          <w:lang w:eastAsia="es-AR"/>
        </w:rPr>
        <w:t>TOBÍAS: ¿Qué es lo que – como decirlo – qué es lo que siente cuando esta gente viene? ¿Qué es lo que siente que está pasando cuando ellos llegan a este lugar?</w:t>
      </w:r>
    </w:p>
    <w:p>
      <w:pPr>
        <w:pStyle w:val="Normal"/>
        <w:spacing w:before="280" w:after="280"/>
        <w:jc w:val="both"/>
        <w:rPr>
          <w:szCs w:val="20"/>
          <w:lang w:eastAsia="es-AR"/>
        </w:rPr>
      </w:pPr>
      <w:r>
        <w:rPr>
          <w:szCs w:val="20"/>
          <w:lang w:eastAsia="es-AR"/>
        </w:rPr>
        <w:t>SHAUMBRA 6: Nos estamos re-conectando.</w:t>
      </w:r>
    </w:p>
    <w:p>
      <w:pPr>
        <w:pStyle w:val="Normal"/>
        <w:spacing w:before="280" w:after="280"/>
        <w:jc w:val="both"/>
        <w:rPr>
          <w:szCs w:val="20"/>
          <w:lang w:eastAsia="es-AR"/>
        </w:rPr>
      </w:pPr>
      <w:r>
        <w:rPr>
          <w:szCs w:val="20"/>
          <w:lang w:eastAsia="es-AR"/>
        </w:rPr>
        <w:t>TOBÍAS: No, ¿cómo se siente USTED?</w:t>
      </w:r>
    </w:p>
    <w:p>
      <w:pPr>
        <w:pStyle w:val="Normal"/>
        <w:spacing w:before="280" w:after="280"/>
        <w:jc w:val="both"/>
        <w:rPr>
          <w:szCs w:val="20"/>
          <w:lang w:eastAsia="es-AR"/>
        </w:rPr>
      </w:pPr>
      <w:r>
        <w:rPr>
          <w:szCs w:val="20"/>
          <w:lang w:eastAsia="es-AR"/>
        </w:rPr>
        <w:t>SHAUMBRA 6: Alegría… como si me estuviera encontrando nuevamente con la familia.</w:t>
      </w:r>
    </w:p>
    <w:p>
      <w:pPr>
        <w:pStyle w:val="Normal"/>
        <w:spacing w:before="280" w:after="280"/>
        <w:jc w:val="both"/>
        <w:rPr>
          <w:szCs w:val="20"/>
          <w:lang w:eastAsia="es-AR"/>
        </w:rPr>
      </w:pPr>
      <w:r>
        <w:rPr>
          <w:szCs w:val="20"/>
          <w:lang w:eastAsia="es-AR"/>
        </w:rPr>
        <w:t>TOBÍAS: Y, familia de…</w:t>
      </w:r>
    </w:p>
    <w:p>
      <w:pPr>
        <w:pStyle w:val="Normal"/>
        <w:spacing w:before="280" w:after="280"/>
        <w:jc w:val="both"/>
        <w:rPr>
          <w:szCs w:val="20"/>
          <w:lang w:eastAsia="es-AR"/>
        </w:rPr>
      </w:pPr>
      <w:r>
        <w:rPr>
          <w:szCs w:val="20"/>
          <w:lang w:eastAsia="es-AR"/>
        </w:rPr>
        <w:t>SHAUMBRA 6: Muchos tiempos.</w:t>
      </w:r>
    </w:p>
    <w:p>
      <w:pPr>
        <w:pStyle w:val="Normal"/>
        <w:spacing w:before="280" w:after="280"/>
        <w:jc w:val="both"/>
        <w:rPr>
          <w:szCs w:val="20"/>
          <w:lang w:eastAsia="es-AR"/>
        </w:rPr>
      </w:pPr>
      <w:r>
        <w:rPr>
          <w:szCs w:val="20"/>
          <w:lang w:eastAsia="es-AR"/>
        </w:rPr>
        <w:t>TOBÍAS: Y ¿cómo se relaciona con ellos? ¿Cuál es su – como decirlo – estamos tratando de no darle la respuesta. Pero, ¿cuál es su relación con ellos?</w:t>
      </w:r>
    </w:p>
    <w:p>
      <w:pPr>
        <w:pStyle w:val="Normal"/>
        <w:spacing w:before="280" w:after="280"/>
        <w:jc w:val="both"/>
        <w:rPr>
          <w:szCs w:val="20"/>
          <w:lang w:eastAsia="es-AR"/>
        </w:rPr>
      </w:pPr>
      <w:r>
        <w:rPr>
          <w:szCs w:val="20"/>
          <w:lang w:eastAsia="es-AR"/>
        </w:rPr>
        <w:t>SHAUMBRA 6: Yo diría alguien que – diplomático no es realmente la palabra correcta – pero alguien que sostiene, que ayuda a hacer las conexiones.</w:t>
      </w:r>
    </w:p>
    <w:p>
      <w:pPr>
        <w:pStyle w:val="Normal"/>
        <w:spacing w:before="280" w:after="280"/>
        <w:jc w:val="both"/>
        <w:rPr>
          <w:szCs w:val="20"/>
          <w:lang w:eastAsia="es-AR"/>
        </w:rPr>
      </w:pPr>
      <w:r>
        <w:rPr>
          <w:szCs w:val="20"/>
          <w:lang w:eastAsia="es-AR"/>
        </w:rPr>
        <w:t>TOBÍAS: Quizás, nosotros le podríamos ayudar con las palabras aquí (más risa).</w:t>
      </w:r>
    </w:p>
    <w:p>
      <w:pPr>
        <w:pStyle w:val="Normal"/>
        <w:spacing w:before="280" w:after="280"/>
        <w:jc w:val="both"/>
        <w:rPr>
          <w:szCs w:val="20"/>
          <w:lang w:eastAsia="es-AR"/>
        </w:rPr>
      </w:pPr>
      <w:r>
        <w:rPr>
          <w:szCs w:val="20"/>
          <w:lang w:eastAsia="es-AR"/>
        </w:rPr>
        <w:t>SHAUMBRA 6: Gracias.</w:t>
      </w:r>
    </w:p>
    <w:p>
      <w:pPr>
        <w:pStyle w:val="Normal"/>
        <w:spacing w:before="280" w:after="280"/>
        <w:jc w:val="both"/>
        <w:rPr/>
      </w:pPr>
      <w:r>
        <w:rPr>
          <w:szCs w:val="20"/>
          <w:lang w:eastAsia="es-AR"/>
        </w:rPr>
        <w:t xml:space="preserve">TOBÍAS: Los que se sienten atraídos aquí han estado juntos anteriormente, tal como usted lo sabe. </w:t>
      </w:r>
      <w:r>
        <w:rPr>
          <w:szCs w:val="20"/>
          <w:lang w:val="en-US" w:eastAsia="es-AR"/>
        </w:rPr>
        <w:t xml:space="preserve">Y usted puede sentir esto. Y, ellos pueden sentirlo. </w:t>
      </w:r>
      <w:r>
        <w:rPr>
          <w:szCs w:val="20"/>
          <w:lang w:eastAsia="es-AR"/>
        </w:rPr>
        <w:t>Esto es un reavivado de Viejas Energías y un volver a reunirse. Ustedes han compartido muchas, muchas vidas juntos. Sus vidas parecen haberse entrecruzado una con la otra para adelante y para atrás. En algunas de estas, más especialmente en las últimas, usted ha sido un maestro y líder y un guía para ellos. Pero, usted también ha sido un sostenedor de energía, tal como usted lo ha dicho, para ellos.</w:t>
      </w:r>
    </w:p>
    <w:p>
      <w:pPr>
        <w:pStyle w:val="Normal"/>
        <w:spacing w:before="280" w:after="280"/>
        <w:jc w:val="both"/>
        <w:rPr/>
      </w:pPr>
      <w:r>
        <w:rPr>
          <w:szCs w:val="20"/>
          <w:lang w:val="en-US" w:eastAsia="es-AR"/>
        </w:rPr>
        <w:tab/>
      </w:r>
      <w:r>
        <w:rPr>
          <w:szCs w:val="20"/>
          <w:lang w:eastAsia="es-AR"/>
        </w:rPr>
        <w:t xml:space="preserve">Y ahora todos ustedes – como decirlo – se están reuniendo de nuevo, cuestionándose, sabiendo que algo está sucediendo, pero no estando bien seguros de lo que es. Así que, hay muchas preguntas – ¿porqué estamos aquí?... ¿porqué nos sentimos atraídos hacia aquí?... </w:t>
      </w:r>
      <w:r>
        <w:rPr>
          <w:szCs w:val="20"/>
          <w:lang w:val="en-US" w:eastAsia="es-AR"/>
        </w:rPr>
        <w:t xml:space="preserve">¿a dónde iremos a continuación?... ¿cuál tendría que ser nuestro plan? </w:t>
      </w:r>
      <w:r>
        <w:rPr>
          <w:szCs w:val="20"/>
          <w:lang w:eastAsia="es-AR"/>
        </w:rPr>
        <w:t>Y hay muchos de ustedes que están diciendo que no debería haber un plan, sin embargo hay una frustración general porque no hay un plan. (risa).</w:t>
      </w:r>
    </w:p>
    <w:p>
      <w:pPr>
        <w:pStyle w:val="Normal"/>
        <w:spacing w:before="280" w:after="280"/>
        <w:jc w:val="both"/>
        <w:rPr/>
      </w:pPr>
      <w:r>
        <w:rPr>
          <w:szCs w:val="20"/>
          <w:lang w:val="en-US" w:eastAsia="es-AR"/>
        </w:rPr>
        <w:tab/>
      </w:r>
      <w:r>
        <w:rPr>
          <w:szCs w:val="20"/>
          <w:lang w:eastAsia="es-AR"/>
        </w:rPr>
        <w:t>Ustedes sienten que deberían estar hacienda algo.  Parte de ello es que ustedes tienen que ayudar a liberar una parte de la Vieja Energía que estuvo sosteniendo para ellos. Una parte es la de dejar el rol de la Vieja Energía que usted tuvo con ellos como una maestra,  así que todos ustedes están trabajando el uno con el otro a un nivel de igualdad. Esto ayudaría a empoderarlos y ayudaría a liberarla de algunas de las cosas que ha estado cargando. En cuanto a las condiciones de cualquier tipo de plan, no hace falta que haya uno. Simplemente haciendo esta reconexión, tantas de las Viejas Energías recuperan el equilibrio.  Algunas serán atraídas por un muy breve período de tiempo. Y, algunas vendrán y se irán, por así decirlo, entrando y saliendo por la puerta.</w:t>
      </w:r>
    </w:p>
    <w:p>
      <w:pPr>
        <w:pStyle w:val="Normal"/>
        <w:spacing w:before="280" w:after="280"/>
        <w:jc w:val="both"/>
        <w:rPr/>
      </w:pPr>
      <w:r>
        <w:rPr>
          <w:szCs w:val="20"/>
          <w:lang w:val="en-US" w:eastAsia="es-AR"/>
        </w:rPr>
        <w:tab/>
      </w:r>
      <w:r>
        <w:rPr>
          <w:szCs w:val="20"/>
          <w:lang w:eastAsia="es-AR"/>
        </w:rPr>
        <w:t>Pero, más importante, debido a que usted está formulando la pregunta, es que ha llegado el momento en que usted libere el Viejo rol y asuma un Nuevo tipo de rol. Y, usted ha estado haciendo esto. Usted ha estado – como decirlo – aprendiendo rápidamente como liberar las cosas y avanzar hacia el Nuevo yo. Nosotros sabemos que es desafiante y difícil. Pero, al mismo tiempo aquellos que vienen para quedarse con usted la están apoyando en esto. Así que, hay una variedad de razones para ello. Y, todo esto evolucionará.</w:t>
      </w:r>
    </w:p>
    <w:p>
      <w:pPr>
        <w:pStyle w:val="Normal"/>
        <w:spacing w:before="280" w:after="280"/>
        <w:jc w:val="both"/>
        <w:rPr>
          <w:szCs w:val="20"/>
          <w:lang w:eastAsia="es-AR"/>
        </w:rPr>
      </w:pPr>
      <w:r>
        <w:rPr>
          <w:szCs w:val="20"/>
          <w:lang w:eastAsia="es-AR"/>
        </w:rPr>
        <w:t>SHAUMBRA 6: Gracias.</w:t>
      </w:r>
    </w:p>
    <w:p>
      <w:pPr>
        <w:pStyle w:val="Normal"/>
        <w:spacing w:before="280" w:after="280"/>
        <w:jc w:val="both"/>
        <w:rPr>
          <w:szCs w:val="20"/>
          <w:lang w:eastAsia="es-AR"/>
        </w:rPr>
      </w:pPr>
      <w:r>
        <w:rPr>
          <w:szCs w:val="20"/>
          <w:lang w:eastAsia="es-AR"/>
        </w:rPr>
        <w:t>TOBÍAS: Gracias a usted.</w:t>
      </w:r>
    </w:p>
    <w:p>
      <w:pPr>
        <w:pStyle w:val="Normal"/>
        <w:spacing w:before="280" w:after="280"/>
        <w:jc w:val="both"/>
        <w:rPr>
          <w:szCs w:val="20"/>
          <w:lang w:eastAsia="es-AR"/>
        </w:rPr>
      </w:pPr>
      <w:r>
        <w:rPr>
          <w:szCs w:val="20"/>
          <w:lang w:eastAsia="es-AR"/>
        </w:rPr>
        <w:t>PREGUNTA DE SHAUMBRA 7 (de Internet, leído por Linda): Tobías, yo estoy viviendo momentos muy difíciles conmigo misma sin trabajo. A pesar de que sé que siento una pasión muy fuerte con respecto a la ciencia, todo parece oponerse a eso. En algunos momentos me quiero ir a ese lado del velo, pero me doy cuenta de que he hecho tanto en la vida. Es como que en algunos momentos me encanta vivir, y en algunos momentos mi humanidad está cansada. ¿Tiene algún comentario acerca de esto momentos tan difíciles? Le doy las gracias a usted y a todos los seres de luz que están de su lado del velo.</w:t>
      </w:r>
    </w:p>
    <w:p>
      <w:pPr>
        <w:pStyle w:val="Normal"/>
        <w:spacing w:before="280" w:after="280"/>
        <w:jc w:val="both"/>
        <w:rPr>
          <w:szCs w:val="20"/>
          <w:lang w:eastAsia="es-AR"/>
        </w:rPr>
      </w:pPr>
      <w:r>
        <w:rPr>
          <w:szCs w:val="20"/>
          <w:lang w:eastAsia="es-AR"/>
        </w:rPr>
        <w:t>TOBÍAS: Ciertamente, y usted habla por los Shaumbra, por tantos Shaumbra que están pasando por tiempos difíciles, ya sea que es con el trabajo, o salud, o tantos asuntos de no saber si desean quedarse o irse. Usted – como decirlo – ha tenido sus expectativas quebrantadas en muchas formas y sus esperanzas quitadas debajo suyo. Y, nuevamente, todo esto es… esto es verdaderamente todo una parte del cambio, todo este proceso de cambio. Las expectativas humanas… que ustedes han permitido que sean quebradas, y muchos de los – como decirlo – planes o aspiraciones y esperanzas que han permitido que sean quitadas debajo suyo. Ustedes buscan seriamente, y buscan vigorosamente las respuestas.</w:t>
      </w:r>
    </w:p>
    <w:p>
      <w:pPr>
        <w:pStyle w:val="Normal"/>
        <w:spacing w:before="280" w:after="280"/>
        <w:jc w:val="both"/>
        <w:rPr/>
      </w:pPr>
      <w:r>
        <w:rPr>
          <w:szCs w:val="20"/>
          <w:lang w:val="en-US" w:eastAsia="es-AR"/>
        </w:rPr>
        <w:tab/>
      </w:r>
      <w:r>
        <w:rPr>
          <w:szCs w:val="20"/>
          <w:lang w:eastAsia="es-AR"/>
        </w:rPr>
        <w:t>Pero, les tenemos que decir muy específicamente – nos estamos enfocando en usted – todos estos están dentro de su reino. Y, ustedes saben, cuando ustedes y yo hablamos, y yo les digo esto, y ustedes dicen, “Si, lo sé Tobías, pero esto son simplemente palabras, yo no veo que las respuestas ya estén dentro mío”. Esto es porque ustedes aún siguen peleando en la mente. Ustedes aún siguen sosteniendo Viejas Energías del pasado.</w:t>
      </w:r>
    </w:p>
    <w:p>
      <w:pPr>
        <w:pStyle w:val="Normal"/>
        <w:spacing w:before="280" w:after="280"/>
        <w:jc w:val="both"/>
        <w:rPr/>
      </w:pPr>
      <w:r>
        <w:rPr>
          <w:szCs w:val="20"/>
          <w:lang w:val="en-US" w:eastAsia="es-AR"/>
        </w:rPr>
        <w:tab/>
      </w:r>
      <w:r>
        <w:rPr>
          <w:szCs w:val="20"/>
          <w:lang w:eastAsia="es-AR"/>
        </w:rPr>
        <w:t>Estas no tienen que ser manipuladas o forzadas o cualquier otra cosa.  Todas las respuestas están justo ahí. Es muy difícil explicar esto, pero si ustedes simplemente permiten que las mismas ingresen a su vida, esta aceptación sin miedo de la incorporación, o de dejar entrar todo, dejar que penetre en su vida. Y ustedes están atravesando la etapa más desafiante y difícil  por la cual todo ángel humano tiene que pasar alguna vez. Nosotros lo hemos llamado a esto “la noche oscura del alma”, “el Puente de Espadas”. Es el momento en el cual se sienten más solos, aunque no lo están. Es un tiempo difícil, difícil. No tiene que ser así.</w:t>
      </w:r>
    </w:p>
    <w:p>
      <w:pPr>
        <w:pStyle w:val="Normal"/>
        <w:spacing w:before="280" w:after="280"/>
        <w:jc w:val="both"/>
        <w:rPr/>
      </w:pPr>
      <w:r>
        <w:rPr>
          <w:szCs w:val="20"/>
          <w:lang w:val="en-US" w:eastAsia="es-AR"/>
        </w:rPr>
        <w:tab/>
      </w:r>
      <w:r>
        <w:rPr>
          <w:szCs w:val="20"/>
          <w:lang w:eastAsia="es-AR"/>
        </w:rPr>
        <w:t>Ustedes pueden ver del ejemplo de otros Shaumbra – aquellos que han atravesado esos tiempos difíciles – ustedes lo pueden ver… y ellos les dirán que cuando dejaron de buscar, y dejaron – como decirlo – el enfado, y cuando dejaron de tratar de encontrar las respuestas fuera de ellos mismos, luego repentinamente aparecieron. Y, nosotros sabemos que esto suena simplemente a palabras. Esto suena a tópicos hasta que experimentan como ello es. Y entonces, van a comprender. Y le damos las gracias por su pregunta. Y sabemos, que usted va a trabajar para encaminarse a la aceptación de quien realmente es.</w:t>
      </w:r>
    </w:p>
    <w:p>
      <w:pPr>
        <w:pStyle w:val="Normal"/>
        <w:spacing w:before="280" w:after="280"/>
        <w:jc w:val="both"/>
        <w:rPr>
          <w:szCs w:val="20"/>
          <w:lang w:eastAsia="es-AR"/>
        </w:rPr>
      </w:pPr>
      <w:r>
        <w:rPr>
          <w:szCs w:val="20"/>
          <w:lang w:eastAsia="es-AR"/>
        </w:rPr>
        <w:t>PREGUNTA DE SHAUMBRA 8 (una mujer en el micrófono): Hola, ahí. Mi amiga, Betty, tiene un chiquito extraordinario llamado Mattie. Y, has bastante preocupación con respecto a él, porque no ha comenzado a hablar aún. Podría comentar un poco acerca de Mattie y quizás dar algún consejo para Betty?, por favor.</w:t>
      </w:r>
    </w:p>
    <w:p>
      <w:pPr>
        <w:pStyle w:val="Normal"/>
        <w:spacing w:before="280" w:after="280"/>
        <w:jc w:val="both"/>
        <w:rPr>
          <w:szCs w:val="20"/>
          <w:lang w:eastAsia="es-AR"/>
        </w:rPr>
      </w:pPr>
      <w:r>
        <w:rPr>
          <w:szCs w:val="20"/>
          <w:lang w:eastAsia="es-AR"/>
        </w:rPr>
        <w:t>TOBÍAS: Ciertamente… vamos a tener que verificar la energía de esto aquí. Este, del que usted habla aquí, se nos está diciendo, introduce – como decirlo – algo de  - no nos gusta hacer categorías – pero alguna de la energía más nueva y más cristalina. Y, este ser ha elegido ser uno que absorbe energía, no para ser – como decirlo – alguien que lo expresa en este punto, y que ellos no han tomado una decisión aún de si van a permanecer en esta forma, o si se van a hacer más comunicativos. Pero, no se deben preocupar excesivamente con respecto a esto, y tratar de… se nos está diciendo que es muy importante, no tratar de forzar a este ser querido a que hable. Ellos saben perfectamente bien como hacerlo. Depende de si lo eligen hacer o no. Gracias.</w:t>
      </w:r>
    </w:p>
    <w:p>
      <w:pPr>
        <w:pStyle w:val="Normal"/>
        <w:spacing w:before="280" w:after="280"/>
        <w:jc w:val="both"/>
        <w:rPr>
          <w:szCs w:val="20"/>
          <w:lang w:eastAsia="es-AR"/>
        </w:rPr>
      </w:pPr>
      <w:r>
        <w:rPr>
          <w:szCs w:val="20"/>
          <w:lang w:eastAsia="es-AR"/>
        </w:rPr>
        <w:t>SHAUMBRA 8: Gracias a usted.</w:t>
      </w:r>
    </w:p>
    <w:p>
      <w:pPr>
        <w:pStyle w:val="Normal"/>
        <w:spacing w:before="280" w:after="280"/>
        <w:jc w:val="both"/>
        <w:rPr>
          <w:szCs w:val="20"/>
          <w:lang w:eastAsia="es-AR"/>
        </w:rPr>
      </w:pPr>
      <w:r>
        <w:rPr>
          <w:szCs w:val="20"/>
          <w:lang w:eastAsia="es-AR"/>
        </w:rPr>
        <w:t>PREGUNTA DE SHAUMBRA 9 (un hombre en el micrófono): Hola, Tobías, mi pregunta – y actualmente tengo dos partes de ella – es que hace algunos años atrás desarrollé una depresión química en mi cerebro. Y, tengo la impresión de que la pregunta más grande que tengo es… una cantidad de gente en el mundo parece sufrir ahora de esto con todas las drogas en el mercado y con todas las publicidades. Y, no es simplemente en los Estados Unidos. Es en el mundo entero. Y, ¿tiene usted algo que me pueda comentar al respecto, y algo que pueda ayudarme personalmente con mi condición?</w:t>
      </w:r>
    </w:p>
    <w:p>
      <w:pPr>
        <w:pStyle w:val="Normal"/>
        <w:spacing w:before="280" w:after="280"/>
        <w:jc w:val="both"/>
        <w:rPr>
          <w:szCs w:val="20"/>
          <w:lang w:eastAsia="es-AR"/>
        </w:rPr>
      </w:pPr>
      <w:r>
        <w:rPr>
          <w:szCs w:val="20"/>
          <w:lang w:eastAsia="es-AR"/>
        </w:rPr>
        <w:t>TOBÍAS: Ciertamente, la depresión no es causada por los productos químicos, pero los químicos son un resultado de un – como decirlo – desequilibrio espiritual más profundo, o un tipo de depresión a nivel del alma más profunda. Las drogas son simplemente un medio para ayudar a aliviar o ayudar a reducir los síntomas que se están presentando. Con tanta frecuencia la depresión tiene que ver con las cargas llevadas por el ser interior… por las cargas de culpa… las cargas de juicio por las cosas equivocadas que se hicieron. Otras veces la depresión es producida por – tal como lo hemos mencionado hoy – por sostener demasiada energía para otros.</w:t>
      </w:r>
    </w:p>
    <w:p>
      <w:pPr>
        <w:pStyle w:val="Normal"/>
        <w:spacing w:before="280" w:after="280"/>
        <w:jc w:val="both"/>
        <w:rPr/>
      </w:pPr>
      <w:r>
        <w:rPr>
          <w:szCs w:val="20"/>
          <w:lang w:val="en-US" w:eastAsia="es-AR"/>
        </w:rPr>
        <w:tab/>
      </w:r>
      <w:r>
        <w:rPr>
          <w:szCs w:val="20"/>
          <w:lang w:eastAsia="es-AR"/>
        </w:rPr>
        <w:t>En su caso, en particular… esto es… usted ha sido un sostenedor de energía para tantos otros, tal como lo sabe. Usted tiene la tendencia de absorber sus problemas. Y usted tiende a absorber sus dolores y sentimientos. Y, en cierto sentido, usted se ha privado a si misma del suficiente nivel de energía dentro de su propio ser, dentro de su propia realidad. En cierto sentido, usted ha exprimido la energía que proviene del “campo”, o de la fuente de todo, y la empleó para otros y no se ha dado suficiente a si misma.</w:t>
      </w:r>
    </w:p>
    <w:p>
      <w:pPr>
        <w:pStyle w:val="Normal"/>
        <w:spacing w:before="280" w:after="280"/>
        <w:jc w:val="both"/>
        <w:rPr/>
      </w:pPr>
      <w:r>
        <w:rPr>
          <w:szCs w:val="20"/>
          <w:lang w:val="en-US" w:eastAsia="es-AR"/>
        </w:rPr>
        <w:tab/>
      </w:r>
      <w:r>
        <w:rPr>
          <w:szCs w:val="20"/>
          <w:lang w:eastAsia="es-AR"/>
        </w:rPr>
        <w:t xml:space="preserve">Así que es la parte interna de su ser reclamando el amor de usted, reclamando la aceptación de usted, mostrando su cara como depresión, una depresión que, tal como usted lo sabe, se extiende por todo su ser. </w:t>
      </w:r>
      <w:r>
        <w:rPr>
          <w:szCs w:val="20"/>
          <w:lang w:val="en-US" w:eastAsia="es-AR"/>
        </w:rPr>
        <w:t xml:space="preserve">Abarca su mente y su cuerpo. Abarca absolutamente su atención. </w:t>
      </w:r>
      <w:r>
        <w:rPr>
          <w:szCs w:val="20"/>
          <w:lang w:eastAsia="es-AR"/>
        </w:rPr>
        <w:t>La depresión… será… siendo una porción suya… será casi como una persona que se está ahogando.  Es tan necesitada de amor y tan necesitada de atención, de que o la ablandará o la matará, o quizás será la causa de que se suicide, porque la necesita tanto.</w:t>
      </w:r>
    </w:p>
    <w:p>
      <w:pPr>
        <w:pStyle w:val="Normal"/>
        <w:spacing w:before="280" w:after="280"/>
        <w:jc w:val="both"/>
        <w:rPr/>
      </w:pPr>
      <w:r>
        <w:rPr>
          <w:szCs w:val="20"/>
          <w:lang w:val="en-US" w:eastAsia="es-AR"/>
        </w:rPr>
        <w:tab/>
      </w:r>
      <w:r>
        <w:rPr>
          <w:szCs w:val="20"/>
          <w:lang w:eastAsia="es-AR"/>
        </w:rPr>
        <w:t>Ha llegado el momento para usted ahora, tal como lo dijimos en nuestra reunión de hoy, para que libere todas estas energías que usted ha estado cargando para otros. Incluso si usted no lo reconoce conscientemente, simplemente permítase liberar todo este soporte de energías, Y, nosotros la estamos mirando en este momento – y sabemos que hay algunos trabajadores de energía en el salón que también pueden ayudar con eso – pero usted tiene que dejar ir algunos de estos. Y, estos son soportes energéticos de muchos años, de varias vidas. Y usted misma se ha privado de la atención y del amor. Y ahora su mismo ser le está gritando para darle estas cosas.</w:t>
      </w:r>
    </w:p>
    <w:p>
      <w:pPr>
        <w:pStyle w:val="Normal"/>
        <w:spacing w:before="280" w:after="280"/>
        <w:jc w:val="both"/>
        <w:rPr/>
      </w:pPr>
      <w:r>
        <w:rPr>
          <w:szCs w:val="20"/>
          <w:lang w:val="en-US" w:eastAsia="es-AR"/>
        </w:rPr>
        <w:tab/>
      </w:r>
      <w:r>
        <w:rPr>
          <w:szCs w:val="20"/>
          <w:lang w:eastAsia="es-AR"/>
        </w:rPr>
        <w:t>Nosotros recomendamos que usted consiga un intenso trabajo corporal y de masajes, especialmente de Shaumbra, si posible, o de aquellos que comprendan el verdadero trabajo de lo que sucede en tejidos del cuerpo. Consiga que esto se haga de inmediato y que se haga en forma intensa. Hágaselo hacer con frecuencia. Y, puede ser que usted se diga a si misma que puede que los recursos no están disponibles para esto, pero usted verá que una vez que comience a darse a si mismo el regalo del amor y que su propio ser le dará el regalo de la abundancia también. Así que, esto es muy importante, no solo para usted, y le agradecemos por haber hecho la pregunta para usted misma, sino también para tantos Shaumbra que están experimentando esto, estos efectos paralizantes de la depresión. Y, le pedimos que se fije en lo que realmente está sucediendo aquí. Usted ha dado tanto de si misma, que se ha olvidado de amarse a si misma. Gracias.</w:t>
      </w:r>
    </w:p>
    <w:p>
      <w:pPr>
        <w:pStyle w:val="Normal"/>
        <w:spacing w:before="280" w:after="280"/>
        <w:jc w:val="both"/>
        <w:rPr>
          <w:szCs w:val="20"/>
          <w:lang w:eastAsia="es-AR"/>
        </w:rPr>
      </w:pPr>
      <w:r>
        <w:rPr>
          <w:szCs w:val="20"/>
          <w:lang w:eastAsia="es-AR"/>
        </w:rPr>
        <w:t>SHAUMBRA 9: Gracias a usted.</w:t>
      </w:r>
    </w:p>
    <w:p>
      <w:pPr>
        <w:pStyle w:val="Normal"/>
        <w:spacing w:before="280" w:after="280"/>
        <w:jc w:val="both"/>
        <w:rPr>
          <w:szCs w:val="20"/>
          <w:lang w:eastAsia="es-AR"/>
        </w:rPr>
      </w:pPr>
      <w:r>
        <w:rPr>
          <w:szCs w:val="20"/>
          <w:lang w:eastAsia="es-AR"/>
        </w:rPr>
        <w:t>PREGUNTA DE SHAUMBRA 10 (de Internet, leído por Linda): Le agradecería su opinión acerca de Mayan y de sus ciencias antiguas de Vaastu y de si es adecuado para la Nueva Energía. ¿Está programado para que hable en el próximo Shaud?</w:t>
      </w:r>
    </w:p>
    <w:p>
      <w:pPr>
        <w:pStyle w:val="Normal"/>
        <w:spacing w:before="280" w:after="280"/>
        <w:jc w:val="both"/>
        <w:rPr>
          <w:szCs w:val="20"/>
          <w:lang w:eastAsia="es-AR"/>
        </w:rPr>
      </w:pPr>
      <w:r>
        <w:rPr>
          <w:szCs w:val="20"/>
          <w:lang w:eastAsia="es-AR"/>
        </w:rPr>
        <w:t>TOBÍAS: Él no está en el programa para hablar en un Shaud venidero, pero nosotros podemos hablar con él y verlo. Y, tantos de – nosotros también nos tenemos que fijar en esta energía. Este ser del que usted habla está – como decirlo – actualmente cambiando su currículo o ajustando algunas de las cosas de las que se habló o escribió anteriormente. Habrá una reaparición de este material, bajo un nombre distinto, después del 2007. Y – como decirlo – pero hasta entonces no habrá mucha información proveniente de esta fuente. Gracias.</w:t>
      </w:r>
    </w:p>
    <w:p>
      <w:pPr>
        <w:pStyle w:val="Normal"/>
        <w:spacing w:before="280" w:after="280"/>
        <w:jc w:val="both"/>
        <w:rPr>
          <w:szCs w:val="20"/>
          <w:lang w:eastAsia="es-AR"/>
        </w:rPr>
      </w:pPr>
      <w:r>
        <w:rPr>
          <w:szCs w:val="20"/>
          <w:lang w:eastAsia="es-AR"/>
        </w:rPr>
        <w:t>PREGUNTA DE SHAUMBRA 11: (un hombre en el micrófono): Hola, Tobías, ¿cómo les va a ustedes por allá? (risa de la audiencia)</w:t>
      </w:r>
    </w:p>
    <w:p>
      <w:pPr>
        <w:pStyle w:val="Normal"/>
        <w:spacing w:before="280" w:after="280"/>
        <w:jc w:val="both"/>
        <w:rPr>
          <w:szCs w:val="20"/>
          <w:lang w:eastAsia="es-AR"/>
        </w:rPr>
      </w:pPr>
      <w:r>
        <w:rPr>
          <w:szCs w:val="20"/>
          <w:lang w:eastAsia="es-AR"/>
        </w:rPr>
        <w:t>TOBÍAS: Le hacemos un brindis (más risa)</w:t>
      </w:r>
    </w:p>
    <w:p>
      <w:pPr>
        <w:pStyle w:val="Normal"/>
        <w:spacing w:before="280" w:after="280"/>
        <w:jc w:val="both"/>
        <w:rPr>
          <w:szCs w:val="20"/>
          <w:lang w:eastAsia="es-AR"/>
        </w:rPr>
      </w:pPr>
      <w:r>
        <w:rPr>
          <w:szCs w:val="20"/>
          <w:lang w:eastAsia="es-AR"/>
        </w:rPr>
        <w:t>SHAUMBRA 11: Hay dos cosas acerca de las cuales me gustaría recibir alguna aclaración. Durante los últimos años se ha ido formando un proyecto que me está incentivando. Y, es un proyecto de un bote, y supuestamente se supone que yo seré el primero en navegar alrededor del globo en un bote eléctrico. Puede usted poner algo de claridad en esto… también, la forma de energía ya que es algo nuevo que está surgiendo. Y, yo tengo un viaje a Nueva York que tiene que ver con esto.</w:t>
      </w:r>
    </w:p>
    <w:p>
      <w:pPr>
        <w:pStyle w:val="Normal"/>
        <w:spacing w:before="280" w:after="280"/>
        <w:jc w:val="both"/>
        <w:rPr>
          <w:szCs w:val="20"/>
          <w:lang w:eastAsia="es-AR"/>
        </w:rPr>
      </w:pPr>
      <w:r>
        <w:rPr>
          <w:szCs w:val="20"/>
          <w:lang w:eastAsia="es-AR"/>
        </w:rPr>
        <w:t>TOBÍAS: Interesante… nos estamos fijando aquí en la energía de esto. Y – como decirlo – es difícil tratar de compartir lo que está por venir, porque no le queremos quitar esa experiencia a usted. Pero, estamos diciendo aquí que debido a que puede haber algunas demoras en esto, no asuma que el proyecta no estaba programado a ser. Las demoras son simplemente una forma para que las energías y los recursos que se necesitan para esto se vuelvan a unir… una demora que puede ser de un año o algo así… una demora en este proyecto que actualmente retornará para servirle a usted en una forma mucho mejor. Así que, permanezca muy abierto a esto.</w:t>
      </w:r>
    </w:p>
    <w:p>
      <w:pPr>
        <w:pStyle w:val="Normal"/>
        <w:spacing w:before="280" w:after="280"/>
        <w:jc w:val="both"/>
        <w:rPr/>
      </w:pPr>
      <w:r>
        <w:rPr>
          <w:szCs w:val="20"/>
          <w:lang w:val="en-US" w:eastAsia="es-AR"/>
        </w:rPr>
        <w:tab/>
      </w:r>
      <w:r>
        <w:rPr>
          <w:szCs w:val="20"/>
          <w:lang w:eastAsia="es-AR"/>
        </w:rPr>
        <w:t>Y, nosotros vemos aquí el potencial que usted y aquellos que trabajan con usted, han elegido. Nosotros vemos que esto será conseguido. Pero, habrá – nuevamente nos estamos fijando solamente en los potenciales – habrá algunos de aquellos con los que está trabajando, o que están trabajando, que abandonarán este proyecto por diversas razones. Pero eso está bien, porque entonces se abre la posibilidad para que otros se incorporen. Así que, nuestro consejo es que continúe trabajando en esto y que deje que la luz penetre en una variedad de formas distintas.</w:t>
      </w:r>
    </w:p>
    <w:p>
      <w:pPr>
        <w:pStyle w:val="Normal"/>
        <w:spacing w:before="280" w:after="280"/>
        <w:jc w:val="both"/>
        <w:rPr>
          <w:szCs w:val="20"/>
          <w:lang w:eastAsia="es-AR"/>
        </w:rPr>
      </w:pPr>
      <w:r>
        <w:rPr>
          <w:szCs w:val="20"/>
          <w:lang w:eastAsia="es-AR"/>
        </w:rPr>
        <w:t>SHAUMBRA 11: Gracias.</w:t>
      </w:r>
    </w:p>
    <w:p>
      <w:pPr>
        <w:pStyle w:val="Normal"/>
        <w:spacing w:before="280" w:after="280"/>
        <w:jc w:val="both"/>
        <w:rPr>
          <w:szCs w:val="20"/>
          <w:lang w:eastAsia="es-AR"/>
        </w:rPr>
      </w:pPr>
      <w:r>
        <w:rPr>
          <w:szCs w:val="20"/>
          <w:lang w:eastAsia="es-AR"/>
        </w:rPr>
        <w:t>TOBÍAS: De seguro.</w:t>
      </w:r>
    </w:p>
    <w:p>
      <w:pPr>
        <w:pStyle w:val="Normal"/>
        <w:spacing w:before="280" w:after="280"/>
        <w:jc w:val="both"/>
        <w:rPr>
          <w:szCs w:val="20"/>
          <w:lang w:eastAsia="es-AR"/>
        </w:rPr>
      </w:pPr>
      <w:r>
        <w:rPr>
          <w:szCs w:val="20"/>
          <w:lang w:eastAsia="es-AR"/>
        </w:rPr>
        <w:t>LINDA: Última pregunta, si usted así lo elige.</w:t>
      </w:r>
    </w:p>
    <w:p>
      <w:pPr>
        <w:pStyle w:val="Normal"/>
        <w:spacing w:before="280" w:after="280"/>
        <w:jc w:val="both"/>
        <w:rPr>
          <w:szCs w:val="20"/>
          <w:lang w:eastAsia="es-AR"/>
        </w:rPr>
      </w:pPr>
      <w:r>
        <w:rPr>
          <w:szCs w:val="20"/>
          <w:lang w:eastAsia="es-AR"/>
        </w:rPr>
        <w:t>TOBÍAS: Vamos a tomar una pocas más de aquellos que están parados y esperando.</w:t>
      </w:r>
    </w:p>
    <w:p>
      <w:pPr>
        <w:pStyle w:val="Normal"/>
        <w:spacing w:before="280" w:after="280"/>
        <w:jc w:val="both"/>
        <w:rPr>
          <w:szCs w:val="20"/>
          <w:lang w:eastAsia="es-AR"/>
        </w:rPr>
      </w:pPr>
      <w:r>
        <w:rPr>
          <w:szCs w:val="20"/>
          <w:lang w:eastAsia="es-AR"/>
        </w:rPr>
        <w:t>PREGUNTA DE SHAUMBRA 12 (una mujer en el micrófono): Hola Tobías. Me pregunto si me puede hablar acerca de una decisión financiera que tomé recientemente, y hablarme del intento del proceso y de su resultado.</w:t>
      </w:r>
    </w:p>
    <w:p>
      <w:pPr>
        <w:pStyle w:val="Normal"/>
        <w:spacing w:before="280" w:after="280"/>
        <w:jc w:val="both"/>
        <w:rPr>
          <w:szCs w:val="20"/>
          <w:lang w:eastAsia="es-AR"/>
        </w:rPr>
      </w:pPr>
      <w:r>
        <w:rPr>
          <w:szCs w:val="20"/>
          <w:lang w:eastAsia="es-AR"/>
        </w:rPr>
        <w:t>TOBÍAS: Cómo decirlo – vamos a tener que regresar esto a usted. Y, vamos a preguntarle porqué eligió esta energía en primer lugar, y cuál fue su intento, y cuáles son sus potenciales que va a poner en esto.</w:t>
      </w:r>
    </w:p>
    <w:p>
      <w:pPr>
        <w:pStyle w:val="Normal"/>
        <w:spacing w:before="280" w:after="280"/>
        <w:jc w:val="both"/>
        <w:rPr>
          <w:szCs w:val="20"/>
          <w:lang w:eastAsia="es-AR"/>
        </w:rPr>
      </w:pPr>
      <w:r>
        <w:rPr>
          <w:szCs w:val="20"/>
          <w:lang w:eastAsia="es-AR"/>
        </w:rPr>
        <w:t>SHAUMBRA 12: Mi intento fue… lo sentí como una herramienta para salirme de la conciencia de masas en esta área. Y mi deseo del resultado es la libertad.</w:t>
      </w:r>
    </w:p>
    <w:p>
      <w:pPr>
        <w:pStyle w:val="Normal"/>
        <w:spacing w:before="280" w:after="280"/>
        <w:jc w:val="both"/>
        <w:rPr>
          <w:szCs w:val="20"/>
          <w:lang w:eastAsia="es-AR"/>
        </w:rPr>
      </w:pPr>
      <w:r>
        <w:rPr>
          <w:szCs w:val="20"/>
          <w:lang w:eastAsia="es-AR"/>
        </w:rPr>
        <w:t xml:space="preserve">TOBÍAS: Ciertamente… y así es. Usted lo ha elegido. Y ahora se trata de permitir que se manifieste. Va a hacer falta un cierto tiempo y atención suyos, por supuesto, pero, en cierto sentido, se podría decir, que usted ha ayudado a que esto nazca, y nosotros vemos que está comenzando a florecer. Es algo que actualmente usted tiene que mantenerlo para si misma. En otras palabras, no es el momento adecuado de que salga y trate de compartirlo, o incluso de enseñarlo en este momento, pero observe como progresa. Observe las distintas vueltas y giras que hace. Este es un buen momento para que usted se pare detrás del murito, para ver verdaderamente como funciona. Y luego usted va a querer hacer algunos ajustes a medida que va avanzando con esto. Pero vea que tiene un potencial excelente y fenomenal. </w:t>
      </w:r>
    </w:p>
    <w:p>
      <w:pPr>
        <w:pStyle w:val="Normal"/>
        <w:spacing w:before="280" w:after="280"/>
        <w:jc w:val="both"/>
        <w:rPr>
          <w:szCs w:val="20"/>
          <w:lang w:eastAsia="es-AR"/>
        </w:rPr>
      </w:pPr>
      <w:r>
        <w:rPr>
          <w:szCs w:val="20"/>
          <w:lang w:eastAsia="es-AR"/>
        </w:rPr>
        <w:t>SHAUMBRA 12: Gracias.</w:t>
      </w:r>
    </w:p>
    <w:p>
      <w:pPr>
        <w:pStyle w:val="Normal"/>
        <w:spacing w:before="280" w:after="280"/>
        <w:jc w:val="both"/>
        <w:rPr>
          <w:szCs w:val="20"/>
          <w:lang w:eastAsia="es-AR"/>
        </w:rPr>
      </w:pPr>
      <w:r>
        <w:rPr>
          <w:szCs w:val="20"/>
          <w:lang w:eastAsia="es-AR"/>
        </w:rPr>
        <w:t>TOBÍAS: Por cierto.</w:t>
      </w:r>
    </w:p>
    <w:p>
      <w:pPr>
        <w:pStyle w:val="Normal"/>
        <w:spacing w:before="280" w:after="280"/>
        <w:jc w:val="both"/>
        <w:rPr/>
      </w:pPr>
      <w:r>
        <w:rPr>
          <w:szCs w:val="20"/>
          <w:lang w:eastAsia="es-AR"/>
        </w:rPr>
        <w:t xml:space="preserve">PREGUNTA DE SHAUMBRA 13 (una mujer en el micrófono): Hola,  Tobías. Parece que no me es posible conseguir un buena noche de sueño. </w:t>
      </w:r>
      <w:r>
        <w:rPr>
          <w:szCs w:val="20"/>
          <w:lang w:val="en-US" w:eastAsia="es-AR"/>
        </w:rPr>
        <w:t xml:space="preserve">Es irregular. Estoy cansada! </w:t>
      </w:r>
      <w:r>
        <w:rPr>
          <w:szCs w:val="20"/>
          <w:lang w:eastAsia="es-AR"/>
        </w:rPr>
        <w:t>Así que, ¿qué es lo que puedo hacer acerca de esto?</w:t>
      </w:r>
    </w:p>
    <w:p>
      <w:pPr>
        <w:pStyle w:val="Normal"/>
        <w:spacing w:before="280" w:after="280"/>
        <w:jc w:val="both"/>
        <w:rPr>
          <w:szCs w:val="20"/>
          <w:lang w:eastAsia="es-AR"/>
        </w:rPr>
      </w:pPr>
      <w:r>
        <w:rPr>
          <w:szCs w:val="20"/>
          <w:lang w:eastAsia="es-AR"/>
        </w:rPr>
        <w:t>TOBÍAS: Esto es algo, una vez más, por lo que tantos Shaumbra están pasando. Y hay una variedad de razones para ello. Hay algunas de las – como decirle – algunas de las razones básicas son que su cuerpo biológico y sus ritmos y movimientos están muy enlazados con los movimientos de Gaia. Y, durante tanto tiempo el cuerpo dormía y estaba en un estado de vigilia que tenía que ver con Gaia, y ciertamente con el sol y la luna y todas esas cosas.</w:t>
      </w:r>
    </w:p>
    <w:p>
      <w:pPr>
        <w:pStyle w:val="Normal"/>
        <w:spacing w:before="280" w:after="280"/>
        <w:jc w:val="both"/>
        <w:rPr/>
      </w:pPr>
      <w:r>
        <w:rPr>
          <w:szCs w:val="20"/>
          <w:lang w:val="en-US" w:eastAsia="es-AR"/>
        </w:rPr>
        <w:tab/>
      </w:r>
      <w:r>
        <w:rPr>
          <w:szCs w:val="20"/>
          <w:lang w:eastAsia="es-AR"/>
        </w:rPr>
        <w:t>Ahora, ustedes están llegando a un punto en el que están cambiando su ser interior. Y, a medida que lo hacen, ustedes no se están conectando con Gaia biológicamente como lo hacían anteriormente. Así que esto, altera todos los patrones de sueño, y hace que ello sea muy, muy frustrante.</w:t>
      </w:r>
    </w:p>
    <w:p>
      <w:pPr>
        <w:pStyle w:val="Normal"/>
        <w:spacing w:before="280" w:after="280"/>
        <w:jc w:val="both"/>
        <w:rPr/>
      </w:pPr>
      <w:r>
        <w:rPr>
          <w:szCs w:val="20"/>
          <w:lang w:val="en-US" w:eastAsia="es-AR"/>
        </w:rPr>
        <w:tab/>
      </w:r>
      <w:r>
        <w:rPr>
          <w:szCs w:val="20"/>
          <w:lang w:eastAsia="es-AR"/>
        </w:rPr>
        <w:t>Los Shaumbra están descubriendo que a veces duermen mejor durante el mediodía. Esto es muy difícil si ustedes tienen un trabajo diurno. Pero, algunos de ustedes están encontrando la forma de dormir en el trabajo (risa de la audiencia). Muchos de ustedes están encontrándose con que se despiertan a media noche. Y, tal como lo hemos dicho durante años, lo mejor es no andar dando vueltas y vueltas, sino levantarse actualmente. Esta podría ser una de las porciones más creativas de su día, aunque resulte difícil salirse de la cama en medio de la noche. Pero ustedes verán que son altamente creativos. Y se encontrarán desarrollando nuevas ideas y proyectos en esas horas.</w:t>
      </w:r>
    </w:p>
    <w:p>
      <w:pPr>
        <w:pStyle w:val="Normal"/>
        <w:spacing w:before="280" w:after="280"/>
        <w:jc w:val="both"/>
        <w:rPr/>
      </w:pPr>
      <w:r>
        <w:rPr>
          <w:szCs w:val="20"/>
          <w:lang w:val="en-US" w:eastAsia="es-AR"/>
        </w:rPr>
        <w:tab/>
      </w:r>
      <w:r>
        <w:rPr>
          <w:szCs w:val="20"/>
          <w:lang w:eastAsia="es-AR"/>
        </w:rPr>
        <w:t>También hay otros elementos que están pasando.  Hay… los patrones de sueño que están siendo alterados por los estados de sueños en los que se están introduciendo, dado que ustedes están atrayendo tantas otras energías en la actualidad. Tal como lo hemos mencionado en el día de hoy, las energías Atlantes han estado muy, muy presentes en los sueños, y esto con frecuencia produce un cierto miedo, y una cierta cantidad de tristeza. Pero, estas energías están regresando. Y también están regresando actualmente algunas de las energías anteriores a la Tierra, para visitarnos. Y, ustedes también están tratando de solucionar cosas que pasaron mucho, mucho tiempo atrás. Así que, esencialmente todo esto destruye lo que una vez fue el tiempo más pacífico del día, durante las horas de dormir.</w:t>
      </w:r>
    </w:p>
    <w:p>
      <w:pPr>
        <w:pStyle w:val="Normal"/>
        <w:spacing w:before="280" w:after="280"/>
        <w:jc w:val="both"/>
        <w:rPr/>
      </w:pPr>
      <w:r>
        <w:rPr>
          <w:szCs w:val="20"/>
          <w:lang w:val="en-US" w:eastAsia="es-AR"/>
        </w:rPr>
        <w:tab/>
      </w:r>
      <w:r>
        <w:rPr>
          <w:szCs w:val="20"/>
          <w:lang w:eastAsia="es-AR"/>
        </w:rPr>
        <w:t>Nosotros estamos viendo que últimamente los Shaumbra están llegando al punto en el cual se requiere mucho menos sueño, donde pueden tener lo que ustedes llaman – como decirlo, su “sueño de poder”. Y, ustedes pueden tener… condensado todo en un período de tiempo muy breve. Y, su cuerpo, aunque se halla actualmente cansado, no va a precisar ni aproximadamente toda la cantidad de tiempo de rejuvenecimiento y tiempo de sueño, que precisaba con anterioridad. Nuevamente, esto se puede hacer, muy, muy rápidamente.</w:t>
      </w:r>
    </w:p>
    <w:p>
      <w:pPr>
        <w:pStyle w:val="Normal"/>
        <w:spacing w:before="280" w:after="280"/>
        <w:jc w:val="both"/>
        <w:rPr/>
      </w:pPr>
      <w:r>
        <w:rPr>
          <w:szCs w:val="20"/>
          <w:lang w:val="en-US" w:eastAsia="es-AR"/>
        </w:rPr>
        <w:tab/>
      </w:r>
      <w:r>
        <w:rPr>
          <w:szCs w:val="20"/>
          <w:lang w:eastAsia="es-AR"/>
        </w:rPr>
        <w:t>Así que toda esta cosa del cansancio va a pasar. Ustedes tienen que comprender a su cuerpo y a toda su energía. Ellos absolutamente conocen el monto adecuado de sueño.  Y, puede resultar difícil que ustedes se mantengan a este ritmo, pero ustedes nunca van a… no van a morir por tener un sueño insuficiente. Simplemente se van a sentir incómodos durante un tiempo. Gracias.</w:t>
      </w:r>
    </w:p>
    <w:p>
      <w:pPr>
        <w:pStyle w:val="Normal"/>
        <w:spacing w:before="280" w:after="280"/>
        <w:jc w:val="both"/>
        <w:rPr>
          <w:szCs w:val="20"/>
          <w:lang w:eastAsia="es-AR"/>
        </w:rPr>
      </w:pPr>
      <w:r>
        <w:rPr>
          <w:szCs w:val="20"/>
          <w:lang w:eastAsia="es-AR"/>
        </w:rPr>
        <w:t>PREGUNTA DE SHAUMBRA 14 (un hombre en el micrófono): Yo tengo dos preguntas. Una es porqué… he estado buscando un trabajo durante un tiempo. Y, yo quiero uno, saben, con dinero, no lo que he estado encontrando. Y, así que quiero encontrar eso. Y, también he estado haciendo un proyecto de cambio para una mejor forma para los Israelís y los Palestinos. Y quiero saber, si estoy moviendo o sosteniendo energía. Así que, esto es esto.</w:t>
      </w:r>
    </w:p>
    <w:p>
      <w:pPr>
        <w:pStyle w:val="Normal"/>
        <w:spacing w:before="280" w:after="280"/>
        <w:jc w:val="both"/>
        <w:rPr>
          <w:szCs w:val="20"/>
          <w:lang w:eastAsia="es-AR"/>
        </w:rPr>
      </w:pPr>
      <w:r>
        <w:rPr>
          <w:szCs w:val="20"/>
          <w:lang w:eastAsia="es-AR"/>
        </w:rPr>
        <w:t>TOBÍAS: Ciertamente, la respuesta a la segunda pregunta… este proceso por el que estuvo atravesando es parte de su trabajo como alguien que sostiene la energía, no el que Mueve la Energía. Y le sugerimos, que ahora deje ir eso, aunque ello pueda resultar difícil. En cuanto a permitir la entrada de la abundancia a su vida, nosotros le pedimos que se fije. Hay una correlación directa entre sus dos preguntas, aunque pueda parecer que las dos son separadas. Pero, ellas están directamente relacionadas. Así que, una vez que usted deje ir lo de sostener la energía, un nuevo flujo de abundancia puede entrar. Y, esto trabajo que ha estado dando vueltas a su alrededor – no es tanto un empleo – este trabajo, esta forma de abundancia que ha estado girando a su alrededor últimamente, pero que no ha podido aterrizar, ahora va a estar en condiciones de hacerlo. Usted va a ver… ellas trabajan conjuntamente. Gracias.</w:t>
      </w:r>
    </w:p>
    <w:p>
      <w:pPr>
        <w:pStyle w:val="Normal"/>
        <w:spacing w:before="280" w:after="280"/>
        <w:jc w:val="both"/>
        <w:rPr>
          <w:szCs w:val="20"/>
          <w:lang w:eastAsia="es-AR"/>
        </w:rPr>
      </w:pPr>
      <w:r>
        <w:rPr>
          <w:szCs w:val="20"/>
          <w:lang w:eastAsia="es-AR"/>
        </w:rPr>
        <w:t>LINDA: Yo creo que esta será la última pregunta. Pero le invito a que sea cordial.</w:t>
      </w:r>
    </w:p>
    <w:p>
      <w:pPr>
        <w:pStyle w:val="Normal"/>
        <w:spacing w:before="280" w:after="280"/>
        <w:jc w:val="both"/>
        <w:rPr>
          <w:szCs w:val="20"/>
          <w:lang w:eastAsia="es-AR"/>
        </w:rPr>
      </w:pPr>
      <w:r>
        <w:rPr>
          <w:szCs w:val="20"/>
          <w:lang w:eastAsia="es-AR"/>
        </w:rPr>
        <w:t>PREGUNTA DE SHAUMBRA 15 (un hombre en el micrófono): Hola, muchachos. Ya no estoy seguro de cuál es mi pregunta. Yo pienso que quizás no es tanto una pregunta dado en donde vivo y dada la situación que he elegido y el hecho de que la he conseguido – yo también soy Dios, lo he conseguido – pienso que solamente estoy buscando la afirmación en cuanto a – o quizás usted me pueda ayudar con la  pregunta correcta a plantearme a mi mismo – porque he elegido estar donde estoy.</w:t>
      </w:r>
    </w:p>
    <w:p>
      <w:pPr>
        <w:pStyle w:val="Normal"/>
        <w:spacing w:before="280" w:after="280"/>
        <w:jc w:val="both"/>
        <w:rPr>
          <w:szCs w:val="20"/>
          <w:lang w:eastAsia="es-AR"/>
        </w:rPr>
      </w:pPr>
      <w:r>
        <w:rPr>
          <w:szCs w:val="20"/>
          <w:lang w:eastAsia="es-AR"/>
        </w:rPr>
        <w:t>TOBÍAS: ¿Quiere que yo, Tobías, le responda a esto… o Ohamah? (risa de la audiencia)</w:t>
      </w:r>
    </w:p>
    <w:p>
      <w:pPr>
        <w:pStyle w:val="Normal"/>
        <w:spacing w:before="280" w:after="280"/>
        <w:jc w:val="both"/>
        <w:rPr>
          <w:szCs w:val="20"/>
          <w:lang w:eastAsia="es-AR"/>
        </w:rPr>
      </w:pPr>
      <w:r>
        <w:rPr>
          <w:szCs w:val="20"/>
          <w:lang w:eastAsia="es-AR"/>
        </w:rPr>
        <w:t>SHAUMBRA 15: Estoy abierto.</w:t>
      </w:r>
    </w:p>
    <w:p>
      <w:pPr>
        <w:pStyle w:val="Normal"/>
        <w:spacing w:before="280" w:after="280"/>
        <w:jc w:val="both"/>
        <w:rPr>
          <w:szCs w:val="20"/>
          <w:lang w:eastAsia="es-AR"/>
        </w:rPr>
      </w:pPr>
      <w:r>
        <w:rPr>
          <w:szCs w:val="20"/>
          <w:lang w:eastAsia="es-AR"/>
        </w:rPr>
        <w:t>TOBÍAS: Hemos mantenido a Ohamah trabajando – como decirlo – en la audiencia en el día de hoy. Yo he renunciado bastante a mi asiento el mes pasado. Así que, es una pregunta que – como decirlo – lo mejor es planteársela a usted mismo, lo que sabemos que ha hecho. Pero, lo mejor es que continúe preguntándose acerca del porqué todas las circunstancias se hallan aquí.</w:t>
      </w:r>
    </w:p>
    <w:p>
      <w:pPr>
        <w:pStyle w:val="Normal"/>
        <w:spacing w:before="280" w:after="280"/>
        <w:jc w:val="both"/>
        <w:rPr/>
      </w:pPr>
      <w:r>
        <w:rPr>
          <w:szCs w:val="20"/>
          <w:lang w:val="en-US" w:eastAsia="es-AR"/>
        </w:rPr>
        <w:tab/>
      </w:r>
      <w:r>
        <w:rPr>
          <w:szCs w:val="20"/>
          <w:lang w:eastAsia="es-AR"/>
        </w:rPr>
        <w:t>Cuando usted se pregunta a si mismo, fíjese en todo. Fíjese en todos los diversos aspectos de lo que está pasando. Y, fíjese en cuáles son sus expectativas. Y vea, cuál es el deseo real de su alma en la actualidad. Toda esta cuestión que usted está trabajando, va mucho más allá de las preguntas humanas que usted está formulando, sino tienen que ver con todo el deseo del alma.</w:t>
      </w:r>
    </w:p>
    <w:p>
      <w:pPr>
        <w:pStyle w:val="Normal"/>
        <w:spacing w:before="280" w:after="280"/>
        <w:jc w:val="both"/>
        <w:rPr>
          <w:szCs w:val="20"/>
          <w:lang w:eastAsia="es-AR"/>
        </w:rPr>
      </w:pPr>
      <w:r>
        <w:rPr>
          <w:szCs w:val="20"/>
          <w:lang w:eastAsia="es-AR"/>
        </w:rPr>
        <w:tab/>
        <w:t>Y nuevamente, nosotros no – actualmente no se nos permite darle una respuesta, incluso si lo quisiéramos. USTED no está permitiendo que nosotros le demos la respuesta, por raro que parezca, porque usted quiere ser capaz de descubrirla internamente.</w:t>
      </w:r>
    </w:p>
    <w:p>
      <w:pPr>
        <w:pStyle w:val="Normal"/>
        <w:spacing w:before="280" w:after="280"/>
        <w:jc w:val="both"/>
        <w:rPr/>
      </w:pPr>
      <w:r>
        <w:rPr>
          <w:szCs w:val="20"/>
          <w:lang w:val="en-US" w:eastAsia="es-AR"/>
        </w:rPr>
        <w:tab/>
      </w:r>
      <w:r>
        <w:rPr>
          <w:szCs w:val="20"/>
          <w:lang w:eastAsia="es-AR"/>
        </w:rPr>
        <w:t>Lo que usted realmente nos está pidiendo es que le ayudemos a percibir que hay algo a ese nivel más profundo, a un nivel más profundo que el nivel humano. El deseo de su alma, su pasión, han establecido las situaciones y la ubicación, todos los eventos que se están produciendo en su vida. Pero, está queriendo ser identificado por usted. Está queriendo que el aspecto humano suyo identifique el aspecto del alma.</w:t>
      </w:r>
    </w:p>
    <w:p>
      <w:pPr>
        <w:pStyle w:val="Normal"/>
        <w:spacing w:before="280" w:after="280"/>
        <w:jc w:val="both"/>
        <w:rPr/>
      </w:pPr>
      <w:r>
        <w:rPr>
          <w:szCs w:val="20"/>
          <w:lang w:val="en-US" w:eastAsia="es-AR"/>
        </w:rPr>
        <w:tab/>
      </w:r>
      <w:r>
        <w:rPr>
          <w:szCs w:val="20"/>
          <w:lang w:eastAsia="es-AR"/>
        </w:rPr>
        <w:t>Así que sabemos que no le estamos contestando a su pregunta en absoluto. Pero, en cierto sentido, usted nos ha pedido no hacerlo. Usted nos ha pedido que le ayudemos a comprender cómo formular la pregunta. Y, la pregunta simplemente se convierte en, “¿Cuál es mi pasión?, ¿Cuál es el deseo de mi alma?, ¿Qué es lo que significa todo esto?”</w:t>
      </w:r>
    </w:p>
    <w:p>
      <w:pPr>
        <w:pStyle w:val="Normal"/>
        <w:spacing w:before="280" w:after="280"/>
        <w:jc w:val="both"/>
        <w:rPr/>
      </w:pPr>
      <w:r>
        <w:rPr>
          <w:szCs w:val="20"/>
          <w:lang w:val="en-US" w:eastAsia="es-AR"/>
        </w:rPr>
        <w:tab/>
      </w:r>
      <w:r>
        <w:rPr>
          <w:szCs w:val="20"/>
          <w:lang w:eastAsia="es-AR"/>
        </w:rPr>
        <w:t>Una vez que usted descubra eso, entonces cambiará el curso en el cual se encuentra actualmente. Va a involucrar una mayor mirada profunda e interna,  pero una mirada interna que se hace sin fuerza o sin demanda. La misma se hace con gracia y con facilidad. Así que le damos las gracias por no permitirnos responder a su pregunta. (cierta risa).</w:t>
      </w:r>
    </w:p>
    <w:p>
      <w:pPr>
        <w:pStyle w:val="Normal"/>
        <w:spacing w:before="280" w:after="280"/>
        <w:jc w:val="both"/>
        <w:rPr>
          <w:szCs w:val="20"/>
          <w:lang w:eastAsia="es-AR"/>
        </w:rPr>
      </w:pPr>
      <w:r>
        <w:rPr>
          <w:szCs w:val="20"/>
          <w:lang w:eastAsia="es-AR"/>
        </w:rPr>
        <w:t>SHAUMBRA 15: Gracias por no responder (mucha más risa)</w:t>
      </w:r>
    </w:p>
    <w:p>
      <w:pPr>
        <w:pStyle w:val="Normal"/>
        <w:spacing w:before="280" w:after="280"/>
        <w:jc w:val="both"/>
        <w:rPr>
          <w:szCs w:val="20"/>
          <w:lang w:eastAsia="es-AR"/>
        </w:rPr>
      </w:pPr>
      <w:r>
        <w:rPr>
          <w:szCs w:val="20"/>
          <w:lang w:eastAsia="es-AR"/>
        </w:rPr>
        <w:t>TOBÍAS: Así que, con esto, Shaumbra, vamos a llevar esta reunión al cierre. Pero, vamos a continuar estando cerca de ustedes, especialmente entre ahora y nuestra próxima reunión. Cuando ustedes se fijan en toda esta cuestión de cambiar de ser un sostenedor de energía hacia un Movedor de Energías… dejando ir esa labor que han tenido durante tanto, tanto tiempo… dejando ir esa responsabilidad y esa carga como para poder comenzar este nuevo tipo de trabajo… nosotros simplemente les pedimos que se tomen las próximas semanas, como de descanso, en las que no se exigen a si mismos, no tratando de analizar aún cómo ser un Movedor de Energía. Vamos a cubrir esto en nuestra próxima charla, pero que se tomen este tiempo para liberar gentilmente este rol de ser un sostenedor de energía, comprendiendo que hay muchos otros que ahora están listos de tomar el mando de ustedes.</w:t>
      </w:r>
    </w:p>
    <w:p>
      <w:pPr>
        <w:pStyle w:val="Normal"/>
        <w:spacing w:before="280" w:after="280"/>
        <w:jc w:val="both"/>
        <w:rPr>
          <w:szCs w:val="20"/>
          <w:lang w:eastAsia="es-AR"/>
        </w:rPr>
      </w:pPr>
      <w:r>
        <w:rPr>
          <w:szCs w:val="20"/>
          <w:lang w:eastAsia="es-AR"/>
        </w:rPr>
        <w:tab/>
        <w:t>Y así es!</w:t>
      </w:r>
    </w:p>
    <w:p>
      <w:pPr>
        <w:pStyle w:val="Normal"/>
        <w:spacing w:before="280" w:after="280"/>
        <w:jc w:val="both"/>
        <w:rPr>
          <w:szCs w:val="20"/>
          <w:lang w:eastAsia="es-AR"/>
        </w:rPr>
      </w:pPr>
      <w:r>
        <w:rPr>
          <w:szCs w:val="20"/>
          <w:lang w:eastAsia="es-AR"/>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right="360" w:hanging="0"/>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30 de julio de 2026</w:t>
    </w:r>
    <w:r>
      <w:rPr>
        <w:sz w:val="16"/>
        <w:szCs w:val="16"/>
      </w:rPr>
      <w:fldChar w:fldCharType="end"/>
    </w:r>
    <w:r>
      <w:rPr>
        <w:sz w:val="16"/>
        <w:szCs w:val="16"/>
      </w:rPr>
      <w:tab/>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ERIE DE LA ENCARNACIÓN – TOBÍAS – Preguntas y Repuestas</w:t>
    </w:r>
  </w:p>
  <w:p>
    <w:pPr>
      <w:pStyle w:val="Header"/>
      <w:jc w:val="center"/>
      <w:rPr/>
    </w:pPr>
    <w:r>
      <w:rPr>
        <w:b/>
      </w:rPr>
      <w:t>“</w:t>
    </w:r>
    <w:r>
      <w:rPr/>
      <w:t>Shaud Nº 4” – LOS QUE MUEVEN LAS ENERGÍA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A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9:49:00Z</dcterms:created>
  <dc:creator>Anita</dc:creator>
  <dc:description/>
  <dc:language>en-US</dc:language>
  <cp:lastModifiedBy>Graciela</cp:lastModifiedBy>
  <cp:lastPrinted>2004-12-11T14:56:00Z</cp:lastPrinted>
  <dcterms:modified xsi:type="dcterms:W3CDTF">2004-12-11T19:49:00Z</dcterms:modified>
  <cp:revision>2</cp:revision>
  <dc:subject/>
  <dc:title>The Embodiment Series: "SHOUD 4" </dc:title>
</cp:coreProperties>
</file>