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Arial" w:hAnsi="Arial" w:cs="Arial"/>
          <w:sz w:val="20"/>
        </w:rPr>
      </w:pPr>
      <w:r>
        <w:rPr>
          <w:rFonts w:cs="Arial" w:ascii="Arial" w:hAnsi="Arial"/>
          <w:sz w:val="20"/>
        </w:rPr>
        <w:t>SERIE DE LA ENCARNACION – TOBIAS</w:t>
      </w:r>
    </w:p>
    <w:p>
      <w:pPr>
        <w:pStyle w:val="Heading2"/>
        <w:spacing w:before="0" w:after="0"/>
        <w:jc w:val="center"/>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Shaud No. 5” – “CUÍDENSE A SI MISMOS”</w:t>
      </w:r>
    </w:p>
    <w:p>
      <w:pPr>
        <w:pStyle w:val="Heading2"/>
        <w:spacing w:before="0" w:after="0"/>
        <w:jc w:val="center"/>
        <w:rPr>
          <w:rFonts w:ascii="Arial" w:hAnsi="Arial" w:cs="Arial"/>
          <w:b w:val="false"/>
          <w:b w:val="false"/>
          <w:bCs w:val="false"/>
          <w:sz w:val="20"/>
        </w:rPr>
      </w:pPr>
      <w:r>
        <w:rPr>
          <w:rFonts w:cs="Arial" w:ascii="Arial" w:hAnsi="Arial"/>
          <w:b w:val="false"/>
          <w:bCs w:val="false"/>
          <w:sz w:val="20"/>
        </w:rPr>
      </w:r>
    </w:p>
    <w:p>
      <w:pPr>
        <w:pStyle w:val="Heading2"/>
        <w:spacing w:before="0" w:after="0"/>
        <w:jc w:val="both"/>
        <w:rPr>
          <w:rFonts w:ascii="Arial" w:hAnsi="Arial" w:cs="Arial"/>
          <w:b w:val="false"/>
          <w:b w:val="false"/>
          <w:bCs w:val="false"/>
          <w:sz w:val="16"/>
        </w:rPr>
      </w:pPr>
      <w:r>
        <w:rPr>
          <w:rFonts w:cs="Arial" w:ascii="Arial" w:hAnsi="Arial"/>
          <w:b w:val="false"/>
          <w:bCs w:val="false"/>
          <w:sz w:val="16"/>
        </w:rPr>
        <w:t>Canalizado por Geoffrey Hoppe</w:t>
      </w:r>
    </w:p>
    <w:p>
      <w:pPr>
        <w:pStyle w:val="Heading2"/>
        <w:spacing w:before="0" w:after="0"/>
        <w:jc w:val="both"/>
        <w:rPr>
          <w:rFonts w:ascii="Arial" w:hAnsi="Arial" w:cs="Arial"/>
          <w:b w:val="false"/>
          <w:b w:val="false"/>
          <w:bCs w:val="false"/>
          <w:sz w:val="16"/>
        </w:rPr>
      </w:pPr>
      <w:r>
        <w:rPr>
          <w:rFonts w:cs="Arial" w:ascii="Arial" w:hAnsi="Arial"/>
          <w:b w:val="false"/>
          <w:bCs w:val="false"/>
          <w:sz w:val="16"/>
        </w:rPr>
        <w:t xml:space="preserve">Circulo Carmesí – </w:t>
      </w:r>
      <w:hyperlink r:id="rId2">
        <w:r>
          <w:rPr>
            <w:rStyle w:val="InternetLink"/>
            <w:rFonts w:cs="Arial" w:ascii="Arial" w:hAnsi="Arial"/>
            <w:b/>
            <w:bCs/>
            <w:color w:val="000000"/>
            <w:sz w:val="16"/>
          </w:rPr>
          <w:t>www.crimsoncircle.com</w:t>
        </w:r>
      </w:hyperlink>
    </w:p>
    <w:p>
      <w:pPr>
        <w:pStyle w:val="Heading2"/>
        <w:spacing w:before="0" w:after="0"/>
        <w:jc w:val="both"/>
        <w:rPr>
          <w:rFonts w:ascii="Arial" w:hAnsi="Arial" w:cs="Arial"/>
          <w:b w:val="false"/>
          <w:b w:val="false"/>
          <w:bCs w:val="false"/>
          <w:sz w:val="16"/>
        </w:rPr>
      </w:pPr>
      <w:r>
        <w:rPr>
          <w:rFonts w:cs="Arial" w:ascii="Arial" w:hAnsi="Arial"/>
          <w:b w:val="false"/>
          <w:bCs w:val="false"/>
          <w:sz w:val="16"/>
        </w:rPr>
        <w:t xml:space="preserve">DICIEMBRE 11, 2004 </w:t>
      </w:r>
    </w:p>
    <w:p>
      <w:pPr>
        <w:pStyle w:val="Heading2"/>
        <w:spacing w:before="0" w:after="0"/>
        <w:jc w:val="both"/>
        <w:rPr/>
      </w:pPr>
      <w:r>
        <w:rPr>
          <w:rFonts w:cs="Arial" w:ascii="Arial" w:hAnsi="Arial"/>
          <w:b w:val="false"/>
          <w:bCs w:val="false"/>
          <w:sz w:val="16"/>
        </w:rPr>
        <w:t xml:space="preserve">Traducción: Anita Manasse – </w:t>
      </w:r>
      <w:hyperlink r:id="rId3">
        <w:r>
          <w:rPr>
            <w:rStyle w:val="InternetLink"/>
            <w:rFonts w:cs="Arial" w:ascii="Arial" w:hAnsi="Arial"/>
            <w:b/>
            <w:bCs/>
            <w:color w:val="000000"/>
            <w:sz w:val="16"/>
          </w:rPr>
          <w:t>estrellam@sion.com</w:t>
        </w:r>
      </w:hyperlink>
      <w:r>
        <w:rPr>
          <w:rFonts w:cs="Arial" w:ascii="Arial" w:hAnsi="Arial"/>
          <w:b w:val="false"/>
          <w:bCs w:val="false"/>
          <w:sz w:val="16"/>
        </w:rPr>
        <w:t xml:space="preserve"> </w:t>
      </w:r>
    </w:p>
    <w:p>
      <w:pPr>
        <w:pStyle w:val="NormalWeb"/>
        <w:spacing w:before="0" w:after="0"/>
        <w:jc w:val="both"/>
        <w:rPr>
          <w:rFonts w:ascii="Arial" w:hAnsi="Arial" w:cs="Arial"/>
          <w:sz w:val="16"/>
          <w:szCs w:val="27"/>
        </w:rPr>
      </w:pPr>
      <w:r>
        <w:rPr>
          <w:rFonts w:cs="Arial" w:ascii="Arial" w:hAnsi="Arial"/>
          <w:sz w:val="16"/>
          <w:szCs w:val="27"/>
        </w:rPr>
        <w:t xml:space="preserve">Diciembre 29, 2004 </w:t>
      </w:r>
    </w:p>
    <w:p>
      <w:pPr>
        <w:pStyle w:val="NormalWeb"/>
        <w:spacing w:before="0" w:after="0"/>
        <w:jc w:val="both"/>
        <w:rPr>
          <w:rFonts w:ascii="Arial" w:hAnsi="Arial" w:cs="Arial"/>
          <w:b/>
          <w:b/>
          <w:bCs/>
          <w:sz w:val="20"/>
          <w:szCs w:val="27"/>
        </w:rPr>
      </w:pPr>
      <w:r>
        <w:rPr>
          <w:rFonts w:cs="Arial" w:ascii="Arial" w:hAnsi="Arial"/>
          <w:b/>
          <w:bCs/>
          <w:sz w:val="20"/>
          <w:szCs w:val="27"/>
        </w:rPr>
      </w:r>
    </w:p>
    <w:p>
      <w:pPr>
        <w:pStyle w:val="NormalWeb"/>
        <w:spacing w:before="0" w:after="0"/>
        <w:jc w:val="both"/>
        <w:rPr>
          <w:rFonts w:ascii="Arial" w:hAnsi="Arial" w:cs="Arial"/>
          <w:sz w:val="20"/>
          <w:lang w:val="en-US"/>
        </w:rPr>
      </w:pPr>
      <w:r>
        <w:rPr>
          <w:rFonts w:cs="Arial" w:ascii="Arial" w:hAnsi="Arial"/>
          <w:sz w:val="20"/>
          <w:szCs w:val="27"/>
        </w:rPr>
        <w:t>TOBIAS:</w:t>
      </w:r>
    </w:p>
    <w:p>
      <w:pPr>
        <w:pStyle w:val="NormalWeb"/>
        <w:jc w:val="both"/>
        <w:rPr/>
      </w:pPr>
      <w:r>
        <w:rPr>
          <w:rFonts w:cs="Arial" w:ascii="Arial" w:hAnsi="Arial"/>
          <w:sz w:val="20"/>
          <w:lang w:val="en-US"/>
        </w:rPr>
        <w:tab/>
      </w:r>
      <w:r>
        <w:rPr>
          <w:rFonts w:cs="Arial" w:ascii="Arial" w:hAnsi="Arial"/>
          <w:sz w:val="20"/>
        </w:rPr>
        <w:t>Y así es, queridos Movedores de Energías y queridos Shaumbra, que nos reunimos con ustedes en esta fecha festiva de su calendario. Ah, parece como si fuera solamente un momento atrás que estuvimos sentados con todos ustedes, hablando sobre la liberación de su viejo trabajo como sostenedores de energía. Parecería como si hubiésemos apartado solamente durante un momento la vista, y luego estamos directamente de vuelta con ustedes aquí. Comprendes que el tiempo que han pasado ustedes ha sido un poco más prolongado.</w:t>
      </w:r>
    </w:p>
    <w:p>
      <w:pPr>
        <w:pStyle w:val="NormalWeb"/>
        <w:jc w:val="both"/>
        <w:rPr/>
      </w:pPr>
      <w:r>
        <w:rPr>
          <w:rFonts w:cs="Arial" w:ascii="Arial" w:hAnsi="Arial"/>
          <w:sz w:val="20"/>
          <w:lang w:val="en-US"/>
        </w:rPr>
        <w:tab/>
      </w:r>
      <w:r>
        <w:rPr>
          <w:rFonts w:cs="Arial" w:ascii="Arial" w:hAnsi="Arial"/>
          <w:sz w:val="20"/>
        </w:rPr>
        <w:t>Shaumbra, nos reunimos con ustedes en el día de hoy en una forma diferente. Nosotros llegamos encarnados en Cauldre, no ya aquí afuera. Cierren sus ojos por un momento. Y, luego abran de nuevo sus ojos gentilmente y miren más allá dentro de las otras capas, y ustedes nos verán desde un punto diferente, literalmente con sus ojos. No trabajen tan duramente. Ustedes nos verán emanar desde el interior de Cauldre. Ustedes nos verán emanar desde el interior de Linda.</w:t>
      </w:r>
    </w:p>
    <w:p>
      <w:pPr>
        <w:pStyle w:val="NormalWeb"/>
        <w:jc w:val="both"/>
        <w:rPr/>
      </w:pPr>
      <w:r>
        <w:rPr>
          <w:rFonts w:cs="Arial" w:ascii="Arial" w:hAnsi="Arial"/>
          <w:sz w:val="20"/>
          <w:lang w:val="en-US"/>
        </w:rPr>
        <w:tab/>
      </w:r>
      <w:r>
        <w:rPr>
          <w:rFonts w:cs="Arial" w:ascii="Arial" w:hAnsi="Arial"/>
          <w:sz w:val="20"/>
        </w:rPr>
        <w:t>Ustedes nos verán emanar desde el interior de cada uno de ustedes. Durante el momento que ustedes no estuvieron mirando hace un rato, nos hemos deslizado dentro suyo (cierta risa de la audiencia). Ciertamente ustedes nos han dado el permiso para hacer esto. Pero yo, Tobías, y todos los invitados que se encuentran aquí en el día de hoy, están hablando desde su interior.</w:t>
      </w:r>
    </w:p>
    <w:p>
      <w:pPr>
        <w:pStyle w:val="NormalWeb"/>
        <w:jc w:val="both"/>
        <w:rPr>
          <w:rFonts w:ascii="Arial" w:hAnsi="Arial" w:cs="Arial"/>
          <w:sz w:val="20"/>
        </w:rPr>
      </w:pPr>
      <w:r>
        <w:rPr>
          <w:rFonts w:cs="Arial" w:ascii="Arial" w:hAnsi="Arial"/>
          <w:sz w:val="20"/>
        </w:rPr>
        <w:tab/>
        <w:t>Ustedes piensan que escuchan este mensaje desde el exterior. Ese es uno de sus niveles de percepción sensible. Si, ustedes están escuchando esto. Pero, ustedes realmente están escuchando esto desde su interior. Nosotros estamos aquí dentro suyo porque ustedes también se encuentran aquí justo en este momento. Es una cosa asombrosa. Nosotros podemos hablarles desde el exterior y desde el interior. Ustedes pueden escuchar a través de sus oídos. Pero, ustedes también pueden escuchar y sentir a través de su creatividad y de su sensibilidad.</w:t>
      </w:r>
    </w:p>
    <w:p>
      <w:pPr>
        <w:pStyle w:val="NormalWeb"/>
        <w:ind w:firstLine="708"/>
        <w:jc w:val="both"/>
        <w:rPr/>
      </w:pPr>
      <w:r>
        <w:rPr>
          <w:rFonts w:cs="Arial" w:ascii="Arial" w:hAnsi="Arial"/>
          <w:sz w:val="20"/>
        </w:rPr>
        <w:t>Así que, gracias por permitirnos la entrada a ese hermoso templo suyo en este día. Esto es posible porque, a medida que ustedes liberan algunas de las Viejas Energías que han estado sosteniendo y cargando y ayudando a equilibrar, esto deja espacio. Ustedes se han salido de lo Vejo. Esto permite un espacio en el interior.</w:t>
      </w:r>
    </w:p>
    <w:p>
      <w:pPr>
        <w:pStyle w:val="NormalWeb"/>
        <w:ind w:firstLine="708"/>
        <w:jc w:val="both"/>
        <w:rPr/>
      </w:pPr>
      <w:r>
        <w:rPr>
          <w:rFonts w:cs="Arial" w:ascii="Arial" w:hAnsi="Arial"/>
          <w:sz w:val="20"/>
        </w:rPr>
        <w:t>Ustedes saben, ciertamente, el atravesar estos cambios no es siempre fácil. Puede ser fácil. Pero algunas veces para sentir el pleno efecto del cambio, ustedes los tienen un poco más desafiantes. Pero ustedes han avanzado del punto de ser sostenedores al de movedores. Vamos a hablar más con respecto a esto en el día de hoy. Simplemente queríamos compartir con ustedes este momento delicioso de estar en el interior.</w:t>
      </w:r>
    </w:p>
    <w:p>
      <w:pPr>
        <w:pStyle w:val="NormalWeb"/>
        <w:ind w:firstLine="708"/>
        <w:jc w:val="both"/>
        <w:rPr/>
      </w:pPr>
      <w:r>
        <w:rPr>
          <w:rFonts w:cs="Arial" w:ascii="Arial" w:hAnsi="Arial"/>
          <w:sz w:val="20"/>
        </w:rPr>
        <w:t>Verán… la encarnación puede ser tan plena, tan rica. Cuando ustedes encarnan algo, cuando lo incorporan en su ser, ustedes lo pueden comprender mejor. A veces resulta difícil comprender cosas, ya sean otras personas, ya sean sus conceptos espirituales, ya seamos nosotros. Es difícil cuando ustedes lo tienen fuera suyo. Ustedes establecen un tipo casi natural de dualidad y separación. Y ustedes se están fijando en ello y lo perciben a través de un grupo distinto de sentidos.</w:t>
      </w:r>
    </w:p>
    <w:p>
      <w:pPr>
        <w:pStyle w:val="NormalWeb"/>
        <w:ind w:firstLine="708"/>
        <w:jc w:val="both"/>
        <w:rPr/>
      </w:pPr>
      <w:r>
        <w:rPr>
          <w:rFonts w:cs="Arial" w:ascii="Arial" w:hAnsi="Arial"/>
          <w:sz w:val="20"/>
        </w:rPr>
        <w:t>Cuando las cosas son encarnadas dentro suyo – como yo, Tobías, en este momento – ustedes verán que pueden dejar ir la necesidad de tratar de analizarlo, de tratar de que tenga sentido... y de simplemente sentirlo. Ello simplemente es. Simplemente es. El conocimiento, la estructura de la energía les llegará quizás más tarde. Pero, en este momento, ¿porqué tienen que ponerle estructura a cualquiera de las energías nuestras hablándoles en este momento? ¿Porqué tienen que tratar de comprender la forma en la que les está llegando. Ustedes pueden disfrutar el momento sin tratar de analizarlo.</w:t>
      </w:r>
    </w:p>
    <w:p>
      <w:pPr>
        <w:pStyle w:val="NormalWeb"/>
        <w:jc w:val="both"/>
        <w:rPr/>
      </w:pPr>
      <w:r>
        <w:rPr>
          <w:rFonts w:cs="Arial" w:ascii="Arial" w:hAnsi="Arial"/>
          <w:sz w:val="20"/>
          <w:lang w:val="en-US"/>
        </w:rPr>
        <w:tab/>
      </w:r>
      <w:r>
        <w:rPr>
          <w:rFonts w:cs="Arial" w:ascii="Arial" w:hAnsi="Arial"/>
          <w:sz w:val="20"/>
          <w:lang w:val="es-ES_tradnl"/>
        </w:rPr>
        <w:t>Así que Shaumbra, hagamos una profunda inspiración de encarnación juntos... para compartir esta sagrada energía en la que estamos... para compartir esta energía de la familia... para compartir esta energía de los ángeles. Que reunión encantadora, encantadora todos nosotros vamos a tener en el día de hoy.</w:t>
      </w:r>
    </w:p>
    <w:p>
      <w:pPr>
        <w:pStyle w:val="NormalWeb"/>
        <w:jc w:val="both"/>
        <w:rPr/>
      </w:pPr>
      <w:r>
        <w:rPr>
          <w:rFonts w:cs="Arial" w:ascii="Arial" w:hAnsi="Arial"/>
          <w:sz w:val="20"/>
          <w:lang w:val="en-US"/>
        </w:rPr>
        <w:tab/>
      </w:r>
      <w:r>
        <w:rPr>
          <w:rFonts w:cs="Arial" w:ascii="Arial" w:hAnsi="Arial"/>
          <w:sz w:val="20"/>
          <w:lang w:val="es-ES_tradnl"/>
        </w:rPr>
        <w:t>Shaumbra, tantas veces en la actualidad ustedes están retornando a los Viejas parámetros. Ustedes están tratando de determinar el nivel de sus cambios y de sus progresos. Ustedes están tratando de comprender en donde se encuentran basados en los Viejas parámetros. Ustedes están regresando a la Vieja Energía para ayudarles a comprender en donde se encuentran. Y, ciertamente, esto es muy comprensible, porque es lo que ustedes saben, y es lo que tiene sentido para ustedes. Pero, nosotros estamos aquí para ayudarles a compartir de que estos Viejos parámetros simplemente ya no funcionan más, por las comparaciones que ustedes hacen.</w:t>
      </w:r>
    </w:p>
    <w:p>
      <w:pPr>
        <w:pStyle w:val="NormalWeb"/>
        <w:ind w:firstLine="708"/>
        <w:jc w:val="both"/>
        <w:rPr/>
      </w:pPr>
      <w:r>
        <w:rPr>
          <w:rFonts w:cs="Arial" w:ascii="Arial" w:hAnsi="Arial"/>
          <w:sz w:val="20"/>
          <w:lang w:val="es-ES_tradnl"/>
        </w:rPr>
        <w:t>Por ejemplo, Shaumbra, muchos de ustedes utilizan un parámetro de cómo se ven a ustedes mismos en el espejo en comparación, para ayudarse a comprender cuánto han avanzado. Y, ustedes se ven a si mismos ahora frecuentemente envejeciendo rápidamente. Ustedes sienten como que están atravesando un proceso de envejecimiento muy rápido. Y su parámetro es que ustedes sienten que la juventud es buena, y el envejecimiento es malo. Pero, ¿qué pasa si esto no es así?  ¿Qué pasa si el parámetro ha cambiado?</w:t>
      </w:r>
    </w:p>
    <w:p>
      <w:pPr>
        <w:pStyle w:val="NormalWeb"/>
        <w:jc w:val="both"/>
        <w:rPr/>
      </w:pPr>
      <w:r>
        <w:rPr>
          <w:rFonts w:cs="Arial" w:ascii="Arial" w:hAnsi="Arial"/>
          <w:sz w:val="20"/>
          <w:lang w:val="en-US"/>
        </w:rPr>
        <w:tab/>
      </w:r>
      <w:r>
        <w:rPr>
          <w:rFonts w:cs="Arial" w:ascii="Arial" w:hAnsi="Arial"/>
          <w:sz w:val="20"/>
          <w:lang w:val="es-ES_tradnl"/>
        </w:rPr>
        <w:t>Algunos de ustedes están sintiendo pánico porque hay cosas que están pasando en su vida, en su mente, en su cuerpo. Y, ustedes regresan a los Viejos parámetros de bueno y malo, correcto e incorrecto. Pero, ¿y si los parámetros están cambiando? ¿Qué pasa si ellos son distintos ahora en esta Nueva Energía? Los alentamos de que antes de que se metan en algún tipo de la ansiedad a la que se han estado metiendo últimamente – fíjense en el parámetro mismo. ¿Es válido? ¿Es válido cuando ustedes dicen, “Bien, ciertamente, Tobías, es válido verme más joven cuando voy a mirarme al espejo”.</w:t>
      </w:r>
    </w:p>
    <w:p>
      <w:pPr>
        <w:pStyle w:val="NormalWeb"/>
        <w:jc w:val="both"/>
        <w:rPr>
          <w:rFonts w:ascii="Arial" w:hAnsi="Arial" w:cs="Arial"/>
          <w:sz w:val="20"/>
          <w:lang w:val="es-ES_tradnl"/>
        </w:rPr>
      </w:pPr>
      <w:r>
        <w:rPr>
          <w:rFonts w:cs="Arial" w:ascii="Arial" w:hAnsi="Arial"/>
          <w:sz w:val="20"/>
          <w:lang w:val="es-ES_tradnl"/>
        </w:rPr>
        <w:tab/>
        <w:t>Pero, ¿qué hay si algo está sucediendo en su interior? ¿Qué tal si una parte suya – no todo ustedes, sino una parte de ustedes – está muriendo y envejeciendo rápidamente, y que esa es la capa que ustedes ven en el espejo? Ustedes lo perciben quizás como arrugas... o ya no tienen ese brillo en la piel de su cara... o su cuerpo se siente más agotado y cansado. Pero, ¿qué hay si eso es solamente un aspecto, una pequeña parte suya que está cambiando, que está envejeciendo, y que está llegando al desfasaje propio? ¿Qué tal si esto es un aspecto del humano de la Vieja Energía que ya no se puede hallar más en el cuerpo de la Nueva Energía... lo ven?</w:t>
      </w:r>
    </w:p>
    <w:p>
      <w:pPr>
        <w:pStyle w:val="NormalWeb"/>
        <w:jc w:val="both"/>
        <w:rPr/>
      </w:pPr>
      <w:r>
        <w:rPr>
          <w:rFonts w:cs="Arial" w:ascii="Arial" w:hAnsi="Arial"/>
          <w:sz w:val="20"/>
          <w:lang w:val="en-US"/>
        </w:rPr>
        <w:tab/>
      </w:r>
      <w:r>
        <w:rPr>
          <w:rFonts w:cs="Arial" w:ascii="Arial" w:hAnsi="Arial"/>
          <w:sz w:val="20"/>
          <w:lang w:val="es-ES_tradnl"/>
        </w:rPr>
        <w:t>Les hemos pedido con anterioridad de fijarse en todo en una forma diferente – todo en forma diferente – porque es diferente. Hay tantas capas en las que fijarse ahora. Cuando ustedes se miran en el espejo, ustedes ven a una capa suya. ¿Quieren ver algo sorprendente? Cierren sus ojos por un momento cuando se miran en el espejo. Hagan una inspiración profunda y abran sus ojos nuevamente, pero no miren solamente a la imagen directa sino a las imágenes indirectas. Ustedes van a comenzar a ver cosas Nuevas. Ustedes van a comenzar a ver quizás incluso la cara de un bebé en el espejo.</w:t>
      </w:r>
    </w:p>
    <w:p>
      <w:pPr>
        <w:pStyle w:val="NormalWeb"/>
        <w:jc w:val="both"/>
        <w:rPr/>
      </w:pPr>
      <w:r>
        <w:rPr>
          <w:rFonts w:cs="Arial" w:ascii="Arial" w:hAnsi="Arial"/>
          <w:sz w:val="20"/>
          <w:lang w:val="es-ES_tradnl"/>
        </w:rPr>
        <w:tab/>
        <w:t>Lo que ustedes ven en el espejo ciertamente es su reflejo. También es un reflejo de lo que otros están viendo, porque ustedes pueden proyectar su energía y esencialmente su sistema de creencia frente a ellos también. Si, algún día ellos le pueden decir, “Por Dios, se ve tan cansado. Parece que estuviera envejeciendo.”  Y al día siguiente ellos fácilmente le podrían decir, “Por Dios, usted tiene una apariencia tan juvenil”. Ustedes literalmente están cambiando de un día al otro.</w:t>
      </w:r>
    </w:p>
    <w:p>
      <w:pPr>
        <w:pStyle w:val="NormalWeb"/>
        <w:jc w:val="both"/>
        <w:rPr/>
      </w:pPr>
      <w:r>
        <w:rPr>
          <w:rFonts w:cs="Arial" w:ascii="Arial" w:hAnsi="Arial"/>
          <w:sz w:val="20"/>
          <w:lang w:val="es-ES_tradnl"/>
        </w:rPr>
        <w:tab/>
        <w:t>Fíjense en sus parámetros, cómo medirse a si mismos, como se ven con sus propios progresos. Algunas veces se fijan en su claridad mental. Y, eso es un parámetro de su humanidad y de su mente y de ustedes mismos. Pero, Shaumbra, ¿qué pasa si la claridad que ustedes conocían tiene que irse? La misma tiene que irse para que un tipo totalmente Nuevo de inteligencia pueda introducirse.</w:t>
        <w:tab/>
      </w:r>
    </w:p>
    <w:p>
      <w:pPr>
        <w:pStyle w:val="NormalWeb"/>
        <w:jc w:val="both"/>
        <w:rPr/>
      </w:pPr>
      <w:r>
        <w:rPr>
          <w:rFonts w:cs="Arial" w:ascii="Arial" w:hAnsi="Arial"/>
          <w:sz w:val="20"/>
          <w:lang w:val="en-US"/>
        </w:rPr>
        <w:tab/>
      </w:r>
      <w:r>
        <w:rPr>
          <w:rFonts w:cs="Arial" w:ascii="Arial" w:hAnsi="Arial"/>
          <w:sz w:val="20"/>
          <w:lang w:val="es-ES_tradnl"/>
        </w:rPr>
        <w:t>Ustedes saben que su cerebro se está muriendo. Verdaderamente es así.  Algunos de ustedes saben esto más de lo que se quieren dar cuenta (risa de la audiencia) Pero, lo que realmente está sucediendo es que su Vieja forma de procesar información a través de su mente está dejando ahora el paso para que la Inteligencia Divina pueda penetrar. Y, ni siquiera hay una comparación. No es simplemente como si fuese una mente más grande y más fuerte. NO hay comparación alguna en absoluto. Es una forma de comprensión totalmente diferente, un tipo diferente – como lo dirían ustedes – de sistema de operación.</w:t>
      </w:r>
    </w:p>
    <w:p>
      <w:pPr>
        <w:pStyle w:val="NormalWeb"/>
        <w:ind w:firstLine="708"/>
        <w:jc w:val="both"/>
        <w:rPr/>
      </w:pPr>
      <w:r>
        <w:rPr>
          <w:rFonts w:cs="Arial" w:ascii="Arial" w:hAnsi="Arial"/>
          <w:sz w:val="20"/>
          <w:lang w:val="es-ES_tradnl"/>
        </w:rPr>
        <w:t>Uno se está haciendo muy arcaico, muy Viejo, muy dualístico. Pero alguna veces su parámetro dice, “Yo tengo que tratar de aferrarme a las Viejas formas de pensamiento. Tengo que tratar de mantener la Vieja forma de claridad, la Vieja manera de reunir información”. Y entonces, entran en pánico y piensan, “¿Qué es lo que está pasando aquí?” Apliquen una visión distinta. Cambien el parámetro.</w:t>
      </w:r>
    </w:p>
    <w:p>
      <w:pPr>
        <w:pStyle w:val="NormalWeb"/>
        <w:ind w:firstLine="708"/>
        <w:jc w:val="both"/>
        <w:rPr/>
      </w:pPr>
      <w:r>
        <w:rPr>
          <w:rFonts w:cs="Arial" w:ascii="Arial" w:hAnsi="Arial"/>
          <w:sz w:val="20"/>
          <w:lang w:val="es-ES_tradnl"/>
        </w:rPr>
        <w:t>Su mente literalmente se está yendo para que la Inteligencia Divina... la cual no se halla ubicada simplemente en el área del cerebro sobre sus hombros... se halla ubicada en todos los otros reinos. Y, se está juntando en esta realidad. Ahora ha comenzado a trabajar para ustedes. Algunos de ustedes están teniendo vistazos de esto. Y algunos, están teniendo quebrantos fenomenales, comprensiones totalmente nuevas, algunas veces comprensiones que se hallan muy adelantadas a su tiempo. Pero, está llegando para trabajar para ustedes.</w:t>
      </w:r>
    </w:p>
    <w:p>
      <w:pPr>
        <w:pStyle w:val="NormalWeb"/>
        <w:jc w:val="both"/>
        <w:rPr/>
      </w:pPr>
      <w:r>
        <w:rPr>
          <w:rFonts w:cs="Arial" w:ascii="Arial" w:hAnsi="Arial"/>
          <w:sz w:val="20"/>
          <w:lang w:val="en-US"/>
        </w:rPr>
        <w:tab/>
      </w:r>
      <w:r>
        <w:rPr>
          <w:rFonts w:cs="Arial" w:ascii="Arial" w:hAnsi="Arial"/>
          <w:sz w:val="20"/>
          <w:lang w:val="es-ES_tradnl"/>
        </w:rPr>
        <w:t>Así que fíjense cómo se evalúan a si mismos, cómo se miden a si mismos. Re-evalúen todo eso. Ustedes están cambiando rápidamente. Pero, cuando regresan a los Viejos parámetros, es difícil de comprender.</w:t>
      </w:r>
    </w:p>
    <w:p>
      <w:pPr>
        <w:pStyle w:val="NormalWeb"/>
        <w:jc w:val="both"/>
        <w:rPr/>
      </w:pPr>
      <w:r>
        <w:rPr>
          <w:rFonts w:cs="Arial" w:ascii="Arial" w:hAnsi="Arial"/>
          <w:sz w:val="20"/>
          <w:lang w:val="en-US"/>
        </w:rPr>
        <w:tab/>
      </w:r>
      <w:r>
        <w:rPr>
          <w:rFonts w:cs="Arial" w:ascii="Arial" w:hAnsi="Arial"/>
          <w:sz w:val="20"/>
          <w:lang w:val="es-ES_tradnl"/>
        </w:rPr>
        <w:t>Ahora nos gustaría introducir las energías del día de hoy, hacer entrar a los invitados de hoy. Y hay muchos, muchos que se hallan en el Segundo Círculo, muchos que se nos están uniendo. Ciertamente están las energías de Yeshua, ya que es su época del año. A él le gusta participar en tantas de las fiestas. A él le gusta estar en toda esta energía del tiempo Crístico, Navidad. A él le gusta estar aquí donde los humanos liberan algunos de estos trabajos duros, algo del estrés en sus vidas, cuando se fueron a compartir ellos mismos y dar e incluso recibir.</w:t>
      </w:r>
    </w:p>
    <w:p>
      <w:pPr>
        <w:pStyle w:val="NormalWeb"/>
        <w:jc w:val="both"/>
        <w:rPr/>
      </w:pPr>
      <w:r>
        <w:rPr>
          <w:rFonts w:cs="Arial" w:ascii="Arial" w:hAnsi="Arial"/>
          <w:sz w:val="20"/>
          <w:lang w:val="es-ES_tradnl"/>
        </w:rPr>
        <w:tab/>
        <w:t>Las energías de Quan Yin se encuentran aquí en el día de hoy, teniendo tanta compasión para lo que ustedes están haciendo, especialmente en esta fase totalmente Nueva de ser Movedores de Energía. Las energías de Ohamah se encuentran aquí, ayudándoles con alguna de la Nueva claridad, ayudándoles a ser audaces en tanta formas, ayudándoles a cortar en la persecución de todo este proceso de transición. Ohamah también está ayudando con algunas de las físicas Nuevas que están comenzando a producirse aquí en la Tierra. Si, ciertamente, ustedes pueden ver algo de esto en su película “¿Qué es lo que Realmente Saben?” ¿Qué más hay para saber.</w:t>
      </w:r>
    </w:p>
    <w:p>
      <w:pPr>
        <w:pStyle w:val="NormalWeb"/>
        <w:jc w:val="both"/>
        <w:rPr/>
      </w:pPr>
      <w:r>
        <w:rPr>
          <w:rFonts w:cs="Arial" w:ascii="Arial" w:hAnsi="Arial"/>
          <w:sz w:val="20"/>
          <w:lang w:val="es-ES_tradnl"/>
        </w:rPr>
        <w:tab/>
        <w:t>Así que las energías de Saint Germain se hallan presentes aquí en el día de hoy... ayudándoles a convertirse en los verdaderos magos... ayudándoles a comprender cómo funciona la transmutación... ayudándoles a comprender que es importante de abrirse camino a través de sus Viejos esquemas mentales y sus Viejos sistemas de creencias. Cambien el parámetro. Esto es lo que él literalmente tuvo que hacer durante su vida para comprender cómo trascender esta cosa llamada muerte física. Él tuvo que cambiar el parámetro. Él tuvo que cambiar el sistema de medición que tenía para si mismo.</w:t>
      </w:r>
    </w:p>
    <w:p>
      <w:pPr>
        <w:pStyle w:val="NormalWeb"/>
        <w:jc w:val="both"/>
        <w:rPr/>
      </w:pPr>
      <w:r>
        <w:rPr>
          <w:rFonts w:cs="Arial" w:ascii="Arial" w:hAnsi="Arial"/>
          <w:sz w:val="20"/>
          <w:lang w:val="es-ES_tradnl"/>
        </w:rPr>
        <w:tab/>
        <w:t xml:space="preserve">Él había conducido muchas pruebas y muchos experimentos que tienen que ver con la realidad y con el cambio de la realidad. Y en sus años de juventud el encontró mucha dificultad en hacerlo porque estaba empleando los Viejos sistemas de medición. Tal como todo buen científico lo saben, algunas veces tenemos que cambiar el criterio. Ustedes tienen que cambiar los parámetros antes de que puedan cambiar el resultado, de otra forma tienden a caer dentro de una trampa, repitiendo los procesos una y otra vez de nuevo, pensando que hay algún tipo de puerta secreta, o puerta que es una trampa, o una respuesta mágica. Lo hay. Y es el sistema de medición. Son los Viejos parámetros. </w:t>
      </w:r>
      <w:r>
        <w:rPr>
          <w:rFonts w:cs="Arial" w:ascii="Arial" w:hAnsi="Arial"/>
          <w:sz w:val="20"/>
          <w:lang w:val="en-US"/>
        </w:rPr>
        <w:t>Cámbienlos.</w:t>
      </w:r>
    </w:p>
    <w:p>
      <w:pPr>
        <w:pStyle w:val="NormalWeb"/>
        <w:jc w:val="both"/>
        <w:rPr/>
      </w:pPr>
      <w:r>
        <w:rPr>
          <w:rFonts w:cs="Arial" w:ascii="Arial" w:hAnsi="Arial"/>
          <w:sz w:val="20"/>
          <w:lang w:val="en-US"/>
        </w:rPr>
        <w:tab/>
      </w:r>
      <w:r>
        <w:rPr>
          <w:rFonts w:cs="Arial" w:ascii="Arial" w:hAnsi="Arial"/>
          <w:sz w:val="20"/>
          <w:lang w:val="es-ES_tradnl"/>
        </w:rPr>
        <w:t>Las energías de Kuthumi están aquí en el día de hoy, juguetón y caminando entre ustedes, y riendo y tratando de conseguir que aquellos de ustedes que no han reído últimamente, disfruten lo que están atravesando, de disfrutar el proceso, incluso si el proceso es difícil. Disfruten de la dificultad. Disfruten la experiencia total.</w:t>
      </w:r>
    </w:p>
    <w:p>
      <w:pPr>
        <w:pStyle w:val="NormalWeb"/>
        <w:jc w:val="both"/>
        <w:rPr/>
      </w:pPr>
      <w:r>
        <w:rPr>
          <w:rFonts w:cs="Arial" w:ascii="Arial" w:hAnsi="Arial"/>
          <w:sz w:val="20"/>
          <w:lang w:val="en-US"/>
        </w:rPr>
        <w:tab/>
      </w:r>
      <w:r>
        <w:rPr>
          <w:rFonts w:cs="Arial" w:ascii="Arial" w:hAnsi="Arial"/>
          <w:sz w:val="20"/>
          <w:lang w:val="es-ES_tradnl"/>
        </w:rPr>
        <w:t>Así que, toda la pandilla está reunida aquí hoy, presente, plenamente presente en esta energía sagrada con todos ustedes, incluso si ustedes no están aquí en persona, incluso si solo están escuchando hoy. Cada una y todas las energías de estos grandes ángeles están con ustedes.</w:t>
      </w:r>
    </w:p>
    <w:p>
      <w:pPr>
        <w:pStyle w:val="NormalWeb"/>
        <w:jc w:val="both"/>
        <w:rPr/>
      </w:pPr>
      <w:r>
        <w:rPr>
          <w:rFonts w:cs="Arial" w:ascii="Arial" w:hAnsi="Arial"/>
          <w:sz w:val="20"/>
          <w:lang w:val="en-US"/>
        </w:rPr>
        <w:tab/>
      </w:r>
      <w:r>
        <w:rPr>
          <w:rFonts w:cs="Arial" w:ascii="Arial" w:hAnsi="Arial"/>
          <w:sz w:val="20"/>
          <w:lang w:val="es-ES_tradnl"/>
        </w:rPr>
        <w:t>Le vamos a pedir a aquellos de ustedes que están escuchando ahora, que están escuchando o incluso que están leyendo estas palabras, de invitar a un invitado por su propia cuenta, alguien que ha partido... alguien que ha vuelto a nuestro lado, quizás recientemente... incluso quizás una mascota... quizás un padre... un niño... un amigo... un compañero de trabajo... un socio. Les pedimos que los inviten a que vengan. Y, ciertamente, ustedes saben que ellos son siempre bienvenidos.</w:t>
      </w:r>
    </w:p>
    <w:p>
      <w:pPr>
        <w:pStyle w:val="NormalWeb"/>
        <w:jc w:val="both"/>
        <w:rPr/>
      </w:pPr>
      <w:r>
        <w:rPr>
          <w:rFonts w:cs="Arial" w:ascii="Arial" w:hAnsi="Arial"/>
          <w:sz w:val="20"/>
          <w:lang w:val="en-US"/>
        </w:rPr>
        <w:tab/>
      </w:r>
      <w:r>
        <w:rPr>
          <w:rFonts w:cs="Arial" w:ascii="Arial" w:hAnsi="Arial"/>
          <w:sz w:val="20"/>
          <w:lang w:val="es-ES_tradnl"/>
        </w:rPr>
        <w:t>Pero, algunas veces cuando ustedes establecen la energía para invitarlos a que vengan, eso les hace sentir más cómodos. Es muy difícil para algunos de ellos – incluso para algunos de nosotros – de pasar a través del velo de lo inverso, en otras palabras, para traer nuestra energía dentro de los reinos humanos. Pero, si ustedes invitan a alguien para que esté con ustedes, para que los visite y comparte, oh, es tanto más fácil.</w:t>
      </w:r>
    </w:p>
    <w:p>
      <w:pPr>
        <w:pStyle w:val="NormalWeb"/>
        <w:jc w:val="both"/>
        <w:rPr/>
      </w:pPr>
      <w:r>
        <w:rPr>
          <w:rFonts w:cs="Arial" w:ascii="Arial" w:hAnsi="Arial"/>
          <w:sz w:val="20"/>
          <w:lang w:val="en-US"/>
        </w:rPr>
        <w:tab/>
      </w:r>
      <w:r>
        <w:rPr>
          <w:rFonts w:cs="Arial" w:ascii="Arial" w:hAnsi="Arial"/>
          <w:sz w:val="20"/>
          <w:lang w:val="es-ES_tradnl"/>
        </w:rPr>
        <w:t>Así que, invitamos a cada uno de invitar a alguien a este espacio, de hacer esa inspiración profunda. Hagan esa inspiración profunda e inviten a alguien con el que verdaderamente quieran compartir esta experiencia con ustedes dentro de su espacio. Ustedes no los tienen que coaccionar o les tienen que rogar... simplemente invítenlos. Los ángeles, los corredores que siempre están alrededor que se asegurarán de que esa invitación les llegue, no importando donde ellos estén. Ellos se asegurarán  de que eso pasará a través del velo y encontrará el camino para llegar a ellos, así que podrían estar en esta energía segura y sagrada aquí con todos nosotros.</w:t>
      </w:r>
    </w:p>
    <w:p>
      <w:pPr>
        <w:pStyle w:val="NormalWeb"/>
        <w:jc w:val="both"/>
        <w:rPr/>
      </w:pPr>
      <w:r>
        <w:rPr>
          <w:rFonts w:cs="Arial" w:ascii="Arial" w:hAnsi="Arial"/>
          <w:sz w:val="20"/>
          <w:lang w:val="en-US"/>
        </w:rPr>
        <w:tab/>
      </w:r>
      <w:r>
        <w:rPr>
          <w:rFonts w:cs="Arial" w:ascii="Arial" w:hAnsi="Arial"/>
          <w:sz w:val="20"/>
          <w:lang w:val="es-ES_tradnl"/>
        </w:rPr>
        <w:t>Shaumbra, también estamos introduciendo las energías de nuestro invitado principal del día de hoy, el que ha estado trabajando con ustedes durante el mes pasado o algo así de su tiempo, un invitado del cual probablemente no conocían su nombre, pero cuya energía maldijeron a veces.  Así que les pedimos que hagan una inspiración profunda e invitamos a las energías de su voz en el Espíritu –Metatron. Yo les pido que simplemente sientan como la energía de Metatron ha cambiado desde la primera vez que hemos introducido esto... de cómo la energía de Metatron viene ahora en forma diferente... quizás más gentilmente... quizás un poco más cerca... quizás mucho más encarnada dentro suyo... siendo su cuerpo realmente capaz de introducir y aceptar todas estas energías ahora. Ahora bien, Metatron es ciertamente ustedes, es ciertamente un colectivo y en tantos aspectos también una energía individual.</w:t>
      </w:r>
    </w:p>
    <w:p>
      <w:pPr>
        <w:pStyle w:val="NormalWeb"/>
        <w:jc w:val="both"/>
        <w:rPr/>
      </w:pPr>
      <w:r>
        <w:rPr>
          <w:rFonts w:cs="Arial" w:ascii="Arial" w:hAnsi="Arial"/>
          <w:sz w:val="20"/>
          <w:lang w:val="en-US"/>
        </w:rPr>
        <w:tab/>
      </w:r>
      <w:r>
        <w:rPr>
          <w:rFonts w:cs="Arial" w:ascii="Arial" w:hAnsi="Arial"/>
          <w:sz w:val="20"/>
          <w:lang w:val="es-ES_tradnl"/>
        </w:rPr>
        <w:t>Las energías de Metatron son muy fuertes, muy claras, a veces difíciles para que un humano se acerque, porque afecta sus propios sistemas, sus sistemas biológicos y electromagnéticos. Pero, queridos Shaumbra, como ustedes están enraizados, totalmente presentes, estas energías se introducen para ayudarles a liberar alguna de la energía que han estado sosteniendo. Algunas de estas energías que han querido permanecer con ustedes y no han querido irse. Verán, tanto como ustedes tienen dificultad en liberar a algunas de las energías que han estado sosteniendo – las energías de la familia, o las energías de vidas pasadas, o las energías de Gaia – algunas de estas no quieren alejarse de ustedes. Algunas de ellas están tan aferradas a ustedes.</w:t>
      </w:r>
    </w:p>
    <w:p>
      <w:pPr>
        <w:pStyle w:val="NormalWeb"/>
        <w:jc w:val="both"/>
        <w:rPr/>
      </w:pPr>
      <w:r>
        <w:rPr>
          <w:rFonts w:cs="Arial" w:ascii="Arial" w:hAnsi="Arial"/>
          <w:sz w:val="20"/>
          <w:lang w:val="en-US"/>
        </w:rPr>
        <w:tab/>
      </w:r>
      <w:r>
        <w:rPr>
          <w:rFonts w:cs="Arial" w:ascii="Arial" w:hAnsi="Arial"/>
          <w:sz w:val="20"/>
          <w:lang w:val="es-ES_tradnl"/>
        </w:rPr>
        <w:t>Algunas de ellas están tan acostumbradas a alimentarse de ustedes... si, alimentarse de ustedes como un niño, un bebé alimentándose de su madre. Se continúa alimentando de ustedes. Verán, continúa ayudándoles a perpetuar una historia.... Ellas no quieren que ustedes dejen ir la historia porque ese Viejo aspecto piensa que si ustedes lo dejan ir, se saldrá de la existencia. No es así. Verdaderamente no se va de la existencia. Cualquier cosa que haya pasado alguna vez o que haya sido creada, siempre existirán. Pero, hay aspectos, quizás de vidas pasadas, o incluso aspectos suyos de esta vida, que quieren ser mantenidos. El ser mantenidos puede ser confortante. Ser mantenidos puede ser amoroso.</w:t>
      </w:r>
    </w:p>
    <w:p>
      <w:pPr>
        <w:pStyle w:val="NormalWeb"/>
        <w:jc w:val="both"/>
        <w:rPr/>
      </w:pPr>
      <w:r>
        <w:rPr>
          <w:rFonts w:cs="Arial" w:ascii="Arial" w:hAnsi="Arial"/>
          <w:sz w:val="20"/>
          <w:lang w:val="en-US"/>
        </w:rPr>
        <w:tab/>
      </w:r>
      <w:r>
        <w:rPr>
          <w:rFonts w:cs="Arial" w:ascii="Arial" w:hAnsi="Arial"/>
          <w:sz w:val="20"/>
          <w:lang w:val="es-ES_tradnl"/>
        </w:rPr>
        <w:t>Y si, Metatron está dirigiendo cierta energía muy, muy brillante hacia algunos de ustedes justo ahora, sabiendo que ha llegado el momento para que ustedes dejen ir a algunos de esos aspectos que han estado sosteniendo. Algunos de ustedes saben que deberían dejar ir a esas cosas, pero sin embargo continúan protegiéndolas... ustedes continúan tratando de aferrarse a ellas... incluso de cobijar a estas energías que han estado sosteniendo. Queridos Shaumbra, estas energías no son malas... no son malas. Simplemente ha llegado el momento de liberar la estructura que ha sido colocada alrededor de ellas, para que puedan encontrar su nuevo y más elevado potencial.</w:t>
      </w:r>
    </w:p>
    <w:p>
      <w:pPr>
        <w:pStyle w:val="NormalWeb"/>
        <w:jc w:val="both"/>
        <w:rPr/>
      </w:pPr>
      <w:r>
        <w:rPr>
          <w:rFonts w:cs="Arial" w:ascii="Arial" w:hAnsi="Arial"/>
          <w:sz w:val="20"/>
          <w:lang w:val="en-US"/>
        </w:rPr>
        <w:tab/>
      </w:r>
      <w:r>
        <w:rPr>
          <w:rFonts w:cs="Arial" w:ascii="Arial" w:hAnsi="Arial"/>
          <w:sz w:val="20"/>
          <w:lang w:val="es-ES_tradnl"/>
        </w:rPr>
        <w:t>Ustedes no están negando estas energías del pasado. Ustedes no están tratando de liberarse de ellas. Ustedes simplemente están liberando la estructura. Ustedes son como un escultor que trabaja con yeso, y le da forma, y lo moldea en una historia, en una vida, y en una realidad. Y, la misma permanece en ese molde, en la estructura a la cual ustedes le han dado forma.</w:t>
      </w:r>
    </w:p>
    <w:p>
      <w:pPr>
        <w:pStyle w:val="NormalWeb"/>
        <w:jc w:val="both"/>
        <w:rPr/>
      </w:pPr>
      <w:r>
        <w:rPr>
          <w:rFonts w:cs="Arial" w:ascii="Arial" w:hAnsi="Arial"/>
          <w:sz w:val="20"/>
          <w:lang w:val="en-US"/>
        </w:rPr>
        <w:tab/>
      </w:r>
      <w:r>
        <w:rPr>
          <w:rFonts w:cs="Arial" w:ascii="Arial" w:hAnsi="Arial"/>
          <w:sz w:val="20"/>
          <w:lang w:val="es-ES_tradnl"/>
        </w:rPr>
        <w:t>Pero llega un momento y un punto para que todo sea liberado de su estructura Vieja. Tiene que ser así. Tarde o temprano la energía tiene que continuar fluyendo. Es por eso que en la Tierra hay una cosa llamada muerte, para que así todo pueda ser liberado de su estructura y pueda evolucionar. Lo mismo pasa con las historias, con partes de ustedes mismos, y aspectos suyos. Tarde o temprano la estructura necesita irse. Eso es todo lo que estamos haciendo – liberando la estructura.</w:t>
      </w:r>
    </w:p>
    <w:p>
      <w:pPr>
        <w:pStyle w:val="NormalWeb"/>
        <w:jc w:val="both"/>
        <w:rPr/>
      </w:pPr>
      <w:r>
        <w:rPr>
          <w:rFonts w:cs="Arial" w:ascii="Arial" w:hAnsi="Arial"/>
          <w:sz w:val="20"/>
          <w:lang w:val="en-US"/>
        </w:rPr>
        <w:tab/>
      </w:r>
      <w:r>
        <w:rPr>
          <w:rFonts w:cs="Arial" w:ascii="Arial" w:hAnsi="Arial"/>
          <w:sz w:val="20"/>
          <w:lang w:val="es-ES_tradnl"/>
        </w:rPr>
        <w:t>Y Metatron está llegando en el día de hoy para ayudar con esto. La energía de Metatron es tan, tan clara que ha sido – como decirlo – algo difícil para ustedes manejarla en estas pasadas cuatro a cinco semanas en las que esta energía ha estado presente y rodeándolos. Incluso es muy difícil para algunos de los – como decirlo – de los dispositivos electromagnéticos y eléctricos. Algunos de ustedes están experimentando quebrantos en sus equipos eléctricos, quizás sus computadoras, las luces que los rodean. Algunos de ustedes están rompiendo cosas, y dejándolas caer, y piensan que están siendo muy torpes.</w:t>
      </w:r>
    </w:p>
    <w:p>
      <w:pPr>
        <w:pStyle w:val="NormalWeb"/>
        <w:jc w:val="both"/>
        <w:rPr/>
      </w:pPr>
      <w:r>
        <w:rPr>
          <w:rFonts w:cs="Arial" w:ascii="Arial" w:hAnsi="Arial"/>
          <w:sz w:val="20"/>
          <w:lang w:val="en-US"/>
        </w:rPr>
        <w:tab/>
      </w:r>
      <w:r>
        <w:rPr>
          <w:rFonts w:cs="Arial" w:ascii="Arial" w:hAnsi="Arial"/>
          <w:sz w:val="20"/>
          <w:lang w:val="es-ES_tradnl"/>
        </w:rPr>
        <w:t>Esto es simplemente debido a que esta energía de Metatron ha estado con ustedes desde nuestro último Shaud. Y es fuerte. Algunas veces incluso pierden el rumbo de su ser físico. Ustedes se han golpeado contra paredes contra las que nunca antes se han golpeado.  Ustedes rompen cosas de las cuales no tienen ni idea de cómo se rompieron. Simplemente se trata de un cambio de energía que se está produciendo.</w:t>
      </w:r>
    </w:p>
    <w:p>
      <w:pPr>
        <w:pStyle w:val="NormalWeb"/>
        <w:jc w:val="both"/>
        <w:rPr/>
      </w:pPr>
      <w:r>
        <w:rPr>
          <w:rFonts w:cs="Arial" w:ascii="Arial" w:hAnsi="Arial"/>
          <w:sz w:val="20"/>
          <w:lang w:val="en-US"/>
        </w:rPr>
        <w:tab/>
      </w:r>
      <w:r>
        <w:rPr>
          <w:rFonts w:cs="Arial" w:ascii="Arial" w:hAnsi="Arial"/>
          <w:sz w:val="20"/>
          <w:lang w:val="es-ES_tradnl"/>
        </w:rPr>
        <w:t>A medida que comenzamos a reunir nuestras energías aquí para este Shaud, especialmente durante los últimos días, ello ha ocasionado alguna sobrecarga en los sistemas, quizás incluso los sistemas aquí que ustedes tienen para transmitir su señal alrededor de todo el mundo. Ha sido difícil el manejo de algunos de estos dispositivos eléctricos.</w:t>
      </w:r>
    </w:p>
    <w:p>
      <w:pPr>
        <w:pStyle w:val="NormalWeb"/>
        <w:jc w:val="both"/>
        <w:rPr/>
      </w:pPr>
      <w:r>
        <w:rPr>
          <w:rFonts w:cs="Arial" w:ascii="Arial" w:hAnsi="Arial"/>
          <w:sz w:val="20"/>
          <w:lang w:val="en-US"/>
        </w:rPr>
        <w:tab/>
      </w:r>
      <w:r>
        <w:rPr>
          <w:rFonts w:cs="Arial" w:ascii="Arial" w:hAnsi="Arial"/>
          <w:sz w:val="20"/>
          <w:lang w:val="es-ES_tradnl"/>
        </w:rPr>
        <w:t>Así que, Shaumbra, les pedimos que hagan una inspiración profunda, y que ayuden para introducir las energías de Metatron, para ayudar a encarnarlas dentro de su ser. Metatron continuará caminando con ustedes y trabajando con ustedes durante todo este cambio de sostenedores de energía a Movedores de Energía. Metatron les ayudará a atravesar algunas de las cosas que estamos discutiendo hoy, de cómo mover las energías, el proceso, como mantener su propia integridad. Metatron les mostrará cuan sin esfuerzo puede ser el movimiento de energía , donde algunos de ustedes asumen que tiene que tener un – como decirlo – un tipo de fricción, o un tipo de efecto dual. El movimiento de energía puede ser como el remontarse. Oh, ustedes saben como es el volar en sus sueños, cuan gratificante es. Es así como es el movimiento de energía. Puede ser tan liberador.</w:t>
      </w:r>
    </w:p>
    <w:p>
      <w:pPr>
        <w:pStyle w:val="NormalWeb"/>
        <w:jc w:val="both"/>
        <w:rPr/>
      </w:pPr>
      <w:r>
        <w:rPr>
          <w:rFonts w:cs="Arial" w:ascii="Arial" w:hAnsi="Arial"/>
          <w:sz w:val="20"/>
          <w:lang w:val="en-US"/>
        </w:rPr>
        <w:tab/>
      </w:r>
      <w:r>
        <w:rPr>
          <w:rFonts w:cs="Arial" w:ascii="Arial" w:hAnsi="Arial"/>
          <w:sz w:val="20"/>
          <w:lang w:val="es-ES_tradnl"/>
        </w:rPr>
        <w:t>Tómense un momento aquí e imaginen. Si, usen esa maravillosa cosa llamada la imaginación. Tómense un momento e imaginen a un grupo de niños, jugando en el patio de la escuelas, docenas de chicos que salieron por el recreo, jugando. Y, ustedes saben cómo los chicos son. Ellos forman sus propios pequeños grupos. Habrá un pequeño grupo de niños jugando allá en los columpios... empujando el uno al otro... y riendo... haciendo turnos para columpiarse... viendo cuan alto pueden llegar... sintiendo totalmente la experiencia de columpiarse de adelante para atrás, mientras que alguien más está ayudando para empujarlos, ayudándoles a moverse.</w:t>
      </w:r>
    </w:p>
    <w:p>
      <w:pPr>
        <w:pStyle w:val="NormalWeb"/>
        <w:jc w:val="both"/>
        <w:rPr/>
      </w:pPr>
      <w:r>
        <w:rPr>
          <w:rFonts w:cs="Arial" w:ascii="Arial" w:hAnsi="Arial"/>
          <w:sz w:val="20"/>
          <w:lang w:val="en-US"/>
        </w:rPr>
        <w:tab/>
      </w:r>
      <w:r>
        <w:rPr>
          <w:rFonts w:cs="Arial" w:ascii="Arial" w:hAnsi="Arial"/>
          <w:sz w:val="20"/>
          <w:lang w:val="es-ES_tradnl"/>
        </w:rPr>
        <w:t>Y habrá otro grupo de chicos en el patio… quizás muchachos... peleándose... argumentando... levantando sus puños... entrelazándose en una pelea mientras que algunos de los otros muchachos... e incluso también unas pocas chicas... están paradas alrededor alentándolos... diciéndoles que usen los puños... alentando a que haya un ganador... también alentando para que haya un perdedor.</w:t>
      </w:r>
    </w:p>
    <w:p>
      <w:pPr>
        <w:pStyle w:val="NormalWeb"/>
        <w:jc w:val="both"/>
        <w:rPr/>
      </w:pPr>
      <w:r>
        <w:rPr>
          <w:rFonts w:cs="Arial" w:ascii="Arial" w:hAnsi="Arial"/>
          <w:sz w:val="20"/>
          <w:lang w:val="en-US"/>
        </w:rPr>
        <w:tab/>
      </w:r>
      <w:r>
        <w:rPr>
          <w:rFonts w:cs="Arial" w:ascii="Arial" w:hAnsi="Arial"/>
          <w:sz w:val="20"/>
          <w:lang w:val="es-ES_tradnl"/>
        </w:rPr>
        <w:t>Luego, hay otro grupo de estudiantes… quizás un grupo de muchachas jóvenes... apartadas hablando sobre sus maestros... hablando sobre sus compañeros... hablando sobre las últimas modas en el patio de juego. Quizás, haya otro grupo de estudiantes a un lado, que ha coleccionado distintos materiales... raras piezas y partes... pedazos de madera... pedazos de metal... pedazos de cordel. Ellos están tratando de hacer algo, construir algo, y edificar algo. Y les encanta el desafío. Ellos aman la experiencia de unir a diferentes piezas, tratando de conseguir algo nuevo. Y, sus mentes y sus manos están trabajando.</w:t>
      </w:r>
    </w:p>
    <w:p>
      <w:pPr>
        <w:pStyle w:val="NormalWeb"/>
        <w:jc w:val="both"/>
        <w:rPr/>
      </w:pPr>
      <w:r>
        <w:rPr>
          <w:rFonts w:cs="Arial" w:ascii="Arial" w:hAnsi="Arial"/>
          <w:sz w:val="20"/>
          <w:lang w:val="en-US"/>
        </w:rPr>
        <w:tab/>
      </w:r>
      <w:r>
        <w:rPr>
          <w:rFonts w:cs="Arial" w:ascii="Arial" w:hAnsi="Arial"/>
          <w:sz w:val="20"/>
          <w:lang w:val="es-ES_tradnl"/>
        </w:rPr>
        <w:t xml:space="preserve">Y hay otro grupo a un costado, un grupo de soñadores. Ellos están sentados en el pasto lejos de los otros... soñando... hablando de lo que puede ser... hablando de lo que van a hacer en su vida... hablando acerca de cosas que incluso ni siquiera necesariamente se hallan relacionadas con la naturaleza humana. Ellos son soñadores. Ellos son filósofos, incluso a tan temprana edad. Ellos están hablando sobre conceptos. Ellos están hablando acerca de posibilidades y potenciales. </w:t>
        <w:tab/>
        <w:t>Shaumbra, tal como ustedes lo saben, ustedes son los soñadores. Ustedes son los soñadores para la humanidad. Ustedes son los que forman los conceptos. Los que van más allá. Ustedes son los que visualizan una nueva realidad y un nuevo potencial.</w:t>
      </w:r>
    </w:p>
    <w:p>
      <w:pPr>
        <w:pStyle w:val="NormalWeb"/>
        <w:jc w:val="both"/>
        <w:rPr/>
      </w:pPr>
      <w:r>
        <w:rPr>
          <w:rFonts w:cs="Arial" w:ascii="Arial" w:hAnsi="Arial"/>
          <w:sz w:val="20"/>
          <w:lang w:val="en-US"/>
        </w:rPr>
        <w:tab/>
      </w:r>
      <w:r>
        <w:rPr>
          <w:rFonts w:cs="Arial" w:ascii="Arial" w:hAnsi="Arial"/>
          <w:sz w:val="20"/>
          <w:lang w:val="es-ES_tradnl"/>
        </w:rPr>
        <w:t>Ustedes ya han jugado los otros juegos que hay en el patio de juego. Ustedes han hecho esta cosa de pelear. Ustedes han hecho lo de columpiarse, de construir, de charlar. Ustedes han experimentado esto. Ustedes han sentido como era eso. Durante todos los lapsos de vida suyos ustedes han experimentado estas cosas distintas. Y ahora, ustedes son los soñadores. Ustedes son los hacedores de potenciales. Ustedes son los que están ayudando a crear el nuevo futuro. Ustedes son los que se están cuestionando cómo será el cambio.</w:t>
      </w:r>
    </w:p>
    <w:p>
      <w:pPr>
        <w:pStyle w:val="NormalWeb"/>
        <w:jc w:val="both"/>
        <w:rPr/>
      </w:pPr>
      <w:r>
        <w:rPr>
          <w:rFonts w:cs="Arial" w:ascii="Arial" w:hAnsi="Arial"/>
          <w:sz w:val="20"/>
          <w:lang w:val="en-US"/>
        </w:rPr>
        <w:tab/>
      </w:r>
      <w:r>
        <w:rPr>
          <w:rFonts w:cs="Arial" w:ascii="Arial" w:hAnsi="Arial"/>
          <w:sz w:val="20"/>
          <w:lang w:val="es-ES_tradnl"/>
        </w:rPr>
        <w:t xml:space="preserve">Y cuando ustedes hacen esto en su pequeño grupo – e incluso estando solos – algo le paso a todo el grupo. Vean, cuando ustedes están diciendo. “Yo estoy lista para un cambio, estoy soñando con un cambio”, ello inicia una nueva energía en todo el grupo de todos los otros que están jugando en el patio de juegos.... Si ustedes no estuviesen soñando, entonces los cambios no se producirían. Si no estuviesen soñando, de la forma en la que lo estuvieron haciendo, si no hubiesen considerado un cambio y nuevos potenciales y probabilidades, todo permanecería en un status quo. </w:t>
      </w:r>
    </w:p>
    <w:p>
      <w:pPr>
        <w:pStyle w:val="NormalWeb"/>
        <w:jc w:val="both"/>
        <w:rPr/>
      </w:pPr>
      <w:r>
        <w:rPr>
          <w:rFonts w:cs="Arial" w:ascii="Arial" w:hAnsi="Arial"/>
          <w:sz w:val="20"/>
          <w:lang w:val="en-US"/>
        </w:rPr>
        <w:tab/>
      </w:r>
      <w:r>
        <w:rPr>
          <w:rFonts w:cs="Arial" w:ascii="Arial" w:hAnsi="Arial"/>
          <w:sz w:val="20"/>
          <w:lang w:val="es-ES_tradnl"/>
        </w:rPr>
        <w:t>Pero en el minuto en que un soñador, o un grupo de soñadores, sale al frente y se cuestiona acerca de… qué es lo próximo... qué si... qué es lo que podemos hacer... cómo podemos remontar – ello no solamente cambia su energía – o en este caso, la energía de ustedes – cambia la energía de todo el grupo. Verán, los jóvenes estudiantes en el patio de juego – quienes son los soñadores, los jóvenes que se cuestionan qué es lo que hay más allá – afectan la energía de cualquiera.... En el momento en el que ellos comienzan a soñar y considerar un cambio, considerando qué es lo próximo, ello cambia la dinámica de todo el grupo. Y verán, ello cambia todo en ese patio. Y repentinamente, cosas nuevas comienzan a presentarse.</w:t>
      </w:r>
    </w:p>
    <w:p>
      <w:pPr>
        <w:pStyle w:val="NormalWeb"/>
        <w:jc w:val="both"/>
        <w:rPr/>
      </w:pPr>
      <w:r>
        <w:rPr>
          <w:rFonts w:cs="Arial" w:ascii="Arial" w:hAnsi="Arial"/>
          <w:sz w:val="20"/>
          <w:lang w:val="en-US"/>
        </w:rPr>
        <w:tab/>
      </w:r>
      <w:r>
        <w:rPr>
          <w:rFonts w:cs="Arial" w:ascii="Arial" w:hAnsi="Arial"/>
          <w:sz w:val="20"/>
          <w:lang w:val="es-ES_tradnl"/>
        </w:rPr>
        <w:t>Quizás, un nuevo estudiante repentinamente llegará a la ecuación, cambiando todo el equilibrio energético del grupo. Quizás, un profesor salga al patio, un profesor que está ayudando a supervisar, pero un profesor que aportará alguna sabiduría nueva. Quizás, se produzca un evento en la calle próxima al patio que atrae la atención de los estudiantes hacia allí. Quizás, una tormenta se acercará y hará caer su lluvia mojando a todos los chicos y al patio.</w:t>
      </w:r>
    </w:p>
    <w:p>
      <w:pPr>
        <w:pStyle w:val="NormalWeb"/>
        <w:jc w:val="both"/>
        <w:rPr/>
      </w:pPr>
      <w:r>
        <w:rPr>
          <w:rFonts w:cs="Arial" w:ascii="Arial" w:hAnsi="Arial"/>
          <w:sz w:val="20"/>
          <w:lang w:val="en-US"/>
        </w:rPr>
        <w:tab/>
      </w:r>
      <w:r>
        <w:rPr>
          <w:rFonts w:cs="Arial" w:ascii="Arial" w:hAnsi="Arial"/>
          <w:sz w:val="20"/>
          <w:lang w:val="es-ES_tradnl"/>
        </w:rPr>
        <w:t>El punto que estamos tratando de establecer aquí, Shaumbra, es que los soñadores, los pioneros, establecen el escenario para el cambio que se va a producir.  Luego, ellos se convierten en ser los primeros que lo experimentan. Pero, ello cambia todo para cualquiera. Se establece el potencial para eso. Eso es lo que ustedes están haciendo.</w:t>
      </w:r>
    </w:p>
    <w:p>
      <w:pPr>
        <w:pStyle w:val="NormalWeb"/>
        <w:jc w:val="both"/>
        <w:rPr/>
      </w:pPr>
      <w:r>
        <w:rPr>
          <w:rFonts w:cs="Arial" w:ascii="Arial" w:hAnsi="Arial"/>
          <w:sz w:val="20"/>
          <w:lang w:val="en-US"/>
        </w:rPr>
        <w:tab/>
      </w:r>
      <w:r>
        <w:rPr>
          <w:rFonts w:cs="Arial" w:ascii="Arial" w:hAnsi="Arial"/>
          <w:sz w:val="20"/>
          <w:lang w:val="es-ES_tradnl"/>
        </w:rPr>
        <w:t>Y el punto es que yo, Tobías – y el punto de Metatron en el día de hoy – es tratar de ayudarles para que comprendan una vez más porqué ustedes están aquí. Ustedes son lo soñadores de la conciencia humana. Ustedes son el grupo que se ha ido por propia cuenta y que consideraron nuevas realidades. El status quo ya no puede existir más, al menos para ustedes.  Ha llegado el momento para el cambio. Ha llegado el momento para algo nuevo.</w:t>
      </w:r>
    </w:p>
    <w:p>
      <w:pPr>
        <w:pStyle w:val="NormalWeb"/>
        <w:jc w:val="both"/>
        <w:rPr/>
      </w:pPr>
      <w:r>
        <w:rPr>
          <w:rFonts w:cs="Arial" w:ascii="Arial" w:hAnsi="Arial"/>
          <w:sz w:val="20"/>
          <w:lang w:val="en-US"/>
        </w:rPr>
        <w:tab/>
      </w:r>
      <w:r>
        <w:rPr>
          <w:rFonts w:cs="Arial" w:ascii="Arial" w:hAnsi="Arial"/>
          <w:sz w:val="20"/>
          <w:lang w:val="es-ES_tradnl"/>
        </w:rPr>
        <w:t>Una parte de la cuestión ha sido – estará el resto de la conciencia humana, el resto de la humanidad, listos para los cambios que se están produciendo? O, ¿haría falta que ustedes abandonen este lugar de la Vieja Tierra y que vayan a la Nueva Tierra a fin de experimentar verdaderamente sus nuevos sueños? Una parte del desafío ha sido el de ser un soñador en la Tierra, mientras que muchos no son soñadores. Es difícil... y es solitario... y es frustrante. Y ustedes se cuestionan dónde están los sueños de ellos. Pero verán, los sueños de ellos también están dentro de ustedes. El resto de la humanidad está soñando dentro suyo y a través suyo. Vamos a hablar sobre esto dentro de un rato breve y de la importancia que es ser Movedores de Energía.</w:t>
      </w:r>
    </w:p>
    <w:p>
      <w:pPr>
        <w:pStyle w:val="NormalWeb"/>
        <w:jc w:val="both"/>
        <w:rPr/>
      </w:pPr>
      <w:r>
        <w:rPr>
          <w:rFonts w:cs="Arial" w:ascii="Arial" w:hAnsi="Arial"/>
          <w:sz w:val="20"/>
          <w:lang w:val="en-US"/>
        </w:rPr>
        <w:tab/>
      </w:r>
      <w:r>
        <w:rPr>
          <w:rFonts w:cs="Arial" w:ascii="Arial" w:hAnsi="Arial"/>
          <w:sz w:val="20"/>
          <w:lang w:val="es-ES_tradnl"/>
        </w:rPr>
        <w:t>Tantos de ellos no saben cómo tener sus propios sueños y no están listos para tener sus propios sueños. Ellos están experimentando cómo es estar en la Tierra. Ellos están experimentando una historia. Ellos están viviendo dentro de esa realidad. Ellos no tienen espacio para sueños, así que sueñan dentro suyo y a través de ustedes.</w:t>
      </w:r>
    </w:p>
    <w:p>
      <w:pPr>
        <w:pStyle w:val="NormalWeb"/>
        <w:jc w:val="both"/>
        <w:rPr/>
      </w:pPr>
      <w:r>
        <w:rPr>
          <w:rFonts w:cs="Arial" w:ascii="Arial" w:hAnsi="Arial"/>
          <w:sz w:val="20"/>
          <w:lang w:val="en-US"/>
        </w:rPr>
        <w:tab/>
      </w:r>
      <w:r>
        <w:rPr>
          <w:rFonts w:cs="Arial" w:ascii="Arial" w:hAnsi="Arial"/>
          <w:sz w:val="20"/>
          <w:lang w:val="es-ES_tradnl"/>
        </w:rPr>
        <w:t>Shaumbra, ustedes están haciendo esto, no solamente para ustedes mismos, sino por cuenta de todos. Ustedes son los que están estableciendo el cambio. Ustedes son los que están ayudando a crear toda esta cosa, que ustedes llaman el “salto cuántico”. Ustedes lo soñaron. Ustedes lo soñaron, Shaumbra. Ustedes lo soñaron hace muchas vidas atrás. Ustedes lo han soñado una y otra vez desde los días de la Atlántida. Ustedes lo han soñado desde el momento en que nacieron en esta Tierra. Desde el momento en el que hicieron la primera inspiración en esta vida, se ha tratado acerca de sueños y nuevos potenciales y del salto cuántico. Ustedes han estado soñando con esto desde entonces.</w:t>
      </w:r>
    </w:p>
    <w:p>
      <w:pPr>
        <w:pStyle w:val="NormalWeb"/>
        <w:jc w:val="both"/>
        <w:rPr/>
      </w:pPr>
      <w:r>
        <w:rPr>
          <w:rFonts w:cs="Arial" w:ascii="Arial" w:hAnsi="Arial"/>
          <w:sz w:val="20"/>
          <w:lang w:val="en-US"/>
        </w:rPr>
        <w:tab/>
      </w:r>
      <w:r>
        <w:rPr>
          <w:rFonts w:cs="Arial" w:ascii="Arial" w:hAnsi="Arial"/>
          <w:sz w:val="20"/>
          <w:lang w:val="es-ES_tradnl"/>
        </w:rPr>
        <w:t>Shaumbra, algunas veces siendo tan soñadores, también han tratado de ser tan normales, tratando de concordar con el resto de ellos (cierta risa de la audiencia). Esto no funciona. Sabemos que ustedes saben esto. No funciona. ¿Cuántos años de sus vidas han pasado tratando de concordar y de ser normales? El soñador simplemente no lo es. Ustedes no tienen paciencia con la normalidad (más risa). Ustedes han estado ahí y hecho eso, y ustedes saben que ha llegado el momento de seguir avanzando.</w:t>
      </w:r>
    </w:p>
    <w:p>
      <w:pPr>
        <w:pStyle w:val="NormalWeb"/>
        <w:jc w:val="both"/>
        <w:rPr/>
      </w:pPr>
      <w:r>
        <w:rPr>
          <w:rFonts w:cs="Arial" w:ascii="Arial" w:hAnsi="Arial"/>
          <w:sz w:val="20"/>
          <w:lang w:val="en-US"/>
        </w:rPr>
        <w:tab/>
      </w:r>
      <w:r>
        <w:rPr>
          <w:rFonts w:cs="Arial" w:ascii="Arial" w:hAnsi="Arial"/>
          <w:sz w:val="20"/>
          <w:lang w:val="es-ES_tradnl"/>
        </w:rPr>
        <w:t xml:space="preserve">Cuando ustedes hacen el esfuerzo de concordar con estos otros grupos del campo de juego, con los otros estudiantes, es como si se sofocasen. </w:t>
      </w:r>
      <w:r>
        <w:rPr>
          <w:rFonts w:cs="Arial" w:ascii="Arial" w:hAnsi="Arial"/>
          <w:sz w:val="20"/>
          <w:lang w:val="en-US"/>
        </w:rPr>
        <w:t xml:space="preserve">Duele. Es difícil. </w:t>
      </w:r>
      <w:r>
        <w:rPr>
          <w:rFonts w:cs="Arial" w:ascii="Arial" w:hAnsi="Arial"/>
          <w:sz w:val="20"/>
          <w:lang w:val="es-ES_tradnl"/>
        </w:rPr>
        <w:t>Oh, ciertamente, ellos se burlan de ustedes. Ellos dicen, “Fíjense en esos soñadores ahí. Fíjense en ellos en su propio pequeño campo de juego imaginario·. Pero Shaumbra, ¿de quién es imaginario el campo de juego? ¿De quién es imaginario? Quizás les pusieron nombres. Quizás dijeron que ustedes eran raros y diferentes. Pero, Shaumbra, ustedes son los soñadores. Ustedes son los que están ayudando a cambiar la energía para ellos.</w:t>
      </w:r>
    </w:p>
    <w:p>
      <w:pPr>
        <w:pStyle w:val="NormalWeb"/>
        <w:jc w:val="both"/>
        <w:rPr/>
      </w:pPr>
      <w:r>
        <w:rPr>
          <w:rFonts w:cs="Arial" w:ascii="Arial" w:hAnsi="Arial"/>
          <w:sz w:val="20"/>
          <w:lang w:val="en-US"/>
        </w:rPr>
        <w:tab/>
      </w:r>
      <w:r>
        <w:rPr>
          <w:rFonts w:cs="Arial" w:ascii="Arial" w:hAnsi="Arial"/>
          <w:sz w:val="20"/>
          <w:lang w:val="es-ES_tradnl"/>
        </w:rPr>
        <w:t>Este no es un trabajo fácil. No es un trabajo fácil. Oh, vamos a discutir formas en las que puede ser más fácil. Pero ustedes siempre han sabido que iba a ser difícil, siendo los pioneros y los soñadores, siendo los que facilitan el cambio, siendo los que ayudan a crear este salto cuántico por cuenta de Todo Lo Que Es. No es un trabajo fácil, pero ustedes se han comprometido a ello. Ustedes han persistido. Ustedes se han aferrado a ello. Y, aquí estamos. No es un trabajo fácil, Shaumbra.</w:t>
      </w:r>
    </w:p>
    <w:p>
      <w:pPr>
        <w:pStyle w:val="NormalWeb"/>
        <w:jc w:val="both"/>
        <w:rPr/>
      </w:pPr>
      <w:r>
        <w:rPr>
          <w:rFonts w:cs="Arial" w:ascii="Arial" w:hAnsi="Arial"/>
          <w:sz w:val="20"/>
          <w:lang w:val="en-US"/>
        </w:rPr>
        <w:tab/>
      </w:r>
      <w:r>
        <w:rPr>
          <w:rFonts w:cs="Arial" w:ascii="Arial" w:hAnsi="Arial"/>
          <w:sz w:val="20"/>
          <w:lang w:val="es-ES_tradnl"/>
        </w:rPr>
        <w:t>Incluso dentro de su propia Nueva Era ustedes están siendo ridiculizados. Incluso dentro de su propia Nueva Era otros se asombran de porqué a ustedes no les gusta hablar de Ovni’s y de vidas pasadas y de todos los otros así llamados misterios. No hay misterio. Es la vida expresada a través suyo y de su divinidad. Eso es todo lo que es. Hay aquellos de la Nueva Era que no comprenden porque ustedes no van corriendo cada vez que hay un nuevo conferenciante... cada vez que sale un nuevo – como decirlo – libro dramático... cada vez que hay una nueva teoría de conspiración. Oh, nosotros sabemos que a veces resulta tentador.</w:t>
      </w:r>
    </w:p>
    <w:p>
      <w:pPr>
        <w:pStyle w:val="NormalWeb"/>
        <w:jc w:val="both"/>
        <w:rPr/>
      </w:pPr>
      <w:r>
        <w:rPr>
          <w:rFonts w:cs="Arial" w:ascii="Arial" w:hAnsi="Arial"/>
          <w:sz w:val="20"/>
          <w:lang w:val="es-ES_tradnl"/>
        </w:rPr>
        <w:tab/>
        <w:t>Pero Shaumbra, nosotros les hemos dicho desde el comienzo de que – esto no es para cualquiera. No es para cualquier ser humano. No es para cualquier metafísico. Nosotros les hemos dicho desde el principio de que les íbamos a pedir que miren en su interior tan profunda y claramente como para que ustedes puedan enamorarse de ustedes mismos nuevamente, lo que no es una cosa fácil de hacer para un humano. Les hemos dicho que los íbamos a llevar por un sendero que es puro, un sendero que quizás era más difícil.</w:t>
      </w:r>
    </w:p>
    <w:p>
      <w:pPr>
        <w:pStyle w:val="NormalWeb"/>
        <w:jc w:val="both"/>
        <w:rPr/>
      </w:pPr>
      <w:r>
        <w:rPr>
          <w:rFonts w:cs="Arial" w:ascii="Arial" w:hAnsi="Arial"/>
          <w:sz w:val="20"/>
          <w:lang w:val="en-US"/>
        </w:rPr>
        <w:tab/>
      </w:r>
      <w:r>
        <w:rPr>
          <w:rFonts w:cs="Arial" w:ascii="Arial" w:hAnsi="Arial"/>
          <w:sz w:val="20"/>
          <w:lang w:val="es-ES_tradnl"/>
        </w:rPr>
        <w:t>Si es fácil caer en estas desviaciones. Ustedes lo saben. Es fácil quedar enganchados en estos dramas. A veces es divertido. Ustedes verán que son capaces de ir para adelante y para atrás en estos dramas, pero sin quedar atascados en ellos. Dramas son maravillosos,  siempre y cuando ustedes luego puedan volver a salir del mismo. Es únicamente cuando son absorbidos por el mismo, únicamente cuando se dan cuenta de que están sosteniendo la energía del drama, resulta difícil volver a salir del mismo. Pero Shaumbra, ustedes han aceptado esta tarea muy única... muy especial... esta tarea de venir a la Tierra en esta época... siendo los soñadores... y una vez más para ayudar a mover la energía.</w:t>
      </w:r>
    </w:p>
    <w:p>
      <w:pPr>
        <w:pStyle w:val="NormalWeb"/>
        <w:jc w:val="both"/>
        <w:rPr/>
      </w:pPr>
      <w:r>
        <w:rPr>
          <w:rFonts w:cs="Arial" w:ascii="Arial" w:hAnsi="Arial"/>
          <w:sz w:val="20"/>
          <w:lang w:val="en-US"/>
        </w:rPr>
        <w:tab/>
      </w:r>
      <w:r>
        <w:rPr>
          <w:rFonts w:cs="Arial" w:ascii="Arial" w:hAnsi="Arial"/>
          <w:sz w:val="20"/>
          <w:lang w:val="es-ES_tradnl"/>
        </w:rPr>
        <w:t>Ahora, hablemos por un instante acerca de la importancia de los Movedores de Energía. Ustedes han sido durante tanto tiempo sostenedores de energía.  Hablemos ahora acerca de la importancia de Movedores de Energía, especialmente en esta época de grandes y grandiosos cambios en su Tierra.</w:t>
      </w:r>
    </w:p>
    <w:p>
      <w:pPr>
        <w:pStyle w:val="NormalWeb"/>
        <w:jc w:val="both"/>
        <w:rPr>
          <w:rFonts w:ascii="Arial" w:hAnsi="Arial" w:cs="Arial"/>
          <w:sz w:val="20"/>
          <w:lang w:val="es-ES_tradnl"/>
        </w:rPr>
      </w:pPr>
      <w:r>
        <w:rPr>
          <w:rFonts w:cs="Arial" w:ascii="Arial" w:hAnsi="Arial"/>
          <w:sz w:val="20"/>
          <w:lang w:val="es-ES_tradnl"/>
        </w:rPr>
        <w:tab/>
        <w:t>La energía esencialmente se encuentra en un estado de ser neutral. La energía en su núcleo puro – incluso la energía del Espíritu – es lo que ustedes considerarían estar en un estado de ser neutral. Sabemos que hay algunos que nos desafiarían con respecto a esto. La energía de Dios o del Espíritu no se halla en la forma de luz, o en la forma del “bien”. La misma simplemente es. “Es” es neutral, por lo menos desde la comprensión que ustedes tendrían hoy en día. “Es” es neutral.</w:t>
      </w:r>
    </w:p>
    <w:p>
      <w:pPr>
        <w:pStyle w:val="NormalWeb"/>
        <w:jc w:val="both"/>
        <w:rPr/>
      </w:pPr>
      <w:r>
        <w:rPr>
          <w:rFonts w:cs="Arial" w:ascii="Arial" w:hAnsi="Arial"/>
          <w:sz w:val="20"/>
          <w:lang w:val="en-US"/>
        </w:rPr>
        <w:tab/>
      </w:r>
      <w:r>
        <w:rPr>
          <w:rFonts w:cs="Arial" w:ascii="Arial" w:hAnsi="Arial"/>
          <w:sz w:val="20"/>
          <w:lang w:val="es-ES_tradnl"/>
        </w:rPr>
        <w:t>La energía busca evolucionar… busca experimentar… busca conocerse a si misma. Por lo tanto, necesita encontrar una fuente que esté dispuesta a activarla, que esté dispuesta a jugar con ella. La energía avanza penetra dentro de cada humano, de cada forma de vida en la Tierra, incluso en cosas que no son formas de vida, la energía se introduce. La energía tiene un deseo y ama expresarse a si misma, incluso aunque es neutral.</w:t>
      </w:r>
    </w:p>
    <w:p>
      <w:pPr>
        <w:pStyle w:val="NormalWeb"/>
        <w:jc w:val="both"/>
        <w:rPr/>
      </w:pPr>
      <w:r>
        <w:rPr>
          <w:rFonts w:cs="Arial" w:ascii="Arial" w:hAnsi="Arial"/>
          <w:sz w:val="20"/>
          <w:lang w:val="en-US"/>
        </w:rPr>
        <w:tab/>
      </w:r>
      <w:r>
        <w:rPr>
          <w:rFonts w:cs="Arial" w:ascii="Arial" w:hAnsi="Arial"/>
          <w:sz w:val="20"/>
          <w:lang w:val="es-ES_tradnl"/>
        </w:rPr>
        <w:t>Hay algunas contradicciones aquí si ustedes se fijan en ellas desde el parámetro de su ciencia y física actual. Pero, si ustedes miran más allá de eso, ustedes verán que la energía puede ser neutral. Y puede tener ese maravilloso deseo de ser expresiva, y de experimentar y de integrar, y de ser encarnada. La energía necesita introducirse, necesita ser llevada a experimentar.</w:t>
      </w:r>
    </w:p>
    <w:p>
      <w:pPr>
        <w:pStyle w:val="NormalWeb"/>
        <w:jc w:val="both"/>
        <w:rPr/>
      </w:pPr>
      <w:r>
        <w:rPr>
          <w:rFonts w:cs="Arial" w:ascii="Arial" w:hAnsi="Arial"/>
          <w:sz w:val="20"/>
          <w:lang w:val="en-US"/>
        </w:rPr>
        <w:tab/>
      </w:r>
      <w:r>
        <w:rPr>
          <w:rFonts w:cs="Arial" w:ascii="Arial" w:hAnsi="Arial"/>
          <w:sz w:val="20"/>
          <w:lang w:val="es-ES_tradnl"/>
        </w:rPr>
        <w:t>Pero, cuando es retenida, se queda estancada. Se hace vieja. Desea ser liberada. Y, ella encontrará su liberación en el punto más débil. El punto más débil son generalmente cosas como la infelicidad... tristeza... oscuridad... depresión... frustración... ansiedad. Estos son los puntos más débiles, o – tenemos que ser cuidadosos con nuestros términos aquí – pero sí, son los puntos más débiles de la naturaleza humana. Así que las Viejas Energías que han sido retenidas van a buscar su paso a través de estos a fin de ser liberadas, de una forma u otra. Verán, ustedes pueden ya sea combatirlas, o les pueden ayudar a seguir adelante.</w:t>
      </w:r>
    </w:p>
    <w:p>
      <w:pPr>
        <w:pStyle w:val="NormalWeb"/>
        <w:jc w:val="both"/>
        <w:rPr/>
      </w:pPr>
      <w:r>
        <w:rPr>
          <w:rFonts w:cs="Arial" w:ascii="Arial" w:hAnsi="Arial"/>
          <w:sz w:val="20"/>
          <w:lang w:val="en-US"/>
        </w:rPr>
        <w:tab/>
      </w:r>
      <w:r>
        <w:rPr>
          <w:rFonts w:cs="Arial" w:ascii="Arial" w:hAnsi="Arial"/>
          <w:sz w:val="20"/>
          <w:lang w:val="es-ES_tradnl"/>
        </w:rPr>
        <w:t>Es importante continuar moviendo energías, de continuar ayudándoles para que fluyan. Es importante que las energías encuentren su sendero dentro de esta – lo que ustedes llaman – realidad humana y conciencia humana, en la actualidad. Las energías de los otros reinos... las otras dimensiones... energías que son puras en una forma neutral... pero otras energías que son simplemente las creaciones de sueños... las creaciones de potenciales... todas ellas están esperando introducirse en este momento.</w:t>
      </w:r>
    </w:p>
    <w:p>
      <w:pPr>
        <w:pStyle w:val="NormalWeb"/>
        <w:jc w:val="both"/>
        <w:rPr/>
      </w:pPr>
      <w:r>
        <w:rPr>
          <w:rFonts w:cs="Arial" w:ascii="Arial" w:hAnsi="Arial"/>
          <w:sz w:val="20"/>
          <w:lang w:val="en-US"/>
        </w:rPr>
        <w:tab/>
      </w:r>
      <w:r>
        <w:rPr>
          <w:rFonts w:cs="Arial" w:ascii="Arial" w:hAnsi="Arial"/>
          <w:sz w:val="20"/>
          <w:lang w:val="es-ES_tradnl"/>
        </w:rPr>
        <w:t>Pero ellos tienen que tener una fuente. Ellos tienen que tener una fuente de flujo. Es por ello que los Movedores de Energía son requeridos – no sostenedores de energía – sino Movedores de Energía. Es por eso que les hemos hablado a los Shaumbra acerca del tiempo... acerca del momento de ser Movedores de Energía. Se trata de permitir la entrada de energías neutrales... de ser bendecidos con su divinidad... y su humanidad en esta realidad... y en esta dimensión... y de avanzar a través de ellos. Particularmente al ayudar a las Nuevas Energías – estas Energías Nuevas, Nuevas de las que estamos hablando – para que lleguen y encuentren su punto de anclaje a través de ustedes... y para que encuentren su camino hacia esta realidad a través suyo... entonces puede iniciar su camino hacia otros humanos... otras conciencias en esta dimensión que están atascadas... que necesitan esto... que necesitan este flujo.</w:t>
      </w:r>
    </w:p>
    <w:p>
      <w:pPr>
        <w:pStyle w:val="NormalWeb"/>
        <w:jc w:val="both"/>
        <w:rPr/>
      </w:pPr>
      <w:r>
        <w:rPr>
          <w:rFonts w:cs="Arial" w:ascii="Arial" w:hAnsi="Arial"/>
          <w:sz w:val="20"/>
          <w:lang w:val="es-ES_tradnl"/>
        </w:rPr>
        <w:tab/>
        <w:t>Nosotros decimos que lo necesitan. Más que nada, lo están pidiendo. Ellos están pidiendo una forma para ayudarles a desatascar sus energías. Ellos han estado en sus historias. Ellas han estado en sus estructuras durante tanto tiempo, y ellos desean una forma para ayudar a liberarlas. ¿Qué hay a través del flujo de las Nuevas Energía? Es el flujo de energías moviéndose ahora a través de ustedes, lo que les ayudará a facilitar el proceso.</w:t>
      </w:r>
    </w:p>
    <w:p>
      <w:pPr>
        <w:pStyle w:val="NormalWeb"/>
        <w:jc w:val="both"/>
        <w:rPr/>
      </w:pPr>
      <w:r>
        <w:rPr>
          <w:rFonts w:cs="Arial" w:ascii="Arial" w:hAnsi="Arial"/>
          <w:sz w:val="20"/>
          <w:lang w:val="en-US"/>
        </w:rPr>
        <w:tab/>
      </w:r>
      <w:r>
        <w:rPr>
          <w:rFonts w:cs="Arial" w:ascii="Arial" w:hAnsi="Arial"/>
          <w:sz w:val="20"/>
          <w:lang w:val="es-ES_tradnl"/>
        </w:rPr>
        <w:t>Es importante tener en la Tierra trabajadores de energía – o Movedores de Energía – en la Tierra en este momento para mantener el flujo de la energía que se está produciendo, especialmente como nos estamos acelerando hacia el salto cuántico dentro de pocos años. Actualmente está llegando a la Tierra más y más energía pura y neutral, de lo que se produjo con anterioridad. Está llegando con rapidez. Está llegando con rapidez. Se siente atraído por lo que está pasando acá. Se siente atraído porque los humanos la están llamando. Se siente atraída debido a sus sueños de cambio.</w:t>
      </w:r>
    </w:p>
    <w:p>
      <w:pPr>
        <w:pStyle w:val="NormalWeb"/>
        <w:jc w:val="both"/>
        <w:rPr/>
      </w:pPr>
      <w:r>
        <w:rPr>
          <w:rFonts w:cs="Arial" w:ascii="Arial" w:hAnsi="Arial"/>
          <w:sz w:val="20"/>
          <w:lang w:val="en-US"/>
        </w:rPr>
        <w:tab/>
      </w:r>
      <w:r>
        <w:rPr>
          <w:rFonts w:cs="Arial" w:ascii="Arial" w:hAnsi="Arial"/>
          <w:sz w:val="20"/>
          <w:lang w:val="es-ES_tradnl"/>
        </w:rPr>
        <w:t>Esta energía no está llegando solamente de su universo físico sino de otros reinos. Ustedes están viendo alguna de las evidencias de las energías que se están introduciendo en su universo físico por medio de algunos de los distintos e interesantes tipos de eventos con las estrellas y los planetas y cometas y esas cosas.</w:t>
      </w:r>
    </w:p>
    <w:p>
      <w:pPr>
        <w:pStyle w:val="NormalWeb"/>
        <w:jc w:val="both"/>
        <w:rPr/>
      </w:pPr>
      <w:r>
        <w:rPr>
          <w:rFonts w:cs="Arial" w:ascii="Arial" w:hAnsi="Arial"/>
          <w:sz w:val="20"/>
          <w:lang w:val="en-US"/>
        </w:rPr>
        <w:tab/>
      </w:r>
      <w:r>
        <w:rPr>
          <w:rFonts w:cs="Arial" w:ascii="Arial" w:hAnsi="Arial"/>
          <w:sz w:val="20"/>
          <w:lang w:val="es-ES_tradnl"/>
        </w:rPr>
        <w:t>Pero también está ingresando energías desde otros reinos. Cuando ellas encuentran su camino hacia la dimensión Terrestre y la conciencia humana, es necesario que las mismas sean movidas con rapidez, ya que de lo contrario, o son reflejadas de regreso – en una forma interesante de expresarlo, son reflejadas de regreso – o no tienen lugar para aterrizar en la Tierra y su energía regresa a un estado de sueño hasta mucho más adelante. Sin embargo, si hay Movedores de Energía, como ustedes mismos, ellas pueden encontrar un conducto apropiado y encontrar el anclaje humano apropiado y avanzar a través de ustedes.</w:t>
      </w:r>
    </w:p>
    <w:p>
      <w:pPr>
        <w:pStyle w:val="NormalWeb"/>
        <w:jc w:val="both"/>
        <w:rPr/>
      </w:pPr>
      <w:r>
        <w:rPr>
          <w:rFonts w:cs="Arial" w:ascii="Arial" w:hAnsi="Arial"/>
          <w:sz w:val="20"/>
          <w:lang w:val="en-US"/>
        </w:rPr>
        <w:tab/>
      </w:r>
      <w:r>
        <w:rPr>
          <w:rFonts w:cs="Arial" w:ascii="Arial" w:hAnsi="Arial"/>
          <w:sz w:val="20"/>
          <w:lang w:val="es-ES_tradnl"/>
        </w:rPr>
        <w:t>Ustedes están prestando un servicio increíble para la humanidad y para Gaia. Ustedes son Movedores de Energía. Es un trabajo muy importante. El beneficio para ustedes, Shaumbra – se están preguntando (cierta risa) – el beneficio para ustedes es que verdaderamente los energetiza. Ello verdaderamente ayuda a expandirlos más allá de las estructuras de esta actual conciencia humana.</w:t>
      </w:r>
    </w:p>
    <w:p>
      <w:pPr>
        <w:pStyle w:val="NormalWeb"/>
        <w:jc w:val="both"/>
        <w:rPr/>
      </w:pPr>
      <w:r>
        <w:rPr>
          <w:rFonts w:cs="Arial" w:ascii="Arial" w:hAnsi="Arial"/>
          <w:sz w:val="20"/>
          <w:lang w:val="en-US"/>
        </w:rPr>
        <w:tab/>
      </w:r>
      <w:r>
        <w:rPr>
          <w:rFonts w:cs="Arial" w:ascii="Arial" w:hAnsi="Arial"/>
          <w:sz w:val="20"/>
          <w:lang w:val="es-ES_tradnl"/>
        </w:rPr>
        <w:t>El beneficio para ustedes es que les da… les va a ir dando una sensación de libertad totalmente nueva, un sentimiento de comprensión totalmente nuevo. Ello tiene el potencial para ayudarles a rejuvenecer muy, muy rápidamente este cuerpo físico suyo... siempre y cuando ustedes se permitan a si mismos estar en un lugar de energía segura... siempre y cuando ustedes se permitan a si mismos de estar acá y presentes. Esta energía que pasa a través de ustedes también introducirá tantas de las otras conexiones y pasajes hacia otras dimensiones, hacia otras realidades. En cierto sentido podrían decir que rápidamente va a abrir su conciencia y su comprensión de cosas que no fueron posibles en la mente humana. Con mucha rapidez van a tener un profundo sentimiento de percepción acerca de cosas que no se hallan en este reino Terrestre.</w:t>
      </w:r>
    </w:p>
    <w:p>
      <w:pPr>
        <w:pStyle w:val="NormalWeb"/>
        <w:jc w:val="both"/>
        <w:rPr/>
      </w:pPr>
      <w:r>
        <w:rPr>
          <w:rFonts w:cs="Arial" w:ascii="Arial" w:hAnsi="Arial"/>
          <w:sz w:val="20"/>
          <w:lang w:val="en-US"/>
        </w:rPr>
        <w:tab/>
      </w:r>
      <w:r>
        <w:rPr>
          <w:rFonts w:cs="Arial" w:ascii="Arial" w:hAnsi="Arial"/>
          <w:sz w:val="20"/>
          <w:lang w:val="es-ES_tradnl"/>
        </w:rPr>
        <w:t xml:space="preserve">El otro beneficio es que ustedes serán los primero en saber. Ustedes van a tener una comprensión muy profunda con respecto a la forma de cómo todo el trabajo de energía se está ejecutando en la Tierra en la actualidad, y comprenderán en dónde los humanos están. Ustedes – como decirlo – van a tener un panorama como nunca antes lo han tenido. Y cada partícula de esta energía que está fluyendo a través suyo, moviéndose a través suyo, también les puede servir. No es que ustedes lo dejen entrar y dejen salir. </w:t>
      </w:r>
      <w:r>
        <w:rPr>
          <w:rFonts w:cs="Arial" w:ascii="Arial" w:hAnsi="Arial"/>
          <w:sz w:val="20"/>
          <w:lang w:val="en-US"/>
        </w:rPr>
        <w:t xml:space="preserve">Los toca. Baila con ustedes. </w:t>
      </w:r>
      <w:r>
        <w:rPr>
          <w:rFonts w:cs="Arial" w:ascii="Arial" w:hAnsi="Arial"/>
          <w:sz w:val="20"/>
          <w:lang w:val="es-ES_tradnl"/>
        </w:rPr>
        <w:t>Tal como ustedes la bendicen, ella los bendice a ustedes. La energía está ahí para servirles. Está ahí para servirles.</w:t>
      </w:r>
    </w:p>
    <w:p>
      <w:pPr>
        <w:pStyle w:val="NormalWeb"/>
        <w:jc w:val="both"/>
        <w:rPr/>
      </w:pPr>
      <w:r>
        <w:rPr>
          <w:rFonts w:cs="Arial" w:ascii="Arial" w:hAnsi="Arial"/>
          <w:sz w:val="20"/>
          <w:lang w:val="en-US"/>
        </w:rPr>
        <w:tab/>
      </w:r>
      <w:r>
        <w:rPr>
          <w:rFonts w:cs="Arial" w:ascii="Arial" w:hAnsi="Arial"/>
          <w:sz w:val="20"/>
          <w:lang w:val="es-ES_tradnl"/>
        </w:rPr>
        <w:t>Ahora, Metatron nos ha pedido de discutir algunos de los lineamientos para el movimiento de energía en el día de hoy. Y, vamos a mantenerlos simples. Vamos a mantenerlos comprensibles.</w:t>
      </w:r>
    </w:p>
    <w:p>
      <w:pPr>
        <w:pStyle w:val="NormalWeb"/>
        <w:jc w:val="both"/>
        <w:rPr/>
      </w:pPr>
      <w:r>
        <w:rPr>
          <w:rFonts w:cs="Arial" w:ascii="Arial" w:hAnsi="Arial"/>
          <w:sz w:val="20"/>
          <w:lang w:val="en-US"/>
        </w:rPr>
        <w:tab/>
      </w:r>
      <w:r>
        <w:rPr>
          <w:rFonts w:cs="Arial" w:ascii="Arial" w:hAnsi="Arial"/>
          <w:sz w:val="20"/>
          <w:lang w:val="es-ES_tradnl"/>
        </w:rPr>
        <w:t>En primer lugar, más importante que cualquier cosa, cualquier cosa, cualquier cosa en la lista es de CUIDARSE A USTEDES MISMOS. Ustedes tienen que cuidarse a si mismos. Más importante – nosotros casi ni queremos tocar los otros puntos aquí porque esto es dominante. Esto prevalece sobre todo. CUÍDENSE A SI MISMOS.</w:t>
      </w:r>
    </w:p>
    <w:p>
      <w:pPr>
        <w:pStyle w:val="NormalWeb"/>
        <w:jc w:val="both"/>
        <w:rPr/>
      </w:pPr>
      <w:r>
        <w:rPr>
          <w:rFonts w:cs="Arial" w:ascii="Arial" w:hAnsi="Arial"/>
          <w:sz w:val="20"/>
          <w:lang w:val="en-US"/>
        </w:rPr>
        <w:tab/>
      </w:r>
      <w:r>
        <w:rPr>
          <w:rFonts w:cs="Arial" w:ascii="Arial" w:hAnsi="Arial"/>
          <w:sz w:val="20"/>
          <w:lang w:val="es-ES_tradnl"/>
        </w:rPr>
        <w:t>Ustedes han sido muy negligentes. En muchos aspectos como sostenedores de energía, ustedes sintieron que era importante cuidar a todos los demás. Ustedes actualmente aceptaron este sistema de creencias de que es inadecuado de cuidarse uno mismo. Ustedes han dicho que era egoísta, así que dejen que sea egoísta y que el egoísmo sea grandioso. Ustedes sienten de que siempre deberían estar dando a otros o haciendo para otros. Ustedes sienten de que nunca deberían tener más que los otros, porque ahí habría algo equivocado en ello. Ustedes tendrían un desequilibrio. Ustedes estarían privando a alguien más. Ustedes solamente los están privando de su historia cuando ustedes piensan que tienen que negarse a si mismos debido a ellos. Hay una abundancia de energía para rodear.</w:t>
      </w:r>
    </w:p>
    <w:p>
      <w:pPr>
        <w:pStyle w:val="NormalWeb"/>
        <w:jc w:val="both"/>
        <w:rPr/>
      </w:pPr>
      <w:r>
        <w:rPr>
          <w:rFonts w:cs="Arial" w:ascii="Arial" w:hAnsi="Arial"/>
          <w:sz w:val="20"/>
          <w:lang w:val="en-US"/>
        </w:rPr>
        <w:tab/>
      </w:r>
      <w:r>
        <w:rPr>
          <w:rFonts w:cs="Arial" w:ascii="Arial" w:hAnsi="Arial"/>
          <w:sz w:val="20"/>
          <w:lang w:val="es-ES_tradnl"/>
        </w:rPr>
        <w:t>Cuídense a si mismos. Permítanse ser abundantes, Shaumbra. Sean un ejemplo de increíble abundancia en su vida, increíble abundancia. Ustedes piensan algunas veces porque no saben como hacerlo... ustedes no saben cómo ganar dinero... eso es porque ustedes NO quieren saber cómo hacer dinero. Esto es una cosa Vieja a la que se están aferrando, retrocediendo a los días iniciales del Cristianismo para la mayoría de ustedes. Ha llegado el momento de ser salvajemente abundantes.</w:t>
      </w:r>
    </w:p>
    <w:p>
      <w:pPr>
        <w:pStyle w:val="NormalWeb"/>
        <w:jc w:val="both"/>
        <w:rPr/>
      </w:pPr>
      <w:r>
        <w:rPr>
          <w:rFonts w:cs="Arial" w:ascii="Arial" w:hAnsi="Arial"/>
          <w:sz w:val="20"/>
          <w:lang w:val="en-US"/>
        </w:rPr>
        <w:tab/>
      </w:r>
      <w:r>
        <w:rPr>
          <w:rFonts w:cs="Arial" w:ascii="Arial" w:hAnsi="Arial"/>
          <w:sz w:val="20"/>
          <w:lang w:val="es-ES_tradnl"/>
        </w:rPr>
        <w:t>Y si no lo son, simplemente fíjense en su historia, y fíjense en el motivo por el cual están evitando la obtención de esto. No son válidos más las cosas como que ustedes no tienen la familia adecuada... no tienen la educación adecuada... no tuvieron las oportunidades adecuadas en su vida. Fíjense en SUS mediciones y en SUS parámetros... SUS parámetros. Ha llegado el momento para que se cuiden a si mismos.</w:t>
      </w:r>
    </w:p>
    <w:p>
      <w:pPr>
        <w:pStyle w:val="NormalWeb"/>
        <w:jc w:val="both"/>
        <w:rPr/>
      </w:pPr>
      <w:r>
        <w:rPr>
          <w:rFonts w:cs="Arial" w:ascii="Arial" w:hAnsi="Arial"/>
          <w:sz w:val="20"/>
          <w:lang w:val="en-US"/>
        </w:rPr>
        <w:tab/>
      </w:r>
      <w:r>
        <w:rPr>
          <w:rFonts w:cs="Arial" w:ascii="Arial" w:hAnsi="Arial"/>
          <w:sz w:val="20"/>
          <w:lang w:val="es-ES_tradnl"/>
        </w:rPr>
        <w:t>A medida que esta energía penetra y desea moverse a través de ustedes, es como un tren de carga. Va a entrar con rapidez... y va a venir con velocidad... y va a quebrantar cada Viejo sistema dentro suyo. Y, eso es una bendición. Ustedes lo han sentido recientemente, como se está introduciendo. Ahora hay muchos, muchos de nosotros de nuestro lado que están ayudando a equilibrar todo esto y ayudando a monitorearlo. Pero, va atravesando con rapidez.</w:t>
      </w:r>
    </w:p>
    <w:p>
      <w:pPr>
        <w:pStyle w:val="NormalWeb"/>
        <w:jc w:val="both"/>
        <w:rPr/>
      </w:pPr>
      <w:r>
        <w:rPr>
          <w:rFonts w:cs="Arial" w:ascii="Arial" w:hAnsi="Arial"/>
          <w:sz w:val="20"/>
          <w:lang w:val="en-US"/>
        </w:rPr>
        <w:tab/>
      </w:r>
      <w:r>
        <w:rPr>
          <w:rFonts w:cs="Arial" w:ascii="Arial" w:hAnsi="Arial"/>
          <w:sz w:val="20"/>
          <w:lang w:val="es-ES_tradnl"/>
        </w:rPr>
        <w:t xml:space="preserve">Verán, los Movedores de Energía tienen que ser muy egoístas. Ellos tienen que cuidar sus cuerpos. En otras palabras, permítanse a si mismos la bendición de algún trabajo corporal... masajes. Permítanse a si mismos la bendición de comer alguna buena comida, como un cambio (risa)... demasiada comida de conejo algunas veces para los Shaumbra  (más risa). Sus cuerpos precisarán altos volúmenes de alimentos. Y llegará algún día en que les gritará pidiendo una gran cantidad de pastas. </w:t>
      </w:r>
      <w:r>
        <w:rPr>
          <w:rFonts w:cs="Arial" w:ascii="Arial" w:hAnsi="Arial"/>
          <w:sz w:val="20"/>
          <w:lang w:val="en-US"/>
        </w:rPr>
        <w:t xml:space="preserve">Ah, pasta! </w:t>
      </w:r>
      <w:r>
        <w:rPr>
          <w:rFonts w:cs="Arial" w:ascii="Arial" w:hAnsi="Arial"/>
          <w:sz w:val="20"/>
          <w:lang w:val="es-ES_tradnl"/>
        </w:rPr>
        <w:t>Ven... la energía negativa está saliendo de ustedes. “Oh, yo no puedo comer pastas. Ustedes lo van a estar necesitando algún día. Otros días ustedes necesitarán grandes cantidades de agua caliente... agua caliente, grandes cantidades de la misma.</w:t>
      </w:r>
    </w:p>
    <w:p>
      <w:pPr>
        <w:pStyle w:val="NormalWeb"/>
        <w:jc w:val="both"/>
        <w:rPr/>
      </w:pPr>
      <w:r>
        <w:rPr>
          <w:rFonts w:cs="Arial" w:ascii="Arial" w:hAnsi="Arial"/>
          <w:sz w:val="20"/>
          <w:lang w:val="en-US"/>
        </w:rPr>
        <w:tab/>
      </w:r>
      <w:r>
        <w:rPr>
          <w:rFonts w:cs="Arial" w:ascii="Arial" w:hAnsi="Arial"/>
          <w:sz w:val="20"/>
          <w:lang w:val="es-ES_tradnl"/>
        </w:rPr>
        <w:t>Escuchen a su cuerpo. Do me escuchen a mi, Tobías. No comiencen a anotar, ·”Yo tengo que tomar agua caliente”. (más risa) Escuchen a su cuerpo. Él les va a decir. Chocolate! Si!</w:t>
      </w:r>
    </w:p>
    <w:p>
      <w:pPr>
        <w:pStyle w:val="NormalWeb"/>
        <w:jc w:val="both"/>
        <w:rPr/>
      </w:pPr>
      <w:r>
        <w:rPr>
          <w:rFonts w:cs="Arial" w:ascii="Arial" w:hAnsi="Arial"/>
          <w:sz w:val="20"/>
          <w:lang w:val="en-US"/>
        </w:rPr>
        <w:tab/>
      </w:r>
      <w:r>
        <w:rPr>
          <w:rFonts w:cs="Arial" w:ascii="Arial" w:hAnsi="Arial"/>
          <w:sz w:val="20"/>
          <w:lang w:val="es-ES_tradnl"/>
        </w:rPr>
        <w:t>Habrá momentos en los cuales su cuerpo no quiera comida alguna. Esto puede producirles náuseas porque hay tanta energía que se está introduciendo de que realmente – como decirlo – no hay tiempo para procesar la comida en su cuerpo. Ya hemos hablado de esto con anterioridad, Shaumbra. Hemos hablado de ello con anterioridad. Escuchen a su cuerpo. Dejen de escuchar a su mente en cuanto al asunto de la comida.</w:t>
      </w:r>
    </w:p>
    <w:p>
      <w:pPr>
        <w:pStyle w:val="NormalWeb"/>
        <w:jc w:val="both"/>
        <w:rPr/>
      </w:pPr>
      <w:r>
        <w:rPr>
          <w:rFonts w:cs="Arial" w:ascii="Arial" w:hAnsi="Arial"/>
          <w:sz w:val="20"/>
          <w:lang w:val="en-US"/>
        </w:rPr>
        <w:tab/>
      </w:r>
      <w:r>
        <w:rPr>
          <w:rFonts w:cs="Arial" w:ascii="Arial" w:hAnsi="Arial"/>
          <w:sz w:val="20"/>
          <w:lang w:val="es-ES_tradnl"/>
        </w:rPr>
        <w:t>Esto va a ser muy duro si ustedes están tratando de seguir con una dieta muy estricta, no importando lo que sea. Va a ser muy duro introducir volúmenes de Nueva energía y moverse si están atascados y ateniéndose a la Vieja dieta. Escuchen a su cuerpo. El mismo les dirá precisa y amorosamente lo que necesita. Así que, cuídense a si mismos. Cuídense a si mismos.</w:t>
      </w:r>
    </w:p>
    <w:p>
      <w:pPr>
        <w:pStyle w:val="NormalWeb"/>
        <w:jc w:val="both"/>
        <w:rPr/>
      </w:pPr>
      <w:r>
        <w:rPr>
          <w:rFonts w:cs="Arial" w:ascii="Arial" w:hAnsi="Arial"/>
          <w:sz w:val="20"/>
          <w:lang w:val="en-US"/>
        </w:rPr>
        <w:tab/>
      </w:r>
      <w:r>
        <w:rPr>
          <w:rFonts w:cs="Arial" w:ascii="Arial" w:hAnsi="Arial"/>
          <w:sz w:val="20"/>
          <w:lang w:val="es-ES_tradnl"/>
        </w:rPr>
        <w:t>Si ustedes se encuentran en una de estas relaciones a las que se están aferrando – indirecta, indirecta para muchos de ustedes (risa de la audiencia) – y la que les está drenando la energía y los está manteniendo en el pasado, déjenla ir. Déjenla ir para que se puedan cuidar a si mismos. Cuando ustedes se cuidan a si mismos, esto también establece las dinámicas, las dinámicas de los soñadores, para introducir el tipo de relaciones que Es apropiado para ustedes.</w:t>
      </w:r>
    </w:p>
    <w:p>
      <w:pPr>
        <w:pStyle w:val="NormalWeb"/>
        <w:jc w:val="both"/>
        <w:rPr/>
      </w:pPr>
      <w:r>
        <w:rPr>
          <w:rFonts w:cs="Arial" w:ascii="Arial" w:hAnsi="Arial"/>
          <w:sz w:val="20"/>
          <w:lang w:val="en-US"/>
        </w:rPr>
        <w:tab/>
      </w:r>
      <w:r>
        <w:rPr>
          <w:rFonts w:cs="Arial" w:ascii="Arial" w:hAnsi="Arial"/>
          <w:sz w:val="20"/>
          <w:lang w:val="es-ES_tradnl"/>
        </w:rPr>
        <w:t>Cuídense a si mismos de cualquier manera. Cuando se sienten cansados y que necesitan alejarse de la gente,  tómense ese tiempo para alejarse de ellos. Ustedes no tienen que estar ahí – como decirlo – tratando de salvar al mundo. Hemos hablado con ustedes... nadie estará salvando al mundo... no necesita ser salvado. Verán, es solamente cuando los humanos los humanos piden un cambio entonces ese cambio se producirá.</w:t>
      </w:r>
    </w:p>
    <w:p>
      <w:pPr>
        <w:pStyle w:val="NormalWeb"/>
        <w:jc w:val="both"/>
        <w:rPr/>
      </w:pPr>
      <w:r>
        <w:rPr>
          <w:rFonts w:cs="Arial" w:ascii="Arial" w:hAnsi="Arial"/>
          <w:sz w:val="20"/>
          <w:lang w:val="en-US"/>
        </w:rPr>
        <w:tab/>
      </w:r>
      <w:r>
        <w:rPr>
          <w:rFonts w:cs="Arial" w:ascii="Arial" w:hAnsi="Arial"/>
          <w:sz w:val="20"/>
          <w:lang w:val="es-ES_tradnl"/>
        </w:rPr>
        <w:t>Los ángeles no están aquí tratando de salvar al mundo en todo momento. Ellos están aquí,  divertidos, durante mucho tiempo. (risa de la audiencia) Pero, ellos aman y honrar al mundo. Ellos no están tratando de salvarlo. Ellos están esperando... simplemente están esperando para introducirse. Cuando un grupo de soñadores dice, “Nosotros estamos listos para cambiar”, entonces ellos saltan a la acción. Ellos comienzan su trabajo.  Ellos comienzan a transportar trabajo de energía hacia delante y atrás. Los ángeles llegan cuando el tiempo es el adecuado, cuando los humanos piden un cambio, cuando un grupo de soñadores desea experimentar algo nuevo, cuando quiere avanzar al próximo nivel.</w:t>
      </w:r>
    </w:p>
    <w:p>
      <w:pPr>
        <w:pStyle w:val="NormalWeb"/>
        <w:jc w:val="both"/>
        <w:rPr/>
      </w:pPr>
      <w:r>
        <w:rPr>
          <w:rFonts w:cs="Arial" w:ascii="Arial" w:hAnsi="Arial"/>
          <w:sz w:val="20"/>
          <w:lang w:val="en-US"/>
        </w:rPr>
        <w:tab/>
      </w:r>
      <w:r>
        <w:rPr>
          <w:rFonts w:cs="Arial" w:ascii="Arial" w:hAnsi="Arial"/>
          <w:sz w:val="20"/>
          <w:lang w:val="es-ES_tradnl"/>
        </w:rPr>
        <w:t>Cuídense a si mismos, Shaumbra, más que nada. Queremos resaltar eso. Queremos poner esto – como decirlo – en su negrita. Deseamos hacer esto con tanta fuerza. CUÍDENSE A SI MISMOS y no se sientan egoístas al respecto. No se sientan egoístas.</w:t>
      </w:r>
    </w:p>
    <w:p>
      <w:pPr>
        <w:pStyle w:val="NormalWeb"/>
        <w:jc w:val="both"/>
        <w:rPr/>
      </w:pPr>
      <w:r>
        <w:rPr>
          <w:rFonts w:cs="Arial" w:ascii="Arial" w:hAnsi="Arial"/>
          <w:sz w:val="20"/>
          <w:lang w:val="en-US"/>
        </w:rPr>
        <w:tab/>
      </w:r>
      <w:r>
        <w:rPr>
          <w:rFonts w:cs="Arial" w:ascii="Arial" w:hAnsi="Arial"/>
          <w:sz w:val="20"/>
          <w:lang w:val="es-ES_tradnl"/>
        </w:rPr>
        <w:t>Si ustedes verdaderamente no pueden hacer algo por alguien, o pueden concretar una entrevista, o cualquier cosa de estas, díganles, “No lo puedo hacer”.  Hay aquellos a los que les gusta jugar con ustedes llamándolos, “¿Puedes hacer esto? ¿Puedes hacer aquello?” Y, ustedes lo hacen, y se odian a si mismos. Shaumbra, díganles, “No, no lo puedo hacer. Estoy ocupada cuidándome a mi misma”.</w:t>
      </w:r>
    </w:p>
    <w:p>
      <w:pPr>
        <w:pStyle w:val="NormalWeb"/>
        <w:jc w:val="both"/>
        <w:rPr/>
      </w:pPr>
      <w:r>
        <w:rPr>
          <w:rFonts w:cs="Arial" w:ascii="Arial" w:hAnsi="Arial"/>
          <w:sz w:val="20"/>
          <w:lang w:val="en-US"/>
        </w:rPr>
        <w:tab/>
      </w:r>
      <w:r>
        <w:rPr>
          <w:rFonts w:cs="Arial" w:ascii="Arial" w:hAnsi="Arial"/>
          <w:sz w:val="20"/>
          <w:lang w:val="es-ES_tradnl"/>
        </w:rPr>
        <w:t>Es tan importante el cuidarse a si mismos, si ustedes van a ser Movedores de Energía de alto volumen. No hay nada egoísta al respecto. Vean lo que están haciendo por el potencial de cualquier otro. Ustedes están moviendo volúmenes de energía a través suyo para la Tierra, para otra gente, volúmenes de ello. Ustedes están haciendo algo. No necesitan hacer todo.</w:t>
      </w:r>
    </w:p>
    <w:p>
      <w:pPr>
        <w:pStyle w:val="NormalWeb"/>
        <w:jc w:val="both"/>
        <w:rPr/>
      </w:pPr>
      <w:r>
        <w:rPr>
          <w:rFonts w:cs="Arial" w:ascii="Arial" w:hAnsi="Arial"/>
          <w:sz w:val="20"/>
          <w:lang w:val="en-US"/>
        </w:rPr>
        <w:tab/>
      </w:r>
      <w:r>
        <w:rPr>
          <w:rFonts w:cs="Arial" w:ascii="Arial" w:hAnsi="Arial"/>
          <w:sz w:val="20"/>
          <w:lang w:val="es-ES_tradnl"/>
        </w:rPr>
        <w:t>En segundo lugar en la lista de lineamientos como Movedores de Energía es permitir que fluya hacia adentro y que fluya hacia fuera. Ustedes no necesitan aferrarse a ello. Va a existir una tendencia de pensar que se tienen que aferrar a ello, de pensar que lo tienen que forzar, o empujar, o de hacer algo con ella. Déjenla fluir. Déjenla fluir hacia fuera.</w:t>
      </w:r>
    </w:p>
    <w:p>
      <w:pPr>
        <w:pStyle w:val="NormalWeb"/>
        <w:jc w:val="both"/>
        <w:rPr/>
      </w:pPr>
      <w:r>
        <w:rPr>
          <w:rFonts w:cs="Arial" w:ascii="Arial" w:hAnsi="Arial"/>
          <w:sz w:val="20"/>
          <w:lang w:val="en-US"/>
        </w:rPr>
        <w:tab/>
      </w:r>
      <w:r>
        <w:rPr>
          <w:rFonts w:cs="Arial" w:ascii="Arial" w:hAnsi="Arial"/>
          <w:sz w:val="20"/>
          <w:lang w:val="es-ES_tradnl"/>
        </w:rPr>
        <w:t>Simplemente dándose a si mismo el permiso de hacer esto, le posibilita el hacer ese baile con usted. Ello ocurre en – como decirlo, es difícil definir esto – pero en la fracción de un momento, en una instante bendito, sagrado baila con ustedes. Ustedes no necesitan manipularla. Ustedes no necesitan re-estructurarla o formarla. Ella hace este baile nuclear increíble, increíble dentro de ustedes. Ella explota dentro de ustedes.</w:t>
      </w:r>
    </w:p>
    <w:p>
      <w:pPr>
        <w:pStyle w:val="NormalWeb"/>
        <w:jc w:val="both"/>
        <w:rPr/>
      </w:pPr>
      <w:r>
        <w:rPr>
          <w:rFonts w:cs="Arial" w:ascii="Arial" w:hAnsi="Arial"/>
          <w:sz w:val="20"/>
          <w:lang w:val="en-US"/>
        </w:rPr>
        <w:tab/>
      </w:r>
      <w:r>
        <w:rPr>
          <w:rFonts w:cs="Arial" w:ascii="Arial" w:hAnsi="Arial"/>
          <w:sz w:val="20"/>
          <w:lang w:val="es-ES_tradnl"/>
        </w:rPr>
        <w:t>Algunos de ustedes piensan que tienen que poner su firma en ella. Bien, ya lo están haciendo. Algunos de ustedes piensan que tienen que definir a esa Nueva Energía que se está moviendo hacia su interior y a través suyo, de definirla y de cambiarla en cierta forma. No hagan eso. Les va a doler si lo hacen. Dándole sus bendiciones, dándole el anclaje de su humanitarismo es todo lo que tienen que hacer. Dejen que fluya hacia adentro. Dejen que fluya hacia fuera.</w:t>
      </w:r>
    </w:p>
    <w:p>
      <w:pPr>
        <w:pStyle w:val="NormalWeb"/>
        <w:jc w:val="both"/>
        <w:rPr/>
      </w:pPr>
      <w:r>
        <w:rPr>
          <w:rFonts w:cs="Arial" w:ascii="Arial" w:hAnsi="Arial"/>
          <w:sz w:val="20"/>
          <w:lang w:val="en-US"/>
        </w:rPr>
        <w:tab/>
      </w:r>
      <w:r>
        <w:rPr>
          <w:rFonts w:cs="Arial" w:ascii="Arial" w:hAnsi="Arial"/>
          <w:sz w:val="20"/>
          <w:lang w:val="es-ES_tradnl"/>
        </w:rPr>
        <w:t>No tengan agenda… no tengan agenda, Shaumbra. A medida que fluye hacia fuera, a través de ustedes, se convierte en un potencial de cambio y en un potencial de energías y en un potencial de nueva sabiduría para quien sea y todo lo que lo quiera en su vida. No tengan expectativas con respecto al resultado. Esta es la cuestión del Viejo paradigma nuevamente.</w:t>
      </w:r>
    </w:p>
    <w:p>
      <w:pPr>
        <w:pStyle w:val="NormalWeb"/>
        <w:jc w:val="both"/>
        <w:rPr/>
      </w:pPr>
      <w:r>
        <w:rPr>
          <w:rFonts w:cs="Arial" w:ascii="Arial" w:hAnsi="Arial"/>
          <w:sz w:val="20"/>
          <w:lang w:val="en-US"/>
        </w:rPr>
        <w:tab/>
      </w:r>
      <w:r>
        <w:rPr>
          <w:rFonts w:cs="Arial" w:ascii="Arial" w:hAnsi="Arial"/>
          <w:sz w:val="20"/>
          <w:lang w:val="es-ES_tradnl"/>
        </w:rPr>
        <w:t>Algunos de ustedes ya han estado dejando fluir energías, moviendo energías. Pero, se han sentido decepcionados aquí porque han tenido expectativas con respecto al resultado. Es aquí donde se va a poner muy difícil para ustedes. Frecuentemente las expectativas están basadas en Viejos parámetros, en Viejas energías. Ustedes piensan que si una cierta cantidad de Nueva Energía se mueve a través una cierta reacción se debería producir en el exterior. Esta es la Vieja ecuación de entrada de Energía/salida de Energía. Pero, esa ecuación cambia con lo Nuevo. Ya no es como lo Viejo.</w:t>
      </w:r>
    </w:p>
    <w:p>
      <w:pPr>
        <w:pStyle w:val="NormalWeb"/>
        <w:jc w:val="both"/>
        <w:rPr/>
      </w:pPr>
      <w:r>
        <w:rPr>
          <w:rFonts w:cs="Arial" w:ascii="Arial" w:hAnsi="Arial"/>
          <w:sz w:val="20"/>
          <w:lang w:val="en-US"/>
        </w:rPr>
        <w:tab/>
      </w:r>
      <w:r>
        <w:rPr>
          <w:rFonts w:cs="Arial" w:ascii="Arial" w:hAnsi="Arial"/>
          <w:sz w:val="20"/>
          <w:lang w:val="es-ES_tradnl"/>
        </w:rPr>
        <w:t>Simplemente porque ustedes combinan una cierta mezcla de ingredientes en una punta, ello no significa que la mezcla de ingredientes va a salir en la otra punta. Todo cambia. El coeficiente de la energía cambia, y por lo tanto, el resultado mismo debería cambiarse. Sus expectativas lo van a limitar, y ello va a ser muy frustrante para ustedes. No tengan expectativas.</w:t>
      </w:r>
    </w:p>
    <w:p>
      <w:pPr>
        <w:pStyle w:val="NormalWeb"/>
        <w:jc w:val="both"/>
        <w:rPr/>
      </w:pPr>
      <w:r>
        <w:rPr>
          <w:rFonts w:cs="Arial" w:ascii="Arial" w:hAnsi="Arial"/>
          <w:sz w:val="20"/>
          <w:lang w:val="en-US"/>
        </w:rPr>
        <w:tab/>
      </w:r>
      <w:r>
        <w:rPr>
          <w:rFonts w:cs="Arial" w:ascii="Arial" w:hAnsi="Arial"/>
          <w:sz w:val="20"/>
          <w:lang w:val="es-ES_tradnl"/>
        </w:rPr>
        <w:t>Observan, mientras hacen fluir energía, qué es lo que sucede. Observen qué sucede. Ustedes comenzarán a tener una idea totalmente nueva en cuanto a como los resultados pueden ser. A medida que dejan fluir y mover energías a través suyo, denles su propia vida. Permítanles su propia expresión.</w:t>
      </w:r>
    </w:p>
    <w:p>
      <w:pPr>
        <w:pStyle w:val="NormalWeb"/>
        <w:jc w:val="both"/>
        <w:rPr/>
      </w:pPr>
      <w:r>
        <w:rPr>
          <w:rFonts w:cs="Arial" w:ascii="Arial" w:hAnsi="Arial"/>
          <w:sz w:val="20"/>
          <w:lang w:val="en-US"/>
        </w:rPr>
        <w:tab/>
      </w:r>
      <w:r>
        <w:rPr>
          <w:rFonts w:cs="Arial" w:ascii="Arial" w:hAnsi="Arial"/>
          <w:sz w:val="20"/>
          <w:lang w:val="es-ES_tradnl"/>
        </w:rPr>
        <w:t>Con tanta frecuencia los humanos introducirán energía, y ellos – como decirlo – ellos se aferrarán tanto a una estructura o a una historia, de que no puedan tener vida propia. La energía es como ustedes – está diseñada para tener una vida propia, una expresión propia. Ustedes son diferentes porque son seres Creadores, pero sin embargo, cualquier energía que fluye a través suyo, cualquier pensamiento, experiencia, lapso de vida, cualquier cosa de estas, necesita su propia habilidad para expresarse.</w:t>
      </w:r>
    </w:p>
    <w:p>
      <w:pPr>
        <w:pStyle w:val="NormalWeb"/>
        <w:jc w:val="both"/>
        <w:rPr/>
      </w:pPr>
      <w:r>
        <w:rPr>
          <w:rFonts w:cs="Arial" w:ascii="Arial" w:hAnsi="Arial"/>
          <w:sz w:val="20"/>
          <w:lang w:val="en-US"/>
        </w:rPr>
        <w:tab/>
      </w:r>
      <w:r>
        <w:rPr>
          <w:rFonts w:cs="Arial" w:ascii="Arial" w:hAnsi="Arial"/>
          <w:sz w:val="20"/>
          <w:lang w:val="es-ES_tradnl"/>
        </w:rPr>
        <w:t>Así que, a medida que dejan fluir las energías a través suyo, no la restrinjan. No al limiten. Denle su propia vida. Eso es lo que ustedes están haciendo cuando se mueve a través suyo y ustedes la bendicen. Ustedes la están bendiciendo hacia una realidad de vida, hacia una expresión de vida. Dejen que fluya a través.</w:t>
      </w:r>
    </w:p>
    <w:p>
      <w:pPr>
        <w:pStyle w:val="NormalWeb"/>
        <w:jc w:val="both"/>
        <w:rPr/>
      </w:pPr>
      <w:r>
        <w:rPr>
          <w:rFonts w:cs="Arial" w:ascii="Arial" w:hAnsi="Arial"/>
          <w:sz w:val="20"/>
          <w:lang w:val="en-US"/>
        </w:rPr>
        <w:tab/>
      </w:r>
      <w:r>
        <w:rPr>
          <w:rFonts w:cs="Arial" w:ascii="Arial" w:hAnsi="Arial"/>
          <w:sz w:val="20"/>
          <w:lang w:val="es-ES_tradnl"/>
        </w:rPr>
        <w:t>Nuevamente hay una tendencia de que ustedes, Shaumbra, deseen hacer algo con ella, de incorporar una energía que están entrando desde otras dimensiones y de redirigirla hacia cosas como la paz mundial, redirigirla hacia cosas como la sanación de alguien, redirigirla hacia hacer que alguien se sienta mejor. Esto es honorable. Y, nosotros comprendemos el porqué ustedes lo hacen, Shaumbra. Pero, miren nuevamente. Cambien el parámetro. Cambien la expectativa.</w:t>
      </w:r>
    </w:p>
    <w:p>
      <w:pPr>
        <w:pStyle w:val="NormalWeb"/>
        <w:jc w:val="both"/>
        <w:rPr/>
      </w:pPr>
      <w:r>
        <w:rPr>
          <w:rFonts w:cs="Arial" w:ascii="Arial" w:hAnsi="Arial"/>
          <w:sz w:val="20"/>
          <w:lang w:val="en-US"/>
        </w:rPr>
        <w:tab/>
      </w:r>
      <w:r>
        <w:rPr>
          <w:rFonts w:cs="Arial" w:ascii="Arial" w:hAnsi="Arial"/>
          <w:sz w:val="20"/>
          <w:lang w:val="es-ES_tradnl"/>
        </w:rPr>
        <w:t>¿Qué pasaría si permitieran la introducción de semejante energía pura, la bendicen con su estado del ser, su Divinidad misma, y luego lo dejan fluir hacia fuera sin agenda alguna hacia otro? ¿Imaginen lo que ello podría significar si ellos eligen sanar? ¿Imaginen lo que podría significar si eligen la paz? ¿Imaginen lo que podría ser si eligen ser creativos? ¿Imaginen lo que podría ser si no fuesen limitados, si ustedes no le pusieron agenda?</w:t>
      </w:r>
    </w:p>
    <w:p>
      <w:pPr>
        <w:pStyle w:val="NormalWeb"/>
        <w:jc w:val="both"/>
        <w:rPr/>
      </w:pPr>
      <w:r>
        <w:rPr>
          <w:rFonts w:cs="Arial" w:ascii="Arial" w:hAnsi="Arial"/>
          <w:sz w:val="20"/>
          <w:lang w:val="en-US"/>
        </w:rPr>
        <w:tab/>
      </w:r>
      <w:r>
        <w:rPr>
          <w:rFonts w:cs="Arial" w:ascii="Arial" w:hAnsi="Arial"/>
          <w:sz w:val="20"/>
          <w:lang w:val="es-ES_tradnl"/>
        </w:rPr>
        <w:t>Shaumbra, el mover energías es tan simple como darse permiso a ustedes mismos para hacer esto. Es tan simple como respirar en forma normal. Esto ayudará a que las energías se muevan a través suyo.</w:t>
      </w:r>
    </w:p>
    <w:p>
      <w:pPr>
        <w:pStyle w:val="NormalWeb"/>
        <w:jc w:val="both"/>
        <w:rPr/>
      </w:pPr>
      <w:r>
        <w:rPr>
          <w:rFonts w:cs="Arial" w:ascii="Arial" w:hAnsi="Arial"/>
          <w:sz w:val="20"/>
          <w:lang w:val="en-US"/>
        </w:rPr>
        <w:tab/>
      </w:r>
      <w:r>
        <w:rPr>
          <w:rFonts w:cs="Arial" w:ascii="Arial" w:hAnsi="Arial"/>
          <w:sz w:val="20"/>
          <w:lang w:val="es-ES_tradnl"/>
        </w:rPr>
        <w:t>Debido a donde han estado y quienes ustedes son, de vez en cuando habrá una tendencia de querer aferrarse a una energía, o de almacenarla o de darle forma. Eso está bien, siempre y cuando ustedes lo reconozcan, siempre y cuando comprendan que deliberada y conscientemente lo están eligiendo. Algunas veces podrá ser que quieren tomar algo de esa energía y jugar con ella, tal como los chicos están jugando en el patio escolar. Pero, comprendan y reconozcan que esto es lo que están haciendo, y comprendan que tarde o temprano la misma tendrá que fluir a través de ustedes y salir. Ustedes efectúan esto mediante la respiración... mediante la respiración... esto mantiene a la energía en movimiento.</w:t>
      </w:r>
    </w:p>
    <w:p>
      <w:pPr>
        <w:pStyle w:val="NormalWeb"/>
        <w:jc w:val="both"/>
        <w:rPr/>
      </w:pPr>
      <w:r>
        <w:rPr>
          <w:rFonts w:cs="Arial" w:ascii="Arial" w:hAnsi="Arial"/>
          <w:sz w:val="20"/>
          <w:lang w:val="en-US"/>
        </w:rPr>
        <w:tab/>
      </w:r>
      <w:r>
        <w:rPr>
          <w:rFonts w:cs="Arial" w:ascii="Arial" w:hAnsi="Arial"/>
          <w:sz w:val="20"/>
          <w:lang w:val="es-ES_tradnl"/>
        </w:rPr>
        <w:t>Algunas veces ese volumen que está entrando y trabajando a través de ustedes... algo de ello ustedes van a querer probar para si mismo en su experiencia de vida. Y, eso está bien. Eso está bien. Ustedes pueden probar tanto de ella como quieran. Pero, comprendan que es esto lo que están haciendo. Están haciendo una elección consciente. Llegará el momento de liberarlo también y dejarlo ir.</w:t>
      </w:r>
    </w:p>
    <w:p>
      <w:pPr>
        <w:pStyle w:val="NormalWeb"/>
        <w:jc w:val="both"/>
        <w:rPr/>
      </w:pPr>
      <w:r>
        <w:rPr>
          <w:rFonts w:cs="Arial" w:ascii="Arial" w:hAnsi="Arial"/>
          <w:sz w:val="20"/>
          <w:lang w:val="en-US"/>
        </w:rPr>
        <w:tab/>
      </w:r>
      <w:r>
        <w:rPr>
          <w:rFonts w:cs="Arial" w:ascii="Arial" w:hAnsi="Arial"/>
          <w:sz w:val="20"/>
          <w:lang w:val="es-ES_tradnl"/>
        </w:rPr>
        <w:t>No es necesario apilar nada de esto, dicho sea de paso, para ustedes mismos. No hace falta que lo hagan. Siempre está ahí. Siempre está disponible... no hace falta apilarla. Siempre está fluyendo hacia su interior y a través de ustedes.</w:t>
      </w:r>
    </w:p>
    <w:p>
      <w:pPr>
        <w:pStyle w:val="NormalWeb"/>
        <w:jc w:val="both"/>
        <w:rPr/>
      </w:pPr>
      <w:r>
        <w:rPr>
          <w:rFonts w:cs="Arial" w:ascii="Arial" w:hAnsi="Arial"/>
          <w:sz w:val="20"/>
          <w:lang w:val="en-US"/>
        </w:rPr>
        <w:tab/>
      </w:r>
      <w:r>
        <w:rPr>
          <w:rFonts w:cs="Arial" w:ascii="Arial" w:hAnsi="Arial"/>
          <w:sz w:val="20"/>
          <w:lang w:val="es-ES_tradnl"/>
        </w:rPr>
        <w:t xml:space="preserve">Shaumbra, nuevamente, este es un trabajo importante, un trabajo requerido actualmente, no siéndolo para cualquiera. Ustedes van a estar aprendiendo tanto más acerca de esto en sus propias experiencias de vida dentro de los próximos meses. Y, si, nosotros vamos a decirles que habrán algunos desafíos a lo largo del camino, partes suyas que se resisten a meterse en esto, partes suyas que incluso tienen temor. </w:t>
      </w:r>
      <w:r>
        <w:rPr>
          <w:rFonts w:cs="Arial" w:ascii="Arial" w:hAnsi="Arial"/>
          <w:sz w:val="20"/>
          <w:lang w:val="en-US"/>
        </w:rPr>
        <w:t xml:space="preserve">Simplemente reconózcanlo. Mírenlo y siéntanlo. </w:t>
      </w:r>
      <w:r>
        <w:rPr>
          <w:rFonts w:cs="Arial" w:ascii="Arial" w:hAnsi="Arial"/>
          <w:sz w:val="20"/>
          <w:lang w:val="es-ES_tradnl"/>
        </w:rPr>
        <w:t>Habrá partes suyas que van a querer – como decirlo – aferrarse a lo Viejo y hacer lo Nuevo… siempre y cuando ustedes reconozcan que eso es lo que están haciendo. Pero tarde o temprano la energía tendrá que fluir a través suyo.</w:t>
      </w:r>
    </w:p>
    <w:p>
      <w:pPr>
        <w:pStyle w:val="NormalWeb"/>
        <w:jc w:val="both"/>
        <w:rPr/>
      </w:pPr>
      <w:r>
        <w:rPr>
          <w:rFonts w:cs="Arial" w:ascii="Arial" w:hAnsi="Arial"/>
          <w:sz w:val="20"/>
          <w:lang w:val="en-US"/>
        </w:rPr>
        <w:tab/>
      </w:r>
      <w:r>
        <w:rPr>
          <w:rFonts w:cs="Arial" w:ascii="Arial" w:hAnsi="Arial"/>
          <w:sz w:val="20"/>
          <w:lang w:val="es-ES_tradnl"/>
        </w:rPr>
        <w:t>Algunas veces, a medida que cambian todo su sistema de medición y evaluación y los parámetros, se produce un desafío y un conflicto en el interior. Ustedes no están acostumbrados a ello. Ese es parte del proceso. No tiene que ser doloroso y lastimarlos. Se puede hacer con gracia y facilidad. Como son los primeros que van a atravesar esto, si, es más desafiante.</w:t>
      </w:r>
    </w:p>
    <w:p>
      <w:pPr>
        <w:pStyle w:val="NormalWeb"/>
        <w:jc w:val="both"/>
        <w:rPr/>
      </w:pPr>
      <w:r>
        <w:rPr>
          <w:rFonts w:cs="Arial" w:ascii="Arial" w:hAnsi="Arial"/>
          <w:sz w:val="20"/>
          <w:lang w:val="en-US"/>
        </w:rPr>
        <w:tab/>
      </w:r>
      <w:r>
        <w:rPr>
          <w:rFonts w:cs="Arial" w:ascii="Arial" w:hAnsi="Arial"/>
          <w:sz w:val="20"/>
          <w:lang w:val="es-ES_tradnl"/>
        </w:rPr>
        <w:t>Si, van a tener que depender con mayor frecuencia el uno del otro. Reúnanse y hablen. Discutan lo que está pasando. Y discutan de cómo el punto final de Metatron en esta guía para Movedores de Energía es – CUÍDENSE A USTEDES MISMOS. Es el primer punto y el último punto. Todo lo demás es casi insignificante. Si, déjenlo fluir. Dejen que penetre y fluya a través suyo. No tengan agenda. Pero, cuídense a ustedes mismos.</w:t>
      </w:r>
    </w:p>
    <w:p>
      <w:pPr>
        <w:pStyle w:val="NormalWeb"/>
        <w:jc w:val="both"/>
        <w:rPr/>
      </w:pPr>
      <w:r>
        <w:rPr>
          <w:rFonts w:cs="Arial" w:ascii="Arial" w:hAnsi="Arial"/>
          <w:sz w:val="20"/>
          <w:lang w:val="en-US"/>
        </w:rPr>
        <w:tab/>
      </w:r>
      <w:r>
        <w:rPr>
          <w:rFonts w:cs="Arial" w:ascii="Arial" w:hAnsi="Arial"/>
          <w:sz w:val="20"/>
          <w:lang w:val="es-ES_tradnl"/>
        </w:rPr>
        <w:t>Ustedes percibirán que la energía puede ser difícil. Recuerdan ¿cuando trajimos por primera vez a Metatron... cuan duro puede haber parecido a su sistema? La energía puede resultar muy difícil si ustedes no se cuidan a si mismos, si ustedes no se permiten la abundancia y la felicidad y la alegría en su viuda. Cuídense a sí mismos. Esto es tan importante.</w:t>
      </w:r>
    </w:p>
    <w:p>
      <w:pPr>
        <w:pStyle w:val="NormalWeb"/>
        <w:jc w:val="both"/>
        <w:rPr/>
      </w:pPr>
      <w:r>
        <w:rPr>
          <w:rFonts w:cs="Arial" w:ascii="Arial" w:hAnsi="Arial"/>
          <w:sz w:val="20"/>
          <w:lang w:val="en-US"/>
        </w:rPr>
        <w:tab/>
      </w:r>
      <w:r>
        <w:rPr>
          <w:rFonts w:cs="Arial" w:ascii="Arial" w:hAnsi="Arial"/>
          <w:sz w:val="20"/>
          <w:lang w:val="es-ES_tradnl"/>
        </w:rPr>
        <w:t>Queremos que esto represente un título, el título del Shaud será, “Cuídense a si mismos” Es tan importante. Y nosotros vamos a enfatizarlo frente a ustedes una y otra vez.</w:t>
      </w:r>
    </w:p>
    <w:p>
      <w:pPr>
        <w:pStyle w:val="NormalWeb"/>
        <w:jc w:val="both"/>
        <w:rPr/>
      </w:pPr>
      <w:r>
        <w:rPr>
          <w:rFonts w:cs="Arial" w:ascii="Arial" w:hAnsi="Arial"/>
          <w:sz w:val="20"/>
          <w:lang w:val="en-US"/>
        </w:rPr>
        <w:tab/>
      </w:r>
      <w:r>
        <w:rPr>
          <w:rFonts w:cs="Arial" w:ascii="Arial" w:hAnsi="Arial"/>
          <w:sz w:val="20"/>
          <w:lang w:val="es-ES_tradnl"/>
        </w:rPr>
        <w:t>Algunos de ustedes dicen, “Pero lo estoy haciendo, estoy tratando de cuidarme a mi mismo. Estoy tratando de cuidarme”. Y, nosotros les pedimos que se fijen en su parámetros sobre cuidarse a si mismos. ¿Qué es lo que utilizan para la medición? ¿Qué es lo que los está frenando? ¿A qué energías Viejas se están aferrando que los están reteniendo?</w:t>
      </w:r>
    </w:p>
    <w:p>
      <w:pPr>
        <w:pStyle w:val="NormalWeb"/>
        <w:jc w:val="both"/>
        <w:rPr/>
      </w:pPr>
      <w:r>
        <w:rPr>
          <w:rFonts w:cs="Arial" w:ascii="Arial" w:hAnsi="Arial"/>
          <w:sz w:val="20"/>
          <w:lang w:val="en-US"/>
        </w:rPr>
        <w:tab/>
      </w:r>
      <w:r>
        <w:rPr>
          <w:rFonts w:cs="Arial" w:ascii="Arial" w:hAnsi="Arial"/>
          <w:sz w:val="20"/>
          <w:lang w:val="es-ES_tradnl"/>
        </w:rPr>
        <w:t xml:space="preserve">No hay nada, Shaumbra, no hay nada que los está reteniendo de algo de esto, no de su lado, no con el Espíritu, no hay nada. </w:t>
      </w:r>
      <w:r>
        <w:rPr>
          <w:rFonts w:cs="Arial" w:ascii="Arial" w:hAnsi="Arial"/>
          <w:sz w:val="20"/>
          <w:lang w:val="en-US"/>
        </w:rPr>
        <w:t xml:space="preserve">Son ustedes. Y nosotros sabemos que no quieren escuchar esto. Pero fíjense. Hay algo. </w:t>
      </w:r>
      <w:r>
        <w:rPr>
          <w:rFonts w:cs="Arial" w:ascii="Arial" w:hAnsi="Arial"/>
          <w:sz w:val="20"/>
          <w:lang w:val="es-ES_tradnl"/>
        </w:rPr>
        <w:t>Si no están experimentando abundancia y amor y alegría en su vida, fíjense en lo que es. El flujo y el movimiento pueden estar ahí. Pero, hay algo que lo está bloqueando. Fíjense. Cuídense a si mismos.</w:t>
      </w:r>
    </w:p>
    <w:p>
      <w:pPr>
        <w:pStyle w:val="NormalWeb"/>
        <w:jc w:val="both"/>
        <w:rPr/>
      </w:pPr>
      <w:r>
        <w:rPr>
          <w:rFonts w:cs="Arial" w:ascii="Arial" w:hAnsi="Arial"/>
          <w:sz w:val="20"/>
          <w:lang w:val="en-US"/>
        </w:rPr>
        <w:tab/>
      </w:r>
      <w:r>
        <w:rPr>
          <w:rFonts w:cs="Arial" w:ascii="Arial" w:hAnsi="Arial"/>
          <w:sz w:val="20"/>
          <w:lang w:val="es-ES_tradnl"/>
        </w:rPr>
        <w:t>Nosotros también les vamos a pedir en todo este reino de convertirse en Movedores de Energía, en que siempre se fijen. ¿Lo son ustedes, o es algo de afuera? ¿Es su realidad, o es la de alguien otro? Verán, muchas de las experiencias por las que han pasado en estas últimas semanas... de amplia mayoría de los sentimientos que han tenido, actualmente no eran suyos... Movedores de Energías.</w:t>
      </w:r>
    </w:p>
    <w:p>
      <w:pPr>
        <w:pStyle w:val="NormalWeb"/>
        <w:jc w:val="both"/>
        <w:rPr/>
      </w:pPr>
      <w:r>
        <w:rPr>
          <w:rFonts w:cs="Arial" w:ascii="Arial" w:hAnsi="Arial"/>
          <w:sz w:val="20"/>
          <w:lang w:val="en-US"/>
        </w:rPr>
        <w:tab/>
      </w:r>
      <w:r>
        <w:rPr>
          <w:rFonts w:cs="Arial" w:ascii="Arial" w:hAnsi="Arial"/>
          <w:sz w:val="20"/>
          <w:lang w:val="es-ES_tradnl"/>
        </w:rPr>
        <w:t>A medida que están moviendo energía y abriéndose ustedes mismos, se están haciendo tanto más sensible frente a todo. En el momento en el que se abren ustedes mismos, ello atrae a energías del exterior... realmente lo hace. Atrae las energías externas de otras personas, incluso aún si ellos no están conscientes de ello, debido a que hay porciones de ellos que desean ser liberadas, que quieren ser transmutadas.</w:t>
      </w:r>
    </w:p>
    <w:p>
      <w:pPr>
        <w:pStyle w:val="NormalWeb"/>
        <w:jc w:val="both"/>
        <w:rPr/>
      </w:pPr>
      <w:r>
        <w:rPr>
          <w:rFonts w:cs="Arial" w:ascii="Arial" w:hAnsi="Arial"/>
          <w:sz w:val="20"/>
          <w:lang w:val="en-US"/>
        </w:rPr>
        <w:tab/>
      </w:r>
      <w:r>
        <w:rPr>
          <w:rFonts w:cs="Arial" w:ascii="Arial" w:hAnsi="Arial"/>
          <w:sz w:val="20"/>
          <w:lang w:val="es-ES_tradnl"/>
        </w:rPr>
        <w:t>Y ellas encuentran el camino hacia ustedes en los – como dirían ustedes – reinos psíquicos y en los corredores Inter-dimensionales. Ellos los han estado bombardeando por semanas ahora, llegando a su realidad. Y ustedes piensan, que son suyas. Ustedes piensan que algunos de los sentimientos de ansiedad y depresión son suyos. Algunos lo son. Una cantidad de ellos vienen de afuera. Ustedes piensan que algunos de los sentimientos de – como decirlo – sentirse atrapados y encarcelados vienen todos de ustedes, pero la mayoría de ellos vienen de afuera.</w:t>
      </w:r>
    </w:p>
    <w:p>
      <w:pPr>
        <w:pStyle w:val="NormalWeb"/>
        <w:jc w:val="both"/>
        <w:rPr/>
      </w:pPr>
      <w:r>
        <w:rPr>
          <w:rFonts w:cs="Arial" w:ascii="Arial" w:hAnsi="Arial"/>
          <w:sz w:val="20"/>
          <w:lang w:val="en-US"/>
        </w:rPr>
        <w:tab/>
      </w:r>
      <w:r>
        <w:rPr>
          <w:rFonts w:cs="Arial" w:ascii="Arial" w:hAnsi="Arial"/>
          <w:sz w:val="20"/>
          <w:lang w:val="es-ES_tradnl"/>
        </w:rPr>
        <w:t>Ustedes van a tener que tener un gran discernimiento. ¿Qué es lo que están llegando desde dentro de su realidad? ¿Qué es lo que está llegando del exterior? Estas son energías que van a encontrar su camino hacia ustedes con mucha rapidez. No son solamente Energías Nuevas que ustedes están moviendo. Ustedes también van a estar moviendo las energías para otros humanos... no sosteniéndola, ténganlo en cuenta, no sosteniendo las energías de ellos, sino moviendo las energías de ellos.</w:t>
      </w:r>
    </w:p>
    <w:p>
      <w:pPr>
        <w:pStyle w:val="NormalWeb"/>
        <w:jc w:val="both"/>
        <w:rPr/>
      </w:pPr>
      <w:r>
        <w:rPr>
          <w:rFonts w:cs="Arial" w:ascii="Arial" w:hAnsi="Arial"/>
          <w:sz w:val="20"/>
          <w:lang w:val="en-US"/>
        </w:rPr>
        <w:tab/>
      </w:r>
      <w:r>
        <w:rPr>
          <w:rFonts w:cs="Arial" w:ascii="Arial" w:hAnsi="Arial"/>
          <w:sz w:val="20"/>
          <w:lang w:val="es-ES_tradnl"/>
        </w:rPr>
        <w:t>Ahora por ejemplo, a veces, tomemos un compañero de trabajo suyo en la oficina. Ellos están acostumbrados a que ustedes les sostengan sus energías, incluso si ustedes ni siquiera hablan mucho el uno con el otro, incluso de intercambian palabras duras en ocasiones. En este ejemplo ustedes están sosteniendo la energía de ellos. La energía de ellos va a estar encontrando una nueva forma para llegar a ustedes. Puede ser que hayan experimentado esto. Repentinamente ellos están queriendo hablar con ustedes en estas últimas semanas. También, están tratando de acercarse un poco más.</w:t>
      </w:r>
    </w:p>
    <w:p>
      <w:pPr>
        <w:pStyle w:val="NormalWeb"/>
        <w:jc w:val="both"/>
        <w:rPr/>
      </w:pPr>
      <w:r>
        <w:rPr>
          <w:rFonts w:cs="Arial" w:ascii="Arial" w:hAnsi="Arial"/>
          <w:sz w:val="20"/>
          <w:lang w:val="en-US"/>
        </w:rPr>
        <w:tab/>
      </w:r>
      <w:r>
        <w:rPr>
          <w:rFonts w:cs="Arial" w:ascii="Arial" w:hAnsi="Arial"/>
          <w:sz w:val="20"/>
          <w:lang w:val="es-ES_tradnl"/>
        </w:rPr>
        <w:t>Y ustedes se cuestionan qué es lo que está pasando. Ellos se sienten atraídos hacia ustedes. Sus dinámicas están siendo atraídas por ustedes. Una parte de ellos los quiere para que, este procesador y movedor de energía, los procese a ellos. Parte de la energía de ellos simplemente quiere que ustedes la sostengan, para que introduzcan su energía dentro suyo, incluso más de lo que han estado sosteniendo. Este no es un buen momento para hacer esto. Este es un tiempo para mover las energías, no para sostenerlas.</w:t>
      </w:r>
    </w:p>
    <w:p>
      <w:pPr>
        <w:pStyle w:val="NormalWeb"/>
        <w:jc w:val="both"/>
        <w:rPr/>
      </w:pPr>
      <w:r>
        <w:rPr>
          <w:rFonts w:cs="Arial" w:ascii="Arial" w:hAnsi="Arial"/>
          <w:sz w:val="20"/>
          <w:lang w:val="en-US"/>
        </w:rPr>
        <w:tab/>
      </w:r>
      <w:r>
        <w:rPr>
          <w:rFonts w:cs="Arial" w:ascii="Arial" w:hAnsi="Arial"/>
          <w:sz w:val="20"/>
          <w:lang w:val="es-ES_tradnl"/>
        </w:rPr>
        <w:t>Ustedes se van a encontrar que las energías de animales, incluso de árboles y plantas, y de la Tierra, ahora están llegando hacia ustedes, llegando para que ustedes las muevan. Ellas están atrapadas. Ellos están en una cárcel. Si ustedes están soñando de noche sintiendo que están tratando de salir de una prisión, que quieren salir por debajo de donde se encuentran enterrados – como decirlo – gritando pero ni siquiera pudiendo gritar, ustedes están agarrando las energías de otros, de otra gente, otras historias que quieren ser liberadas. Esto les está llegando ahora porque le han dado el permiso.</w:t>
      </w:r>
    </w:p>
    <w:p>
      <w:pPr>
        <w:pStyle w:val="NormalWeb"/>
        <w:jc w:val="both"/>
        <w:rPr/>
      </w:pPr>
      <w:r>
        <w:rPr>
          <w:rFonts w:cs="Arial" w:ascii="Arial" w:hAnsi="Arial"/>
          <w:sz w:val="20"/>
          <w:lang w:val="en-US"/>
        </w:rPr>
        <w:tab/>
      </w:r>
      <w:r>
        <w:rPr>
          <w:rFonts w:cs="Arial" w:ascii="Arial" w:hAnsi="Arial"/>
          <w:sz w:val="20"/>
          <w:lang w:val="es-ES_tradnl"/>
        </w:rPr>
        <w:t>MUEVAN LAS ENERGÍAS… NO LAS RETENGAN… gran diferencia, hay una gran diferencia en esto! Permítanse a si mismos el mover esas energías. ¿Cómo lo hacen?  Nuevamente dándose permiso a si mismos y simplemente respirando. No tiene que ser una gran cosa o una gran cuestión. Ustedes no necesitan años de entrenamiento para eso. Simplemente se trata de reconocer que ustedes están moviendo en lugar de estar sosteniendo.</w:t>
      </w:r>
    </w:p>
    <w:p>
      <w:pPr>
        <w:pStyle w:val="NormalWeb"/>
        <w:jc w:val="both"/>
        <w:rPr/>
      </w:pPr>
      <w:r>
        <w:rPr>
          <w:rFonts w:cs="Arial" w:ascii="Arial" w:hAnsi="Arial"/>
          <w:sz w:val="20"/>
          <w:lang w:val="en-US"/>
        </w:rPr>
        <w:tab/>
      </w:r>
      <w:r>
        <w:rPr>
          <w:rFonts w:cs="Arial" w:ascii="Arial" w:hAnsi="Arial"/>
          <w:sz w:val="20"/>
          <w:lang w:val="es-ES_tradnl"/>
        </w:rPr>
        <w:t>Cuando ustedes mueven, cuando ustedes ayudan a mover la energía de otra gente o de animales o de plantas, ello esencialmente es dando una bendición de divinidad y sacralidad. Entonces, la misma regresa a ellos. La misma regresa a ellos y se dirige a ellos – el propietario y creador de esa energía en el comienzo – vuelve a ellos y dice, “¿Ahora qué es lo que van a hacer conmigo? Yo tengo el potencial para ayudarles a cambiar. “Así que, ustedes no lo están haciendo por ellos. Ustedes simplemente la están bendiciendo.</w:t>
      </w:r>
    </w:p>
    <w:p>
      <w:pPr>
        <w:pStyle w:val="NormalWeb"/>
        <w:jc w:val="both"/>
        <w:rPr/>
      </w:pPr>
      <w:r>
        <w:rPr>
          <w:rFonts w:cs="Arial" w:ascii="Arial" w:hAnsi="Arial"/>
          <w:sz w:val="20"/>
          <w:lang w:val="en-US"/>
        </w:rPr>
        <w:tab/>
      </w:r>
      <w:r>
        <w:rPr>
          <w:rFonts w:cs="Arial" w:ascii="Arial" w:hAnsi="Arial"/>
          <w:sz w:val="20"/>
          <w:lang w:val="es-ES_tradnl"/>
        </w:rPr>
        <w:t>Fíjense en lo que está pasando en su vida en la actualidad. ¿Cuál es realmente SU cuestión? ¿Qué es una cuestión de una vida pasada que está surgiendo ahora? Y, ¿cuál es una cuestión externa? Ustedes se sorprenderán de encontrar – Cauldre quiere que nosotros les indiquemos un número – así que decimos que un 93 ½ por ciento de todo (risa de la audiencia) son ahora energías que ustedes están sintiendo, pero que vienen del exterior. Es tan fácil tomarlas como propias. Es tan fácil sentir recientemente que están tan cargados y tan llenos con todas estas cosas. “¿Por qué están surgiendo todas estas cuestiones repentinamente dentro mío?, se preguntan. Ellas no lo están haciendo. Les están llegando del exterior. Inspírenlas... bendíganlas... y déjenlas ir.</w:t>
      </w:r>
    </w:p>
    <w:p>
      <w:pPr>
        <w:pStyle w:val="NormalWeb"/>
        <w:jc w:val="both"/>
        <w:rPr/>
      </w:pPr>
      <w:r>
        <w:rPr>
          <w:rFonts w:cs="Arial" w:ascii="Arial" w:hAnsi="Arial"/>
          <w:sz w:val="20"/>
          <w:lang w:val="en-US"/>
        </w:rPr>
        <w:tab/>
      </w:r>
      <w:r>
        <w:rPr>
          <w:rFonts w:cs="Arial" w:ascii="Arial" w:hAnsi="Arial"/>
          <w:sz w:val="20"/>
          <w:lang w:val="es-ES_tradnl"/>
        </w:rPr>
        <w:t>Vamos a pedir a los Shaumbra de todo el mundo para que efectúen reuniones de movimientos de energía los unos con los otros. Simplemente respirando, simplemente haciendo algunas respiraciones los unos con los otros y luego ocupándose de ustedes mismos, festejando (alguna risa), pasando un buen rato. Esta debería ser una parte importante del proceso.</w:t>
      </w:r>
    </w:p>
    <w:p>
      <w:pPr>
        <w:pStyle w:val="NormalWeb"/>
        <w:jc w:val="both"/>
        <w:rPr/>
      </w:pPr>
      <w:r>
        <w:rPr>
          <w:rFonts w:cs="Arial" w:ascii="Arial" w:hAnsi="Arial"/>
          <w:sz w:val="20"/>
          <w:lang w:val="en-US"/>
        </w:rPr>
        <w:tab/>
      </w:r>
      <w:r>
        <w:rPr>
          <w:rFonts w:cs="Arial" w:ascii="Arial" w:hAnsi="Arial"/>
          <w:sz w:val="20"/>
          <w:lang w:val="es-ES_tradnl"/>
        </w:rPr>
        <w:t>Recuerden, ustedes NO están tratando de salvar al mundo. Y nosotros vamos a tener que venir y pegarles en las manos si lo hacen (más risa). El mundo no necesita ser salvado. Algo del mundo desea cambiar. Es por eso que nosotros estamos aquí y es por eso que ustedes están aquí. El resto del punto está teniendo un tiempo tremendamente divertido en su campo de juego, contando sus historias, jugando sus juegos, peleando sus peleas. A ellos esto les encanta. Hónrenlos por eso.</w:t>
      </w:r>
    </w:p>
    <w:p>
      <w:pPr>
        <w:pStyle w:val="NormalWeb"/>
        <w:jc w:val="both"/>
        <w:rPr/>
      </w:pPr>
      <w:r>
        <w:rPr>
          <w:rFonts w:cs="Arial" w:ascii="Arial" w:hAnsi="Arial"/>
          <w:sz w:val="20"/>
          <w:lang w:val="en-US"/>
        </w:rPr>
        <w:tab/>
      </w:r>
      <w:r>
        <w:rPr>
          <w:rFonts w:cs="Arial" w:ascii="Arial" w:hAnsi="Arial"/>
          <w:sz w:val="20"/>
          <w:lang w:val="es-ES_tradnl"/>
        </w:rPr>
        <w:t>Una vez más hay una tendencia, Shaumbra, de tratar de salvar al mundo. El mundo no necesita ser salvado. Pero, hay aquellas energías que están listas y que quieren el cambio y la transmutación. Están cansadas de la Vieja estructura. Quieren ser liberadas. Y, van a comenzar a fluir a través de ustedes. Ustedes van a tener energías que fluyen y se mueven desde los reinos exteriores... de los reinos angélicos... de los reinos de la Nueva Tierra... y de los reinos de la Tierra... todas fluyendo juntas... todas encontrándose en su punto de la realidad... eso son ustedes... fluyendo a través de ustedes.</w:t>
      </w:r>
    </w:p>
    <w:p>
      <w:pPr>
        <w:pStyle w:val="NormalWeb"/>
        <w:jc w:val="both"/>
        <w:rPr/>
      </w:pPr>
      <w:r>
        <w:rPr>
          <w:rFonts w:cs="Arial" w:ascii="Arial" w:hAnsi="Arial"/>
          <w:sz w:val="20"/>
          <w:lang w:val="en-US"/>
        </w:rPr>
        <w:tab/>
      </w:r>
      <w:r>
        <w:rPr>
          <w:rFonts w:cs="Arial" w:ascii="Arial" w:hAnsi="Arial"/>
          <w:sz w:val="20"/>
          <w:lang w:val="es-ES_tradnl"/>
        </w:rPr>
        <w:t>¿Pueden manejar esta tarea? Los Shaumbra responden que: Si.</w:t>
      </w:r>
    </w:p>
    <w:p>
      <w:pPr>
        <w:pStyle w:val="NormalWeb"/>
        <w:jc w:val="both"/>
        <w:rPr/>
      </w:pPr>
      <w:r>
        <w:rPr>
          <w:rFonts w:cs="Arial" w:ascii="Arial" w:hAnsi="Arial"/>
          <w:sz w:val="20"/>
          <w:lang w:val="en-US"/>
        </w:rPr>
        <w:tab/>
      </w:r>
      <w:r>
        <w:rPr>
          <w:rFonts w:cs="Arial" w:ascii="Arial" w:hAnsi="Arial"/>
          <w:sz w:val="20"/>
          <w:lang w:val="es-ES_tradnl"/>
        </w:rPr>
        <w:t>Nosotros íbamos a responder eso por cuenta de ustedes (risa de la audiencia) pero gracias. Si, ustedes pueden (más risa). Es un trabajo agraciado. Es un trabajo hermoso y esencialmente es a lo que ustedes vinieron a hacer aquí. Toda esa otra cuestión ha sido la primera parte (más risa), y ahora se van a hacer su trabajo verdadero.</w:t>
      </w:r>
    </w:p>
    <w:p>
      <w:pPr>
        <w:pStyle w:val="NormalWeb"/>
        <w:jc w:val="both"/>
        <w:rPr/>
      </w:pPr>
      <w:r>
        <w:rPr>
          <w:rFonts w:cs="Arial" w:ascii="Arial" w:hAnsi="Arial"/>
          <w:sz w:val="20"/>
          <w:lang w:val="en-US"/>
        </w:rPr>
        <w:tab/>
      </w:r>
      <w:r>
        <w:rPr>
          <w:rFonts w:cs="Arial" w:ascii="Arial" w:hAnsi="Arial"/>
          <w:sz w:val="20"/>
          <w:lang w:val="es-ES_tradnl"/>
        </w:rPr>
        <w:t>Pero, a fin de hacerlo sin toda esa penuria que representa para sus sistemas, recuerden que tienen que cambiar el parámetro. Ustedes tienen que cambiar la forma en la cual se midieron a si mismos y como midieron a otras cosas. Si, es incómodo a veces, porque los parámetros les ayudan a mantener el enfoque o les ayudan a comprender lo que están haciendo. Pero, todo está cambiando en la actualidad, Shaumbra, todo – ustedes han notado esto – todo. Cambien el parámetro.</w:t>
      </w:r>
    </w:p>
    <w:p>
      <w:pPr>
        <w:pStyle w:val="NormalWeb"/>
        <w:ind w:firstLine="708"/>
        <w:jc w:val="both"/>
        <w:rPr/>
      </w:pPr>
      <w:r>
        <w:rPr>
          <w:rFonts w:cs="Arial" w:ascii="Arial" w:hAnsi="Arial"/>
          <w:sz w:val="20"/>
          <w:lang w:val="es-ES_tradnl"/>
        </w:rPr>
        <w:t>Nuevamente, enfatizamos – cuídense a si mismos… cuídense a si mismos. Dense a si mismos lo que necesitan. Permítanse la abundancia. Dejen de argumentar y pelear con todos estos aspectos internas y comprendan que tanto de lo que está pasando a través de ustedes ahora, no tiene que ver con ustedes.</w:t>
      </w:r>
    </w:p>
    <w:p>
      <w:pPr>
        <w:pStyle w:val="NormalWeb"/>
        <w:jc w:val="both"/>
        <w:rPr/>
      </w:pPr>
      <w:r>
        <w:rPr>
          <w:rFonts w:cs="Arial" w:ascii="Arial" w:hAnsi="Arial"/>
          <w:sz w:val="20"/>
          <w:lang w:val="en-US"/>
        </w:rPr>
        <w:tab/>
      </w:r>
      <w:r>
        <w:rPr>
          <w:rFonts w:cs="Arial" w:ascii="Arial" w:hAnsi="Arial"/>
          <w:sz w:val="20"/>
          <w:lang w:val="es-ES_tradnl"/>
        </w:rPr>
        <w:t>Queremos mencionar una cosa más en este Shaud. Queremos comentar las cuestiones que han estado molestando profundamente a algunos de ustedes... dos cosas. Nosotros tenemos que usar – como decirlo – términos que no son totalmente apropiados, pero no hay otra palabra humana. Ustedes llaman a estas cosas “depresión” y “ansiedad”. Ustedes han estado peleando con esto, Shaumbra. Ustedes han tenido momentos difíciles. Resulta difícil para nosotros también el observar esto. Es tan abrumador, tan difícil. Lamentablemente es una parte natural del proceso. Pero, no tiene porqué ser tan difícil.</w:t>
      </w:r>
    </w:p>
    <w:p>
      <w:pPr>
        <w:pStyle w:val="NormalWeb"/>
        <w:jc w:val="both"/>
        <w:rPr/>
      </w:pPr>
      <w:r>
        <w:rPr>
          <w:rFonts w:cs="Arial" w:ascii="Arial" w:hAnsi="Arial"/>
          <w:sz w:val="20"/>
          <w:lang w:val="en-US"/>
        </w:rPr>
        <w:tab/>
      </w:r>
      <w:r>
        <w:rPr>
          <w:rFonts w:cs="Arial" w:ascii="Arial" w:hAnsi="Arial"/>
          <w:sz w:val="20"/>
          <w:lang w:val="es-ES_tradnl"/>
        </w:rPr>
        <w:t>Hay una combinación de elementos que están sucediendo las que ocasionan esto, debido a que una parte suya está muriendo, y hay la depresión de todo el proceso de la muerte dentro suyo. Lo Viejo está cambiando. Los Nuevos yo’es están gritando, tratando de aferrarse. Esto podría parecer como un tipo de contradicción en las metas o deseos entre su Viejo yo o su Nuevo yo. Esto produce lo que se podría considerar una inversión de energía, la cual ocasiona lo que ustedes llaman depresión. La depresión es muy real. Es muy profunda. Tal como ustedes lo saben, es muy abrumadora.</w:t>
      </w:r>
    </w:p>
    <w:p>
      <w:pPr>
        <w:pStyle w:val="NormalWeb"/>
        <w:jc w:val="both"/>
        <w:rPr/>
      </w:pPr>
      <w:r>
        <w:rPr>
          <w:rFonts w:cs="Arial" w:ascii="Arial" w:hAnsi="Arial"/>
          <w:sz w:val="20"/>
          <w:lang w:val="en-US"/>
        </w:rPr>
        <w:tab/>
      </w:r>
      <w:r>
        <w:rPr>
          <w:rFonts w:cs="Arial" w:ascii="Arial" w:hAnsi="Arial"/>
          <w:sz w:val="20"/>
          <w:lang w:val="es-ES_tradnl"/>
        </w:rPr>
        <w:t>En esta depresión, en esta oscuridad, ustedes no están solos. Ustedes están rodeados por semejante equipo de expertos de nuestro lado del velo, que están ayudando a mantener el equilibrio, ayudándoles a pasar por este proceso, que es tan difícil. Nosotros queremos que sepan que nos damos cuenta de esto. Nos damos cuenta por lo que ustedes están atravesando. Ustedes saldrán del otro lado de ello. Y ustedes saldrán mientras están aún aquí en la Tierra. Ustedes no necesitan abandonar la Tierra a fin de superar o de cambiar esta cosa que ustedes llaman depresión.</w:t>
      </w:r>
    </w:p>
    <w:p>
      <w:pPr>
        <w:pStyle w:val="NormalWeb"/>
        <w:jc w:val="both"/>
        <w:rPr/>
      </w:pPr>
      <w:r>
        <w:rPr>
          <w:rFonts w:cs="Arial" w:ascii="Arial" w:hAnsi="Arial"/>
          <w:sz w:val="20"/>
          <w:lang w:val="en-US"/>
        </w:rPr>
        <w:tab/>
      </w:r>
      <w:r>
        <w:rPr>
          <w:rFonts w:cs="Arial" w:ascii="Arial" w:hAnsi="Arial"/>
          <w:sz w:val="20"/>
          <w:lang w:val="es-ES_tradnl"/>
        </w:rPr>
        <w:t>Es una cuestión difícil, Shaumbra. Y ustedes no pueden luchar para salir de ella. Tantos de ustedes han tratado de salir a fuerza de puñetazos.  Muchos de ustedes han tratado de alimentar su depresión con lugares comunes, clichés, pequeñas frases que hacen sentir bien. Y, eso tampoco funciona. Es una cuestión de reconocer los intensos y profundos cambios por los que están atravesando. En cierto sentido les decimos, permítanse estar en el abismo de esta cosa que ustedes llaman depresión. Ustedes hacen todo lo posible para escalar los costados del mismo a fin de salir de ello.</w:t>
      </w:r>
    </w:p>
    <w:p>
      <w:pPr>
        <w:pStyle w:val="NormalWeb"/>
        <w:jc w:val="both"/>
        <w:rPr/>
      </w:pPr>
      <w:r>
        <w:rPr>
          <w:rFonts w:cs="Arial" w:ascii="Arial" w:hAnsi="Arial"/>
          <w:sz w:val="20"/>
          <w:lang w:val="en-US"/>
        </w:rPr>
        <w:tab/>
      </w:r>
      <w:r>
        <w:rPr>
          <w:rFonts w:cs="Arial" w:ascii="Arial" w:hAnsi="Arial"/>
          <w:sz w:val="20"/>
          <w:lang w:val="es-ES_tradnl"/>
        </w:rPr>
        <w:t>Se trata de permitirse a si mismos estar totalmente encarnado en ello. Y sabemos, que esto no fue lo que querían escuchar. A través de la plena encarnación de la depresión y de la ansiedad, vendrá un Nuevo tipo de energía y un Nuevo tipo de movimiento. A través de la profunda encarnación de esta cosa en la cual no desean estar tan profundamente, vendrán las energías de su pasado, de sus vidas pasadas, las energías de cada sub-realidad que alguna vez hayan creado. Van a llegar corriendo. Van a llegar corriendo para trabajar con ustedes, moviéndolos a través de esta depresión.</w:t>
      </w:r>
    </w:p>
    <w:p>
      <w:pPr>
        <w:pStyle w:val="NormalWeb"/>
        <w:jc w:val="both"/>
        <w:rPr/>
      </w:pPr>
      <w:r>
        <w:rPr>
          <w:rFonts w:cs="Arial" w:ascii="Arial" w:hAnsi="Arial"/>
          <w:sz w:val="20"/>
          <w:lang w:val="en-US"/>
        </w:rPr>
        <w:tab/>
      </w:r>
      <w:r>
        <w:rPr>
          <w:rFonts w:cs="Arial" w:ascii="Arial" w:hAnsi="Arial"/>
          <w:sz w:val="20"/>
          <w:lang w:val="es-ES_tradnl"/>
        </w:rPr>
        <w:t>La ansiedad es profunda actualmente para muchos de ustedes porque pueden sentir el cambio inminente. Ustedes pueden sentir que algo va a ceder. Pero, la pregunta es – ¿es eso algo dentro suyo, o algo de afuera de ustedes? Ustedes están sintiendo una ansiedad porque están más sensibles que nunca antes. Si, están abriendo sus sensibilidades, y están sintiendo todo. Ustedes están sintiendo ansiedades desde dentro suyo, Y de todo el mundo alrededor. Esto puede ser abrumador.  Las ansiedades y todas estas energías pueden ser abrumadoras.</w:t>
      </w:r>
    </w:p>
    <w:p>
      <w:pPr>
        <w:pStyle w:val="NormalWeb"/>
        <w:jc w:val="both"/>
        <w:rPr/>
      </w:pPr>
      <w:r>
        <w:rPr>
          <w:rFonts w:cs="Arial" w:ascii="Arial" w:hAnsi="Arial"/>
          <w:sz w:val="20"/>
          <w:lang w:val="en-US"/>
        </w:rPr>
        <w:tab/>
      </w:r>
      <w:r>
        <w:rPr>
          <w:rFonts w:cs="Arial" w:ascii="Arial" w:hAnsi="Arial"/>
          <w:sz w:val="20"/>
          <w:lang w:val="es-ES_tradnl"/>
        </w:rPr>
        <w:t>Uno de los otros puntos de ser un Movedor de Energía es de ser siempre el observador, incluso el observador de su propia depresión y de su propia ansiedad. Sean los observadores de ello. Ustedes están ahí adentro luchando con ello, peleando a puñetazos y tratando de iluminarlo. Algunas veces ustedes piensan que si dejan de trabajar, luchando contra la depresión, esta simplemente se hará cargo de ustedes. Ello facilitará un movimiento de energía, pero no se apoderará de ustedes. Ello facilitará un proceso pero no los aniquilará.</w:t>
      </w:r>
    </w:p>
    <w:p>
      <w:pPr>
        <w:pStyle w:val="NormalWeb"/>
        <w:jc w:val="both"/>
        <w:rPr/>
      </w:pPr>
      <w:r>
        <w:rPr>
          <w:rFonts w:cs="Arial" w:ascii="Arial" w:hAnsi="Arial"/>
          <w:sz w:val="20"/>
          <w:lang w:val="en-US"/>
        </w:rPr>
        <w:tab/>
      </w:r>
      <w:r>
        <w:rPr>
          <w:rFonts w:cs="Arial" w:ascii="Arial" w:hAnsi="Arial"/>
          <w:sz w:val="20"/>
          <w:lang w:val="es-ES_tradnl"/>
        </w:rPr>
        <w:t>Shaumbra, nosotros aquí también tenemos que decir que, para todos ustedes, ya sea que estén experimentando las ansiedades y depresiones, ustedes están experimentando las sensibilidades. Hay una tendencia a querer cerrar, de dejar. Les pedimos que continúen moviendo las energías, permitiéndose a si mismos ser el observador, y de ser sensibles al mismo tiempo. Las sensibilidades se están abriendo porque ustedes les han pedido que lo hagan. Todo está cambiando porque ustedes lo han pedido.</w:t>
      </w:r>
    </w:p>
    <w:p>
      <w:pPr>
        <w:pStyle w:val="NormalWeb"/>
        <w:jc w:val="both"/>
        <w:rPr/>
      </w:pPr>
      <w:r>
        <w:rPr>
          <w:rFonts w:cs="Arial" w:ascii="Arial" w:hAnsi="Arial"/>
          <w:sz w:val="20"/>
          <w:lang w:val="en-US"/>
        </w:rPr>
        <w:tab/>
      </w:r>
      <w:r>
        <w:rPr>
          <w:rFonts w:cs="Arial" w:ascii="Arial" w:hAnsi="Arial"/>
          <w:sz w:val="20"/>
          <w:lang w:val="es-ES_tradnl"/>
        </w:rPr>
        <w:t>Permitan que este proceso continúe, pero cambien el parámetro de la forma en la que miden en lo que están. Algunas veces parece ser un gran remolino confuso de energía. Y ello es, porque todo se está moviendo con rapidez dentro suyo. Pero, recuerden, a un nivel que ustedes han creado. Ustedes se dieron a si mismos todas las respuestas, todas las herramientas, cada pizca de energía. Ustedes se dieron a si mismos la experiencia y la comprensión total.</w:t>
      </w:r>
    </w:p>
    <w:p>
      <w:pPr>
        <w:pStyle w:val="NormalWeb"/>
        <w:jc w:val="both"/>
        <w:rPr/>
      </w:pPr>
      <w:r>
        <w:rPr>
          <w:rFonts w:cs="Arial" w:ascii="Arial" w:hAnsi="Arial"/>
          <w:sz w:val="20"/>
          <w:lang w:val="es-ES_tradnl"/>
        </w:rPr>
        <w:tab/>
        <w:t>Y, un punto final... es muy fácil en la actualidad quedar enganchado con el drama. Esa es una linda diversión.  Eso los hace volver, en cierto sentido, a un lugar caluroso y confortable en la Vieja Energía (cierta risa) El drama se encuentra todo su alrededor y es muy fácil quedar enganchado en el mismo. Y, nuevamente, si quieren jugar con el drama, por lo menos reconozcan que eso es lo que están haciendo. De esta manera se les facilita el camino de regreso... es muy fácil quedar enganchado en todas las conspiraciones.</w:t>
      </w:r>
    </w:p>
    <w:p>
      <w:pPr>
        <w:pStyle w:val="NormalWeb"/>
        <w:jc w:val="both"/>
        <w:rPr/>
      </w:pPr>
      <w:r>
        <w:rPr>
          <w:rFonts w:cs="Arial" w:ascii="Arial" w:hAnsi="Arial"/>
          <w:sz w:val="20"/>
          <w:lang w:val="en-US"/>
        </w:rPr>
        <w:tab/>
      </w:r>
      <w:r>
        <w:rPr>
          <w:rFonts w:cs="Arial" w:ascii="Arial" w:hAnsi="Arial"/>
          <w:sz w:val="20"/>
          <w:lang w:val="es-ES_tradnl"/>
        </w:rPr>
        <w:t>No hay conspiraciones, Shaumbra, no para ustedes… salvo que las elijan. Conspiración, dicho sea de paso, significa la unión de ideales y metas y pensamientos, una reunión para que haya algunos que conspiren, que conspiren para unir sus ideas para el propósito que sea. Algunos conspiran para pensar que del mundo se han apoderado las fuerzas siniestras... y entonces es así... para ellos.</w:t>
      </w:r>
    </w:p>
    <w:p>
      <w:pPr>
        <w:pStyle w:val="NormalWeb"/>
        <w:jc w:val="both"/>
        <w:rPr/>
      </w:pPr>
      <w:r>
        <w:rPr>
          <w:rFonts w:cs="Arial" w:ascii="Arial" w:hAnsi="Arial"/>
          <w:sz w:val="20"/>
          <w:lang w:val="en-US"/>
        </w:rPr>
        <w:tab/>
      </w:r>
      <w:r>
        <w:rPr>
          <w:rFonts w:cs="Arial" w:ascii="Arial" w:hAnsi="Arial"/>
          <w:sz w:val="20"/>
          <w:lang w:val="es-ES_tradnl"/>
        </w:rPr>
        <w:t>Shaumbra, es muy fácil quedar enganchados en estas cosas, porque las mismas desvían su atención, porque producen una energía, una Vieja Energía, una energía dual, pero ello produce una energía que les brinda una elevación temporaria. Pero, ustedes saben lo que sucede más adelante. Ustedes se van hacia abajo. Esto va a estar ayudando a presionar toda esta cuestión de depresión y ansiedad. Así que, si ustedes continúan retroceder hacia un drama, hacia una conspiración, hacia cualquiera de esas energías de drama, si, ello les hará sentir mejores por un período corto de tiempo, pero luego va a ir acentuando la depresión y la ansiedad. Si quieren jugar en ese campo de juego, está bien. Nosotros les estamos dando aquí – como decirlo – una cierta advertencia.</w:t>
      </w:r>
    </w:p>
    <w:p>
      <w:pPr>
        <w:pStyle w:val="NormalWeb"/>
        <w:jc w:val="both"/>
        <w:rPr/>
      </w:pPr>
      <w:r>
        <w:rPr>
          <w:rFonts w:cs="Arial" w:ascii="Arial" w:hAnsi="Arial"/>
          <w:sz w:val="20"/>
          <w:lang w:val="en-US"/>
        </w:rPr>
        <w:tab/>
      </w:r>
      <w:r>
        <w:rPr>
          <w:rFonts w:cs="Arial" w:ascii="Arial" w:hAnsi="Arial"/>
          <w:sz w:val="20"/>
          <w:lang w:val="es-ES_tradnl"/>
        </w:rPr>
        <w:t>Es muy fácil para ustedes quedar enganchados en la victimización en la actualidad, es muy fácil, porque ustedes están sintiendo la victimización de la otra gente. Ustedes están sintiendo algunos de sus propios sentimientos con victimizaciones anteriores. Es muy fácil quedar enganchados en esto, y decir, “Tobías, yo no soy un Creador. Todo esto simplemente me está sucediendo a mi.” Que así sea. Pero reconozcan, que están eligiendo en la victimización por un tiempo hasta que están listo para volver a ser Creadores.</w:t>
      </w:r>
    </w:p>
    <w:p>
      <w:pPr>
        <w:pStyle w:val="NormalWeb"/>
        <w:jc w:val="both"/>
        <w:rPr/>
      </w:pPr>
      <w:r>
        <w:rPr>
          <w:rFonts w:cs="Arial" w:ascii="Arial" w:hAnsi="Arial"/>
          <w:sz w:val="20"/>
          <w:lang w:val="en-US"/>
        </w:rPr>
        <w:tab/>
      </w:r>
      <w:r>
        <w:rPr>
          <w:rFonts w:cs="Arial" w:ascii="Arial" w:hAnsi="Arial"/>
          <w:sz w:val="20"/>
          <w:lang w:val="es-ES_tradnl"/>
        </w:rPr>
        <w:t>Así que, Cauldre nos está diciendo que hemos sido muy parlachines en el día de hoy. Esto sucede cuando Metatron se presenta. (risa de la audiencia)</w:t>
      </w:r>
    </w:p>
    <w:p>
      <w:pPr>
        <w:pStyle w:val="NormalWeb"/>
        <w:jc w:val="both"/>
        <w:rPr/>
      </w:pPr>
      <w:r>
        <w:rPr>
          <w:rFonts w:cs="Arial" w:ascii="Arial" w:hAnsi="Arial"/>
          <w:sz w:val="20"/>
          <w:lang w:val="en-US"/>
        </w:rPr>
        <w:tab/>
      </w:r>
      <w:r>
        <w:rPr>
          <w:rFonts w:cs="Arial" w:ascii="Arial" w:hAnsi="Arial"/>
          <w:sz w:val="20"/>
          <w:lang w:val="es-ES_tradnl"/>
        </w:rPr>
        <w:t>Así que le vamos a pedir a este encantador grupo de Shaumbra de hacer una inspiración profunda. Permitan que se mueva a través de ustedes. No se aferren a nada. Hagan que sea bendecido por su divinidad a medida que pasa a través.  Y déjenos tomar solamente un momento para estar sentados en este lugar seguro y perfecto juntos... no tratando de arreglar nada... ni siquiera tratando de arreglarnos a nosotros mismos... no tratando de sanar nada... simplemente estando en este lugar precioso.</w:t>
      </w:r>
    </w:p>
    <w:p>
      <w:pPr>
        <w:pStyle w:val="NormalWeb"/>
        <w:jc w:val="both"/>
        <w:rPr/>
      </w:pPr>
      <w:r>
        <w:rPr>
          <w:rFonts w:cs="Arial" w:ascii="Arial" w:hAnsi="Arial"/>
          <w:sz w:val="20"/>
          <w:lang w:val="en-US"/>
        </w:rPr>
        <w:tab/>
      </w:r>
      <w:r>
        <w:rPr>
          <w:rFonts w:cs="Arial" w:ascii="Arial" w:hAnsi="Arial"/>
          <w:sz w:val="20"/>
          <w:lang w:val="es-ES_tradnl"/>
        </w:rPr>
        <w:t>El lugar seguro es en donde su biología naturalmente se puede rejuvenecer a si misma. Ella sabe lo que tiene que hacer. Ella ya sabe lo que tiene que hacer. Cuando ustedes se hallan sentados en la energía, la misma puede ejecutar su trabajo. Su equilibrio mental sabe como equilibrar y quedarse ella misma mantenida. Su mente, incluso sus emociones, conjuntamente en esta energía segura... pueden hacer su trabajo.</w:t>
      </w:r>
    </w:p>
    <w:p>
      <w:pPr>
        <w:pStyle w:val="NormalWeb"/>
        <w:jc w:val="both"/>
        <w:rPr/>
      </w:pPr>
      <w:r>
        <w:rPr>
          <w:rFonts w:cs="Arial" w:ascii="Arial" w:hAnsi="Arial"/>
          <w:sz w:val="20"/>
          <w:lang w:val="en-US"/>
        </w:rPr>
        <w:tab/>
      </w:r>
      <w:r>
        <w:rPr>
          <w:rFonts w:cs="Arial" w:ascii="Arial" w:hAnsi="Arial"/>
          <w:sz w:val="20"/>
          <w:lang w:val="es-ES_tradnl"/>
        </w:rPr>
        <w:t>Ustedes ven… nosotros no tenemos nada que hacer. Ustedes no tienen nada que hacer. Es un proceso natural que ustedes han creado. El mover la Energía es un proceso natura. Ustedes no tienen nada que hacer.  Nosotros simplemente podemos estar sentados juntos en este lugar seguro y sagrado y dejar que las energías se muevan. Nosotros no necesitamos del drama acerca del movimiento de energía. No necesitamos ninguna dureza con respecto al mismo. Simplemente dejamos que se mueva.</w:t>
      </w:r>
    </w:p>
    <w:p>
      <w:pPr>
        <w:pStyle w:val="NormalWeb"/>
        <w:jc w:val="both"/>
        <w:rPr/>
      </w:pPr>
      <w:r>
        <w:rPr>
          <w:rFonts w:cs="Arial" w:ascii="Arial" w:hAnsi="Arial"/>
          <w:sz w:val="20"/>
          <w:lang w:val="en-US"/>
        </w:rPr>
        <w:tab/>
      </w:r>
      <w:r>
        <w:rPr>
          <w:rFonts w:cs="Arial" w:ascii="Arial" w:hAnsi="Arial"/>
          <w:sz w:val="20"/>
          <w:lang w:val="es-ES_tradnl"/>
        </w:rPr>
        <w:t>Shaumbra, ustedes pueden hacer esto en cualquier momento… estar en la energía segura... dejar que su cuerpo se rejuvenezca... dejar que su mente encuentre un nuevo nivel de equilibrio... dejar que su divinidad entre al Nuevo campo de juego.</w:t>
      </w:r>
    </w:p>
    <w:p>
      <w:pPr>
        <w:pStyle w:val="NormalWeb"/>
        <w:ind w:firstLine="708"/>
        <w:jc w:val="both"/>
        <w:rPr>
          <w:rFonts w:ascii="Arial" w:hAnsi="Arial" w:cs="Arial"/>
          <w:sz w:val="20"/>
          <w:lang w:val="es-ES_tradnl"/>
        </w:rPr>
      </w:pPr>
      <w:r>
        <w:rPr>
          <w:rFonts w:cs="Arial" w:ascii="Arial" w:hAnsi="Arial"/>
          <w:sz w:val="20"/>
          <w:lang w:val="es-ES_tradnl"/>
        </w:rPr>
        <w:t>Y así es!</w:t>
      </w:r>
    </w:p>
    <w:p>
      <w:pPr>
        <w:pStyle w:val="NormalWeb"/>
        <w:ind w:firstLine="708"/>
        <w:jc w:val="both"/>
        <w:rPr>
          <w:rFonts w:ascii="Arial" w:hAnsi="Arial" w:cs="Arial"/>
          <w:sz w:val="20"/>
          <w:lang w:val="es-ES_tradnl"/>
        </w:rPr>
      </w:pPr>
      <w:r>
        <w:rPr>
          <w:rFonts w:cs="Arial" w:ascii="Arial" w:hAnsi="Arial"/>
          <w:sz w:val="20"/>
          <w:lang w:val="es-ES_tradnl"/>
        </w:rPr>
      </w:r>
    </w:p>
    <w:p>
      <w:pPr>
        <w:pStyle w:val="Normal"/>
        <w:spacing w:before="280" w:after="280"/>
        <w:jc w:val="both"/>
        <w:rPr/>
      </w:pPr>
      <w:r>
        <w:rPr>
          <w:rFonts w:cs="Arial" w:ascii="Arial" w:hAnsi="Arial"/>
          <w:i/>
          <w:iCs/>
          <w:sz w:val="20"/>
          <w:szCs w:val="20"/>
          <w:lang w:val="en-US" w:eastAsia="es-AR"/>
        </w:rPr>
        <w:tab/>
      </w:r>
      <w:r>
        <w:rPr>
          <w:rFonts w:cs="Arial" w:ascii="Arial" w:hAnsi="Arial"/>
          <w:i/>
          <w:iCs/>
          <w:sz w:val="20"/>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Arial" w:ascii="Arial" w:hAnsi="Arial"/>
            <w:i/>
            <w:iCs/>
            <w:color w:val="000000"/>
            <w:sz w:val="20"/>
            <w:szCs w:val="20"/>
            <w:lang w:eastAsia="es-AR"/>
          </w:rPr>
          <w:t>www.crimsoncircle.com</w:t>
        </w:r>
      </w:hyperlink>
      <w:r>
        <w:rPr>
          <w:rFonts w:cs="Arial" w:ascii="Arial" w:hAnsi="Arial"/>
          <w:i/>
          <w:iCs/>
          <w:sz w:val="20"/>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rFonts w:cs="Arial" w:ascii="Arial" w:hAnsi="Arial"/>
          <w:i/>
          <w:iCs/>
          <w:sz w:val="20"/>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rFonts w:ascii="Arial" w:hAnsi="Arial" w:cs="Arial"/>
          <w:sz w:val="20"/>
          <w:szCs w:val="20"/>
          <w:lang w:eastAsia="es-AR"/>
        </w:rPr>
      </w:pPr>
      <w:r>
        <w:rPr>
          <w:rFonts w:cs="Arial" w:ascii="Arial" w:hAnsi="Arial"/>
          <w:i/>
          <w:iCs/>
          <w:sz w:val="20"/>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pPr>
      <w:r>
        <w:rPr>
          <w:rFonts w:cs="Arial" w:ascii="Arial" w:hAnsi="Arial"/>
          <w:i/>
          <w:iCs/>
          <w:sz w:val="20"/>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rFonts w:ascii="Arial" w:hAnsi="Arial" w:cs="Arial"/>
          <w:sz w:val="20"/>
          <w:szCs w:val="20"/>
          <w:lang w:eastAsia="es-AR"/>
        </w:rPr>
      </w:pPr>
      <w:r>
        <w:rPr>
          <w:rFonts w:cs="Arial" w:ascii="Arial" w:hAnsi="Arial"/>
          <w:i/>
          <w:iCs/>
          <w:sz w:val="20"/>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rFonts w:ascii="Arial" w:hAnsi="Arial" w:cs="Arial"/>
          <w:sz w:val="20"/>
          <w:szCs w:val="20"/>
          <w:lang w:eastAsia="es-AR"/>
        </w:rPr>
      </w:pPr>
      <w:r>
        <w:rPr>
          <w:rFonts w:cs="Arial" w:ascii="Arial" w:hAnsi="Arial"/>
          <w:i/>
          <w:iCs/>
          <w:sz w:val="20"/>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rFonts w:ascii="Arial" w:hAnsi="Arial" w:cs="Arial"/>
          <w:sz w:val="20"/>
          <w:szCs w:val="20"/>
          <w:lang w:eastAsia="es-AR"/>
        </w:rPr>
      </w:pPr>
      <w:r>
        <w:rPr>
          <w:rFonts w:cs="Arial" w:ascii="Arial" w:hAnsi="Arial"/>
          <w:i/>
          <w:iCs/>
          <w:sz w:val="20"/>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rFonts w:ascii="Arial" w:hAnsi="Arial" w:cs="Arial"/>
          <w:sz w:val="20"/>
          <w:szCs w:val="20"/>
          <w:lang w:val="en-US" w:eastAsia="es-AR"/>
        </w:rPr>
      </w:pPr>
      <w:r>
        <w:rPr>
          <w:rFonts w:cs="Arial" w:ascii="Arial" w:hAnsi="Arial"/>
          <w:sz w:val="20"/>
          <w:szCs w:val="20"/>
          <w:lang w:val="en-US" w:eastAsia="es-AR"/>
        </w:rPr>
        <w:t xml:space="preserve">© Copyright 2004 Geoffrey Hoppe, P.O. Box 7328, Golden, CO </w:t>
      </w:r>
    </w:p>
    <w:p>
      <w:pPr>
        <w:pStyle w:val="Normal"/>
        <w:jc w:val="both"/>
        <w:rPr>
          <w:rFonts w:ascii="Arial" w:hAnsi="Arial" w:cs="Arial"/>
          <w:sz w:val="20"/>
          <w:szCs w:val="20"/>
          <w:lang w:val="en-US" w:eastAsia="es-AR"/>
        </w:rPr>
      </w:pPr>
      <w:r>
        <w:rPr>
          <w:rFonts w:cs="Arial" w:ascii="Arial" w:hAnsi="Arial"/>
          <w:sz w:val="20"/>
          <w:szCs w:val="20"/>
          <w:lang w:val="en-US" w:eastAsia="es-AR"/>
        </w:rPr>
      </w:r>
    </w:p>
    <w:p>
      <w:pPr>
        <w:pStyle w:val="Normal"/>
        <w:jc w:val="both"/>
        <w:rPr>
          <w:rFonts w:ascii="Arial" w:hAnsi="Arial" w:cs="Arial"/>
          <w:i/>
          <w:i/>
          <w:iCs/>
          <w:sz w:val="20"/>
          <w:szCs w:val="20"/>
          <w:lang w:val="en-US" w:eastAsia="es-AR"/>
        </w:rPr>
      </w:pPr>
      <w:r>
        <w:rPr>
          <w:rFonts w:cs="Arial" w:ascii="Arial" w:hAnsi="Arial"/>
          <w:i/>
          <w:iCs/>
          <w:sz w:val="20"/>
          <w:szCs w:val="20"/>
          <w:lang w:val="en-US" w:eastAsia="es-AR"/>
        </w:rPr>
      </w:r>
    </w:p>
    <w:p>
      <w:pPr>
        <w:pStyle w:val="Normal"/>
        <w:jc w:val="both"/>
        <w:rPr>
          <w:rFonts w:ascii="Arial" w:hAnsi="Arial" w:cs="Arial"/>
          <w:i/>
          <w:i/>
          <w:iCs/>
          <w:sz w:val="20"/>
          <w:szCs w:val="20"/>
          <w:lang w:val="en-US" w:eastAsia="es-AR"/>
        </w:rPr>
      </w:pPr>
      <w:r>
        <w:rPr>
          <w:rFonts w:cs="Arial" w:ascii="Arial" w:hAnsi="Arial"/>
          <w:i/>
          <w:iCs/>
          <w:sz w:val="20"/>
          <w:szCs w:val="20"/>
          <w:lang w:val="en-US" w:eastAsia="es-AR"/>
        </w:rPr>
      </w:r>
    </w:p>
    <w:p>
      <w:pPr>
        <w:pStyle w:val="Normal"/>
        <w:jc w:val="both"/>
        <w:rPr>
          <w:rFonts w:ascii="Arial" w:hAnsi="Arial" w:cs="Arial"/>
          <w:i/>
          <w:i/>
          <w:iCs/>
          <w:sz w:val="20"/>
          <w:szCs w:val="20"/>
          <w:lang w:val="en-US" w:eastAsia="es-AR"/>
        </w:rPr>
      </w:pPr>
      <w:r>
        <w:rPr>
          <w:rFonts w:cs="Arial" w:ascii="Arial" w:hAnsi="Arial"/>
          <w:i/>
          <w:iCs/>
          <w:sz w:val="20"/>
          <w:szCs w:val="20"/>
          <w:lang w:val="en-US" w:eastAsia="es-AR"/>
        </w:rPr>
      </w:r>
    </w:p>
    <w:p>
      <w:pPr>
        <w:pStyle w:val="Normal"/>
        <w:spacing w:before="280" w:after="280"/>
        <w:jc w:val="both"/>
        <w:rPr>
          <w:rFonts w:ascii="Arial" w:hAnsi="Arial" w:cs="Arial"/>
          <w:i/>
          <w:i/>
          <w:iCs/>
          <w:sz w:val="20"/>
          <w:szCs w:val="20"/>
          <w:lang w:val="en-US" w:eastAsia="es-AR"/>
        </w:rPr>
      </w:pPr>
      <w:r>
        <w:rPr>
          <w:rFonts w:cs="Arial" w:ascii="Arial" w:hAnsi="Arial"/>
          <w:i/>
          <w:iCs/>
          <w:sz w:val="20"/>
          <w:szCs w:val="20"/>
          <w:lang w:val="en-US" w:eastAsia="es-AR"/>
        </w:rPr>
      </w:r>
    </w:p>
    <w:p>
      <w:pPr>
        <w:pStyle w:val="Normal"/>
        <w:jc w:val="both"/>
        <w:rPr>
          <w:rFonts w:ascii="Arial" w:hAnsi="Arial" w:cs="Arial"/>
          <w:i/>
          <w:i/>
          <w:iCs/>
          <w:sz w:val="20"/>
          <w:szCs w:val="20"/>
          <w:lang w:val="en-US" w:eastAsia="es-AR"/>
        </w:rPr>
      </w:pPr>
      <w:r>
        <w:rPr>
          <w:rFonts w:cs="Arial" w:ascii="Arial" w:hAnsi="Arial"/>
          <w:i/>
          <w:iCs/>
          <w:sz w:val="20"/>
          <w:szCs w:val="20"/>
          <w:lang w:val="en-US" w:eastAsia="es-AR"/>
        </w:rPr>
      </w:r>
    </w:p>
    <w:p>
      <w:pPr>
        <w:pStyle w:val="Normal"/>
        <w:spacing w:before="280" w:after="280"/>
        <w:jc w:val="both"/>
        <w:rPr>
          <w:rFonts w:ascii="Arial" w:hAnsi="Arial" w:cs="Arial"/>
          <w:i/>
          <w:i/>
          <w:iCs/>
          <w:sz w:val="20"/>
          <w:szCs w:val="20"/>
          <w:lang w:val="en-US" w:eastAsia="es-AR"/>
        </w:rPr>
      </w:pPr>
      <w:r>
        <w:rPr>
          <w:rFonts w:cs="Arial" w:ascii="Arial" w:hAnsi="Arial"/>
          <w:i/>
          <w:iCs/>
          <w:sz w:val="20"/>
          <w:szCs w:val="20"/>
          <w:lang w:val="en-US" w:eastAsia="es-AR"/>
        </w:rPr>
      </w:r>
    </w:p>
    <w:p>
      <w:pPr>
        <w:pStyle w:val="Normal"/>
        <w:spacing w:before="280" w:after="280"/>
        <w:jc w:val="both"/>
        <w:rPr>
          <w:rFonts w:ascii="Arial" w:hAnsi="Arial" w:cs="Arial"/>
          <w:i/>
          <w:i/>
          <w:iCs/>
          <w:sz w:val="20"/>
          <w:szCs w:val="20"/>
          <w:lang w:val="en-US" w:eastAsia="es-AR"/>
        </w:rPr>
      </w:pPr>
      <w:r>
        <w:rPr>
          <w:rFonts w:cs="Arial" w:ascii="Arial" w:hAnsi="Arial"/>
          <w:i/>
          <w:iCs/>
          <w:sz w:val="20"/>
          <w:szCs w:val="20"/>
          <w:lang w:val="en-US" w:eastAsia="es-AR"/>
        </w:rPr>
      </w:r>
    </w:p>
    <w:p>
      <w:pPr>
        <w:pStyle w:val="Normal"/>
        <w:jc w:val="both"/>
        <w:rPr>
          <w:i/>
          <w:i/>
          <w:iCs/>
          <w:szCs w:val="20"/>
          <w:lang w:val="en-US" w:eastAsia="es-AR"/>
        </w:rPr>
      </w:pPr>
      <w:r>
        <w:rPr>
          <w:i/>
          <w:iCs/>
          <w:szCs w:val="20"/>
          <w:lang w:val="en-US" w:eastAsia="es-A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Cs w:val="20"/>
          <w:lang w:val="en-US" w:eastAsia="es-AR"/>
        </w:rPr>
      </w:pPr>
      <w:r>
        <w:rPr>
          <w:szCs w:val="20"/>
          <w:lang w:val="en-US" w:eastAsia="es-AR"/>
        </w:rPr>
      </w:r>
    </w:p>
    <w:p>
      <w:pPr>
        <w:pStyle w:val="NormalWeb"/>
        <w:spacing w:before="280" w:after="280"/>
        <w:ind w:firstLine="708"/>
        <w:jc w:val="both"/>
        <w:rPr>
          <w:rFonts w:ascii="Arial" w:hAnsi="Arial" w:cs="Arial"/>
          <w:sz w:val="20"/>
          <w:szCs w:val="20"/>
          <w:lang w:val="en-US" w:eastAsia="es-AR"/>
        </w:rPr>
      </w:pPr>
      <w:r>
        <w:rPr>
          <w:rFonts w:cs="Arial" w:ascii="Arial" w:hAnsi="Arial"/>
          <w:sz w:val="20"/>
          <w:szCs w:val="20"/>
          <w:lang w:val="en-US" w:eastAsia="es-AR"/>
        </w:rPr>
      </w:r>
    </w:p>
    <w:sectPr>
      <w:footerReference w:type="default" r:id="rId5"/>
      <w:type w:val="nextPage"/>
      <w:pgSz w:w="11906" w:h="16838"/>
      <w:pgMar w:left="1418" w:right="1418" w:gutter="0" w:header="0" w:top="851"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ES_tradnl"/>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3:25:00Z</dcterms:created>
  <dc:creator>Anita</dc:creator>
  <dc:description/>
  <dc:language>en-US</dc:language>
  <cp:lastModifiedBy>Anita</cp:lastModifiedBy>
  <dcterms:modified xsi:type="dcterms:W3CDTF">2005-01-03T03:25:00Z</dcterms:modified>
  <cp:revision>2</cp:revision>
  <dc:subject/>
  <dc:title>SERIE DE LA ENCARNACION – TOBIAS</dc:title>
</cp:coreProperties>
</file>