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Arial" w:hAnsi="Arial" w:cs="Arial"/>
          <w:caps/>
          <w:sz w:val="20"/>
        </w:rPr>
      </w:pPr>
      <w:r>
        <w:rPr>
          <w:rFonts w:cs="Arial" w:ascii="Arial" w:hAnsi="Arial"/>
          <w:caps/>
          <w:sz w:val="20"/>
        </w:rPr>
        <w:t>serie de la ENCARNACIÓN – tobías</w:t>
      </w:r>
    </w:p>
    <w:p>
      <w:pPr>
        <w:pStyle w:val="Heading2"/>
        <w:spacing w:before="0" w:after="0"/>
        <w:jc w:val="center"/>
        <w:rPr/>
      </w:pPr>
      <w:r>
        <w:rPr>
          <w:rFonts w:cs="Arial" w:ascii="Arial" w:hAnsi="Arial"/>
          <w:b w:val="false"/>
          <w:bCs w:val="false"/>
          <w:caps/>
          <w:sz w:val="20"/>
        </w:rPr>
        <w:t>“</w:t>
      </w:r>
      <w:r>
        <w:rPr>
          <w:rFonts w:cs="Arial" w:ascii="Arial" w:hAnsi="Arial"/>
          <w:b w:val="false"/>
          <w:bCs w:val="false"/>
          <w:caps/>
          <w:sz w:val="20"/>
        </w:rPr>
        <w:t>S</w:t>
      </w:r>
      <w:r>
        <w:rPr>
          <w:rFonts w:cs="Arial" w:ascii="Arial" w:hAnsi="Arial"/>
          <w:b w:val="false"/>
          <w:bCs w:val="false"/>
          <w:sz w:val="20"/>
        </w:rPr>
        <w:t>haud Nº 6 – EL AÑO DE LA LIBERTAD</w:t>
      </w:r>
    </w:p>
    <w:p>
      <w:pPr>
        <w:pStyle w:val="Heading2"/>
        <w:spacing w:before="0" w:after="0"/>
        <w:jc w:val="both"/>
        <w:rPr>
          <w:rFonts w:ascii="Arial" w:hAnsi="Arial" w:cs="Arial"/>
          <w:b w:val="false"/>
          <w:b w:val="false"/>
          <w:bCs w:val="false"/>
          <w:sz w:val="20"/>
        </w:rPr>
      </w:pPr>
      <w:r>
        <w:rPr>
          <w:rFonts w:cs="Arial" w:ascii="Arial" w:hAnsi="Arial"/>
          <w:b w:val="false"/>
          <w:bCs w:val="false"/>
          <w:sz w:val="20"/>
        </w:rPr>
      </w:r>
    </w:p>
    <w:p>
      <w:pPr>
        <w:pStyle w:val="NormalWeb"/>
        <w:spacing w:before="0" w:after="0"/>
        <w:jc w:val="both"/>
        <w:rPr>
          <w:rFonts w:ascii="Arial" w:hAnsi="Arial" w:cs="Arial"/>
          <w:sz w:val="16"/>
          <w:szCs w:val="27"/>
        </w:rPr>
      </w:pPr>
      <w:r>
        <w:rPr>
          <w:rFonts w:cs="Arial" w:ascii="Arial" w:hAnsi="Arial"/>
          <w:sz w:val="16"/>
          <w:szCs w:val="27"/>
        </w:rPr>
        <w:t>Canalizado por Geoffrey Hoppe</w:t>
      </w:r>
    </w:p>
    <w:p>
      <w:pPr>
        <w:pStyle w:val="NormalWeb"/>
        <w:spacing w:before="0" w:after="0"/>
        <w:jc w:val="both"/>
        <w:rPr>
          <w:rFonts w:ascii="Arial" w:hAnsi="Arial" w:cs="Arial"/>
          <w:sz w:val="16"/>
          <w:szCs w:val="27"/>
        </w:rPr>
      </w:pPr>
      <w:r>
        <w:rPr>
          <w:rFonts w:cs="Arial" w:ascii="Arial" w:hAnsi="Arial"/>
          <w:sz w:val="16"/>
          <w:szCs w:val="27"/>
        </w:rPr>
        <w:t xml:space="preserve">Círculo Carmesí – </w:t>
      </w:r>
      <w:hyperlink r:id="rId2">
        <w:r>
          <w:rPr>
            <w:rStyle w:val="InternetLink"/>
            <w:rFonts w:cs="Arial"/>
            <w:color w:val="000000"/>
            <w:sz w:val="16"/>
            <w:szCs w:val="27"/>
          </w:rPr>
          <w:t>www.crimsoncircle.com</w:t>
        </w:r>
      </w:hyperlink>
    </w:p>
    <w:p>
      <w:pPr>
        <w:pStyle w:val="NormalWeb"/>
        <w:spacing w:before="0" w:after="0"/>
        <w:jc w:val="both"/>
        <w:rPr>
          <w:rFonts w:ascii="Arial" w:hAnsi="Arial" w:cs="Arial"/>
          <w:sz w:val="16"/>
          <w:szCs w:val="27"/>
        </w:rPr>
      </w:pPr>
      <w:r>
        <w:rPr>
          <w:rFonts w:cs="Arial" w:ascii="Arial" w:hAnsi="Arial"/>
          <w:sz w:val="16"/>
          <w:szCs w:val="27"/>
        </w:rPr>
        <w:t xml:space="preserve">ENERO 8, 2005 </w:t>
      </w:r>
    </w:p>
    <w:p>
      <w:pPr>
        <w:pStyle w:val="NormalWeb"/>
        <w:spacing w:before="0" w:after="0"/>
        <w:jc w:val="both"/>
        <w:rPr/>
      </w:pPr>
      <w:r>
        <w:rPr>
          <w:rFonts w:cs="Arial" w:ascii="Arial" w:hAnsi="Arial"/>
          <w:sz w:val="16"/>
          <w:szCs w:val="27"/>
        </w:rPr>
        <w:t xml:space="preserve">Traducción: Anita Manasse – </w:t>
      </w:r>
      <w:hyperlink r:id="rId3">
        <w:r>
          <w:rPr>
            <w:rStyle w:val="InternetLink"/>
            <w:rFonts w:cs="Arial"/>
            <w:color w:val="000000"/>
            <w:sz w:val="16"/>
            <w:szCs w:val="27"/>
          </w:rPr>
          <w:t>estrellam@sion.com</w:t>
        </w:r>
      </w:hyperlink>
      <w:r>
        <w:rPr>
          <w:rFonts w:cs="Arial" w:ascii="Arial" w:hAnsi="Arial"/>
          <w:sz w:val="16"/>
          <w:szCs w:val="27"/>
        </w:rPr>
        <w:t xml:space="preserve"> </w:t>
      </w:r>
    </w:p>
    <w:p>
      <w:pPr>
        <w:pStyle w:val="NormalWeb"/>
        <w:spacing w:before="0" w:after="0"/>
        <w:jc w:val="both"/>
        <w:rPr>
          <w:rFonts w:ascii="Arial" w:hAnsi="Arial" w:cs="Arial"/>
          <w:sz w:val="20"/>
          <w:szCs w:val="27"/>
        </w:rPr>
      </w:pPr>
      <w:r>
        <w:rPr>
          <w:rFonts w:cs="Arial" w:ascii="Arial" w:hAnsi="Arial"/>
          <w:sz w:val="20"/>
          <w:szCs w:val="27"/>
        </w:rPr>
      </w:r>
    </w:p>
    <w:p>
      <w:pPr>
        <w:pStyle w:val="NormalWeb"/>
        <w:spacing w:before="0" w:after="0"/>
        <w:jc w:val="both"/>
        <w:rPr>
          <w:rFonts w:ascii="Arial" w:hAnsi="Arial" w:cs="Arial"/>
          <w:sz w:val="20"/>
          <w:szCs w:val="27"/>
        </w:rPr>
      </w:pPr>
      <w:r>
        <w:rPr>
          <w:rFonts w:cs="Arial" w:ascii="Arial" w:hAnsi="Arial"/>
          <w:sz w:val="20"/>
          <w:szCs w:val="27"/>
        </w:rPr>
      </w:r>
    </w:p>
    <w:p>
      <w:pPr>
        <w:pStyle w:val="NormalWeb"/>
        <w:spacing w:before="0" w:after="0"/>
        <w:jc w:val="both"/>
        <w:rPr>
          <w:rFonts w:ascii="Arial" w:hAnsi="Arial" w:cs="Arial"/>
          <w:sz w:val="20"/>
          <w:szCs w:val="27"/>
        </w:rPr>
      </w:pPr>
      <w:r>
        <w:rPr>
          <w:rFonts w:cs="Arial" w:ascii="Arial" w:hAnsi="Arial"/>
          <w:sz w:val="20"/>
          <w:szCs w:val="27"/>
        </w:rPr>
        <w:t>TOBÍAS:</w:t>
      </w:r>
    </w:p>
    <w:p>
      <w:pPr>
        <w:pStyle w:val="NormalWeb"/>
        <w:jc w:val="both"/>
        <w:rPr/>
      </w:pPr>
      <w:r>
        <w:rPr>
          <w:rFonts w:cs="Arial" w:ascii="Arial" w:hAnsi="Arial"/>
          <w:sz w:val="20"/>
          <w:lang w:val="en-US"/>
        </w:rPr>
        <w:tab/>
      </w:r>
      <w:r>
        <w:rPr>
          <w:rFonts w:cs="Arial" w:ascii="Arial" w:hAnsi="Arial"/>
          <w:sz w:val="20"/>
        </w:rPr>
        <w:t>Y así es, queridos Shaumbra, que no reunimos nuevamente en este día. Nosotros reunimos nuestras energías de Shaumbra en este lugar – oh, enfocados en este ambiente encantador – pero reuniendo también todas las energías de Shaumbra alrededor del mundo en este momento. Es un placer para mi, Tobías, y todos los otros que llegarán en el día de hoy, de sentirlos... estar sentados frente a su fuego... disfrutar del amor puro que hay en este salón en el día de hoy. Es una alegría para mi el estar de regreso aquí, ya que han sido una semanas muy, muy ocupadas para todos los ángeles, tanto humanos y celestiales.</w:t>
      </w:r>
    </w:p>
    <w:p>
      <w:pPr>
        <w:pStyle w:val="NormalWeb"/>
        <w:jc w:val="both"/>
        <w:rPr/>
      </w:pPr>
      <w:r>
        <w:rPr>
          <w:rFonts w:cs="Arial" w:ascii="Arial" w:hAnsi="Arial"/>
          <w:sz w:val="20"/>
          <w:lang w:val="en-US"/>
        </w:rPr>
        <w:tab/>
      </w:r>
      <w:r>
        <w:rPr>
          <w:rFonts w:cs="Arial" w:ascii="Arial" w:hAnsi="Arial"/>
          <w:sz w:val="20"/>
        </w:rPr>
        <w:t>Hay cambios que se están produciendo en la Tierra actualmente. Y, van a continuar. Van a continuar, Shaumbra. Hemos estado lejos de tantos de ustedes y de Cauldre y Linda durante varias semanas ahora, porque la atención ha estado fijada en los cambios que se están produciendo aquí en la tierra. Nuestra atención ha estado enfocada en los cientos y miles que han hecho el tránsito de regreso.</w:t>
      </w:r>
    </w:p>
    <w:p>
      <w:pPr>
        <w:pStyle w:val="NormalWeb"/>
        <w:jc w:val="both"/>
        <w:rPr/>
      </w:pPr>
      <w:r>
        <w:rPr>
          <w:rFonts w:cs="Arial" w:ascii="Arial" w:hAnsi="Arial"/>
          <w:sz w:val="20"/>
          <w:lang w:val="en-US"/>
        </w:rPr>
        <w:tab/>
      </w:r>
      <w:r>
        <w:rPr>
          <w:rFonts w:cs="Arial" w:ascii="Arial" w:hAnsi="Arial"/>
          <w:sz w:val="20"/>
        </w:rPr>
        <w:t>Oh, hubo celebraciones. No lloren y no teman, Shaumbra, por aquellos que han regresado a nuestro lado después del terremoto y de los tsunamis. Ellos estaban preparados. Ciertamente ellos estaban preparados. Ellos se brindaron a si mismos para ayudar a efectuar el cambio en la Tierra. Y, ellos estaban listos, y nosotros celebramos.</w:t>
      </w:r>
    </w:p>
    <w:p>
      <w:pPr>
        <w:pStyle w:val="NormalWeb"/>
        <w:jc w:val="both"/>
        <w:rPr/>
      </w:pPr>
      <w:r>
        <w:rPr>
          <w:rFonts w:cs="Arial" w:ascii="Arial" w:hAnsi="Arial"/>
          <w:sz w:val="20"/>
          <w:lang w:val="en-US"/>
        </w:rPr>
        <w:tab/>
      </w:r>
      <w:r>
        <w:rPr>
          <w:rFonts w:cs="Arial" w:ascii="Arial" w:hAnsi="Arial"/>
          <w:sz w:val="20"/>
        </w:rPr>
        <w:t>Hubo muchos que necesitaban una atención especial porque estaban abandonando a sus seres amados y familias. Ellos estaban abandonando la energía de Gaia y sus cuerpos físicos. Y hubo una cierta tristeza con respecto a esto, porque, queridos Shaumbra, aquellos que se fueron de la Tierra también eran los que amaban estar en la Tierra, lo amaban tanto como para estar dispuestos a brindarse ellos mismos y su humanidad como para ayudar a mover toda la conciencia a través de algo en este momento.</w:t>
      </w:r>
    </w:p>
    <w:p>
      <w:pPr>
        <w:pStyle w:val="NormalWeb"/>
        <w:jc w:val="both"/>
        <w:rPr/>
      </w:pPr>
      <w:r>
        <w:rPr>
          <w:rFonts w:cs="Arial" w:ascii="Arial" w:hAnsi="Arial"/>
          <w:sz w:val="20"/>
          <w:lang w:val="en-US"/>
        </w:rPr>
        <w:tab/>
      </w:r>
      <w:r>
        <w:rPr>
          <w:rFonts w:cs="Arial" w:ascii="Arial" w:hAnsi="Arial"/>
          <w:sz w:val="20"/>
        </w:rPr>
        <w:t>Estas olas inundaron y afectaron a las tierras... había llegado el momento para que estas tierras fuesen limpiadas y liberadas. Y el agua, junto con la energía de las estrellas y de los cielos, era importante para que fluyese sobre estas tierras. El momento para la limpieza había llegado. Tantos de las energías en estas áreas habían estado atascadas durante un buen tiempo.</w:t>
      </w:r>
    </w:p>
    <w:p>
      <w:pPr>
        <w:pStyle w:val="NormalWeb"/>
        <w:jc w:val="both"/>
        <w:rPr/>
      </w:pPr>
      <w:r>
        <w:rPr>
          <w:rFonts w:cs="Arial" w:ascii="Arial" w:hAnsi="Arial"/>
          <w:sz w:val="20"/>
          <w:lang w:val="en-US"/>
        </w:rPr>
        <w:tab/>
      </w:r>
      <w:r>
        <w:rPr>
          <w:rFonts w:cs="Arial" w:ascii="Arial" w:hAnsi="Arial"/>
          <w:sz w:val="20"/>
        </w:rPr>
        <w:t>También había llegado el momento para que la atención del resto del mundo se enfocase en esta área. Había llegado el momento para que el resto del mundo vea a esta parte del mundo, para comprender cómo vivían, para comprender que esta gente también tenía que participar en el cambio de las energías. Tantos de ellos estaban enraizados en las Viejas Energías, en las Viejas formas. Y había llegado el momento para que toda la atención de la gente en todo el mundo se enfocase en esta área para ayudarles a través de la transición.</w:t>
      </w:r>
    </w:p>
    <w:p>
      <w:pPr>
        <w:pStyle w:val="NormalWeb"/>
        <w:jc w:val="both"/>
        <w:rPr/>
      </w:pPr>
      <w:r>
        <w:rPr>
          <w:rFonts w:cs="Arial" w:ascii="Arial" w:hAnsi="Arial"/>
          <w:sz w:val="20"/>
          <w:lang w:val="en-US"/>
        </w:rPr>
        <w:tab/>
      </w:r>
      <w:r>
        <w:rPr>
          <w:rFonts w:cs="Arial" w:ascii="Arial" w:hAnsi="Arial"/>
          <w:sz w:val="20"/>
        </w:rPr>
        <w:t>Tal como lo dijo Cauldre con anterioridad, la compasión que ha surgido de los humanos de todas partes ha sido fenomenal. Esto ha hecho asomar alguna lágrima a nuestros ojos al ver cuanto se preocupaban por aquellos a los que ni siquiera conocían. Pero, ustedes se preocupan por ellos, porque son parte de ustedes, y ustedes son parte de ellos. Ellos son parte de la conciencia de la humanidad, y ustedes son parte de la conciencia de la humanidad. Ha sido tremendo el ver como los humanos han respondido. Y es tremendo ahora, el ver como no solamente las energías físicas y financieras están fluyendo hacia esa área, sino también las energías espirituales y celestiales.</w:t>
      </w:r>
    </w:p>
    <w:p>
      <w:pPr>
        <w:pStyle w:val="NormalWeb"/>
        <w:jc w:val="both"/>
        <w:rPr/>
      </w:pPr>
      <w:r>
        <w:rPr>
          <w:rFonts w:cs="Arial" w:ascii="Arial" w:hAnsi="Arial"/>
          <w:sz w:val="20"/>
          <w:lang w:val="en-US"/>
        </w:rPr>
        <w:tab/>
      </w:r>
      <w:r>
        <w:rPr>
          <w:rFonts w:cs="Arial" w:ascii="Arial" w:hAnsi="Arial"/>
          <w:sz w:val="20"/>
        </w:rPr>
        <w:t>Y, va a haber una reconstrucción. Y será nuevo. No será como lo viejo. Ha habido corrupción que ha sido barrida.  Ha habido oscuridad que ha sido barrida. Hubo energías viejas y atascadas que han sido liberadas de esta área. No estén tristes, Shaumbra, y comprendan que fue apropiado. Honren a los que brindaron sus vidas al mar para regresar a nuestro lado del velo para ayudar a cambiar la conciencia total de la humanidad.</w:t>
      </w:r>
    </w:p>
    <w:p>
      <w:pPr>
        <w:pStyle w:val="NormalWeb"/>
        <w:jc w:val="both"/>
        <w:rPr/>
      </w:pPr>
      <w:r>
        <w:rPr>
          <w:rFonts w:cs="Arial" w:ascii="Arial" w:hAnsi="Arial"/>
          <w:sz w:val="20"/>
          <w:lang w:val="en-US"/>
        </w:rPr>
        <w:tab/>
      </w:r>
      <w:r>
        <w:rPr>
          <w:rFonts w:cs="Arial" w:ascii="Arial" w:hAnsi="Arial"/>
          <w:sz w:val="20"/>
        </w:rPr>
        <w:t>En este día en el cual ustedes están aquí y escuchando, y aquellos que están leyendo este material incluso en otra fecha, nosotros les vamos a pedirles ahora que tomen algo que esté en su vida y que se halla atascado... algo que quizás esté en su propio ser y que sientan que es corrupto... o quizás ustedes preferirían llamarlo energías desequilibradas... algo que requiere sanación o re-equilibración  de sus energías en un lugar nuevo... algo que los ha estado reteniendo... algo que los ha estado preocupando... algo que se encuentra en su cuerpo... que no está sanando correctamente, algún miedo que han tenido y con el que han cargado por mucho tiempo ahora.</w:t>
      </w:r>
    </w:p>
    <w:p>
      <w:pPr>
        <w:pStyle w:val="NormalWeb"/>
        <w:jc w:val="both"/>
        <w:rPr/>
      </w:pPr>
      <w:r>
        <w:rPr>
          <w:rFonts w:cs="Arial" w:ascii="Arial" w:hAnsi="Arial"/>
          <w:sz w:val="20"/>
          <w:lang w:val="en-US"/>
        </w:rPr>
        <w:tab/>
      </w:r>
      <w:r>
        <w:rPr>
          <w:rFonts w:cs="Arial" w:ascii="Arial" w:hAnsi="Arial"/>
          <w:sz w:val="20"/>
        </w:rPr>
        <w:t>Nosotros les vamos a pedir de agarrar eso y de colocarlo en la energía de este lugar seguro. Nosotros les vamos a pedir que amen sea lo que sea que ustedes quieran liberar hoy, de amarlo y de permitirle ser sanado, lo que verdadera y simplemente es un re-equilibración  y evolución de energía. Vamos a pedirles a todos ustedes a traer sus bendiciones a este lugar que hemos creado aquí conjuntamente para ayudar a efectuar el cambio, para ayudar a crear una nueva libertad.</w:t>
      </w:r>
    </w:p>
    <w:p>
      <w:pPr>
        <w:pStyle w:val="NormalWeb"/>
        <w:jc w:val="both"/>
        <w:rPr/>
      </w:pPr>
      <w:r>
        <w:rPr>
          <w:rFonts w:cs="Arial" w:ascii="Arial" w:hAnsi="Arial"/>
          <w:sz w:val="20"/>
          <w:lang w:val="en-US"/>
        </w:rPr>
        <w:tab/>
      </w:r>
      <w:r>
        <w:rPr>
          <w:rFonts w:cs="Arial" w:ascii="Arial" w:hAnsi="Arial"/>
          <w:sz w:val="20"/>
        </w:rPr>
        <w:t>Ustedes van a estar ayudando el uno al otro. Ustedes pueden agregar esta – sea cual sea esta cosa que los está molestando, sea lo que sea que tiene que ser sanado dentro suyo – ustedes lo pueden poner en este espacio ahora. Simplemente dejen que fluya desde las profundidades de su ser, desde los miedos dentro suyo, hacia nuestro espacio aquí. Tal como Kuthumi lo dijo, ustedes no tienen que preocuparse de que infecte a otra persona. No tienen que preocuparse de que las energías negativas se adhieran a alguien. Simplemente dejen que salga.</w:t>
      </w:r>
    </w:p>
    <w:p>
      <w:pPr>
        <w:pStyle w:val="NormalWeb"/>
        <w:jc w:val="both"/>
        <w:rPr/>
      </w:pPr>
      <w:r>
        <w:rPr>
          <w:rFonts w:cs="Arial" w:ascii="Arial" w:hAnsi="Arial"/>
          <w:sz w:val="20"/>
          <w:lang w:val="en-US"/>
        </w:rPr>
        <w:tab/>
      </w:r>
      <w:r>
        <w:rPr>
          <w:rFonts w:cs="Arial" w:ascii="Arial" w:hAnsi="Arial"/>
          <w:sz w:val="20"/>
        </w:rPr>
        <w:t>Si es la sanación la que ustedes necesitan... si es una depresión que tienen... si es un miedo tan abrumador que los congela a veces... háganoslo saber. Si es una tristeza que han tenido, déjenla ir ahora. Libérenla en este espacio. Libérenla en este espacio de sanación.</w:t>
      </w:r>
    </w:p>
    <w:p>
      <w:pPr>
        <w:pStyle w:val="NormalWeb"/>
        <w:jc w:val="both"/>
        <w:rPr/>
      </w:pPr>
      <w:r>
        <w:rPr>
          <w:rFonts w:cs="Arial" w:ascii="Arial" w:hAnsi="Arial"/>
          <w:sz w:val="20"/>
          <w:lang w:val="en-US"/>
        </w:rPr>
        <w:tab/>
      </w:r>
      <w:r>
        <w:rPr>
          <w:rFonts w:cs="Arial" w:ascii="Arial" w:hAnsi="Arial"/>
          <w:sz w:val="20"/>
        </w:rPr>
        <w:t>Hemos traído muchos, muchos ángeles con nosotros en el día de hoy, frescos de su trabajo de sanación de las grandes olas. Y ellos están tan sintonizados con la sanación. Y ellos vienen en el día de hoy para facilitar, para ayudar a bendecir el proceso. Déjenlo salir.</w:t>
      </w:r>
    </w:p>
    <w:p>
      <w:pPr>
        <w:pStyle w:val="NormalWeb"/>
        <w:jc w:val="both"/>
        <w:rPr/>
      </w:pPr>
      <w:r>
        <w:rPr>
          <w:rFonts w:cs="Arial" w:ascii="Arial" w:hAnsi="Arial"/>
          <w:sz w:val="20"/>
          <w:lang w:val="en-US"/>
        </w:rPr>
        <w:tab/>
      </w:r>
      <w:r>
        <w:rPr>
          <w:rFonts w:cs="Arial" w:ascii="Arial" w:hAnsi="Arial"/>
          <w:sz w:val="20"/>
        </w:rPr>
        <w:t>No se sientan vergüenza por ello, Shaumbra. No sientan vergüenza por ello, porque ustedes van a llegar a comprender que sea lo que sea que requiere esta energía sanadora ahora, es lo que les ha estado sirviendo de una forma u otra. No se avergüencen si ello fue algo que pensaron que era una debilidad. No se avergüencen si pensaron que era algo que era menos de un 100 por ciento espiritual. Dejen que salga en este espacio.</w:t>
      </w:r>
    </w:p>
    <w:p>
      <w:pPr>
        <w:pStyle w:val="NormalWeb"/>
        <w:jc w:val="both"/>
        <w:rPr/>
      </w:pPr>
      <w:r>
        <w:rPr>
          <w:rFonts w:cs="Arial" w:ascii="Arial" w:hAnsi="Arial"/>
          <w:sz w:val="20"/>
          <w:lang w:val="en-US"/>
        </w:rPr>
        <w:tab/>
      </w:r>
      <w:r>
        <w:rPr>
          <w:rFonts w:cs="Arial" w:ascii="Arial" w:hAnsi="Arial"/>
          <w:sz w:val="20"/>
        </w:rPr>
        <w:t>A través del resto de nuestra charla del día de hoy, dejen que ello sea sanado. Déjenlo en libertad. Ya no dejen que los retenga o los aprisione o les atemorice. Dejen que las energías que también limpiaron las tierras a través del tsunami... dejen que esas energías penetren, como olas y olas de energías que bendicen y que limpian sea lo que sea con lo que ustedes están teniendo dificultades. Dejen que lo limpien.</w:t>
      </w:r>
    </w:p>
    <w:p>
      <w:pPr>
        <w:pStyle w:val="NormalWeb"/>
        <w:jc w:val="both"/>
        <w:rPr/>
      </w:pPr>
      <w:r>
        <w:rPr>
          <w:rFonts w:cs="Arial" w:ascii="Arial" w:hAnsi="Arial"/>
          <w:sz w:val="20"/>
          <w:lang w:val="en-US"/>
        </w:rPr>
        <w:tab/>
      </w:r>
      <w:r>
        <w:rPr>
          <w:rFonts w:cs="Arial" w:ascii="Arial" w:hAnsi="Arial"/>
          <w:sz w:val="20"/>
        </w:rPr>
        <w:t>Respiremos durante un momento juntos aquí, Shaumbra. Nosotros sabemos que hay cosas con las que ustedes estuvieron trabajando y que trataron de manejarlas. Y, los están agotando. Y, los están reteniendo. Respiremos conjuntamente para que salgan hacia fuera en el salón. Respiremos para hacer que nuestras energías divinas vuelvan a equilibrarlas y que estas cosas que han estado atascadas evolucionen hacia un nuevo nivel.</w:t>
      </w:r>
    </w:p>
    <w:p>
      <w:pPr>
        <w:pStyle w:val="NormalWeb"/>
        <w:jc w:val="both"/>
        <w:rPr/>
      </w:pPr>
      <w:r>
        <w:rPr>
          <w:rFonts w:cs="Arial" w:ascii="Arial" w:hAnsi="Arial"/>
          <w:sz w:val="20"/>
          <w:lang w:val="en-US"/>
        </w:rPr>
        <w:tab/>
      </w:r>
      <w:r>
        <w:rPr>
          <w:rFonts w:cs="Arial" w:ascii="Arial" w:hAnsi="Arial"/>
          <w:sz w:val="20"/>
        </w:rPr>
        <w:t>Ustedes no precisan de un terremoto en su vida. Ustedes no precisan de un tsunami en su vida. Ustedes pueden dejar salir estas cosas. Ustedes pueden dejar que las mismas sean sanadas y limpiadas y que evolucionen sin ese trauma y sin ese drama en su vida.</w:t>
      </w:r>
    </w:p>
    <w:p>
      <w:pPr>
        <w:pStyle w:val="NormalWeb"/>
        <w:jc w:val="both"/>
        <w:rPr/>
      </w:pPr>
      <w:r>
        <w:rPr>
          <w:rFonts w:cs="Arial" w:ascii="Arial" w:hAnsi="Arial"/>
          <w:sz w:val="20"/>
          <w:lang w:val="en-US"/>
        </w:rPr>
        <w:tab/>
      </w:r>
      <w:r>
        <w:rPr>
          <w:rFonts w:cs="Arial" w:ascii="Arial" w:hAnsi="Arial"/>
          <w:sz w:val="20"/>
        </w:rPr>
        <w:t xml:space="preserve">Shaumbra, tal como ustedes lo saben, actualmente ustedes se encuentran aquí en la Tierra. Cualquiera de ustedes que esté escuchando... cualquiera de ustedes que esté aquí... cualquiera de ustedes que se hallen adheridos y atraídos a esta energía... nosotros ahora los declaramos Shaumbra. Ustedes no tienen que ganárselo. Ustedes no tienen que estudiar para ello. Ustedes simplemente lo son. </w:t>
      </w:r>
    </w:p>
    <w:p>
      <w:pPr>
        <w:pStyle w:val="NormalWeb"/>
        <w:jc w:val="both"/>
        <w:rPr/>
      </w:pPr>
      <w:r>
        <w:rPr>
          <w:rFonts w:cs="Arial" w:ascii="Arial" w:hAnsi="Arial"/>
          <w:sz w:val="20"/>
          <w:lang w:val="en-US"/>
        </w:rPr>
        <w:tab/>
      </w:r>
      <w:r>
        <w:rPr>
          <w:rFonts w:cs="Arial" w:ascii="Arial" w:hAnsi="Arial"/>
          <w:sz w:val="20"/>
        </w:rPr>
        <w:t>Shaumbra, ustedes están aquí en la Tierra en la actualidad porque lo eligieron. Ustedes eligieron retornar en este momento de cambio monumental y evolución. Ustedes eligieron retornar en este punto cúspide del salto cuántico al que solo le faltan pocos años. Ustedes eligieron estar aquí como los que van a enseñar a otros... como los que pueden mover la energía... como los que serán los primeros en hacer estos grandes avances dentro de ustedes mismos. Ustedes eligieron estar aquí.</w:t>
      </w:r>
    </w:p>
    <w:p>
      <w:pPr>
        <w:pStyle w:val="NormalWeb"/>
        <w:jc w:val="both"/>
        <w:rPr/>
      </w:pPr>
      <w:r>
        <w:rPr>
          <w:rFonts w:cs="Arial" w:ascii="Arial" w:hAnsi="Arial"/>
          <w:sz w:val="20"/>
          <w:lang w:val="en-US"/>
        </w:rPr>
        <w:tab/>
      </w:r>
      <w:r>
        <w:rPr>
          <w:rFonts w:cs="Arial" w:ascii="Arial" w:hAnsi="Arial"/>
          <w:sz w:val="20"/>
        </w:rPr>
        <w:t>Ustedes nos han pedido que nosotros vengamos a ayudarles. Ustedes nos han pedido que vengamos y los tranquilicemos. Ustedes nos han pedido que vengamos y que alguna vez simplemente nos sentemos con ustedes. Y justo ahora, justo ahora nosotros estamos todos a su alrededor. Hagan una inspiración profunda. Ustedes nos pueden sentir. No dejen que la cabeza se meta en el camino. Recuerden que nosotros... ustedes... todos estamos aprendiendo a pensar desde un nuevo lugar, desde la Inteligencia Divina.</w:t>
      </w:r>
    </w:p>
    <w:p>
      <w:pPr>
        <w:pStyle w:val="NormalWeb"/>
        <w:jc w:val="both"/>
        <w:rPr/>
      </w:pPr>
      <w:r>
        <w:rPr>
          <w:rFonts w:cs="Arial" w:ascii="Arial" w:hAnsi="Arial"/>
          <w:sz w:val="20"/>
          <w:lang w:val="en-US"/>
        </w:rPr>
        <w:tab/>
      </w:r>
      <w:r>
        <w:rPr>
          <w:rFonts w:cs="Arial" w:ascii="Arial" w:hAnsi="Arial"/>
          <w:sz w:val="20"/>
        </w:rPr>
        <w:t>Estamos aquí junto a ustedes actualmente debido al increíble trabajo que están haciendo, por lo que han atravesado en sus propias vidas. Oh, si, ustedes han pasado por tantas experiencias para ayudar a prepararse a si mismos. Y, nosotros sabemos que les decimos esto una y otra vez – y sabemos que raramente se cansan de escucharlo – nosotros los honramos... nosotros los amamos... y siempre estamos con ustedes.</w:t>
      </w:r>
    </w:p>
    <w:p>
      <w:pPr>
        <w:pStyle w:val="NormalWeb"/>
        <w:jc w:val="both"/>
        <w:rPr/>
      </w:pPr>
      <w:r>
        <w:rPr>
          <w:rFonts w:cs="Arial" w:ascii="Arial" w:hAnsi="Arial"/>
          <w:sz w:val="20"/>
          <w:lang w:val="en-US"/>
        </w:rPr>
        <w:tab/>
      </w:r>
      <w:r>
        <w:rPr>
          <w:rFonts w:cs="Arial" w:ascii="Arial" w:hAnsi="Arial"/>
          <w:sz w:val="20"/>
        </w:rPr>
        <w:t>Estos son tiempos difíciles. Son tiempos desafiantes debido a que hay tantos cambios. Hay tantas energías todo a su alrededor que no quieren atravesar los cambios. Ellas los temen. Ustedes saben como esto es. Ustedes han tenido que pasar por esto en sus propias vidas, teniendo que vérselas con sus propios cambios. Hay un tipo de miedo interno que no quiere dejar ir, un miedo interno que quizás siente temor frente a la evolución y al avance.</w:t>
      </w:r>
    </w:p>
    <w:p>
      <w:pPr>
        <w:pStyle w:val="NormalWeb"/>
        <w:jc w:val="both"/>
        <w:rPr/>
      </w:pPr>
      <w:r>
        <w:rPr>
          <w:rFonts w:cs="Arial" w:ascii="Arial" w:hAnsi="Arial"/>
          <w:sz w:val="20"/>
          <w:lang w:val="en-US"/>
        </w:rPr>
        <w:tab/>
      </w:r>
      <w:r>
        <w:rPr>
          <w:rFonts w:cs="Arial" w:ascii="Arial" w:hAnsi="Arial"/>
          <w:sz w:val="20"/>
        </w:rPr>
        <w:t>Quizás esto no tenga ningún sentido, pero hay una parte suya que se está aferrando, una parte humana que se está aferrando fuertemente en la actualidad. Ustedes, los Movedores de Energía, están ayudando a facilitar ese proceso, para hacerlo más ligero, para suavizarlo, para llevarle un elemento de amor que incluso los ángeles no pueden brindar. Es por esto que ustedes se encuentran actualmente en la Tierra en servicio, en la forma más elevada posible.</w:t>
      </w:r>
    </w:p>
    <w:p>
      <w:pPr>
        <w:pStyle w:val="NormalWeb"/>
        <w:jc w:val="both"/>
        <w:rPr/>
      </w:pPr>
      <w:r>
        <w:rPr>
          <w:rFonts w:cs="Arial" w:ascii="Arial" w:hAnsi="Arial"/>
          <w:sz w:val="20"/>
          <w:lang w:val="en-US"/>
        </w:rPr>
        <w:tab/>
      </w:r>
      <w:r>
        <w:rPr>
          <w:rFonts w:cs="Arial" w:ascii="Arial" w:hAnsi="Arial"/>
          <w:sz w:val="20"/>
        </w:rPr>
        <w:t>Si, ustedes también están aprendiendo para si mismos. Oh, ustedes están creciendo en formas que a veces resultan difíciles para que ustedes las vean. Ustedes se están moviendo hacia reinos, hacia dimensiones y experiencias a las que ningún humano se ha metido con anterioridad. Verán, ustedes están avanzando hacia áreas de lo espiritual y divino a los que ni siquiera los maestros antiguos han llegado. Ustedes están avanzando hacia áreas de conocimientos y de conexiones internas que los maestros no tuvieron. Ellos están asombrados por lo que ustedes están haciendo. Ellos están asombrados por lo que ustedes son.</w:t>
      </w:r>
    </w:p>
    <w:p>
      <w:pPr>
        <w:pStyle w:val="NormalWeb"/>
        <w:jc w:val="both"/>
        <w:rPr/>
      </w:pPr>
      <w:r>
        <w:rPr>
          <w:rFonts w:cs="Arial" w:ascii="Arial" w:hAnsi="Arial"/>
          <w:sz w:val="20"/>
          <w:lang w:val="en-US"/>
        </w:rPr>
        <w:tab/>
      </w:r>
      <w:r>
        <w:rPr>
          <w:rFonts w:cs="Arial" w:ascii="Arial" w:hAnsi="Arial"/>
          <w:sz w:val="20"/>
        </w:rPr>
        <w:t>Ahora, con el Nuevo Año aquí y una Nueva Energía y el reloj haciendo tic-tac hacia el inminente salto cuántico, queremos llamar a este año el “año de la libertad” para ustedes. Ustedes nos han pedido que les transmitamos esto. Es el “año de la libertad”, el año en el cual realmente aprenden a salir de las trampas... cuando aprenden cómo salir del pozo... cuando aprenden cómo avanzar a través de ustedes mismos... cómo moverse a través de algunas de las energías que tienden a atascarse y a frenarlos.</w:t>
      </w:r>
    </w:p>
    <w:p>
      <w:pPr>
        <w:pStyle w:val="NormalWeb"/>
        <w:jc w:val="both"/>
        <w:rPr/>
      </w:pPr>
      <w:r>
        <w:rPr>
          <w:rFonts w:cs="Arial" w:ascii="Arial" w:hAnsi="Arial"/>
          <w:sz w:val="20"/>
          <w:lang w:val="en-US"/>
        </w:rPr>
        <w:tab/>
      </w:r>
      <w:r>
        <w:rPr>
          <w:rFonts w:cs="Arial" w:ascii="Arial" w:hAnsi="Arial"/>
          <w:sz w:val="20"/>
        </w:rPr>
        <w:t>Durante este año ustedes van a ser desafiados en una forma encantadora para liberar todo lo que ya no les sirva más. Oh, si, sabemos que ustedes han ido tan profundo para dejar ir a tantas cosas. Pero durante este año vamos a trabajar verdaderamente para ayudarles a comprender lo que la libertad es... lo que la libertad del alma es... cómo liberarse a si mismos de los grilletes que algunas veces le son colocados a la conciencia humana y al cuerpo humano... cómo dejar ir a los mismos. Si, ello trae aparejado un grado de miedo e incertidumbre cuando decimos esto.</w:t>
      </w:r>
    </w:p>
    <w:p>
      <w:pPr>
        <w:pStyle w:val="NormalWeb"/>
        <w:jc w:val="both"/>
        <w:rPr/>
      </w:pPr>
      <w:r>
        <w:rPr>
          <w:rFonts w:cs="Arial" w:ascii="Arial" w:hAnsi="Arial"/>
          <w:sz w:val="20"/>
          <w:lang w:val="en-US"/>
        </w:rPr>
        <w:tab/>
      </w:r>
      <w:r>
        <w:rPr>
          <w:rFonts w:cs="Arial" w:ascii="Arial" w:hAnsi="Arial"/>
          <w:sz w:val="20"/>
        </w:rPr>
        <w:t>Ustedes saben que a veces es cómodo estar en una prisión. Yo estuve ahí. Yo estuve ahí durante mi última vida en la Tierra. Si, por más que despreciaba las paredes de la prisión, había una cierta comodidad, porque no tenía que vérmelas con los desafíos de la vida cotidiana. No tenía que vérmelas con las  temporadas. No tenía que vérmelas con la Tierra. No tenía que vérmelas con una esposa (risa de la audiencia). No tenía que vérmelas con niños (más risa). Ven lo que quiero decir. Había una cierta comodidad al estar en prisión, atrapado en la celda, porque entonces no tenía que vérmelas con las cosas.</w:t>
      </w:r>
    </w:p>
    <w:p>
      <w:pPr>
        <w:pStyle w:val="NormalWeb"/>
        <w:jc w:val="both"/>
        <w:rPr/>
      </w:pPr>
      <w:r>
        <w:rPr>
          <w:rFonts w:cs="Arial" w:ascii="Arial" w:hAnsi="Arial"/>
          <w:sz w:val="20"/>
          <w:lang w:val="en-US"/>
        </w:rPr>
        <w:tab/>
      </w:r>
      <w:r>
        <w:rPr>
          <w:rFonts w:cs="Arial" w:ascii="Arial" w:hAnsi="Arial"/>
          <w:sz w:val="20"/>
        </w:rPr>
        <w:t>Así que, cuando hablamos del “año de la libertad”, estamos hablando de liberar ahora a su propia alma para experimentar en una forma totalmente nueva. Si, parte de ustedes dice, “Si, pero no sé si puedo manejar todo esto”. Es por eso por lo que estamos aquí – para ayudarles y orientarles a través de esto, para guiarlos a través. Vamos a hablar más sobre esta libertad en nuestro Shaud de hoy.</w:t>
      </w:r>
    </w:p>
    <w:p>
      <w:pPr>
        <w:pStyle w:val="NormalWeb"/>
        <w:jc w:val="both"/>
        <w:rPr/>
      </w:pPr>
      <w:r>
        <w:rPr>
          <w:rFonts w:cs="Arial" w:ascii="Arial" w:hAnsi="Arial"/>
          <w:sz w:val="20"/>
          <w:lang w:val="en-US"/>
        </w:rPr>
        <w:tab/>
      </w:r>
      <w:r>
        <w:rPr>
          <w:rFonts w:cs="Arial" w:ascii="Arial" w:hAnsi="Arial"/>
          <w:sz w:val="20"/>
        </w:rPr>
        <w:t xml:space="preserve">Y recuerden, el Shaud son simplemente ustedes. Es su energía reunida. Es como si nosotros venimos y la juntamos y la ponemos en un canasto. Y luego, la transmitimos de regreso a ustedes. Así que, todo aquí debería ser familiar. </w:t>
      </w:r>
    </w:p>
    <w:p>
      <w:pPr>
        <w:pStyle w:val="NormalWeb"/>
        <w:jc w:val="both"/>
        <w:rPr/>
      </w:pPr>
      <w:r>
        <w:rPr>
          <w:rFonts w:cs="Arial" w:ascii="Arial" w:hAnsi="Arial"/>
          <w:sz w:val="20"/>
          <w:lang w:val="en-US"/>
        </w:rPr>
        <w:tab/>
      </w:r>
      <w:r>
        <w:rPr>
          <w:rFonts w:cs="Arial" w:ascii="Arial" w:hAnsi="Arial"/>
          <w:sz w:val="20"/>
        </w:rPr>
        <w:t>Hablemos un poco acerca de este año, el año 2005. Y, nos gustaría hacer una predicción aquí para este año. Y les pedimos que se acuerden de nuestra predicción. Nuestra predicción es que sea lo que sea que sea profetizado, probablemente no sucederá durante este año. (risa de la audiencia).</w:t>
      </w:r>
    </w:p>
    <w:p>
      <w:pPr>
        <w:pStyle w:val="NormalWeb"/>
        <w:jc w:val="both"/>
        <w:rPr/>
      </w:pPr>
      <w:r>
        <w:rPr>
          <w:rFonts w:cs="Arial" w:ascii="Arial" w:hAnsi="Arial"/>
          <w:sz w:val="20"/>
          <w:lang w:val="en-US"/>
        </w:rPr>
        <w:tab/>
      </w:r>
      <w:r>
        <w:rPr>
          <w:rFonts w:cs="Arial" w:ascii="Arial" w:hAnsi="Arial"/>
          <w:sz w:val="20"/>
        </w:rPr>
        <w:t>Hay muchos que hacen predicciones, y ellos atraen la atención y la fascinación de los humanos. Y ellos hablan acerca de las cosas que suceden, y de que cierta gente será matada y que habrá – como decirlo – ciertas enormes y dramáticas catástrofes en la Tierra. Y ellos hablan acerca de la llegada de los OVNI’s, y ellos han estado hablando de esto por más de 50 años. Ellos hablan acerca de los aterrizajes masivos. “Oh, va a ser durante este año”. Y ello vende sus servicios, y vende el diario.</w:t>
      </w:r>
    </w:p>
    <w:p>
      <w:pPr>
        <w:pStyle w:val="NormalWeb"/>
        <w:jc w:val="both"/>
        <w:rPr/>
      </w:pPr>
      <w:r>
        <w:rPr>
          <w:rFonts w:cs="Arial" w:ascii="Arial" w:hAnsi="Arial"/>
          <w:sz w:val="20"/>
          <w:lang w:val="en-US"/>
        </w:rPr>
        <w:tab/>
      </w:r>
      <w:r>
        <w:rPr>
          <w:rFonts w:cs="Arial" w:ascii="Arial" w:hAnsi="Arial"/>
          <w:sz w:val="20"/>
        </w:rPr>
        <w:t>Habrá muchas predicciones que sucederán – o quizás ya hayan sucedido. Y, nuestra predicción es que ellos se están fijando en las Viejas Energías y los Viejos patrones cuando hacen sus predicciones. Y, este será un año de una cierta cantidad de cambios, cambios intensos. Así que es muy difícil hacer una predicción porque ellos se tienen que estar fijando en las Viejas formas para tratar de adivinar lo que va a suceder mañana.</w:t>
      </w:r>
    </w:p>
    <w:p>
      <w:pPr>
        <w:pStyle w:val="NormalWeb"/>
        <w:jc w:val="both"/>
        <w:rPr/>
      </w:pPr>
      <w:r>
        <w:rPr>
          <w:rFonts w:cs="Arial" w:ascii="Arial" w:hAnsi="Arial"/>
          <w:sz w:val="20"/>
          <w:lang w:val="en-US"/>
        </w:rPr>
        <w:tab/>
      </w:r>
      <w:r>
        <w:rPr>
          <w:rFonts w:cs="Arial" w:ascii="Arial" w:hAnsi="Arial"/>
          <w:sz w:val="20"/>
        </w:rPr>
        <w:t>Así que vamos a decir directamente que este va a ser un año de un cambio tremendo,  más de lo que han visto en la mayoría de los años de su vida, no necesariamente tiene que ser un cambio difícil para ustedes – puede llegar a serlo para otros – cambio en tantos de los Viejos sistemas, cambio en la forma en la que se hacen las cosas. Los cambios se están acelerando y van a continuar así, durante este año en particular. Durante este año en particular ustedes verán los cambios.</w:t>
      </w:r>
    </w:p>
    <w:p>
      <w:pPr>
        <w:pStyle w:val="NormalWeb"/>
        <w:jc w:val="both"/>
        <w:rPr/>
      </w:pPr>
      <w:r>
        <w:rPr>
          <w:rFonts w:cs="Arial" w:ascii="Arial" w:hAnsi="Arial"/>
          <w:sz w:val="20"/>
          <w:lang w:val="en-US"/>
        </w:rPr>
        <w:tab/>
      </w:r>
      <w:r>
        <w:rPr>
          <w:rFonts w:cs="Arial" w:ascii="Arial" w:hAnsi="Arial"/>
          <w:sz w:val="20"/>
        </w:rPr>
        <w:t>Ahora bien, Shaumbra, tal como lo hemos hablado con anterioridad, ustedes no tienen que dejar que los afecte. Ustedes pueden estar en medio de una tormenta. Ustedes pueden estar en medio de un terremoto. Ustedes pueden estar en medio de cualquier tipo de cambios o caos, y no tiene que afectarles.  No tiene que quitarles el equilibrio, especialmente como Movedores de Energía.</w:t>
      </w:r>
    </w:p>
    <w:p>
      <w:pPr>
        <w:pStyle w:val="NormalWeb"/>
        <w:jc w:val="both"/>
        <w:rPr/>
      </w:pPr>
      <w:r>
        <w:rPr>
          <w:rFonts w:cs="Arial" w:ascii="Arial" w:hAnsi="Arial"/>
          <w:sz w:val="20"/>
          <w:lang w:val="en-US"/>
        </w:rPr>
        <w:tab/>
      </w:r>
      <w:r>
        <w:rPr>
          <w:rFonts w:cs="Arial" w:ascii="Arial" w:hAnsi="Arial"/>
          <w:sz w:val="20"/>
        </w:rPr>
        <w:t>Verán… en primer lugar, ustedes como Movedores de Energía están ayudando a que se produzcan los cambios. Ustedes pueden permitir que la energía de cambio fluya dentro suyo y luego fluya hacia fuera. No tiene que afectarlos en forma negativa. De hecho, muchos de ustedes ya están aprendiendo que el cambio puede ser excitante, una nueva aventura. No tiene que estar quitando nada. Ello simplemente – como decirlo – les permite expandirse hacia otras dimensiones. Incluso les permite expandir su realidad humana.</w:t>
      </w:r>
    </w:p>
    <w:p>
      <w:pPr>
        <w:pStyle w:val="NormalWeb"/>
        <w:jc w:val="both"/>
        <w:rPr/>
      </w:pPr>
      <w:r>
        <w:rPr>
          <w:rFonts w:cs="Arial" w:ascii="Arial" w:hAnsi="Arial"/>
          <w:sz w:val="20"/>
          <w:lang w:val="en-US"/>
        </w:rPr>
        <w:tab/>
      </w:r>
      <w:r>
        <w:rPr>
          <w:rFonts w:cs="Arial" w:ascii="Arial" w:hAnsi="Arial"/>
          <w:sz w:val="20"/>
        </w:rPr>
        <w:t>En este año del 2005, Shaumbra, ustedes continuarán viendo todo este asunto que se llama una “crisis energética” en la tierra. Las viejas energías de fósiles se están acabando. Oh, ellos seguirán impulsando a la Tierra por bastante tiempo. Pero, los suministros están bajando más y más, y habrá más desesperación. Habrá más – como decirlo – juegos que se ejecutan con energía, literal y figurativamente. Ustedes verán que los precios siguen subiendo. Ustedes verán escasez  y falta de tanto en tanto. Y nosotros consideramos que todo esto es apropiado.</w:t>
      </w:r>
    </w:p>
    <w:p>
      <w:pPr>
        <w:pStyle w:val="NormalWeb"/>
        <w:jc w:val="both"/>
        <w:rPr/>
      </w:pPr>
      <w:r>
        <w:rPr>
          <w:rFonts w:cs="Arial" w:ascii="Arial" w:hAnsi="Arial"/>
          <w:sz w:val="20"/>
          <w:lang w:val="en-US"/>
        </w:rPr>
        <w:tab/>
      </w:r>
      <w:r>
        <w:rPr>
          <w:rFonts w:cs="Arial" w:ascii="Arial" w:hAnsi="Arial"/>
          <w:sz w:val="20"/>
        </w:rPr>
        <w:t>Hay una crisis energética en la Tierra. No se trata solamente de combustibles fósiles. Se trata de la energía que está cambiando. Verán, la Vieja Energía no puede abastecer a la Nueva Tierra. Es tan fácil... algunos de ustedes se quedan enganchados al tratar de comprender las cosas. Las mismas son bastante literales, bastante simples. Hay una crisis energética.... Si, ciertamente... la Vieja energía cruda está siendo utilizada en la Tierra.</w:t>
      </w:r>
    </w:p>
    <w:p>
      <w:pPr>
        <w:pStyle w:val="NormalWeb"/>
        <w:jc w:val="both"/>
        <w:rPr/>
      </w:pPr>
      <w:r>
        <w:rPr>
          <w:rFonts w:cs="Arial" w:ascii="Arial" w:hAnsi="Arial"/>
          <w:sz w:val="20"/>
          <w:lang w:val="en-US"/>
        </w:rPr>
        <w:tab/>
      </w:r>
      <w:r>
        <w:rPr>
          <w:rFonts w:cs="Arial" w:ascii="Arial" w:hAnsi="Arial"/>
          <w:sz w:val="20"/>
        </w:rPr>
        <w:t>En este año ustedes verán – como decirlo – otros tipos de indicaciones de los cambios energéticos que están teniendo lugar. Ustedes lo verán en gran escala con – como lo dicen ustedes – los “apagones”, o incluso el colapso de los sistemas eléctricos. Viejos sistemas, sistemas con alambres que les llevan la electricidad desde su fuente de producción hacia sus hogares... ustedes verán todo tipo de problemas con este durante este año venidero. Y, ello no tiene que afectarlos. No tiene que afectarlos.  Ustedes saben que va a ser arreglado.  Ustedes saben que hará que la gente, que los gobiernos e industrias se fijen en como se distribuye la energía.</w:t>
      </w:r>
    </w:p>
    <w:p>
      <w:pPr>
        <w:pStyle w:val="NormalWeb"/>
        <w:jc w:val="both"/>
        <w:rPr/>
      </w:pPr>
      <w:r>
        <w:rPr>
          <w:rFonts w:cs="Arial" w:ascii="Arial" w:hAnsi="Arial"/>
          <w:sz w:val="20"/>
          <w:lang w:val="en-US"/>
        </w:rPr>
        <w:tab/>
      </w:r>
      <w:r>
        <w:rPr>
          <w:rFonts w:cs="Arial" w:ascii="Arial" w:hAnsi="Arial"/>
          <w:sz w:val="20"/>
        </w:rPr>
        <w:t>Hablando de la distribución de energía... el dinero es energía. Ustedes están viendo como está cambiando la forma en la que es distribuido. Hubo una época en la que solo había unos pocos que sostenían las finanzas del mundo... unos pocos países... incluso unos pocos individuos. Esto está cambiando ahora. Si en algo, Shaumbra, el dinero, el negocio está ayudando a distribuirlo en forma más equitativa en la Tierra, ayudando a distribuir energías. Los negocios están ayudando a mantener una paz, porque cuando hay negocios globales que están presentes en casi todos los países, esos negocios no quieren ir a la guerra. Estos negocios no quieren los Viejos tipos de guerras que se han producido. Ellos desean la paz para que sus negocios sean sólidos.</w:t>
      </w:r>
    </w:p>
    <w:p>
      <w:pPr>
        <w:pStyle w:val="NormalWeb"/>
        <w:jc w:val="both"/>
        <w:rPr/>
      </w:pPr>
      <w:r>
        <w:rPr>
          <w:rFonts w:cs="Arial" w:ascii="Arial" w:hAnsi="Arial"/>
          <w:sz w:val="20"/>
          <w:lang w:val="en-US"/>
        </w:rPr>
        <w:tab/>
      </w:r>
      <w:r>
        <w:rPr>
          <w:rFonts w:cs="Arial" w:ascii="Arial" w:hAnsi="Arial"/>
          <w:sz w:val="20"/>
        </w:rPr>
        <w:t>Ustedes están viendo mayor cantidad de economía global, de negocios globales que ayudan a distribuir la riqueza. Ustedes están viendo que esto sucede actualmente en el “país del dragón”, penetrando más y más recursos al mismo en la actualidad. Su economía está creciendo. Pero, ellos también están precisando más y más de los recursos crudos del mundo... acero... van a necesitar más comida... van a necesitar más herramientas... van a necesitar más electrónicos... van a necesitar más de cualquier cosa... una distribución mejor de energía en todo el mundo, de forma tal que no tengamos los desequilibrios que se han presentado en el pasado. Ustedes verán como este continúa a lo largo de todo el año.</w:t>
      </w:r>
    </w:p>
    <w:p>
      <w:pPr>
        <w:pStyle w:val="NormalWeb"/>
        <w:jc w:val="both"/>
        <w:rPr/>
      </w:pPr>
      <w:r>
        <w:rPr>
          <w:rFonts w:cs="Arial" w:ascii="Arial" w:hAnsi="Arial"/>
          <w:sz w:val="20"/>
          <w:lang w:val="en-US"/>
        </w:rPr>
        <w:tab/>
      </w:r>
      <w:r>
        <w:rPr>
          <w:rFonts w:cs="Arial" w:ascii="Arial" w:hAnsi="Arial"/>
          <w:sz w:val="20"/>
        </w:rPr>
        <w:t>Ustedes verán cambios que se producen en si mismos. Ustedes han atravesado períodos muy difíciles durante los últimos cinco años en los que hemos estado juntos, cambios internos tremendos. Ustedes verán que durante este año las cosas comenzarán a manifestarse y que llegarán a buen término para ustedes. Ustedes verán como las cosas se facilitarán tal como lo hemos hablado con anterioridad. Ustedes han atravesado el peor de los tiempos.</w:t>
      </w:r>
    </w:p>
    <w:p>
      <w:pPr>
        <w:pStyle w:val="NormalWeb"/>
        <w:jc w:val="both"/>
        <w:rPr/>
      </w:pPr>
      <w:r>
        <w:rPr>
          <w:rFonts w:cs="Arial" w:ascii="Arial" w:hAnsi="Arial"/>
          <w:sz w:val="20"/>
          <w:lang w:val="en-US"/>
        </w:rPr>
        <w:tab/>
      </w:r>
      <w:r>
        <w:rPr>
          <w:rFonts w:cs="Arial" w:ascii="Arial" w:hAnsi="Arial"/>
          <w:sz w:val="20"/>
        </w:rPr>
        <w:t>Y, en 2005 la energía es la adecuada para que las cosas sean más fáciles y más gratificantes para ustedes. 2005 es el momento en el que verán que una nueva pasión está retornando a su vida... distinta a la vieja pasión... una nueva excitación con respecto a la vida... un nuevo propósito. ¿Porqué? Porque ustedes están llegando a su verdadero propósito por el cual están aquí, los maestros, los exploradores, los Movedores de Energía.</w:t>
      </w:r>
    </w:p>
    <w:p>
      <w:pPr>
        <w:pStyle w:val="NormalWeb"/>
        <w:jc w:val="both"/>
        <w:rPr/>
      </w:pPr>
      <w:r>
        <w:rPr>
          <w:rFonts w:cs="Arial" w:ascii="Arial" w:hAnsi="Arial"/>
          <w:sz w:val="20"/>
          <w:lang w:val="en-US"/>
        </w:rPr>
        <w:tab/>
      </w:r>
      <w:r>
        <w:rPr>
          <w:rFonts w:cs="Arial" w:ascii="Arial" w:hAnsi="Arial"/>
          <w:sz w:val="20"/>
        </w:rPr>
        <w:t>Durante este año las piezas del rompecabezas comienzan a caer en su lugar. Esta es nuestra predicción basada en las tan cambiantes energías que vemos, no basadas en lo Viejo, sino basados en lo que ustedes están eligiendo en la actualidad, basados en lo que ustedes están introduciendo a su vida en este momento. Ustedes verán que hay cosas en su cuerpo que cambian, ciertamente en su mente y ciertamente en la gente que los rodea.</w:t>
      </w:r>
    </w:p>
    <w:p>
      <w:pPr>
        <w:pStyle w:val="NormalWeb"/>
        <w:jc w:val="both"/>
        <w:rPr/>
      </w:pPr>
      <w:r>
        <w:rPr>
          <w:rFonts w:cs="Arial" w:ascii="Arial" w:hAnsi="Arial"/>
          <w:sz w:val="20"/>
          <w:lang w:val="en-US"/>
        </w:rPr>
        <w:tab/>
      </w:r>
      <w:r>
        <w:rPr>
          <w:rFonts w:cs="Arial" w:ascii="Arial" w:hAnsi="Arial"/>
          <w:sz w:val="20"/>
        </w:rPr>
        <w:t xml:space="preserve">La única nota que les tenemos que dar con respecto a esto, Shaumbra – y ustedes ya lo saben – pero lo repetimos de vuelta para ustedes. Tantas veces cuando los cambios han llegado a sus vidas, ustedes han pegado el grito y dicho, “¿Porqué está sucediendo esto? ¿Porqué se están produciendo todos estos cambios? ¿En qué me he equivocado como para atraer todos estos cambios?” </w:t>
      </w:r>
      <w:r>
        <w:rPr>
          <w:rFonts w:cs="Arial" w:ascii="Arial" w:hAnsi="Arial"/>
          <w:sz w:val="20"/>
          <w:lang w:val="en-US"/>
        </w:rPr>
        <w:t xml:space="preserve">Nada! Ustedes los han pedido. </w:t>
      </w:r>
      <w:r>
        <w:rPr>
          <w:rFonts w:cs="Arial" w:ascii="Arial" w:hAnsi="Arial"/>
          <w:sz w:val="20"/>
        </w:rPr>
        <w:t>Este año los cambios pueden ser encantadores y excitantes y nuevos para ustedes.</w:t>
      </w:r>
    </w:p>
    <w:p>
      <w:pPr>
        <w:pStyle w:val="NormalWeb"/>
        <w:jc w:val="both"/>
        <w:rPr/>
      </w:pPr>
      <w:r>
        <w:rPr>
          <w:rFonts w:cs="Arial" w:ascii="Arial" w:hAnsi="Arial"/>
          <w:sz w:val="20"/>
          <w:lang w:val="en-US"/>
        </w:rPr>
        <w:tab/>
      </w:r>
      <w:r>
        <w:rPr>
          <w:rFonts w:cs="Arial" w:ascii="Arial" w:hAnsi="Arial"/>
          <w:sz w:val="20"/>
        </w:rPr>
        <w:t>Así que, queridos Shaumbra, este será un año excitante. Si, esa es la palabra que elijo utilizar aquí. Va a ser un año excitante e incluso divertido. ¿Pueden ustedes aceptar eso? ¿Pueden aceptar que puede ser divertido ahora? (cierta risa de la audiencia)</w:t>
      </w:r>
    </w:p>
    <w:p>
      <w:pPr>
        <w:pStyle w:val="NormalWeb"/>
        <w:jc w:val="both"/>
        <w:rPr/>
      </w:pPr>
      <w:r>
        <w:rPr>
          <w:rFonts w:cs="Arial" w:ascii="Arial" w:hAnsi="Arial"/>
          <w:sz w:val="20"/>
          <w:lang w:val="en-US"/>
        </w:rPr>
        <w:tab/>
      </w:r>
      <w:r>
        <w:rPr>
          <w:rFonts w:cs="Arial" w:ascii="Arial" w:hAnsi="Arial"/>
          <w:sz w:val="20"/>
        </w:rPr>
        <w:t>Hemos pasado por tantas cosas juntas en nuestro tiempo, incluso aquellos nuevos que se están uniendo ahora, que nunca han estado conectados con esta energía, ustedes han estado con nosotros durante estos años, de una forma u otra, conectados. Ustedes han estado atravesando los cambios. Ustedes han estado atravesando las dificultades, de la misma forma como los que están sentados en la audiencia en el día de hoy, de aquellos que han leído todo el material desde el primer día. Aquellos que se nos están uniendo ahora... son parte de nuestra familia. Ustedes están aquí por una razón. Ustedes se hallan conectados con nosotros en todos los niveles.</w:t>
      </w:r>
    </w:p>
    <w:p>
      <w:pPr>
        <w:pStyle w:val="NormalWeb"/>
        <w:jc w:val="both"/>
        <w:rPr/>
      </w:pPr>
      <w:r>
        <w:rPr>
          <w:rFonts w:cs="Arial" w:ascii="Arial" w:hAnsi="Arial"/>
          <w:sz w:val="20"/>
          <w:lang w:val="en-US"/>
        </w:rPr>
        <w:tab/>
      </w:r>
      <w:r>
        <w:rPr>
          <w:rFonts w:cs="Arial" w:ascii="Arial" w:hAnsi="Arial"/>
          <w:sz w:val="20"/>
        </w:rPr>
        <w:t>Ahora, yo,  Tobías, me gustaría de llevarlos en un pequeño viaje en el día de hoy, si ustedes están dispuestos. Yo quiero invitarlos a que vayan a un lugar conmigo. Y, he estado preparando esto para ustedes. Yo he estado trabajando en – como decirlo – remodelarme, reconstruirme a mi mismo.</w:t>
      </w:r>
    </w:p>
    <w:p>
      <w:pPr>
        <w:pStyle w:val="NormalWeb"/>
        <w:jc w:val="both"/>
        <w:rPr/>
      </w:pPr>
      <w:r>
        <w:rPr>
          <w:rFonts w:cs="Arial" w:ascii="Arial" w:hAnsi="Arial"/>
          <w:sz w:val="20"/>
          <w:lang w:val="en-US"/>
        </w:rPr>
        <w:tab/>
      </w:r>
      <w:r>
        <w:rPr>
          <w:rFonts w:cs="Arial" w:ascii="Arial" w:hAnsi="Arial"/>
          <w:sz w:val="20"/>
        </w:rPr>
        <w:t>Me gustaría invitarlos hoy a un viaje a mi casita. He hablado sobre esto con anterioridad. Está en mi reino. No se encuentra en el mundo material, pero es un lugar que yo he creado, que yo he imaginado e incluso estructurado, un lugar que – como decirlo – está lleno de las energías de Shaumbra.</w:t>
      </w:r>
    </w:p>
    <w:p>
      <w:pPr>
        <w:pStyle w:val="NormalWeb"/>
        <w:jc w:val="both"/>
        <w:rPr/>
      </w:pPr>
      <w:r>
        <w:rPr>
          <w:rFonts w:cs="Arial" w:ascii="Arial" w:hAnsi="Arial"/>
          <w:sz w:val="20"/>
          <w:lang w:val="en-US"/>
        </w:rPr>
        <w:tab/>
      </w:r>
      <w:r>
        <w:rPr>
          <w:rFonts w:cs="Arial" w:ascii="Arial" w:hAnsi="Arial"/>
          <w:sz w:val="20"/>
        </w:rPr>
        <w:t xml:space="preserve">Les voy a pedir que estén en sus sillas – o acostados en el piso, tal como algunos de ustedes lo están haciendo en este momento. Nosotros les vamos a pedir que estén ahí, totalmente presentes en esta realidad humana. Pero, yo les voy a pedir que expandan su energía, para que vayan conmigo a mi casita imaginaria. Yo he estado trabajando con la remodelación y redecoración. </w:t>
      </w:r>
      <w:r>
        <w:rPr>
          <w:rFonts w:cs="Arial" w:ascii="Arial" w:hAnsi="Arial"/>
          <w:sz w:val="20"/>
          <w:lang w:val="en-US"/>
        </w:rPr>
        <w:t xml:space="preserve">¿Porqué? Porque todo es nuevo. </w:t>
      </w:r>
      <w:r>
        <w:rPr>
          <w:rFonts w:cs="Arial" w:ascii="Arial" w:hAnsi="Arial"/>
          <w:sz w:val="20"/>
        </w:rPr>
        <w:t>Todo está cambiando. Y me he dado cuenta de que había llegado el momento de poner al día mi lugar también.</w:t>
      </w:r>
    </w:p>
    <w:p>
      <w:pPr>
        <w:pStyle w:val="NormalWeb"/>
        <w:jc w:val="both"/>
        <w:rPr/>
      </w:pPr>
      <w:r>
        <w:rPr>
          <w:rFonts w:cs="Arial" w:ascii="Arial" w:hAnsi="Arial"/>
          <w:sz w:val="20"/>
          <w:lang w:val="en-US"/>
        </w:rPr>
        <w:tab/>
      </w:r>
      <w:r>
        <w:rPr>
          <w:rFonts w:cs="Arial" w:ascii="Arial" w:hAnsi="Arial"/>
          <w:sz w:val="20"/>
        </w:rPr>
        <w:t>Imagínenlo como quieran. Yo lo imagino como un hermoso lugar en el bosque... calmo y tranquilo... rodeado por una amplia, amplia variedad de árboles... algunos de aquellos que no pierden el color... algunos de ellos con hojas. No importa aquí. Ustedes pueden tener cualquier árbol que deseen. Los mismos no tienen que ser una cierta variedad basada en la geografía.</w:t>
      </w:r>
    </w:p>
    <w:p>
      <w:pPr>
        <w:pStyle w:val="NormalWeb"/>
        <w:jc w:val="both"/>
        <w:rPr/>
      </w:pPr>
      <w:r>
        <w:rPr>
          <w:rFonts w:cs="Arial" w:ascii="Arial" w:hAnsi="Arial"/>
          <w:sz w:val="20"/>
          <w:lang w:val="en-US"/>
        </w:rPr>
        <w:tab/>
      </w:r>
      <w:r>
        <w:rPr>
          <w:rFonts w:cs="Arial" w:ascii="Arial" w:hAnsi="Arial"/>
          <w:sz w:val="20"/>
        </w:rPr>
        <w:t>Así que he cargado el espacio alrededor mío con preciosos árboles, árboles a los que realmente quiero. En mis años y lapsos de vida en la Tierra yo tuve semejante conexión con la energía de los árboles... parados tan estoicamente... pero sin embargo enraizados profundamente en la Tierra... teniendo sus ramas extendiéndose hacia el cielo... muchos de ellos produciendo frutos.. o al menos semillas para continuar su evolución... continuar su crecimiento... para reciclarse a si mismos.</w:t>
      </w:r>
    </w:p>
    <w:p>
      <w:pPr>
        <w:pStyle w:val="NormalWeb"/>
        <w:jc w:val="both"/>
        <w:rPr/>
      </w:pPr>
      <w:r>
        <w:rPr>
          <w:rFonts w:cs="Arial" w:ascii="Arial" w:hAnsi="Arial"/>
          <w:sz w:val="20"/>
          <w:lang w:val="en-US"/>
        </w:rPr>
        <w:tab/>
      </w:r>
      <w:r>
        <w:rPr>
          <w:rFonts w:cs="Arial" w:ascii="Arial" w:hAnsi="Arial"/>
          <w:sz w:val="20"/>
        </w:rPr>
        <w:t>Los árboles también ayudan a limpiar y a purificar, tal como muchos de ustedes lo han podido constatar. Vayan y siéntense cerca de un árbol. Eso ayudará para introducir sui energía y limpiarla. Oh, no, no, no... Cauldre se está preguntando aquí si nosotros los estamos alentando a que todos se conviertan en “abrazadores de árboles”. Se trata de “Amantes de árboles”... amantes de árboles. Si, así que alrededor de mi casita hay muchos árboles hermosos.</w:t>
      </w:r>
    </w:p>
    <w:p>
      <w:pPr>
        <w:pStyle w:val="NormalWeb"/>
        <w:jc w:val="both"/>
        <w:rPr/>
      </w:pPr>
      <w:r>
        <w:rPr>
          <w:rFonts w:cs="Arial" w:ascii="Arial" w:hAnsi="Arial"/>
          <w:sz w:val="20"/>
          <w:lang w:val="en-US"/>
        </w:rPr>
        <w:tab/>
      </w:r>
      <w:r>
        <w:rPr>
          <w:rFonts w:cs="Arial" w:ascii="Arial" w:hAnsi="Arial"/>
          <w:sz w:val="20"/>
        </w:rPr>
        <w:t>Mi casita… la he diseñado para tener un aspecto como algo de cruza entre el Tudor Inglés y el chalet Suizo. En el fondo ya un arroyo... montañas allá lejos a la distancia... un lago... un lago tranquilo... algo así como Walden Pond... no tan lejos del pequeño sendero. Yo he construido mi casita y el área circundante de tal forma que haya pájaros volando por doquier. Amo los pájaros. Amo los pájaros, porque, saben, ellos se sientan en los árboles. Ellos anidan en la belleza y la tranquilidad de los árboles.</w:t>
      </w:r>
    </w:p>
    <w:p>
      <w:pPr>
        <w:pStyle w:val="NormalWeb"/>
        <w:jc w:val="both"/>
        <w:rPr/>
      </w:pPr>
      <w:r>
        <w:rPr>
          <w:rFonts w:cs="Arial" w:ascii="Arial" w:hAnsi="Arial"/>
          <w:sz w:val="20"/>
          <w:lang w:val="en-US"/>
        </w:rPr>
        <w:tab/>
      </w:r>
      <w:r>
        <w:rPr>
          <w:rFonts w:cs="Arial" w:ascii="Arial" w:hAnsi="Arial"/>
          <w:sz w:val="20"/>
        </w:rPr>
        <w:t>Pero los pájaros son los que están libres. Ellos tienen las alas. Ellos son como pequeños ángeles llegados a la Tierra, habiendo puesto sus energías en estos pequeños cuerpos que tienen alas como para volar por ahí. Los pájaros en mi casita con muy coloridos, ciertamente coloridos, y ellos cantan. Ellos cantan desde la mañana hasta la noche. Yo los hago parar de noche para poder dormir.</w:t>
      </w:r>
    </w:p>
    <w:p>
      <w:pPr>
        <w:pStyle w:val="NormalWeb"/>
        <w:jc w:val="both"/>
        <w:rPr/>
      </w:pPr>
      <w:r>
        <w:rPr>
          <w:rFonts w:cs="Arial" w:ascii="Arial" w:hAnsi="Arial"/>
          <w:sz w:val="20"/>
          <w:lang w:val="en-US"/>
        </w:rPr>
        <w:tab/>
      </w:r>
      <w:r>
        <w:rPr>
          <w:rFonts w:cs="Arial" w:ascii="Arial" w:hAnsi="Arial"/>
          <w:sz w:val="20"/>
        </w:rPr>
        <w:t>Ellos cantan las canciones de la alegría... la alegría de los ángeles... la alegría de los cielos. Pero, ellos también cantan la canción de celebración de la vida en la Tierra. Esa es mi energía que les doy para eso. Ellos cantan manifestando MI amor por la Tierra, mi amor por los seres humanos. Y ellos cantan durante todo el día. De alguna manera ellos cantan en perfecta armonía, perfecto unísono, aunque ellos proceden de muchas especies distintas.</w:t>
      </w:r>
    </w:p>
    <w:p>
      <w:pPr>
        <w:pStyle w:val="NormalWeb"/>
        <w:jc w:val="both"/>
        <w:rPr/>
      </w:pPr>
      <w:r>
        <w:rPr>
          <w:rFonts w:cs="Arial" w:ascii="Arial" w:hAnsi="Arial"/>
          <w:sz w:val="20"/>
          <w:lang w:val="en-US"/>
        </w:rPr>
        <w:tab/>
      </w:r>
      <w:r>
        <w:rPr>
          <w:rFonts w:cs="Arial" w:ascii="Arial" w:hAnsi="Arial"/>
          <w:sz w:val="20"/>
        </w:rPr>
        <w:t>Y hay flores… muchas flores… y muchos jardines rodeando mi casita… coloridos… extendiéndose hacia el cielo... desplegando sus hojas... abriéndose... no cerrados y apretados, Shaumbra... sino abriéndose... aceptación sin temores por todo lo que los rodea... siendo tan vulnerables de que pueden abrir sus hermosas y delicadas hojas y pétalos y exponerse ellos mismos... exponer la esencia de ellos mismos sin temor.</w:t>
      </w:r>
    </w:p>
    <w:p>
      <w:pPr>
        <w:pStyle w:val="NormalWeb"/>
        <w:jc w:val="both"/>
        <w:rPr/>
      </w:pPr>
      <w:r>
        <w:rPr>
          <w:rFonts w:cs="Arial" w:ascii="Arial" w:hAnsi="Arial"/>
          <w:sz w:val="20"/>
          <w:lang w:val="en-US"/>
        </w:rPr>
        <w:tab/>
      </w:r>
      <w:r>
        <w:rPr>
          <w:rFonts w:cs="Arial" w:ascii="Arial" w:hAnsi="Arial"/>
          <w:sz w:val="20"/>
        </w:rPr>
        <w:t>Shaumbra, ¿captan la cuestión? Y, ellos son hermosos. Y, ellos sostienen una energía. Si, lo hacen... ellos son sostenedores de energía de esa forma. Ellos sostienen una energía de belleza. Ellos sostienen una energía de Gaia. Ellos sostienen una energía de equilibrio. Ellos lo sostienen de tal manera que ustedes y yo podemos volar hacia otros reinos y saber que siempre hay algo que sostiene esa belleza, siempre esa conexión de retorno con la Tierra.</w:t>
      </w:r>
    </w:p>
    <w:p>
      <w:pPr>
        <w:pStyle w:val="NormalWeb"/>
        <w:jc w:val="both"/>
        <w:rPr/>
      </w:pPr>
      <w:r>
        <w:rPr>
          <w:rFonts w:cs="Arial" w:ascii="Arial" w:hAnsi="Arial"/>
          <w:sz w:val="20"/>
          <w:lang w:val="en-US"/>
        </w:rPr>
        <w:tab/>
      </w:r>
      <w:r>
        <w:rPr>
          <w:rFonts w:cs="Arial" w:ascii="Arial" w:hAnsi="Arial"/>
          <w:sz w:val="20"/>
        </w:rPr>
        <w:t>Ahora, vayamos juntos a caminar, nunca antes he llevado un grupo tan grande a mi casita. Normalmente somos solamente Saint Germain y yo sentados, atrás en el patio, fumando unos pocos cigarros – lo siento, Cauldre, pero lo hacemos – fumando unos cuantos cigarros (alguna risa) y un vaso de vino fingido. Y algunos otros invitados van llegando. Pero, ahora quiero llevar a todos los Shaumbra, a todos ustedes a mi casita.</w:t>
      </w:r>
    </w:p>
    <w:p>
      <w:pPr>
        <w:pStyle w:val="NormalWeb"/>
        <w:jc w:val="both"/>
        <w:rPr/>
      </w:pPr>
      <w:r>
        <w:rPr>
          <w:rFonts w:cs="Arial" w:ascii="Arial" w:hAnsi="Arial"/>
          <w:sz w:val="20"/>
          <w:lang w:val="en-US"/>
        </w:rPr>
        <w:tab/>
      </w:r>
      <w:r>
        <w:rPr>
          <w:rFonts w:cs="Arial" w:ascii="Arial" w:hAnsi="Arial"/>
          <w:sz w:val="20"/>
        </w:rPr>
        <w:t>Entremos ahora por la puerta del frente. Noten como se abre sin que yo siquiera agarre la manija. ¿No es asombroso lo que podemos hacer en nuestra imaginación? Y ustedes dicen, “Pero, Tobías, ¿estoy realmente aquí? ¿Es esto real, o nos está simplemente llevando a través de un cuento?”</w:t>
      </w:r>
    </w:p>
    <w:p>
      <w:pPr>
        <w:pStyle w:val="NormalWeb"/>
        <w:jc w:val="both"/>
        <w:rPr/>
      </w:pPr>
      <w:r>
        <w:rPr>
          <w:rFonts w:cs="Arial" w:ascii="Arial" w:hAnsi="Arial"/>
          <w:sz w:val="20"/>
          <w:lang w:val="en-US"/>
        </w:rPr>
        <w:tab/>
      </w:r>
      <w:r>
        <w:rPr>
          <w:rFonts w:cs="Arial" w:ascii="Arial" w:hAnsi="Arial"/>
          <w:sz w:val="20"/>
        </w:rPr>
        <w:t>Este es parcialmente el punto por contarles esto. Es tan real como ustedes sentados actualmente en las sillas. Es tan real como ese cuerpo físico que ustedes tienen.  Es tan real como cualquier cosa que su mente mental o humana pueda pensar. Ustedes están sentados en las sillas. Ustedes están sentados en sus casas.. Ustedes están sentados junto con un grupo de Shaumbra en este momento. Ustedes pueden escuchar sonidos. Ustedes pueden sentir su trasero en la silla. Ustedes pueden sentir su estómago. Pero, ustedes también pueden estar aquí conmigo. La imaginación, tal como lo hemos mencionado con anterioridad, es tan real como cualquier cosa. Ustedes ESTAN aquí conmigo. Ustedes acaban de atravesar la puerta de mi casita.</w:t>
      </w:r>
    </w:p>
    <w:p>
      <w:pPr>
        <w:pStyle w:val="NormalWeb"/>
        <w:jc w:val="both"/>
        <w:rPr/>
      </w:pPr>
      <w:r>
        <w:rPr>
          <w:rFonts w:cs="Arial" w:ascii="Arial" w:hAnsi="Arial"/>
          <w:sz w:val="20"/>
          <w:lang w:val="en-US"/>
        </w:rPr>
        <w:tab/>
      </w:r>
      <w:r>
        <w:rPr>
          <w:rFonts w:cs="Arial" w:ascii="Arial" w:hAnsi="Arial"/>
          <w:sz w:val="20"/>
        </w:rPr>
        <w:t>Ahora déjenme mostrarles un poco. Yo he expandido recientemente de manera que puede sostener la energía de todos los Shaumbra. Yo he expandido el interior. Ustedes notarán – si, algunos de ustedes ya lo han notado – los cuadros en la pared, cuadros de las vidas que hemos estado juntos, cuadros de algunas de las cosas más heroicas que los Shaumbra han hecho.</w:t>
      </w:r>
    </w:p>
    <w:p>
      <w:pPr>
        <w:pStyle w:val="NormalWeb"/>
        <w:jc w:val="both"/>
        <w:rPr/>
      </w:pPr>
      <w:r>
        <w:rPr>
          <w:rFonts w:cs="Arial" w:ascii="Arial" w:hAnsi="Arial"/>
          <w:sz w:val="20"/>
          <w:lang w:val="en-US"/>
        </w:rPr>
        <w:tab/>
      </w:r>
      <w:r>
        <w:rPr>
          <w:rFonts w:cs="Arial" w:ascii="Arial" w:hAnsi="Arial"/>
          <w:sz w:val="20"/>
        </w:rPr>
        <w:t>Si, por ahí, hay algunos cuadros de nuestros tiempos en la Atlántida, los cuadros de los Templos de Tien, y las áreas que ahora estarían rodeando a Cuba. Los templos ya no se hallan allí. Se fueron hace tiempo. Incluso la tierra en la que estaban construido ha cambiado, y ahora estarían bajo el agua, para información de aquellos de ustedes que están buscando. Si, pero hay cuadros – sin embargo, no sacados con una cámara actual – sino que hay cuadros que puse ahí a través de mi imaginación, cuadros en las paredes de todos los tiempos que hemos estado juntos. Artículos que algunos de ustedes me han dado como regalo en alguna vida pasada... los he colocado en estantes.</w:t>
      </w:r>
    </w:p>
    <w:p>
      <w:pPr>
        <w:pStyle w:val="NormalWeb"/>
        <w:jc w:val="both"/>
        <w:rPr/>
      </w:pPr>
      <w:r>
        <w:rPr>
          <w:rFonts w:cs="Arial" w:ascii="Arial" w:hAnsi="Arial"/>
          <w:sz w:val="20"/>
          <w:lang w:val="en-US"/>
        </w:rPr>
        <w:tab/>
      </w:r>
      <w:r>
        <w:rPr>
          <w:rFonts w:cs="Arial" w:ascii="Arial" w:hAnsi="Arial"/>
          <w:sz w:val="20"/>
        </w:rPr>
        <w:t>Vayamos caminando un poco más por la casa. Si, esto tiene que ver con la imaginación, ayudándoles a liberarse de las limitaciones que se han auto-impuesto. Es por eso que los estoy llevando por la casa. Verán... no hay cocina aquí... no necesito de una. Verán, los ángeles no necesitan comer. Tampoco hay un baño... no requerimos de ello para esa función. (cierta risa).</w:t>
      </w:r>
    </w:p>
    <w:p>
      <w:pPr>
        <w:pStyle w:val="NormalWeb"/>
        <w:jc w:val="both"/>
        <w:rPr/>
      </w:pPr>
      <w:r>
        <w:rPr>
          <w:rFonts w:cs="Arial" w:ascii="Arial" w:hAnsi="Arial"/>
          <w:sz w:val="20"/>
          <w:lang w:val="en-US"/>
        </w:rPr>
        <w:tab/>
      </w:r>
      <w:r>
        <w:rPr>
          <w:rFonts w:cs="Arial" w:ascii="Arial" w:hAnsi="Arial"/>
          <w:sz w:val="20"/>
        </w:rPr>
        <w:t>Hay grandes habitaciones aquí... habitaciones de colores distintos... habitaciones de energías diferentes... habitaciones en las que la música parece brotar de las paredes... no se requiere de parlantes... no se requiere de dispositivos electrónicos. Hay habitaciones aquí que están llenas de energías de otras dimensiones. Entren a una de ellas. Permítanse a si mismos estar ahí. Permítanse a si mismos de abrirse verdaderamente y sentir como ello es. Lo he preparado para ustedes.</w:t>
      </w:r>
    </w:p>
    <w:p>
      <w:pPr>
        <w:pStyle w:val="NormalWeb"/>
        <w:jc w:val="both"/>
        <w:rPr/>
      </w:pPr>
      <w:r>
        <w:rPr>
          <w:rFonts w:cs="Arial" w:ascii="Arial" w:hAnsi="Arial"/>
          <w:sz w:val="20"/>
          <w:lang w:val="en-US"/>
        </w:rPr>
        <w:tab/>
      </w:r>
      <w:r>
        <w:rPr>
          <w:rFonts w:cs="Arial" w:ascii="Arial" w:hAnsi="Arial"/>
          <w:sz w:val="20"/>
        </w:rPr>
        <w:t>Hay habitaciones aquí a las cuales pueden ir y volver a visitar aspectos suyos de vidas pasadas. Yo dispongo de muchas habitaciones para muchas, muchas vidas. Las mismas no están atrapadas aquí. Yo no las retengo. Pero, elijo de vez en cuando recordar.</w:t>
      </w:r>
    </w:p>
    <w:p>
      <w:pPr>
        <w:pStyle w:val="NormalWeb"/>
        <w:jc w:val="both"/>
        <w:rPr/>
      </w:pPr>
      <w:r>
        <w:rPr>
          <w:rFonts w:cs="Arial" w:ascii="Arial" w:hAnsi="Arial"/>
          <w:sz w:val="20"/>
          <w:lang w:val="en-US"/>
        </w:rPr>
        <w:tab/>
      </w:r>
      <w:r>
        <w:rPr>
          <w:rFonts w:cs="Arial" w:ascii="Arial" w:hAnsi="Arial"/>
          <w:sz w:val="20"/>
        </w:rPr>
        <w:t>Verán… he encarnado a todas mis vidas. Las he encarnado. Las he traído con todo detalles concerniente a las mismas – lo bueno... lo malo... lo que considero que es oscuridad... lo que considero que son las luchas y los dolores... como así también la alegría. He encarnado a cada una de ellas.</w:t>
      </w:r>
    </w:p>
    <w:p>
      <w:pPr>
        <w:pStyle w:val="NormalWeb"/>
        <w:jc w:val="both"/>
        <w:rPr/>
      </w:pPr>
      <w:r>
        <w:rPr>
          <w:rFonts w:cs="Arial" w:ascii="Arial" w:hAnsi="Arial"/>
          <w:sz w:val="20"/>
          <w:lang w:val="en-US"/>
        </w:rPr>
        <w:tab/>
      </w:r>
      <w:r>
        <w:rPr>
          <w:rFonts w:cs="Arial" w:ascii="Arial" w:hAnsi="Arial"/>
          <w:sz w:val="20"/>
        </w:rPr>
        <w:t>Algunas veces ustedes preguntan, ¿porqué no recordamos nuestras vidas pasadas? Ustedes consideran que es una marca de – como decirlo – evolución espiritual el recordar quienes fueron en el pasado. Ustedes no las recuerdan porque ante todo ustedes no querían confundirse a si mismos en esta vida, hasta ahora. Ustedes no querían ser abrumados por esas memorias e imágenes directas. Pero, ustedes tampoco habían encarnado y luego liberado a todas esas energías.</w:t>
      </w:r>
    </w:p>
    <w:p>
      <w:pPr>
        <w:pStyle w:val="NormalWeb"/>
        <w:jc w:val="both"/>
        <w:rPr/>
      </w:pPr>
      <w:r>
        <w:rPr>
          <w:rFonts w:cs="Arial" w:ascii="Arial" w:hAnsi="Arial"/>
          <w:sz w:val="20"/>
          <w:lang w:val="en-US"/>
        </w:rPr>
        <w:tab/>
      </w:r>
      <w:r>
        <w:rPr>
          <w:rFonts w:cs="Arial" w:ascii="Arial" w:hAnsi="Arial"/>
          <w:sz w:val="20"/>
        </w:rPr>
        <w:t>Ustedes están haciendo eso… han hecho eso, tal como yo lo hice. Ustedes han aceptado plenamente lo que han sido. Y luego lo han liberado, lo han dejado ir. Así que ustedes pueden regresar y comenzar a visitar, sin tener que preocuparse acerca de que se les pesque en ello, pero sintiendo una vez más las energías. Es algo similar como volver a mirar un álbum de fotos, sintiendo las energías del pasado, esbozando alguna sonrisa, quizás algunas lágrimas.</w:t>
      </w:r>
    </w:p>
    <w:p>
      <w:pPr>
        <w:pStyle w:val="NormalWeb"/>
        <w:jc w:val="both"/>
        <w:rPr/>
      </w:pPr>
      <w:r>
        <w:rPr>
          <w:rFonts w:cs="Arial" w:ascii="Arial" w:hAnsi="Arial"/>
          <w:sz w:val="20"/>
          <w:lang w:val="en-US"/>
        </w:rPr>
        <w:tab/>
      </w:r>
      <w:r>
        <w:rPr>
          <w:rFonts w:cs="Arial" w:ascii="Arial" w:hAnsi="Arial"/>
          <w:sz w:val="20"/>
        </w:rPr>
        <w:t>En este “año de la libertad” ustedes van a comenzar a recordar sus vidas pasadas. Ustedes han llegado a un punto tal ahora que no tienen que estar preocupados por quedar enganchados en sus energías. Ustedes han llegado a un punto tal ahora de madurez espiritual que saben que ustedes son lo que actualmente son.  Ustedes no tienen que preocuparse por volver a una vieja identidad de una vida pasada. Si ustedes fueron un gran rey, un gran gobernador, un gran científico o un gran filósofo, no tienen que preocuparse de que se pondrán egotistamente apegados a esa vida pasada. La misma simplemente fue.  Ella fue parte de su preparación.</w:t>
      </w:r>
    </w:p>
    <w:p>
      <w:pPr>
        <w:pStyle w:val="NormalWeb"/>
        <w:jc w:val="both"/>
        <w:rPr/>
      </w:pPr>
      <w:r>
        <w:rPr>
          <w:rFonts w:cs="Arial" w:ascii="Arial" w:hAnsi="Arial"/>
          <w:sz w:val="20"/>
          <w:lang w:val="en-US"/>
        </w:rPr>
        <w:tab/>
      </w:r>
      <w:r>
        <w:rPr>
          <w:rFonts w:cs="Arial" w:ascii="Arial" w:hAnsi="Arial"/>
          <w:sz w:val="20"/>
        </w:rPr>
        <w:t>Así que, en mi casa hay habitaciones que puedo ir a visitar – la habitación de Tobías... una de mis favoritas... en la que puedo ir a visitarme a mi mismo de aquella vida... muchas habitaciones de la Atlántida en las que puedo volver a visitar al que fui en aquel entonces y puedo visitar con ustedes. Hay habitaciones que me permiten conectar a través de todas las dimensiones, no solamente de este universo, sino de todas las dimensiones a donde puedo ir a explorar y experimentar. Hay habitaciones en mi casa... muchos de ustedes están paseando todo a través de ellas... ustedes se han separado de nuestro tour aquí (cierta risa). Ustedes se me han adelantado.</w:t>
      </w:r>
    </w:p>
    <w:p>
      <w:pPr>
        <w:pStyle w:val="NormalWeb"/>
        <w:jc w:val="both"/>
        <w:rPr/>
      </w:pPr>
      <w:r>
        <w:rPr>
          <w:rFonts w:cs="Arial" w:ascii="Arial" w:hAnsi="Arial"/>
          <w:sz w:val="20"/>
          <w:lang w:val="en-US"/>
        </w:rPr>
        <w:tab/>
      </w:r>
      <w:r>
        <w:rPr>
          <w:rFonts w:cs="Arial" w:ascii="Arial" w:hAnsi="Arial"/>
          <w:sz w:val="20"/>
        </w:rPr>
        <w:t>Hay habitaciones a las que voy para hacer mis dibujos espirituales. Me encanta pintar. Esa es una pasión mía. No pinto con colores y óleos, tal como lo hacen ustedes. Yo no pinto con – como decirlo – tizas y sus herramientas físicas. Yo pinto con energía. Mi lienzo no es de dos o tres dimensiones. Es multi-dimensional. Y, yo vine aquí para jugar con energías – vibraciones, sonidos, colores, energías que van más allá del reino humano. Yo vengo aquí para ver lo que puedo crear.</w:t>
      </w:r>
    </w:p>
    <w:p>
      <w:pPr>
        <w:pStyle w:val="NormalWeb"/>
        <w:jc w:val="both"/>
        <w:rPr/>
      </w:pPr>
      <w:r>
        <w:rPr>
          <w:rFonts w:cs="Arial" w:ascii="Arial" w:hAnsi="Arial"/>
          <w:sz w:val="20"/>
          <w:lang w:val="en-US"/>
        </w:rPr>
        <w:tab/>
      </w:r>
      <w:r>
        <w:rPr>
          <w:rFonts w:cs="Arial" w:ascii="Arial" w:hAnsi="Arial"/>
          <w:sz w:val="20"/>
        </w:rPr>
        <w:t>Mi casita es real, tan real como las palabras que ustedes están escuchando o leyendo en este momento. He empleado bastante tiempo ayudando a poner las energías dentro de una cierta forma y estructura, por supuesto, siempre listo para liberar esa estructura y permitirle que se expanda. Pero, he empleado bastante tiempo para crear esto. He pasado mucho tiempo ayudando al entramado de las energías como para que algún día pudiésemos venir aquí en la forma en la que lo estamos haciendo.</w:t>
      </w:r>
    </w:p>
    <w:p>
      <w:pPr>
        <w:pStyle w:val="NormalWeb"/>
        <w:jc w:val="both"/>
        <w:rPr/>
      </w:pPr>
      <w:r>
        <w:rPr>
          <w:rFonts w:cs="Arial" w:ascii="Arial" w:hAnsi="Arial"/>
          <w:sz w:val="20"/>
          <w:lang w:val="en-US"/>
        </w:rPr>
        <w:tab/>
      </w:r>
      <w:r>
        <w:rPr>
          <w:rFonts w:cs="Arial" w:ascii="Arial" w:hAnsi="Arial"/>
          <w:sz w:val="20"/>
        </w:rPr>
        <w:t>Cualquiera de ustedes puede crear de esta forma. Cualquiera de ustedes tiene la libertad de crear de esta forma. Es a través de la imaginación. Hemos hablado de esto una y otra vez. Es a través de la imaginación.</w:t>
      </w:r>
    </w:p>
    <w:p>
      <w:pPr>
        <w:pStyle w:val="NormalWeb"/>
        <w:jc w:val="both"/>
        <w:rPr/>
      </w:pPr>
      <w:r>
        <w:rPr>
          <w:rFonts w:cs="Arial" w:ascii="Arial" w:hAnsi="Arial"/>
          <w:sz w:val="20"/>
          <w:lang w:val="en-US"/>
        </w:rPr>
        <w:tab/>
      </w:r>
      <w:r>
        <w:rPr>
          <w:rFonts w:cs="Arial" w:ascii="Arial" w:hAnsi="Arial"/>
          <w:sz w:val="20"/>
        </w:rPr>
        <w:t>Probablemente ustedes han notado algunas otras energías en la casa, las energías de nuestro invitado especial en el día de hoy. Algunos de ustedes se han preguntado quién es. Simplemente tómense un momento para sentir las energías. No adivinen... simplemente sientan las energías. Las energías de nuestro invitado especial llenan mi casa en el día de hoy. Las mismas nos están rodeando a todos nosotros.</w:t>
      </w:r>
    </w:p>
    <w:p>
      <w:pPr>
        <w:pStyle w:val="NormalWeb"/>
        <w:jc w:val="both"/>
        <w:rPr/>
      </w:pPr>
      <w:r>
        <w:rPr>
          <w:rFonts w:cs="Arial" w:ascii="Arial" w:hAnsi="Arial"/>
          <w:sz w:val="20"/>
          <w:lang w:val="en-US"/>
        </w:rPr>
        <w:tab/>
      </w:r>
      <w:r>
        <w:rPr>
          <w:rFonts w:cs="Arial" w:ascii="Arial" w:hAnsi="Arial"/>
          <w:sz w:val="20"/>
        </w:rPr>
        <w:t>Ciertamente, es la energía del querido, Metatron, una vez más. El trabajo de Metatron está continuando, incluso desde el mes pasado. Pero, es distinta esta vez. Ustedes han estado asociando la energía de Metatron con un ser masculino, siendo una energía muy elevada, casi una energía metálica, eléctrica, vibrante.</w:t>
      </w:r>
    </w:p>
    <w:p>
      <w:pPr>
        <w:pStyle w:val="NormalWeb"/>
        <w:jc w:val="both"/>
        <w:rPr/>
      </w:pPr>
      <w:r>
        <w:rPr>
          <w:rFonts w:cs="Arial" w:ascii="Arial" w:hAnsi="Arial"/>
          <w:sz w:val="20"/>
          <w:lang w:val="en-US"/>
        </w:rPr>
        <w:tab/>
      </w:r>
      <w:r>
        <w:rPr>
          <w:rFonts w:cs="Arial" w:ascii="Arial" w:hAnsi="Arial"/>
          <w:sz w:val="20"/>
        </w:rPr>
        <w:t>Pero, hoy en día en mi casa, Metatron está mostrando otro lado... lo que ustedes llamarían un aspecto femenino de Metatron... ciertamente muy fuerte... pero una compasión fuerte... un amor fuerte. Después del trabajo de Metatron – la voz de ustedes en Espíritu – que se hizo hace dos semanas atrás, ahora viene la energía del otro lado de Metatron... el de la compasión... de la reconstrucción... de la renovación... y el de la evolución... una energía evolutiva.</w:t>
      </w:r>
    </w:p>
    <w:p>
      <w:pPr>
        <w:pStyle w:val="NormalWeb"/>
        <w:jc w:val="both"/>
        <w:rPr/>
      </w:pPr>
      <w:r>
        <w:rPr>
          <w:rFonts w:cs="Arial" w:ascii="Arial" w:hAnsi="Arial"/>
          <w:sz w:val="20"/>
          <w:lang w:val="en-US"/>
        </w:rPr>
        <w:tab/>
      </w:r>
      <w:r>
        <w:rPr>
          <w:rFonts w:cs="Arial" w:ascii="Arial" w:hAnsi="Arial"/>
          <w:sz w:val="20"/>
        </w:rPr>
        <w:t>No es que Metatron llegue simplemente para quebrantar viejos sistemas. Metatron – la voz de ustedes en Espíritu – viene con compasión, siempre compasión y amor, gracia y facilidad. Verán... semejante energía fuerte también puede ser una energía delicada, gentil, amorosa y compasiva.</w:t>
      </w:r>
    </w:p>
    <w:p>
      <w:pPr>
        <w:pStyle w:val="NormalWeb"/>
        <w:jc w:val="both"/>
        <w:rPr/>
      </w:pPr>
      <w:r>
        <w:rPr>
          <w:rFonts w:cs="Arial" w:ascii="Arial" w:hAnsi="Arial"/>
          <w:sz w:val="20"/>
          <w:lang w:val="en-US"/>
        </w:rPr>
        <w:tab/>
      </w:r>
      <w:r>
        <w:rPr>
          <w:rFonts w:cs="Arial" w:ascii="Arial" w:hAnsi="Arial"/>
          <w:sz w:val="20"/>
        </w:rPr>
        <w:t>Así que les pedimos que inspiren esto. Les pedimos que – verán, muchos de ustedes ya saben a donde me dirijo con esto. Esta sanación que les pedimos que se den a si mismos... la solución que ustedes pidieron a comienzos de nuestra reunión del día de hoy... ustedes trajeron a aquellos consigo a mi casa. Ustedes los trajeron consigo para que este otro lado de Metatron les ayude a moverlo, para ayudarles a bendecirlo, para ayudarles a sanarlo. Ustedes lo trajeron hoy, aquí, a este lugar imaginado pero muy real para ayudarles a liberarlo, para ayudarles a liberar algo que simplemente ya no les estaba sirviendo más.</w:t>
      </w:r>
    </w:p>
    <w:p>
      <w:pPr>
        <w:pStyle w:val="NormalWeb"/>
        <w:jc w:val="both"/>
        <w:rPr/>
      </w:pPr>
      <w:r>
        <w:rPr>
          <w:rFonts w:cs="Arial" w:ascii="Arial" w:hAnsi="Arial"/>
          <w:sz w:val="20"/>
          <w:lang w:val="en-US"/>
        </w:rPr>
        <w:tab/>
      </w:r>
      <w:r>
        <w:rPr>
          <w:rFonts w:cs="Arial" w:ascii="Arial" w:hAnsi="Arial"/>
          <w:sz w:val="20"/>
        </w:rPr>
        <w:t>Así que vayamos a la Habitación Shaumbra, esa habitación grande en la que todos podemos estar sentados juntos. Vengan a la Habitación Shaumbra por el resto de nuestro tiempo juntos. Algunos de ustedes tienen que sonreírse... si, yo leo su mente en ocasiones. Algunos de ustedes están diciendo, “¿Es esto simplemente un juego tonto, Tobías?” Si ustedes quieren que lo sea... si ustedes quieren que sea un juego tonto... o podría ser tan real como para que la realidad humana se vea pequeña en comparación.</w:t>
      </w:r>
    </w:p>
    <w:p>
      <w:pPr>
        <w:pStyle w:val="NormalWeb"/>
        <w:jc w:val="both"/>
        <w:rPr/>
      </w:pPr>
      <w:r>
        <w:rPr>
          <w:rFonts w:cs="Arial" w:ascii="Arial" w:hAnsi="Arial"/>
          <w:sz w:val="20"/>
          <w:lang w:val="en-US"/>
        </w:rPr>
        <w:tab/>
      </w:r>
      <w:r>
        <w:rPr>
          <w:rFonts w:cs="Arial" w:ascii="Arial" w:hAnsi="Arial"/>
          <w:sz w:val="20"/>
        </w:rPr>
        <w:t>Esta realidad de la imaginación es real. Esta realidad de la imaginación en la cual estamos sentados en este instante – en mi hogar, en mi casita, en la Habitación Shaumbra, en la habitación de reuniones – es real. Y, ayuda a establecer un patrón de energía que puede ser llevado de regreso a su realidad humana y ser utilizado allí. Ayuda a comenzar a crear las plantillas, los entramados, los patrones y los senderos de su propia vida en su realidad humana. Y, ustedes pueden ir y venir en cualquier momento.</w:t>
      </w:r>
    </w:p>
    <w:p>
      <w:pPr>
        <w:pStyle w:val="NormalWeb"/>
        <w:jc w:val="both"/>
        <w:rPr/>
      </w:pPr>
      <w:r>
        <w:rPr>
          <w:rFonts w:cs="Arial" w:ascii="Arial" w:hAnsi="Arial"/>
          <w:sz w:val="20"/>
        </w:rPr>
        <w:tab/>
        <w:t>Shaumbra, este es el “año de la libertad”. Vamos a ayudarles a liberarlos de las limitaciones de su cuerpo y de su mente y de la dimensión humana. Vamos a divertirnos haciéndolo, ya sea que les guste o no (risa de la audiencia). Tuve que intercalar esto. Nos vamos a divertir yendo más allá, saliendo de aquellas paredes de la prisión. Vamos a divertirnos expandiéndonos. Vamos a dejar que esas Viejas Energías sean transformadas.</w:t>
      </w:r>
    </w:p>
    <w:p>
      <w:pPr>
        <w:pStyle w:val="NormalWeb"/>
        <w:jc w:val="both"/>
        <w:rPr/>
      </w:pPr>
      <w:r>
        <w:rPr>
          <w:rFonts w:cs="Arial" w:ascii="Arial" w:hAnsi="Arial"/>
          <w:sz w:val="20"/>
          <w:lang w:val="en-US"/>
        </w:rPr>
        <w:tab/>
      </w:r>
      <w:r>
        <w:rPr>
          <w:rFonts w:cs="Arial" w:ascii="Arial" w:hAnsi="Arial"/>
          <w:sz w:val="20"/>
        </w:rPr>
        <w:t>Ahora, ¿qué es lo que los retiene, Shaumbra? ¿Qué les impide ser lo que realmente son? Bien, lo primero y lo más importante, es que es el pasado. Es el pasado. El futuro no los puede retener porque aún no ha sido creado. Solamente el miedo al futuro los puede retener. Pero, literalmente, el pasado retiene a muchos de ustedes. Ustedes están lamentando muchas de las cosas que han hecho en su vida.</w:t>
      </w:r>
    </w:p>
    <w:p>
      <w:pPr>
        <w:pStyle w:val="NormalWeb"/>
        <w:jc w:val="both"/>
        <w:rPr/>
      </w:pPr>
      <w:r>
        <w:rPr>
          <w:rFonts w:cs="Arial" w:ascii="Arial" w:hAnsi="Arial"/>
          <w:sz w:val="20"/>
          <w:lang w:val="en-US"/>
        </w:rPr>
        <w:tab/>
      </w:r>
      <w:r>
        <w:rPr>
          <w:rFonts w:cs="Arial" w:ascii="Arial" w:hAnsi="Arial"/>
          <w:sz w:val="20"/>
        </w:rPr>
        <w:t>Nosotros les vamos a pedir ahora que se sobrepongan a ello. Sobrepónganse a ello. Fue una parte de quienes ustedes son. Fue una experiencia que quisieron tener para ayudarles a aprender y comprender algo. Fue un desafío poderoso que se dieron a si mismos como para poder aprender algo nuevo.</w:t>
      </w:r>
    </w:p>
    <w:p>
      <w:pPr>
        <w:pStyle w:val="NormalWeb"/>
        <w:jc w:val="both"/>
        <w:rPr/>
      </w:pPr>
      <w:r>
        <w:rPr>
          <w:rFonts w:cs="Arial" w:ascii="Arial" w:hAnsi="Arial"/>
          <w:sz w:val="20"/>
          <w:lang w:val="en-US"/>
        </w:rPr>
        <w:tab/>
      </w:r>
      <w:r>
        <w:rPr>
          <w:rFonts w:cs="Arial" w:ascii="Arial" w:hAnsi="Arial"/>
          <w:sz w:val="20"/>
        </w:rPr>
        <w:t>Algunos de ustedes se tumban a si mismos. Algunos de ustedes que han tomado un poco demasiado... ustedes se llaman a si mismos alcohólicos. Sobrepónganse a ello. Ustedes no son alcohólicos. Ustedes son alguien que se fue a las profundidades del infierno para averiguar de que se trataba. Pero, la energía ya no tiene que estar adherida a ustedes. Ese fue el pasado.</w:t>
      </w:r>
    </w:p>
    <w:p>
      <w:pPr>
        <w:pStyle w:val="NormalWeb"/>
        <w:jc w:val="both"/>
        <w:rPr/>
      </w:pPr>
      <w:r>
        <w:rPr>
          <w:rFonts w:cs="Arial" w:ascii="Arial" w:hAnsi="Arial"/>
          <w:sz w:val="20"/>
          <w:lang w:val="en-US"/>
        </w:rPr>
        <w:tab/>
      </w:r>
      <w:r>
        <w:rPr>
          <w:rFonts w:cs="Arial" w:ascii="Arial" w:hAnsi="Arial"/>
          <w:sz w:val="20"/>
        </w:rPr>
        <w:t>Algunos de ustedes están alterados consigo mismos por su peso. Ustedes dejan que eso los retenga. Ustedes dicen, “Pero si yo no me viese así, entonces yo podría ser libre, Tobías. Yo escucho lo que usted está diciendo hoy, ¿pero cómo puede volar una persona gorda?” Ustedes dicen eso (cierta risa). Si, yo leo algunas de sus mentes (más risas).</w:t>
      </w:r>
    </w:p>
    <w:p>
      <w:pPr>
        <w:pStyle w:val="NormalWeb"/>
        <w:jc w:val="both"/>
        <w:rPr/>
      </w:pPr>
      <w:r>
        <w:rPr>
          <w:rFonts w:cs="Arial" w:ascii="Arial" w:hAnsi="Arial"/>
          <w:sz w:val="20"/>
          <w:lang w:val="en-US"/>
        </w:rPr>
        <w:tab/>
      </w:r>
      <w:r>
        <w:rPr>
          <w:rFonts w:cs="Arial" w:ascii="Arial" w:hAnsi="Arial"/>
          <w:sz w:val="20"/>
        </w:rPr>
        <w:t>Ha llegado el momento de sobreponerse a eso. Ha llegado el momento de dejar ir eso. Ámense a si mismos no importando el aspecto que tengan. Ámense a si mismos. Dejen de tratar de pelear contra ello. Dejen de tratar de negarse a si mismos. Sean quienes son. La grasa, el peso... eso desaparecerá... se va a ir... si ustedes lo quieren. Pero, algunos de ustedes se van a dar cuenta de que les gusta ese peso adicional y esa energía adicional alrededor suyo.</w:t>
      </w:r>
    </w:p>
    <w:p>
      <w:pPr>
        <w:pStyle w:val="NormalWeb"/>
        <w:jc w:val="both"/>
        <w:rPr/>
      </w:pPr>
      <w:r>
        <w:rPr>
          <w:rFonts w:cs="Arial" w:ascii="Arial" w:hAnsi="Arial"/>
          <w:sz w:val="20"/>
          <w:lang w:val="en-US"/>
        </w:rPr>
        <w:tab/>
      </w:r>
      <w:r>
        <w:rPr>
          <w:rFonts w:cs="Arial" w:ascii="Arial" w:hAnsi="Arial"/>
          <w:sz w:val="20"/>
        </w:rPr>
        <w:t>No dejen que se convierta en un bloque. No digan, “Yo voy a ser espiritual cuando alcance un cierto peso”. Ámense a si mismos en el día de hoy. Sean espirituales hoy. Dejen de castigarse a si mismos por estas cosas. Ustedes se han dado a si mismos la experiencia de cómo es tener todo tipo de energías a su alrededor y en su físico, incluso manifestándolo como peso. Todo sucede por una razón.</w:t>
      </w:r>
    </w:p>
    <w:p>
      <w:pPr>
        <w:pStyle w:val="NormalWeb"/>
        <w:jc w:val="both"/>
        <w:rPr/>
      </w:pPr>
      <w:r>
        <w:rPr>
          <w:rFonts w:cs="Arial" w:ascii="Arial" w:hAnsi="Arial"/>
          <w:sz w:val="20"/>
          <w:lang w:val="en-US"/>
        </w:rPr>
        <w:tab/>
      </w:r>
      <w:r>
        <w:rPr>
          <w:rFonts w:cs="Arial" w:ascii="Arial" w:hAnsi="Arial"/>
          <w:sz w:val="20"/>
        </w:rPr>
        <w:t>El pasado los retiene algunas veces porque ustedes lo han estado ocultando. Ustedes lo han guardado... debajo de la alfombra... en los armarios... en su subconsciente... o sea como sea que lo quieran llamar... partes suyas de las que han estado avergonzados... partes suyas que no pudieron manejar hasta ahora. Si, hay algunas cosas salvajemente ridículas que ustedes han hecho en el pasado. Algunos de ustedes se hallan tan llenos de culpa por esas cosas.</w:t>
      </w:r>
    </w:p>
    <w:p>
      <w:pPr>
        <w:pStyle w:val="NormalWeb"/>
        <w:jc w:val="both"/>
        <w:rPr/>
      </w:pPr>
      <w:r>
        <w:rPr>
          <w:rFonts w:cs="Arial" w:ascii="Arial" w:hAnsi="Arial"/>
          <w:sz w:val="20"/>
          <w:lang w:val="en-US"/>
        </w:rPr>
        <w:tab/>
      </w:r>
      <w:r>
        <w:rPr>
          <w:rFonts w:cs="Arial" w:ascii="Arial" w:hAnsi="Arial"/>
          <w:sz w:val="20"/>
        </w:rPr>
        <w:t>Vamos a abrir algunas de estas puertas con ustedes hoy y a través del resto del año. Vamos a ir ayudándoles a fijarse en algunas de estas vidas pasadas, algunas de estas cosas en las que no se han querido fijar. Vamos a ir dándoles vistazos. Y vamos a hacer que sientan la energía y luego que pasen a través de ella. Pero ustedes dejan que el pasado los retenga.</w:t>
      </w:r>
    </w:p>
    <w:p>
      <w:pPr>
        <w:pStyle w:val="NormalWeb"/>
        <w:jc w:val="both"/>
        <w:rPr/>
      </w:pPr>
      <w:r>
        <w:rPr>
          <w:rFonts w:cs="Arial" w:ascii="Arial" w:hAnsi="Arial"/>
          <w:sz w:val="20"/>
          <w:lang w:val="en-US"/>
        </w:rPr>
        <w:tab/>
      </w:r>
      <w:r>
        <w:rPr>
          <w:rFonts w:cs="Arial" w:ascii="Arial" w:hAnsi="Arial"/>
          <w:sz w:val="20"/>
        </w:rPr>
        <w:t>¿Cómo manejan esto ahora? ¿Cómo lo solucionan? Ustedes encarnan cada parte de ello, cada cosa que hayan hecho alguna vez, y luego dejan que los atraviese. Sabemos que ustedes han hecho un trabajo tremendo en esta área. Pero, ahora vamos a ir a profundidades reales, los reales escondites de algunas de las Viejas Energías. Ustedes van a comenzar a tener reales vistazos,  y las historias completas de sus vidas pasadas. Ustedes ahora están en condiciones de manejarlo.</w:t>
      </w:r>
    </w:p>
    <w:p>
      <w:pPr>
        <w:pStyle w:val="NormalWeb"/>
        <w:jc w:val="both"/>
        <w:rPr/>
      </w:pPr>
      <w:r>
        <w:rPr>
          <w:rFonts w:cs="Arial" w:ascii="Arial" w:hAnsi="Arial"/>
          <w:sz w:val="20"/>
          <w:lang w:val="en-US"/>
        </w:rPr>
        <w:tab/>
      </w:r>
      <w:r>
        <w:rPr>
          <w:rFonts w:cs="Arial" w:ascii="Arial" w:hAnsi="Arial"/>
          <w:sz w:val="20"/>
        </w:rPr>
        <w:t>¿Qué más los detiene? Siendo la víctima... una papel maravilloso para representarlo! Algunas veces es más fácil ser la víctima en vez del Creador, algunas veces es más fácil culpar a todo lo que los rodea. Ustedes quedan enganchados en la trampa de ser la víctima, la víctima eterna.</w:t>
      </w:r>
    </w:p>
    <w:p>
      <w:pPr>
        <w:pStyle w:val="NormalWeb"/>
        <w:jc w:val="both"/>
        <w:rPr/>
      </w:pPr>
      <w:r>
        <w:rPr>
          <w:rFonts w:cs="Arial" w:ascii="Arial" w:hAnsi="Arial"/>
          <w:sz w:val="20"/>
          <w:lang w:val="en-US"/>
        </w:rPr>
        <w:tab/>
      </w:r>
      <w:r>
        <w:rPr>
          <w:rFonts w:cs="Arial" w:ascii="Arial" w:hAnsi="Arial"/>
          <w:sz w:val="20"/>
        </w:rPr>
        <w:t>Y, ¿saben lo que hacer con esto? Nosotros los apoyamos en su papel de víctimas. Ustedes se divierten con ello. Así que, nosotros los vamos a apoyar. Nosotros les vamos a ayudar a experimentar cómo es el ser la víctima más grande en la Tierra (cierta risa) porque eso es lo que han estado eligiendo hasta ahora... algunos de ustedes. Pero, ahora ha llegado el momento de dejar ir eso. Los está deteniendo. Ustedes no pueden culpar a sus padres. Ustedes no pueden culpar a sus vidas pasadas. No hay nada a lo que ustedes puedan culpar. Ustedes son el Creador.</w:t>
      </w:r>
    </w:p>
    <w:p>
      <w:pPr>
        <w:pStyle w:val="NormalWeb"/>
        <w:jc w:val="both"/>
        <w:rPr/>
      </w:pPr>
      <w:r>
        <w:rPr>
          <w:rFonts w:cs="Arial" w:ascii="Arial" w:hAnsi="Arial"/>
          <w:sz w:val="20"/>
          <w:lang w:val="en-US"/>
        </w:rPr>
        <w:tab/>
      </w:r>
      <w:r>
        <w:rPr>
          <w:rFonts w:cs="Arial" w:ascii="Arial" w:hAnsi="Arial"/>
          <w:sz w:val="20"/>
        </w:rPr>
        <w:t>Ustedes dicen, “Pero, pero, Tobías”, dicen “Pero, Tobías”. Ah, aférrense a esos “peros”  (</w:t>
      </w:r>
      <w:r>
        <w:rPr>
          <w:rFonts w:cs="Arial" w:ascii="Arial" w:hAnsi="Arial"/>
          <w:i/>
          <w:iCs/>
          <w:sz w:val="20"/>
        </w:rPr>
        <w:t xml:space="preserve">N.d.T. butts en inglés quiere decir traseros) </w:t>
      </w:r>
      <w:r>
        <w:rPr>
          <w:rFonts w:cs="Arial" w:ascii="Arial" w:hAnsi="Arial"/>
          <w:sz w:val="20"/>
        </w:rPr>
        <w:t>Si, queremos decir eso de muchas maneras distintas (risa de la audiencia). Ustedes están permitiendo que eso sea un impedimento y un bloqueo. ¿Porqué? Porque no necesariamente quieren enfrentarse a lo que es ser un Creador. Algunas veces ustedes tienen miedo de regresar a ser un pleno y consciente Creador. Ustedes lamentan algunas de las cosas que se hicieron en el pasado, especialmente antes de que llegasen a la Tierra.</w:t>
      </w:r>
    </w:p>
    <w:p>
      <w:pPr>
        <w:pStyle w:val="NormalWeb"/>
        <w:jc w:val="both"/>
        <w:rPr/>
      </w:pPr>
      <w:r>
        <w:rPr>
          <w:rFonts w:cs="Arial" w:ascii="Arial" w:hAnsi="Arial"/>
          <w:sz w:val="20"/>
          <w:lang w:val="en-US"/>
        </w:rPr>
        <w:tab/>
      </w:r>
      <w:r>
        <w:rPr>
          <w:rFonts w:cs="Arial" w:ascii="Arial" w:hAnsi="Arial"/>
          <w:sz w:val="20"/>
        </w:rPr>
        <w:t>(Verán… yo he creado esta casita en la que estamos sentados. Yo la hice real mediante la imaginación. Ustedes también usaban hacer eso, especialmente antes de que viniesen a la Tierra en un cuerpo humano. Cuando ustedes estuvieron creando las estrellas y los cielos, cuando estuvieron libres ahí afuera, sin un cuerpo, ustedes podían crear con gran rapidez y podían imaginar rápidamente. Hubo muchas, muchas cosas que no les gustaban acerca de lo que crearon.</w:t>
      </w:r>
    </w:p>
    <w:p>
      <w:pPr>
        <w:pStyle w:val="NormalWeb"/>
        <w:jc w:val="both"/>
        <w:rPr/>
      </w:pPr>
      <w:r>
        <w:rPr>
          <w:rFonts w:cs="Arial" w:ascii="Arial" w:hAnsi="Arial"/>
          <w:sz w:val="20"/>
          <w:lang w:val="en-US"/>
        </w:rPr>
        <w:tab/>
      </w:r>
      <w:r>
        <w:rPr>
          <w:rFonts w:cs="Arial" w:ascii="Arial" w:hAnsi="Arial"/>
          <w:sz w:val="20"/>
        </w:rPr>
        <w:t>Pero, Shaumbra, en su núcleo ustedes son un Creador. No hay necesidad de preocuparse realmente acerca de lo que se hizo en el pasado, porque ello los ha traído hasta aquí. Los ha llevado hasta este punto. No importan lo que piensan, ustedes nunca han matado a alguien verdaderamente. Un alma no puede morir. La misma simplemente vuelve en una nueva forma. Ustedes nunca pudieron realmente quitarle la energía a otro, aunque lo han tratado. Tarde o temprano ustedes la han tenido que dejar ir, porque no es suya. Ustedes tienen que liberarla.</w:t>
      </w:r>
    </w:p>
    <w:p>
      <w:pPr>
        <w:pStyle w:val="NormalWeb"/>
        <w:jc w:val="both"/>
        <w:rPr/>
      </w:pPr>
      <w:r>
        <w:rPr>
          <w:rFonts w:cs="Arial" w:ascii="Arial" w:hAnsi="Arial"/>
          <w:sz w:val="20"/>
          <w:lang w:val="en-US"/>
        </w:rPr>
        <w:tab/>
      </w:r>
      <w:r>
        <w:rPr>
          <w:rFonts w:cs="Arial" w:ascii="Arial" w:hAnsi="Arial"/>
          <w:sz w:val="20"/>
        </w:rPr>
        <w:t>Así que, Shaumbra, muchos de ustedes han estado desempeñando el papel de víctimas y eso los ha refrenado. Ya no culpen a nada más... salvo que esa sea la forma en la que desean vivir. Asuman la responsabilidad plena. Y, a medida que lo hacen, ustedes comprenderán la forma en la que las energías del Creador realmente funcionan.</w:t>
      </w:r>
    </w:p>
    <w:p>
      <w:pPr>
        <w:pStyle w:val="NormalWeb"/>
        <w:jc w:val="both"/>
        <w:rPr/>
      </w:pPr>
      <w:r>
        <w:rPr>
          <w:rFonts w:cs="Arial" w:ascii="Arial" w:hAnsi="Arial"/>
          <w:sz w:val="20"/>
          <w:lang w:val="en-US"/>
        </w:rPr>
        <w:tab/>
      </w:r>
      <w:r>
        <w:rPr>
          <w:rFonts w:cs="Arial" w:ascii="Arial" w:hAnsi="Arial"/>
          <w:sz w:val="20"/>
        </w:rPr>
        <w:t>¿Qué más los está frenando? Hasta cierto grado – la conciencia de las masas. Ustedes se hallan aquí en la Tierra. Ustedes están rodeados por energías de la conciencia de masas, las energías de la humanidad. Recuerden cuando un tiempo atrás les preguntamos, “¿Están listos para dejar la conciencia de las masas?” Y todos, salvo unos pocos dijeron, “Si”. Lo hicieron. Ustedes se han dado permiso a si mismos para dejarla.</w:t>
      </w:r>
    </w:p>
    <w:p>
      <w:pPr>
        <w:pStyle w:val="NormalWeb"/>
        <w:jc w:val="both"/>
        <w:rPr/>
      </w:pPr>
      <w:r>
        <w:rPr>
          <w:rFonts w:cs="Arial" w:ascii="Arial" w:hAnsi="Arial"/>
          <w:sz w:val="20"/>
          <w:lang w:val="en-US"/>
        </w:rPr>
        <w:tab/>
      </w:r>
      <w:r>
        <w:rPr>
          <w:rFonts w:cs="Arial" w:ascii="Arial" w:hAnsi="Arial"/>
          <w:sz w:val="20"/>
        </w:rPr>
        <w:t>Pero continúa estando ahí. Sigue teniendo una manera de influenciarlos de tanto en tanto. Pero, no se tienen que quedar atascado. Especialmente como Movedores de Energía, ustedes se pueden dar el permiso de avanzar más allá de la conciencia. Si, la misma se va a introducir, y ustedes la sentirán, como tantos de ustedes sintieron las energías del terremoto mucho antes de que se produjese. Ustedes sintieron que era un potencial que probablemente se iba a manifestar. Era una parte de la conciencia de las masas que se estaba preparando para un cambio, y ustedes lo sintieron. Pero esto no tiene que detenerlos. No tiene que reprimirlos.</w:t>
      </w:r>
    </w:p>
    <w:p>
      <w:pPr>
        <w:pStyle w:val="NormalWeb"/>
        <w:jc w:val="both"/>
        <w:rPr/>
      </w:pPr>
      <w:r>
        <w:rPr>
          <w:rFonts w:cs="Arial" w:ascii="Arial" w:hAnsi="Arial"/>
          <w:sz w:val="20"/>
          <w:lang w:val="en-US"/>
        </w:rPr>
        <w:tab/>
      </w:r>
      <w:r>
        <w:rPr>
          <w:rFonts w:cs="Arial" w:ascii="Arial" w:hAnsi="Arial"/>
          <w:sz w:val="20"/>
        </w:rPr>
        <w:t>¿Qué más los está reteniendo? Sintiendo que están faltos de poder... muchos de ustedes... el sentimiento de que son débiles... un sentimiento de que no pueden efectuar magia, incluso si la misma se metía dentro suyo de un salto... el sentimiento de que no pueden afectar a nada, especialmente fuera de ustedes, mucho menos en su propia vida... el sentimiento de que las energías son tan fuertes y duras a todo su alrededor de que no hay nada que usted pueda hacer... usted solamente puede responder a las cosas, no crearlas.</w:t>
      </w:r>
    </w:p>
    <w:p>
      <w:pPr>
        <w:pStyle w:val="NormalWeb"/>
        <w:jc w:val="both"/>
        <w:rPr/>
      </w:pPr>
      <w:r>
        <w:rPr>
          <w:rFonts w:cs="Arial" w:ascii="Arial" w:hAnsi="Arial"/>
          <w:sz w:val="20"/>
          <w:lang w:val="en-US"/>
        </w:rPr>
        <w:tab/>
      </w:r>
      <w:r>
        <w:rPr>
          <w:rFonts w:cs="Arial" w:ascii="Arial" w:hAnsi="Arial"/>
          <w:sz w:val="20"/>
        </w:rPr>
        <w:t>Esta es una forma de ser víctima. Es una forma de negación de lo que ustedes son y de los poderes que tienen. Ustedes permiten sentirse des-empoderados Ustedes permiten ser barridos por las corrientes del río de la vida... del río de la conciencia... un sentimiento de que todo lo que puede hacer es tratar de aferrarse... tratar de sobrevivir... de que ustedes no pueden afectar a nada.</w:t>
      </w:r>
    </w:p>
    <w:p>
      <w:pPr>
        <w:pStyle w:val="NormalWeb"/>
        <w:jc w:val="both"/>
        <w:rPr/>
      </w:pPr>
      <w:r>
        <w:rPr>
          <w:rFonts w:cs="Arial" w:ascii="Arial" w:hAnsi="Arial"/>
          <w:sz w:val="20"/>
        </w:rPr>
        <w:tab/>
        <w:t>Shaumbra, nosotros en este instante les hacemos saber que ustedes son Creadores. ¿Cómo lo sabemos? Porque están creando todo en su vida, ya sea que se den cuenta o no. Ello no está siendo creado por nosotros. Ello no está siendo creado desde fuera de ustedes. Ustedes lo están creando. Bien, quizás ustedes digan, “Pero, Tobías, yo ciertamente no estoy creando todas estas cosas malas”. Ah, nuevamente les pedimos que echen un vistazo. Ustedes lo ESTÁN creando, quizás no concientemente en su mente humana, pero basados en sus necesidades, basados en su energía, ustedes lo están haciendo.</w:t>
      </w:r>
    </w:p>
    <w:p>
      <w:pPr>
        <w:pStyle w:val="NormalWeb"/>
        <w:jc w:val="both"/>
        <w:rPr/>
      </w:pPr>
      <w:r>
        <w:rPr>
          <w:rFonts w:cs="Arial" w:ascii="Arial" w:hAnsi="Arial"/>
          <w:sz w:val="20"/>
          <w:lang w:val="en-US"/>
        </w:rPr>
        <w:tab/>
      </w:r>
      <w:r>
        <w:rPr>
          <w:rFonts w:cs="Arial" w:ascii="Arial" w:hAnsi="Arial"/>
          <w:sz w:val="20"/>
        </w:rPr>
        <w:t>Ustedes son como un imán, pero un imán que trabaja en forma distinta a sus imanes magnéticos en la Tierra, porque en los imanes de la Tierra los opuestos se atraen. Pero, con el tipo de imán que ustedes son la semejanza es la que atrae. Si ustedes se sienten des-empoderados, las cosas des-empoderadas les van a responder. Ustedes van a estar rodeados de gente des-empoderada, o por gente que utiliza el poder de ellos para quitarle a ustedes el suyo. Ustedes lo están pidiendo. Lo similar atrae lo similar.</w:t>
      </w:r>
    </w:p>
    <w:p>
      <w:pPr>
        <w:pStyle w:val="NormalWeb"/>
        <w:jc w:val="both"/>
        <w:rPr/>
      </w:pPr>
      <w:r>
        <w:rPr>
          <w:rFonts w:cs="Arial" w:ascii="Arial" w:hAnsi="Arial"/>
          <w:sz w:val="20"/>
          <w:lang w:val="en-US"/>
        </w:rPr>
        <w:tab/>
      </w:r>
      <w:r>
        <w:rPr>
          <w:rFonts w:cs="Arial" w:ascii="Arial" w:hAnsi="Arial"/>
          <w:sz w:val="20"/>
        </w:rPr>
        <w:t>Si hay una falta de abundancia en su vida, ello es porque ustedes sienten que no son merecedores. Ustedes se están energizando a si mismos, o magnetizándose espiritualmente a si mismos, y ustedes lo atraen a su vida. Todo lo que los rodea y todo en su vida es una respuesta literal directa a lo que ustedes son. No está siendo inflingido a ustedes. Ustedes lo están introduciendo. Ustedes lo están manifestando. Eso es lo que muestra cuan fuertes y poderosos Creadores son.</w:t>
      </w:r>
    </w:p>
    <w:p>
      <w:pPr>
        <w:pStyle w:val="NormalWeb"/>
        <w:jc w:val="both"/>
        <w:rPr/>
      </w:pPr>
      <w:r>
        <w:rPr>
          <w:rFonts w:cs="Arial" w:ascii="Arial" w:hAnsi="Arial"/>
          <w:sz w:val="20"/>
          <w:lang w:val="en-US"/>
        </w:rPr>
        <w:tab/>
      </w:r>
      <w:r>
        <w:rPr>
          <w:rFonts w:cs="Arial" w:ascii="Arial" w:hAnsi="Arial"/>
          <w:sz w:val="20"/>
        </w:rPr>
        <w:t>Si algo no les gusta, si hay cosas en su vida que no les gusta, o algo de su vida, ustedes lo pueden cambiar. ¿Cómo hacer eso? En primer lugar reconozcan que están listos para un cambio, y que están dispuestos a atravesar lo que haga falta, con todo lo que tienen. Luego, Shaumbra, ustedes comienzan a cambiar la forma en la que se están sintiendo interiormente. Ustedes comienzan a fijarse en cómo están creando estas cosas. ¿Están desempeñando el papel de víctima? Si lo están, ustedes siempre van a tener experiencias de víctima. ¿Están desempeñando el papel de los des-empoderados?  Entonces siempre van a tener cosas que les quitan su poder presentándose en su vida.</w:t>
      </w:r>
    </w:p>
    <w:p>
      <w:pPr>
        <w:pStyle w:val="NormalWeb"/>
        <w:jc w:val="both"/>
        <w:rPr/>
      </w:pPr>
      <w:r>
        <w:rPr>
          <w:rFonts w:cs="Arial" w:ascii="Arial" w:hAnsi="Arial"/>
          <w:sz w:val="20"/>
          <w:lang w:val="en-US"/>
        </w:rPr>
        <w:tab/>
      </w:r>
      <w:r>
        <w:rPr>
          <w:rFonts w:cs="Arial" w:ascii="Arial" w:hAnsi="Arial"/>
          <w:sz w:val="20"/>
        </w:rPr>
        <w:t>En este año del 2005, ha llegado el momento de liberarse de esas cosas. Ha llegado el momento para que comprendan que ya no están atados a las mismas. Ustedes las pueden cambiar. Ustedes también nos podrían dar todas las razones que hay en la Tierra y en el cielo de porqué no se puede hacer. Y luego, nosotros los tenemos que apoyar en eso. Nosotros tenemos que continuar ayudándoles para que se sientan des-empoderados, continuar ayudándoles a que se sientan víctimas, continuar ayudándoles para que no tengan abundancia. Este último es el que no nos gusta para nada, porque ese es el que están eligiendo. Eso es lo que están atrayendo hacia ustedes.</w:t>
      </w:r>
    </w:p>
    <w:p>
      <w:pPr>
        <w:pStyle w:val="NormalWeb"/>
        <w:jc w:val="both"/>
        <w:rPr/>
      </w:pPr>
      <w:r>
        <w:rPr>
          <w:rFonts w:cs="Arial" w:ascii="Arial" w:hAnsi="Arial"/>
          <w:sz w:val="20"/>
          <w:lang w:val="en-US"/>
        </w:rPr>
        <w:tab/>
      </w:r>
      <w:r>
        <w:rPr>
          <w:rFonts w:cs="Arial" w:ascii="Arial" w:hAnsi="Arial"/>
          <w:sz w:val="20"/>
        </w:rPr>
        <w:t>Nosotros vamos a ir preguntándoles durante estos próximos 30 días para que se fijen qué es lo que los está reteniendo. Las energías – las amorosas energías de Metatron, las energías compasivas de Metatron – van a estar justo ahí con ustedes, justo ahí. No tiene porqué ser duro o difícil. Estos son muchos más de los aspectos femeninos de Metatron, los efectos amorosos y nutrientes.</w:t>
      </w:r>
    </w:p>
    <w:p>
      <w:pPr>
        <w:pStyle w:val="NormalWeb"/>
        <w:jc w:val="both"/>
        <w:rPr/>
      </w:pPr>
      <w:r>
        <w:rPr>
          <w:rFonts w:cs="Arial" w:ascii="Arial" w:hAnsi="Arial"/>
          <w:sz w:val="20"/>
          <w:lang w:val="en-US"/>
        </w:rPr>
        <w:tab/>
      </w:r>
      <w:r>
        <w:rPr>
          <w:rFonts w:cs="Arial" w:ascii="Arial" w:hAnsi="Arial"/>
          <w:sz w:val="20"/>
        </w:rPr>
        <w:t>Vamos a trabajar con ustedes para ayudarles para echar una buena mirada fuerte y pura en lo que los está reteniendo. Sabemos que se están poniendo impacientes e irritados. Sabemos que quieren progresos reales en su vida, así que les vamos a brindar una mirada real en lo que los está reteniendo. Vamos a estar trabajando con cada uno y todos ustedes, ayudándoles a avanzar más allá de esas barreras y bloqueos.</w:t>
      </w:r>
    </w:p>
    <w:p>
      <w:pPr>
        <w:pStyle w:val="NormalWeb"/>
        <w:jc w:val="both"/>
        <w:rPr/>
      </w:pPr>
      <w:r>
        <w:rPr>
          <w:rFonts w:cs="Arial" w:ascii="Arial" w:hAnsi="Arial"/>
          <w:sz w:val="20"/>
          <w:lang w:val="en-US"/>
        </w:rPr>
        <w:tab/>
      </w:r>
      <w:r>
        <w:rPr>
          <w:rFonts w:cs="Arial" w:ascii="Arial" w:hAnsi="Arial"/>
          <w:sz w:val="20"/>
        </w:rPr>
        <w:t>Vamos a ayudarles a comprender que ustedes son un Creador. Vamos a ayudarles a comprender, Shaumbra, que su imaginación es una de las herramientas más encantadores que tienen. Algunos de ustedes tienden a no considerarla, y dicen, “Pero eso simplemente es imaginación”. Hubo una canción acerca de eso (cierta risa). Cauldre dice que él no cantará en el día de hoy (más risa)- Nosotros la estamos tarareando para ustedes en mi casa.</w:t>
      </w:r>
    </w:p>
    <w:p>
      <w:pPr>
        <w:pStyle w:val="NormalWeb"/>
        <w:jc w:val="both"/>
        <w:rPr/>
      </w:pPr>
      <w:r>
        <w:rPr>
          <w:rFonts w:cs="Arial" w:ascii="Arial" w:hAnsi="Arial"/>
          <w:sz w:val="20"/>
          <w:lang w:val="en-US"/>
        </w:rPr>
        <w:tab/>
      </w:r>
      <w:r>
        <w:rPr>
          <w:rFonts w:cs="Arial" w:ascii="Arial" w:hAnsi="Arial"/>
          <w:sz w:val="20"/>
        </w:rPr>
        <w:t>Shaumbra, una de las cosas que los retiene es su resistencia a usar su imaginación, su falta de imaginación. Ustedes actualmente tienen una imaginación muy potente, ¿no es así? Durante mucho, mucho tiempo ustedes la han encerrado. Como chicos a ustedes se les retaba por su imaginación. Nos recordamos... nosotros estábamos ahí con ustedes. A ustedes se les ha entrenado como para no utilizarla. Ustedes han sido entrenados para emplear solamente la mente.</w:t>
      </w:r>
    </w:p>
    <w:p>
      <w:pPr>
        <w:pStyle w:val="NormalWeb"/>
        <w:jc w:val="both"/>
        <w:rPr/>
      </w:pPr>
      <w:r>
        <w:rPr>
          <w:rFonts w:cs="Arial" w:ascii="Arial" w:hAnsi="Arial"/>
          <w:sz w:val="20"/>
          <w:lang w:val="en-US"/>
        </w:rPr>
        <w:tab/>
      </w:r>
      <w:r>
        <w:rPr>
          <w:rFonts w:cs="Arial" w:ascii="Arial" w:hAnsi="Arial"/>
          <w:sz w:val="20"/>
        </w:rPr>
        <w:t>Una de las cosas que producen la depresión, dicho sea de paso, es el no emplear su imaginación. Para aquellos de ustedes que han estado experimentando depresión y ansiedad y falta de pasión, ello se debe a que han puesto a su imaginación en el quemador de atrás. Ustedes lo han ocultado. Ustedes lo han suprimido. No es de asombrarse que se deprimen!</w:t>
      </w:r>
    </w:p>
    <w:p>
      <w:pPr>
        <w:pStyle w:val="NormalWeb"/>
        <w:jc w:val="both"/>
        <w:rPr/>
      </w:pPr>
      <w:r>
        <w:rPr>
          <w:rFonts w:cs="Arial" w:ascii="Arial" w:hAnsi="Arial"/>
          <w:sz w:val="20"/>
          <w:lang w:val="en-US"/>
        </w:rPr>
        <w:tab/>
      </w:r>
      <w:r>
        <w:rPr>
          <w:rFonts w:cs="Arial" w:ascii="Arial" w:hAnsi="Arial"/>
          <w:sz w:val="20"/>
        </w:rPr>
        <w:t>La imaginación es una parte tan vital de ustedes, y la misma quiere ser una parte vital de su vida. Sin embargo, ustedes aún la siguen negando... ustedes la descuentan... ustedes la tratan como a un chico bastardo... hay momentos en que abusan de ella. Ustedes enfocan tanta energía en esa mente suya. La mente es hermosa y es maravillosa. Pero, ha llegado el momento para la imaginación, la inteligencia creativa y divina, para que ella juegue al lado de ustedes. Si, para tantos de ustedes, una de las barreras más grandes es la de no utilizar su imaginación. Su imaginación es esa parte divina que quiere expandirse, que quiere crear.</w:t>
      </w:r>
    </w:p>
    <w:p>
      <w:pPr>
        <w:pStyle w:val="NormalWeb"/>
        <w:jc w:val="both"/>
        <w:rPr/>
      </w:pPr>
      <w:r>
        <w:rPr>
          <w:rFonts w:cs="Arial" w:ascii="Arial" w:hAnsi="Arial"/>
          <w:sz w:val="20"/>
          <w:lang w:val="en-US"/>
        </w:rPr>
        <w:tab/>
      </w:r>
      <w:r>
        <w:rPr>
          <w:rFonts w:cs="Arial" w:ascii="Arial" w:hAnsi="Arial"/>
          <w:sz w:val="20"/>
        </w:rPr>
        <w:t>A algunos de ustedes les cuesta estar sentados aquí en esta casita mía porque dicen, “No es real. ¿Qué nos está contando Tobías en el día de hoy?” Shaumbra, estoy tratando de probarles el punto de cuán encantadora y excitante, y alegre, y potente la imaginación es. La imaginación está permitiendo que sus energías verdaderas salgan y que jueguen. A través de la imaginación ustedes pueden expandirse, permitirse a si mismo acceder a los otros reinos, y luego atravesar los otros reinos, en donde hay otras energías, llevarlas de regreso y manifestarlas en la Tierra.</w:t>
      </w:r>
    </w:p>
    <w:p>
      <w:pPr>
        <w:pStyle w:val="NormalWeb"/>
        <w:jc w:val="both"/>
        <w:rPr/>
      </w:pPr>
      <w:r>
        <w:rPr>
          <w:rFonts w:cs="Arial" w:ascii="Arial" w:hAnsi="Arial"/>
          <w:sz w:val="20"/>
          <w:lang w:val="en-US"/>
        </w:rPr>
        <w:tab/>
      </w:r>
      <w:r>
        <w:rPr>
          <w:rFonts w:cs="Arial" w:ascii="Arial" w:hAnsi="Arial"/>
          <w:sz w:val="20"/>
        </w:rPr>
        <w:t>Tal como lo hemos dicho con anterioridad, la imaginación no es – como decirlo – enfocada en ejercicios mentales. No necesariamente está tratando de visualizar algo específico, por lo menos no en este momento. La imaginación está dejando que ustedes se remonten, dejándose ir en libertad, permitiéndose ir a reinos en los que no han estado por mucho, mucho, tiempo. Ahí está ese yo divino suyo, sentado justo acá en las sillas, que quiere la libertad, que quiere la expresión.</w:t>
      </w:r>
    </w:p>
    <w:p>
      <w:pPr>
        <w:pStyle w:val="NormalWeb"/>
        <w:jc w:val="both"/>
        <w:rPr/>
      </w:pPr>
      <w:r>
        <w:rPr>
          <w:rFonts w:cs="Arial" w:ascii="Arial" w:hAnsi="Arial"/>
          <w:sz w:val="20"/>
          <w:lang w:val="en-US"/>
        </w:rPr>
        <w:tab/>
      </w:r>
      <w:r>
        <w:rPr>
          <w:rFonts w:cs="Arial" w:ascii="Arial" w:hAnsi="Arial"/>
          <w:sz w:val="20"/>
        </w:rPr>
        <w:t>Así que Shaumbra, vamos a estar trabajando con ustedes, fijándonos en aquellas cosas que los están reteniendo. Las mismas no son abrumadoras, no importa lo que ustedes piensen. No hay nada tan grande como para que ustedes y nosotros juntos no podamos evolucionarlo, no podamos llevarlo al próximo nivel. Verdaderamente no lo hay.</w:t>
      </w:r>
    </w:p>
    <w:p>
      <w:pPr>
        <w:pStyle w:val="NormalWeb"/>
        <w:jc w:val="both"/>
        <w:rPr/>
      </w:pPr>
      <w:r>
        <w:rPr>
          <w:rFonts w:cs="Arial" w:ascii="Arial" w:hAnsi="Arial"/>
          <w:sz w:val="20"/>
          <w:lang w:val="en-US"/>
        </w:rPr>
        <w:tab/>
      </w:r>
      <w:r>
        <w:rPr>
          <w:rFonts w:cs="Arial" w:ascii="Arial" w:hAnsi="Arial"/>
          <w:sz w:val="20"/>
        </w:rPr>
        <w:t>Algunos de ustedes tratan de aferrarse a una historia de que sus problemas son tan grandes de que incluso los humanos más grandes en la Tierra no podrán solucionarlos, incluso los ángeles más grandes no podrán solucionarlos. Sus problemas son tan monumentales de que incluso Dios no los puede solucionar. Ustedes se divierten jugando ese juego, ¿no es así? Ustedes se divierten aferrándose a esa historia. Ustedes de hecho son obcecados al respecto.</w:t>
      </w:r>
    </w:p>
    <w:p>
      <w:pPr>
        <w:pStyle w:val="NormalWeb"/>
        <w:jc w:val="both"/>
        <w:rPr/>
      </w:pPr>
      <w:r>
        <w:rPr>
          <w:rFonts w:cs="Arial" w:ascii="Arial" w:hAnsi="Arial"/>
          <w:sz w:val="20"/>
          <w:lang w:val="en-US"/>
        </w:rPr>
        <w:tab/>
      </w:r>
      <w:r>
        <w:rPr>
          <w:rFonts w:cs="Arial" w:ascii="Arial" w:hAnsi="Arial"/>
          <w:sz w:val="20"/>
        </w:rPr>
        <w:t>Esa es otra cosa que los está reteniendo – el tratar de aferrarse a esa historia. Su historia es maravillosa. Nosotros amamos su historia, pero actualmente su historia quiere evolucionar. Su historia es solamente una historia. Algunos de ustedes han tratado de construir su nuevo ser espiritual sobre los fundamentos de su vieja historia humana. Y, tal como lo han descubierto, cuando ustedes tratan de construir sobre esos fundamentos, las paredes se caen y derrumban. No es un fundamento para construir su nuevo ser.</w:t>
      </w:r>
    </w:p>
    <w:p>
      <w:pPr>
        <w:pStyle w:val="NormalWeb"/>
        <w:jc w:val="both"/>
        <w:rPr/>
      </w:pPr>
      <w:r>
        <w:rPr>
          <w:rFonts w:cs="Arial" w:ascii="Arial" w:hAnsi="Arial"/>
          <w:sz w:val="20"/>
          <w:lang w:val="en-US"/>
        </w:rPr>
        <w:tab/>
      </w:r>
      <w:r>
        <w:rPr>
          <w:rFonts w:cs="Arial" w:ascii="Arial" w:hAnsi="Arial"/>
          <w:sz w:val="20"/>
        </w:rPr>
        <w:t>Los fundamentos para el nuevo ser suyo es la esencia, el alma, la divinidad que ustedes son. No es simplemente la historia de ustedes en esta vida actual de lo que ustedes llamarían el “ego”.  Es el colectivo de todo lo que fueron alguna vez y de todo el potencial de lo que ustedes serán y su divinidad y su pureza. Es una historia. Es más bien el fundamento de todo lo que alguna vez fueron. No traten de construirlo solamente basándose en la historia de la identidad de esta vida.</w:t>
      </w:r>
    </w:p>
    <w:p>
      <w:pPr>
        <w:pStyle w:val="NormalWeb"/>
        <w:jc w:val="both"/>
        <w:rPr/>
      </w:pPr>
      <w:r>
        <w:rPr>
          <w:rFonts w:cs="Arial" w:ascii="Arial" w:hAnsi="Arial"/>
          <w:sz w:val="20"/>
          <w:lang w:val="en-US"/>
        </w:rPr>
        <w:tab/>
      </w:r>
      <w:r>
        <w:rPr>
          <w:rFonts w:cs="Arial" w:ascii="Arial" w:hAnsi="Arial"/>
          <w:sz w:val="20"/>
        </w:rPr>
        <w:t>Algunas veces son sus historias las que los están reteniendo. Ustedes tratan tanto de aferrarse a las mismas. Ustedes tratan de construir en base a la misma. Pero, no se trata de construir en base a esta historia. Se trata de construir a través de la imaginación en una forma totalmente Nueva.</w:t>
      </w:r>
    </w:p>
    <w:p>
      <w:pPr>
        <w:pStyle w:val="NormalWeb"/>
        <w:jc w:val="both"/>
        <w:rPr/>
      </w:pPr>
      <w:r>
        <w:rPr>
          <w:rFonts w:cs="Arial" w:ascii="Arial" w:hAnsi="Arial"/>
          <w:sz w:val="20"/>
          <w:lang w:val="en-US"/>
        </w:rPr>
        <w:tab/>
      </w:r>
      <w:r>
        <w:rPr>
          <w:rFonts w:cs="Arial" w:ascii="Arial" w:hAnsi="Arial"/>
          <w:sz w:val="20"/>
        </w:rPr>
        <w:t>Hagan una inspiración profunda y sientan la energía de mi casita, de la habitación Shaumbra, de las vibraciones que están entrando ahora. Dejen que su imaginación se remonte un poco aquí. Sientan y perciban las energías no-físicas que se encuentran en mi casita, las energías que están fluyendo hacia adentro desde los otros reinos.</w:t>
      </w:r>
    </w:p>
    <w:p>
      <w:pPr>
        <w:pStyle w:val="NormalWeb"/>
        <w:jc w:val="both"/>
        <w:rPr/>
      </w:pPr>
      <w:r>
        <w:rPr>
          <w:rFonts w:cs="Arial" w:ascii="Arial" w:hAnsi="Arial"/>
          <w:sz w:val="20"/>
          <w:lang w:val="en-US"/>
        </w:rPr>
        <w:tab/>
      </w:r>
      <w:r>
        <w:rPr>
          <w:rFonts w:cs="Arial" w:ascii="Arial" w:hAnsi="Arial"/>
          <w:sz w:val="20"/>
        </w:rPr>
        <w:t>Y no quiero escuchar a nadie de ustedes diciendo en este momento, “Pero, Tobías, yo no sé como sentir”, porque entonces ustedes están encerrados dentro de eso. Digan, “Tobías, me permito a mi mismo sentir una vez más. Me doy a mi mismo el permiso de sentir incluso cosas que no son de los reinos humanos. Me doy permiso a mi mismo para sentir todo de las otras dimensiones. Me doy permiso a mi mismo para hablar una vez más con los ángeles”. Tantos de ustedes... los escuchamos decir, “Oh, pero yo no puedo canalizar, no puedo hablar con los ángeles”. Es la cosa más natural que podrán jamás hacer. Es más fácil hablar con los ángeles que con los otros humanos. No se atrapen a si mismos diciendo, “Yo no sé cómo sentir”. Digan, “Estoy lista para sentir una vez más”. De queden atrapados en su propias limitaciones.</w:t>
      </w:r>
    </w:p>
    <w:p>
      <w:pPr>
        <w:pStyle w:val="NormalWeb"/>
        <w:jc w:val="both"/>
        <w:rPr/>
      </w:pPr>
      <w:r>
        <w:rPr>
          <w:rFonts w:cs="Arial" w:ascii="Arial" w:hAnsi="Arial"/>
          <w:sz w:val="20"/>
          <w:lang w:val="en-US"/>
        </w:rPr>
        <w:tab/>
      </w:r>
      <w:r>
        <w:rPr>
          <w:rFonts w:cs="Arial" w:ascii="Arial" w:hAnsi="Arial"/>
          <w:sz w:val="20"/>
        </w:rPr>
        <w:t>Yo estuve en prisión. Yo estuve sentado literalmente detrás de cuatro paredes de prisión. Fue la experiencia más grande de cualquiera de mis lapsos de vida. Oh, estaba tan furioso. He contado la historia con anterioridad, pero quiero contarla de nuevo (cierta risa). Yo estuve injustamente en la prisión. Ah, verán... la maravillosa energía de la víctima! “No fue mi culpa; fueron todos los demás!”</w:t>
      </w:r>
    </w:p>
    <w:p>
      <w:pPr>
        <w:pStyle w:val="NormalWeb"/>
        <w:jc w:val="both"/>
        <w:rPr/>
      </w:pPr>
      <w:r>
        <w:rPr>
          <w:rFonts w:cs="Arial" w:ascii="Arial" w:hAnsi="Arial"/>
          <w:sz w:val="20"/>
          <w:lang w:val="en-US"/>
        </w:rPr>
        <w:tab/>
      </w:r>
      <w:r>
        <w:rPr>
          <w:rFonts w:cs="Arial" w:ascii="Arial" w:hAnsi="Arial"/>
          <w:sz w:val="20"/>
        </w:rPr>
        <w:t>Shaumbra, yo mismo me he metido en prisión. Yo estuve energizado para ello. Era un punto en el cual como un humano ya no era feliz. Yo sabía que algo tenía que cambiar. Yo tenía que ir a sentarme en una prisión real para sentir la prisión. Yo me he puesto a mi mismo en mi vida, en mi última vida en la Tierra. Y, yo lo maldije. Y culpé a todos los demás. Y dí todas las excusas del mundo... hasta que un día me dí cuenta de que la prisión era mi propia fabricación y que solamente yo mismo me podía liberar.</w:t>
      </w:r>
    </w:p>
    <w:p>
      <w:pPr>
        <w:pStyle w:val="NormalWeb"/>
        <w:jc w:val="both"/>
        <w:rPr/>
      </w:pPr>
      <w:r>
        <w:rPr>
          <w:rFonts w:cs="Arial" w:ascii="Arial" w:hAnsi="Arial"/>
          <w:sz w:val="20"/>
          <w:lang w:val="en-US"/>
        </w:rPr>
        <w:tab/>
      </w:r>
      <w:r>
        <w:rPr>
          <w:rFonts w:cs="Arial" w:ascii="Arial" w:hAnsi="Arial"/>
          <w:sz w:val="20"/>
        </w:rPr>
        <w:t>Cualquier cosa que los esté reteniendo, cualquier prisión en la que se encuentra, es absolutamente su propia hechura. Y ustedes pueden liberarse a si mismos, no para si mismos a través de la fuerza, no para ustedes mismos a través de algún tipo de ejercicio mental de poder mental. Ustedes se liberan a si mismos simplemente abriéndose, dándose permiso a si mismos.</w:t>
      </w:r>
    </w:p>
    <w:p>
      <w:pPr>
        <w:pStyle w:val="NormalWeb"/>
        <w:jc w:val="both"/>
        <w:rPr/>
      </w:pPr>
      <w:r>
        <w:rPr>
          <w:rFonts w:cs="Arial" w:ascii="Arial" w:hAnsi="Arial"/>
          <w:sz w:val="20"/>
          <w:lang w:val="en-US"/>
        </w:rPr>
        <w:tab/>
      </w:r>
      <w:r>
        <w:rPr>
          <w:rFonts w:cs="Arial" w:ascii="Arial" w:hAnsi="Arial"/>
          <w:sz w:val="20"/>
        </w:rPr>
        <w:t>Ha llegado el momento para evolucionar la identidad, para evolucionar SU identidad. Eso quiere decir que dejen ir sus historias, una historia que son ustedes en esta vida. Les ha servido hasta ahora. Pero tuvo sus limitaciones. Es tiempo de evolucionar la identidad para convertirse más en lo que verdaderamente son.</w:t>
      </w:r>
    </w:p>
    <w:p>
      <w:pPr>
        <w:pStyle w:val="NormalWeb"/>
        <w:jc w:val="both"/>
        <w:rPr/>
      </w:pPr>
      <w:r>
        <w:rPr>
          <w:rFonts w:cs="Arial" w:ascii="Arial" w:hAnsi="Arial"/>
          <w:sz w:val="20"/>
          <w:lang w:val="en-US"/>
        </w:rPr>
        <w:tab/>
      </w:r>
      <w:r>
        <w:rPr>
          <w:rFonts w:cs="Arial" w:ascii="Arial" w:hAnsi="Arial"/>
          <w:sz w:val="20"/>
        </w:rPr>
        <w:t>Ustedes saben como hacerlo. Hemos hablado anteriormente al respecto. Y ahora ha llegado el momento de hacerlo. Ha llegado el momento para darse permiso a si mismos para ser libres una vez más. Ha llegado el momento para abrir esa imaginación. Dejen de negarla. Si, ustedes pueden estar en esta casita. Ustedes pueden estar en la habitación Shaumbra. Ustedes pueden estar experimentando energías de todos los niveles y dimensiones... si se dejan a si mismos... si se dejan a si mismos.</w:t>
      </w:r>
    </w:p>
    <w:p>
      <w:pPr>
        <w:pStyle w:val="NormalWeb"/>
        <w:jc w:val="both"/>
        <w:rPr/>
      </w:pPr>
      <w:r>
        <w:rPr>
          <w:rFonts w:cs="Arial" w:ascii="Arial" w:hAnsi="Arial"/>
          <w:sz w:val="20"/>
          <w:lang w:val="en-US"/>
        </w:rPr>
        <w:tab/>
      </w:r>
      <w:r>
        <w:rPr>
          <w:rFonts w:cs="Arial" w:ascii="Arial" w:hAnsi="Arial"/>
          <w:sz w:val="20"/>
        </w:rPr>
        <w:t>Nosotros no lo podemos hacer por ustedes. YO NO PUEDO HACER QUE SE ABRAN. Yo no puedo hacer que ustedes dejen ir las cosas que los están reteniendo. USTEDES LO PUEDEN. Simplemente se trata de tomar esa decisión y luego de hacerlo. Simplemente se trata de permitirle a la imaginación a ser tan real como lo que ustedes llaman realidad ahora.</w:t>
      </w:r>
    </w:p>
    <w:p>
      <w:pPr>
        <w:pStyle w:val="NormalWeb"/>
        <w:jc w:val="both"/>
        <w:rPr/>
      </w:pPr>
      <w:r>
        <w:rPr>
          <w:rFonts w:cs="Arial" w:ascii="Arial" w:hAnsi="Arial"/>
          <w:sz w:val="20"/>
          <w:lang w:val="en-US"/>
        </w:rPr>
        <w:tab/>
      </w:r>
      <w:r>
        <w:rPr>
          <w:rFonts w:cs="Arial" w:ascii="Arial" w:hAnsi="Arial"/>
          <w:sz w:val="20"/>
        </w:rPr>
        <w:t>A medida que se permiten a si mismos a ser libres, ustedes se lo permiten una vez más. Ustedes se energizarán en una forma nueva. Ustedes se energizarán como para que ustedes traigan a su vida cosas nuevas, cosas alegres y abundantes.</w:t>
      </w:r>
    </w:p>
    <w:p>
      <w:pPr>
        <w:pStyle w:val="NormalWeb"/>
        <w:jc w:val="both"/>
        <w:rPr/>
      </w:pPr>
      <w:r>
        <w:rPr>
          <w:rFonts w:cs="Arial" w:ascii="Arial" w:hAnsi="Arial"/>
          <w:sz w:val="20"/>
          <w:lang w:val="en-US"/>
        </w:rPr>
        <w:tab/>
      </w:r>
      <w:r>
        <w:rPr>
          <w:rFonts w:cs="Arial" w:ascii="Arial" w:hAnsi="Arial"/>
          <w:sz w:val="20"/>
        </w:rPr>
        <w:t>Shaumbra, nosotros estamos teniendo un pequeño problema en la Nueva Tierra en este momento. Verán... muchos humanos partieron de la Vieja Tierra, o sea su planeta físico de la Tierra, y regresaron a nuestro lado. Ellos abandonaron su cuerpo físico. Ellos transitaron de regreso hacia aquí. Y luego, ellos se fueron a la Nueva Tierra para ayudar a construir este lugar fenomenal, esta biblioteca de la conciencia humana, este lugar, esta Nueva Tierra, a donde todos los otros ángeles que nunca anteriormente han estado en un cuerpo físico, llegarán a aprender y a estudiar, antes de encarnar en la Tierra. Ese es un lugar maravilloso. Yo también paso mucho tiempo ahí.</w:t>
      </w:r>
    </w:p>
    <w:p>
      <w:pPr>
        <w:pStyle w:val="NormalWeb"/>
        <w:jc w:val="both"/>
        <w:rPr/>
      </w:pPr>
      <w:r>
        <w:rPr>
          <w:rFonts w:cs="Arial" w:ascii="Arial" w:hAnsi="Arial"/>
          <w:sz w:val="20"/>
          <w:lang w:val="en-US"/>
        </w:rPr>
        <w:tab/>
      </w:r>
      <w:r>
        <w:rPr>
          <w:rFonts w:cs="Arial" w:ascii="Arial" w:hAnsi="Arial"/>
          <w:sz w:val="20"/>
        </w:rPr>
        <w:t>Nosotros estamos teniendo un cierto problema porque muchas de las entidades que han llegado aquí para ser parte de esto, ahora están ansiando volver a la Vieja Tierra, esos mismos que dijeron, “Yo nunca voy a volver a regresar a ese lugar (cierta risa). Yo nunca voy a volver a encarnar”. Ellos están viendo que maravilloso lugar es, en que maravilloso lugar se está convirtiendo. Ellos están viendo de que ustedes pueden ser libres y ser humanos. Ellos están deseando reencarnar. Ellos desean regresar aquí lo más rápidamente posible para ser parte de este salto cuántico. Eso les debería indicar algo. Eso les debería indicar cuan alegre puede ser su vida si se dan permiso para ello.</w:t>
      </w:r>
    </w:p>
    <w:p>
      <w:pPr>
        <w:pStyle w:val="NormalWeb"/>
        <w:jc w:val="both"/>
        <w:rPr/>
      </w:pPr>
      <w:r>
        <w:rPr>
          <w:rFonts w:cs="Arial" w:ascii="Arial" w:hAnsi="Arial"/>
          <w:sz w:val="20"/>
          <w:lang w:val="en-US"/>
        </w:rPr>
        <w:tab/>
      </w:r>
      <w:r>
        <w:rPr>
          <w:rFonts w:cs="Arial" w:ascii="Arial" w:hAnsi="Arial"/>
          <w:sz w:val="20"/>
        </w:rPr>
        <w:t>¿Qué los está reteniendo? ¿Qué es lo que los está reteniendo actualmente? Vamos a estar trabajando con ustedes durante los próximos 30 días para ayudarles a superar eso, para ayudarles a liberar eso. Vamos a estarlos desafiando a momentos. Ustedes se van a enojar con nosotros porque directamente vamos a retornar con ustedes. Y ustedes van a escuchar nuestras palabras. Vamos a estar diciendo, “Pero ustedes están creando esto”. Es la realidad que ustedes están trayendo. No culpen a nadie más.</w:t>
      </w:r>
    </w:p>
    <w:p>
      <w:pPr>
        <w:pStyle w:val="NormalWeb"/>
        <w:jc w:val="both"/>
        <w:rPr/>
      </w:pPr>
      <w:r>
        <w:rPr>
          <w:rFonts w:cs="Arial" w:ascii="Arial" w:hAnsi="Arial"/>
          <w:sz w:val="20"/>
          <w:lang w:val="en-US"/>
        </w:rPr>
        <w:tab/>
      </w:r>
      <w:r>
        <w:rPr>
          <w:rFonts w:cs="Arial" w:ascii="Arial" w:hAnsi="Arial"/>
          <w:sz w:val="20"/>
        </w:rPr>
        <w:t>Vamos a estarlos desafiando a que encarnen viejos miedos que tienen, cosas que han encerrado, cosas en las que no han querido fijarse. Nosotros vamos a arrastrarlos afuera para ustedes. Vamos a ayudarles a verlas. Vamos a pedirles que las inspiren cuando ese miedo es tan abrumador que los frena en su caminar. Cuando ustedes sienten que están perdiendo la cabeza, vamos a pedirles que vayan al próximo nivel para inspirarlo y encarnarlo dentro de cada célula de su cuerpo.</w:t>
      </w:r>
    </w:p>
    <w:p>
      <w:pPr>
        <w:pStyle w:val="NormalWeb"/>
        <w:jc w:val="both"/>
        <w:rPr/>
      </w:pPr>
      <w:r>
        <w:rPr>
          <w:rFonts w:cs="Arial" w:ascii="Arial" w:hAnsi="Arial"/>
          <w:sz w:val="20"/>
          <w:lang w:val="en-US"/>
        </w:rPr>
        <w:tab/>
      </w:r>
      <w:r>
        <w:rPr>
          <w:rFonts w:cs="Arial" w:ascii="Arial" w:hAnsi="Arial"/>
          <w:sz w:val="20"/>
        </w:rPr>
        <w:t>Solamente cuando está encarnado puede ser liberado. ¿Lo comprenden? Cosas a las que ustedes niegan, cosas a las que odian, los van a perseguir. Cosas que ustedes encarnan y traen plenamente a su realidad, y que aman y admiran, incluso si son oscuras – y recuerden lo que la oscuridad verdaderamente es – solamente cuando son encarnados pueden ser liberados. Cuando son liberados, la energía les sirve en una forma totalmente Nueva.</w:t>
      </w:r>
    </w:p>
    <w:p>
      <w:pPr>
        <w:pStyle w:val="NormalWeb"/>
        <w:jc w:val="both"/>
        <w:rPr/>
      </w:pPr>
      <w:r>
        <w:rPr>
          <w:rFonts w:cs="Arial" w:ascii="Arial" w:hAnsi="Arial"/>
          <w:sz w:val="20"/>
          <w:lang w:val="en-US"/>
        </w:rPr>
        <w:tab/>
      </w:r>
      <w:r>
        <w:rPr>
          <w:rFonts w:cs="Arial" w:ascii="Arial" w:hAnsi="Arial"/>
          <w:sz w:val="20"/>
        </w:rPr>
        <w:t>Ahora bien, hemos estado martillando aquí por un buen rato (cierta risa). Hemos estado llenando el espacio en mi casita en la habitación Shaumbra, distrayéndolos en cierta forma, como para conseguir que algunos de los trabajos energéticos reales sean hechos... como para que les pudiésemos ayudar a mover la energía de cualquier sanación sea la que ustedes necesitasen... la sanación de la mente... o del cuerpo... la sanación de algo en lo que estuvieron atascados... un patrón Viejo que estaban repitiendo una y otra, y otra vez... patrones de pérdida de empleo... patrones de malas relaciones... patrones de problemas de salud constantes.</w:t>
      </w:r>
    </w:p>
    <w:p>
      <w:pPr>
        <w:pStyle w:val="NormalWeb"/>
        <w:jc w:val="both"/>
        <w:rPr/>
      </w:pPr>
      <w:r>
        <w:rPr>
          <w:rFonts w:cs="Arial" w:ascii="Arial" w:hAnsi="Arial"/>
          <w:sz w:val="20"/>
          <w:lang w:val="en-US"/>
        </w:rPr>
        <w:tab/>
      </w:r>
      <w:r>
        <w:rPr>
          <w:rFonts w:cs="Arial" w:ascii="Arial" w:hAnsi="Arial"/>
          <w:sz w:val="20"/>
        </w:rPr>
        <w:t>Les estamos ayudando a que liberen estos en el día de hoy. ¿Porqué? Porque ustedes dieron el permiso de venir a mi lugar. Ustedes dieron permiso de dejarlo ir. Entonces, podemos ayudar. Ustedes no culparon a nadie más por ello. Ustedes simplemente dieron permiso para ser libres.</w:t>
      </w:r>
    </w:p>
    <w:p>
      <w:pPr>
        <w:pStyle w:val="NormalWeb"/>
        <w:jc w:val="both"/>
        <w:rPr/>
      </w:pPr>
      <w:r>
        <w:rPr>
          <w:rFonts w:cs="Arial" w:ascii="Arial" w:hAnsi="Arial"/>
          <w:sz w:val="20"/>
          <w:lang w:val="en-US"/>
        </w:rPr>
        <w:tab/>
      </w:r>
      <w:r>
        <w:rPr>
          <w:rFonts w:cs="Arial" w:ascii="Arial" w:hAnsi="Arial"/>
          <w:sz w:val="20"/>
        </w:rPr>
        <w:t>Shaumbra, este será un año excitante. Este será un año divertido. Este será un año en el cual verdaderamente se expandirán, podrán ser quienes realmente son y podrán estar aquí por la razón que eligieron para estar aquí. Y, a través de todo el proceso vamos a estar apoyándolos, jugando con ustedes, y continuando ayudándolos a ser libres. Oh, esta cuestión de la libertad... en los próximos días de la escuela de Ohamah... ellos van a estar aprendiendo lo que es pasar a través de una libertad de banda rápida. Así que, Shaumbra, todos ustedes van a estar aprendiendo este año lo que la verdadera libertad del alma es.</w:t>
      </w:r>
    </w:p>
    <w:p>
      <w:pPr>
        <w:pStyle w:val="NormalWeb"/>
        <w:jc w:val="both"/>
        <w:rPr>
          <w:rFonts w:ascii="Arial" w:hAnsi="Arial" w:cs="Arial"/>
          <w:sz w:val="20"/>
        </w:rPr>
      </w:pPr>
      <w:r>
        <w:rPr>
          <w:rFonts w:cs="Arial" w:ascii="Arial" w:hAnsi="Arial"/>
          <w:sz w:val="20"/>
        </w:rPr>
        <w:tab/>
        <w:t>Y así es!</w:t>
      </w:r>
    </w:p>
    <w:p>
      <w:pPr>
        <w:pStyle w:val="Normal"/>
        <w:jc w:val="both"/>
        <w:rPr>
          <w:rFonts w:cs="Arial"/>
        </w:rPr>
      </w:pPr>
      <w:r>
        <w:rPr>
          <w:rFonts w:cs="Arial"/>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93.15pt;height:1.45pt;mso-wrap-style:none;v-text-anchor:middle;mso-position-vertical:top">
                <v:fill o:detectmouseclick="t" type="solid" color2="#aa7f68"/>
                <v:stroke color="#3465a4" joinstyle="round" endcap="flat"/>
                <w10:wrap type="square"/>
              </v:rect>
            </w:pict>
          </mc:Fallback>
        </mc:AlternateContent>
      </w:r>
    </w:p>
    <w:p>
      <w:pPr>
        <w:pStyle w:val="Normal"/>
        <w:spacing w:before="280" w:after="280"/>
        <w:jc w:val="both"/>
        <w:rPr/>
      </w:pPr>
      <w:r>
        <w:rPr>
          <w:rFonts w:cs="Arial"/>
          <w:i/>
          <w:iCs/>
          <w:szCs w:val="20"/>
          <w:lang w:val="en-US" w:eastAsia="es-AR"/>
        </w:rPr>
        <w:tab/>
      </w:r>
      <w:r>
        <w:rPr>
          <w:rFonts w:cs="Arial"/>
          <w:i/>
          <w:iCs/>
          <w:szCs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rFonts w:cs="Arial"/>
            <w:i/>
            <w:iCs/>
            <w:color w:val="000000"/>
            <w:szCs w:val="20"/>
            <w:lang w:eastAsia="es-AR"/>
          </w:rPr>
          <w:t>www.crimsoncircle.com</w:t>
        </w:r>
      </w:hyperlink>
      <w:r>
        <w:rPr>
          <w:rFonts w:cs="Arial"/>
          <w:i/>
          <w:iCs/>
          <w:szCs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before="280" w:after="280"/>
        <w:jc w:val="both"/>
        <w:rPr/>
      </w:pPr>
      <w:r>
        <w:rPr>
          <w:rFonts w:cs="Arial"/>
          <w:i/>
          <w:iCs/>
          <w:szCs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before="280" w:after="280"/>
        <w:jc w:val="both"/>
        <w:rPr>
          <w:rFonts w:cs="Arial"/>
          <w:szCs w:val="20"/>
          <w:lang w:eastAsia="es-AR"/>
        </w:rPr>
      </w:pPr>
      <w:r>
        <w:rPr>
          <w:rFonts w:cs="Arial"/>
          <w:i/>
          <w:iCs/>
          <w:szCs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before="280" w:after="280"/>
        <w:jc w:val="both"/>
        <w:rPr/>
      </w:pPr>
      <w:r>
        <w:rPr>
          <w:rFonts w:cs="Arial"/>
          <w:i/>
          <w:iCs/>
          <w:szCs w:val="20"/>
          <w:lang w:eastAsia="es-AR"/>
        </w:rPr>
        <w:tab/>
        <w:t>Las reuniones del Círculo Carmesí están abiertas al público. El Círculo Carmesí recibe su abundancia a través del amor abierto y de los regalos de los Shaumbra de todo el mundo</w:t>
      </w:r>
    </w:p>
    <w:p>
      <w:pPr>
        <w:pStyle w:val="Normal"/>
        <w:spacing w:before="280" w:after="280"/>
        <w:jc w:val="both"/>
        <w:rPr>
          <w:rFonts w:cs="Arial"/>
          <w:szCs w:val="20"/>
          <w:lang w:eastAsia="es-AR"/>
        </w:rPr>
      </w:pPr>
      <w:r>
        <w:rPr>
          <w:rFonts w:cs="Arial"/>
          <w:i/>
          <w:iCs/>
          <w:szCs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before="280" w:after="280"/>
        <w:jc w:val="both"/>
        <w:rPr>
          <w:rFonts w:cs="Arial"/>
          <w:szCs w:val="20"/>
          <w:lang w:eastAsia="es-AR"/>
        </w:rPr>
      </w:pPr>
      <w:r>
        <w:rPr>
          <w:rFonts w:cs="Arial"/>
          <w:i/>
          <w:iCs/>
          <w:szCs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before="280" w:after="280"/>
        <w:jc w:val="both"/>
        <w:rPr>
          <w:rFonts w:cs="Arial"/>
          <w:szCs w:val="20"/>
          <w:lang w:eastAsia="es-AR"/>
        </w:rPr>
      </w:pPr>
      <w:r>
        <w:rPr>
          <w:rFonts w:cs="Arial"/>
          <w:i/>
          <w:iCs/>
          <w:szCs w:val="20"/>
          <w:lang w:eastAsia="es-AR"/>
        </w:rPr>
        <w:tab/>
        <w:t>Por favor, distribuya este texto en forma gratuita. Por favor incluya toda la información, incluyendo estas notas al pie. Cualquier otro uso tiene que ser aprobado por escrito por Geoffrey Hoppe, Golden, Colorado.</w:t>
      </w:r>
    </w:p>
    <w:p>
      <w:pPr>
        <w:pStyle w:val="Normal"/>
        <w:spacing w:before="280" w:after="280"/>
        <w:jc w:val="both"/>
        <w:rPr>
          <w:rFonts w:cs="Arial"/>
          <w:szCs w:val="20"/>
          <w:lang w:val="en-US" w:eastAsia="es-AR"/>
        </w:rPr>
      </w:pPr>
      <w:r>
        <w:rPr>
          <w:rFonts w:cs="Arial"/>
          <w:szCs w:val="20"/>
          <w:lang w:val="en-US" w:eastAsia="es-AR"/>
        </w:rPr>
        <w:t xml:space="preserve">© Copyright 2004 Geoffrey Hoppe, P.O. Box 7328, Golden, CO </w:t>
      </w:r>
    </w:p>
    <w:p>
      <w:pPr>
        <w:pStyle w:val="Normal"/>
        <w:jc w:val="both"/>
        <w:rPr>
          <w:rFonts w:cs="Arial"/>
          <w:szCs w:val="20"/>
          <w:lang w:val="en-US" w:eastAsia="es-AR"/>
        </w:rPr>
      </w:pPr>
      <w:r>
        <w:rPr>
          <w:rFonts w:cs="Arial"/>
          <w:szCs w:val="20"/>
          <w:lang w:val="en-US" w:eastAsia="es-AR"/>
        </w:rPr>
      </w:r>
    </w:p>
    <w:p>
      <w:pPr>
        <w:pStyle w:val="Normal"/>
        <w:jc w:val="both"/>
        <w:rPr>
          <w:rFonts w:cs="Arial"/>
          <w:i/>
          <w:i/>
          <w:iCs/>
          <w:szCs w:val="20"/>
          <w:lang w:val="en-US" w:eastAsia="es-AR"/>
        </w:rPr>
      </w:pPr>
      <w:r>
        <w:rPr>
          <w:rFonts w:cs="Arial"/>
          <w:i/>
          <w:iCs/>
          <w:szCs w:val="20"/>
          <w:lang w:val="en-US" w:eastAsia="es-AR"/>
        </w:rPr>
      </w:r>
    </w:p>
    <w:p>
      <w:pPr>
        <w:pStyle w:val="Normal"/>
        <w:jc w:val="both"/>
        <w:rPr>
          <w:rFonts w:cs="Arial"/>
          <w:i/>
          <w:i/>
          <w:iCs/>
          <w:szCs w:val="20"/>
          <w:lang w:val="en-US" w:eastAsia="es-AR"/>
        </w:rPr>
      </w:pPr>
      <w:r>
        <w:rPr>
          <w:rFonts w:cs="Arial"/>
          <w:i/>
          <w:iCs/>
          <w:szCs w:val="20"/>
          <w:lang w:val="en-US" w:eastAsia="es-AR"/>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right="360" w:hanging="0"/>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Arial" w:hAnsi="Arial" w:cs="Arial"/>
        <w:caps/>
        <w:sz w:val="16"/>
        <w:szCs w:val="16"/>
      </w:rPr>
    </w:pPr>
    <w:r>
      <w:rPr>
        <w:rFonts w:cs="Arial" w:ascii="Arial" w:hAnsi="Arial"/>
        <w:caps/>
        <w:sz w:val="16"/>
        <w:szCs w:val="16"/>
      </w:rPr>
      <w:t>serie de la ENCARNACIÓN – tobías</w:t>
    </w:r>
  </w:p>
  <w:p>
    <w:pPr>
      <w:pStyle w:val="Heading2"/>
      <w:spacing w:before="0" w:after="0"/>
      <w:jc w:val="center"/>
      <w:rPr/>
    </w:pPr>
    <w:r>
      <w:rPr>
        <w:rFonts w:cs="Arial" w:ascii="Arial" w:hAnsi="Arial"/>
        <w:b w:val="false"/>
        <w:bCs w:val="false"/>
        <w:caps/>
        <w:sz w:val="16"/>
        <w:szCs w:val="16"/>
      </w:rPr>
      <w:t>“</w:t>
    </w:r>
    <w:r>
      <w:rPr>
        <w:rFonts w:cs="Arial" w:ascii="Arial" w:hAnsi="Arial"/>
        <w:b w:val="false"/>
        <w:bCs w:val="false"/>
        <w:caps/>
        <w:sz w:val="16"/>
        <w:szCs w:val="16"/>
      </w:rPr>
      <w:t>S</w:t>
    </w:r>
    <w:r>
      <w:rPr>
        <w:rFonts w:cs="Arial" w:ascii="Arial" w:hAnsi="Arial"/>
        <w:b w:val="false"/>
        <w:bCs w:val="false"/>
        <w:sz w:val="16"/>
        <w:szCs w:val="16"/>
      </w:rPr>
      <w:t>haud Nº 6 – EL AÑO DE LA LIBERTAD</w:t>
    </w:r>
  </w:p>
  <w:p>
    <w:pPr>
      <w:pStyle w:val="Header"/>
      <w:rPr>
        <w:rFonts w:ascii="Arial" w:hAnsi="Arial" w:cs="Arial"/>
        <w:b/>
        <w:b/>
        <w:bCs/>
        <w:sz w:val="16"/>
        <w:szCs w:val="16"/>
      </w:rPr>
    </w:pPr>
    <w:r>
      <w:rPr>
        <w:rFonts w:cs="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6:03:00Z</dcterms:created>
  <dc:creator>Anita</dc:creator>
  <dc:description/>
  <cp:keywords/>
  <dc:language>en-US</dc:language>
  <cp:lastModifiedBy>pc</cp:lastModifiedBy>
  <cp:lastPrinted>2005-02-02T15:20:00Z</cp:lastPrinted>
  <dcterms:modified xsi:type="dcterms:W3CDTF">2005-02-02T16:03:00Z</dcterms:modified>
  <cp:revision>2</cp:revision>
  <dc:subject/>
  <dc:title>SERIE DE LA ENCARNACIÓN – TOBÍAS</dc:title>
</cp:coreProperties>
</file>