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Arial" w:hAnsi="Arial" w:cs="Arial"/>
          <w:sz w:val="20"/>
        </w:rPr>
      </w:pPr>
      <w:r>
        <w:rPr>
          <w:rFonts w:cs="Arial" w:ascii="Arial" w:hAnsi="Arial"/>
          <w:sz w:val="20"/>
        </w:rPr>
        <w:t>SERIE DE LA ENCARNACIÓN – TOBÍAS</w:t>
      </w:r>
    </w:p>
    <w:p>
      <w:pPr>
        <w:pStyle w:val="Heading2"/>
        <w:spacing w:before="0" w:after="0"/>
        <w:jc w:val="center"/>
        <w:rPr>
          <w:rFonts w:ascii="Arial" w:hAnsi="Arial" w:cs="Arial"/>
          <w:b w:val="false"/>
          <w:b w:val="false"/>
          <w:bCs w:val="false"/>
          <w:sz w:val="20"/>
        </w:rPr>
      </w:pPr>
      <w:r>
        <w:rPr>
          <w:rFonts w:cs="Arial" w:ascii="Arial" w:hAnsi="Arial"/>
          <w:b w:val="false"/>
          <w:bCs w:val="false"/>
          <w:sz w:val="20"/>
        </w:rPr>
        <w:t>“</w:t>
      </w:r>
      <w:r>
        <w:rPr>
          <w:rFonts w:cs="Arial" w:ascii="Arial" w:hAnsi="Arial"/>
          <w:b w:val="false"/>
          <w:bCs w:val="false"/>
          <w:sz w:val="20"/>
        </w:rPr>
        <w:t>Shaud Nº 6” – LIBERTAD DEL ALMA – Preguntas y Respuestas</w:t>
      </w:r>
    </w:p>
    <w:p>
      <w:pPr>
        <w:pStyle w:val="Heading2"/>
        <w:spacing w:before="0" w:after="0"/>
        <w:jc w:val="center"/>
        <w:rPr>
          <w:rFonts w:ascii="Arial" w:hAnsi="Arial" w:cs="Arial"/>
          <w:b w:val="false"/>
          <w:b w:val="false"/>
          <w:bCs w:val="false"/>
          <w:sz w:val="20"/>
        </w:rPr>
      </w:pPr>
      <w:r>
        <w:rPr>
          <w:rFonts w:cs="Arial" w:ascii="Arial" w:hAnsi="Arial"/>
          <w:b w:val="false"/>
          <w:bCs w:val="false"/>
          <w:sz w:val="20"/>
        </w:rPr>
      </w:r>
    </w:p>
    <w:p>
      <w:pPr>
        <w:pStyle w:val="Heading2"/>
        <w:spacing w:before="0" w:after="0"/>
        <w:jc w:val="both"/>
        <w:rPr/>
      </w:pPr>
      <w:r>
        <w:rPr>
          <w:rFonts w:cs="Arial" w:ascii="Arial" w:hAnsi="Arial"/>
          <w:sz w:val="16"/>
        </w:rPr>
        <w:t xml:space="preserve">NOTA: </w:t>
      </w:r>
      <w:r>
        <w:rPr>
          <w:rFonts w:cs="Arial" w:ascii="Arial" w:hAnsi="Arial"/>
          <w:b w:val="false"/>
          <w:bCs w:val="false"/>
          <w:sz w:val="16"/>
        </w:rPr>
        <w:t>El título de esta canalización ha sido cambiado,</w:t>
      </w:r>
    </w:p>
    <w:p>
      <w:pPr>
        <w:pStyle w:val="Heading2"/>
        <w:spacing w:before="0" w:after="0"/>
        <w:jc w:val="both"/>
        <w:rPr>
          <w:rFonts w:ascii="Arial" w:hAnsi="Arial" w:cs="Arial"/>
          <w:b w:val="false"/>
          <w:b w:val="false"/>
          <w:bCs w:val="false"/>
          <w:sz w:val="16"/>
        </w:rPr>
      </w:pPr>
      <w:r>
        <w:rPr>
          <w:rFonts w:cs="Arial" w:ascii="Arial" w:hAnsi="Arial"/>
          <w:b w:val="false"/>
          <w:bCs w:val="false"/>
          <w:sz w:val="16"/>
        </w:rPr>
        <w:t>siendo en lugar de El Año de la Libertad, LIBERTAD DEL ALMA</w:t>
      </w:r>
    </w:p>
    <w:p>
      <w:pPr>
        <w:pStyle w:val="Heading2"/>
        <w:spacing w:before="0" w:after="0"/>
        <w:jc w:val="both"/>
        <w:rPr>
          <w:rFonts w:ascii="Arial" w:hAnsi="Arial" w:cs="Arial"/>
          <w:b w:val="false"/>
          <w:b w:val="false"/>
          <w:bCs w:val="false"/>
          <w:sz w:val="16"/>
        </w:rPr>
      </w:pPr>
      <w:r>
        <w:rPr>
          <w:rFonts w:cs="Arial" w:ascii="Arial" w:hAnsi="Arial"/>
          <w:b w:val="false"/>
          <w:bCs w:val="false"/>
          <w:sz w:val="16"/>
        </w:rPr>
      </w:r>
    </w:p>
    <w:p>
      <w:pPr>
        <w:pStyle w:val="Heading2"/>
        <w:spacing w:before="0" w:after="0"/>
        <w:jc w:val="both"/>
        <w:rPr>
          <w:rFonts w:ascii="Arial" w:hAnsi="Arial" w:cs="Arial"/>
          <w:b w:val="false"/>
          <w:b w:val="false"/>
          <w:bCs w:val="false"/>
          <w:sz w:val="16"/>
        </w:rPr>
      </w:pPr>
      <w:r>
        <w:rPr>
          <w:rFonts w:cs="Arial" w:ascii="Arial" w:hAnsi="Arial"/>
          <w:b w:val="false"/>
          <w:bCs w:val="false"/>
          <w:sz w:val="16"/>
        </w:rPr>
        <w:t>Canalizado por Geoffrey Hoppe</w:t>
      </w:r>
    </w:p>
    <w:p>
      <w:pPr>
        <w:pStyle w:val="Heading2"/>
        <w:spacing w:before="0" w:after="0"/>
        <w:jc w:val="both"/>
        <w:rPr>
          <w:rFonts w:ascii="Arial" w:hAnsi="Arial" w:cs="Arial"/>
          <w:b w:val="false"/>
          <w:b w:val="false"/>
          <w:bCs w:val="false"/>
          <w:sz w:val="16"/>
        </w:rPr>
      </w:pPr>
      <w:r>
        <w:rPr>
          <w:rFonts w:cs="Arial" w:ascii="Arial" w:hAnsi="Arial"/>
          <w:b w:val="false"/>
          <w:bCs w:val="false"/>
          <w:sz w:val="16"/>
        </w:rPr>
        <w:t xml:space="preserve">Círculo Carmesí – </w:t>
      </w:r>
      <w:hyperlink r:id="rId2">
        <w:r>
          <w:rPr>
            <w:rStyle w:val="InternetLink"/>
            <w:rFonts w:cs="Arial"/>
            <w:b/>
            <w:bCs/>
            <w:color w:val="000000"/>
            <w:sz w:val="16"/>
          </w:rPr>
          <w:t>www.crimsoncircle.com</w:t>
        </w:r>
      </w:hyperlink>
    </w:p>
    <w:p>
      <w:pPr>
        <w:pStyle w:val="Heading2"/>
        <w:spacing w:before="0" w:after="0"/>
        <w:jc w:val="both"/>
        <w:rPr>
          <w:rFonts w:ascii="Arial" w:hAnsi="Arial" w:cs="Arial"/>
          <w:b w:val="false"/>
          <w:b w:val="false"/>
          <w:bCs w:val="false"/>
          <w:sz w:val="16"/>
        </w:rPr>
      </w:pPr>
      <w:r>
        <w:rPr>
          <w:rFonts w:cs="Arial" w:ascii="Arial" w:hAnsi="Arial"/>
          <w:b w:val="false"/>
          <w:bCs w:val="false"/>
          <w:sz w:val="16"/>
        </w:rPr>
        <w:t>ENERO 8, 2005</w:t>
      </w:r>
    </w:p>
    <w:p>
      <w:pPr>
        <w:pStyle w:val="Heading2"/>
        <w:spacing w:before="0" w:after="0"/>
        <w:jc w:val="both"/>
        <w:rPr/>
      </w:pPr>
      <w:r>
        <w:rPr>
          <w:rFonts w:cs="Arial" w:ascii="Arial" w:hAnsi="Arial"/>
          <w:b w:val="false"/>
          <w:bCs w:val="false"/>
          <w:sz w:val="16"/>
        </w:rPr>
        <w:t xml:space="preserve">Traducción: Anita Manasse – </w:t>
      </w:r>
      <w:hyperlink r:id="rId3">
        <w:r>
          <w:rPr>
            <w:rStyle w:val="InternetLink"/>
            <w:rFonts w:cs="Arial"/>
            <w:b/>
            <w:bCs/>
            <w:color w:val="000000"/>
            <w:sz w:val="16"/>
          </w:rPr>
          <w:t>estrellam@sion.com</w:t>
        </w:r>
      </w:hyperlink>
      <w:r>
        <w:rPr>
          <w:rFonts w:cs="Arial" w:ascii="Arial" w:hAnsi="Arial"/>
          <w:b w:val="false"/>
          <w:bCs w:val="false"/>
          <w:sz w:val="16"/>
        </w:rPr>
        <w:t xml:space="preserve"> </w:t>
      </w:r>
    </w:p>
    <w:p>
      <w:pPr>
        <w:pStyle w:val="Heading2"/>
        <w:spacing w:before="0" w:after="0"/>
        <w:jc w:val="both"/>
        <w:rPr>
          <w:rFonts w:ascii="Arial" w:hAnsi="Arial" w:cs="Arial"/>
          <w:sz w:val="20"/>
        </w:rPr>
      </w:pPr>
      <w:r>
        <w:rPr>
          <w:rFonts w:cs="Arial" w:ascii="Arial" w:hAnsi="Arial"/>
          <w:sz w:val="20"/>
        </w:rPr>
        <w:br/>
      </w:r>
    </w:p>
    <w:p>
      <w:pPr>
        <w:pStyle w:val="NormalWeb"/>
        <w:spacing w:before="0" w:after="0"/>
        <w:jc w:val="both"/>
        <w:rPr>
          <w:rFonts w:ascii="Arial" w:hAnsi="Arial" w:cs="Arial"/>
          <w:sz w:val="20"/>
          <w:lang w:val="en-US"/>
        </w:rPr>
      </w:pPr>
      <w:r>
        <w:rPr>
          <w:rFonts w:cs="Arial" w:ascii="Arial" w:hAnsi="Arial"/>
          <w:sz w:val="20"/>
          <w:lang w:val="en-US"/>
        </w:rPr>
        <w:t>TOBÍAS: </w:t>
      </w:r>
    </w:p>
    <w:p>
      <w:pPr>
        <w:pStyle w:val="NormalWeb"/>
        <w:jc w:val="both"/>
        <w:rPr/>
      </w:pPr>
      <w:r>
        <w:rPr>
          <w:rFonts w:cs="Arial" w:ascii="Arial" w:hAnsi="Arial"/>
          <w:sz w:val="20"/>
          <w:lang w:val="en-US"/>
        </w:rPr>
        <w:tab/>
      </w:r>
      <w:r>
        <w:rPr>
          <w:rFonts w:cs="Arial" w:ascii="Arial" w:hAnsi="Arial"/>
          <w:sz w:val="20"/>
        </w:rPr>
        <w:t>Y así es, Shaumbra, que regresamos a la energía de mi casita, a la energía de la Habitación Shaumbra. Y yo los invito a todos ustedes, de venir hacia acá siempre cuando gusten, siempre cuando sientan la necesidad de alejarse, siempre cuando necesiten experimentar o volver a experimentar cómo es el usar su imaginación. Ustedes lo han hecho una vez en el día de hoy. Ustedes se permitieron a si mismo a seguir adelante con esta cuestión tonta de la historia, de seguir adelante con esta visualización. Pero, lo que han hecho es, darse verdaderamente la libertad para permitirle a su imaginación expandirse.</w:t>
      </w:r>
    </w:p>
    <w:p>
      <w:pPr>
        <w:pStyle w:val="NormalWeb"/>
        <w:jc w:val="both"/>
        <w:rPr/>
      </w:pPr>
      <w:r>
        <w:rPr>
          <w:rFonts w:cs="Arial" w:ascii="Arial" w:hAnsi="Arial"/>
          <w:sz w:val="20"/>
          <w:lang w:val="en-US"/>
        </w:rPr>
        <w:tab/>
      </w:r>
      <w:r>
        <w:rPr>
          <w:rFonts w:cs="Arial" w:ascii="Arial" w:hAnsi="Arial"/>
          <w:sz w:val="20"/>
        </w:rPr>
        <w:t>Este lugar, esta casita, es tan real como el hogar en el que ustedes viven. La misma no está sostenida por paredes de madera o piedra. Está hecha de paredes de energías, energías que son muy fluidas, energías que pueden cambiar. Así que cuando vuelvan acá para una nueva visita, no esperen que siempre tenga el mismo aspecto. Está cambiando. Está evolucionando, tal como ustedes están cambiando y evolucionando.</w:t>
      </w:r>
    </w:p>
    <w:p>
      <w:pPr>
        <w:pStyle w:val="NormalWeb"/>
        <w:jc w:val="both"/>
        <w:rPr/>
      </w:pPr>
      <w:r>
        <w:rPr>
          <w:rFonts w:cs="Arial" w:ascii="Arial" w:hAnsi="Arial"/>
          <w:sz w:val="20"/>
          <w:lang w:val="en-US"/>
        </w:rPr>
        <w:tab/>
      </w:r>
      <w:r>
        <w:rPr>
          <w:rFonts w:cs="Arial" w:ascii="Arial" w:hAnsi="Arial"/>
          <w:sz w:val="20"/>
        </w:rPr>
        <w:t>Cuando ustedes regresen aquí y vean que las habitaciones son distintas y que han sido arregladas de nuevo, comprendan que ello se debe a que USTEDES han cambiado algo dentro suyo. Ustedes han cambiado sus propias habitaciones. Verán, ustedes se han hecho a si mismos diferentes, y por consiguiente todo lo demás parece diferente.</w:t>
      </w:r>
    </w:p>
    <w:p>
      <w:pPr>
        <w:pStyle w:val="NormalWeb"/>
        <w:jc w:val="both"/>
        <w:rPr/>
      </w:pPr>
      <w:r>
        <w:rPr>
          <w:rFonts w:cs="Arial" w:ascii="Arial" w:hAnsi="Arial"/>
          <w:sz w:val="20"/>
          <w:lang w:val="en-US"/>
        </w:rPr>
        <w:tab/>
      </w:r>
      <w:r>
        <w:rPr>
          <w:rFonts w:cs="Arial" w:ascii="Arial" w:hAnsi="Arial"/>
          <w:sz w:val="20"/>
        </w:rPr>
        <w:t>Ustedes pueden venir aquí y practicar el uso de su imaginación. Las energías de la imaginación pueden ser dejadas aquí. Ellas pueden ser utilizadas – como decirlo – expandidas a las otras dimensiones. Las mismas pueden ser traídas de vuelta a la Tierra con ustedes. Imaginen una vida alegre y abundante. Imagínenlo mientras están sentados aquí en la Habitación Shaumbra. Y luego regresen esas energías. Manifiéstenlas en su realidad. Vuelvan a traerlas a la Tierra. Ustedes no necesitan definir exactamente como son, sino simplemente que están imaginando una vida abundante, una vida sana. Luego, llévenlo de regreso a la Tierra.</w:t>
      </w:r>
    </w:p>
    <w:p>
      <w:pPr>
        <w:pStyle w:val="NormalWeb"/>
        <w:jc w:val="both"/>
        <w:rPr/>
      </w:pPr>
      <w:r>
        <w:rPr>
          <w:rFonts w:cs="Arial" w:ascii="Arial" w:hAnsi="Arial"/>
          <w:sz w:val="20"/>
          <w:lang w:val="en-US"/>
        </w:rPr>
        <w:tab/>
      </w:r>
      <w:r>
        <w:rPr>
          <w:rFonts w:cs="Arial" w:ascii="Arial" w:hAnsi="Arial"/>
          <w:sz w:val="20"/>
        </w:rPr>
        <w:t>Nosotros queremos hablar durante un momento aquí antes de que comencemos con las preguntas. Queremos hablar durante un momento acerca de aún otro tipo de bloqueo, aún otra cosa que posiblemente los esté reteniendo. Y eso es lo que llamamos un “bloqueo del espíritu”. Ustedes tienen – tantos de ustedes tienen – una noción o idea preconcebida de todo lo que tiene que ver con ser espiritual.</w:t>
      </w:r>
    </w:p>
    <w:p>
      <w:pPr>
        <w:pStyle w:val="NormalWeb"/>
        <w:jc w:val="both"/>
        <w:rPr/>
      </w:pPr>
      <w:r>
        <w:rPr>
          <w:rFonts w:cs="Arial" w:ascii="Arial" w:hAnsi="Arial"/>
          <w:sz w:val="20"/>
          <w:lang w:val="en-US"/>
        </w:rPr>
        <w:tab/>
      </w:r>
      <w:r>
        <w:rPr>
          <w:rFonts w:cs="Arial" w:ascii="Arial" w:hAnsi="Arial"/>
          <w:sz w:val="20"/>
        </w:rPr>
        <w:t>Ustedes tienen esto porque han pasado tantas de sus vidas en servicio espiritual en las iglesias y sinagogas, en los templos. Tantos de ustedes han sido los instrumentos para comenzar las religiones modernas de hoy en día. Ustedes han seguido un sendero de espiritualidad muy estructurado y disciplinado. Ustedes lo han mantenido vida tras vida. Si, ustedes han sido atraídos hacia distintos tipos de religiones. Y muchos de ustedes, actualmente en esta vida, han elegido a propósito el alejarse de las religiones.</w:t>
      </w:r>
    </w:p>
    <w:p>
      <w:pPr>
        <w:pStyle w:val="NormalWeb"/>
        <w:jc w:val="both"/>
        <w:rPr/>
      </w:pPr>
      <w:r>
        <w:rPr>
          <w:rFonts w:cs="Arial" w:ascii="Arial" w:hAnsi="Arial"/>
          <w:sz w:val="20"/>
          <w:lang w:val="en-US"/>
        </w:rPr>
        <w:tab/>
      </w:r>
      <w:r>
        <w:rPr>
          <w:rFonts w:cs="Arial" w:ascii="Arial" w:hAnsi="Arial"/>
          <w:sz w:val="20"/>
        </w:rPr>
        <w:t>Pero siempre hubo un llamado espiritual. Debido a este tipo de trasfondo de los Shaumbra, en general, y para ustedes, hay una limitación en la espiritualidad que han adaptado, que han introducido en su vida, representando la forma en la que piensan que la espiritualidad tiene que ser. Muchos de ustedes piensan de la espiritualidad como algo muy solemne... y muy callado... y muy doloroso (cierta risa)... algo por lo cual tienen que pasar sufriendo.</w:t>
      </w:r>
    </w:p>
    <w:p>
      <w:pPr>
        <w:pStyle w:val="NormalWeb"/>
        <w:jc w:val="both"/>
        <w:rPr/>
      </w:pPr>
      <w:r>
        <w:rPr>
          <w:rFonts w:cs="Arial" w:ascii="Arial" w:hAnsi="Arial"/>
          <w:sz w:val="20"/>
          <w:lang w:val="en-US"/>
        </w:rPr>
        <w:tab/>
      </w:r>
      <w:r>
        <w:rPr>
          <w:rFonts w:cs="Arial" w:ascii="Arial" w:hAnsi="Arial"/>
          <w:sz w:val="20"/>
        </w:rPr>
        <w:t>Nosotros hemos hecho lo mejor que pudimos al trabajar con los Shaumbra durante estos años para ayudarles a comprender de que puede ser diferente. Ustedes pueden reír. Ustedes pueden actualmente – créanlo o no – disfrutar de los placeres de la Tierra. Si, ciertamente lo pueden! ¿Por qué otra razón piensan que están acá? Disfruten los placeres. Ustedes no tienen que ser atrapados por ellos. Ustedes no tienen que ser adictos de los mismos. Pero, los pueden disfrutar.</w:t>
      </w:r>
    </w:p>
    <w:p>
      <w:pPr>
        <w:pStyle w:val="NormalWeb"/>
        <w:jc w:val="both"/>
        <w:rPr/>
      </w:pPr>
      <w:r>
        <w:rPr>
          <w:rFonts w:cs="Arial" w:ascii="Arial" w:hAnsi="Arial"/>
          <w:sz w:val="20"/>
          <w:lang w:val="en-US"/>
        </w:rPr>
        <w:tab/>
      </w:r>
      <w:r>
        <w:rPr>
          <w:rFonts w:cs="Arial" w:ascii="Arial" w:hAnsi="Arial"/>
          <w:sz w:val="20"/>
        </w:rPr>
        <w:t>Así que hay muchos bloqueos relacionados con este asunto de la libertad espiritual. Durante este mes entrante del tiempo en el cual estaremos trabajando cercanamente con ustedes para ayudarles a descubrir cómo liberarse a si mismos, una de las cosas que vamos a tratar es la libertad espiritual. ¿Cuáles son sus nociones preconcebidas acerca de la espiritualidad?. ¿Quién consideran ustedes que es un líder espiritual? ¿Cuál es un ídolo espiritual que han tenido? Nosotros vamos a ir bajando la estatua de ese pequeño ídolo espiritual del pedestal y lo vamos a romper (risa) porque era Viejo.</w:t>
      </w:r>
    </w:p>
    <w:p>
      <w:pPr>
        <w:pStyle w:val="NormalWeb"/>
        <w:jc w:val="both"/>
        <w:rPr/>
      </w:pPr>
      <w:r>
        <w:rPr>
          <w:rFonts w:cs="Arial" w:ascii="Arial" w:hAnsi="Arial"/>
          <w:sz w:val="20"/>
          <w:lang w:val="en-US"/>
        </w:rPr>
        <w:tab/>
      </w:r>
      <w:r>
        <w:rPr>
          <w:rFonts w:cs="Arial" w:ascii="Arial" w:hAnsi="Arial"/>
          <w:sz w:val="20"/>
        </w:rPr>
        <w:t>Ustedes se han metido en un patrón – vamos a tomar a Yeshua como un ejemplo. Tantos de ustedes se han metido en un patrón de lo que piensan que Yeshua fue. La mayoría ahora lo sabe mejor. Pero el típico humano piensa que Yeshua, o Jesús, era de cierta manera. Ellos han escrito libros acerca de esto. Y los libros no son exactos. Yeshua no fue para nada lo que los libros han señalado que es.</w:t>
      </w:r>
    </w:p>
    <w:p>
      <w:pPr>
        <w:pStyle w:val="NormalWeb"/>
        <w:jc w:val="both"/>
        <w:rPr/>
      </w:pPr>
      <w:r>
        <w:rPr>
          <w:rFonts w:cs="Arial" w:ascii="Arial" w:hAnsi="Arial"/>
          <w:sz w:val="20"/>
          <w:lang w:val="en-US"/>
        </w:rPr>
        <w:tab/>
      </w:r>
      <w:r>
        <w:rPr>
          <w:rFonts w:cs="Arial" w:ascii="Arial" w:hAnsi="Arial"/>
          <w:sz w:val="20"/>
        </w:rPr>
        <w:t>Ahora bien, hay – como decirlo – una realidad alterna de Jesús que ha sido creada a través de la conciencia de aquellos que piensan que él fue de cierta manera. Y entonces parece ser real. Y ellos le siguen a un Jesús que fue juzgador, un Jesús por el cual tienen que pasar para la salvación. Ellos han creado esta figura secundaria, pero eso no fue lo que era el Yeshua real.</w:t>
      </w:r>
    </w:p>
    <w:p>
      <w:pPr>
        <w:pStyle w:val="NormalWeb"/>
        <w:jc w:val="both"/>
        <w:rPr/>
      </w:pPr>
      <w:r>
        <w:rPr>
          <w:rFonts w:cs="Arial" w:ascii="Arial" w:hAnsi="Arial"/>
          <w:sz w:val="20"/>
          <w:lang w:val="en-US"/>
        </w:rPr>
        <w:tab/>
      </w:r>
      <w:r>
        <w:rPr>
          <w:rFonts w:cs="Arial" w:ascii="Arial" w:hAnsi="Arial"/>
          <w:sz w:val="20"/>
        </w:rPr>
        <w:t>Algunos de ustedes tienen nociones muy preconcebidas acerca de la espiritualidad… y de cómo se deberían sentir... y de cómo deberían actuar... y cuál debería ser su aspecto. Y ustedes tratan de seguir a esto, y eso no funciona. Y entonces, se sienten frustrados. Quedan enganchados en eso.</w:t>
      </w:r>
    </w:p>
    <w:p>
      <w:pPr>
        <w:pStyle w:val="NormalWeb"/>
        <w:jc w:val="both"/>
        <w:rPr/>
      </w:pPr>
      <w:r>
        <w:rPr>
          <w:rFonts w:cs="Arial" w:ascii="Arial" w:hAnsi="Arial"/>
          <w:sz w:val="20"/>
          <w:lang w:val="en-US"/>
        </w:rPr>
        <w:tab/>
      </w:r>
      <w:r>
        <w:rPr>
          <w:rFonts w:cs="Arial" w:ascii="Arial" w:hAnsi="Arial"/>
          <w:sz w:val="20"/>
        </w:rPr>
        <w:t>Así que vamos a estar trabajando con ustedes con respecto a este asunto de la libertad espiritual durante las próximas semanas de su tiempo, ayudándoles a comprender cómo se pueden quitar sus hábitos... ¿lo comprenden? (risa de la audiencia por el juego de palabras de Tobías con respecto a la palabra “hábitos”, la cual se puede referir tanto a la vestimenta utilizada por figuras religiosas, tales como las monjas). Cauldre me dice que me tendría que atener a entregar simplemente el mensaje (más risa).</w:t>
      </w:r>
    </w:p>
    <w:p>
      <w:pPr>
        <w:pStyle w:val="NormalWeb"/>
        <w:jc w:val="both"/>
        <w:rPr/>
      </w:pPr>
      <w:r>
        <w:rPr>
          <w:rFonts w:cs="Arial" w:ascii="Arial" w:hAnsi="Arial"/>
          <w:sz w:val="20"/>
          <w:lang w:val="en-US"/>
        </w:rPr>
        <w:tab/>
      </w:r>
      <w:r>
        <w:rPr>
          <w:rFonts w:cs="Arial" w:ascii="Arial" w:hAnsi="Arial"/>
          <w:sz w:val="20"/>
        </w:rPr>
        <w:t>Ustedes pueden salirse de las Viejas formas de pensar con respecto a lo que significa ser espiritual. Algunos de ustedes piensan que ser espiritual significa que pueden leer las mentes, significa de que sabrán cosas que se irán produciendo antes de que lo hagan. Eso vendrá, pero no es el enfoque principal. Ustedes estarán tan interconectado con todo a medida que evolucionan espiritualmente como para que tengan estos sentimientos y pensamientos. Y ustedes sentirán a la gente. Y estarán en condiciones de hablarle a los perros y animales.</w:t>
      </w:r>
    </w:p>
    <w:p>
      <w:pPr>
        <w:pStyle w:val="NormalWeb"/>
        <w:jc w:val="both"/>
        <w:rPr/>
      </w:pPr>
      <w:r>
        <w:rPr>
          <w:rFonts w:cs="Arial" w:ascii="Arial" w:hAnsi="Arial"/>
          <w:sz w:val="20"/>
          <w:lang w:val="en-US"/>
        </w:rPr>
        <w:tab/>
      </w:r>
      <w:r>
        <w:rPr>
          <w:rFonts w:cs="Arial" w:ascii="Arial" w:hAnsi="Arial"/>
          <w:sz w:val="20"/>
        </w:rPr>
        <w:t>Y estarán en condiciones de hacer todas estas cosas. Pero eso viene en segundo lugar. Viene como resultado de comprender de que ustedes son Creadores, de que también son Dios. Viene como resultado de comprende de que ustedes pueden ser humanos y ángeles todo al mismo tiempo, tal como pueden estar sentados en esta habitación, o escuchándonos en este momento, y estar en mi casita.</w:t>
      </w:r>
    </w:p>
    <w:p>
      <w:pPr>
        <w:pStyle w:val="NormalWeb"/>
        <w:jc w:val="both"/>
        <w:rPr/>
      </w:pPr>
      <w:r>
        <w:rPr>
          <w:rFonts w:cs="Arial" w:ascii="Arial" w:hAnsi="Arial"/>
          <w:sz w:val="20"/>
          <w:lang w:val="en-US"/>
        </w:rPr>
        <w:tab/>
      </w:r>
      <w:r>
        <w:rPr>
          <w:rFonts w:cs="Arial" w:ascii="Arial" w:hAnsi="Arial"/>
          <w:sz w:val="20"/>
        </w:rPr>
        <w:t>Con ello estaremos encantados de recibir sus preguntas.</w:t>
      </w:r>
    </w:p>
    <w:p>
      <w:pPr>
        <w:pStyle w:val="NormalWeb"/>
        <w:jc w:val="both"/>
        <w:rPr>
          <w:rFonts w:ascii="Arial" w:hAnsi="Arial" w:cs="Arial"/>
          <w:sz w:val="20"/>
        </w:rPr>
      </w:pPr>
      <w:r>
        <w:rPr>
          <w:rFonts w:cs="Arial" w:ascii="Arial" w:hAnsi="Arial"/>
          <w:sz w:val="20"/>
        </w:rPr>
        <w:t>LINDA: Gracias.</w:t>
      </w:r>
    </w:p>
    <w:p>
      <w:pPr>
        <w:pStyle w:val="NormalWeb"/>
        <w:jc w:val="both"/>
        <w:rPr/>
      </w:pPr>
      <w:r>
        <w:rPr>
          <w:rFonts w:cs="Arial" w:ascii="Arial" w:hAnsi="Arial"/>
          <w:sz w:val="20"/>
        </w:rPr>
        <w:t>PREGUNTA DE SHAUMBRA 1 (de Internet, leído por Linda): Lamento desperdiciar el tiempo de cada uno, pero siento que he llegado al final de mi cuerda y que estoy totalmente sin opciones. Hace un año atrás usted mencionó que la cosa se pondría más fácil para los Shaumbra. Y el año pasado ha sido el más miserable de mi vida (cierta risa). Parece que no puedo hacer nada bien.  Parece que yo solamente estoy creando sufrimiento, pelea y un dolor profundo a pesar de mis mejores intenciones. No hay amor o alegría en mi vida, muy pocos amigos, ni sueños ni esperanzas. Los pensamientos del suicidio frecuentemente cruzan por mi mente, dado que parece que de cualquier forma estoy desperdiciando mi vida. Ya no me queda confianza en mi misma, o en alguna otra cosa. Me siento totalmente sola y en un profundo agujero negro con nada en vista hacia lo que dirigir la mirada. Y, sin embargo aún quiero darle una última posibilidad. ¿Qué es lo que estoy haciendo mal? ¿Qué es lo que tengo que cambiar?¿Queda alguna esperanza para mi, algo siquiera? Gracias desde lo profundo de mi corazón.</w:t>
      </w:r>
    </w:p>
    <w:p>
      <w:pPr>
        <w:pStyle w:val="NormalWeb"/>
        <w:jc w:val="both"/>
        <w:rPr/>
      </w:pPr>
      <w:r>
        <w:rPr>
          <w:rFonts w:cs="Arial" w:ascii="Arial" w:hAnsi="Arial"/>
          <w:sz w:val="20"/>
        </w:rPr>
        <w:t>TOBÍAS: Ciertamente… y sus palabras y energía hablan tanto para todos los Shaumbra, tanto – como decirlo – compartiendo la historia de las dificultades por las que ha pasado. Básicamente para usted, la que ha escrito esto – y para todos ustedes que están acá – ustedes han pasado de una vida a otra mientras aún permanecen en el mismo cuerpo físico... cosa muy difícil para hacer! Usted ha estado cambiando y liberando cosas que podrían haber requerido muchas, muchas vidas. Pero, usted eligió esto. Usted eligió hacerlo todo de una vez.</w:t>
      </w:r>
    </w:p>
    <w:p>
      <w:pPr>
        <w:pStyle w:val="NormalWeb"/>
        <w:jc w:val="both"/>
        <w:rPr/>
      </w:pPr>
      <w:r>
        <w:rPr>
          <w:rFonts w:cs="Arial" w:ascii="Arial" w:hAnsi="Arial"/>
          <w:sz w:val="20"/>
          <w:lang w:val="en-US"/>
        </w:rPr>
        <w:tab/>
      </w:r>
      <w:r>
        <w:rPr>
          <w:rFonts w:cs="Arial" w:ascii="Arial" w:hAnsi="Arial"/>
          <w:sz w:val="20"/>
        </w:rPr>
        <w:t>Si, ha sido difícil. Mucho del Shaud de hoy se relaciona con las cuestiones mismas que usted ha presentado. Ha sido muy difícil atravesar estos cambios. Ha sido muy desafiante. Pero, ciertamente, lo peor ha pasado. La más dura de las penurias ha pasado. Nosotros sabemos eso porque constantemente medimos y monitoreamos las energías de los Shaumbra. Nosotros vemos en dónde cada uno de ustedes se encuentra individualmente.</w:t>
      </w:r>
    </w:p>
    <w:p>
      <w:pPr>
        <w:pStyle w:val="NormalWeb"/>
        <w:jc w:val="both"/>
        <w:rPr/>
      </w:pPr>
      <w:r>
        <w:rPr>
          <w:rFonts w:cs="Arial" w:ascii="Arial" w:hAnsi="Arial"/>
          <w:sz w:val="20"/>
          <w:lang w:val="en-US"/>
        </w:rPr>
        <w:tab/>
      </w:r>
      <w:r>
        <w:rPr>
          <w:rFonts w:cs="Arial" w:ascii="Arial" w:hAnsi="Arial"/>
          <w:sz w:val="20"/>
        </w:rPr>
        <w:t xml:space="preserve">Le tenemos que decir – a todos ustedes – que algunas veces cuando llegan a los niveles más oscuros, los niveles de la mayor desesperación es cuando están a punto de hacer el mayor cambio. ¿Porqué es eso así? Es porque ello les exige que ustedes dejen de lado todo lo que pensaban que eran. Ello les obliga a ustedes a dejar ir Viejas historias. Les obliga a ustedes a liberar cosas que ya no les sirven más. Y, si, se siente terrible atravesar por eso. Y nosotros hemos hablado acerca de esto con ustedes una y otra vez. </w:t>
      </w:r>
    </w:p>
    <w:p>
      <w:pPr>
        <w:pStyle w:val="NormalWeb"/>
        <w:jc w:val="both"/>
        <w:rPr/>
      </w:pPr>
      <w:r>
        <w:rPr>
          <w:rFonts w:cs="Arial" w:ascii="Arial" w:hAnsi="Arial"/>
          <w:sz w:val="20"/>
          <w:lang w:val="en-US"/>
        </w:rPr>
        <w:tab/>
      </w:r>
      <w:r>
        <w:rPr>
          <w:rFonts w:cs="Arial" w:ascii="Arial" w:hAnsi="Arial"/>
          <w:sz w:val="20"/>
        </w:rPr>
        <w:t>Ahora que ustedes han llegado al punto básico de la liberación total, ustedes se están dando cuenta que lo Viejo ya no funciona, lo que es un motivo principal para la depresión y frustración. Lo Viejo no funciona. Simplemente no responde. Pero sin embargo, ustedes están volviendo hacia atrás y tratan de utilizar lo Viejo una y otra, y otra vez. Y, se llenan más de desesperación y depresión hasta que finalmente abandonan y se rinden.</w:t>
      </w:r>
    </w:p>
    <w:p>
      <w:pPr>
        <w:pStyle w:val="NormalWeb"/>
        <w:jc w:val="both"/>
        <w:rPr/>
      </w:pPr>
      <w:r>
        <w:rPr>
          <w:rFonts w:cs="Arial" w:ascii="Arial" w:hAnsi="Arial"/>
          <w:sz w:val="20"/>
          <w:lang w:val="en-US"/>
        </w:rPr>
        <w:tab/>
      </w:r>
      <w:r>
        <w:rPr>
          <w:rFonts w:cs="Arial" w:ascii="Arial" w:hAnsi="Arial"/>
          <w:sz w:val="20"/>
        </w:rPr>
        <w:t>Y en esa rendición están las respuestas. Ustedes se están rindiendo solamente a si mismos. Ustedes están dejando ir todas las historias Viejas. Ustedes se están rindiendo a la naturaleza más elevada de ustedes mismos y permitiéndole a ella el introducirse y estar con ustedes. Nosotros los amamos y admiramos, a todos ustedes que dicen, “He llegado a mi final. Estoy en lo más oscuro de la oscuridad. Incluso ya ni siquiera sé quién soy. Pero sin embargo, voy a continuar con otra tentativa”.</w:t>
      </w:r>
    </w:p>
    <w:p>
      <w:pPr>
        <w:pStyle w:val="NormalWeb"/>
        <w:jc w:val="both"/>
        <w:rPr/>
      </w:pPr>
      <w:r>
        <w:rPr>
          <w:rFonts w:cs="Arial" w:ascii="Arial" w:hAnsi="Arial"/>
          <w:sz w:val="20"/>
          <w:lang w:val="en-US"/>
        </w:rPr>
        <w:tab/>
      </w:r>
      <w:r>
        <w:rPr>
          <w:rFonts w:cs="Arial" w:ascii="Arial" w:hAnsi="Arial"/>
          <w:sz w:val="20"/>
        </w:rPr>
        <w:t>Lo que vamos a pedirle en el día de hoy que ya no siga tratando más, porque, verán, ustedes siguen tratando con las Viejas herramientas... Ya no hace falta estar luchando. Ustedes pueden dejar ir absolutamente y confiar en su Yo, su yo divino, su yo humano. Todos ustedes... pueden dejar ir. Ustedes comprenderán que puede que se sientan como si se caen del borde de un acantilado al abismo.</w:t>
      </w:r>
    </w:p>
    <w:p>
      <w:pPr>
        <w:pStyle w:val="NormalWeb"/>
        <w:jc w:val="both"/>
        <w:rPr/>
      </w:pPr>
      <w:r>
        <w:rPr>
          <w:rFonts w:cs="Arial" w:ascii="Arial" w:hAnsi="Arial"/>
          <w:sz w:val="20"/>
          <w:lang w:val="en-US"/>
        </w:rPr>
        <w:tab/>
      </w:r>
      <w:r>
        <w:rPr>
          <w:rFonts w:cs="Arial" w:ascii="Arial" w:hAnsi="Arial"/>
          <w:sz w:val="20"/>
        </w:rPr>
        <w:t>Pero es entonces cuando los verdaderos milagros suceden. Es ahí cuando se encuentran en tal punto como para permitirle a su propia divinidad que surja. Ustedes liberan las limitaciones y restricciones de la s Viejas formas humanas. No hace falta que terminen con su vida para hacer eso. Ustedes solamente necesitan tratar de terminar las Viejas formas, y permitir que esto Nuevo de lo que hemos hablado en el día de hoy, salga hacia fuera. Usted verdaderamente está lista para liberarse a si misma.</w:t>
      </w:r>
    </w:p>
    <w:p>
      <w:pPr>
        <w:pStyle w:val="NormalWeb"/>
        <w:jc w:val="both"/>
        <w:rPr/>
      </w:pPr>
      <w:r>
        <w:rPr>
          <w:rFonts w:cs="Arial" w:ascii="Arial" w:hAnsi="Arial"/>
          <w:sz w:val="20"/>
          <w:lang w:val="en-US"/>
        </w:rPr>
        <w:tab/>
      </w:r>
      <w:r>
        <w:rPr>
          <w:rFonts w:cs="Arial" w:ascii="Arial" w:hAnsi="Arial"/>
          <w:sz w:val="20"/>
        </w:rPr>
        <w:t>Pero usted no está segura de si es merecedora de esto. Esto es la raíz de su propio problema aquí. Usted no está segura de ser merecedora de todo esto. Usted no está segura si tiene que continuar – como decirlo – yendo a la escuela, aprendiendo, teniendo lecciones. Oh, para todos ustedes háganlo, dejen ir las lecciones. No hay necesidad de que haya lecciones en su vida.</w:t>
      </w:r>
    </w:p>
    <w:p>
      <w:pPr>
        <w:pStyle w:val="NormalWeb"/>
        <w:jc w:val="both"/>
        <w:rPr/>
      </w:pPr>
      <w:r>
        <w:rPr>
          <w:rFonts w:cs="Arial" w:ascii="Arial" w:hAnsi="Arial"/>
          <w:sz w:val="20"/>
          <w:lang w:val="en-US"/>
        </w:rPr>
        <w:tab/>
      </w:r>
      <w:r>
        <w:rPr>
          <w:rFonts w:cs="Arial" w:ascii="Arial" w:hAnsi="Arial"/>
          <w:sz w:val="20"/>
        </w:rPr>
        <w:t>Usted, que formuló esta pregunta, continúa sintiendo que no es merecedora de todas estas cosas de las que hemos hablado. Nosotros queremos que vaya y se mire en el espejo. Literalmente, figurativamente, mire al espejo. Pregúntese a si misma si va a continuar de vivir de acuerdo a la Vieja manera, sintiéndose no merecedora. ¿O va a otorgarse a si misma la valía?. ¿Se va a otorgar a si misma el boleto para acompañarnos en este viaje increíble, mágico y misterioso? (cierta risa) Gracias.</w:t>
      </w:r>
    </w:p>
    <w:p>
      <w:pPr>
        <w:pStyle w:val="NormalWeb"/>
        <w:jc w:val="both"/>
        <w:rPr/>
      </w:pPr>
      <w:r>
        <w:rPr>
          <w:rFonts w:cs="Arial" w:ascii="Arial" w:hAnsi="Arial"/>
          <w:sz w:val="20"/>
        </w:rPr>
        <w:t>PREGUNTA DE SHAUMBRA 2 (Una mujer en el micrófono): Tobías, mi esposo ha estado teniendo estos maravillosos sueños espirituales todas las noches. Y durante el día está haciendo lo que le gusta. Pero yo siento como que en mi vida pensé qué es lo que estaba haciendo espiritualmente, y pensé que estaba en el trabajo correcto y en el lugar correcto. Pero, el trabajo es muy estresante, y yo tengo que ver mucho con gente disfuncional. Y ahora estoy teniendo dudas acerca de si realmente estoy haciendo lo que se supone que tendría que hacer, y no estoy realmente segura en dónde me hallo en este momento y porqué estoy creando todo esto. Así que me gustaría su consejo.</w:t>
      </w:r>
    </w:p>
    <w:p>
      <w:pPr>
        <w:pStyle w:val="NormalWeb"/>
        <w:jc w:val="both"/>
        <w:rPr/>
      </w:pPr>
      <w:r>
        <w:rPr>
          <w:rFonts w:cs="Arial" w:ascii="Arial" w:hAnsi="Arial"/>
          <w:sz w:val="20"/>
        </w:rPr>
        <w:t>TOBÍAS: Ciertamente… en primer lugar es importante que no se compare a si mismo con ningún otro ser humano. Y hay una tendencia común de hacer esto. A veces usted ve – como decirlo – su reflejo en otra gente. Y el compararse con su pareja con alguien otro no es apropiado porque su viaje, su sendero, es único para usted.  Usted realmente lo ha planeado de esta forma. Usted está llegando a un punto en el que se impacienta – como decirlo – en el que se aburre, se frustra con tantas de las Viejas cosas. Y usted está atravesando un maravilloso proceso de limpieza. Hay unos pocos bloqueos en su camino, pero que no son mayores. Usted está dudando de si misma... lo cual es fácil para que todos ustedes lo hagan.</w:t>
      </w:r>
    </w:p>
    <w:p>
      <w:pPr>
        <w:pStyle w:val="NormalWeb"/>
        <w:jc w:val="both"/>
        <w:rPr/>
      </w:pPr>
      <w:r>
        <w:rPr>
          <w:rFonts w:cs="Arial" w:ascii="Arial" w:hAnsi="Arial"/>
          <w:sz w:val="20"/>
          <w:lang w:val="en-US"/>
        </w:rPr>
        <w:tab/>
      </w:r>
      <w:r>
        <w:rPr>
          <w:rFonts w:cs="Arial" w:ascii="Arial" w:hAnsi="Arial"/>
          <w:sz w:val="20"/>
        </w:rPr>
        <w:t>Nosotros vamos a pedirle que simplemente se pregunte a si misma si está lista para cambios. Sabemos que estamos repitiendo esto una y otra vez, pero hay una parte suya que siente miedo e incertidumbre acerca de dejar ir algunas de las cosas a las que se ha apegado bastante. ¿Está usted realmente lista para atravesar algunos de estos cambios? Desde nuestra perspectiva no vemos que usted esté haciendo algo equivocado. Simplemente se trata de que usted no está segura de si está lista para ir hacia algo incluso más correcto y más verdadero.</w:t>
      </w:r>
    </w:p>
    <w:p>
      <w:pPr>
        <w:pStyle w:val="NormalWeb"/>
        <w:jc w:val="both"/>
        <w:rPr/>
      </w:pPr>
      <w:r>
        <w:rPr>
          <w:rFonts w:cs="Arial" w:ascii="Arial" w:hAnsi="Arial"/>
          <w:sz w:val="20"/>
          <w:lang w:val="en-US"/>
        </w:rPr>
        <w:tab/>
      </w:r>
      <w:r>
        <w:rPr>
          <w:rFonts w:cs="Arial" w:ascii="Arial" w:hAnsi="Arial"/>
          <w:sz w:val="20"/>
        </w:rPr>
        <w:t>Vamos a pedirle que usted dé su propio salto de fe. Y, en su corazón, en su ser, usted no tiene que preocuparse acerca de acciones específicas externas que tiene que ejecutar. Cuando usted esté lista, las cosas tales como su trabajo se moverán. Pero, esté lista para ese cambio. Esté lista – como decirlo – para avanzar hacia alguna otra cosa. Cuando usted esté lista, todas estas cosas llegarán a usted.</w:t>
      </w:r>
    </w:p>
    <w:p>
      <w:pPr>
        <w:pStyle w:val="NormalWeb"/>
        <w:jc w:val="both"/>
        <w:rPr/>
      </w:pPr>
      <w:r>
        <w:rPr>
          <w:rFonts w:cs="Arial" w:ascii="Arial" w:hAnsi="Arial"/>
          <w:sz w:val="20"/>
          <w:lang w:val="en-US"/>
        </w:rPr>
        <w:tab/>
      </w:r>
      <w:r>
        <w:rPr>
          <w:rFonts w:cs="Arial" w:ascii="Arial" w:hAnsi="Arial"/>
          <w:sz w:val="20"/>
        </w:rPr>
        <w:t>Así que imagine – como decirlo – cuando se encuentra en su propio tiempo privado, imagine una línea trazada en el piso. Usted ha estado parada de este lado de la línea, no estando segura de que si realmente está lista y realmente equipada. Cuando usted esté lista, dé un paso y cruce esa línea. Es un símbolo para usted misma de que está lista para avanzar para hacer ese cambio. Pero nuevamente, no se juzgue a si mismo comparándose con cualquier otro ser, porque ese no es un sendero hacia la espiritualidad. Es una experiencia muy, muy individual por la que usted está pasando. Y no hay mayores bloqueos aquí. Simplemente hay esta pequeña cosa que la está reteniendo. Gracias.</w:t>
      </w:r>
    </w:p>
    <w:p>
      <w:pPr>
        <w:pStyle w:val="NormalWeb"/>
        <w:jc w:val="both"/>
        <w:rPr>
          <w:rFonts w:ascii="Arial" w:hAnsi="Arial" w:cs="Arial"/>
          <w:sz w:val="20"/>
        </w:rPr>
      </w:pPr>
      <w:r>
        <w:rPr>
          <w:rFonts w:cs="Arial" w:ascii="Arial" w:hAnsi="Arial"/>
          <w:sz w:val="20"/>
        </w:rPr>
        <w:t>PREGUNTA DE SHAUMBRA 3 (de Internet, leído por Linda): Querido Tobías, en la Nueva Energía, ¿deberían las mujeres compartir a sus esposos sexualmente? (mucha risa de la audiencia)</w:t>
      </w:r>
    </w:p>
    <w:p>
      <w:pPr>
        <w:pStyle w:val="NormalWeb"/>
        <w:jc w:val="both"/>
        <w:rPr>
          <w:rFonts w:ascii="Arial" w:hAnsi="Arial" w:cs="Arial"/>
          <w:sz w:val="20"/>
        </w:rPr>
      </w:pPr>
      <w:r>
        <w:rPr>
          <w:rFonts w:cs="Arial" w:ascii="Arial" w:hAnsi="Arial"/>
          <w:sz w:val="20"/>
        </w:rPr>
        <w:t>LINDA: Actualmente, esto fue preguntado desde un muy... la persona que formuló esta pregunta lo hico desde en lugar muy serio y profundo.</w:t>
      </w:r>
    </w:p>
    <w:p>
      <w:pPr>
        <w:pStyle w:val="NormalWeb"/>
        <w:jc w:val="both"/>
        <w:rPr>
          <w:rFonts w:ascii="Arial" w:hAnsi="Arial" w:cs="Arial"/>
          <w:sz w:val="20"/>
        </w:rPr>
      </w:pPr>
      <w:r>
        <w:rPr>
          <w:rFonts w:cs="Arial" w:ascii="Arial" w:hAnsi="Arial"/>
          <w:sz w:val="20"/>
        </w:rPr>
        <w:t>DE LA AUDIENCIA: Y viceversa también! (más risa)</w:t>
      </w:r>
    </w:p>
    <w:p>
      <w:pPr>
        <w:pStyle w:val="NormalWeb"/>
        <w:jc w:val="both"/>
        <w:rPr/>
      </w:pPr>
      <w:r>
        <w:rPr>
          <w:rFonts w:cs="Arial" w:ascii="Arial" w:hAnsi="Arial"/>
          <w:sz w:val="20"/>
        </w:rPr>
        <w:t>TOBÍAS: Ciertamente… vamos a comenzar una respuesta a eso diciendo que sería que sería lo más apropiado en estos meses venideros tener toda una sesión, de lo que ustedes llaman estas sesiones de “Pregunten a Tobías” – pero, realmente se trata de sesiones de “Pregúntense a Ustedes Mismos” -  acerca de la sexualidad, porque es un asunto que podría requerir... podrían hacer falta varios días de tiempo. Actualmente es un asunto importante.</w:t>
      </w:r>
    </w:p>
    <w:p>
      <w:pPr>
        <w:pStyle w:val="NormalWeb"/>
        <w:jc w:val="both"/>
        <w:rPr/>
      </w:pPr>
      <w:r>
        <w:rPr>
          <w:rFonts w:cs="Arial" w:ascii="Arial" w:hAnsi="Arial"/>
          <w:sz w:val="20"/>
          <w:lang w:val="en-US"/>
        </w:rPr>
        <w:tab/>
      </w:r>
      <w:r>
        <w:rPr>
          <w:rFonts w:cs="Arial" w:ascii="Arial" w:hAnsi="Arial"/>
          <w:sz w:val="20"/>
        </w:rPr>
        <w:t>Y es uno, el cual yo, Tobías, - como decirlo – no soy un experto desde mis tiempos de humano. Voy a tener que admitir frente a todos ustedes de que yo le temía a la sexualidad cuando caminaba por la Tierra, especialmente durante mis últimas vidas. Al sexo se lo consideraba como algo que posiblemente era algo malo. Estaba simplemente ahí para la propagación, para la creación de chicos. Pero, debido a mis muy profundas convicciones religiosas, no tenía una mentalidad abierta o un corazón abierto con respecto a la sexualidad. Y, Cauldre está riendo, porque el ve el cuadro. El me está llamando “viejo mojigato”. (risa de la audiencia)</w:t>
      </w:r>
    </w:p>
    <w:p>
      <w:pPr>
        <w:pStyle w:val="NormalWeb"/>
        <w:jc w:val="both"/>
        <w:rPr/>
      </w:pPr>
      <w:r>
        <w:rPr>
          <w:rFonts w:cs="Arial" w:ascii="Arial" w:hAnsi="Arial"/>
          <w:sz w:val="20"/>
          <w:lang w:val="en-US"/>
        </w:rPr>
        <w:tab/>
      </w:r>
      <w:r>
        <w:rPr>
          <w:rFonts w:cs="Arial" w:ascii="Arial" w:hAnsi="Arial"/>
          <w:sz w:val="20"/>
        </w:rPr>
        <w:t>Habiendo dicho esto, no sentimos que ustedes deberían establecer reglas o restricciones algunas acerca de la sexualidad. En otras palabras, ustedes no deberían decir que tiene que ser de esta o de otra manera. Desde nuestra visión no hay algo correcto o incorrecto en ello.</w:t>
      </w:r>
    </w:p>
    <w:p>
      <w:pPr>
        <w:pStyle w:val="NormalWeb"/>
        <w:jc w:val="both"/>
        <w:rPr/>
      </w:pPr>
      <w:r>
        <w:rPr>
          <w:rFonts w:cs="Arial" w:ascii="Arial" w:hAnsi="Arial"/>
          <w:sz w:val="20"/>
          <w:lang w:val="en-US"/>
        </w:rPr>
        <w:tab/>
      </w:r>
      <w:r>
        <w:rPr>
          <w:rFonts w:cs="Arial" w:ascii="Arial" w:hAnsi="Arial"/>
          <w:sz w:val="20"/>
        </w:rPr>
        <w:t>Sin embargo, como un Creador, y como un humano que tiene un sentido de responsabilidad, comprenda las implicaciones con su pareja. Si su pareja se siente cómoda con esto, esa es una cuestión. Si no lo están, entonces usted tiene que tomar algunas decisiones para si misma.</w:t>
      </w:r>
    </w:p>
    <w:p>
      <w:pPr>
        <w:pStyle w:val="NormalWeb"/>
        <w:jc w:val="both"/>
        <w:rPr/>
      </w:pPr>
      <w:r>
        <w:rPr>
          <w:rFonts w:cs="Arial" w:ascii="Arial" w:hAnsi="Arial"/>
          <w:sz w:val="20"/>
          <w:lang w:val="en-US"/>
        </w:rPr>
        <w:tab/>
      </w:r>
      <w:r>
        <w:rPr>
          <w:rFonts w:cs="Arial" w:ascii="Arial" w:hAnsi="Arial"/>
          <w:sz w:val="20"/>
        </w:rPr>
        <w:t>No hay nada malo en tener parejas múltiples. Sin embargo, muchos han abusado de esto en el pasado, porque ellos han buscado de absorber energía y poder de otra gente. La sexualidad es la forma más rápida para abusar de otra persona, para literalmente quitarles su energía, para usarla para su propia alimentación. La sexualidad puede ser una energía altamente adictiva.</w:t>
      </w:r>
    </w:p>
    <w:p>
      <w:pPr>
        <w:pStyle w:val="NormalWeb"/>
        <w:jc w:val="both"/>
        <w:rPr/>
      </w:pPr>
      <w:r>
        <w:rPr>
          <w:rFonts w:cs="Arial" w:ascii="Arial" w:hAnsi="Arial"/>
          <w:sz w:val="20"/>
          <w:lang w:val="en-US"/>
        </w:rPr>
        <w:tab/>
      </w:r>
      <w:r>
        <w:rPr>
          <w:rFonts w:cs="Arial" w:ascii="Arial" w:hAnsi="Arial"/>
          <w:sz w:val="20"/>
        </w:rPr>
        <w:t>Así que pregúntese a si mismo porqué está deseando esto. ¿Es por amor? ¿Ama usted a esa persona? ¿O simplemente quiere experimentar como se siente el compartir sus cuerpos con ellos? ¿Hay otros por los cuales es responsable y que podrían tener ciertos sentimientos al respecto? No me pregunten a mi, Tobías, o a alguno de los otros ángeles para llegar a una decisión para usted. Fíjese en su propia vida. Fíjese porqué está deseando y buscando eso en este momento.</w:t>
      </w:r>
    </w:p>
    <w:p>
      <w:pPr>
        <w:pStyle w:val="NormalWeb"/>
        <w:jc w:val="both"/>
        <w:rPr/>
      </w:pPr>
      <w:r>
        <w:rPr>
          <w:rFonts w:cs="Arial" w:ascii="Arial" w:hAnsi="Arial"/>
          <w:sz w:val="20"/>
          <w:lang w:val="en-US"/>
        </w:rPr>
        <w:tab/>
      </w:r>
      <w:r>
        <w:rPr>
          <w:rFonts w:cs="Arial" w:ascii="Arial" w:hAnsi="Arial"/>
          <w:sz w:val="20"/>
        </w:rPr>
        <w:t>Comprenda que no hay reglas. Esto lo hace más difícil, ¿no cierto? Sería más fácil para nosotros el decir, “No, usted nunca puede hacer esto. O, si, usted debería hacer esto” Pero, ello depende de usted. Es una elección personal, no hay juicio de parte nuestra. Vaya profundamente a su interior y pregúntese acerca de las razones que hay detrás de la pregunta misma en este momento. Y, nosotros sabemos que no la hemos respondido, pero esto es algo a lo que solamente usted puede responder. Fíjese en su interior. No lo haga con miedo. No lo haga con juicio. Hágalo con amor, y usted descubrirá a su propia respuesta ahí.</w:t>
      </w:r>
    </w:p>
    <w:p>
      <w:pPr>
        <w:pStyle w:val="NormalWeb"/>
        <w:jc w:val="both"/>
        <w:rPr/>
      </w:pPr>
      <w:r>
        <w:rPr>
          <w:rFonts w:cs="Arial" w:ascii="Arial" w:hAnsi="Arial"/>
          <w:sz w:val="20"/>
        </w:rPr>
        <w:t>PREGUNTA DE SHAUMBRA 4 (Un hombre en el micrófono, hablando un inglés con acento): Hola, Tobías, soy afortunado de haber llegado aquí cuando se trata acerca del sexo. Yo realmente lo experimento mucho y es grandioso... realmente es grandioso (risa de la audiencia)</w:t>
      </w:r>
    </w:p>
    <w:p>
      <w:pPr>
        <w:pStyle w:val="NormalWeb"/>
        <w:jc w:val="both"/>
        <w:rPr>
          <w:rFonts w:ascii="Arial" w:hAnsi="Arial" w:cs="Arial"/>
          <w:sz w:val="20"/>
        </w:rPr>
      </w:pPr>
      <w:r>
        <w:rPr>
          <w:rFonts w:cs="Arial" w:ascii="Arial" w:hAnsi="Arial"/>
          <w:sz w:val="20"/>
        </w:rPr>
        <w:t>TOBÍAS: Puede ser que yo vuelva y que le pida que sea mi maestro.</w:t>
      </w:r>
    </w:p>
    <w:p>
      <w:pPr>
        <w:pStyle w:val="NormalWeb"/>
        <w:jc w:val="both"/>
        <w:rPr>
          <w:rFonts w:ascii="Arial" w:hAnsi="Arial" w:cs="Arial"/>
          <w:sz w:val="20"/>
        </w:rPr>
      </w:pPr>
      <w:r>
        <w:rPr>
          <w:rFonts w:cs="Arial" w:ascii="Arial" w:hAnsi="Arial"/>
          <w:sz w:val="20"/>
        </w:rPr>
        <w:t>SHAUMBRA 4: Si usted lo considera como una experiencia, es muy grandiosa. Si lo considera como un juicio, entonces no se involucre en ello.</w:t>
      </w:r>
    </w:p>
    <w:p>
      <w:pPr>
        <w:pStyle w:val="NormalWeb"/>
        <w:jc w:val="both"/>
        <w:rPr/>
      </w:pPr>
      <w:r>
        <w:rPr>
          <w:rFonts w:cs="Arial" w:ascii="Arial" w:hAnsi="Arial"/>
          <w:sz w:val="20"/>
        </w:rPr>
        <w:t>TOBÍAS: Ciertamente… puede ser la experiencia humana más alegre y satisfactoria si se efectúa en una forma amorosa y de compartir. Pero, también puede ser altamente abusiva.</w:t>
      </w:r>
    </w:p>
    <w:p>
      <w:pPr>
        <w:pStyle w:val="NormalWeb"/>
        <w:jc w:val="both"/>
        <w:rPr/>
      </w:pPr>
      <w:r>
        <w:rPr>
          <w:rFonts w:cs="Arial" w:ascii="Arial" w:hAnsi="Arial"/>
          <w:sz w:val="20"/>
        </w:rPr>
        <w:t>SHAUMBRA 4: Me gustaría darle esperanza al mundo, para mostrarle al mundo que hay Shaumbra a su alrededor que no están sintiendo miedo, que realmente se encuentran en el momento del Ahora. Y, no voy a saber lo que se está viniendo para 2005. Estoy sin trabajo. Y he hecho el trabajo más grande que pueda hacer para mover energía. Estoy sentado en el patio trasero y estoy sentado ahí, y sentado ahí, consiguiendo el sentimiento de Metatron, y siento que eso es muy estresante. Pero no es... simplemente es muy intenso.</w:t>
      </w:r>
    </w:p>
    <w:p>
      <w:pPr>
        <w:pStyle w:val="NormalWeb"/>
        <w:jc w:val="both"/>
        <w:rPr/>
      </w:pPr>
      <w:r>
        <w:rPr>
          <w:rFonts w:cs="Arial" w:ascii="Arial" w:hAnsi="Arial"/>
          <w:sz w:val="20"/>
        </w:rPr>
        <w:t>TOBÍAS: Esta intensidad que usted siente proviniendo de Metatron se muestra en su propio ser. Usted tiene una energía muy intensa y obviamente está altamente conectado con Metatron.</w:t>
      </w:r>
    </w:p>
    <w:p>
      <w:pPr>
        <w:pStyle w:val="NormalWeb"/>
        <w:jc w:val="both"/>
        <w:rPr/>
      </w:pPr>
      <w:r>
        <w:rPr>
          <w:rFonts w:cs="Arial" w:ascii="Arial" w:hAnsi="Arial"/>
          <w:sz w:val="20"/>
        </w:rPr>
        <w:t>SHAUMBRA: Así que, estoy aquí para formular esta pregunta.  O, me gustaría compartir la imaginación de los chicos índigos (cita textual) y el nuevo sistema de colegio. Y me gustaría que usted, Tobías, no cuente algo acerca de – o que comparta con nosotros – esta imaginación de un nuevo colegio que está llegando dentro de poco en mi imaginación.</w:t>
      </w:r>
    </w:p>
    <w:p>
      <w:pPr>
        <w:pStyle w:val="NormalWeb"/>
        <w:jc w:val="both"/>
        <w:rPr/>
      </w:pPr>
      <w:r>
        <w:rPr>
          <w:rFonts w:cs="Arial" w:ascii="Arial" w:hAnsi="Arial"/>
          <w:sz w:val="20"/>
        </w:rPr>
        <w:t>TOBÍAS: Ciertamente… y este es nuevamente un asunto sobre el cual podríamos hablar largo y tendido. Si usted se fija en la energía de los colegios en todo el mundo en la actualidad, lo que realmente les está faltando es la imaginación y creatividad.  Las escuelas – debido al problema de los presupuestos, que en realidad son simplemente problemas energéticos – han limitado el estudio en su mayor parte al cerebro derecho – tal como ustedes lo llamarían – las cosas más lógicas o las más cerebrales. Ellos han quitado la creatividad y la imaginación en los colegios.</w:t>
      </w:r>
    </w:p>
    <w:p>
      <w:pPr>
        <w:pStyle w:val="NormalWeb"/>
        <w:jc w:val="both"/>
        <w:rPr/>
      </w:pPr>
      <w:r>
        <w:rPr>
          <w:rFonts w:cs="Arial" w:ascii="Arial" w:hAnsi="Arial"/>
          <w:sz w:val="20"/>
          <w:lang w:val="en-US"/>
        </w:rPr>
        <w:tab/>
      </w:r>
      <w:r>
        <w:rPr>
          <w:rFonts w:cs="Arial" w:ascii="Arial" w:hAnsi="Arial"/>
          <w:sz w:val="20"/>
        </w:rPr>
        <w:t>Y es por eso que están sufriendo. Esto, Shaumbra, es porque hay violencia y asesinatos en los colegios. Es por esto que los estudiantes están teniendo tantos problemas emocionales y físicos. Y luego los médicos les dan drogas. Y ellos no saben como manejarlo. Se les está privando de algo que es tan importante en sus vidas, la habilidad de imaginar abiertamente, la habilidad de ser creativos sin la carga de la estructura.</w:t>
      </w:r>
    </w:p>
    <w:p>
      <w:pPr>
        <w:pStyle w:val="NormalWeb"/>
        <w:jc w:val="both"/>
        <w:rPr/>
      </w:pPr>
      <w:r>
        <w:rPr>
          <w:rFonts w:cs="Arial" w:ascii="Arial" w:hAnsi="Arial"/>
          <w:sz w:val="20"/>
          <w:lang w:val="en-US"/>
        </w:rPr>
        <w:tab/>
      </w:r>
      <w:r>
        <w:rPr>
          <w:rFonts w:cs="Arial" w:ascii="Arial" w:hAnsi="Arial"/>
          <w:sz w:val="20"/>
        </w:rPr>
        <w:t>Así que, habiendo sido dicho esto, lo que usted está imaginando y ayudando a crear actualmente es un sistema de colegio totalmente diferente. Quizás incluso pudiera ser que lo quiera llamar el Colegio Shaumbra. Y es aquí en donde a los chicos se los alentará para que usen su imaginación y que luego la apliquen a las porciones de vida que son solucionadas más por la parte izquierda del cerebro. Pero, en la actualidad no hay ninguno. Ellos están siendo privados espiritual y mentalmente debido a esto.</w:t>
      </w:r>
    </w:p>
    <w:p>
      <w:pPr>
        <w:pStyle w:val="NormalWeb"/>
        <w:jc w:val="both"/>
        <w:rPr/>
      </w:pPr>
      <w:r>
        <w:rPr>
          <w:rFonts w:cs="Arial" w:ascii="Arial" w:hAnsi="Arial"/>
          <w:sz w:val="20"/>
          <w:lang w:val="en-US"/>
        </w:rPr>
        <w:tab/>
      </w:r>
      <w:r>
        <w:rPr>
          <w:rFonts w:cs="Arial" w:ascii="Arial" w:hAnsi="Arial"/>
          <w:sz w:val="20"/>
        </w:rPr>
        <w:t>Esto es algo acerca de lo que nos encantaría hablar en gran detalle en uno de nuestros – como los llaman ustedes – estas sesiones de “Pregunten a Tobías”... sesiones de “Pregunten a Shaumbra”. Pero nosotros hablaríamos acerca de colegios, y durante ello les diríamos que hay llegado el momento para que ustedes, Shaumbra, se levanten de las sillas y comiencen los colegios. Necesariamente esto no va a ser fácil al comienzo. Ustedes tendrán que ir a enfrentarse con la Vieja Energía que no quiere ver esto. Y ellos se presentarán con muchas razones para que no se lleve a cabo esto. Pero ha llegado el momento.</w:t>
      </w:r>
    </w:p>
    <w:p>
      <w:pPr>
        <w:pStyle w:val="NormalWeb"/>
        <w:jc w:val="both"/>
        <w:rPr/>
      </w:pPr>
      <w:r>
        <w:rPr>
          <w:rFonts w:cs="Arial" w:ascii="Arial" w:hAnsi="Arial"/>
          <w:sz w:val="20"/>
          <w:lang w:val="en-US"/>
        </w:rPr>
        <w:tab/>
      </w:r>
      <w:r>
        <w:rPr>
          <w:rFonts w:cs="Arial" w:ascii="Arial" w:hAnsi="Arial"/>
          <w:sz w:val="20"/>
        </w:rPr>
        <w:t xml:space="preserve">Los chicos que han tenido estos problemas de concentración – estas cosas que ustedes llaman ADD, o HDDH, </w:t>
      </w:r>
      <w:r>
        <w:rPr>
          <w:rFonts w:cs="Arial" w:ascii="Arial" w:hAnsi="Arial"/>
          <w:i/>
          <w:iCs/>
          <w:sz w:val="20"/>
        </w:rPr>
        <w:t xml:space="preserve">(N.d.T. ADD – Desorden de déficit en la atención y HDDH – Desorden de déficit hiperactivo en la atención), </w:t>
      </w:r>
      <w:r>
        <w:rPr>
          <w:rFonts w:cs="Arial" w:ascii="Arial" w:hAnsi="Arial"/>
          <w:sz w:val="20"/>
        </w:rPr>
        <w:t>o sea lo que sea que esas cosas son (cierta risa) – estos son problemas mal diagnosticados. Estos chicos son altamente sensibles, altamente sensibles. Se dice que ellos no se pueden enfocar. Ellos no se quieren enfocar. Ellos quieren dejar que sus energías se expandan.</w:t>
      </w:r>
    </w:p>
    <w:p>
      <w:pPr>
        <w:pStyle w:val="NormalWeb"/>
        <w:jc w:val="both"/>
        <w:rPr/>
      </w:pPr>
      <w:r>
        <w:rPr>
          <w:rFonts w:cs="Arial" w:ascii="Arial" w:hAnsi="Arial"/>
          <w:sz w:val="20"/>
          <w:lang w:val="en-US"/>
        </w:rPr>
        <w:tab/>
      </w:r>
      <w:r>
        <w:rPr>
          <w:rFonts w:cs="Arial" w:ascii="Arial" w:hAnsi="Arial"/>
          <w:sz w:val="20"/>
        </w:rPr>
        <w:t>Y resulta muy difícil para ellos vivir en algunos de los medio ambientes energéticos alrededor del mundo en la actualidad. Ellos necesitan una salida. Ellos necesitan la habilidad de utilizar la imaginación. Entonces, su enfoque humano se irá desarrollando bastante bien. Lo peor que se puede hacer es administrarles drogas. Esto está matando a su espíritu. Esto es muy, muy difícil para ellos. Así que, nosotros le damos las gracias, y le vamos a pedir que ayude a guiar este esfuerzo.</w:t>
      </w:r>
    </w:p>
    <w:p>
      <w:pPr>
        <w:pStyle w:val="NormalWeb"/>
        <w:jc w:val="both"/>
        <w:rPr>
          <w:rFonts w:ascii="Arial" w:hAnsi="Arial" w:cs="Arial"/>
          <w:sz w:val="20"/>
        </w:rPr>
      </w:pPr>
      <w:r>
        <w:rPr>
          <w:rFonts w:cs="Arial" w:ascii="Arial" w:hAnsi="Arial"/>
          <w:sz w:val="20"/>
        </w:rPr>
        <w:t>SHAUMBRA 4: Muchísimas gracias.</w:t>
      </w:r>
    </w:p>
    <w:p>
      <w:pPr>
        <w:pStyle w:val="NormalWeb"/>
        <w:jc w:val="both"/>
        <w:rPr>
          <w:rFonts w:ascii="Arial" w:hAnsi="Arial" w:cs="Arial"/>
          <w:sz w:val="20"/>
        </w:rPr>
      </w:pPr>
      <w:r>
        <w:rPr>
          <w:rFonts w:cs="Arial" w:ascii="Arial" w:hAnsi="Arial"/>
          <w:sz w:val="20"/>
        </w:rPr>
        <w:t>TOBIAS: Gracias por hacer de voluntario (risa de la audiencia)</w:t>
      </w:r>
    </w:p>
    <w:p>
      <w:pPr>
        <w:pStyle w:val="NormalWeb"/>
        <w:jc w:val="both"/>
        <w:rPr>
          <w:rFonts w:ascii="Arial" w:hAnsi="Arial" w:cs="Arial"/>
          <w:sz w:val="20"/>
        </w:rPr>
      </w:pPr>
      <w:r>
        <w:rPr>
          <w:rFonts w:cs="Arial" w:ascii="Arial" w:hAnsi="Arial"/>
          <w:sz w:val="20"/>
        </w:rPr>
        <w:t>PREGUNTA DE SHAUMBRA 5 (de Internet, leído por Linda): Tobías, nosotros tenemos ocho hijos. ¿Porqué están tantos de ellos enojados en la actualidad?</w:t>
      </w:r>
    </w:p>
    <w:p>
      <w:pPr>
        <w:pStyle w:val="NormalWeb"/>
        <w:jc w:val="both"/>
        <w:rPr/>
      </w:pPr>
      <w:r>
        <w:rPr>
          <w:rFonts w:cs="Arial" w:ascii="Arial" w:hAnsi="Arial"/>
          <w:sz w:val="20"/>
        </w:rPr>
        <w:t xml:space="preserve">TOBÍAS: Creemos que acabamos de responder a esa pregunta. Gracias por preguntar de nuevo. Y, esto es... hay otros factores, pero la mayor parte de los chicos se están desequilibrando debido a que ellos no tienen suficiente salida para sus energías creativas. Ahora ellos planifican esos juegos. Ellos juegan con sus juegos electrónicos. Pero, nuevamente esto es – como decirlo – definir a donde su imaginación puede ir. Alguien más ha establecido los parámetros. Ellos simplemente juegan dentro de los mismos. Ellos necesitan estar en condiciones de imaginar, tal como ustedes lo hicieron hoy en día, en el cual ustedes están actualmente y en mi casita. ¿Es esto real? </w:t>
      </w:r>
      <w:r>
        <w:rPr>
          <w:rFonts w:cs="Arial" w:ascii="Arial" w:hAnsi="Arial"/>
          <w:sz w:val="20"/>
          <w:lang w:val="en-US"/>
        </w:rPr>
        <w:t xml:space="preserve">Absolutamente! Es físico! </w:t>
      </w:r>
      <w:r>
        <w:rPr>
          <w:rFonts w:cs="Arial" w:ascii="Arial" w:hAnsi="Arial"/>
          <w:sz w:val="20"/>
        </w:rPr>
        <w:t>No! Pero es lo mismo para los chicos. Ellos están enojados y agitados. Y, esperamos, Shaumbra, que ustedes ayudarán al resto del mundo a comprender de que ha llegado el momento para que las energías imaginativas surjan, ya que todo lo que es, es Inteligencia Divina... Inteligencia Divina. Gracias.</w:t>
      </w:r>
    </w:p>
    <w:p>
      <w:pPr>
        <w:pStyle w:val="NormalWeb"/>
        <w:jc w:val="both"/>
        <w:rPr/>
      </w:pPr>
      <w:r>
        <w:rPr>
          <w:rFonts w:cs="Arial" w:ascii="Arial" w:hAnsi="Arial"/>
          <w:sz w:val="20"/>
        </w:rPr>
        <w:t>PREGUNTA DE SHAUMBRA 6 (una mujer en el micrófono): Estoy preguntando esto para Joe Engel (quien es uno de los voluntarios que está operando con la cámara de video durante la sesión de hoy y que no puede llegar al micrófono él mismo). Y él quiere saber, “Tobías, nos podría contar acerca de las pirámides y las tecnologías que empleamos en los Templos de Tien? Específicamente, ¿podría hablar acerca de la física involucrada con las pirámides? ¿Están ellas interactuando con “el campo”? Y, ¿son útiles estas tecnologías en la Nueva Energía? ¿Cómo interactúan con la Nueva Energía? O, ¿estamos yéndonos más allá de estas tecnologías?</w:t>
      </w:r>
    </w:p>
    <w:p>
      <w:pPr>
        <w:pStyle w:val="NormalWeb"/>
        <w:jc w:val="both"/>
        <w:rPr/>
      </w:pPr>
      <w:r>
        <w:rPr>
          <w:rFonts w:cs="Arial" w:ascii="Arial" w:hAnsi="Arial"/>
          <w:sz w:val="20"/>
        </w:rPr>
        <w:t>TOBÍAS: Ciertamente… los Templos de Tien no fueron todos pirámides. Algunos fueron tipos de estructuras muy diferentes. Cómo decirlo – algunos de ellos fueron muy como bloques. Otros fueron como pirámides. Otros simplemente fueron altas columnas. Hubo muchas, muchas razones energéticas para esto, pero el asunto principal que quisiéramos compartir aquí es que fue una forma de concentrar la Vieja Energía, siendo esta la mejor forma de decirlo.</w:t>
      </w:r>
    </w:p>
    <w:p>
      <w:pPr>
        <w:pStyle w:val="NormalWeb"/>
        <w:jc w:val="both"/>
        <w:rPr/>
      </w:pPr>
      <w:r>
        <w:rPr>
          <w:rFonts w:cs="Arial" w:ascii="Arial" w:hAnsi="Arial"/>
          <w:sz w:val="20"/>
          <w:lang w:val="en-US"/>
        </w:rPr>
        <w:tab/>
      </w:r>
      <w:r>
        <w:rPr>
          <w:rFonts w:cs="Arial" w:ascii="Arial" w:hAnsi="Arial"/>
          <w:sz w:val="20"/>
        </w:rPr>
        <w:t>Actualmente tratar de confiar en las energías de una pirámide haría que se quedasen cortos. Si, ciertamente, ellos tienen una forma de introducir energías. Pero ellos estarían más aptas para introducir lo que sería actualmente una Vieja Energía que una Nueva. Ustedes no necesitan las pirámides para ser un recurso o conductor de la Nueva Energía.</w:t>
      </w:r>
    </w:p>
    <w:p>
      <w:pPr>
        <w:pStyle w:val="NormalWeb"/>
        <w:jc w:val="both"/>
        <w:rPr/>
      </w:pPr>
      <w:r>
        <w:rPr>
          <w:rFonts w:cs="Arial" w:ascii="Arial" w:hAnsi="Arial"/>
          <w:sz w:val="20"/>
          <w:lang w:val="en-US"/>
        </w:rPr>
        <w:tab/>
      </w:r>
      <w:r>
        <w:rPr>
          <w:rFonts w:cs="Arial" w:ascii="Arial" w:hAnsi="Arial"/>
          <w:sz w:val="20"/>
        </w:rPr>
        <w:t>Las pirámides son fascinantes. Hay mucho trabajo que se ha hecho con respecto a las pirámides literales del pasado. Es muy interesante notar que estas pirámides fueron construidas en parte a través de la labor humana. Pero la labor fue asistida tremendamente por los esfuerzos imaginativos de grupos de gente que se sentaban juntos y pasaban a través de un tipo de... oh, ejercicio de cánticos. Ellos estaban elevando su nivel de vibración y por lo tanto, elevaban su imaginación hasta tal punto que podían imaginar que esas piedras, esas enormes piedras, eran livianas en las espaldas de los trabajadores. Esto ayudaba y apoyaba las energías y a los trabajadores mismos. Algunas de las piedras literalmente fueron – como decirlo – movidas como una pluma, haciendo escasamente falta la mano humana en ellas. Pero, esto les da un buen ejemplo de cómo las energías de la imaginación pueden trabajar.</w:t>
      </w:r>
    </w:p>
    <w:p>
      <w:pPr>
        <w:pStyle w:val="NormalWeb"/>
        <w:jc w:val="both"/>
        <w:rPr/>
      </w:pPr>
      <w:r>
        <w:rPr>
          <w:rFonts w:cs="Arial" w:ascii="Arial" w:hAnsi="Arial"/>
          <w:sz w:val="20"/>
          <w:lang w:val="en-US"/>
        </w:rPr>
        <w:tab/>
      </w:r>
      <w:r>
        <w:rPr>
          <w:rFonts w:cs="Arial" w:ascii="Arial" w:hAnsi="Arial"/>
          <w:sz w:val="20"/>
        </w:rPr>
        <w:t>Así que, habiendo sido dicho esto, ¿se pueden imaginar ustedes la tremenda y maravillosa energía dentro de esas pirámides, debido a la forma misma en que fueron construidas en primer lugar? Las pirámides son divertidas para jugar con ellas. Y en cierto momento, vamos a hablarle a todos los Shaumbra acerca de la Nueva geometría sagrada, no la Vieja, sino un tipo completamente Nuevo de geometría sagrada. Y vamos a incluir algo más de información acerca de las pirámides. Pero, por el momento actual no se enganchen en esa energía. Hay un Nuevo tipo de energía que se está introduciendo.</w:t>
      </w:r>
    </w:p>
    <w:p>
      <w:pPr>
        <w:pStyle w:val="NormalWeb"/>
        <w:jc w:val="both"/>
        <w:rPr/>
      </w:pPr>
      <w:r>
        <w:rPr>
          <w:rFonts w:cs="Arial" w:ascii="Arial" w:hAnsi="Arial"/>
          <w:sz w:val="20"/>
          <w:lang w:val="en-US"/>
        </w:rPr>
        <w:tab/>
      </w:r>
      <w:r>
        <w:rPr>
          <w:rFonts w:cs="Arial" w:ascii="Arial" w:hAnsi="Arial"/>
          <w:sz w:val="20"/>
        </w:rPr>
        <w:t>Usted obviamente – tal como lo sabe – usted fue uno de los constructores de esas pirámides, uno de los que ayudó a reunir las energías de la imaginación. Usted está muy, muy conectado con las mismas. Y es – como decirlo – una habitación maravillosa para ir a visitar en su propia casa. Gracias.</w:t>
      </w:r>
    </w:p>
    <w:p>
      <w:pPr>
        <w:pStyle w:val="NormalWeb"/>
        <w:jc w:val="both"/>
        <w:rPr/>
      </w:pPr>
      <w:r>
        <w:rPr>
          <w:rFonts w:cs="Arial" w:ascii="Arial" w:hAnsi="Arial"/>
          <w:sz w:val="20"/>
        </w:rPr>
        <w:t>PREGUNTA DE SHAUMBRA 7 (de Internet, leída por Linda): Mi energía ha estado tan baja últimamente. He tenido problemas de pasar los días de la fiesta de la Navidad  con mi familia. ¿Hay razones personales para esto? ¿O es simplemente por las razones que usted explicó durante el último Shaud?</w:t>
      </w:r>
    </w:p>
    <w:p>
      <w:pPr>
        <w:pStyle w:val="NormalWeb"/>
        <w:jc w:val="both"/>
        <w:rPr/>
      </w:pPr>
      <w:r>
        <w:rPr>
          <w:rFonts w:cs="Arial" w:ascii="Arial" w:hAnsi="Arial"/>
          <w:sz w:val="20"/>
        </w:rPr>
        <w:t>TOBÍAS: Ciertamente… hay muchos factores aquí. Parcialmente es debido a que ustedes aún están enchufados en la parte Vieja del “campo”. El “campo” es la fuente de las energías que se encuentran en un estado neutral, con el cual todos ustedes están conectados. Es así como ustedes se abastecen a si mismos de estas energías.</w:t>
      </w:r>
    </w:p>
    <w:p>
      <w:pPr>
        <w:pStyle w:val="NormalWeb"/>
        <w:jc w:val="both"/>
        <w:rPr/>
      </w:pPr>
      <w:r>
        <w:rPr>
          <w:rFonts w:cs="Arial" w:ascii="Arial" w:hAnsi="Arial"/>
          <w:sz w:val="20"/>
          <w:lang w:val="en-US"/>
        </w:rPr>
        <w:tab/>
      </w:r>
      <w:r>
        <w:rPr>
          <w:rFonts w:cs="Arial" w:ascii="Arial" w:hAnsi="Arial"/>
          <w:sz w:val="20"/>
        </w:rPr>
        <w:t>Ustedes actualmente están pasando por un proceso dentro suyo para reconectarse básicamente con la rejilla para introducir un nivel de energía más elevado y Nuevo. Pero, este proceso aún está en marcha. Ustedes saben que este trabajo se está haciendo debido a la naturaleza misma de sus patrones de dormir y sueños. Pero lleva un tiempo para atravesar este proceso. Esto puede ser muy duro para el cuerpo físico.</w:t>
      </w:r>
    </w:p>
    <w:p>
      <w:pPr>
        <w:pStyle w:val="NormalWeb"/>
        <w:jc w:val="both"/>
        <w:rPr/>
      </w:pPr>
      <w:r>
        <w:rPr>
          <w:rFonts w:cs="Arial" w:ascii="Arial" w:hAnsi="Arial"/>
          <w:sz w:val="20"/>
          <w:lang w:val="en-US"/>
        </w:rPr>
        <w:tab/>
      </w:r>
      <w:r>
        <w:rPr>
          <w:rFonts w:cs="Arial" w:ascii="Arial" w:hAnsi="Arial"/>
          <w:sz w:val="20"/>
        </w:rPr>
        <w:t>Así que sus energías se encuentran en un nivel muy bajo principalmente porque mucho de usted ha estado desconectado del “campo”. Hay muy pocos contactos que aún siguen en su lugar, preparándose para reconectarse o re-establecerse a diferentes niveles del “campo”.   Así que lo que usted está atravesando es natural. Eso estará cambiando aquí. No queremos dar un período de tiempo específico, pero seguramente dentro de los próximos pocos meses.</w:t>
      </w:r>
    </w:p>
    <w:p>
      <w:pPr>
        <w:pStyle w:val="NormalWeb"/>
        <w:jc w:val="both"/>
        <w:rPr/>
      </w:pPr>
      <w:r>
        <w:rPr>
          <w:rFonts w:cs="Arial" w:ascii="Arial" w:hAnsi="Arial"/>
          <w:sz w:val="20"/>
          <w:lang w:val="en-US"/>
        </w:rPr>
        <w:tab/>
      </w:r>
      <w:r>
        <w:rPr>
          <w:rFonts w:cs="Arial" w:ascii="Arial" w:hAnsi="Arial"/>
          <w:sz w:val="20"/>
        </w:rPr>
        <w:t>Y mientras que usted se halla en un punto de energía muy baja, el mundo exterior la está afectando más que lo acostumbrado. Ciertamente este cambio reciente de la Tierra con los tsunamis la ha afectado, e incluso la está cansando aún más. Pero, usted ha dado el permiso para atravesar este proceso, tal como lo hicieron todos los Shaumbra de una forma u otra. Y simplemente es una cuestión de permitirse atravesar esto. Gracias.</w:t>
      </w:r>
    </w:p>
    <w:p>
      <w:pPr>
        <w:pStyle w:val="NormalWeb"/>
        <w:jc w:val="both"/>
        <w:rPr/>
      </w:pPr>
      <w:r>
        <w:rPr>
          <w:rFonts w:cs="Arial" w:ascii="Arial" w:hAnsi="Arial"/>
          <w:sz w:val="20"/>
        </w:rPr>
        <w:t>PREGUNTA DE SHAUMBRA 8 (una mujer en el micrófono): Hola, Tobías, esta es Kathleen la que habla. Yo quisiera preguntar acerca de si he renunciado a algo con demasiada prontitud. Aproximadamente hace un año atrás usted nos habló acerca de regenerarnos a nosotros mismos a través de la Nueva Energía. Y en aquel momento decidí dejar de tomar mis suplementos diarios tales como vitaminas y minerales y todo eso. Y me ha ido realmente bien. Si me he lastimado, lo atravieso respirando, y estoy bien. Pero, algunas veces cuando tengo algo como, usted sabe, sarpullidos, o si memoria parece enloquecer, o sea lo que sea, yo recaigo hacia alguna de las Viejas cosas, y ellas funcionan. Así que estoy preguntando esto a dos niveles – en primer lugar todo para mi misma, y probablemente hay otros Shaumbra ahí afuera que han hecho esa rutina de vitaminas, etc. Pero yo también estoy editando una columna del bienestar que espero poder llevar hacia ser sindicalizado, pero me estoy cuestionando si sería hipócrita de aconsejar a la gente de hacer esto si yo no lo estoy haciendo.</w:t>
      </w:r>
    </w:p>
    <w:p>
      <w:pPr>
        <w:pStyle w:val="NormalWeb"/>
        <w:jc w:val="both"/>
        <w:rPr/>
      </w:pPr>
      <w:r>
        <w:rPr>
          <w:rFonts w:cs="Arial" w:ascii="Arial" w:hAnsi="Arial"/>
          <w:sz w:val="20"/>
        </w:rPr>
        <w:t>TOBÍAS: Todo depende de la energía que hay detrás de la razón misma por la cual usted está tomando eso. Alguna gente comienza a depender de las vitaminas y los suplementos. Ellos quedan enganchados en un hábito o trampa. Y piensan que tienen que tenerlos. Así que los consumen en forma ritual. Los toman todos los días. Ellos establecen un régimen maravilloso e interesante como respaldo de los mismos porque piensan que tienen que consumirlos.</w:t>
      </w:r>
    </w:p>
    <w:p>
      <w:pPr>
        <w:pStyle w:val="NormalWeb"/>
        <w:jc w:val="both"/>
        <w:rPr/>
      </w:pPr>
      <w:r>
        <w:rPr>
          <w:rFonts w:cs="Arial" w:ascii="Arial" w:hAnsi="Arial"/>
          <w:sz w:val="20"/>
        </w:rPr>
        <w:tab/>
        <w:t>Hay momentos en los que su cuerpo necesitará de ciertos suplementos. Quizás el mismo pueda necesitar hierro o magnesio o calcio como un incentivo, especialmente cuando usted está atravesando cambios energéticos con mucha rapidez. Ha llegado el momento para escuchar a su cuerpo. No necesariamente su cuerpo les dirá que necesitan cierto tipo de vitaminas, pero su cuerpo les dirá de que ha llegado el momento de que quizás tomen algunos suplementos.</w:t>
      </w:r>
    </w:p>
    <w:p>
      <w:pPr>
        <w:pStyle w:val="NormalWeb"/>
        <w:jc w:val="both"/>
        <w:rPr/>
      </w:pPr>
      <w:r>
        <w:rPr>
          <w:rFonts w:cs="Arial" w:ascii="Arial" w:hAnsi="Arial"/>
          <w:sz w:val="20"/>
          <w:lang w:val="en-US"/>
        </w:rPr>
        <w:tab/>
      </w:r>
      <w:r>
        <w:rPr>
          <w:rFonts w:cs="Arial" w:ascii="Arial" w:hAnsi="Arial"/>
          <w:sz w:val="20"/>
        </w:rPr>
        <w:t>E incluso, si van a una dietética que venden estas cosas, ustedes se sentirán atraídos hacia la cosa correcta. O, si no están seguros, simplemente prueben los – como decirlo – los suplementos que contienen todas estas cosas que necesitan, los suplementos múltiples. La cosa importante es tomarlas porque ustedes sienten la necesidad para que su cuerpo las reciba, frente a ingerirlas porque usted piensa que tiene que hacerlo todos los días.</w:t>
      </w:r>
    </w:p>
    <w:p>
      <w:pPr>
        <w:pStyle w:val="NormalWeb"/>
        <w:jc w:val="both"/>
        <w:rPr/>
      </w:pPr>
      <w:r>
        <w:rPr>
          <w:rFonts w:cs="Arial" w:ascii="Arial" w:hAnsi="Arial"/>
          <w:sz w:val="20"/>
          <w:lang w:val="en-US"/>
        </w:rPr>
        <w:tab/>
      </w:r>
      <w:r>
        <w:rPr>
          <w:rFonts w:cs="Arial" w:ascii="Arial" w:hAnsi="Arial"/>
          <w:sz w:val="20"/>
        </w:rPr>
        <w:t>Usted personalmente estuvo muy correcta en lo que hizo. Su cuerpo estaba listo para liberar esa rutina en la que estaba inmersa. Pero hay veces en que necesita un incentivo. Hay momentos en los que necesita ese refuerzo extra.</w:t>
      </w:r>
    </w:p>
    <w:p>
      <w:pPr>
        <w:pStyle w:val="NormalWeb"/>
        <w:jc w:val="both"/>
        <w:rPr/>
      </w:pPr>
      <w:r>
        <w:rPr>
          <w:rFonts w:cs="Arial" w:ascii="Arial" w:hAnsi="Arial"/>
          <w:sz w:val="20"/>
          <w:lang w:val="en-US"/>
        </w:rPr>
        <w:tab/>
      </w:r>
      <w:r>
        <w:rPr>
          <w:rFonts w:cs="Arial" w:ascii="Arial" w:hAnsi="Arial"/>
          <w:sz w:val="20"/>
        </w:rPr>
        <w:t>Esto es muy similar a – como decirlo – cuando lleguen momentos en los que su cuerpo necesita ciertos tipos de comida. Y hemos hablado sobre esto una y otra vez. Algunas veces necesitará niveles altos de proteínas y en otros momentos niveles altos de carbohidratos. En la actualidad es muy difícil para cualquier Shaumbra tratar de decir, “Esta es mi dieta exacta. Esta es mi prescripción exacta de vitaminas y suplementos”.</w:t>
      </w:r>
    </w:p>
    <w:p>
      <w:pPr>
        <w:pStyle w:val="NormalWeb"/>
        <w:jc w:val="both"/>
        <w:rPr/>
      </w:pPr>
      <w:r>
        <w:rPr>
          <w:rFonts w:cs="Arial" w:ascii="Arial" w:hAnsi="Arial"/>
          <w:sz w:val="20"/>
          <w:lang w:val="en-US"/>
        </w:rPr>
        <w:tab/>
      </w:r>
      <w:r>
        <w:rPr>
          <w:rFonts w:cs="Arial" w:ascii="Arial" w:hAnsi="Arial"/>
          <w:sz w:val="20"/>
        </w:rPr>
        <w:t>Así que es difícil escribir una columna acerca de ello porque usted va – como decirlo – a... estar diciéndole a la gente que escuchen a su cuerpo porque la mayoría de los lectores no irán a comprender eso. Pero, nosotros queremos que – como decirlo – a medida que usted haga su investigación, y usted ayude a compartir la energía de estos suplementos con la gente, que los ayude a comprender de que ellos tienen que ser participantes activos en sea lo que sea que le suministren a su cuerpo.</w:t>
      </w:r>
    </w:p>
    <w:p>
      <w:pPr>
        <w:pStyle w:val="NormalWeb"/>
        <w:jc w:val="both"/>
        <w:rPr/>
      </w:pPr>
      <w:r>
        <w:rPr>
          <w:rFonts w:cs="Arial" w:ascii="Arial" w:hAnsi="Arial"/>
          <w:sz w:val="20"/>
          <w:lang w:val="en-US"/>
        </w:rPr>
        <w:tab/>
      </w:r>
      <w:r>
        <w:rPr>
          <w:rFonts w:cs="Arial" w:ascii="Arial" w:hAnsi="Arial"/>
          <w:sz w:val="20"/>
        </w:rPr>
        <w:t>Ellos no pueden abrir simplemente el envase de las vitaminas y ponerlas en su boca y esperar que su cuerpo se vuelva a equilibrar a si mismo. Ellos tienen que participar. Ellos tienen que desear un cuerpo sano. Ellos necesitan querer que la energía fluya a su interior y que la misma los atraviese. Antes de que pongan esas tabletas en su boca, ellos tienen que energetizarlas y equilibrarlos con su cuerpo antes de ingerirlas. Y esa sería una de las cosas más importantes para transmitir en el trabajo que usted hace.</w:t>
      </w:r>
    </w:p>
    <w:p>
      <w:pPr>
        <w:pStyle w:val="NormalWeb"/>
        <w:jc w:val="both"/>
        <w:rPr>
          <w:rFonts w:ascii="Arial" w:hAnsi="Arial" w:cs="Arial"/>
          <w:sz w:val="20"/>
        </w:rPr>
      </w:pPr>
      <w:r>
        <w:rPr>
          <w:rFonts w:cs="Arial" w:ascii="Arial" w:hAnsi="Arial"/>
          <w:sz w:val="20"/>
        </w:rPr>
        <w:t>LINDA: Última pregunta si así lo quieren.</w:t>
      </w:r>
    </w:p>
    <w:p>
      <w:pPr>
        <w:pStyle w:val="NormalWeb"/>
        <w:jc w:val="both"/>
        <w:rPr>
          <w:rFonts w:ascii="Arial" w:hAnsi="Arial" w:cs="Arial"/>
          <w:sz w:val="20"/>
        </w:rPr>
      </w:pPr>
      <w:r>
        <w:rPr>
          <w:rFonts w:cs="Arial" w:ascii="Arial" w:hAnsi="Arial"/>
          <w:sz w:val="20"/>
        </w:rPr>
        <w:t>TOBIAS: A nosotros nos gustaría unas cuantas más.</w:t>
      </w:r>
    </w:p>
    <w:p>
      <w:pPr>
        <w:pStyle w:val="NormalWeb"/>
        <w:jc w:val="both"/>
        <w:rPr/>
      </w:pPr>
      <w:r>
        <w:rPr>
          <w:rFonts w:cs="Arial" w:ascii="Arial" w:hAnsi="Arial"/>
          <w:sz w:val="20"/>
        </w:rPr>
        <w:t>PREGUNTA DE SHAUMBRA 9 (una mujer en el micrófono): Hola, Tobías. Mi padre transitó como hace unos tres años atrás. Y su cumpleaños sería mañana. Así que yo quería decirle “Feliz Cumpleaños” a él. Y simplemente me cuestionaba si hay algo que él quisiera compartir conmigo... si eso estaría bien para usted.</w:t>
      </w:r>
    </w:p>
    <w:p>
      <w:pPr>
        <w:pStyle w:val="NormalWeb"/>
        <w:jc w:val="both"/>
        <w:rPr/>
      </w:pPr>
      <w:r>
        <w:rPr>
          <w:rFonts w:cs="Arial" w:ascii="Arial" w:hAnsi="Arial"/>
          <w:sz w:val="20"/>
        </w:rPr>
        <w:t>TOBÍAS: Seguro… yo siento como John Edwards (risa de la audiencia). Vamos a tener que contactarlo aquí. Algunas veces es – como decirlo -</w:t>
      </w:r>
    </w:p>
    <w:p>
      <w:pPr>
        <w:pStyle w:val="NormalWeb"/>
        <w:jc w:val="both"/>
        <w:rPr/>
      </w:pPr>
      <w:r>
        <w:rPr>
          <w:rFonts w:cs="Arial" w:ascii="Arial" w:hAnsi="Arial"/>
          <w:sz w:val="20"/>
          <w:lang w:val="en-US"/>
        </w:rPr>
        <w:t xml:space="preserve">LINDA: ¿John Edwards? </w:t>
      </w:r>
      <w:r>
        <w:rPr>
          <w:rFonts w:cs="Arial" w:ascii="Arial" w:hAnsi="Arial"/>
          <w:sz w:val="20"/>
        </w:rPr>
        <w:t>(más risa)</w:t>
      </w:r>
    </w:p>
    <w:p>
      <w:pPr>
        <w:pStyle w:val="NormalWeb"/>
        <w:jc w:val="both"/>
        <w:rPr/>
      </w:pPr>
      <w:r>
        <w:rPr>
          <w:rFonts w:cs="Arial" w:ascii="Arial" w:hAnsi="Arial"/>
          <w:sz w:val="20"/>
        </w:rPr>
        <w:t xml:space="preserve">TOBÍAS: Tenemos que contactar a su querido padre desde nuestro lado y obtener su permiso porque hay ciertas cosas que vemos ahora, que él... que son de naturaleza más personal. Una de las cosas que él es... si, él dice que usted está siendo obstinada (risa de la audiencia). Él dice que en la actualidad usted se está aferrando a algo porque es obstinada, y él se está riendo por eso. Él dice que no comprende porqué usted se está aferrando tan fuertemente a ello. Y si él estuviese aquí en la Tierra, en este momento, le daría una ligera cachetada, nada demasiado serio,  pero para ayudarle a comprender que usted tiene que ir más allá de eso ahora. </w:t>
      </w:r>
      <w:r>
        <w:rPr>
          <w:rFonts w:cs="Arial" w:ascii="Arial" w:hAnsi="Arial"/>
          <w:sz w:val="20"/>
          <w:lang w:val="en-US"/>
        </w:rPr>
        <w:t xml:space="preserve">Y... </w:t>
      </w:r>
      <w:r>
        <w:rPr>
          <w:rFonts w:cs="Arial" w:ascii="Arial" w:hAnsi="Arial"/>
          <w:sz w:val="20"/>
        </w:rPr>
        <w:t>sí... él simplemente dice que a pesar de su obstinación él siempre la ha querido muchísimo. Gracias.</w:t>
      </w:r>
    </w:p>
    <w:p>
      <w:pPr>
        <w:pStyle w:val="NormalWeb"/>
        <w:jc w:val="both"/>
        <w:rPr/>
      </w:pPr>
      <w:r>
        <w:rPr>
          <w:rFonts w:cs="Arial" w:ascii="Arial" w:hAnsi="Arial"/>
          <w:sz w:val="20"/>
        </w:rPr>
        <w:t>PREGUNTA DE SHAUMBRA 10 (De Internet, leída por Linda): Querido Tobías, ¿cómo estoy yendo? Me podría dar introspecciones acerca de la cuestión de mis relaciones con mis padres, con mi hermano que nació sordo y con el aborto que he tenido... y cómo estas cuestiones y posiblemente otras que a lo mejor no veo, puedan afectar mi entrada al poder y mi capacidad de ganar dinero? Amorosos abrazos.</w:t>
      </w:r>
    </w:p>
    <w:p>
      <w:pPr>
        <w:pStyle w:val="NormalWeb"/>
        <w:jc w:val="both"/>
        <w:rPr/>
      </w:pPr>
      <w:r>
        <w:rPr>
          <w:rFonts w:cs="Arial" w:ascii="Arial" w:hAnsi="Arial"/>
          <w:sz w:val="20"/>
        </w:rPr>
        <w:t>TOBÍAS: Ciertamente… ciertamente. Tal como usted lo puede ver de su propia energía aquí, hay una cierta cantidad de culpa. Hay una cierta cantidad de retención. Hay una cierta cantidad de – a niveles más profundos – de falta de amor hacia si misma. Ha llegado el momento para ir profundamente dentro suyo, porque usted se ha estado enfocando actualmente en las cosas externas a usted... relaciones exteriores... acciones exteriores. Y ha llegado el momento de ir profundamente dentro suyo.</w:t>
      </w:r>
    </w:p>
    <w:p>
      <w:pPr>
        <w:pStyle w:val="NormalWeb"/>
        <w:jc w:val="both"/>
        <w:rPr/>
      </w:pPr>
      <w:r>
        <w:rPr>
          <w:rFonts w:cs="Arial" w:ascii="Arial" w:hAnsi="Arial"/>
          <w:sz w:val="20"/>
          <w:lang w:val="en-US"/>
        </w:rPr>
        <w:tab/>
      </w:r>
      <w:r>
        <w:rPr>
          <w:rFonts w:cs="Arial" w:ascii="Arial" w:hAnsi="Arial"/>
          <w:sz w:val="20"/>
        </w:rPr>
        <w:t>Incluso vamos a ir tan lejos como para sugerirle de que se aleje de la gente por un período de unas cuantas semanas. Y sabemos, que usted nos va a decir que eso es muy difícil de hacer, pero es importante para usted que lo haga justo ahora. Es importante para usted que se vaya a algún lugar en donde tenga un contacto mínimo, y ningún contacto con aquellos que física y energéticamente le son cercanos. Váyase por su propia cuenta durante un período de tiempo. Hay una parte suya que está desesperada por esto, que necesita un tiempo de soledad, y de enfrentarse a si misma. Esté consigo misma. Aprenda una vez más como es amarse a si misma y pare de poner su energía y su espíritu en otra gente. Gracias.</w:t>
      </w:r>
    </w:p>
    <w:p>
      <w:pPr>
        <w:pStyle w:val="NormalWeb"/>
        <w:jc w:val="both"/>
        <w:rPr/>
      </w:pPr>
      <w:r>
        <w:rPr>
          <w:rFonts w:cs="Arial" w:ascii="Arial" w:hAnsi="Arial"/>
          <w:sz w:val="20"/>
        </w:rPr>
        <w:t>PREGUNTA DE SHAUMBRA 11 (una mujer en el micrófono): Tobías, tengo una pregunta con respecto al movimiento de energía. Esta semana tuve una experiencia interesante con nuestras carreteras congeladas. Y aquí en Colorado son los carriles izquierdos los que se mueven y los carriles derechos son los que avanzan a paso de tortuga. Y yo justamente estaba yendo del carril derecho al izquierdo cuando pasé ese coche y fue como que pude sentir el miedo. En forma inmediata supe que no era mío. Así que hice una inspiración profunda y, usted sabe, lo envié hacia delante. ¿Es necesario que incluso se sepa, sabe, que se lleve a nuestra atención cuando estamos moviendo esta energía? ¿Tiene sentido esto?</w:t>
      </w:r>
    </w:p>
    <w:p>
      <w:pPr>
        <w:pStyle w:val="NormalWeb"/>
        <w:jc w:val="both"/>
        <w:rPr/>
      </w:pPr>
      <w:r>
        <w:rPr>
          <w:rFonts w:cs="Arial" w:ascii="Arial" w:hAnsi="Arial"/>
          <w:sz w:val="20"/>
        </w:rPr>
        <w:t>TOBÍAS: Ciertamente… usted actualmente está moviendo energías para cosas que – a un nivel intelectual o de la mente – ni siquiera está consciente. Usted está moviendo tremendas cantidades de energía. Algunas veces no es importante saber específicamente lo que es. Si usted realmente quiere averiguar el resultado de todo esto, simplemente fíjense en sus noticieros y hablen con la gente. Usted verá como las cosas están cambiando. Sería en cierta forma una trampa – como decirlo – de quedar enganchada al conocer todo lo que están moviendo.</w:t>
      </w:r>
    </w:p>
    <w:p>
      <w:pPr>
        <w:pStyle w:val="NormalWeb"/>
        <w:jc w:val="both"/>
        <w:rPr/>
      </w:pPr>
      <w:r>
        <w:rPr>
          <w:rFonts w:cs="Arial" w:ascii="Arial" w:hAnsi="Arial"/>
          <w:sz w:val="20"/>
          <w:lang w:val="en-US"/>
        </w:rPr>
        <w:tab/>
      </w:r>
      <w:r>
        <w:rPr>
          <w:rFonts w:cs="Arial" w:ascii="Arial" w:hAnsi="Arial"/>
          <w:sz w:val="20"/>
        </w:rPr>
        <w:t>En este incidente en especial que usted mencionó, es debido a que tenía tal conexión con usted, un lugar profundo dentro suyo, gatillando remembranzas de sus propios miedos. Usted tuvo la compasión por ese miedo que usted sintió proviniendo de esa persona. Así que fue llevado con mucha rapidez a su atención.</w:t>
      </w:r>
    </w:p>
    <w:p>
      <w:pPr>
        <w:pStyle w:val="NormalWeb"/>
        <w:jc w:val="both"/>
        <w:rPr/>
      </w:pPr>
      <w:r>
        <w:rPr>
          <w:rFonts w:cs="Arial" w:ascii="Arial" w:hAnsi="Arial"/>
          <w:sz w:val="20"/>
          <w:lang w:val="en-US"/>
        </w:rPr>
        <w:tab/>
      </w:r>
      <w:r>
        <w:rPr>
          <w:rFonts w:cs="Arial" w:ascii="Arial" w:hAnsi="Arial"/>
          <w:sz w:val="20"/>
        </w:rPr>
        <w:t>Ahora que usted – y todos ustedes – aprenden más acerca de mover energías, ustedes comenzarán a estar concientes de algunas de las sutilezas de ello. Ustedes comenzarán a estar concientes de dónde proviene. Simplemente ustedes no quedarán enganchados en ello.</w:t>
      </w:r>
    </w:p>
    <w:p>
      <w:pPr>
        <w:pStyle w:val="NormalWeb"/>
        <w:jc w:val="both"/>
        <w:rPr/>
      </w:pPr>
      <w:r>
        <w:rPr>
          <w:rFonts w:cs="Arial" w:ascii="Arial" w:hAnsi="Arial"/>
          <w:sz w:val="20"/>
          <w:lang w:val="en-US"/>
        </w:rPr>
        <w:tab/>
      </w:r>
      <w:r>
        <w:rPr>
          <w:rFonts w:cs="Arial" w:ascii="Arial" w:hAnsi="Arial"/>
          <w:sz w:val="20"/>
        </w:rPr>
        <w:t>En cierto sentido, actualmente el comprender todo lo que está pasando a través los abrumaría. Ustedes tendrían la tendencia de querer observar o ver todo ello. Y eso haría todo más lento. Pero van a tener una comprensión mayor y mayor de qué energías son las que se están introduciendo y cuales son sus atributos y verdaderamente de dónde provienen, a medida que el tiempo pasa, pero sin que ello lo haga más lento. Así que estamos encantados de que haya mencionado este ejemplo.</w:t>
      </w:r>
    </w:p>
    <w:p>
      <w:pPr>
        <w:pStyle w:val="NormalWeb"/>
        <w:jc w:val="both"/>
        <w:rPr>
          <w:rFonts w:ascii="Arial" w:hAnsi="Arial" w:cs="Arial"/>
          <w:sz w:val="20"/>
          <w:lang w:val="en-US"/>
        </w:rPr>
      </w:pPr>
      <w:r>
        <w:rPr>
          <w:rFonts w:cs="Arial" w:ascii="Arial" w:hAnsi="Arial"/>
          <w:sz w:val="20"/>
          <w:lang w:val="en-US"/>
        </w:rPr>
        <w:t>SHAUMBRA 11: Gracias.</w:t>
      </w:r>
    </w:p>
    <w:p>
      <w:pPr>
        <w:pStyle w:val="NormalWeb"/>
        <w:jc w:val="both"/>
        <w:rPr/>
      </w:pPr>
      <w:r>
        <w:rPr>
          <w:rFonts w:cs="Arial" w:ascii="Arial" w:hAnsi="Arial"/>
          <w:sz w:val="20"/>
        </w:rPr>
        <w:t>PREGUNTA DE SHAUMBRA 12 (de Internet, leído por Linda): Querido Tobías, yo soy un trabajador energético atascado en el Viejo sistema de creencias. Cada vez que trato de liberarlo, yo me asusto y me confundo. Mi mente comienza a pelear de si debería liberarlo o no. Yo sé que el miedo se halla conectado a la forma en que sostengo la energía de mi viejo maestro, pero parecería que no puedo mover esta energía. Por favor ayúdeme a ver más claro esto.</w:t>
      </w:r>
    </w:p>
    <w:p>
      <w:pPr>
        <w:pStyle w:val="NormalWeb"/>
        <w:jc w:val="both"/>
        <w:rPr/>
      </w:pPr>
      <w:r>
        <w:rPr>
          <w:rFonts w:cs="Arial" w:ascii="Arial" w:hAnsi="Arial"/>
          <w:sz w:val="20"/>
        </w:rPr>
        <w:t>TOBÍAS: Ciertamente… es muy importante de encarnar totalmente todo lo que usted ha aprendido en el pasado. No se trata de negarlo o de cortarlo. Se trata de encarnarlo totalmente. Usted ha aprendido una tremenda cantidad de espiritualidad de la Vieja escuela y una tremenda cantidad de este maestro. Encarne esto, e introdúzcalo, y entonces usted no tendrá miedo de avanzar hacia el próximo paso.</w:t>
      </w:r>
    </w:p>
    <w:p>
      <w:pPr>
        <w:pStyle w:val="NormalWeb"/>
        <w:jc w:val="both"/>
        <w:rPr/>
      </w:pPr>
      <w:r>
        <w:rPr>
          <w:rFonts w:cs="Arial" w:ascii="Arial" w:hAnsi="Arial"/>
          <w:sz w:val="20"/>
          <w:lang w:val="en-US"/>
        </w:rPr>
        <w:t>QUESTION FROM SHAUMBRA 13 (a woman at the microphone): Greetings, Tobias, I am Gabriela. I have a question about a friend of mine and my daughter’s who is very ill. His name is Matt. I spoke to you of him before. He has not passed yet, and we had a medium communicate with him so that we could understand what was going on with Matt. And, we were told that he is working with Attah (spelling?). Could you tell me of Attah, who this is? He’s a warrior who is working on the New Earth. Is this an unfamiliar entity to you?</w:t>
      </w:r>
    </w:p>
    <w:p>
      <w:pPr>
        <w:pStyle w:val="NormalWeb"/>
        <w:jc w:val="both"/>
        <w:rPr>
          <w:rFonts w:ascii="Arial" w:hAnsi="Arial" w:cs="Arial"/>
          <w:sz w:val="20"/>
        </w:rPr>
      </w:pPr>
      <w:r>
        <w:rPr>
          <w:rFonts w:cs="Arial" w:ascii="Arial" w:hAnsi="Arial"/>
          <w:sz w:val="20"/>
        </w:rPr>
        <w:t>PREGUNTA DE SHAUMBRA 13 (una mujer en el micrófono): Saludos Tobías, yo soy Gabriela. Yo tengo una pregunta acerca de un amigo mío y de mi hija que está muy enferma. Su nombre es Matt. Con anterioridad he hablado con usted acerca de él. Él todavía no ha pasado, y hemos tenido un médium que se conectó con él como para que nosotros podamos comprender lo que estaba pasando con Matt. Y se nos dijo que él estaba trabajando con Attah (deletreado?). ¿Podría informarme acerca de Attah, y quién es? Él es un guerrero que está trabajando en la Nueva Tierra. ¿Es esta una entidad que no le resulta familiar a usted?</w:t>
      </w:r>
    </w:p>
    <w:p>
      <w:pPr>
        <w:pStyle w:val="NormalWeb"/>
        <w:jc w:val="both"/>
        <w:rPr>
          <w:rFonts w:ascii="Arial" w:hAnsi="Arial" w:cs="Arial"/>
          <w:sz w:val="20"/>
        </w:rPr>
      </w:pPr>
      <w:r>
        <w:rPr>
          <w:rFonts w:cs="Arial" w:ascii="Arial" w:hAnsi="Arial"/>
          <w:sz w:val="20"/>
        </w:rPr>
        <w:t>TOBIAS: Estamos buscando aquí.</w:t>
      </w:r>
    </w:p>
    <w:p>
      <w:pPr>
        <w:pStyle w:val="NormalWeb"/>
        <w:jc w:val="both"/>
        <w:rPr>
          <w:rFonts w:ascii="Arial" w:hAnsi="Arial" w:cs="Arial"/>
          <w:sz w:val="20"/>
        </w:rPr>
      </w:pPr>
      <w:r>
        <w:rPr>
          <w:rFonts w:cs="Arial" w:ascii="Arial" w:hAnsi="Arial"/>
          <w:sz w:val="20"/>
        </w:rPr>
        <w:t>SHAUMBRA 13: Puede ser que tenga mal el nombre.</w:t>
      </w:r>
    </w:p>
    <w:p>
      <w:pPr>
        <w:pStyle w:val="NormalWeb"/>
        <w:jc w:val="both"/>
        <w:rPr/>
      </w:pPr>
      <w:r>
        <w:rPr>
          <w:rFonts w:cs="Arial" w:ascii="Arial" w:hAnsi="Arial"/>
          <w:sz w:val="20"/>
        </w:rPr>
        <w:t>TOBÍAS: No somos tan rápidos como el Google (mucha risa de la audiencia). No estamos en condiciones de... ya sea que esta entidad no está permitiendo que la energía traspase... eso es todo... no hay nada que no esté llegando de esto.</w:t>
      </w:r>
    </w:p>
    <w:p>
      <w:pPr>
        <w:pStyle w:val="NormalWeb"/>
        <w:jc w:val="both"/>
        <w:rPr>
          <w:rFonts w:ascii="Arial" w:hAnsi="Arial" w:cs="Arial"/>
          <w:sz w:val="20"/>
        </w:rPr>
      </w:pPr>
      <w:r>
        <w:rPr>
          <w:rFonts w:cs="Arial" w:ascii="Arial" w:hAnsi="Arial"/>
          <w:sz w:val="20"/>
        </w:rPr>
        <w:t>SHAUMBRA 13: ¿Nos estamos preguntando si hay alguna forma de ayudarle a Matt, o está bien él?</w:t>
      </w:r>
    </w:p>
    <w:p>
      <w:pPr>
        <w:pStyle w:val="NormalWeb"/>
        <w:jc w:val="both"/>
        <w:rPr>
          <w:rFonts w:ascii="Arial" w:hAnsi="Arial" w:cs="Arial"/>
          <w:sz w:val="20"/>
          <w:lang w:val="en-US"/>
        </w:rPr>
      </w:pPr>
      <w:r>
        <w:rPr>
          <w:rFonts w:cs="Arial" w:ascii="Arial" w:hAnsi="Arial"/>
          <w:sz w:val="20"/>
          <w:lang w:val="en-US"/>
        </w:rPr>
        <w:t>TOBIAS: You could assist him by having an infinite compassion, infinite compassion for him, and this “no agenda” energy will flow out to him. It is understanding that he is exactly where he wants to be right now. He is exactly where he needs to be. And, simply have compassion. And, then it is up to him whether he chooses to use that energy or not. That is the most important thing that you can do. And, it is also important to – how to say – it is important not to get caught up in his energy, if you know what we mean.</w:t>
      </w:r>
    </w:p>
    <w:p>
      <w:pPr>
        <w:pStyle w:val="NormalWeb"/>
        <w:jc w:val="both"/>
        <w:rPr/>
      </w:pPr>
      <w:r>
        <w:rPr>
          <w:rFonts w:cs="Arial" w:ascii="Arial" w:hAnsi="Arial"/>
          <w:sz w:val="20"/>
        </w:rPr>
        <w:t>TOBÍAS: Ustedes podrían ayudarlo teniendo una compasión infinita, compasión infinita hacia él, y esta energía de “no agenda” saldrá volando hacia él. Es la comprensión de que él está actualmente exactamente en donde quiere estar. Está exactamente en donde tiene que estar. Y, simplemente tengan compasión. Y luego, depende de él si elige emplear esa energía o no. Esta es la cosa más importante que ustedes pueden hacer. Y también es importante – como decirlo – es importante de no quedar enganchados en esta energía, si ustedes saben lo que queremos decir.</w:t>
      </w:r>
    </w:p>
    <w:p>
      <w:pPr>
        <w:pStyle w:val="NormalWeb"/>
        <w:jc w:val="both"/>
        <w:rPr>
          <w:rFonts w:ascii="Arial" w:hAnsi="Arial" w:cs="Arial"/>
          <w:sz w:val="20"/>
        </w:rPr>
      </w:pPr>
      <w:r>
        <w:rPr>
          <w:rFonts w:cs="Arial" w:ascii="Arial" w:hAnsi="Arial"/>
          <w:sz w:val="20"/>
        </w:rPr>
        <w:t>SHAUMBRA 13: Si, gracias.</w:t>
      </w:r>
    </w:p>
    <w:p>
      <w:pPr>
        <w:pStyle w:val="NormalWeb"/>
        <w:jc w:val="both"/>
        <w:rPr>
          <w:rFonts w:ascii="Arial" w:hAnsi="Arial" w:cs="Arial"/>
          <w:sz w:val="20"/>
        </w:rPr>
      </w:pPr>
      <w:r>
        <w:rPr>
          <w:rFonts w:cs="Arial" w:ascii="Arial" w:hAnsi="Arial"/>
          <w:sz w:val="20"/>
        </w:rPr>
        <w:t>LINDA: ¿Última pregunta, si se quiere? Okay, está bien, gracias.</w:t>
      </w:r>
    </w:p>
    <w:p>
      <w:pPr>
        <w:pStyle w:val="NormalWeb"/>
        <w:jc w:val="both"/>
        <w:rPr/>
      </w:pPr>
      <w:r>
        <w:rPr>
          <w:rFonts w:cs="Arial" w:ascii="Arial" w:hAnsi="Arial"/>
          <w:sz w:val="20"/>
        </w:rPr>
        <w:t>PREGUNTA DE SHAUMBRA 14 (una mujer en el micrófono): Tobías, yo tengo memorias del pasado de estar trabajando en las cámaras Talantes, en las cámaras de sanación. Y algunas de las memorias han estado resurgiendo para mi. ¿Me estoy preguntando si algo de esta energía podrá ser usada en esta Nueva Energía en la actualidad?</w:t>
      </w:r>
    </w:p>
    <w:p>
      <w:pPr>
        <w:pStyle w:val="NormalWeb"/>
        <w:jc w:val="both"/>
        <w:rPr/>
      </w:pPr>
      <w:r>
        <w:rPr>
          <w:rFonts w:cs="Arial" w:ascii="Arial" w:hAnsi="Arial"/>
          <w:sz w:val="20"/>
        </w:rPr>
        <w:t>TOBÍAS: También yo estoy sintiendo un poco de alteración por las memorias y el pasado. Hicimos cosas increíbles juntos – todos nosotros, Shaumbra – en nuestros tiempos de la Atlántida en los Templos de Tien. Nosotros obtuvimos algunas comprensiones increíble de cómo funcionan las energías dimensionales, como esto puede ser introducido para la sanación, una sanación muy, muy grácil y eficiente para aquellos que la elijan en el mundo.</w:t>
      </w:r>
    </w:p>
    <w:p>
      <w:pPr>
        <w:pStyle w:val="NormalWeb"/>
        <w:jc w:val="both"/>
        <w:rPr/>
      </w:pPr>
      <w:r>
        <w:rPr>
          <w:rFonts w:cs="Arial" w:ascii="Arial" w:hAnsi="Arial"/>
          <w:sz w:val="20"/>
          <w:lang w:val="en-US"/>
        </w:rPr>
        <w:tab/>
      </w:r>
      <w:r>
        <w:rPr>
          <w:rFonts w:cs="Arial" w:ascii="Arial" w:hAnsi="Arial"/>
          <w:sz w:val="20"/>
        </w:rPr>
        <w:t>Pero tuvimos que enterrar esas energías por lo que estaba pasando en aquel entonces. Y las hemos mantenido suprimidas hasta el tiempo actual. Las hemos tenido ocultas. Algunos de ustedes – la mayoría de ustedes – están llevando partes de ello en su propio campo energético hasta que llegue el tiempo adecuado para dejarlas salir.</w:t>
      </w:r>
    </w:p>
    <w:p>
      <w:pPr>
        <w:pStyle w:val="NormalWeb"/>
        <w:jc w:val="both"/>
        <w:rPr/>
      </w:pPr>
      <w:r>
        <w:rPr>
          <w:rFonts w:cs="Arial" w:ascii="Arial" w:hAnsi="Arial"/>
          <w:sz w:val="20"/>
          <w:lang w:val="en-US"/>
        </w:rPr>
        <w:tab/>
      </w:r>
      <w:r>
        <w:rPr>
          <w:rFonts w:cs="Arial" w:ascii="Arial" w:hAnsi="Arial"/>
          <w:sz w:val="20"/>
        </w:rPr>
        <w:t>Nosotros, como un grupo de Shaumbra, no sentimos que es totalmente inadecuado en la actualidad. Podría ser – como decirlo – que trabajase en contra de la Tierra y en contra nuestra en el momento actual. Podría haber aquellos que eligiesen usarla mal o manipularla. Nosotros básicamente estamos esperando hasta después del advenimiento del “salto cuántico” en el 2007 para comenzar a trabajar con ellas unas vez más.</w:t>
      </w:r>
    </w:p>
    <w:p>
      <w:pPr>
        <w:pStyle w:val="NormalWeb"/>
        <w:jc w:val="both"/>
        <w:rPr/>
      </w:pPr>
      <w:r>
        <w:rPr>
          <w:rFonts w:cs="Arial" w:ascii="Arial" w:hAnsi="Arial"/>
          <w:sz w:val="20"/>
          <w:lang w:val="en-US"/>
        </w:rPr>
        <w:tab/>
      </w:r>
      <w:r>
        <w:rPr>
          <w:rFonts w:cs="Arial" w:ascii="Arial" w:hAnsi="Arial"/>
          <w:sz w:val="20"/>
        </w:rPr>
        <w:t>Algunos de ustedes se están sintiendo intranquilos porque ustedes son portadores de porciones de esta energía. No se halla ubicada toda junta en un lugar. Todos nosotros nos hemos dado una porción de ella para llevarla con nosotros. Y cuando el momento sea el adecuado, vamos a volver a juntar las piezas del rompecabezas una vez más. No es una coincidencia que ustedes están teniendo estos sueños y muchos de ustedes van a tener remembranzas. Pero nosotros tenemos un acuerdo, basado en el más alto bien, de que vamos a esperar para juntar las piezas nuevamente.</w:t>
      </w:r>
    </w:p>
    <w:p>
      <w:pPr>
        <w:pStyle w:val="NormalWeb"/>
        <w:jc w:val="both"/>
        <w:rPr>
          <w:rFonts w:ascii="Arial" w:hAnsi="Arial" w:cs="Arial"/>
          <w:sz w:val="20"/>
        </w:rPr>
      </w:pPr>
      <w:r>
        <w:rPr>
          <w:rFonts w:cs="Arial" w:ascii="Arial" w:hAnsi="Arial"/>
          <w:sz w:val="20"/>
        </w:rPr>
        <w:t>SHAUMBRA 14: Gracias.</w:t>
      </w:r>
    </w:p>
    <w:p>
      <w:pPr>
        <w:pStyle w:val="NormalWeb"/>
        <w:jc w:val="both"/>
        <w:rPr>
          <w:rFonts w:ascii="Arial" w:hAnsi="Arial" w:cs="Arial"/>
          <w:sz w:val="20"/>
        </w:rPr>
      </w:pPr>
      <w:r>
        <w:rPr>
          <w:rFonts w:cs="Arial" w:ascii="Arial" w:hAnsi="Arial"/>
          <w:sz w:val="20"/>
        </w:rPr>
        <w:t>TOBÍAS: Y con eso, Shaumbra, ha sido encantador estar con ustedes aquí en el día de hoy. Ha sido un gusto el haberlos tenido como mis invitados en mi casita. Y yo disfruto del hecho de que ustedes pudiesen ver una parte distinta de Metatron, de que las energías pueden ser tan femeninas, y tan nutrientes y tan compasivas. Todo esto es una forma de decir de que hay muchas, muchas capas de todo. No tomen ahora nada solamente por su aspecto. Miren más allá. Vean las muchas capas que hacen la realidad y la imaginación.</w:t>
      </w:r>
    </w:p>
    <w:p>
      <w:pPr>
        <w:pStyle w:val="NormalWeb"/>
        <w:ind w:firstLine="708"/>
        <w:jc w:val="both"/>
        <w:rPr>
          <w:rFonts w:ascii="Arial" w:hAnsi="Arial" w:cs="Arial"/>
          <w:sz w:val="20"/>
        </w:rPr>
      </w:pPr>
      <w:r>
        <w:rPr>
          <w:rFonts w:cs="Arial" w:ascii="Arial" w:hAnsi="Arial"/>
          <w:sz w:val="20"/>
        </w:rPr>
        <w:t>Y así es!</w:t>
      </w:r>
    </w:p>
    <w:p>
      <w:pPr>
        <w:pStyle w:val="NormalWeb"/>
        <w:jc w:val="both"/>
        <w:rPr>
          <w:rFonts w:ascii="Arial" w:hAnsi="Arial" w:cs="Arial"/>
          <w:sz w:val="20"/>
          <w:lang w:val="en-US"/>
        </w:rPr>
      </w:pPr>
      <w:r>
        <w:rPr>
          <w:rFonts w:cs="Arial" w:ascii="Arial" w:hAnsi="Arial"/>
          <w:sz w:val="20"/>
          <w:lang w:val="en-US"/>
        </w:rPr>
        <w:t xml:space="preserve">© Copyright 2005 Geoffrey Hoppe, </w:t>
      </w:r>
    </w:p>
    <w:p>
      <w:pPr>
        <w:pStyle w:val="NormalWeb"/>
        <w:jc w:val="both"/>
        <w:rPr>
          <w:rFonts w:ascii="Arial" w:hAnsi="Arial" w:cs="Arial"/>
          <w:sz w:val="20"/>
          <w:lang w:val="en-US"/>
        </w:rPr>
      </w:pPr>
      <w:r>
        <w:rPr>
          <w:rFonts w:cs="Arial" w:ascii="Arial" w:hAnsi="Arial"/>
          <w:sz w:val="20"/>
          <w:lang w:val="en-US"/>
        </w:rPr>
        <w:t>Golden, CO 80403</w:t>
      </w:r>
      <w:r>
        <w:rPr>
          <w:rFonts w:cs="Arial" w:ascii="Arial" w:hAnsi="Arial"/>
          <w:color w:val="990033"/>
          <w:sz w:val="20"/>
          <w:lang w:val="en-US"/>
        </w:rPr>
        <w:t xml:space="preserve"> </w:t>
      </w:r>
    </w:p>
    <w:p>
      <w:pPr>
        <w:pStyle w:val="NormalWeb"/>
        <w:jc w:val="both"/>
        <w:rPr>
          <w:rFonts w:ascii="Arial" w:hAnsi="Arial" w:cs="Arial"/>
          <w:sz w:val="20"/>
          <w:lang w:val="en-US"/>
        </w:rPr>
      </w:pPr>
      <w:r>
        <w:rPr>
          <w:rFonts w:cs="Arial" w:ascii="Arial" w:hAnsi="Arial"/>
          <w:sz w:val="20"/>
          <w:lang w:val="en-US"/>
        </w:rPr>
        <w:t> </w:t>
      </w:r>
    </w:p>
    <w:p>
      <w:pPr>
        <w:pStyle w:val="Normal"/>
        <w:jc w:val="both"/>
        <w:rPr>
          <w:rFonts w:ascii="Arial" w:hAnsi="Arial" w:cs="Arial"/>
          <w:sz w:val="20"/>
          <w:lang w:val="en-US"/>
        </w:rPr>
      </w:pPr>
      <w:r>
        <w:rPr>
          <w:rFonts w:cs="Arial"/>
          <w:sz w:val="20"/>
          <w:lang w:val="en-US"/>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pPr>
    <w:r>
      <w:rPr>
        <w:sz w:val="16"/>
      </w:rPr>
      <w:fldChar w:fldCharType="begin"/>
    </w:r>
    <w:r>
      <w:rPr>
        <w:sz w:val="16"/>
      </w:rPr>
      <w:instrText xml:space="preserve"> DATE \@"dd' de 'MMMM' de 'yyyy" </w:instrText>
    </w:r>
    <w:r>
      <w:rPr>
        <w:sz w:val="16"/>
      </w:rPr>
      <w:fldChar w:fldCharType="separate"/>
    </w:r>
    <w:r>
      <w:rPr>
        <w:sz w:val="16"/>
      </w:rPr>
      <w:t>30 de julio de 2026</w:t>
    </w:r>
    <w:r>
      <w:rPr>
        <w:sz w:val="16"/>
      </w:rPr>
      <w:fldChar w:fldCharType="end"/>
    </w:r>
    <w:r>
      <w:rPr>
        <w:sz w:val="16"/>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Arial" w:hAnsi="Arial" w:cs="Arial"/>
        <w:sz w:val="18"/>
        <w:szCs w:val="18"/>
      </w:rPr>
    </w:pPr>
    <w:r>
      <w:rPr>
        <w:rFonts w:cs="Arial" w:ascii="Arial" w:hAnsi="Arial"/>
        <w:sz w:val="18"/>
        <w:szCs w:val="18"/>
      </w:rPr>
      <w:t>SERIE DE LA ENCARNACIÓN – TOBÍAS</w:t>
    </w:r>
  </w:p>
  <w:p>
    <w:pPr>
      <w:pStyle w:val="Heading2"/>
      <w:spacing w:before="0" w:after="0"/>
      <w:jc w:val="center"/>
      <w:rPr>
        <w:rFonts w:ascii="Arial" w:hAnsi="Arial" w:cs="Arial"/>
        <w:b w:val="false"/>
        <w:b w:val="false"/>
        <w:bCs w:val="false"/>
        <w:sz w:val="18"/>
        <w:szCs w:val="18"/>
      </w:rPr>
    </w:pPr>
    <w:r>
      <w:rPr>
        <w:rFonts w:cs="Arial" w:ascii="Arial" w:hAnsi="Arial"/>
        <w:b w:val="false"/>
        <w:bCs w:val="false"/>
        <w:sz w:val="18"/>
        <w:szCs w:val="18"/>
      </w:rPr>
      <w:t>“</w:t>
    </w:r>
    <w:r>
      <w:rPr>
        <w:rFonts w:cs="Arial" w:ascii="Arial" w:hAnsi="Arial"/>
        <w:b w:val="false"/>
        <w:bCs w:val="false"/>
        <w:sz w:val="18"/>
        <w:szCs w:val="18"/>
      </w:rPr>
      <w:t>Shaud Nº 6” – LIBERTAD DEL ALMA – Preguntas y Respuestas</w:t>
    </w:r>
  </w:p>
  <w:p>
    <w:pPr>
      <w:pStyle w:val="Header"/>
      <w:rPr>
        <w:rFonts w:ascii="Arial" w:hAnsi="Arial" w:cs="Arial"/>
        <w:b/>
        <w:b/>
        <w:bCs/>
        <w:sz w:val="18"/>
        <w:szCs w:val="18"/>
      </w:rPr>
    </w:pPr>
    <w:r>
      <w:rPr>
        <w:rFonts w:cs="Arial"/>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estrellam@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8:18:00Z</dcterms:created>
  <dc:creator>Anita</dc:creator>
  <dc:description/>
  <cp:keywords/>
  <dc:language>en-US</dc:language>
  <cp:lastModifiedBy>pc</cp:lastModifiedBy>
  <cp:lastPrinted>2005-02-12T15:02:00Z</cp:lastPrinted>
  <dcterms:modified xsi:type="dcterms:W3CDTF">2005-02-12T18:18:00Z</dcterms:modified>
  <cp:revision>2</cp:revision>
  <dc:subject/>
  <dc:title>SERIE DE LA ENCARNACIÓN – TOBÍAS</dc:title>
</cp:coreProperties>
</file>