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Trebuchet MS" w:hAnsi="Trebuchet MS" w:cs="Arial"/>
          <w:b/>
          <w:b/>
          <w:bCs/>
          <w:caps/>
          <w:sz w:val="28"/>
          <w:szCs w:val="28"/>
        </w:rPr>
      </w:pPr>
      <w:r>
        <w:rPr>
          <w:rFonts w:cs="Arial" w:ascii="Trebuchet MS" w:hAnsi="Trebuchet MS"/>
          <w:b/>
          <w:bCs/>
          <w:caps/>
          <w:sz w:val="28"/>
          <w:szCs w:val="28"/>
        </w:rPr>
        <w:t>SERIE DE LA ENCARNACIÓN – tOBÍAS</w:t>
      </w:r>
    </w:p>
    <w:p>
      <w:pPr>
        <w:pStyle w:val="Normal"/>
        <w:numPr>
          <w:ilvl w:val="0"/>
          <w:numId w:val="0"/>
        </w:numPr>
        <w:jc w:val="center"/>
        <w:outlineLvl w:val="1"/>
        <w:rPr/>
      </w:pPr>
      <w:r>
        <w:rPr>
          <w:rFonts w:cs="Arial" w:ascii="Trebuchet MS" w:hAnsi="Trebuchet MS"/>
          <w:b/>
          <w:bCs/>
          <w:caps/>
          <w:sz w:val="28"/>
          <w:szCs w:val="28"/>
        </w:rPr>
        <w:t>“</w:t>
      </w:r>
      <w:r>
        <w:rPr>
          <w:rFonts w:cs="Arial" w:ascii="Trebuchet MS" w:hAnsi="Trebuchet MS"/>
          <w:caps/>
          <w:sz w:val="28"/>
          <w:szCs w:val="28"/>
        </w:rPr>
        <w:t xml:space="preserve">Shaud Nº 7” – LIBERTAD DEL ALMA – PARTE II – </w:t>
        <w:br/>
        <w:t>presentando a saint Germain</w:t>
      </w:r>
    </w:p>
    <w:p>
      <w:pPr>
        <w:pStyle w:val="Normal"/>
        <w:numPr>
          <w:ilvl w:val="0"/>
          <w:numId w:val="0"/>
        </w:numPr>
        <w:jc w:val="center"/>
        <w:outlineLvl w:val="1"/>
        <w:rPr>
          <w:rFonts w:ascii="Trebuchet MS" w:hAnsi="Trebuchet MS" w:cs="Arial"/>
          <w:caps/>
          <w:sz w:val="20"/>
          <w:szCs w:val="36"/>
        </w:rPr>
      </w:pPr>
      <w:r>
        <w:rPr>
          <w:rFonts w:cs="Arial" w:ascii="Trebuchet MS" w:hAnsi="Trebuchet MS"/>
          <w:caps/>
          <w:sz w:val="20"/>
          <w:szCs w:val="36"/>
        </w:rPr>
        <w:t> </w:t>
      </w:r>
    </w:p>
    <w:p>
      <w:pPr>
        <w:pStyle w:val="Normal"/>
        <w:jc w:val="both"/>
        <w:rPr>
          <w:rFonts w:ascii="Trebuchet MS" w:hAnsi="Trebuchet MS" w:cs="Arial"/>
          <w:sz w:val="16"/>
        </w:rPr>
      </w:pPr>
      <w:r>
        <w:rPr>
          <w:rFonts w:cs="Arial" w:ascii="Trebuchet MS" w:hAnsi="Trebuchet MS"/>
          <w:sz w:val="16"/>
        </w:rPr>
        <w:t>Canalizado por Geoffrey Hoppe</w:t>
      </w:r>
    </w:p>
    <w:p>
      <w:pPr>
        <w:pStyle w:val="Normal"/>
        <w:jc w:val="both"/>
        <w:rPr>
          <w:rFonts w:ascii="Trebuchet MS" w:hAnsi="Trebuchet MS" w:cs="Arial"/>
          <w:sz w:val="16"/>
        </w:rPr>
      </w:pPr>
      <w:r>
        <w:rPr>
          <w:rFonts w:cs="Arial" w:ascii="Trebuchet MS" w:hAnsi="Trebuchet MS"/>
          <w:sz w:val="16"/>
        </w:rPr>
        <w:t xml:space="preserve">Círculo Carmesí – </w:t>
      </w:r>
      <w:hyperlink r:id="rId2">
        <w:r>
          <w:rPr>
            <w:rStyle w:val="InternetLink"/>
            <w:rFonts w:cs="Arial" w:ascii="Trebuchet MS" w:hAnsi="Trebuchet MS"/>
            <w:sz w:val="16"/>
            <w:u w:val="single"/>
          </w:rPr>
          <w:t>www.crimsoncircle.com</w:t>
        </w:r>
      </w:hyperlink>
    </w:p>
    <w:p>
      <w:pPr>
        <w:pStyle w:val="Normal"/>
        <w:jc w:val="both"/>
        <w:rPr>
          <w:rFonts w:ascii="Trebuchet MS" w:hAnsi="Trebuchet MS" w:cs="Arial"/>
          <w:sz w:val="16"/>
        </w:rPr>
      </w:pPr>
      <w:r>
        <w:rPr>
          <w:rFonts w:cs="Arial" w:ascii="Trebuchet MS" w:hAnsi="Trebuchet MS"/>
          <w:sz w:val="16"/>
        </w:rPr>
        <w:t xml:space="preserve">FEBRERO 5, 2005 </w:t>
      </w:r>
    </w:p>
    <w:p>
      <w:pPr>
        <w:pStyle w:val="Normal"/>
        <w:jc w:val="both"/>
        <w:rPr/>
      </w:pPr>
      <w:r>
        <w:rPr>
          <w:rFonts w:cs="Arial" w:ascii="Trebuchet MS" w:hAnsi="Trebuchet MS"/>
          <w:sz w:val="16"/>
        </w:rPr>
        <w:t xml:space="preserve">Traducción: Anita Manasse – </w:t>
      </w:r>
      <w:hyperlink r:id="rId3">
        <w:r>
          <w:rPr>
            <w:rStyle w:val="InternetLink"/>
            <w:rFonts w:cs="Arial" w:ascii="Trebuchet MS" w:hAnsi="Trebuchet MS"/>
            <w:sz w:val="16"/>
            <w:u w:val="single"/>
          </w:rPr>
          <w:t>estrellam@sion.com</w:t>
        </w:r>
      </w:hyperlink>
      <w:r>
        <w:rPr>
          <w:rFonts w:cs="Arial" w:ascii="Trebuchet MS" w:hAnsi="Trebuchet MS"/>
          <w:sz w:val="16"/>
        </w:rPr>
        <w:t xml:space="preserve">. </w:t>
      </w:r>
    </w:p>
    <w:p>
      <w:pPr>
        <w:pStyle w:val="Normal"/>
        <w:jc w:val="both"/>
        <w:rPr>
          <w:rFonts w:ascii="Trebuchet MS" w:hAnsi="Trebuchet MS" w:cs="Arial"/>
          <w:sz w:val="16"/>
        </w:rPr>
      </w:pPr>
      <w:r>
        <w:rPr>
          <w:rFonts w:cs="Arial" w:ascii="Trebuchet MS" w:hAnsi="Trebuchet MS"/>
          <w:sz w:val="16"/>
        </w:rPr>
        <w:t> </w:t>
      </w:r>
    </w:p>
    <w:p>
      <w:pPr>
        <w:pStyle w:val="Normal"/>
        <w:jc w:val="both"/>
        <w:rPr>
          <w:rFonts w:ascii="Trebuchet MS" w:hAnsi="Trebuchet MS" w:cs="Arial"/>
          <w:sz w:val="20"/>
        </w:rPr>
      </w:pPr>
      <w:r>
        <w:rPr>
          <w:rFonts w:cs="Arial" w:ascii="Trebuchet MS" w:hAnsi="Trebuchet MS"/>
          <w:sz w:val="20"/>
        </w:rPr>
        <w:t> </w:t>
      </w:r>
    </w:p>
    <w:p>
      <w:pPr>
        <w:pStyle w:val="Normal"/>
        <w:jc w:val="both"/>
        <w:rPr/>
      </w:pPr>
      <w:r>
        <w:rPr>
          <w:rFonts w:cs="Arial" w:ascii="Trebuchet MS" w:hAnsi="Trebuchet MS"/>
          <w:sz w:val="20"/>
        </w:rPr>
        <w:t xml:space="preserve">SAINT </w:t>
      </w:r>
      <w:r>
        <w:rPr>
          <w:rFonts w:cs="Arial" w:ascii="Trebuchet MS" w:hAnsi="Trebuchet MS"/>
          <w:caps/>
          <w:sz w:val="20"/>
        </w:rPr>
        <w:t>Germain</w:t>
      </w:r>
      <w:r>
        <w:rPr>
          <w:rFonts w:cs="Arial" w:ascii="Trebuchet MS" w:hAnsi="Trebuchet MS"/>
          <w:sz w:val="20"/>
        </w:rPr>
        <w:t>:</w:t>
      </w:r>
    </w:p>
    <w:p>
      <w:pPr>
        <w:pStyle w:val="Normal"/>
        <w:spacing w:before="280" w:after="280"/>
        <w:jc w:val="both"/>
        <w:rPr>
          <w:rFonts w:ascii="Trebuchet MS" w:hAnsi="Trebuchet MS" w:cs="Arial"/>
          <w:sz w:val="20"/>
        </w:rPr>
      </w:pPr>
      <w:r>
        <w:rPr>
          <w:rFonts w:cs="Arial" w:ascii="Trebuchet MS" w:hAnsi="Trebuchet MS"/>
          <w:sz w:val="20"/>
        </w:rPr>
        <w:tab/>
        <w:t>Vamos a comenzar ahora. Yo Soy el que Soy. Yo Soy la energía del Conde de Saint Germain, y Tobías me ha dado esta oportunidad para hablarles en el día de hoy. Vamos a dejar de lado las diapositivas, ya que son algo inservibles (risa de la audiencia) con respecto a lo que vamos a estar hablando hoy. He estado esperando durante bastante tiempo ahora para que Tobías me transfiera la energía de los Shaumbra. Es un honor y es muy agradable el estar aquí.</w:t>
      </w:r>
    </w:p>
    <w:p>
      <w:pPr>
        <w:pStyle w:val="Normal"/>
        <w:spacing w:before="280" w:after="280"/>
        <w:jc w:val="both"/>
        <w:rPr>
          <w:rFonts w:ascii="Trebuchet MS" w:hAnsi="Trebuchet MS" w:cs="Arial"/>
          <w:sz w:val="20"/>
        </w:rPr>
      </w:pPr>
      <w:r>
        <w:rPr>
          <w:rFonts w:cs="Arial" w:ascii="Trebuchet MS" w:hAnsi="Trebuchet MS"/>
          <w:sz w:val="20"/>
        </w:rPr>
        <w:tab/>
        <w:t>Tal como probablemente lo sentirán, esto es algo distinto a un Shaud regular y a la forma en la que Tobías lo lleva. En parte hemos tenido que golpear a Geoffrey, Cauldre, para que salga aquí, pero probablemente recordarán que hemos comenzado con esto durante su último período de sueño, ya que los Shaud’s que yo hago son distintos. Yo no reúno su energía de la misma forma en la que lo hace Tobías.</w:t>
      </w:r>
    </w:p>
    <w:p>
      <w:pPr>
        <w:pStyle w:val="Normal"/>
        <w:spacing w:before="280" w:after="280"/>
        <w:jc w:val="both"/>
        <w:rPr>
          <w:rFonts w:ascii="Trebuchet MS" w:hAnsi="Trebuchet MS" w:cs="Arial"/>
          <w:sz w:val="20"/>
        </w:rPr>
      </w:pPr>
      <w:r>
        <w:rPr>
          <w:rFonts w:cs="Arial" w:ascii="Trebuchet MS" w:hAnsi="Trebuchet MS"/>
          <w:sz w:val="20"/>
        </w:rPr>
        <w:tab/>
        <w:t>Actualmente tenemos un tipo de clase. Tenemos un tipo de reunión en la cual habrá una charla... habrá discusión. Y, nosotros hacemos un trabajo intenso de energía. Y, este trabajo comenzó durante su último período de sueño. El mismo ha sido introducido en este salón y a sus hogares en el día de hoy. Hay mucho de esto que van a recordar. En cierto sentido, lo sentirán muy familiar, y también vamos a hablar acerca de ello en el tiempo exacto. Ustedes pueden apagar ese dispositivo (más risa).</w:t>
      </w:r>
    </w:p>
    <w:p>
      <w:pPr>
        <w:pStyle w:val="Normal"/>
        <w:spacing w:before="280" w:after="280"/>
        <w:jc w:val="both"/>
        <w:rPr>
          <w:rFonts w:ascii="Trebuchet MS" w:hAnsi="Trebuchet MS" w:cs="Arial"/>
          <w:sz w:val="20"/>
        </w:rPr>
      </w:pPr>
      <w:r>
        <w:rPr>
          <w:rFonts w:cs="Arial" w:ascii="Trebuchet MS" w:hAnsi="Trebuchet MS"/>
          <w:sz w:val="20"/>
        </w:rPr>
        <w:tab/>
        <w:t>Es interesante saber que he notificado a tantos Shaumbra de que íbamos a comenzar temprano en este día. Algunos lo sintieron esto en su ser. Otros no lo hicieron. Ellos se sintonizarán atrasados, y quizás pescarán parte de nuestra sesión de Preguntas y Respuestas.</w:t>
      </w:r>
    </w:p>
    <w:p>
      <w:pPr>
        <w:pStyle w:val="Normal"/>
        <w:spacing w:before="280" w:after="280"/>
        <w:jc w:val="both"/>
        <w:rPr>
          <w:rFonts w:ascii="Trebuchet MS" w:hAnsi="Trebuchet MS" w:cs="Arial"/>
          <w:sz w:val="20"/>
        </w:rPr>
      </w:pPr>
      <w:r>
        <w:rPr>
          <w:rFonts w:cs="Arial" w:ascii="Trebuchet MS" w:hAnsi="Trebuchet MS"/>
          <w:sz w:val="20"/>
        </w:rPr>
        <w:tab/>
        <w:t>Las energías del día de hoy son bastante diferentes, bastante diferentes. Y quizás puedan notar cómo están afectando a sus cuerpos, y especialmente a sus mentes.</w:t>
      </w:r>
    </w:p>
    <w:p>
      <w:pPr>
        <w:pStyle w:val="Normal"/>
        <w:spacing w:before="280" w:after="280"/>
        <w:jc w:val="both"/>
        <w:rPr>
          <w:rFonts w:ascii="Trebuchet MS" w:hAnsi="Trebuchet MS" w:cs="Arial"/>
          <w:sz w:val="20"/>
        </w:rPr>
      </w:pPr>
      <w:r>
        <w:rPr>
          <w:rFonts w:cs="Arial" w:ascii="Trebuchet MS" w:hAnsi="Trebuchet MS"/>
          <w:sz w:val="20"/>
        </w:rPr>
        <w:tab/>
        <w:t>Vamos a hablar hoy, en primer lugar en una serie de diversas charlas que voy a tener con ustedes. Vamos a hablar de la naturaleza misma de la energía... lo que es... lo que no es...  cómo se mueve... y cómo no se mueve. Vamos a hablar de cómo puede ser aplicada en su realidad aquí en la Tierra.</w:t>
      </w:r>
    </w:p>
    <w:p>
      <w:pPr>
        <w:pStyle w:val="Normal"/>
        <w:spacing w:before="280" w:after="280"/>
        <w:jc w:val="both"/>
        <w:rPr>
          <w:rFonts w:ascii="Trebuchet MS" w:hAnsi="Trebuchet MS" w:cs="Arial"/>
          <w:sz w:val="20"/>
        </w:rPr>
      </w:pPr>
      <w:r>
        <w:rPr>
          <w:rFonts w:cs="Arial" w:ascii="Trebuchet MS" w:hAnsi="Trebuchet MS"/>
          <w:sz w:val="20"/>
        </w:rPr>
        <w:tab/>
        <w:t>Estoy bastante enojado y frustrado con tantos de ustedes que aún continúan utilizando las prácticas de la Vieja Energía para tratar de mover la energía. Ustedes están empleando la fuerza. Ustedes están empleando la fortaleza. Yo les voy a mostrar cómo utilizar refinamiento, y les voy a mostrar cómo utilizar la gracia en lo que están haciendo. Ustedes se han desgastado hasta formar un nudo con el cual han estado tratando de empujar. Yo me he sentado cómodamente con Kuthumi y Tobías y Ohamah, observándolos hacer esto, algunas veces riéndonos divertidamente, porque ustedes aún siguen estando tanto en la mente humana de la Vieja Energía. Pero, ustedes tenían que estar así a fin de escuchar las palabras que teníamos que decirles y para escuchar a su propio espíritu, escuchar hablar a su propia divinidad.</w:t>
      </w:r>
    </w:p>
    <w:p>
      <w:pPr>
        <w:pStyle w:val="Normal"/>
        <w:spacing w:before="280" w:after="280"/>
        <w:jc w:val="both"/>
        <w:rPr>
          <w:rFonts w:ascii="Trebuchet MS" w:hAnsi="Trebuchet MS" w:cs="Arial"/>
          <w:sz w:val="20"/>
        </w:rPr>
      </w:pPr>
      <w:r>
        <w:rPr>
          <w:rFonts w:cs="Arial" w:ascii="Trebuchet MS" w:hAnsi="Trebuchet MS"/>
          <w:sz w:val="20"/>
        </w:rPr>
        <w:tab/>
        <w:t>Así que, sí, hemos reorganizado algunas cosas en el día de hoy. También es muy apropiado de que no están emitiendo esto en forma visible, porque hay demasiada carga en la energía de las palabras y en sus propias energías aquí en el día de hoy. No queremos que la gente ande husmeando... y observando... y tratando de ver como se peina el cabello... y lo que la gente está vistiendo... y como miran a la cámara. Vamos a mover algunas energías en el día de hoy.</w:t>
      </w:r>
    </w:p>
    <w:p>
      <w:pPr>
        <w:pStyle w:val="Normal"/>
        <w:spacing w:before="280" w:after="280"/>
        <w:jc w:val="both"/>
        <w:rPr>
          <w:rFonts w:ascii="Trebuchet MS" w:hAnsi="Trebuchet MS" w:cs="Arial"/>
          <w:sz w:val="20"/>
        </w:rPr>
      </w:pPr>
      <w:r>
        <w:rPr>
          <w:rFonts w:cs="Arial" w:ascii="Trebuchet MS" w:hAnsi="Trebuchet MS"/>
          <w:sz w:val="20"/>
        </w:rPr>
        <w:tab/>
        <w:t>Las energías de Saint Germain – Yo Soy el Que Soy – son familiares para todos los Shaumbra. Ya anteriormente hemos trabajado juntos. Déjenme comentar algo de mi historia para ayudarles a recordar.</w:t>
      </w:r>
    </w:p>
    <w:p>
      <w:pPr>
        <w:pStyle w:val="Normal"/>
        <w:spacing w:before="280" w:after="280"/>
        <w:jc w:val="both"/>
        <w:rPr>
          <w:rFonts w:ascii="Trebuchet MS" w:hAnsi="Trebuchet MS" w:cs="Arial"/>
          <w:sz w:val="20"/>
        </w:rPr>
      </w:pPr>
      <w:r>
        <w:rPr>
          <w:rFonts w:cs="Arial" w:ascii="Trebuchet MS" w:hAnsi="Trebuchet MS"/>
          <w:sz w:val="20"/>
        </w:rPr>
        <w:tab/>
        <w:t>Yo he pasado por más infierno de cualquiera de ustedes que está sentado aquí en este salón. Yo he ido a mayores profundidades y oscuridades. Yo he pasado por miserias. He peleado contra los demonios. Yo le luchado con el diablo y con la diabla misma. Yo he pasado muchas, muchas vidas en lo más bajo de lo bajo. Así que, cuando les hablo a ustedes, y nos comunicamos en esta forma, yo sé por lo que ustedes están atravesando. Yo conozco la oscuridad, o las profundidades, o las dificultades. He estado allí. He pasado por cosas peores que eso. Yo tengo historias más grandes que cualquiera de ustedes, Shaumbra, en el día de hoy. Así que comprendo.</w:t>
      </w:r>
    </w:p>
    <w:p>
      <w:pPr>
        <w:pStyle w:val="Normal"/>
        <w:spacing w:before="280" w:after="280"/>
        <w:jc w:val="both"/>
        <w:rPr>
          <w:rFonts w:ascii="Trebuchet MS" w:hAnsi="Trebuchet MS" w:cs="Arial"/>
          <w:sz w:val="20"/>
        </w:rPr>
      </w:pPr>
      <w:r>
        <w:rPr>
          <w:rFonts w:cs="Arial" w:ascii="Trebuchet MS" w:hAnsi="Trebuchet MS"/>
          <w:sz w:val="20"/>
        </w:rPr>
        <w:tab/>
        <w:t>Yo utilizo la identidad de Saint Germain, Conde de Saint Germain. Yo mismo me he otorgado ese título, era uno maravilloso. Yo actualmente creé ese nombre. Mi identidad más verdadera – y el nombre por el cual fui llamado por aquellos que me conocieron en esa vida – fue Adamas. Es un nombre más familiar para mi, y tiene sus derivados en el término de Adán. Y Adán es la energía esencial del hombre y de la mujer aquí en la Tierra. Así que adopté ese nombre, Adamas, para mi. Y es así como me conocen Tobías y Kuthumi y los otros, y la mayoría de ustedes también. Tantos de ustedes me llaman Profesor Adamas. Y también disfruto ese título.</w:t>
      </w:r>
    </w:p>
    <w:p>
      <w:pPr>
        <w:pStyle w:val="Normal"/>
        <w:spacing w:before="280" w:after="280"/>
        <w:jc w:val="both"/>
        <w:rPr>
          <w:rFonts w:ascii="Trebuchet MS" w:hAnsi="Trebuchet MS" w:cs="Arial"/>
          <w:sz w:val="20"/>
        </w:rPr>
      </w:pPr>
      <w:r>
        <w:rPr>
          <w:rFonts w:cs="Arial" w:ascii="Trebuchet MS" w:hAnsi="Trebuchet MS"/>
          <w:sz w:val="20"/>
        </w:rPr>
        <w:tab/>
        <w:t>Mi energía data de tanto tiempo atrás como la de ustedes. Nosotros hemos compartido un tiempo juntos en la era de la Atlántida. En los tiempos bíblicos fui aquel al que ustedes llamaron Samuel. Y desde esa vida pasé una serie de vidas en el camino oscuro de las profundidades. Yo quería explorar como era ir al fondo de la humanidad, ir al fondo de la vibración. Yo quería explorar cómo sería ser consumido totalmente por la energía de esta Tierra, totalmente consumido por la energía a la cual ustedes llamarían un “ego”.</w:t>
      </w:r>
    </w:p>
    <w:p>
      <w:pPr>
        <w:pStyle w:val="Normal"/>
        <w:spacing w:before="280" w:after="280"/>
        <w:jc w:val="both"/>
        <w:rPr>
          <w:rFonts w:ascii="Trebuchet MS" w:hAnsi="Trebuchet MS" w:cs="Arial"/>
          <w:sz w:val="20"/>
        </w:rPr>
      </w:pPr>
      <w:r>
        <w:rPr>
          <w:rFonts w:cs="Arial" w:ascii="Trebuchet MS" w:hAnsi="Trebuchet MS"/>
          <w:sz w:val="20"/>
        </w:rPr>
        <w:tab/>
        <w:t>Así que pasé muchas vidas en esto. Me encontré con muchos de ustedes durante aquellos tiempos. Puede ser que ustedes se acuerden de mi como un pobre tipo desgraciado. Se pueden acordar de mi como alguien que los mata, alguien que los traicionó. Así que esta energía algunas veces sigue surgiendo cuando nos reunimos. Pero, yo hice esto para ayudarme a comprender los verdaderos orígenes de la naturaleza humana.</w:t>
      </w:r>
    </w:p>
    <w:p>
      <w:pPr>
        <w:pStyle w:val="Normal"/>
        <w:spacing w:before="280" w:after="280"/>
        <w:jc w:val="both"/>
        <w:rPr>
          <w:rFonts w:ascii="Trebuchet MS" w:hAnsi="Trebuchet MS" w:cs="Arial"/>
          <w:sz w:val="20"/>
        </w:rPr>
      </w:pPr>
      <w:r>
        <w:rPr>
          <w:rFonts w:cs="Arial" w:ascii="Trebuchet MS" w:hAnsi="Trebuchet MS"/>
          <w:sz w:val="20"/>
        </w:rPr>
        <w:tab/>
        <w:t>Tengo que decir que tantos de ustedes han hecho esto también hasta un cierto punto. Ustedes han dado de si mismos para averiguar cómo es eso. Ustedes tienen que explorar todos los reinos y todas las fronteras de esta condición humana para comprender la totalidad de su divinidad. Es por eso que estamos aquí. Es por eso por lo que estamos sentados aquí en el día de hoy. Es por eso que estamos aquí en estos reinos.</w:t>
      </w:r>
    </w:p>
    <w:p>
      <w:pPr>
        <w:pStyle w:val="Normal"/>
        <w:spacing w:before="280" w:after="280"/>
        <w:jc w:val="both"/>
        <w:rPr>
          <w:rFonts w:ascii="Trebuchet MS" w:hAnsi="Trebuchet MS" w:cs="Arial"/>
          <w:sz w:val="20"/>
        </w:rPr>
      </w:pPr>
      <w:r>
        <w:rPr>
          <w:rFonts w:cs="Arial" w:ascii="Trebuchet MS" w:hAnsi="Trebuchet MS"/>
          <w:sz w:val="20"/>
        </w:rPr>
        <w:tab/>
        <w:t>Hay esta cosa llamada el Consejo Carmesí de nuestro lado del velo. Todos ustedes son participantes y miembros e influencias fuertes en el mismo. Es aquí donde nos reunimos durante su estado de sueño o durante sus viajes multi-dimensionales. El Consejo Carmesí no es uno de los pilares de la Orden del Arco. Todos nosotros llegamos de lugares diferentes, de familias diferentes... la familia de Miguel... y la familia de Rafael... la familia de To-bi-wah. Nosotros nos hemos reunido en este tiempo en esta cosa llamada el Consejo Carmesí.</w:t>
      </w:r>
    </w:p>
    <w:p>
      <w:pPr>
        <w:pStyle w:val="Normal"/>
        <w:spacing w:before="280" w:after="280"/>
        <w:jc w:val="both"/>
        <w:rPr>
          <w:rFonts w:ascii="Trebuchet MS" w:hAnsi="Trebuchet MS" w:cs="Arial"/>
          <w:sz w:val="20"/>
        </w:rPr>
      </w:pPr>
      <w:r>
        <w:rPr>
          <w:rFonts w:cs="Arial" w:ascii="Trebuchet MS" w:hAnsi="Trebuchet MS"/>
          <w:sz w:val="20"/>
        </w:rPr>
        <w:tab/>
        <w:t>Y, tal como ustedes saben, también consiste de las energías de Ohamah, Kuthumi, Tobías. Hay influencias muy fuertes de Quan Yin y muchos, muchos otros. Ustedes son participantes activos en esto. Nosotros no nos encontramos en un nivel más elevado que ustedes. Ustedes simplemente están manifestados en la Tierra en la actualidad, y nosotros no lo somos... posiblemente... esa es otra charla totalmente distinta.</w:t>
      </w:r>
    </w:p>
    <w:p>
      <w:pPr>
        <w:pStyle w:val="Normal"/>
        <w:spacing w:before="280" w:after="280"/>
        <w:jc w:val="both"/>
        <w:rPr>
          <w:rFonts w:ascii="Trebuchet MS" w:hAnsi="Trebuchet MS" w:cs="Arial"/>
          <w:sz w:val="20"/>
        </w:rPr>
      </w:pPr>
      <w:r>
        <w:rPr>
          <w:rFonts w:cs="Arial" w:ascii="Trebuchet MS" w:hAnsi="Trebuchet MS"/>
          <w:sz w:val="20"/>
        </w:rPr>
        <w:tab/>
        <w:t>En este momento estoy hablando a través del que ustedes llaman Cauldre. Él ha sido llevado a algún otro lugar en este momento. Pero, quiero hacerles saber que también estoy presente en este salón con ustedes en una forma humana, una forma humana a la que no verán después del día de hoy. No hace falta que miren a su alrededor (risa de la audiencia). Yo puedo manifestarme en diversidad de formas y tipos. Puedo aparecer momentáneamente y desaparecer en el próximo momento. Puedo crear una historia que contiene tanto carácter y personalidad y profundidad que su esencia continúa durante un período de tiempo hasta que lo desconecto.</w:t>
      </w:r>
    </w:p>
    <w:p>
      <w:pPr>
        <w:pStyle w:val="Normal"/>
        <w:spacing w:before="280" w:after="280"/>
        <w:jc w:val="both"/>
        <w:rPr>
          <w:rFonts w:ascii="Trebuchet MS" w:hAnsi="Trebuchet MS" w:cs="Arial"/>
          <w:sz w:val="20"/>
        </w:rPr>
      </w:pPr>
      <w:r>
        <w:rPr>
          <w:rFonts w:cs="Arial" w:ascii="Trebuchet MS" w:hAnsi="Trebuchet MS"/>
          <w:sz w:val="20"/>
        </w:rPr>
        <w:tab/>
        <w:t>Y esto es algo que todos y cada uno de ustedes aquí también lo puede hacer. Es hacía ahí que nos estamos dirigiendo. Tobías les ha mencionado que este va a ser un año muy diferente, un año de libertad del alma. Es ahí hacia donde nos estamos dirigiendo. Tobías me ha asignado para que hable a los Shaumbra durante las próximas dos sesiones, en cuanto a la naturaleza de la energía y de cómo transmutarla. O, llamémoslo “mover energía”. La energía es una cosa asombrosa, asombrosa. Y, la misma no existe! Dentro de un momento les voy a comentar porqué.</w:t>
      </w:r>
    </w:p>
    <w:p>
      <w:pPr>
        <w:pStyle w:val="Normal"/>
        <w:spacing w:before="280" w:after="280"/>
        <w:jc w:val="both"/>
        <w:rPr>
          <w:rFonts w:ascii="Trebuchet MS" w:hAnsi="Trebuchet MS" w:cs="Arial"/>
          <w:sz w:val="20"/>
        </w:rPr>
      </w:pPr>
      <w:r>
        <w:rPr>
          <w:rFonts w:cs="Arial" w:ascii="Trebuchet MS" w:hAnsi="Trebuchet MS"/>
          <w:sz w:val="20"/>
        </w:rPr>
        <w:tab/>
        <w:t>Pero, en primer lugar déjenme comentarles más acerca de mi mismo. Estoy muy orgulloso de hacer esto. Y espero, que aquellos que están aquí escuchando también estuviesen tan orgullosos de sus propias historias. De hecho, yo fui la energía de Samuel. Yo pasé muchas, muchas vidas en lo que ustedes denominarían posiciones más bajas, también en posiciones oscuras. Puedo contar historias tremendas sobre algunas de las cosas que he atravesado, si, incluyendo, de hecho una época en la que no tenía lapsos entre vidas. Yo recuerdo todo, una vida tras otra. Esto es el infierno... salvo que ustedes estén preparados para ello. Ustedes, Shaumbra, están preparados para ellos. Yo no lo estuve en aquel entonces. Eso fue el infierno. Es el infierno, el continuar una historia, continuar con las memorias, no teniendo una resolución. Es el infierno.</w:t>
      </w:r>
    </w:p>
    <w:p>
      <w:pPr>
        <w:pStyle w:val="Normal"/>
        <w:spacing w:before="280" w:after="280"/>
        <w:jc w:val="both"/>
        <w:rPr>
          <w:rFonts w:ascii="Trebuchet MS" w:hAnsi="Trebuchet MS" w:cs="Arial"/>
          <w:sz w:val="20"/>
        </w:rPr>
      </w:pPr>
      <w:r>
        <w:rPr>
          <w:rFonts w:cs="Arial" w:ascii="Trebuchet MS" w:hAnsi="Trebuchet MS"/>
          <w:sz w:val="20"/>
        </w:rPr>
        <w:tab/>
        <w:t>Yo ayudé a crear las energías de aquel al que ustedes llaman San Francisco de Asís, un ser sin alma, el cual ayudé a crear junto con Kuthumi y algunos otros. He estado encarnado en la Tierra como la energía de Francis Bacon, comúnmente conocido también como Shakespeare. Pero, con mi profundo amor hacia la escritura, también he encarnado como la energía de Samuel Clemens, Mark Twain. Fue una vida increíble. He viajado por el mundo. He escrito mis historias. He compartido mucho tiempo con muchos Shaumbra. Actualmente tuve al que ustedes conocen como Cauldre durante un corto tiempo como empleado, en un lugar al que ustedes llamarían Virginia City, cuando tuve un diario ahí.</w:t>
      </w:r>
    </w:p>
    <w:p>
      <w:pPr>
        <w:pStyle w:val="Normal"/>
        <w:spacing w:before="280" w:after="280"/>
        <w:jc w:val="both"/>
        <w:rPr>
          <w:rFonts w:ascii="Trebuchet MS" w:hAnsi="Trebuchet MS" w:cs="Arial"/>
          <w:sz w:val="20"/>
        </w:rPr>
      </w:pPr>
      <w:r>
        <w:rPr>
          <w:rFonts w:cs="Arial" w:ascii="Trebuchet MS" w:hAnsi="Trebuchet MS"/>
          <w:sz w:val="20"/>
        </w:rPr>
        <w:tab/>
        <w:t>Durante mi vida como Saint Germain nací en un área al que ustedes conocerían como España, de un padre portugués, que también fue judío y una madre que tenía un linaje real español. Mi nombre no fue Conde Saint Germain, o Saint Germain (dicho con un acento francés esta vez). Lo cambié más tarde cuando comencé con mis viajes.</w:t>
      </w:r>
    </w:p>
    <w:p>
      <w:pPr>
        <w:pStyle w:val="Normal"/>
        <w:spacing w:before="280" w:after="280"/>
        <w:jc w:val="both"/>
        <w:rPr>
          <w:rFonts w:ascii="Trebuchet MS" w:hAnsi="Trebuchet MS" w:cs="Arial"/>
          <w:sz w:val="20"/>
        </w:rPr>
      </w:pPr>
      <w:r>
        <w:rPr>
          <w:rFonts w:cs="Arial" w:ascii="Trebuchet MS" w:hAnsi="Trebuchet MS"/>
          <w:sz w:val="20"/>
        </w:rPr>
        <w:tab/>
        <w:t>Viajé por toda Europa. Dentro de esa vida yo llevaba información conmigo. Traje conmigo tanta energía que había ido acumulando durante un período de tiempo prolongado. La traje conmigo. Y comprendía, y sabía como transmutar.</w:t>
      </w:r>
    </w:p>
    <w:p>
      <w:pPr>
        <w:pStyle w:val="Normal"/>
        <w:spacing w:before="280" w:after="280"/>
        <w:jc w:val="both"/>
        <w:rPr>
          <w:rFonts w:ascii="Trebuchet MS" w:hAnsi="Trebuchet MS" w:cs="Arial"/>
          <w:sz w:val="20"/>
        </w:rPr>
      </w:pPr>
      <w:r>
        <w:rPr>
          <w:rFonts w:cs="Arial" w:ascii="Trebuchet MS" w:hAnsi="Trebuchet MS"/>
          <w:sz w:val="20"/>
        </w:rPr>
        <w:tab/>
        <w:t>Es simple, Shaumbra. Es tan simple de tomar un diamante en su mano y limpiar cualquiera de las fallas que haya en él. Es simple. Ustedes están tratando demasiado fuertemente. Ese es el problema. Yo podía agarrar simples piedras, ponerlas en mi bolsillo, y sacar oro. Es simple. Ustedes están tratando demasiado. Ustedes están tratando de aplicarle fuerza a la energía, y esto no funciona, ¿no es así?  No hay prestidigitación aquí. No hay milagros aquí. Simplemente es física. Y nosotros vamos a ir viendo algo de esto.</w:t>
      </w:r>
    </w:p>
    <w:p>
      <w:pPr>
        <w:pStyle w:val="Normal"/>
        <w:spacing w:before="280" w:after="280"/>
        <w:jc w:val="both"/>
        <w:rPr>
          <w:rFonts w:ascii="Trebuchet MS" w:hAnsi="Trebuchet MS" w:cs="Arial"/>
          <w:sz w:val="20"/>
        </w:rPr>
      </w:pPr>
      <w:r>
        <w:rPr>
          <w:rFonts w:cs="Arial" w:ascii="Trebuchet MS" w:hAnsi="Trebuchet MS"/>
          <w:sz w:val="20"/>
        </w:rPr>
        <w:tab/>
        <w:t>En mi vida como Saint Germain yo fui consejero de Louis XV. Pasamos muchas horas detrás de puertas cerradas. Yo le ayudé a tratar de comprender la naturaleza de la energía. Por supuesto, él estaba más interesado en cómo convertir rocas en oro, y yo nunca se lo mostré (cierta risa). Él quería saber cómo hacer para limpiar un diamante. Él quería saber cómo yo hacía para cambiar mi apariencia, cómo podía cambiar mi forma y convertirme en distintos seres en cualquier momento.</w:t>
      </w:r>
    </w:p>
    <w:p>
      <w:pPr>
        <w:pStyle w:val="Normal"/>
        <w:spacing w:before="280" w:after="280"/>
        <w:jc w:val="both"/>
        <w:rPr>
          <w:rFonts w:ascii="Trebuchet MS" w:hAnsi="Trebuchet MS" w:cs="Arial"/>
          <w:sz w:val="20"/>
        </w:rPr>
      </w:pPr>
      <w:r>
        <w:rPr>
          <w:rFonts w:cs="Arial" w:ascii="Trebuchet MS" w:hAnsi="Trebuchet MS"/>
          <w:sz w:val="20"/>
        </w:rPr>
        <w:tab/>
        <w:t>Si, para Garret, para Norma, Linda y Cauldre, yo fui su taxista cuando se fueron recientemente a Paris, en el viaje que yo ayudé a arreglar. Si, ustedes estuvieron buscando un taxi en el aeropuerto. Se vieron tan perdidos y confundidos (cierta risa), incluso con cierto temor. Y, yo aparecí. Ustedes me ayudaron a aparecer. Yo aparecí en forma de un conductor de taxi. Y yo los llevé a salvo a su hotel. Aparecí unas cuantas veces más durante su estadía ahí. Pero, ustedes no me reconocieron. Yo puedo hacer esto, Shaumbra, y ustedes también lo pueden.</w:t>
      </w:r>
    </w:p>
    <w:p>
      <w:pPr>
        <w:pStyle w:val="Normal"/>
        <w:spacing w:before="280" w:after="280"/>
        <w:jc w:val="both"/>
        <w:rPr>
          <w:rFonts w:ascii="Trebuchet MS" w:hAnsi="Trebuchet MS" w:cs="Arial"/>
          <w:sz w:val="20"/>
        </w:rPr>
      </w:pPr>
      <w:r>
        <w:rPr>
          <w:rFonts w:cs="Arial" w:ascii="Trebuchet MS" w:hAnsi="Trebuchet MS"/>
          <w:sz w:val="20"/>
        </w:rPr>
        <w:tab/>
        <w:t>En mi vida como Saint Germain también fui consejero de Madame Pompadour. Pasé muchas horas con ella, ayudándole a comprender toda la naturaleza de lo que ustedes llaman Espíritu o Dios – no es que yo tenga la respuesta a esto – pero tengo una respuesta que es, según creo, más válida y más verdadera que cualquiera de las religiones que hay en la Tierra actualmente.</w:t>
      </w:r>
    </w:p>
    <w:p>
      <w:pPr>
        <w:pStyle w:val="Normal"/>
        <w:spacing w:before="280" w:after="280"/>
        <w:jc w:val="both"/>
        <w:rPr>
          <w:rFonts w:ascii="Trebuchet MS" w:hAnsi="Trebuchet MS" w:cs="Arial"/>
          <w:sz w:val="20"/>
        </w:rPr>
      </w:pPr>
      <w:r>
        <w:rPr>
          <w:rFonts w:cs="Arial" w:ascii="Trebuchet MS" w:hAnsi="Trebuchet MS"/>
          <w:sz w:val="20"/>
        </w:rPr>
        <w:tab/>
        <w:t>Yo siento una aversión hacia las religiones, y expresé esto con vehemencia en mi vida como Saint Germain. Esto me llevó a tener algunos problemas (cierta risa). Los líderes de las iglesias son pomposos. Los líderes de las iglesias están atemorizados. Estoy contento de poder decir esto. Tobías no expresaría estos sentimientos con tanto vigor. La energía de las iglesias es lo que en la actualidad está reteniendo a la Tierra, lo que está reteniendo a la humanidad. Probablemente es una de las energías más enfermas en toda la Tierra. Y, yo voy a regresar dentro de poco. Voy a – como lo dicen ustedes – patear algún trasero (risa de la audi3encia) en cuestiones religiosas (más risas y aplauso). Yo escuché que Cauldre dijo muchas veces que soy demasiado serio, por lejos, de que no tengo sentido del humor. Pero, lo tengo.</w:t>
      </w:r>
    </w:p>
    <w:p>
      <w:pPr>
        <w:pStyle w:val="Normal"/>
        <w:spacing w:before="280" w:after="280"/>
        <w:jc w:val="both"/>
        <w:rPr>
          <w:rFonts w:ascii="Trebuchet MS" w:hAnsi="Trebuchet MS" w:cs="Arial"/>
          <w:sz w:val="20"/>
        </w:rPr>
      </w:pPr>
      <w:r>
        <w:rPr>
          <w:rFonts w:cs="Arial" w:ascii="Trebuchet MS" w:hAnsi="Trebuchet MS"/>
          <w:sz w:val="20"/>
        </w:rPr>
        <w:tab/>
        <w:t>Para aquellos que recién están sintonizando, yo soy el Conde de Saint Germain. Estoy reemplazando a Tobías en el día de hoy. Hemos ofrecido nuestra charla. Ustedes pueden leerla más tarde. Estamos hablando aquí con un grupo en Coal Creek Canyon acerca de la naturaleza de la energía, acerca de quienes ustedes realmente son. Estamos hablando de lo que es un Movedor de Energía.</w:t>
      </w:r>
    </w:p>
    <w:p>
      <w:pPr>
        <w:pStyle w:val="Normal"/>
        <w:spacing w:before="280" w:after="280"/>
        <w:jc w:val="both"/>
        <w:rPr>
          <w:rFonts w:ascii="Trebuchet MS" w:hAnsi="Trebuchet MS" w:cs="Arial"/>
          <w:sz w:val="20"/>
        </w:rPr>
      </w:pPr>
      <w:r>
        <w:rPr>
          <w:rFonts w:cs="Arial" w:ascii="Trebuchet MS" w:hAnsi="Trebuchet MS"/>
          <w:sz w:val="20"/>
        </w:rPr>
        <w:tab/>
        <w:t>Desde el momento en el que Tobías introdujo este asunto, ustedes se han estado preguntando cómo mover la energía. Ustedes han estado jugando sus pequeños juegos, tratando de mover las cosas energéticamente. Vamos a hablarles acerca de cómo esto funciona en realidad. Probablemente voy a irritar a algunos de ustedes, pero ni aproximadamente tanto como lo puede hacer Ohamah (risa de la audiencia). Yo los voy a desafiar profundamente para que puedan desatascarse de su historia. Yo los voy a empujar hacia la comprensión de quienes ustedes realmente son, de cómo trabaja la energía, hasta tal punto que algunos de ustedes incluso podrían ser empujados a la muerte. Pero, eso no es nada.</w:t>
      </w:r>
    </w:p>
    <w:p>
      <w:pPr>
        <w:pStyle w:val="Normal"/>
        <w:spacing w:before="280" w:after="280"/>
        <w:jc w:val="both"/>
        <w:rPr>
          <w:rFonts w:ascii="Trebuchet MS" w:hAnsi="Trebuchet MS" w:cs="Arial"/>
          <w:sz w:val="20"/>
        </w:rPr>
      </w:pPr>
      <w:r>
        <w:rPr>
          <w:rFonts w:cs="Arial" w:ascii="Trebuchet MS" w:hAnsi="Trebuchet MS"/>
          <w:sz w:val="20"/>
        </w:rPr>
        <w:tab/>
        <w:t>Yo estoy sentado aquí en esta habitación en este momento. Nunca he muerto. En mi vida como Saint Germain abandoné mi cuerpo caminando. No hubo una muerte larga ni prolongada. No pasé por ningún sufrimiento. No hubo dolor. Salí caminando de mi cuerpo. Y, esta es una historia verdadera, verdadera – y el mismo desapareció en el momento que me fui caminando. No hay huesos que hayan sido enterrados en la tierra, no hubo carne que quedó para apestar y podrirse. Me fui caminando.</w:t>
      </w:r>
    </w:p>
    <w:p>
      <w:pPr>
        <w:pStyle w:val="Normal"/>
        <w:spacing w:before="280" w:after="280"/>
        <w:jc w:val="both"/>
        <w:rPr>
          <w:rFonts w:ascii="Trebuchet MS" w:hAnsi="Trebuchet MS" w:cs="Arial"/>
          <w:sz w:val="20"/>
        </w:rPr>
      </w:pPr>
      <w:r>
        <w:rPr>
          <w:rFonts w:cs="Arial" w:ascii="Trebuchet MS" w:hAnsi="Trebuchet MS"/>
          <w:sz w:val="20"/>
        </w:rPr>
        <w:tab/>
        <w:t>Y es hacía ahí a dónde nos estamos dirigiendo, Shaumbra.  Esto es lo que ustedes pidieron. Es por esto por lo que están en la Tierra en la actualidad. Yo me fui caminando. Y, puedo regresar caminando. Si, suena como la Nueva Tierra, ¿no es así? En cualquier momento puedo volver caminando, manifestándome a mi mismo, y a mis energías dentro de la realidad humana.</w:t>
      </w:r>
    </w:p>
    <w:p>
      <w:pPr>
        <w:pStyle w:val="Normal"/>
        <w:spacing w:before="280" w:after="280"/>
        <w:jc w:val="both"/>
        <w:rPr>
          <w:rFonts w:ascii="Trebuchet MS" w:hAnsi="Trebuchet MS" w:cs="Arial"/>
          <w:sz w:val="20"/>
        </w:rPr>
      </w:pPr>
      <w:r>
        <w:rPr>
          <w:rFonts w:cs="Arial" w:ascii="Trebuchet MS" w:hAnsi="Trebuchet MS"/>
          <w:sz w:val="20"/>
        </w:rPr>
        <w:tab/>
        <w:t>Yo los voy a llamar en sus juegos. Yo los voy a llamar en cuanto a su historia, ya sea sentados aquí en este salón en este momento durante nuestras próximas sesiones juntos, o sea viajando por la ruta juntos. Actualmente ustedes están jugando demasiados juegos. Esto los está confundiendo. Esto está haciendo que se sientan perdidos.</w:t>
      </w:r>
    </w:p>
    <w:p>
      <w:pPr>
        <w:pStyle w:val="Normal"/>
        <w:spacing w:before="280" w:after="280"/>
        <w:jc w:val="both"/>
        <w:rPr>
          <w:rFonts w:ascii="Trebuchet MS" w:hAnsi="Trebuchet MS" w:cs="Arial"/>
          <w:sz w:val="20"/>
        </w:rPr>
      </w:pPr>
      <w:r>
        <w:rPr>
          <w:rFonts w:cs="Arial" w:ascii="Trebuchet MS" w:hAnsi="Trebuchet MS"/>
          <w:sz w:val="20"/>
        </w:rPr>
        <w:tab/>
        <w:t xml:space="preserve">Yo sé quienes ustedes son. Hemos trabajado juntos durante eones de tiempo. Yo voy a recordarles eso. Si, habrá veces en que esto los irritará, pero ha llegado el momento de dejar atrás los juegos, de dejar atrás las historias, de dejar de jugar en el cajón de arena. Vamos a comenzar a jugar en toda la arena de las multi-dimensiones. </w:t>
      </w:r>
    </w:p>
    <w:p>
      <w:pPr>
        <w:pStyle w:val="Normal"/>
        <w:spacing w:before="280" w:after="280"/>
        <w:jc w:val="both"/>
        <w:rPr>
          <w:rFonts w:ascii="Trebuchet MS" w:hAnsi="Trebuchet MS" w:cs="Arial"/>
          <w:sz w:val="20"/>
        </w:rPr>
      </w:pPr>
      <w:r>
        <w:rPr>
          <w:rFonts w:cs="Arial" w:ascii="Trebuchet MS" w:hAnsi="Trebuchet MS"/>
          <w:sz w:val="20"/>
        </w:rPr>
        <w:tab/>
        <w:t>Así que he tenido muchas, muchas vidas maravillosas en la Tierra, y ahora voy y vengo según me place.</w:t>
      </w:r>
    </w:p>
    <w:p>
      <w:pPr>
        <w:pStyle w:val="Normal"/>
        <w:spacing w:before="280" w:after="280"/>
        <w:jc w:val="both"/>
        <w:rPr>
          <w:rFonts w:ascii="Trebuchet MS" w:hAnsi="Trebuchet MS" w:cs="Arial"/>
          <w:sz w:val="20"/>
        </w:rPr>
      </w:pPr>
      <w:r>
        <w:rPr>
          <w:rFonts w:cs="Arial" w:ascii="Trebuchet MS" w:hAnsi="Trebuchet MS"/>
          <w:sz w:val="20"/>
        </w:rPr>
        <w:tab/>
        <w:t>En el día de hoy vamos a hablar un poco acerca de la naturaleza de la energía. La energía no existe... por lo menos no al nivel del núcleo. La energía no existe. Cuando ustedes regresan a este lugar llamado el Hogar – de lo que Tobías habla en su historia, el Hogar, la fuente de Todo Lo Que Es – no hay una gota de energía ahí. Nada... es limpio. No es nada. El Hogar no contiene energía, porque no necesita energía. La energía es un término dualístico. El Hogar no necesita energía.</w:t>
      </w:r>
    </w:p>
    <w:p>
      <w:pPr>
        <w:pStyle w:val="Normal"/>
        <w:spacing w:before="280" w:after="280"/>
        <w:jc w:val="both"/>
        <w:rPr>
          <w:rFonts w:ascii="Trebuchet MS" w:hAnsi="Trebuchet MS" w:cs="Arial"/>
          <w:sz w:val="20"/>
        </w:rPr>
      </w:pPr>
      <w:r>
        <w:rPr>
          <w:rFonts w:cs="Arial" w:ascii="Trebuchet MS" w:hAnsi="Trebuchet MS"/>
          <w:sz w:val="20"/>
        </w:rPr>
        <w:tab/>
        <w:t>Hay aquellos que tratan de encontrar este lugar llamado cielo. Hay aquellos que están tratando de encontrar a Dios. Y, lo están buscando energéticamente. Ellos están buscando una fuente energética. Nosotros hicimos eso en la Atlántida - ¿se acuerdan? – constantemente estuvimos buscando en los cielos, los cuerpos y la Tierra para encontrar una fuente de energía. El hogar no es energía. El mismo simplemente es.</w:t>
      </w:r>
    </w:p>
    <w:p>
      <w:pPr>
        <w:pStyle w:val="Normal"/>
        <w:spacing w:before="280" w:after="280"/>
        <w:jc w:val="both"/>
        <w:rPr>
          <w:rFonts w:ascii="Trebuchet MS" w:hAnsi="Trebuchet MS" w:cs="Arial"/>
          <w:sz w:val="20"/>
        </w:rPr>
      </w:pPr>
      <w:r>
        <w:rPr>
          <w:rFonts w:cs="Arial" w:ascii="Trebuchet MS" w:hAnsi="Trebuchet MS"/>
          <w:sz w:val="20"/>
        </w:rPr>
        <w:tab/>
        <w:t>Cuando ustedes abandonaron el Hogar y atravesaron esta cosa llamada el Muro de Fuego – cuando estuvieron dentro del Muro de Fuego, para aquellos que se acuerdan del colegio – ustedes fueron destrozados en billones y billones de pedazos, una cantidad casi infinita de pedazos. Al destruirse cada pedazo representó el potencial de algo que ustedes iban a experimentar. Ahora, ¿pueden ustedes imaginarse cuantos potenciales hay actualmente en este momento? Yo les voy a dar algunas ideas con respecto a los potenciales que ustedes atravesaron en el Muro de Fuego.</w:t>
      </w:r>
    </w:p>
    <w:p>
      <w:pPr>
        <w:pStyle w:val="Normal"/>
        <w:spacing w:before="280" w:after="280"/>
        <w:jc w:val="both"/>
        <w:rPr>
          <w:rFonts w:ascii="Trebuchet MS" w:hAnsi="Trebuchet MS" w:cs="Arial"/>
          <w:sz w:val="20"/>
        </w:rPr>
      </w:pPr>
      <w:r>
        <w:rPr>
          <w:rFonts w:cs="Arial" w:ascii="Trebuchet MS" w:hAnsi="Trebuchet MS"/>
          <w:sz w:val="20"/>
        </w:rPr>
        <w:tab/>
        <w:t>Cada potencial, cada potencial de experiencias y pensamiento y tareas crea energía fuera del Hogar, fuera del Muro de Fuego. Ustedes podrían decir que la parte externa del Muro de Fuego, la visión externa del Muro de Fuego, es la rejilla de la que hablamos, o “el campo”. Es la energía que ustedes utilizaron una vez que abandonaron el Hogar. Se encuentra en un estado latente. Es neutral. En cierto sentido, es nada, un potencial, esperando ser expresado.</w:t>
      </w:r>
    </w:p>
    <w:p>
      <w:pPr>
        <w:pStyle w:val="Normal"/>
        <w:spacing w:before="280" w:after="280"/>
        <w:jc w:val="both"/>
        <w:rPr>
          <w:rFonts w:ascii="Trebuchet MS" w:hAnsi="Trebuchet MS" w:cs="Arial"/>
          <w:sz w:val="20"/>
        </w:rPr>
      </w:pPr>
      <w:r>
        <w:rPr>
          <w:rFonts w:cs="Arial" w:ascii="Trebuchet MS" w:hAnsi="Trebuchet MS"/>
          <w:sz w:val="20"/>
        </w:rPr>
        <w:tab/>
        <w:t>Hay una ecuación: la energía es igual al potencial expresado. La energía no es nada, pero está lista y esperando para servirles. Les sirve a ustedes en el momento en que su imaginación la activa, y luego comienza a trabajar. Luego comienza a formarse ella misma. Y comienza a adquirir una forma y expresión. En este momento ustedes están sentados en un instante que esta lleno de un potencial de energía, esperando ser expresada. La misma se halla en un estado neutral y latente. Sus instrumentos científicos nunca podrán encontrarla porque es neutral. Está esperando ser expresada a través de su imaginación.</w:t>
      </w:r>
    </w:p>
    <w:p>
      <w:pPr>
        <w:pStyle w:val="Normal"/>
        <w:spacing w:before="280" w:after="280"/>
        <w:jc w:val="both"/>
        <w:rPr>
          <w:rFonts w:ascii="Trebuchet MS" w:hAnsi="Trebuchet MS" w:cs="Arial"/>
          <w:sz w:val="20"/>
        </w:rPr>
      </w:pPr>
      <w:r>
        <w:rPr>
          <w:rFonts w:cs="Arial" w:ascii="Trebuchet MS" w:hAnsi="Trebuchet MS"/>
          <w:sz w:val="20"/>
        </w:rPr>
        <w:tab/>
        <w:t>También hay muchas, muchas capas de energía que han sido expresadas. Ellas han sido creadas por ustedes, formadas por ustedes. Ellas han sido formadas por ustedes durante eones de tiempo, mucho antes de que llegasen a la Tierra, cuando estaban en forma angélica, muchas son las energías a las que les dieron forma. No se encuentran en forma material. Pero, las mismas se hallan en un tipo de creación en las otras dimensiones y reinos.</w:t>
      </w:r>
    </w:p>
    <w:p>
      <w:pPr>
        <w:pStyle w:val="Normal"/>
        <w:spacing w:before="280" w:after="280"/>
        <w:jc w:val="both"/>
        <w:rPr>
          <w:rFonts w:ascii="Trebuchet MS" w:hAnsi="Trebuchet MS" w:cs="Arial"/>
          <w:sz w:val="20"/>
        </w:rPr>
      </w:pPr>
      <w:r>
        <w:rPr>
          <w:rFonts w:cs="Arial" w:ascii="Trebuchet MS" w:hAnsi="Trebuchet MS"/>
          <w:sz w:val="20"/>
        </w:rPr>
        <w:tab/>
        <w:t>Muchas veces, incluso ahora que se encuentran en forma humana, ustedes se van hacia los reinos dimensionales y juegan con los potenciales. Ustedes juegan con la energía. Ustedes le dan forma. Ustedes crean. Algunas veces ustedes dejan sus creaciones en los otros reinos, simplemente sentados ahí, una energía que ha sido formada en algo. Estuvo sentada ahí, esperando irse. Algunas veces ustedes simplemente la dejan ahí, tal como dejarían a un libro en el estante.</w:t>
      </w:r>
    </w:p>
    <w:p>
      <w:pPr>
        <w:pStyle w:val="Normal"/>
        <w:spacing w:before="280" w:after="280"/>
        <w:jc w:val="both"/>
        <w:rPr>
          <w:rFonts w:ascii="Trebuchet MS" w:hAnsi="Trebuchet MS" w:cs="Arial"/>
          <w:sz w:val="20"/>
        </w:rPr>
      </w:pPr>
      <w:r>
        <w:rPr>
          <w:rFonts w:cs="Arial" w:ascii="Trebuchet MS" w:hAnsi="Trebuchet MS"/>
          <w:sz w:val="20"/>
        </w:rPr>
        <w:tab/>
        <w:t>Algunas veces ustedes la bendicen con su propia forma de energía vital. Ustedes la envían a su camino.  Ustedes dejan que esa energía se continúe formando y estructurando por su propia cuenta. Ustedes le dan la vida inicial, luego la bendicen y dejan que se vaya. El ejemplo de esto sería en su realidad humana en la cual ustedes tienen hijos. Ustedes ayudan a que nazcan, pero luego los dejan ir por propia cuenta – la mayoría de ustedes lo hace – los deja que vayan por propia cuenta.</w:t>
      </w:r>
    </w:p>
    <w:p>
      <w:pPr>
        <w:pStyle w:val="Normal"/>
        <w:spacing w:before="280" w:after="280"/>
        <w:jc w:val="both"/>
        <w:rPr>
          <w:rFonts w:ascii="Trebuchet MS" w:hAnsi="Trebuchet MS" w:cs="Arial"/>
          <w:sz w:val="20"/>
        </w:rPr>
      </w:pPr>
      <w:r>
        <w:rPr>
          <w:rFonts w:cs="Arial" w:ascii="Trebuchet MS" w:hAnsi="Trebuchet MS"/>
          <w:sz w:val="20"/>
        </w:rPr>
        <w:tab/>
        <w:t>Estas creaciones suyas que existen en los otros reinos son todas desalmadas . En otras palabras, ellos no tienen el derecho del Creador o el potencial Creador propio. Ellas son sus creaciones. Algunas veces ustedes las llaman los “alienígenas”. Ellos regresan a ustedes porque en cierta manera son sus hijos. Ellos son sus hijos celestiales, pero ellos no tienen alma.</w:t>
      </w:r>
    </w:p>
    <w:p>
      <w:pPr>
        <w:pStyle w:val="Normal"/>
        <w:spacing w:before="280" w:after="280"/>
        <w:jc w:val="both"/>
        <w:rPr>
          <w:rFonts w:ascii="Trebuchet MS" w:hAnsi="Trebuchet MS" w:cs="Arial"/>
          <w:sz w:val="20"/>
        </w:rPr>
      </w:pPr>
      <w:r>
        <w:rPr>
          <w:rFonts w:cs="Arial" w:ascii="Trebuchet MS" w:hAnsi="Trebuchet MS"/>
          <w:sz w:val="20"/>
        </w:rPr>
        <w:tab/>
        <w:t>Ustedes poseen un alma. Ustedes tienen la habilidad para iniciar un potencial y transformarlo en una forma energética y hacer que se manifieste. Cuando ustedes comienzan a manifestar potenciales, cuando ustedes comienzan a crear energía de retorno a esa cosa que nosotros llamamos “el campo”, se podría decir que se expresa en una serie de atributos energéticos. A fines de facilitar la comprensión de esto lo voy a super-simplificarlo. Pero, ustedes lo expresarían ya sea en un más o en un menos. Esos son los elementos básicos... o positivo/negativo... sin embargo ustedes desean expresar esto.</w:t>
      </w:r>
    </w:p>
    <w:p>
      <w:pPr>
        <w:pStyle w:val="Normal"/>
        <w:spacing w:before="280" w:after="280"/>
        <w:jc w:val="both"/>
        <w:rPr>
          <w:rFonts w:ascii="Trebuchet MS" w:hAnsi="Trebuchet MS" w:cs="Arial"/>
          <w:sz w:val="20"/>
        </w:rPr>
      </w:pPr>
      <w:r>
        <w:rPr>
          <w:rFonts w:cs="Arial" w:ascii="Trebuchet MS" w:hAnsi="Trebuchet MS"/>
          <w:sz w:val="20"/>
        </w:rPr>
        <w:tab/>
        <w:t xml:space="preserve">Luego empiezan a unir todos esos elementos. Puede haber una series de “más’es” y unos pocos “menos’es”. Ahora ustedes ven que la energía está adquiriendo forma. Y si, hay una correlación entre eso y lo que ustedes llamarían su nueva sociedad digital. Es muy similar, muy paralela. Ustedes están volviendo a los orígenes y volviendo a la comprensión de la energía. Cuando ustedes se conectan con “el campo”, ustedes utilizan una serie de positivos y negativos para comenzar a darle forma a ese potencial, a esa energía, para hacer algo. </w:t>
      </w:r>
    </w:p>
    <w:p>
      <w:pPr>
        <w:pStyle w:val="Normal"/>
        <w:spacing w:before="280" w:after="280"/>
        <w:jc w:val="both"/>
        <w:rPr>
          <w:rFonts w:ascii="Trebuchet MS" w:hAnsi="Trebuchet MS" w:cs="Arial"/>
          <w:sz w:val="20"/>
        </w:rPr>
      </w:pPr>
      <w:r>
        <w:rPr>
          <w:rFonts w:cs="Arial" w:ascii="Trebuchet MS" w:hAnsi="Trebuchet MS"/>
          <w:sz w:val="20"/>
        </w:rPr>
        <w:tab/>
        <w:t>Para tomar algo, tomar la energía cruda y convertirla en materia es una ecuación muy complicada, muy compleja. Es una serie masiva de más’es y menos’es. Los más’es y los menos’es tienden a alinearse a si mismos en un tipo de espiral. Generalmente la espiral estaría compuesta de 12 elementos. En el centro de los 12 elementos en espiral se halla un elemento neutral,  o lo que pueden designar como la conexión de retorno “al campo”. Si esto suena como el modelo del ADN, lo es. Pero, nosotros no lo llamamos ADN. Nosotros lo llamamos “estructuración energética”.  De cualquiera de estas estructuras energéticas de 12 filamentos, se forman otras estructuras en cualquier dirección, en cualquier dirección dimensional.</w:t>
      </w:r>
    </w:p>
    <w:p>
      <w:pPr>
        <w:pStyle w:val="Normal"/>
        <w:spacing w:before="280" w:after="280"/>
        <w:jc w:val="both"/>
        <w:rPr>
          <w:rFonts w:ascii="Trebuchet MS" w:hAnsi="Trebuchet MS" w:cs="Arial"/>
          <w:sz w:val="20"/>
        </w:rPr>
      </w:pPr>
      <w:r>
        <w:rPr>
          <w:rFonts w:cs="Arial" w:ascii="Trebuchet MS" w:hAnsi="Trebuchet MS"/>
          <w:sz w:val="20"/>
        </w:rPr>
        <w:tab/>
        <w:t>Ahora, ustedes generalmente se manejarían con tres o algunas veces lo que llamarían cuatro dimensiones. Pero imaginen que ahora regresan “al campo”, conectándose al mismo con un simple más y menos, y comenzando ahora a agregar más más’es, más menos’es, algunas veces una cantidad mayor de más’es, a veces una cantidad mayor de menos’es. Pero, esto ayuda a tomar energía y convertirla ahora en algo. Todas estas pequeñas estructuras se convierten en estas partículas de energía del tipo de 12 filamentos. Y eventualmente, son llevadas a su realidad humana para crear la ilusión que tienen ahora, una estructura muy compleja, muy detallada.</w:t>
      </w:r>
    </w:p>
    <w:p>
      <w:pPr>
        <w:pStyle w:val="Normal"/>
        <w:spacing w:before="280" w:after="280"/>
        <w:jc w:val="both"/>
        <w:rPr>
          <w:rFonts w:ascii="Trebuchet MS" w:hAnsi="Trebuchet MS" w:cs="Arial"/>
          <w:sz w:val="20"/>
        </w:rPr>
      </w:pPr>
      <w:r>
        <w:rPr>
          <w:rFonts w:cs="Arial" w:ascii="Trebuchet MS" w:hAnsi="Trebuchet MS"/>
          <w:sz w:val="20"/>
        </w:rPr>
        <w:tab/>
        <w:t>Así que, con esta comprensión de la energías, sabiendo que actualmente no es real, sabiendo que la energía verdaderamente en su núcleo, en la fuente de su núcleo no tiene un positivo y un negativo, ustedes pueden comenzar a comprender cómo esta cosa llamada el mundo material en el que viven, parece ser tan real. Pero no lo es. Es pura ilusión, pura ilusión, pero tan altamente estructurada que parece ser real. A veces parece como si ustedes no se pueden salir de la misma. Parece que están atascados en todo este ciclo de encarnaciones. Parece que ustedes tienen que confiar en la ayuda de los reinos celestiales para salirse. Y no la precisan... no la precisan. Ustedes no están atrapados en todo esto.</w:t>
      </w:r>
    </w:p>
    <w:p>
      <w:pPr>
        <w:pStyle w:val="Normal"/>
        <w:spacing w:before="280" w:after="280"/>
        <w:jc w:val="both"/>
        <w:rPr>
          <w:rFonts w:ascii="Trebuchet MS" w:hAnsi="Trebuchet MS" w:cs="Arial"/>
          <w:sz w:val="20"/>
        </w:rPr>
      </w:pPr>
      <w:r>
        <w:rPr>
          <w:rFonts w:cs="Arial" w:ascii="Trebuchet MS" w:hAnsi="Trebuchet MS"/>
          <w:sz w:val="20"/>
        </w:rPr>
        <w:tab/>
        <w:t>Lo que ustedes tienen es energía que está atascada, energía que ha sido formada por ustedes y, en cierto sentido, ha sido encajonada, o estructurada por ustedes, y  no puede salir. Ustedes tratan de pegarle. Ustedes tratan de forzarla. Y, tratan de imponerle su voluntad. Y cada vez que lo hacen y no funciona, se sienten menos y menos empoderados que anteriormente.</w:t>
      </w:r>
    </w:p>
    <w:p>
      <w:pPr>
        <w:pStyle w:val="Normal"/>
        <w:spacing w:before="280" w:after="280"/>
        <w:jc w:val="both"/>
        <w:rPr>
          <w:rFonts w:ascii="Trebuchet MS" w:hAnsi="Trebuchet MS" w:cs="Arial"/>
          <w:sz w:val="20"/>
        </w:rPr>
      </w:pPr>
      <w:r>
        <w:rPr>
          <w:rFonts w:cs="Arial" w:ascii="Trebuchet MS" w:hAnsi="Trebuchet MS"/>
          <w:sz w:val="20"/>
        </w:rPr>
        <w:tab/>
        <w:t>Ustedes sienten que tiene que haber algún ser supremo o alguna fuerza más elevada que va a bajar y los va a salvar, que va a bajar y sacarlos de estado de ser de no estar empoderados. No lo hay. No lo hay. Ustedes son el ser supremo. Todos ustedes están conectados con el ser supremo. Esa es una discusión totalmente diferente.</w:t>
      </w:r>
    </w:p>
    <w:p>
      <w:pPr>
        <w:pStyle w:val="Normal"/>
        <w:spacing w:before="280" w:after="280"/>
        <w:jc w:val="both"/>
        <w:rPr>
          <w:rFonts w:ascii="Trebuchet MS" w:hAnsi="Trebuchet MS" w:cs="Arial"/>
          <w:sz w:val="20"/>
        </w:rPr>
      </w:pPr>
      <w:r>
        <w:rPr>
          <w:rFonts w:cs="Arial" w:ascii="Trebuchet MS" w:hAnsi="Trebuchet MS"/>
          <w:sz w:val="20"/>
        </w:rPr>
        <w:tab/>
        <w:t>En realidad es una ilusión, pero no la pueden empujar, no la pueden forzar. La transmutación viene de la comprensión de lo que la energía es en su nivel central. Para comenzar, proviene de la comprensión de que la energía es una ilusión. No hay energía. En el Hogar no hay energía.</w:t>
      </w:r>
    </w:p>
    <w:p>
      <w:pPr>
        <w:pStyle w:val="Normal"/>
        <w:spacing w:before="280" w:after="280"/>
        <w:jc w:val="both"/>
        <w:rPr>
          <w:rFonts w:ascii="Trebuchet MS" w:hAnsi="Trebuchet MS" w:cs="Arial"/>
          <w:sz w:val="20"/>
        </w:rPr>
      </w:pPr>
      <w:r>
        <w:rPr>
          <w:rFonts w:cs="Arial" w:ascii="Trebuchet MS" w:hAnsi="Trebuchet MS"/>
          <w:sz w:val="20"/>
        </w:rPr>
        <w:tab/>
        <w:t>Yo he tratado de ayudar a otros científicos de su época – y de mi época – para que comprendan esto. He trabajado conjuntamente con Tesla cuando yo fui Samuel Clemens. Nos hemos encontrado. Hablábamos. Yo trataba de ayudarle para que comprenda. Tuvimos éxito hasta cierto punto, pero francamente la sociedad no estaba lista para lo que Tesla podía ofrecer, pero en cambio se revertieron hacia una comprensión mayor del tipo de Edison de la energía. Ustedes ahora están listos para ir más allá de eso, de ir más allá de la Vieja comprensión de la energía. Es interesante... ambos, Tesla y Edison, fueron los trabajadores energéticos de los días modernos.</w:t>
      </w:r>
    </w:p>
    <w:p>
      <w:pPr>
        <w:pStyle w:val="Normal"/>
        <w:spacing w:before="280" w:after="280"/>
        <w:jc w:val="both"/>
        <w:rPr>
          <w:rFonts w:ascii="Trebuchet MS" w:hAnsi="Trebuchet MS" w:cs="Arial"/>
          <w:sz w:val="20"/>
        </w:rPr>
      </w:pPr>
      <w:r>
        <w:rPr>
          <w:rFonts w:cs="Arial" w:ascii="Trebuchet MS" w:hAnsi="Trebuchet MS"/>
          <w:sz w:val="20"/>
        </w:rPr>
        <w:tab/>
        <w:t>Pasé mucho de mi tiempo en mi vida como Saint Germain trabajando con Mesmer, ayudándole a comprender la naturaleza de la realidad, ayudándole a comprender la hipnosis, hipnotizar, el hecho de que se puede conseguir que la conciencia humana se sintonice con un cierto nivel, que puede trascender su estado de ser atascado. Se puede conseguir que la energía vuelva a moverse y a fluir. Con un cierto tipo de hipnosis, o mesmerización, usted se puede salir de esa Vieja historia, y se pueden transmutar rápidamente las energías.</w:t>
      </w:r>
    </w:p>
    <w:p>
      <w:pPr>
        <w:pStyle w:val="Normal"/>
        <w:spacing w:before="280" w:after="280"/>
        <w:jc w:val="both"/>
        <w:rPr>
          <w:rFonts w:ascii="Trebuchet MS" w:hAnsi="Trebuchet MS" w:cs="Arial"/>
          <w:sz w:val="20"/>
        </w:rPr>
      </w:pPr>
      <w:r>
        <w:rPr>
          <w:rFonts w:cs="Arial" w:ascii="Trebuchet MS" w:hAnsi="Trebuchet MS"/>
          <w:sz w:val="20"/>
        </w:rPr>
        <w:tab/>
        <w:t>Lamentablemente, los filósofos y sus psicólogos se hicieron cargo de todo el estudio de la hipnosis, y de aquellos que estudian las cosas más cerebrales. Y ha llegado a ser mucho menos eficaz de lo que verdaderamente podría ser. Voy a estar trabajando con algunos de los Shaumbra para darles una comprensión totalmente nueva de la hipnosis. Vamos a cambiar el nombre para que no haya un estigma adherido a ello. Vamos a estar haciendo esto durante los próximos meses. Y aquellos que... ustedes sabrán que yo estoy ahí trabajando con ustedes. Si... vamos a estar haciendo algunos ensayos y algunos experimentos.</w:t>
      </w:r>
    </w:p>
    <w:p>
      <w:pPr>
        <w:pStyle w:val="Normal"/>
        <w:spacing w:before="280" w:after="280"/>
        <w:jc w:val="both"/>
        <w:rPr>
          <w:rFonts w:ascii="Trebuchet MS" w:hAnsi="Trebuchet MS" w:cs="Arial"/>
          <w:sz w:val="20"/>
        </w:rPr>
      </w:pPr>
      <w:r>
        <w:rPr>
          <w:rFonts w:cs="Arial" w:ascii="Trebuchet MS" w:hAnsi="Trebuchet MS"/>
          <w:sz w:val="20"/>
        </w:rPr>
        <w:tab/>
        <w:t>Así que toda esta nueva naturaleza, toda esta nueva comprensión de la energía les va a ayudar a avanzar más allá de las historias en las que están atascadas. Les va a ayudar a manifestar cosas en su vida en forma instantánea.</w:t>
      </w:r>
    </w:p>
    <w:p>
      <w:pPr>
        <w:pStyle w:val="Normal"/>
        <w:spacing w:before="280" w:after="280"/>
        <w:jc w:val="both"/>
        <w:rPr>
          <w:rFonts w:ascii="Trebuchet MS" w:hAnsi="Trebuchet MS" w:cs="Arial"/>
          <w:sz w:val="20"/>
        </w:rPr>
      </w:pPr>
      <w:r>
        <w:rPr>
          <w:rFonts w:cs="Arial" w:ascii="Trebuchet MS" w:hAnsi="Trebuchet MS"/>
          <w:sz w:val="20"/>
        </w:rPr>
        <w:tab/>
        <w:t>En mi época de Saint Germain nunca tuve una cuenta bancaria. Yo no creía en bancos. Esta es una historia totalmente distinta que podemos considerar (cierta risa). No me hacía falta tener una cuenta bancaria ya que era capaz de manifestar oro siempre que lo necesitase. Yo tenía una riqueza abundante. Y nunca tuve que pensar acerca de ello.</w:t>
      </w:r>
    </w:p>
    <w:p>
      <w:pPr>
        <w:pStyle w:val="Normal"/>
        <w:spacing w:before="280" w:after="280"/>
        <w:jc w:val="both"/>
        <w:rPr>
          <w:rFonts w:ascii="Trebuchet MS" w:hAnsi="Trebuchet MS" w:cs="Arial"/>
          <w:sz w:val="20"/>
        </w:rPr>
      </w:pPr>
      <w:r>
        <w:rPr>
          <w:rFonts w:cs="Arial" w:ascii="Trebuchet MS" w:hAnsi="Trebuchet MS"/>
          <w:sz w:val="20"/>
        </w:rPr>
        <w:tab/>
        <w:t>Me siento muy alterado y muy frustrado, y no quiero escuchar pregunta alguna en el día de hoy acerca de la abundancia, cuando ustedes se acerquen al micrófono. Así que, me voy a alterar mucho si lo hacen (cierta risa). Ustedes han quedado tan atascados en toda esta cuestión, y ello actualmente evita que sigan avanzando. Ustedes se enfocan en esta falta de abundancia. Están tan atascados en la misma. Y el hecho es que, hay el potencial de abundancia de dinero que simplemente está esperando entrar en su realidad. Pero, ustedes no la están dejando.  Ustedes sostienen Viejos sistemas de creencias al respecto. Ustedes piensan que tienen que trabajar dentro del sistema.</w:t>
      </w:r>
    </w:p>
    <w:p>
      <w:pPr>
        <w:pStyle w:val="Normal"/>
        <w:spacing w:before="280" w:after="280"/>
        <w:jc w:val="both"/>
        <w:rPr>
          <w:rFonts w:ascii="Trebuchet MS" w:hAnsi="Trebuchet MS" w:cs="Arial"/>
          <w:sz w:val="20"/>
        </w:rPr>
      </w:pPr>
      <w:r>
        <w:rPr>
          <w:rFonts w:cs="Arial" w:ascii="Trebuchet MS" w:hAnsi="Trebuchet MS"/>
          <w:sz w:val="20"/>
        </w:rPr>
        <w:tab/>
        <w:t>Les voy a contar algo – durante mi vida de Saint Germain nunca he trabajado dentro del sistema. El sistema es conciencia de masas, y los va a agarrar y chupar con tanta rapidez. Tobías les ha preguntado si ustedes están listos para abandonar a la conciencia de masas, y la mayoría de ustedes dijo que “Si”. Pero, aún siguen atascados en ella. Ustedes tienen que trabajar fuera del sistema.</w:t>
      </w:r>
    </w:p>
    <w:p>
      <w:pPr>
        <w:pStyle w:val="Normal"/>
        <w:spacing w:before="280" w:after="280"/>
        <w:jc w:val="both"/>
        <w:rPr>
          <w:rFonts w:ascii="Trebuchet MS" w:hAnsi="Trebuchet MS" w:cs="Arial"/>
          <w:sz w:val="20"/>
        </w:rPr>
      </w:pPr>
      <w:r>
        <w:rPr>
          <w:rFonts w:cs="Arial" w:ascii="Trebuchet MS" w:hAnsi="Trebuchet MS"/>
          <w:sz w:val="20"/>
        </w:rPr>
        <w:tab/>
        <w:t>Así que, a su nivel central la energía es nada. La misma puede ser iniciada y formada dentro de cualquier cosa que deseen. Vamos a comenzar en forma simple.  No nos vamos a meter en proyectos grandiosos. Vamos a comenzar en forma muy simple. Quizás algunos de ustedes incluso quisieran comenzar a trabajar con esto entre este momento y nuestra próxima charla.</w:t>
      </w:r>
    </w:p>
    <w:p>
      <w:pPr>
        <w:pStyle w:val="Normal"/>
        <w:spacing w:before="280" w:after="280"/>
        <w:jc w:val="both"/>
        <w:rPr>
          <w:rFonts w:ascii="Trebuchet MS" w:hAnsi="Trebuchet MS" w:cs="Arial"/>
          <w:sz w:val="20"/>
        </w:rPr>
      </w:pPr>
      <w:r>
        <w:rPr>
          <w:rFonts w:cs="Arial" w:ascii="Trebuchet MS" w:hAnsi="Trebuchet MS"/>
          <w:sz w:val="20"/>
        </w:rPr>
        <w:tab/>
        <w:t>La manera más fácil de trabajar es con agua, dicho sea de paso. Simplemente siéntense en el agua. Siéntense con un vaso de agua enfrente suyo. Siéntense dentro del agua. Comprendan y sientan cómo es lo de no tratar de imprimir su voluntad al agua. Verán... es ahí donde se equivocaron con anterioridad. Ustedes tratan de imponer su voluntad para algo. Ustedes no le pueden imponer su voluntad a la energía. Ustedes solamente pueden imaginar a la energía. Recuerden eso. Escríbanlo en sus libros. No pueden imponerle su voluntad. No pueden forzarla. Solamente la pueden imaginar.</w:t>
      </w:r>
    </w:p>
    <w:p>
      <w:pPr>
        <w:pStyle w:val="Normal"/>
        <w:spacing w:before="280" w:after="280"/>
        <w:jc w:val="both"/>
        <w:rPr>
          <w:rFonts w:ascii="Trebuchet MS" w:hAnsi="Trebuchet MS" w:cs="Arial"/>
          <w:sz w:val="20"/>
        </w:rPr>
      </w:pPr>
      <w:r>
        <w:rPr>
          <w:rFonts w:cs="Arial" w:ascii="Trebuchet MS" w:hAnsi="Trebuchet MS"/>
          <w:sz w:val="20"/>
        </w:rPr>
        <w:tab/>
        <w:t>Y, cuando ustedes imaginan la energía en su estado de ser puro, la misma toma una forma para responderles. Ustedes le dan un comando a la energía a través de su imaginación, y la misma responde. Si ustedes la empujan, o si emplean la fuerza, ¿qué es lo que va a hacer? Les va a responder en forma literal. En cambio los va a estresar. Algunos de ustedes dicen, “el universo es literal. Dios es literal”. Y si, lo es. Pero comprendan, son ustedes. Ustedes son literales. Ustedes se responden perfectamente a si mismos.</w:t>
      </w:r>
    </w:p>
    <w:p>
      <w:pPr>
        <w:pStyle w:val="Normal"/>
        <w:spacing w:before="280" w:after="280"/>
        <w:jc w:val="both"/>
        <w:rPr>
          <w:rFonts w:ascii="Trebuchet MS" w:hAnsi="Trebuchet MS" w:cs="Arial"/>
          <w:sz w:val="20"/>
        </w:rPr>
      </w:pPr>
      <w:r>
        <w:rPr>
          <w:rFonts w:cs="Arial" w:ascii="Trebuchet MS" w:hAnsi="Trebuchet MS"/>
          <w:sz w:val="20"/>
        </w:rPr>
        <w:tab/>
        <w:t>Vayan al espacio con algo muy simple – con el agua – y simplemente siéntanse con el mismo. O, el aire... si, el aire también es una cosa maravillosa. Simplemente siéntense con él. Hagan esta cosa de la respiración. Algunas veces me cuestiono qué es lo que están haciendo (cierta risa). La mayoría de ustedes pasan a través de un ejercicio de memoria, diciendo, “El maestro dice que hay que respirar, así que vamos a respirar”. Y, realmente no están comprendiendo lo que pasa.</w:t>
      </w:r>
    </w:p>
    <w:p>
      <w:pPr>
        <w:pStyle w:val="Normal"/>
        <w:spacing w:before="280" w:after="280"/>
        <w:jc w:val="both"/>
        <w:rPr>
          <w:rFonts w:ascii="Trebuchet MS" w:hAnsi="Trebuchet MS" w:cs="Arial"/>
          <w:sz w:val="20"/>
        </w:rPr>
      </w:pPr>
      <w:r>
        <w:rPr>
          <w:rFonts w:cs="Arial" w:ascii="Trebuchet MS" w:hAnsi="Trebuchet MS"/>
          <w:sz w:val="20"/>
        </w:rPr>
        <w:tab/>
        <w:t>¿Comprenden la simplicidad de esa cosa que ustedes llaman aire, oxígeno, que penetra dentro suyo y pasa a través suyo? Ustedes tratan de hacer que sea muy complejo. Ustedes tratan de manipularlo. Ustedes tratan de hacerse sentir mejor a si mismos. A ustedes simplemente se les está pidiendo que se abran. Acéptenlo. Déjenlo que penetre a su ser. Sientan la esencia del aire. Dejen de tratar de manipularlo. Dejen de tratar de cambiar su tipo atómico de construcción.</w:t>
      </w:r>
    </w:p>
    <w:p>
      <w:pPr>
        <w:pStyle w:val="Normal"/>
        <w:spacing w:before="280" w:after="280"/>
        <w:jc w:val="both"/>
        <w:rPr>
          <w:rFonts w:ascii="Trebuchet MS" w:hAnsi="Trebuchet MS" w:cs="Arial"/>
          <w:sz w:val="20"/>
        </w:rPr>
      </w:pPr>
      <w:r>
        <w:rPr>
          <w:rFonts w:cs="Arial" w:ascii="Trebuchet MS" w:hAnsi="Trebuchet MS"/>
          <w:sz w:val="20"/>
        </w:rPr>
        <w:tab/>
        <w:t>Verán… algunos de ustedes... entran y tratan de manipular y empujar átomos. Ustedes piensan que si bajan hacia el nivel inferior y cambian de lugar a uno de los elementos, que esto va a cambiar las cosas. Y entonces, ustedes van a ser magos, y van a estar en condiciones de chasquear sus dedos y manifestar. Esto no funciona así.</w:t>
      </w:r>
    </w:p>
    <w:p>
      <w:pPr>
        <w:pStyle w:val="Normal"/>
        <w:spacing w:before="280" w:after="280"/>
        <w:jc w:val="both"/>
        <w:rPr>
          <w:rFonts w:ascii="Trebuchet MS" w:hAnsi="Trebuchet MS" w:cs="Arial"/>
          <w:sz w:val="20"/>
        </w:rPr>
      </w:pPr>
      <w:r>
        <w:rPr>
          <w:rFonts w:cs="Arial" w:ascii="Trebuchet MS" w:hAnsi="Trebuchet MS"/>
          <w:sz w:val="20"/>
        </w:rPr>
        <w:tab/>
        <w:t>Hubo un cierto grado limitado de éxito que tuvo la gente en la vieja era al tratar de hacer este tipo de cosas.  Durante un cierto período de tiempo pueden engañar a las estructuras atómicas por medio del empleo de la fuerza o por medio del empleo de su voluntad. Pero, tarde o temprano va a salir disparando hacia el otro lado. Actualmente casi va a trabajar en su contra.</w:t>
      </w:r>
    </w:p>
    <w:p>
      <w:pPr>
        <w:pStyle w:val="Normal"/>
        <w:spacing w:before="280" w:after="280"/>
        <w:jc w:val="both"/>
        <w:rPr>
          <w:rFonts w:ascii="Trebuchet MS" w:hAnsi="Trebuchet MS" w:cs="Arial"/>
          <w:sz w:val="20"/>
        </w:rPr>
      </w:pPr>
      <w:r>
        <w:rPr>
          <w:rFonts w:cs="Arial" w:ascii="Trebuchet MS" w:hAnsi="Trebuchet MS"/>
          <w:sz w:val="20"/>
        </w:rPr>
        <w:tab/>
        <w:t>Este grupo, Shaumbra, el Consejo Carmesí  - eso es lo que ustedes son, el Consejo Carmesí – están listos ahora en la Tierra para comprender cómo es en realidad trabajar verdaderamente con la esencia de la energía, de comprender la alquimia de la energía, de hacer para que las cosas se manifiesten delante suyo. No vamos a entrar en estos detalles en el día de hoy. Vamos a pedirles que se sientan con las cosas más simples – aire o agua... o fuego... o cualquiera de ellos. Les vamos a pedir que simplemente sientan las energías... cómo están fluyendo... cómo están trabajando.</w:t>
      </w:r>
    </w:p>
    <w:p>
      <w:pPr>
        <w:pStyle w:val="Normal"/>
        <w:spacing w:before="280" w:after="280"/>
        <w:jc w:val="both"/>
        <w:rPr>
          <w:rFonts w:ascii="Trebuchet MS" w:hAnsi="Trebuchet MS" w:cs="Arial"/>
          <w:sz w:val="20"/>
        </w:rPr>
      </w:pPr>
      <w:r>
        <w:rPr>
          <w:rFonts w:cs="Arial" w:ascii="Trebuchet MS" w:hAnsi="Trebuchet MS"/>
          <w:sz w:val="20"/>
        </w:rPr>
        <w:tab/>
        <w:t>Vamos a pedirles que sientan dentro del agua – como la energía está atascada ahí. Hay energía atascada en el agua y en el aire. La energía se puede atascar. Hay este trabajo elaborado, este trabajo elaborado de este tipo de partículas de energía de 12 fibras, que se van mucho más al sub-nivel de lo que ustedes llaman su estructura atómica. Es la verdadera estructura energética de la Tierra. Vamos a pedirles que sientan cómo la energía fluye dentro de estas líneas, estas rejillas. Vamos a pedirles que vean cómo se atasca en estas rejillas. Vamos a preguntarles cómo responde perfectamente a su imaginación.</w:t>
      </w:r>
    </w:p>
    <w:p>
      <w:pPr>
        <w:pStyle w:val="Normal"/>
        <w:spacing w:before="280" w:after="280"/>
        <w:jc w:val="both"/>
        <w:rPr>
          <w:rFonts w:ascii="Trebuchet MS" w:hAnsi="Trebuchet MS" w:cs="Arial"/>
          <w:sz w:val="20"/>
        </w:rPr>
      </w:pPr>
      <w:r>
        <w:rPr>
          <w:rFonts w:cs="Arial" w:ascii="Trebuchet MS" w:hAnsi="Trebuchet MS"/>
          <w:sz w:val="20"/>
        </w:rPr>
        <w:tab/>
        <w:t>La imaginación no es lo que ustedes llamarían visualización. Estamos hablando de dos cosas diferentes. Tobías ha explicado esto con anterioridad. La visualización es energía forzada y enfocada. No ha visualización aquí... es imaginación. ¿Cómo pueden ustedes constatar la diferencia? Bien, la imaginación fluye. La imaginación no tiene que ser empujada. La imaginación viene del centro mismo de ustedes.</w:t>
      </w:r>
    </w:p>
    <w:p>
      <w:pPr>
        <w:pStyle w:val="Normal"/>
        <w:spacing w:before="280" w:after="280"/>
        <w:jc w:val="both"/>
        <w:rPr>
          <w:rFonts w:ascii="Trebuchet MS" w:hAnsi="Trebuchet MS" w:cs="Arial"/>
          <w:sz w:val="20"/>
        </w:rPr>
      </w:pPr>
      <w:r>
        <w:rPr>
          <w:rFonts w:cs="Arial" w:ascii="Trebuchet MS" w:hAnsi="Trebuchet MS"/>
          <w:sz w:val="20"/>
        </w:rPr>
        <w:tab/>
        <w:t>Vamos a repetir nuestro mensaje para aquellos que justo ahora se están sintonizando, esperando pescar el final de la pequeña discusión de Geoff y Linda. Hemos comenzado con nuestra charla. Este es Saint Germain. Bienvenidos a nuestro grupo en el día de hoy. Estamos hablando acerca de la energía. Estamos hablando acerca de lo que es y de lo que no es.</w:t>
      </w:r>
    </w:p>
    <w:p>
      <w:pPr>
        <w:pStyle w:val="Normal"/>
        <w:spacing w:before="280" w:after="280"/>
        <w:jc w:val="both"/>
        <w:rPr>
          <w:rFonts w:ascii="Trebuchet MS" w:hAnsi="Trebuchet MS" w:cs="Arial"/>
          <w:sz w:val="20"/>
        </w:rPr>
      </w:pPr>
      <w:r>
        <w:rPr>
          <w:rFonts w:cs="Arial" w:ascii="Trebuchet MS" w:hAnsi="Trebuchet MS"/>
          <w:sz w:val="20"/>
        </w:rPr>
        <w:tab/>
        <w:t>Hay tantos malentendidos acerca de la energía actualmente en su cultura, malentendidos de que ustedes tienen que utilizar tipos de instrumentos para detectar su fuerza y su poder... y eso es tendencioso. Eso no es energía. Esa es una expresión de energía, pero no es la energía misma.</w:t>
      </w:r>
    </w:p>
    <w:p>
      <w:pPr>
        <w:pStyle w:val="Normal"/>
        <w:spacing w:before="280" w:after="280"/>
        <w:jc w:val="both"/>
        <w:rPr>
          <w:rFonts w:ascii="Trebuchet MS" w:hAnsi="Trebuchet MS" w:cs="Arial"/>
          <w:sz w:val="20"/>
        </w:rPr>
      </w:pPr>
      <w:r>
        <w:rPr>
          <w:rFonts w:cs="Arial" w:ascii="Trebuchet MS" w:hAnsi="Trebuchet MS"/>
          <w:sz w:val="20"/>
        </w:rPr>
        <w:tab/>
        <w:t>Ustedes son seres energéticos. Ustedes tienen mucha energía atascada a su alrededor. Ustedes la han atascado a propósito. Ustedes la han moldeado como arcilla, y ahora se ha endurecido a fin de crear su historia.</w:t>
      </w:r>
    </w:p>
    <w:p>
      <w:pPr>
        <w:pStyle w:val="Normal"/>
        <w:spacing w:before="280" w:after="280"/>
        <w:jc w:val="both"/>
        <w:rPr>
          <w:rFonts w:ascii="Trebuchet MS" w:hAnsi="Trebuchet MS" w:cs="Arial"/>
          <w:sz w:val="20"/>
        </w:rPr>
      </w:pPr>
      <w:r>
        <w:rPr>
          <w:rFonts w:cs="Arial" w:ascii="Trebuchet MS" w:hAnsi="Trebuchet MS"/>
          <w:sz w:val="20"/>
        </w:rPr>
        <w:tab/>
        <w:t>Nosotros vamos a desarmar esos moldes. Nosotros la vamos a liberar entre ahora y hacia nuestra próxima charla. Nosotros los vamos a liberar a ustedes de su propia creación. Nosotros vamos a mostrarles cómo se puede jugar con energía.</w:t>
      </w:r>
    </w:p>
    <w:p>
      <w:pPr>
        <w:pStyle w:val="Normal"/>
        <w:spacing w:before="280" w:after="280"/>
        <w:jc w:val="both"/>
        <w:rPr>
          <w:rFonts w:ascii="Trebuchet MS" w:hAnsi="Trebuchet MS" w:cs="Arial"/>
          <w:sz w:val="20"/>
        </w:rPr>
      </w:pPr>
      <w:r>
        <w:rPr>
          <w:rFonts w:cs="Arial" w:ascii="Trebuchet MS" w:hAnsi="Trebuchet MS"/>
          <w:sz w:val="20"/>
        </w:rPr>
        <w:tab/>
        <w:t>Nosotros vamos a mostrarles… algunos de ustedes quieren ver como actualmente pueden salirse caminando de su cuerpo. No estamos hablando de proyección astral. Estamos hablando de dejar totalmente a su cuerpo... y de observar cómo su cuerpo sigue funcionando... y observar cómo su historia sigue avanzando. Algunos de ustedes no regresarán de esa experiencia. Así que tengan cuidado si es que quieren pedir ser voluntarios. Se van a dar cuenta que es bastante trabajoso volver a entrar a ese cuerpo. Se van a dar cuenta que es más gracioso el hacerlo como yo, como lo hago yo, Saint Germain – de entrar y salir siempre cuando quiera.</w:t>
      </w:r>
    </w:p>
    <w:p>
      <w:pPr>
        <w:pStyle w:val="Normal"/>
        <w:spacing w:before="280" w:after="280"/>
        <w:jc w:val="both"/>
        <w:rPr>
          <w:rFonts w:ascii="Trebuchet MS" w:hAnsi="Trebuchet MS" w:cs="Arial"/>
          <w:sz w:val="20"/>
        </w:rPr>
      </w:pPr>
      <w:r>
        <w:rPr>
          <w:rFonts w:cs="Arial" w:ascii="Trebuchet MS" w:hAnsi="Trebuchet MS"/>
          <w:sz w:val="20"/>
        </w:rPr>
        <w:tab/>
        <w:t>Actualmente estamos tratando con una era totalmente nueva en este momento. Estamos tratando con un ustedes totalmente nuevo. Algunos de ustedes han tratado de construirse a si mismos en “yoes” más grandes. Tobías ha hablado gentilmente acerca de esto. Yo no voy a ser tan gentil. Ustedes simplemente están tratando de hacerse un poco más inflados. Nosotros vamos a desinflar eso. Nosotros vamos a dejar salir las energías que están bloqueadas. Ustedes se cuestionan del ¿porqué tienen problemas físicos, problemas mentales, energía bloqueada? Nosotros vamos a desbloquearla.</w:t>
      </w:r>
    </w:p>
    <w:p>
      <w:pPr>
        <w:pStyle w:val="Normal"/>
        <w:spacing w:before="280" w:after="280"/>
        <w:jc w:val="both"/>
        <w:rPr>
          <w:rFonts w:ascii="Trebuchet MS" w:hAnsi="Trebuchet MS" w:cs="Arial"/>
          <w:sz w:val="20"/>
        </w:rPr>
      </w:pPr>
      <w:r>
        <w:rPr>
          <w:rFonts w:cs="Arial" w:ascii="Trebuchet MS" w:hAnsi="Trebuchet MS"/>
          <w:sz w:val="20"/>
        </w:rPr>
        <w:tab/>
        <w:t>Tobías me ha pedido de venir y hablar con ustedes durante las dos próximas reuniones de Shaumbra. Hoy en día fue un precalentamiento.  Lo de hoy en día fue una forma de introducir mi energía en forma más directa a este grupo.</w:t>
      </w:r>
    </w:p>
    <w:p>
      <w:pPr>
        <w:pStyle w:val="Normal"/>
        <w:spacing w:before="280" w:after="280"/>
        <w:jc w:val="both"/>
        <w:rPr>
          <w:rFonts w:ascii="Trebuchet MS" w:hAnsi="Trebuchet MS" w:cs="Arial"/>
          <w:sz w:val="20"/>
        </w:rPr>
      </w:pPr>
      <w:r>
        <w:rPr>
          <w:rFonts w:cs="Arial" w:ascii="Trebuchet MS" w:hAnsi="Trebuchet MS"/>
          <w:sz w:val="20"/>
        </w:rPr>
        <w:tab/>
        <w:t>Nosotros vamos a trabajar con ustedes. Yo les voy a mostrar algunos malabarismos. Yo quiero fascinarlos entre hoy y nuestra próxima reunión. Yo les voy a mostrar cómo algo puede ser cambiado con tanta rapidez. Yo les voy a mostrar como las ilusiones van y vienen. Yo voy a llegar a ustedes en forma humana, y ustedes no me van a reconocer de inmediato. Pero, más tarde van a mirar para atrás y decir,  “Maldito sea, ese fue Saint Germain!” (risa de la audiencia)</w:t>
      </w:r>
    </w:p>
    <w:p>
      <w:pPr>
        <w:pStyle w:val="Normal"/>
        <w:spacing w:before="280" w:after="280"/>
        <w:jc w:val="both"/>
        <w:rPr>
          <w:rFonts w:ascii="Trebuchet MS" w:hAnsi="Trebuchet MS" w:cs="Arial"/>
          <w:sz w:val="20"/>
        </w:rPr>
      </w:pPr>
      <w:r>
        <w:rPr>
          <w:rFonts w:cs="Arial" w:ascii="Trebuchet MS" w:hAnsi="Trebuchet MS"/>
          <w:sz w:val="20"/>
        </w:rPr>
        <w:tab/>
        <w:t>Shaumbra, nosotros estamos listos para movernos. Estamos listos para movernos. Tobías ha estado trabajando con ustedes durante cinco años largos y pacientes. Kuthumi llega y les habla. Y Quan Yin llega y les habla. Tuvimos que retener a Ohamah... ya que tiene tanta fuerza ahora. Ha llegado el momento de avanzar.  Tenemos menos de dos años para trabajar juntos antes del salto cuántico. Tenemos mucho trabajo por hacer. Tal como algunos le dijeron anteriormente a Cauldre en el día de hoy, en esto no hay tiempo para el gimoteo o para el quejido. En esto no hay tiempo para cuestionarse porqué no tienen salud, porqué no tienen abundancia. Sobrepónganse a esto! Sobrepónganse a esto!</w:t>
      </w:r>
    </w:p>
    <w:p>
      <w:pPr>
        <w:pStyle w:val="Normal"/>
        <w:spacing w:before="280" w:after="280"/>
        <w:jc w:val="both"/>
        <w:rPr>
          <w:rFonts w:ascii="Trebuchet MS" w:hAnsi="Trebuchet MS" w:cs="Arial"/>
          <w:sz w:val="20"/>
        </w:rPr>
      </w:pPr>
      <w:r>
        <w:rPr>
          <w:rFonts w:cs="Arial" w:ascii="Trebuchet MS" w:hAnsi="Trebuchet MS"/>
          <w:sz w:val="20"/>
        </w:rPr>
        <w:tab/>
        <w:t>Tengo que decir, sin embargo, que es tan impresionante el trabajo que han hecho. Hubo – como dirían ustedes – apuestas de nuestro lado de que ustedes no serían capaces de llegar tan lejos (risas de la audiencia), pero lo han conseguido. Una cosa puedo decir acerca de los Shaumbra, es que ustedes son tipos determinados (más risa), cabeza duras en tantas maneras. Y ustedes van a lograr hacerlo, de una manera u otra.</w:t>
        <w:tab/>
      </w:r>
    </w:p>
    <w:p>
      <w:pPr>
        <w:pStyle w:val="Normal"/>
        <w:spacing w:before="280" w:after="280"/>
        <w:ind w:firstLine="708"/>
        <w:jc w:val="both"/>
        <w:rPr>
          <w:rFonts w:ascii="Trebuchet MS" w:hAnsi="Trebuchet MS" w:cs="Arial"/>
          <w:sz w:val="20"/>
        </w:rPr>
      </w:pPr>
      <w:r>
        <w:rPr>
          <w:rFonts w:cs="Arial" w:ascii="Trebuchet MS" w:hAnsi="Trebuchet MS"/>
          <w:sz w:val="20"/>
        </w:rPr>
        <w:t>Pero les voy a mostrar una forma más fácil y más grácil para conducir su vida y sus creaciones. Esto retorna a la esencia de lo que la energía es y de cómo puede ser empleada.</w:t>
      </w:r>
    </w:p>
    <w:p>
      <w:pPr>
        <w:pStyle w:val="Normal"/>
        <w:spacing w:before="280" w:after="280"/>
        <w:jc w:val="both"/>
        <w:rPr>
          <w:rFonts w:ascii="Trebuchet MS" w:hAnsi="Trebuchet MS" w:cs="Arial"/>
          <w:sz w:val="20"/>
        </w:rPr>
      </w:pPr>
      <w:r>
        <w:rPr>
          <w:rFonts w:cs="Arial" w:ascii="Trebuchet MS" w:hAnsi="Trebuchet MS"/>
          <w:sz w:val="20"/>
        </w:rPr>
        <w:tab/>
        <w:t>No puedo recalcar suficientemente – no puedo recalcar suficientemente – el infierno por el que atravesé en repetidas vidas en la Tierra, peores de todo lo que ustedes puedan imaginar. Yo sé que ustedes quieren desafiar sus historias contra la mente. La mía va a ganar con las manos hacia abajo. Yo hice esto a fin de comprender cómo funciona la energía y de llegar al punto de comprender la simplicidad de la misma.</w:t>
      </w:r>
    </w:p>
    <w:p>
      <w:pPr>
        <w:pStyle w:val="Normal"/>
        <w:spacing w:before="280" w:after="280"/>
        <w:jc w:val="both"/>
        <w:rPr>
          <w:rFonts w:ascii="Trebuchet MS" w:hAnsi="Trebuchet MS" w:cs="Arial"/>
          <w:sz w:val="20"/>
        </w:rPr>
      </w:pPr>
      <w:r>
        <w:rPr>
          <w:rFonts w:cs="Arial" w:ascii="Trebuchet MS" w:hAnsi="Trebuchet MS"/>
          <w:sz w:val="20"/>
        </w:rPr>
        <w:tab/>
        <w:t>Yo puedo ver que muchos de ustedes están cometiendo los errores que yo hice. Están tratando con demasiada fuerza. Están en sus mentes y están empujando. Ustedes se están desgastando a si mismos. Vayamos a superar esto también.</w:t>
      </w:r>
    </w:p>
    <w:p>
      <w:pPr>
        <w:pStyle w:val="Normal"/>
        <w:spacing w:before="280" w:after="280"/>
        <w:jc w:val="both"/>
        <w:rPr>
          <w:rFonts w:ascii="Trebuchet MS" w:hAnsi="Trebuchet MS" w:cs="Arial"/>
          <w:sz w:val="20"/>
        </w:rPr>
      </w:pPr>
      <w:r>
        <w:rPr>
          <w:rFonts w:cs="Arial" w:ascii="Trebuchet MS" w:hAnsi="Trebuchet MS"/>
          <w:sz w:val="20"/>
        </w:rPr>
        <w:tab/>
        <w:t>Es interesante notar, observándolos a ustedes, trabajando con ustedes, los grandes trancos y progresos que se están haciendo por parte de la humanidad en general. Uno de los signos indicadores de un salto cuántico de conciencia – un salto cuántico que ha sido esperado largamente y que quizás debería haber tenido lugar hace mucho – es cuando un cierto grupo pequeño de humanos comienza a comprender – yo quiero que presten especial atención a esto – cuando un cierto grupo pequeño de humanos comienza a comprender de que no hay cosa tal como correcto o incorrecto, luz u oscuridad. No hay cosa tal como lo maligno.</w:t>
      </w:r>
    </w:p>
    <w:p>
      <w:pPr>
        <w:pStyle w:val="Normal"/>
        <w:spacing w:before="280" w:after="280"/>
        <w:jc w:val="both"/>
        <w:rPr>
          <w:rFonts w:ascii="Trebuchet MS" w:hAnsi="Trebuchet MS" w:cs="Arial"/>
          <w:sz w:val="20"/>
        </w:rPr>
      </w:pPr>
      <w:r>
        <w:rPr>
          <w:rFonts w:cs="Arial" w:ascii="Trebuchet MS" w:hAnsi="Trebuchet MS"/>
          <w:sz w:val="20"/>
        </w:rPr>
        <w:tab/>
        <w:t>Esto es el comienzo de la verdadera comprensión de que no hay dualidad. Eso ayuda a quebrantar las viejas estructuras energéticas. Ello ayuda a liberar volúmenes tremendos de energía.  Cuando la sociedad puede avanzar más allá del concepto de correcto o incorrecto, este concepto de luz u oscuridad, de diablo o ángel, entonces la sociedad ha hecho un salgo cuántico. Entonces la energía funciona en forma distinta.</w:t>
      </w:r>
    </w:p>
    <w:p>
      <w:pPr>
        <w:pStyle w:val="Normal"/>
        <w:spacing w:before="280" w:after="280"/>
        <w:jc w:val="both"/>
        <w:rPr>
          <w:rFonts w:ascii="Trebuchet MS" w:hAnsi="Trebuchet MS" w:cs="Arial"/>
          <w:sz w:val="20"/>
        </w:rPr>
      </w:pPr>
      <w:r>
        <w:rPr>
          <w:rFonts w:cs="Arial" w:ascii="Trebuchet MS" w:hAnsi="Trebuchet MS"/>
          <w:sz w:val="20"/>
        </w:rPr>
        <w:tab/>
        <w:t>Ustedes son la punta que lidera esto. Ustedes han atravesado grandes dificultades y grandes desafíos para llegar a este punto. Este grupo ha comenzado a comprender que todo este asunto llamado luz y oscuridad es una ilusión. Todo este asunto llamado dualidad es una ilusión. Entonces, nosotros podemos llegar al núcleo de la energía.</w:t>
      </w:r>
    </w:p>
    <w:p>
      <w:pPr>
        <w:pStyle w:val="Normal"/>
        <w:spacing w:before="280" w:after="280"/>
        <w:jc w:val="both"/>
        <w:rPr>
          <w:rFonts w:ascii="Trebuchet MS" w:hAnsi="Trebuchet MS" w:cs="Arial"/>
          <w:sz w:val="20"/>
        </w:rPr>
      </w:pPr>
      <w:r>
        <w:rPr>
          <w:rFonts w:cs="Arial" w:ascii="Trebuchet MS" w:hAnsi="Trebuchet MS"/>
          <w:sz w:val="20"/>
        </w:rPr>
        <w:tab/>
        <w:t>No hay espacio. Verán... no hay espacio. No hay espacio entre los elementos de los átomos. No hay espacio cuando ustedes miran al cielo. Cuando ustedes miran a las estrellas, no hay espacio. Está lleno de potencial. Esta combinado con potenciales, potenciales que están listos para ser iniciados y activados por ustedes y ser llevados a esta realidad. No hay un nada. No hay un nada. Todo es un “algo”, listo para ser activado por seres Creadores tales como lo son ustedes mismos.</w:t>
      </w:r>
    </w:p>
    <w:p>
      <w:pPr>
        <w:pStyle w:val="Normal"/>
        <w:spacing w:before="280" w:after="280"/>
        <w:jc w:val="both"/>
        <w:rPr>
          <w:rFonts w:ascii="Trebuchet MS" w:hAnsi="Trebuchet MS" w:cs="Arial"/>
          <w:sz w:val="20"/>
          <w:lang w:val="en-US"/>
        </w:rPr>
      </w:pPr>
      <w:r>
        <w:rPr>
          <w:rFonts w:cs="Arial" w:ascii="Trebuchet MS" w:hAnsi="Trebuchet MS"/>
          <w:sz w:val="20"/>
          <w:lang w:val="en-US"/>
        </w:rPr>
        <w:t>Tobias has given me this podium today and allowed me to speak my heart and my soul. He has allowed me to tell you who I am, allowed me to be very direct with you. I give thanks to him. I give thanks to all of you for inviting me to this place.</w:t>
      </w:r>
    </w:p>
    <w:p>
      <w:pPr>
        <w:pStyle w:val="Normal"/>
        <w:spacing w:before="280" w:after="280"/>
        <w:jc w:val="both"/>
        <w:rPr/>
      </w:pPr>
      <w:r>
        <w:rPr>
          <w:rFonts w:cs="Arial" w:ascii="Trebuchet MS" w:hAnsi="Trebuchet MS"/>
          <w:sz w:val="20"/>
          <w:lang w:val="en-US"/>
        </w:rPr>
        <w:tab/>
      </w:r>
      <w:r>
        <w:rPr>
          <w:rFonts w:cs="Arial" w:ascii="Trebuchet MS" w:hAnsi="Trebuchet MS"/>
          <w:sz w:val="20"/>
        </w:rPr>
        <w:t>Tobías me ha dado el escenario en el día de hoy y me permitió manifestar mi corazón y mi alma. Me ha permitido contarles quien soy, me ha permitido ser muy directos con ustedes. Yo le doy las gracias. Yo les doy las gracias a todos ustedes por invitarme a este espacio.</w:t>
      </w:r>
    </w:p>
    <w:p>
      <w:pPr>
        <w:pStyle w:val="Normal"/>
        <w:spacing w:before="280" w:after="280"/>
        <w:jc w:val="both"/>
        <w:rPr>
          <w:rFonts w:ascii="Trebuchet MS" w:hAnsi="Trebuchet MS" w:cs="Arial"/>
          <w:sz w:val="20"/>
        </w:rPr>
      </w:pPr>
      <w:r>
        <w:rPr>
          <w:rFonts w:cs="Arial" w:ascii="Trebuchet MS" w:hAnsi="Trebuchet MS"/>
          <w:sz w:val="20"/>
        </w:rPr>
        <w:tab/>
        <w:t>Yo Soy Todo lo que Yo Soy!</w:t>
      </w:r>
    </w:p>
    <w:p>
      <w:pPr>
        <w:pStyle w:val="Normal"/>
        <w:jc w:val="center"/>
        <w:rPr>
          <w:rFonts w:ascii="Trebuchet MS" w:hAnsi="Trebuchet MS" w:cs="Arial"/>
          <w:sz w:val="20"/>
          <w:szCs w:val="20"/>
        </w:rPr>
      </w:pPr>
      <w:r>
        <w:rPr>
          <w:rFonts w:cs="Arial"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pPr>
      <w:r>
        <w:rPr>
          <w:rFonts w:cs="Arial" w:ascii="Trebuchet MS" w:hAnsi="Trebuchet MS"/>
          <w:i/>
          <w:iCs/>
          <w:sz w:val="20"/>
          <w:szCs w:val="20"/>
          <w:lang w:val="en-US" w:eastAsia="es-AR"/>
        </w:rPr>
        <w:tab/>
      </w:r>
      <w:r>
        <w:rPr>
          <w:rFonts w:cs="Arial" w:ascii="Trebuchet MS" w:hAnsi="Trebuchet MS"/>
          <w:i/>
          <w:iCs/>
          <w:sz w:val="20"/>
          <w:szCs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rFonts w:cs="Arial" w:ascii="Trebuchet MS" w:hAnsi="Trebuchet MS"/>
            <w:i/>
            <w:iCs/>
            <w:sz w:val="20"/>
            <w:u w:val="single"/>
            <w:lang w:eastAsia="es-AR"/>
          </w:rPr>
          <w:t>www.crimsoncircle.com</w:t>
        </w:r>
      </w:hyperlink>
      <w:r>
        <w:rPr>
          <w:rFonts w:cs="Arial" w:ascii="Trebuchet MS" w:hAnsi="Trebuchet MS"/>
          <w:i/>
          <w:iCs/>
          <w:sz w:val="20"/>
          <w:szCs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before="280" w:after="280"/>
        <w:jc w:val="both"/>
        <w:rPr>
          <w:rFonts w:ascii="Trebuchet MS" w:hAnsi="Trebuchet MS" w:cs="Arial"/>
          <w:i/>
          <w:i/>
          <w:iCs/>
          <w:sz w:val="20"/>
          <w:szCs w:val="20"/>
          <w:lang w:eastAsia="es-AR"/>
        </w:rPr>
      </w:pPr>
      <w:r>
        <w:rPr>
          <w:rFonts w:cs="Arial" w:ascii="Trebuchet MS" w:hAnsi="Trebuchet MS"/>
          <w:i/>
          <w:iCs/>
          <w:sz w:val="20"/>
          <w:szCs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before="280" w:after="280"/>
        <w:jc w:val="both"/>
        <w:rPr>
          <w:rFonts w:ascii="Trebuchet MS" w:hAnsi="Trebuchet MS" w:cs="Arial"/>
          <w:sz w:val="20"/>
          <w:szCs w:val="20"/>
          <w:lang w:eastAsia="es-AR"/>
        </w:rPr>
      </w:pPr>
      <w:r>
        <w:rPr>
          <w:rFonts w:cs="Arial" w:ascii="Trebuchet MS" w:hAnsi="Trebuchet MS"/>
          <w:i/>
          <w:iCs/>
          <w:sz w:val="20"/>
          <w:szCs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before="280" w:after="280"/>
        <w:jc w:val="both"/>
        <w:rPr>
          <w:rFonts w:ascii="Trebuchet MS" w:hAnsi="Trebuchet MS" w:cs="Arial"/>
          <w:i/>
          <w:i/>
          <w:iCs/>
          <w:sz w:val="20"/>
          <w:szCs w:val="20"/>
          <w:lang w:eastAsia="es-AR"/>
        </w:rPr>
      </w:pPr>
      <w:r>
        <w:rPr>
          <w:rFonts w:cs="Arial" w:ascii="Trebuchet MS" w:hAnsi="Trebuchet MS"/>
          <w:i/>
          <w:iCs/>
          <w:sz w:val="20"/>
          <w:szCs w:val="20"/>
          <w:lang w:eastAsia="es-AR"/>
        </w:rPr>
        <w:tab/>
        <w:t>Las reuniones del Círculo Carmesí están abiertas al público. El Círculo Carmesí recibe su abundancia a través del amor abierto y de los regalos de los Shaumbra de todo el mundo</w:t>
      </w:r>
    </w:p>
    <w:p>
      <w:pPr>
        <w:pStyle w:val="Normal"/>
        <w:spacing w:before="280" w:after="280"/>
        <w:jc w:val="both"/>
        <w:rPr>
          <w:rFonts w:ascii="Trebuchet MS" w:hAnsi="Trebuchet MS" w:cs="Arial"/>
          <w:sz w:val="20"/>
          <w:szCs w:val="20"/>
          <w:lang w:eastAsia="es-AR"/>
        </w:rPr>
      </w:pPr>
      <w:r>
        <w:rPr>
          <w:rFonts w:cs="Arial" w:ascii="Trebuchet MS" w:hAnsi="Trebuchet MS"/>
          <w:i/>
          <w:iCs/>
          <w:sz w:val="20"/>
          <w:szCs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before="280" w:after="280"/>
        <w:jc w:val="both"/>
        <w:rPr>
          <w:rFonts w:ascii="Trebuchet MS" w:hAnsi="Trebuchet MS" w:cs="Arial"/>
          <w:sz w:val="20"/>
          <w:szCs w:val="20"/>
          <w:lang w:eastAsia="es-AR"/>
        </w:rPr>
      </w:pPr>
      <w:r>
        <w:rPr>
          <w:rFonts w:cs="Arial" w:ascii="Trebuchet MS" w:hAnsi="Trebuchet MS"/>
          <w:i/>
          <w:iCs/>
          <w:sz w:val="20"/>
          <w:szCs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before="280" w:after="280"/>
        <w:jc w:val="both"/>
        <w:rPr>
          <w:rFonts w:ascii="Trebuchet MS" w:hAnsi="Trebuchet MS" w:cs="Arial"/>
          <w:sz w:val="20"/>
          <w:szCs w:val="20"/>
          <w:lang w:eastAsia="es-AR"/>
        </w:rPr>
      </w:pPr>
      <w:r>
        <w:rPr>
          <w:rFonts w:cs="Arial" w:ascii="Trebuchet MS" w:hAnsi="Trebuchet MS"/>
          <w:i/>
          <w:iCs/>
          <w:sz w:val="20"/>
          <w:szCs w:val="20"/>
          <w:lang w:eastAsia="es-AR"/>
        </w:rPr>
        <w:tab/>
        <w:t>Por favor, distribuya este texto en forma gratuita. Por favor incluya toda la información, incluyendo estas notas al pie. Cualquier otro uso tiene que ser aprobado por escrito por Geoffrey Hoppe, Golden, Colorado.</w:t>
      </w:r>
    </w:p>
    <w:p>
      <w:pPr>
        <w:pStyle w:val="Normal"/>
        <w:spacing w:before="280" w:after="280"/>
        <w:jc w:val="both"/>
        <w:rPr>
          <w:rFonts w:ascii="Trebuchet MS" w:hAnsi="Trebuchet MS" w:cs="Arial"/>
          <w:sz w:val="20"/>
          <w:szCs w:val="20"/>
          <w:lang w:val="en-US" w:eastAsia="es-AR"/>
        </w:rPr>
      </w:pPr>
      <w:r>
        <w:rPr>
          <w:rFonts w:cs="Arial" w:ascii="Trebuchet MS" w:hAnsi="Trebuchet MS"/>
          <w:sz w:val="20"/>
          <w:szCs w:val="20"/>
          <w:lang w:val="en-US" w:eastAsia="es-AR"/>
        </w:rPr>
        <w:t xml:space="preserve">© Copyright 2005 Geoffrey Hoppe, P.O. Box 7328, Golden, CO </w:t>
      </w:r>
    </w:p>
    <w:p>
      <w:pPr>
        <w:pStyle w:val="Normal"/>
        <w:jc w:val="both"/>
        <w:rPr>
          <w:rFonts w:ascii="Trebuchet MS" w:hAnsi="Trebuchet MS" w:cs="Arial"/>
          <w:sz w:val="20"/>
          <w:szCs w:val="20"/>
          <w:lang w:val="en-US"/>
        </w:rPr>
      </w:pPr>
      <w:r>
        <w:rPr>
          <w:rFonts w:cs="Arial" w:ascii="Trebuchet MS" w:hAnsi="Trebuchet MS"/>
          <w:sz w:val="20"/>
          <w:szCs w:val="20"/>
          <w:lang w:val="en-US"/>
        </w:rPr>
        <w:t> </w:t>
      </w:r>
    </w:p>
    <w:p>
      <w:pPr>
        <w:pStyle w:val="Normal"/>
        <w:jc w:val="both"/>
        <w:rPr>
          <w:rFonts w:ascii="Trebuchet MS" w:hAnsi="Trebuchet MS" w:cs="Arial"/>
          <w:i/>
          <w:i/>
          <w:iCs/>
          <w:sz w:val="20"/>
          <w:szCs w:val="20"/>
          <w:lang w:val="en-US" w:eastAsia="es-AR"/>
        </w:rPr>
      </w:pPr>
      <w:r>
        <w:rPr>
          <w:rFonts w:cs="Arial" w:ascii="Trebuchet MS" w:hAnsi="Trebuchet MS"/>
          <w:i/>
          <w:iCs/>
          <w:sz w:val="20"/>
          <w:szCs w:val="20"/>
          <w:lang w:val="en-US" w:eastAsia="es-AR"/>
        </w:rPr>
        <w:t> </w:t>
      </w:r>
    </w:p>
    <w:p>
      <w:pPr>
        <w:pStyle w:val="Normal"/>
        <w:jc w:val="both"/>
        <w:rPr>
          <w:rFonts w:ascii="Trebuchet MS" w:hAnsi="Trebuchet MS" w:cs="Arial"/>
          <w:i/>
          <w:i/>
          <w:iCs/>
          <w:sz w:val="20"/>
          <w:szCs w:val="20"/>
          <w:lang w:val="en-US" w:eastAsia="es-AR"/>
        </w:rPr>
      </w:pPr>
      <w:r>
        <w:rPr>
          <w:rFonts w:cs="Arial" w:ascii="Trebuchet MS" w:hAnsi="Trebuchet MS"/>
          <w:i/>
          <w:iCs/>
          <w:sz w:val="20"/>
          <w:szCs w:val="20"/>
          <w:lang w:val="en-US" w:eastAsia="es-AR"/>
        </w:rPr>
        <w:t> </w:t>
      </w:r>
    </w:p>
    <w:p>
      <w:pPr>
        <w:pStyle w:val="Normal"/>
        <w:spacing w:before="280" w:after="280"/>
        <w:jc w:val="both"/>
        <w:rPr>
          <w:rFonts w:ascii="Trebuchet MS" w:hAnsi="Trebuchet MS" w:cs="Arial"/>
          <w:sz w:val="20"/>
          <w:lang w:val="en-US"/>
        </w:rPr>
      </w:pPr>
      <w:r>
        <w:rPr>
          <w:rFonts w:cs="Arial" w:ascii="Trebuchet MS" w:hAnsi="Trebuchet MS"/>
          <w:sz w:val="20"/>
          <w:lang w:val="en-US"/>
        </w:rPr>
        <w:t> </w:t>
      </w:r>
    </w:p>
    <w:p>
      <w:pPr>
        <w:pStyle w:val="Normal"/>
        <w:rPr>
          <w:rFonts w:ascii="Trebuchet MS" w:hAnsi="Trebuchet MS" w:cs="Trebuchet MS"/>
          <w:sz w:val="20"/>
          <w:lang w:val="en-US"/>
        </w:rPr>
      </w:pPr>
      <w:r>
        <w:rPr>
          <w:rFonts w:cs="Trebuchet MS" w:ascii="Trebuchet MS" w:hAnsi="Trebuchet MS"/>
          <w:sz w:val="20"/>
          <w:lang w:val="en-U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1"/>
      <w:rPr>
        <w:rFonts w:ascii="Trebuchet MS" w:hAnsi="Trebuchet MS" w:cs="Arial"/>
        <w:b/>
        <w:b/>
        <w:bCs/>
        <w:caps/>
        <w:sz w:val="18"/>
        <w:szCs w:val="18"/>
      </w:rPr>
    </w:pPr>
    <w:r>
      <w:rPr>
        <w:rFonts w:cs="Arial" w:ascii="Trebuchet MS" w:hAnsi="Trebuchet MS"/>
        <w:b/>
        <w:bCs/>
        <w:caps/>
        <w:sz w:val="18"/>
        <w:szCs w:val="18"/>
      </w:rPr>
      <w:t>SERIE DE LA ENCARNACIÓN – tOBÍAS</w:t>
    </w:r>
  </w:p>
  <w:p>
    <w:pPr>
      <w:pStyle w:val="Header"/>
      <w:jc w:val="center"/>
      <w:rPr/>
    </w:pPr>
    <w:r>
      <w:rPr>
        <w:rFonts w:cs="Arial" w:ascii="Trebuchet MS" w:hAnsi="Trebuchet MS"/>
        <w:b/>
        <w:bCs/>
        <w:caps/>
        <w:sz w:val="18"/>
        <w:szCs w:val="18"/>
      </w:rPr>
      <w:t>“</w:t>
    </w:r>
    <w:r>
      <w:rPr>
        <w:rFonts w:cs="Arial" w:ascii="Trebuchet MS" w:hAnsi="Trebuchet MS"/>
        <w:caps/>
        <w:sz w:val="18"/>
        <w:szCs w:val="18"/>
      </w:rPr>
      <w:t>Shaud Nº 7” – LIBERTAD DEL ALMA – PARTE II – presentando a saint Ger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3:11:00Z</dcterms:created>
  <dc:creator>pc</dc:creator>
  <dc:description/>
  <cp:keywords/>
  <dc:language>en-US</dc:language>
  <cp:lastModifiedBy>pc</cp:lastModifiedBy>
  <dcterms:modified xsi:type="dcterms:W3CDTF">2005-02-28T03:11:00Z</dcterms:modified>
  <cp:revision>2</cp:revision>
  <dc:subject/>
  <dc:title>SERIE DE LA ENCARNACIÓN – TOBÍAS</dc:title>
</cp:coreProperties>
</file>