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4"/>
        </w:rPr>
      </w:pPr>
      <w:r>
        <w:rPr>
          <w:rFonts w:cs="Trebuchet MS" w:ascii="Trebuchet MS" w:hAnsi="Trebuchet MS"/>
          <w:sz w:val="24"/>
        </w:rPr>
        <w:t>SERIE DE LA ENCARNACIÓN – TOBÍAS</w:t>
      </w:r>
    </w:p>
    <w:p>
      <w:pPr>
        <w:pStyle w:val="Normal"/>
        <w:jc w:val="center"/>
        <w:rPr>
          <w:rFonts w:ascii="Trebuchet MS" w:hAnsi="Trebuchet MS" w:cs="Trebuchet MS"/>
          <w:szCs w:val="20"/>
        </w:rPr>
      </w:pPr>
      <w:r>
        <w:rPr>
          <w:rFonts w:cs="Trebuchet MS" w:ascii="Trebuchet MS" w:hAnsi="Trebuchet MS"/>
          <w:szCs w:val="20"/>
        </w:rPr>
        <w:t>“</w:t>
      </w:r>
      <w:r>
        <w:rPr>
          <w:rFonts w:cs="Trebuchet MS" w:ascii="Trebuchet MS" w:hAnsi="Trebuchet MS"/>
          <w:szCs w:val="20"/>
        </w:rPr>
        <w:t xml:space="preserve">Shaud Nº 8” – LIBERTAD DEL ALMA – PARTE III – Presentando a Saint Germain y Tobías </w:t>
      </w:r>
    </w:p>
    <w:p>
      <w:pPr>
        <w:pStyle w:val="Normal"/>
        <w:jc w:val="center"/>
        <w:rPr>
          <w:rFonts w:ascii="Trebuchet MS" w:hAnsi="Trebuchet MS" w:cs="Trebuchet MS"/>
          <w:szCs w:val="20"/>
        </w:rPr>
      </w:pPr>
      <w:r>
        <w:rPr>
          <w:rFonts w:cs="Trebuchet MS" w:ascii="Trebuchet MS" w:hAnsi="Trebuchet MS"/>
          <w:szCs w:val="20"/>
        </w:rPr>
        <w:t>Preguntas y Respuestas</w:t>
      </w:r>
    </w:p>
    <w:p>
      <w:pPr>
        <w:pStyle w:val="Normal"/>
        <w:jc w:val="center"/>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 w:val="18"/>
          <w:szCs w:val="18"/>
        </w:rPr>
      </w:pPr>
      <w:r>
        <w:rPr>
          <w:rFonts w:cs="Trebuchet MS" w:ascii="Trebuchet MS" w:hAnsi="Trebuchet MS"/>
          <w:sz w:val="18"/>
          <w:szCs w:val="18"/>
        </w:rPr>
        <w:t>Canalizado por Geoffrey Hoppe</w:t>
      </w:r>
    </w:p>
    <w:p>
      <w:pPr>
        <w:pStyle w:val="Normal"/>
        <w:jc w:val="both"/>
        <w:rPr>
          <w:rFonts w:ascii="Trebuchet MS" w:hAnsi="Trebuchet MS" w:cs="Trebuchet MS"/>
          <w:sz w:val="18"/>
          <w:szCs w:val="18"/>
        </w:rPr>
      </w:pPr>
      <w:r>
        <w:rPr>
          <w:rFonts w:cs="Trebuchet MS" w:ascii="Trebuchet MS" w:hAnsi="Trebuchet MS"/>
          <w:sz w:val="18"/>
          <w:szCs w:val="18"/>
        </w:rPr>
        <w:t xml:space="preserve">Círculo Carmesí – </w:t>
      </w:r>
      <w:hyperlink r:id="rId2">
        <w:r>
          <w:rPr>
            <w:rStyle w:val="InternetLink"/>
            <w:rFonts w:cs="Trebuchet MS" w:ascii="Trebuchet MS" w:hAnsi="Trebuchet MS"/>
            <w:color w:val="000000"/>
            <w:sz w:val="18"/>
            <w:szCs w:val="18"/>
          </w:rPr>
          <w:t>www.crimsoncircle.com</w:t>
        </w:r>
      </w:hyperlink>
    </w:p>
    <w:p>
      <w:pPr>
        <w:pStyle w:val="Normal"/>
        <w:jc w:val="both"/>
        <w:rPr>
          <w:rFonts w:ascii="Trebuchet MS" w:hAnsi="Trebuchet MS" w:cs="Trebuchet MS"/>
          <w:sz w:val="18"/>
          <w:szCs w:val="18"/>
        </w:rPr>
      </w:pPr>
      <w:r>
        <w:rPr>
          <w:rFonts w:cs="Trebuchet MS" w:ascii="Trebuchet MS" w:hAnsi="Trebuchet MS"/>
          <w:sz w:val="18"/>
          <w:szCs w:val="18"/>
        </w:rPr>
        <w:t xml:space="preserve">MARZO 5, 2005  </w:t>
      </w:r>
    </w:p>
    <w:p>
      <w:pPr>
        <w:pStyle w:val="Normal"/>
        <w:jc w:val="both"/>
        <w:rPr/>
      </w:pPr>
      <w:r>
        <w:rPr>
          <w:rFonts w:cs="Trebuchet MS" w:ascii="Trebuchet MS" w:hAnsi="Trebuchet MS"/>
          <w:sz w:val="18"/>
          <w:szCs w:val="18"/>
        </w:rPr>
        <w:t xml:space="preserve">Traducción: Anita Manasse – </w:t>
      </w:r>
      <w:hyperlink r:id="rId3">
        <w:r>
          <w:rPr>
            <w:rStyle w:val="InternetLink"/>
            <w:rFonts w:cs="Trebuchet MS" w:ascii="Trebuchet MS" w:hAnsi="Trebuchet MS"/>
            <w:color w:val="000000"/>
            <w:sz w:val="18"/>
            <w:szCs w:val="18"/>
          </w:rPr>
          <w:t>estrellam@sion.com</w:t>
        </w:r>
      </w:hyperlink>
      <w:r>
        <w:rPr>
          <w:rFonts w:cs="Trebuchet MS" w:ascii="Trebuchet MS" w:hAnsi="Trebuchet MS"/>
          <w:sz w:val="18"/>
          <w:szCs w:val="18"/>
        </w:rPr>
        <w:t xml:space="preserve"> </w:t>
      </w:r>
    </w:p>
    <w:p>
      <w:pPr>
        <w:pStyle w:val="Normal"/>
        <w:jc w:val="both"/>
        <w:rPr>
          <w:rFonts w:ascii="Trebuchet MS" w:hAnsi="Trebuchet MS" w:cs="Trebuchet MS"/>
          <w:sz w:val="18"/>
          <w:szCs w:val="20"/>
        </w:rPr>
      </w:pPr>
      <w:r>
        <w:rPr>
          <w:rFonts w:cs="Trebuchet MS" w:ascii="Trebuchet MS" w:hAnsi="Trebuchet MS"/>
          <w:sz w:val="18"/>
          <w:szCs w:val="20"/>
        </w:rPr>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Yo, Adamas, regreso para unos pocos mensajes breves antes de que comencemos con las preguntas y respuestas. Tanto Tobías como yo vamos a estar contestando las preguntas en el día de hoy.</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 xml:space="preserve">Hay varios puntos que quiero recalcar con respecto a la charla del día de hoy. Antes que nada, es para recordar que bajo hipnosis el aspecto del yo hará todo lo que puede – todo lo que puede – para justificarse a si mismo. Bajo hipnosis el aspecto del yo, el cual es la historia que ustedes exponen en este momento, hará todo lo que pueda para justificar su existencia. Les mentirá a ustedes. Va a robar por ustedes. Va a hacer cualquier cosa para justificar su existencia. Recuerden esto. </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Ustedes actualmente son un aspecto del yo. Ustedes no están totalmente expresados. Ustedes no están plenamente despiertos, no importa lo que piensen. Y, ustedes piensan que lo están, y si su mente se lo está diciendo, ustedes están realmente hipnotizados actualmente (risa de la audiencia). El aspecto del yo hará cualquier cosa para perpetuar su historia, porque los ama, porque ustedes le han pedido que les sirva. El ardid es - ¿cómo se salen de esto? Esa es la razón por la cual nosotros estamos aquí ahor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Durante los próximos días hasta nuestra próxima reunión, yo quiero que ustedes se fijen en los sistemas de creencias que han aceptado acerca de ustedes mismos. Un sistema de creencias de cualquier cosa de su ser físico... ¿está creyendo que algo dentro suyo está enfermo? ¿Está creyendo que se va a morir? Bien, de hecho lo harán, ¿no es así? Pero, no tiene que ser así, no en la forma en la que lo piensan. Ustedes van a terminar su historia. Ustedes van a evolucionar. Pero, no tienen que morir en la forma en la que lo han estado haciendo vida tras vid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Quiero que se fijen en los sistemas de creencias que los están formando en la actualidad. ¿Qué es lo que creen cuando se miran en el espejo? Yo no veo nada cuando miro al espejo (cierta risa). Dentro de un momento les diré porqué. Por ejemplo, ¿Qué sistema de creencias tienen acerca de su peso? ¿Y cuán hipnotizados están? ¿Cuán hipnotizados están con respecto a las cuestiones del peso, cuestiones de su inteligencia y de sus cuestiones financieras? Es todo un encantamiento que ustedes mismos se han colocado... y mantenido... y ciertamente intensificado por medio de estos otros elementos de la iglesia... y del gobierno... y de la familia... y de todas estas otras cosas... negocios... y de todas estas cosas que siempre han estado reforzando su estado hipnótic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Bajo hipnosis el aspecto del yo hará cualquier cosa para justificar su existencia, incluyendo el salir corriendo el mes que viene cuando mostremos como salir caminando. Recuerden esto. Ustedes van a tener algunas experiencias muy interesantes durante el próximo mes. Pero, ha llegado el momento de liberar esa hipnosis, estos sistemas de creencia limitados. Eso es todo lo que la hipnosis e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Algunos de ustedes lo han practicado. Ustedes hacen que su cliente enfoque su energía. Ustedes hacen que ellos supuestamente se relajen, pero no hay nada relajado acerca del estado en el que se encuentran. Y luego ustedes agregan sistemas de creencias a diversos niveles energéticos. Ustedes hacen que ellos los acepten. Lo que ustedes están haciendo es ayudarles a dar forma a su energía. Recuerden que el mes pasado hemos hablado – que la energía es el potencial expresado. Ustedes les están ayudando a captar la energía del aire, del aire delgado, y de darle una forma, formarlo para ser un sistema de creencias acerca de ellos mismo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Ustedes están siendo asaltados con mensajes hipnóticos – o mensajes de sistemas de creencias – todos los días, cientos, miles de veces por día. Algunos les sirven bastante bien. Ustedes desean ser hipnotizados cuando se encuentran en la carretera. Ustedes quieren seguir un cierto sistema de creencias que otros también están siguiend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Pero, en otros momentos no les sirve. En otros momentos les dice que ustedes no son adecuados. Les dice que están locos. Esta es una de las formas infalibles que nosotros tenemos para saber cuán profundamente hipnotizados están. Ustedes dicen, quizás estoy loco”. “Quizás a los vecinos no les gustará lo que estoy haciendo. Quizás yo tenga que vestirme y actuar de cierta manera para asegurarme de que la gente me acepte”. Esta es una hipnosis profunda, muy profunda. Así que ya no tienen que seguirla aceptando... salvo que elijan hacerl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Quiero responder a unas cuantas preguntas con respecto a mi propio entorno y reputación. Yo he estado asociado con la energía que ustedes llamarían Conde Drácula (cierta risa). Y, no estoy, no estoy, especialmente, aunque mis energías lo están – como decirlo – estuvieron captadas y involucradas en esto. Yo cree bastante revuelo en mi vida como Saint Germain. Yo fui capaz de pasar sin comer porque literalmente puede atraer la energía del aire.</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Hubo veces en que comía granos de la tierra, lo cual disfruté. Y, hubo otras veces en las que me sentiría delante de una comida y simplemente absorbía su energía. No me gustaba demasiado comer carne porque su... no vamos a tratar esto en este momento. Esto es una charla totalmente distinta. Pero, me encontré que no necesitaba comer las comidas sólidas, salvo que simplemente lo eligiese.</w:t>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En mi vida no he muerto, tal como les dije. En mi vida salí caminando entrando y saliendo de los cuerpos. Aún puedo seguir haciéndol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Tal como dije, nunca me miro al espejo porque es una ilusión. Es una hipnosis cuando ustedes se están viendo a si mismos en el espejo. No es la realidad. Así que, no me veo a mi mismo como un reflejo en momento cualquier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Yo produje bastante revuelo durante mi vida, y esto continuó hasta el 1800. A fines de 1800 hubo un resurgimiento del interés en mi personaje. Y, esto molestó a la iglesia hasta tal punto de que quisieron crear una historia, crear una historia que involucrase mi energía. Pero, esto también introdujo la energía de un huma no, un ser que vivió bastante antes de lo que yo lo hice, un humano llamado el Conde Drácula (pronunciando esto como drak-ool), quien era un ser verdadero, y quien fue atroz, a quien le encantaba atravesar a sus súbditos con algo (</w:t>
      </w:r>
      <w:r>
        <w:rPr>
          <w:rFonts w:cs="Trebuchet MS" w:ascii="Trebuchet MS" w:hAnsi="Trebuchet MS"/>
          <w:i/>
          <w:iCs/>
          <w:szCs w:val="20"/>
          <w:lang w:val="es-ES_tradnl"/>
        </w:rPr>
        <w:t xml:space="preserve">N.d.T. tipo estaca o algo así). </w:t>
      </w:r>
    </w:p>
    <w:p>
      <w:pPr>
        <w:pStyle w:val="Normal"/>
        <w:jc w:val="both"/>
        <w:rPr>
          <w:rFonts w:ascii="Trebuchet MS" w:hAnsi="Trebuchet MS" w:cs="Trebuchet MS"/>
          <w:i/>
          <w:i/>
          <w:iCs/>
          <w:szCs w:val="20"/>
          <w:lang w:val="es-ES_tradnl"/>
        </w:rPr>
      </w:pPr>
      <w:r>
        <w:rPr>
          <w:rFonts w:cs="Trebuchet MS" w:ascii="Trebuchet MS" w:hAnsi="Trebuchet MS"/>
          <w:i/>
          <w:iC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Es interesante notar que el Conde Drácula estaba furioso con la iglesia. Él fue criado en una familia religiosa. Él fue creado como un devoto. Él fue criado para honrar y obedecer a sus padres y  a Dios. Pero fue la iglesia, que asesinó a su padre y finalmente también a su madre. Y esto, hizo surgir un odio en él que era tan fuerte y tan intenso y tan en contra de Dios – o por lo menos en contra de las iglesias – que esta energía increíblemente fuerte se dio vuelta y fue empleada para expresar su odio y su ira. Él mató a miles y miles en algunas de las formas más horripilante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Su atractivo aún sigue viviendo. Y fue incorporado por algunos que tienen – como decirlo. el control de la energía energética de la iglesia y que lo entretejieron con la mía para hacer parecer que cualquier persona que no necesitase comer, cualquier persona cuyo reflejo no aparecía en un espejo, cualquier persona que no muriese, era considerada maldita. Esta es una parte del efecto que esta energía hipnótica de la iglesia tiene.</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Es apropiado no morir en la forma en la que los humanos estuvieron muriendo. El sufrimiento por el cual atraviesan hace que tienen que volver a la Tierra. Los atrae hacia la misma, lo quieran o no. Nos vuelve a jalar hacia aquí debido a que murieron con sufrimiento. La iglesia manifiesta en estos libros que ellos ayudan a escribir, de que hay seres que viven de la sangre de otros; que no necesitan comer alimentos. Yo realmente me tengo que cuestionar quién es el que está viviendo verdaderamente de la sangre y viviendo de la energí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Yo impartí muchas de mis enseñanzas, muchos de mis estudios en el área de Transilvania. Yo sigo manteniendo mi residencia energética principal en esa área. Yo verdaderamente amo a esa área.  Y en ciertos aspectos, es una de las áreas más difíciles y oprimidas,  pero tiene el mayor potencial de avanzar hacia los reinos multi-dimensionale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Ustedes podrían decir que hay un tipo de portal increíble ahí que ha sido distorsionado, el que ha sido abusado. Pero está listo para volver a abrirse. Yo pasé tiempo ahí ayudando a enseñarle a Cauldre estas cosas acerca de las canalizaciones, estas cosas acerca de las realidades multi-dimensionales. Yo voy a invitar a algunos de ustedes de unírseme ahí en un futuro no demasiado distante. Si, vamos a volver a Transilvania. ¡Y, qué viaje va a ser!</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ind w:firstLine="708"/>
        <w:jc w:val="both"/>
        <w:rPr>
          <w:rFonts w:ascii="Trebuchet MS" w:hAnsi="Trebuchet MS" w:cs="Trebuchet MS"/>
          <w:szCs w:val="20"/>
          <w:lang w:val="es-ES_tradnl"/>
        </w:rPr>
      </w:pPr>
      <w:r>
        <w:rPr>
          <w:rFonts w:cs="Trebuchet MS" w:ascii="Trebuchet MS" w:hAnsi="Trebuchet MS"/>
          <w:szCs w:val="20"/>
          <w:lang w:val="es-ES_tradnl"/>
        </w:rPr>
        <w:t>Y ustedes llegarán a comprender cómo pueden trascender a la muerte. Y de que no hay nada que no sea sagrado acerca de ello. Así que, simplemente se trata de una distorsión de las energías hecha por las iglesias, y esa es una de las razones por las cuales me gusta mencionarlo (cierta risa)</w:t>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Con esto, comencemos nuestras preguntas. Vamos a integrar las energías de Tobías aquí.</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PREGUNTA DE SHAUMBRA 1 (de Internet, leída por Linda): Tobías, ¿qué sucede si llegamos a encontrar que estamos en violación de algunos de los reglamentos con respecto a la acumulación de fondos? ¿Qué sucede si esos fondos violan los reglamentos de la 3D? Un administrador considerado de la 3D lo difiere al Espíritu. ¿Dónde diantres nos deja esto a nosotros? Yo tengo tantas maneras grandiosas de acumular fondos, pero esto encuentra la resistencia del establecimiento de la 3D. No queriendo disminuir una gran canalización de Tobías en San Diego, qué es lo que se puede recomendar?</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s-ES_tradnl"/>
        </w:rPr>
        <w:t>TOBÍAS: Este es un ejemplo maravilloso de salirse del sistema, de trascender los reglamentos y los sistemas de creencias. Ustedes tienen que estar al tanto de lo que son los reglamentos a fin de, tal como ustedes dirían, poder quebrantarlas. Pero, mientras el corazón se halla en el lugar correcto con respecto a lo que está tratando de hacer, lo cual básicamente es permitirle a la energía que se expanda, entonces lo hará.  Y, quizás pueda atraer la mirada escrutiñadora de algunos de los reguladores y de algunos que tienen los reglamentos. Pero, usted también está aprendiendo en este momento de cómo trascender a estos y de cómo quebrar la barrera hipnótica de la que Saint Germain ha hablado, de cómo dejar que la energía misma se mueva. Eso es todo lo que usted está haciendo. Así que estamos teniendo una pequeña discusión con Cauldre. Pero en este punto se trata de quebrantar los reglamentos. Y ustedes tienen que estar dispuestos a hacer esto a fin de salirse del sistema. Gracias. Tenemos que decir que usted encontrará... usted sabrá las respuestas... y deje de preocuparse acerca de los reglamentos. Esta es una respuesta verdader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PREGUNTA DE SHAUMBRA 2 (una mujer en el micrófono): Bendiciones a ustedes. Yo me pregunto si usted me podría decir qué es lo que está pasando con mi hijo de 13 años. Él está tomando las decisiones equivocadas. Y, ¿cómo puede ayudarle?</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 Es tan importante que usted se fije en lo que cree una decisión equivocada. Y, nosotros regresamos a una de las comprensiones más básicas de que no hay correcto o incorrecto. Usted está formando juicio acerca de esto. Y, usted no está honrando al ser álmico que la ha elegido como su madre. Usted no está honrando a este ser al hacer sus elecciones. Bien, sabemos que a veces es difícil para ustedes el observar. Para ustedes no es posible imaginar cómo o porqué están haciendo estas eleccione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Pero, su propio juicio de las mismas actualmente está ocasionando que este ser se rebele incluso más y que vaya aún más contra el sistema. Es tan importante que usted tenga una compasión total – lo que significa una aceptación total, una aceptación libre de miedos – y que deje ser a este ser. Cuando usted cambie la relación energética que usted mantiene con este ser querido, él mismo también cambiará la forma en la que se dirigirá a usted pidiéndole consejo y orientación. Pero, usted tiene que tener una compasión total. Y nosotros sabemos que esto es difícil de hacer para un padre cuando piensa que su hijo está tomando decisiones equivocadas. Pero, quizás no lo están haciend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PREGUNTA DE SHAUMBRA 3 (de Internet, leída por Linda): Saint Germain, me estoy preguntando porqué usted no aparece en el escenario delante nuestro como un nuevo ser manifestado, o quizás como un ser previamente manifestado, tal como Mark Twain, o Shakespeare? ¿Porqué elige usted simplemente ser canalizado a través de Cauldre? (risa de la audienci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s-ES_tradnl"/>
        </w:rPr>
        <w:t>SAINT GERMAIN: Vamos a contestar esta pregunta en una forma múltiple. En primer lugar tenemos que decir que usted estaría demasiado fascinada si yo repentinamente me manifestase como la esencia de luz frente a usted.  Nosotros sabemos exactamente lo que sucedería porque les ha sucedido a otros. Es por eso que durante la vida de Saint Germain esta entidad mantuvo un perfil relativamente bajo. Él no estaba ahí para hacer malabarismos mágicos en fiestas o para hacerse un renombre para él mismo. Él necesitó mantener un perfil más bajo a fin de poder siquiera comenzar estas sociedades secretas y para ayudar a las energías de ese tiempo. Así que, si hubiese una manifestación directamente enfrente suyo, ello le haría perder totalmente el sendero. Y, nosotros estamos tratando de conseguir que usted misma lo haga. Y la segunda respuesta es que nos hemos manifestado frente suyo, y usted eligió no creerlo (risa de la audiencia). Gracia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PREGUNTA DE SHAUMBRA 4 (una mujer en el micrófono): No sé. ¿Qué es lo que usted piensa? Nos daría un ataque y lo perderíamos y no estaríamos en condiciones de manejarlo si lo viésemos como luz o alguna otra cosa? Yo pienso que todos nosotros estamos tan ansiosos de percibir un vistazo. Esta no fue mi pregunta original, pero (más risa) esto es mejor. Yo pienso que nos reforzaría. Estamos tan fuertes. Hemos estado pasando por todas estas cosas. Por favor, nosotros no se lo vamos a decir a nadie (risa mucho mayor y aplauso).</w:t>
      </w:r>
    </w:p>
    <w:p>
      <w:pPr>
        <w:pStyle w:val="Normal"/>
        <w:jc w:val="both"/>
        <w:rPr/>
      </w:pPr>
      <w:r>
        <w:rPr>
          <w:rFonts w:cs="Trebuchet MS" w:ascii="Trebuchet MS" w:hAnsi="Trebuchet MS"/>
          <w:szCs w:val="20"/>
          <w:lang w:val="es-ES_tradnl"/>
        </w:rPr>
        <w:t>SAINT GERMAIN: Vamos a compartir con ustedes algunas cosas. Parte de ello es que este revestimiento hipnótico ha evitado que usted me vea cuando realmente aparezco. Tanto como – como decirlo – mi reflejo no aparece en un espejo, también es difícil ver quién realmente soy, para un humano dormido. Así que me tengo que manifestar en formas extrañas e inusuales. Tal como lo mencioné anteriormente, me manifesté para Norma y Garret y Linda y Cauldre como un chofer de taxi en Paris. Pero, incluso su recubrimiento hipnótico no les permitió ver quién era yo realmente.</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Yo me manifesté durante nuestra reunión hace un mes atrás a través de Linda. Y ustedes la estuvieron mirando directamente. Y yo me incorporé a su ser, pero sin embargo ustedes no me distinguieron por lo que soy. Y, cuando mencioné que estaba en el salón y dije, “No se den vuelta”... y ella estuvo de acuerdo en otros niveles... ella estuvo bastante enferma y fuera de equilibrio antes de la reunión. Fue la única vez que ella tuvo que ser llevada – como decirlo – detrás del escenario para poder trabajar con ella a través de la respiración. Pero, en una forma extraña – lo lamentamos, querida – pero en una forma extraña la respiración que usted sintió que necesitaba antes de la última reunión solamente me ayudó a introducirme más profundamente a su ser (risa de la audienci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 xml:space="preserve">Así que, voy a suministrar una respuesta verdadera a su pregunta. Una vez que ustedes se hayan liberado del estado hipnótico, me verán con toda claridad. No va a hacer falta que me introduzca  través de un canalizador. No voy a tener que hacer mi aparición a través del cuerpo de Linda o de alguien más. No voy a tener que crear ilusiones dentro de la ilusión. Usted estará en condiciones de verme incluso cuando estoy parado a una pulgada de distancia ahora de su cara y no me puede ver. Solamente me puede escuchar a través de Cauldre. Cuando liberen el efecto hipnótico que los rodeas, y sentirán mi respiración en su cara. </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HAUMBRA 5 (una mujer en el micrófono): Muy brevemente, mi pregunta continúa desde ahí. Podemos nosotros... yo siento que me gustaría liberar mi... me gustaría alejarme de mi historia, salir caminando del estado hipnótico y seguir permaneciendo en mi cuerpo físico y luego, en cierto punto decir, “Déjeme salir caminando de mi cuerpo físico ahora”. ¿Es esto algo a lo que podemos aspirar, o quiere usted decir que cuando yo lo vea, entonces estaré fuera de mi cuerpo físic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AINT GERMAIN: En absoluto, usted va a querer estar en su cuerpo físico. Este es un gran regalo el estar aquí en la Tierra. Y, es un gran regalo de estar en un estado de ser físico. Así que esto es algo, a lo cual Tobías y yo vamos a alentarlos a todos que lo hagan – de tener la elección y la opción de entrar y de salir de su ser físico. Unos pocos de ustedes saldrán caminando de su ser físico, mirarán hacia atrás y (risa de la audiencia) decidirán comenzar nuevamente.  Pero, la cuestión importante es que ustedes no van a tener que atravesar el proceso tradicional del nacimiento a fin de poder hacerlo. Ustedes no nacerán desde una panza. Toda... toda... la otra discusión... pero la estructura de la biología estará ahí esperando que ustedes la habiten. Pero, en respuesta a su pregunta, no, usted no va a tener que abandonar su cuerpo físico, salvo que elijan hacerlo. Este es todo el propósito principal de este movimiento hacia la Nueva Energía – es el de quedar encarnado, quedar encarnado, pero sin embargo ser libres. Gracia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HAUMBRA 5: Gracias a usted.</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PREGUNTA DE SHAUMBRA 6 (de Internet, leído por Linda): Tobías, mi mamá, Mary, aparentemente está muy enferma en este momento. Yo la describiría como una persona amorosa, totalmente dedicada, confiable, así que su enfermedad no tiene sentido. Me estoy aferrando de pajitas, y estamos esperando y confiando de que el cuadro mayor sepa lo que está haciendo. Es muy frustrante estar en la oscuridad. Y, si ella está haciendo un servicio planetario entonces voy a pedir una pronta recuperación, por lo menos algún tipo de paz para ella. Ella ha sacrificado mucho en pro de la verdad. Y yo estoy pidiendo que se le devuelva un poco. Ella está demasiado confundida y enferma como para pedir por cuenta propia, así que yo lo estoy haciendo por su cuenta. Todo está muy bien lo de confiar en el cuadro mayor, pero a veces nosotros somos simples seres humanos y el camino se puede hacer muy ardu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 De hecho, lo puede ser, siempre y cuando usted acepte toda esta creencia de la muerte. En primer lugar le voy a pedir que sea muy osada y que no tenga miedo y que acepte que el proceso por el cual ella está atravesando, ella ha elegido esto a un cierto nivel. Esto requiere de una compasión total de parte suya. Yo le voy a pedir que también libere la conexión.  Usted está tan atada a este ser que literalmente le está dificultando el avanzar hacia el siguiente nivel. Usted tiene muchos juicios acerca de lo que es correcto y de lo que no lo es, muchos juicios acerca de cómo tendrían que ser las cosas. Con estos va a ser tan difícil para usted el avanzar hacia la Nueva Energía. Usted aún se sigue aferrando a lo Viej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Va a hacer falta la liberación total y la aceptación total, incluso la desconexión del amor. Por raro que esto parezca, el amor no tiene conexión. Le permite la libertad a cada ser, cada cosa, cada pizca de energía y a cada potencial. ¿Puede usted llegar a ver esto como un proceso sagrado y bendito por el que este ser querido está pasando? ¿Puede dejar de ver a la muerte como una cosa final? ¿Puede usted comprender de que hay la evolución del alma, la transición fuera de la biología, especialmente para aquellos que aún se encuentran en la Vieja Energía? Le vamos a pedir que se fije con fortaleza y de cerca en sus propios sistemas de creencias, porque esta pregunta en realidad no es acerca de su madre. Es acerca de usted.</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PREGUNTA DE SHAUMBRA 7 (una mujer en el micrófono): He notado que tenemos una cantidad de música en el Círculo Carmesí. Y parece ser una cosa muy importante.  Y pienso, que una cantidad de personas en la audiencia probablemente van a estar de acuerdo en que la música es muy importante para ellos. Y recuerdo, que Saint Germain mencionó algo acerca de la energía y música. Y me pregunto, si es posible que den un poco más de detalles con respecto a  la energía y músic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SAINT GERMAIN: Lo haremos hasta un cierto grado. Pero, vamos a tener una sesión especial tratando simplemente de la música. La música opera a muchos niveles diferentes, incluso más allá del número de niveles de la voz humana. Oh, nos vamos a meter un poco en la ciencia celestial aquí. Típicamente, una voz humana opera a aproximadamente 20 distintos – estamos tratando de empujar información a través de Cauldre – pero a 20 niveles distintos. Ustedes no los escuchan solamente por los oídos, pero hay otros niveles de energía en los que opera. Realmente es bastante limitad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La música expande eso exponencialmente. Y, dependiendo del tipo de instrumentos y de cómo la música fue creada, ejecutada y grabada, la misma literalmente puede operar a miles o decenas de miles de distintos niveles energéticos. Así que, no solamente cuando escuchan las palabras, sino que comienzan a sentir a distintos nivele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Cuando la música se aplica en diversas secuencias y con distintos tipos de patrones, la misma puede ser muy eficaz en la ayuda de energías desalineadas dentro del cuerpo, mente y espíritu para volverlas a su alineamiento. La música puede ser empleada para crear una energía sagrada. Y, tal como ustedes lo saben, la música también puede ser utilizada para resquebrajar energía y hacerla aún más errática y fuera de si mism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Así que, para aquellos que crean música, o ejecutan música actualmente, o que simplemente disfrutan de ella, ustedes están recibiendo energía multi-dimensional. Esta es una forma buena de expresarlo, porque el músico, el Creador, puede comenzar a incorporar energías de otras dimensiones y de los reinos angélicos, incluso desde nuestros reinos, dentro de la música que se está tocando. Nuevamente, como es... los instrumentos que se emplean y los métodos de grabación, e incluso los métodos de reproducción, tienen un impacto sobre esto. Hay veces, por ejemplo, que no queremos que nuestros mensajes sean registrados por razones especiales, y que no queremos que los mismos sean vueltos a reproducir mediante ciertos sistemas, porque los mismos literalmente pueden distorsionar las capas y el ritmo de la música, incluso las energías que están entrando a través nuestr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Así que usted ha mencionado un asunto fascinante. Y hay aquellos, que están escuchando en este momento y los que están presentes actualmente que están siendo motivados y alentados a trabajar con la nueva música. Sáquense de la mente la forma en la que anteriormente la música fue hecha, y comiencen a trabajar con la nueva música. Vamos a tener una de estas sesiones de música dentro de breve. Gracia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LINDA: ¿Se relaciona algo de esto con el porqué hemos tenido tantos problemas con la difusión?</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 Hay una variedad de razones. Y no queremos irnos sobre la borda con esto. Pero, hay energías que se aplican directamente para asegurarse de que la transmisión no salga al aire, que se utilizan para distorsionar y defractar las energías que están saliendo por Internet. Y, hay un esfuerzo consciente que trata de evitar que esto no suceda. Y ustedes pueden buscar todas las causas mecánicas o físicas que producen la interrupción del servicio. Pero, esto viene energéticamente desde otros niveles. Lo mejor que se puede hacer es ignorar esto y de seguir haciendo lo que ustedes están haciendo, porque obviamente, aunque ellos no lo puedan escuchar en vivo, ustedes lo pueden ofrecer de muchas otras maneras distintas. Así que no deje que esto les abrume.</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n-US"/>
        </w:rPr>
      </w:pPr>
      <w:r>
        <w:rPr>
          <w:rFonts w:cs="Trebuchet MS" w:ascii="Trebuchet MS" w:hAnsi="Trebuchet MS"/>
          <w:szCs w:val="20"/>
          <w:lang w:val="en-US"/>
        </w:rPr>
        <w:t>LINDA: Gracias.</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jc w:val="both"/>
        <w:rPr>
          <w:rFonts w:ascii="Trebuchet MS" w:hAnsi="Trebuchet MS" w:cs="Trebuchet MS"/>
          <w:szCs w:val="20"/>
          <w:lang w:val="es-ES_tradnl"/>
        </w:rPr>
      </w:pPr>
      <w:r>
        <w:rPr>
          <w:rFonts w:cs="Trebuchet MS" w:ascii="Trebuchet MS" w:hAnsi="Trebuchet MS"/>
          <w:szCs w:val="20"/>
          <w:lang w:val="es-ES_tradnl"/>
        </w:rPr>
        <w:t>PREGUNTA DE SHAUMBRA 8 (de Internet, leído por Linda): Yo siento que la herida de Isis es una herida que también les toca a los hombres. Hablé al respecto con mi pareja masculina, y ambos sentimos nuestra herida y tuvimos que llorar, sintiendo el enojo de las mujeres y la vergüenza de los hombres. ¿Nos pueden comentar algo al respect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IAS/SAINT GERMAIN: De hecho, hemos hablado acerca de esto recientemente en una de nuestras reuniones. Y antes que nada tenemos que decir que toda esta comprensión de las energías masculinas y femeninas se hallan distorsionadas. A la energía femenina se le ha puesto una etiqueta como que es una energía más suave y más débil, o una energía más vulnerable. Y esto para anda corresponde a la verdad. Esto es una creencia hipnótica que ha salido tratando de pervertir la energía femenina. Actualmente la energía femenina es la más fuerte de las energías. La masculina se convierte en la protectora. Ellas trabajan en conjunto, y son parte de cualquier persona. Por el simple hecho de tener el cuerpo de una mujer, ello no significa que simplemente tiene energía femenina. Usted tiene ambas. Cada hombre contiene también energía femenina dentro de su ser. La mayoría de ellos la suprimen. Y es por eso, que ustedes no ven a más hombres en estas reuniones, porque ellos están tratando de suprimir algo que saben que dentro de ellos es más fuerte de lo que creyeron que era su fuerza. Gracia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PREGUNTA DE SHAUMBRA 9 (una mujer en el micrófono): Hola, Tobías y Saint Germain.  Como alguien a quien le gustaba estar en quietud y silencio y de trabajar detrás del escenario, he elegido ser audaz y sin miedo y radiante. Y, debido a que estoy dando a luz una compañía productora cinematográfica internacional, le doy la bienvenida a su ayuda y bendición y cualquier información que tengan para compartir.</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IAS/SAINT GERMAIN: Nosotros tenemos que decir que nuestras bendiciones y nuestra ayuda va para cualquier cosa que usted elija hacer… cualquier. Así que, este concepto en el que está trabajando... le vamos a ofrecer algunas sugerencias. No se limite usted en ello, porque hay más potencial del que incluso usted se da cuenta ahora. Comprenda también que las conexiones ya se están llevando a cabo y se están desarrollando en el momento en el que usted está hablando. Comprenda que va a haber una forma totalmente nueva de comunicación – como decirlo – cosas del tipo de realidades alternativas. Nosotros decimos realidad alternativa porque esto es como sus películas. Es una realidad. Simplemente es distinta a la realidad que conoce.</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Y estas producciones de realidades alternativas – o lo que a nosotros nos gustaría denominar como producciones de “nueva realidad” en las que se verá involucrada usted – también van a ser mucho más que una simple película, mucho más de lo que es visible en la pantalla o la música o los efectos sonoros. Así que nosotros queremos, que usted vaya con su imaginación más allá de lo que ha estado. Este es un camino que aún tiene que ser altamente desarrollado y que, nuevamente, tiene que ver con llevar vibración o mensajes o comunicaciones o energías dentro de todos los aspectos de esta realidad fabricada. Así que, es una cosa maravillosa lo que usted está haciendo. Y, usted se ha estado preparando para esto durante muchas vidas y durante muchas noches de insomni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s-ES_tradnl"/>
        </w:rPr>
        <w:t xml:space="preserve">SHAUMBRA 9: Y muchos estados de sueños maravillosos. Gracias por aparecer. </w:t>
      </w:r>
      <w:r>
        <w:rPr>
          <w:rFonts w:cs="Trebuchet MS" w:ascii="Trebuchet MS" w:hAnsi="Trebuchet MS"/>
          <w:szCs w:val="20"/>
          <w:lang w:val="en-US"/>
        </w:rPr>
        <w:t>Bye, bye.</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jc w:val="both"/>
        <w:rPr>
          <w:rFonts w:ascii="Trebuchet MS" w:hAnsi="Trebuchet MS" w:cs="Trebuchet MS"/>
          <w:szCs w:val="20"/>
          <w:lang w:val="en-US"/>
        </w:rPr>
      </w:pPr>
      <w:r>
        <w:rPr>
          <w:rFonts w:cs="Trebuchet MS" w:ascii="Trebuchet MS" w:hAnsi="Trebuchet MS"/>
          <w:szCs w:val="20"/>
          <w:lang w:val="en-US"/>
        </w:rPr>
        <w:t>TOBIAS/SAINT GERMAIN: Ciertamente.</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jc w:val="both"/>
        <w:rPr>
          <w:rFonts w:ascii="Trebuchet MS" w:hAnsi="Trebuchet MS" w:cs="Trebuchet MS"/>
          <w:szCs w:val="20"/>
          <w:lang w:val="es-ES_tradnl"/>
        </w:rPr>
      </w:pPr>
      <w:r>
        <w:rPr>
          <w:rFonts w:cs="Trebuchet MS" w:ascii="Trebuchet MS" w:hAnsi="Trebuchet MS"/>
          <w:szCs w:val="20"/>
          <w:lang w:val="es-ES_tradnl"/>
        </w:rPr>
        <w:t>PREGUNTA DE SHAUMBRA 10 (de Internet, leído por Linda): Querido amado Saint Germain, por favor explíqueme ¿qué es lo que está pasando con mi visa de residencia y cuál es la solución? Gracias de parte de su hermano Moshe de Rumani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AINT GERMAIN: Ciertamente… usted está siendo desafiado con respecto a quién es, y esto se manifiesta directamente en – cómo decirlo – su identidad. Usted habla de esta visa que tiene. Y la misma hace que usted se tenga que fijar en quién usted es, Moshe. Usted no es el que piensa que es. Usted escuchó durante el Shaud del día de hoy toda la discusión acerca de todo el concepto de la hipnosis. Ahora bien, usted ha hecho un trabajo increíble y hermoso para sostener una energía en su lugar que es muy sagrada para la energía de Rumania y de Transilvana y de toda esa región.  Pero, usted también se lo ha asumido para si mismo. Y, su propio ser ahora se está queriendo liberar de eso. Así que está siendo desafiado.  Y nosotros no vamos a ayudarle a parar el desafío, para no limitarlo con la historia que usted tiene. No caiga presa de su propia hipnosis, como lo sabe hacer tan bien, porque está área lo está llamando de regreso una y otra vez. Así que vamos a pasar un poco de tiempo extra con usted acá, fuera de línea, pero esto es, en cierto sentido, lo que está sucediendo.  Y esto está haciendo aflorar todas las cuestiones y energías que hay dentro suyo. Y esto es algo buen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PREGUNTA DE SHAUMBRA 11 (una mujer en el micrófono): Adamus, gracias por estar aquí hoy y el mes pasado. He sentido su presencia varias veces y lo escuché hablándome. Durante las últimas seis semanas me he estado cuestionando el olvidarnos de quienes somos, de olvidar nuestro “yo soy” Y en el día de hoy parece que usted ha abordado el tema acerca de estar hipnotizados. Cuando usted dice, “Liberen y acepten”, usted está queriendo decir liberar y aceptar su esencia o su “yo soy”?</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AINT GERMAIN: Se trata de liberar sus limitaciones y de aceptar su “yo soy”. En cierto sentido, sus limitaciones, todas las historias que ustedes han creado, los aspectos de sus vidas pasadas, son simplemente historias, pero hay una tendencia a creer de que ellos mantienen el poder, de que ellos sostienen las energías. Son simplemente historias. Se trata de liberarla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Ellas quieren ser liberadas. Ellas quieren ser puestas en libertad. Ellas están dentro de este – cómo decirlo – tipo de cristal o estructura de la que hemos hablado con anterioridad, congelados en el tiempo y espacio, esperando que ustedes les dejen tener su propia libertad. Cuando ustedes hacen esto, ello significa que sus limitaciones y su aceptación del estado hipnótico en el que han estado, se van.</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Cuando ustedes aceptan todo... todo... incluyendo lo que consideran como pensamientos locos en su mente... cuando consideran lo que otro... cuando aceptan lo que otra persona hace... cuando aceptan sus hijos... cuando aceptan al mundo como es... cuando aceptan todo lo que sucede... esto también los libera en una forma totalmente nueva. Les permite ir más allá de las limitaciones de la hipnosi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La hipnosis requiere limitaciones. La aceptación les permite volar más allá de estas. Así que, aceptando, lo que es la compasión de la que hablamos con tanta frecuencia, es tan esencial para su libertad total. Es muy simple, y no se metan tanto con su cabeza acerca de est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HAUMBRA 11: Bien, gracia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caps/>
          <w:szCs w:val="20"/>
          <w:lang w:val="es-ES_tradnl"/>
        </w:rPr>
        <w:t>Saint-Germain:</w:t>
      </w:r>
      <w:r>
        <w:rPr>
          <w:rFonts w:cs="Trebuchet MS" w:ascii="Trebuchet MS" w:hAnsi="Trebuchet MS"/>
          <w:szCs w:val="20"/>
          <w:lang w:val="es-ES_tradnl"/>
        </w:rPr>
        <w:t xml:space="preserve"> Por ciert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PREGUNTA DE SHAUMBRA 12 (de Internet, leída por Linda): ¿He planeado pasarme esta vida sola? ¿Hay un hombre en la Tierra con el que podría ser feliz? (risa de la audiencia) Las relaciones no han existido, no correspondidas, o sin esperanza. Yo he trabajado para disfrutar estando sola. También, en la década antes de la jubilación yo aún no he comenzado una carrera. ¿Quién diablos soy? (más ris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AINT GERMAIN: Podríamos hablar durante largo rato acerca de la soledad, porque tal como lo he mencionado anteriormente, después de que los Shaumbra me congelaron a un estado de inmovilidad cristalina, he pasado literalmente cientos de miles de años estando solo. Así que usted no sabe lo que es estar solo, como yo lo sé.</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Usted está tratando… y sabemos que no va a estar de acuerdo con nosotros de entrada. Usted ya nos está gritando. Usted está tratando de construir en base a su propia historia. Usted está tratando de introducir una pareja a su Vieja historia. Y, usted simplemente está tratando de que se historia sea un poco más cómoda. ¿Cuándo va a comprender que se trata solamente de una historia... es solamente una ilusión... y, de que ha llegado el momento de dejarla ir? Pero sin embargo, en forma bastante natural, está tratando de aferrarse a ell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Tal como dijimos anteriormente, bajo la influencia de la hipnosis el aspecto del yo hará cualquier cosa que pueda para mantenerse, para justificarse a si mismo. Incluso va a tratar de introducir un compañero, diciéndose a si mismo que se encuentra incompleto sin él. Va a tratar de crear carreras y pasiones para si mism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Cuántos de ustedes han perdido su pasión durante estos últimos años porque ha llegado el momento para que eso se vaya? Fue una pasión que simplemente sirvió como una constructora de historias. Ha llegado el momento de dejar ir todo eso. Sabemos que es difícil.. Pero sin embargo, es tan simple. Pero, sin embargo, nosotros tenemos que venir una y otra vez y hacerles saber que ha llegado el momento de dejarlo ir, de hacerles saber que no se tienen que aferrar a las Viejas historias. Ustedes estarán enojados con nosotros si hacemos cosas para ayudarles incluso a agrandar su Vieja historia. Ha llegado el tiempo para que nosotros desarmemos las historias, para que puedan ser realmente quienes son.</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LINDA: Usted en cierta forma está diciendo que es una víctima de los Shaumbra. ¿Puede ayudarnos a comprender esto mejor? (risa de la audienci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AINT GERMAIN: Seguro… y en el Shaud anterior, yo lo aclaré completamente de que yo elegí pasar a través de esa puerta. No hay una victimización aquí. Pero, me encanta contar historias acerca de ello (más ris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s-ES_tradnl"/>
        </w:rPr>
        <w:t>PREGUNTA DE SHAUMBRA 13 (una mujer en el micrófono): Realmente es muy duro para mí el estar parada aquí. Pero lo tuve que hacer. Pero, realmente no entiendo porqué me resulta tan duro. Pero, lo hice de todas manera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SAINT GERMAIN: Le vamos a pedir que esté muy quieta durante un momento aquí y que sienta la transformación que usted misma se está permitiendo hacer., aunque se sienta un poco incómodo aquí al frente en esta forma. Yo le pido que sienta el amor de los Shaumbra que la rodean actualmente, amándola. Le vamos a pedir que sienta cómo real y verdaderamente usted no está atascada en esta cosa... que no es... que solamente se siente pesada... pero en realidad no lo es.  Solamente se siente como errores que hemos cometido. Pero, no lo han sid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Le vamos a pedir que durante un momento sienta que todo es una ilusión. Y todo le va a decir que no lo es. Todo va a tratar de decirle que es real, pero no lo es. Es una ilusión.</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Actualmente hay energías dentro suyo que quieren moverse. Quieren ser sacadas hacia fuera. Quieren ser liberadas. Pero, hay una parte suya que siente que ellos se tienen que quedar, una parte suya que sintió que usted tenía que atravesar un sufrimiento, y más que nada, si lo mira realmente bien en profundidad, verá una parte suya que temía ver quién usted realmente es. Así que usted creó esta maravillosa matriz a su alrededor, esta maravillosa matriz que hizo que usted no saliera, de que no sea quién en realidad es, de permanecer bajo su propio hechizo. Solamente parece ser difícil. Solamente parece ser difícil.</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HAUMBRA 13: Pero yo estoy bien. Pero, el asunto es ponerme delante de la gente y estar parada aquí.</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SAINT GERMAIN: Ciertamente… pero no se trata realmente de estar parada justo aquí, de caminar enfrentando a la gente. Pero, realmente tiene que ver con quién usted realmente es, tal como usted dice, no ocultándose, no manteniéndose usted misma suprimida y oculta. Esto va mucho más allá simplemente del miedo de estar parada frente a otros. Esto tiene que ver con todo el aspecto del miedo de ser quién usted es, el miedo de permitirse a usted misma de salir de la caja ahor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HAUMBRA 13: Gracia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SAINT GERMAIN: De hecho… y el estar parada aquí simplemente en este momento del tiempo, le ha permitido a las energías dentro suyo el cambio, el moverse. Y puede ser que usted sienta algunos de los efectos de esto dentro de los próximos días, un tipo de liberación limpiadora y de limpieza profunda. Y esto es algo bueno para usted en la actualidad.</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HAUMBRA 13: Si, ha sido como… oh, ¡miércoles!, probablemente durante los dos últimos años he tenido este argumento – “No, no me voy a parar enfrente de la gente”. Así que fui muy valiente en el día de hoy.</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SAINT GERMAIN: Seguro… seguro (aplauso de la audienci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HAUMBRA 13: Así que me ¿me puedo ir ahora? (risa de la audienci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SAINT GERMAIN: O puede quedarse parada aquí (más ris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 xml:space="preserve">PREGUNTA DE SHAUMBRA 14 (una mujer en el micrófono): Hola, me estaba preguntando si ustedes podrían iluminar en algo los eventos recientes que sucedieron en mi vida y la gente que se incorporó a ella... y, también en especial, ¿qué es lo que sucedió hace algunos días atrás... y, como seguir avanzando con esto? </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 Nuevamente, le pediríamos que no sea tan crítica y que comparta más detalles de esto con los otros, que se beneficiarían con lo que usted tiene para decir.</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HAUMBRA 14: ¿Acerca de este agujero oscuro en el que he sentido haber estado en los últimos meses? ¿Y cómo voy a liberar esta energía como para poder avanzar, debido a que ya no me reconozco a mi misma? Y, el sentimiento... de lo que sucedió hace dos noches cuando estuve medio dormida, y que sentí... no sé lo que fue, pero fue algún tipo de energía que me estaba aplastando contra la cama. Y no me podía mover, y me atemorizó, y no sé lo que e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 Le vamos a pedir en este instante que trascienda cualquiera de esta supresión y que simplemente permita que su propio ser surja. ¿Qué sucedió aquí? ¿Qué es lo que sucedió aquí? Usted ya lo sabe.</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s-ES_tradnl"/>
        </w:rPr>
        <w:t>SHAUMBRA 14: Pienso que no lo sé. Siento como si estuviera en el limbo. Siento que todo está cambiando a mí alrededor y que no sé como avanzar.</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s-ES_tradnl"/>
        </w:rPr>
        <w:t>TOBÍAS: Pero usted dice que no sabe cómo avanzar, pero lo está haciendo. Así que, ¿por qué se está resistiendo contra ello? ¿Porqué se mantiene a si misma en este estado suspendido de creencia en la actualidad y espera que nosotros la saquemos de allí?</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HAUMBRA 14: Eso sería lindo (risa de la persona que formuló la pregunta y de la audiencia) No quiero retenerlo. No quiero que... estoy confundid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 Así que, ¿qué es lo que la está reteniendo? ¿Qué e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n-US"/>
        </w:rPr>
      </w:pPr>
      <w:r>
        <w:rPr>
          <w:rFonts w:cs="Trebuchet MS" w:ascii="Trebuchet MS" w:hAnsi="Trebuchet MS"/>
          <w:szCs w:val="20"/>
          <w:lang w:val="en-US"/>
        </w:rPr>
        <w:t>SHAUMBRA 14: ¿Miedo?</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 Usted nos lo tiene que decir.  ¿Siente usted que esto fue en el interior o en el exterior?</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HAUMBRA 14: Sentí como si estuviese viniendo de afuer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 Voy a volver a lo que Adamus dijo anteriormente. Bajo el estado de hipnosis el aspecto del yo hará cualquier cosa que pueda para justificar su existencia, incluyendo el sentimiento de que se halla en un agujero, incluyendo el sentimiento de que se la está sujetando hacia abajo, y de que no se le está otorgando su libertad, que usted no tiene poder, que usted no es el Creador. Así que, ¿qué es lo que está sucediendo aquí en su vid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HAUMBRA 14: Pienso que estoy tratando de hacer cambios que son atemorizantes, que me están llevando hacia nuevos lugares. Y, no sé cómo hacer es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 De hecho, o quizás, también junto con esto esté todo este miedo nuevamente de saber verdaderamente quién es, el permitirse avanzar más allá de las limitaciones de la Vieja Energía hacia la Nueva, y de convertirse en quien realmente es. Ahora, nosotros tenemos que agradecerle por pararse delante de este grupo de esta forma durante este tiempo penoso, porque usted le está ayudando a otros a comprender que la cosa que produce el mayor miedo... y nosotros hemos trabajado esto con ustedes todos durante su estado de sueño. Esta cosa que produce el mayor miedo es el recordar quienes son. Ello produce una reacción tan violenta en su ser – especialmente cuando usted se trae de regreso a ese estado de ser de tercera dimensión – que nuevamente usted se congela. Usted se permite a si misma creer que es menos de lo que es. Hay un miedo intenso de dejarse salir a si misma, este miedo intenso de ser quien es. Así que, usted tiene que considerar el porqué ese miedo se encuentra ahí. ¿Porqué es posible que usted tema de ser quién es? Así que, ¿porqué? ¿Porqué teme de Ser Dios También?</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HAUMBRA 14: ¿Porque es tan abrumador?</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 De seguro (cierta risa)… de seguro, quizás este miedo que surge en todos ustedes es que, antes que nada, hay unos zapatos grandes que llenar – de ser también Dios... pero solamente bajo el estado hipnótico actual en el que se encuentran... la creencia que tienen de Dios... de que Dios es grande y poderoso y de que controla todo. Así que, existe este intenso miedo de que es imposible que ustedes llenen esos zapato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Por el otro lado está el miedo de que quizás no haya un Dios, quizás ustedes son simplemente el resultado de algún accidente cósmico que creó la vida aquí en la Tierra, y ustedes viven, tal como lo saben, una simple vida, y luego mueren, y no pasa nada. No hay un Dios – ese es el otro miedo.</w:t>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Así que estos dos miedos se encuentran aquí, haciendo que – pero realmente haciendo que cada uno – se congele en sus pasos y que luego crea cosas imaginarias, tales como agujeros oscuros, y seres que los mantienen sujetados. Y, ello hace que crean en teorías de conspiración, y en todas esas otras cosas que simplemente los retienen.</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Así que, si dejan ir todos los sistemas de creencias y todos los efectos hipnóticos que están acarreando acerca de lo que Dios es, o no es, y simplemente se permiten a si mismos sentir lo que el Espíritu siempre ha sido y siempre será, ustedes no tendrán zapatos que llenar. Se trata solamente de permitirse a si mismos experimentar el ser Divino dentro de ustedes nuevamente.</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Si, parece que todas las oscuridades… y todas las iras… y los odios… y todos los miedos llegan del frente cuando se hallan en este punto. Y, lo hacen. Pero, usted no es la única que está experimentando esto. Así que ahora ha llegado el momento de trascenderlo. Y, ciertamente, Adamus estará de regreso en nuestra próxima reunión para mostrarle a cada uno cómo hacer literalmente para salirse d eso. Pero, usted presentó una maravillosa, maravillosa cuestión. Gracia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SHAUMBRA 14: Gracias a usted.</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LINDA: Última pregunta, si así lo elige.</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s-ES_tradnl"/>
        </w:rPr>
        <w:t>PREGUNTA DE SHAUMBRA 15 (una mujer en el micrófono): Querido Saint Germain, Adamus, mi pregunta es - ¿es la declinación general de la inteligencia humana y todo tipo de defectos de nacimiento... retardos... ADD</w:t>
      </w:r>
      <w:r>
        <w:rPr>
          <w:rFonts w:cs="Trebuchet MS" w:ascii="Trebuchet MS" w:hAnsi="Trebuchet MS"/>
          <w:i/>
          <w:iCs/>
          <w:szCs w:val="20"/>
          <w:lang w:val="es-ES_tradnl"/>
        </w:rPr>
        <w:t xml:space="preserve"> (Desorden de déficit de la atención)</w:t>
      </w:r>
      <w:r>
        <w:rPr>
          <w:rFonts w:cs="Trebuchet MS" w:ascii="Trebuchet MS" w:hAnsi="Trebuchet MS"/>
          <w:szCs w:val="20"/>
          <w:lang w:val="es-ES_tradnl"/>
        </w:rPr>
        <w:t>... todo ese tipo de cosas que estamos viendo en nuestra civilización ahora... son ellos los resultados de los experimentos con los que estuvimos trabajando en la Atlántida, como pareciera por lo que se estuvo hablando en el día de hoy?  ¿Y es por eso que tantos de nosotros nos comprometimos en el servicio humanitario, en profesiones de ayuda? Y, ¿ha terminado nuestra responsabilidad kármica frente a la cantidad de los que están sufriendo, que parece que nosotros hemos creado... está... podemos salir caminando de ello ahora? ¿Se ha terminado, etc.? Gracia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s-ES_tradnl"/>
        </w:rPr>
        <w:t>SAINT GERMAIN: De hecho… una pregunta maravillosa. La razón principal actualmente por las distorsiones y las enfermedades en la biología, como así también – como decirlo – el cambio de la mente humana, no se halla tanto relacionada directamente con la Atlántida, aunque haya algunos elementos alternativos ahí. Pero, actualmente se trata más de una combinación del karma individual de un humano. Y, cuando existe la no aceptación o el enojo de quienes ellos son, y lo incorporan esto a la biología, entonces aparece en la biología como una enfermedad y desequilibri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También hay algunas razones grupales generales para algunas de las cosas que están pasando. Hay grupos de humanos que literalmente están trabajando con la alteración de las estructuras del ADN.  Y esto, a veces, tiene una tendencia a producir algunas distorsiones en la biología. Hay aquellos que están viviendo su karma grupal o familiar. Y esto nuevamente, va a traer las distorsione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Hay, por ejemplo, en esto la enfermedad conocida como SIDA… que es una manifestación de la conciencia de culpa sexual de la humanidad que aquellos que son los de 13 hebras – lo que ustedes llamarían los homosexuales y lesbianas – están atrayendo hacia mismos por cuenta de la humanidad para ayudarle a comprender mejor la culpa sexual. Pero, tal como hemos dicho con anterioridad, ya no es necesario que ellos sigan haciendo esto. Hay otras formas para manejar los cambios y problemas energético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Los desequilibrios mentales de los que ustedes hablan, frecuentemente en la actualidad son causados por este cambio de la energía que está yendo de lo mental, o de una inteligencia del tipo de la mente, hacia una Inteligencia Divina. La mente casi se está rebelando y en muchos casos se está encerrando, porque quiere ser liberada de las cargas con las que se le ha llenado. Y esto – como decirlo – está produciendo un deterioro en las Viejas habilidades de la mente. Pero, para aquellos humanos que están listos, la Inteligencia Divina rápidamente se hará cargo en el punto en el que la mente abandona y se expandirá mucho más allá de est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Así que, la biología es una cosa interesante. Es una trama muy delicada. Es un tipo de organismo muy, muy delicado. Ha estado susceptible a enfermedades y a todo otro tipo de fluctuaciones. Pero tal como lo hemos mencionado recientemente, estamos llegando al punto en el cual la biología no tiene que sufrir. Y, la biología no tiene que ser afectada por lo que está pasando en el interior del alma de la person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Estamos llegando a punto en el cual la biología puede permanecer muy equilibrada y literalmente, tal como sucede con las energías de Saint Germain, él mantuvo una apariencia de verse de aproximadamente entre 30 y 40 años... dado que él sintió que esa era la edad más adecuada en la cual estar. Él mantuvo esa apariencia, aunque el cuerpo biológico que tuvo tenía bastante más de cien años. Y, esto es algo que todos ustedes también lo pueden hacer. Gracias por su pregunt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ab/>
        <w:t>Vamos a responder a una má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LINDA: Tobías, podría ser esa pequeña charla que Brian tuvo acerca de la transformación en Inglaterra quizás, o es una...</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SAINT GERMAIN: Nos gustaría responder a una pregunta más, y luego vamos... vamos a mencionar eso.</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LINDA: Está bien.</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PREGUNTA DE SHAUMBRA 16 (de Internet, leída por Linda): Tobías, la abundancia grabada en San Diego, en Noviembre del 2004, deja una gran pregunta en mi mente acerca de aquellos individuos que tienen sus tarjetas de crédito al máximo. ¿Pensaron ellos que tenía flujo, pero no lo tuvieron? Por favor elabore.</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TOBÍAS: Bien, nos podríamos meter ahora en toda una gran discusión con respecto a tarjetas de crédito. Nosotros las llamamos “tarjetas kármicas” de nuestro lado (risa de la audiencia). El desafío o dificultad subyacente aquí es el pensamiento de que pueden salir y cargar cosas les va a traer abundancia a su vida. Pero, ustedes aún continúan llevando consigo una cuestión de falta de abundancia. Así que, cuando lo pagan con una tarjeta de crédito o no, ustedes siguen teniendo esta cuestión subyacente. De hecho, lo único que hará es acrecentar la cuestión y ponerla directamente delante de sus ojos. Y luego, vamos a tener otra clase acerca de cómo superar estas cuestiones de la abundancia.</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Si, las tarjetas de crédito son un... oh, ellas simplemente son otra forma de hipnosis diciendo, “Aquí, utilicen esto, y todo estará bien durante unos pocos días”. (cierta risa) Pero, luego el monstruo vuelve más grande aún que antes. Así que esta no es la manera de solucionar los problemas. La abundancia se manifestará para ustedes inmediatamente en el momento. No tienen que salir y tentarla con esta cosa llamada una tarjeta de crédito. Gracia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pPr>
      <w:r>
        <w:rPr>
          <w:rFonts w:cs="Trebuchet MS" w:ascii="Trebuchet MS" w:hAnsi="Trebuchet MS"/>
          <w:szCs w:val="20"/>
          <w:lang w:val="en-US"/>
        </w:rPr>
        <w:tab/>
      </w:r>
      <w:r>
        <w:rPr>
          <w:rFonts w:cs="Trebuchet MS" w:ascii="Trebuchet MS" w:hAnsi="Trebuchet MS"/>
          <w:szCs w:val="20"/>
          <w:lang w:val="es-ES_tradnl"/>
        </w:rPr>
        <w:t>Con esto, Shaumbra, vamos a llevar nuestras energías a un cierre. Hay una breve discusión aquí a la que nos gustaría prestarle atención y darle vuestras energías. Pero, desde nuestro punto de vista nos vamos a retirar ahora del cuerpo de Cauldre, porque él se está cansando. Y, vamos a tener un próximo mes muy excitante con todos ustede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s-ES_tradnl"/>
        </w:rPr>
      </w:pPr>
      <w:r>
        <w:rPr>
          <w:rFonts w:cs="Trebuchet MS" w:ascii="Trebuchet MS" w:hAnsi="Trebuchet MS"/>
          <w:szCs w:val="20"/>
          <w:lang w:val="es-ES_tradnl"/>
        </w:rPr>
        <w:tab/>
        <w:t>Y así e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both"/>
        <w:rPr>
          <w:rFonts w:ascii="Trebuchet MS" w:hAnsi="Trebuchet MS" w:cs="Trebuchet MS"/>
          <w:szCs w:val="20"/>
          <w:lang w:val="en-US"/>
        </w:rPr>
      </w:pPr>
      <w:r>
        <w:rPr>
          <w:rFonts w:cs="Trebuchet MS" w:ascii="Trebuchet MS" w:hAnsi="Trebuchet MS"/>
          <w:szCs w:val="20"/>
          <w:lang w:val="en-US"/>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rPr>
      <w:fldChar w:fldCharType="begin"/>
    </w:r>
    <w:r>
      <w:rPr>
        <w:sz w:val="16"/>
      </w:rPr>
      <w:instrText xml:space="preserve"> DATE \@"dd' de 'MMMM' de 'yyyy" </w:instrText>
    </w:r>
    <w:r>
      <w:rPr>
        <w:sz w:val="16"/>
      </w:rPr>
      <w:fldChar w:fldCharType="separate"/>
    </w:r>
    <w:r>
      <w:rPr>
        <w:sz w:val="16"/>
      </w:rPr>
      <w:t>29 de julio de 2026</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sz w:val="18"/>
        <w:szCs w:val="18"/>
      </w:rPr>
    </w:pPr>
    <w:r>
      <w:rPr>
        <w:rFonts w:cs="Trebuchet MS" w:ascii="Trebuchet MS" w:hAnsi="Trebuchet MS"/>
        <w:sz w:val="18"/>
        <w:szCs w:val="18"/>
      </w:rPr>
      <w:t>SERIE DE LA ENCARNACIÓN – TOBÍAS</w:t>
    </w:r>
  </w:p>
  <w:p>
    <w:pPr>
      <w:pStyle w:val="Normal"/>
      <w:jc w:val="center"/>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Shaud Nº 8” – LIBERTAD DEL ALMA – PARTE III – Presentando a Saint Germain y Tobías </w:t>
    </w:r>
  </w:p>
  <w:p>
    <w:pPr>
      <w:pStyle w:val="Normal"/>
      <w:jc w:val="center"/>
      <w:rPr>
        <w:rFonts w:ascii="Trebuchet MS" w:hAnsi="Trebuchet MS" w:cs="Trebuchet MS"/>
        <w:sz w:val="18"/>
        <w:szCs w:val="18"/>
      </w:rPr>
    </w:pPr>
    <w:r>
      <w:rPr>
        <w:rFonts w:cs="Trebuchet MS" w:ascii="Trebuchet MS" w:hAnsi="Trebuchet MS"/>
        <w:sz w:val="18"/>
        <w:szCs w:val="18"/>
      </w:rPr>
      <w:t>Preguntas y Respuestas</w:t>
    </w:r>
  </w:p>
  <w:p>
    <w:pPr>
      <w:pStyle w:val="Header"/>
      <w:rPr>
        <w:rFonts w:ascii="Trebuchet MS" w:hAnsi="Trebuchet MS" w:cs="Trebuchet MS"/>
        <w:sz w:val="18"/>
        <w:szCs w:val="18"/>
      </w:rPr>
    </w:pPr>
    <w:r>
      <w:rPr>
        <w:rFonts w:cs="Trebuchet MS" w:ascii="Trebuchet MS" w:hAnsi="Trebuchet MS"/>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2:21:00Z</dcterms:created>
  <dc:creator>Anita</dc:creator>
  <dc:description/>
  <cp:keywords/>
  <dc:language>en-US</dc:language>
  <cp:lastModifiedBy>pc</cp:lastModifiedBy>
  <dcterms:modified xsi:type="dcterms:W3CDTF">2005-04-07T22:26:00Z</dcterms:modified>
  <cp:revision>3</cp:revision>
  <dc:subject/>
  <dc:title>SERIE DE LA ENCARNACIÓN – TOBÍAS</dc:title>
</cp:coreProperties>
</file>