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rebuchet MS" w:hAnsi="Trebuchet MS" w:cs="Trebuchet MS"/>
          <w:sz w:val="24"/>
        </w:rPr>
      </w:pPr>
      <w:r>
        <w:rPr>
          <w:rFonts w:cs="Trebuchet MS" w:ascii="Trebuchet MS" w:hAnsi="Trebuchet MS"/>
          <w:sz w:val="24"/>
        </w:rPr>
        <w:t>SERIE DE LA ENCARNACIÓN – TOBÍAS</w:t>
      </w:r>
    </w:p>
    <w:p>
      <w:pPr>
        <w:pStyle w:val="Normal"/>
        <w:jc w:val="center"/>
        <w:rPr>
          <w:rFonts w:ascii="Trebuchet MS" w:hAnsi="Trebuchet MS" w:cs="Trebuchet MS"/>
        </w:rPr>
      </w:pPr>
      <w:r>
        <w:rPr>
          <w:rFonts w:cs="Trebuchet MS" w:ascii="Trebuchet MS" w:hAnsi="Trebuchet MS"/>
        </w:rPr>
        <w:t>“</w:t>
      </w:r>
      <w:r>
        <w:rPr>
          <w:rFonts w:cs="Trebuchet MS" w:ascii="Trebuchet MS" w:hAnsi="Trebuchet MS"/>
        </w:rPr>
        <w:t>Shaud Nº 9” – LIBERTAD DEL ALMA – PARTE IV – Presentando a Adamus Saint Germain</w:t>
      </w:r>
    </w:p>
    <w:p>
      <w:pPr>
        <w:pStyle w:val="Normal"/>
        <w:jc w:val="center"/>
        <w:rPr>
          <w:rFonts w:ascii="Trebuchet MS" w:hAnsi="Trebuchet MS" w:cs="Trebuchet MS"/>
        </w:rPr>
      </w:pPr>
      <w:r>
        <w:rPr>
          <w:rFonts w:cs="Trebuchet MS" w:ascii="Trebuchet MS" w:hAnsi="Trebuchet MS"/>
        </w:rPr>
        <w:t>y a Tobías</w:t>
      </w:r>
    </w:p>
    <w:p>
      <w:pPr>
        <w:pStyle w:val="Normal"/>
        <w:jc w:val="center"/>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sz w:val="16"/>
        </w:rPr>
        <w:t>Canalizado por Geoffrey Hoppe</w:t>
      </w:r>
    </w:p>
    <w:p>
      <w:pPr>
        <w:pStyle w:val="Normal"/>
        <w:jc w:val="both"/>
        <w:rPr>
          <w:rFonts w:ascii="Trebuchet MS" w:hAnsi="Trebuchet MS" w:cs="Trebuchet MS"/>
          <w:sz w:val="16"/>
        </w:rPr>
      </w:pPr>
      <w:r>
        <w:rPr>
          <w:rFonts w:cs="Trebuchet MS" w:ascii="Trebuchet MS" w:hAnsi="Trebuchet MS"/>
          <w:sz w:val="16"/>
        </w:rPr>
        <w:t xml:space="preserve">Círculo Carmesí – </w:t>
      </w:r>
      <w:hyperlink r:id="rId2">
        <w:r>
          <w:rPr>
            <w:rStyle w:val="InternetLink"/>
            <w:rFonts w:cs="Trebuchet MS" w:ascii="Trebuchet MS" w:hAnsi="Trebuchet MS"/>
            <w:color w:val="000000"/>
            <w:sz w:val="16"/>
          </w:rPr>
          <w:t>www.crimsoncircle.com</w:t>
        </w:r>
      </w:hyperlink>
    </w:p>
    <w:p>
      <w:pPr>
        <w:pStyle w:val="Normal"/>
        <w:jc w:val="both"/>
        <w:rPr>
          <w:rFonts w:ascii="Trebuchet MS" w:hAnsi="Trebuchet MS" w:cs="Trebuchet MS"/>
          <w:sz w:val="16"/>
        </w:rPr>
      </w:pPr>
      <w:r>
        <w:rPr>
          <w:rFonts w:cs="Trebuchet MS" w:ascii="Trebuchet MS" w:hAnsi="Trebuchet MS"/>
          <w:sz w:val="16"/>
        </w:rPr>
        <w:t xml:space="preserve">ABRIL 2, 2005 </w:t>
      </w:r>
    </w:p>
    <w:p>
      <w:pPr>
        <w:pStyle w:val="Normal"/>
        <w:jc w:val="both"/>
        <w:rPr/>
      </w:pPr>
      <w:r>
        <w:rPr>
          <w:rFonts w:cs="Trebuchet MS" w:ascii="Trebuchet MS" w:hAnsi="Trebuchet MS"/>
          <w:sz w:val="16"/>
        </w:rPr>
        <w:t xml:space="preserve">Traducción: Anita Manasse – </w:t>
      </w:r>
      <w:hyperlink r:id="rId3">
        <w:r>
          <w:rPr>
            <w:rStyle w:val="InternetLink"/>
            <w:rFonts w:cs="Trebuchet MS" w:ascii="Trebuchet MS" w:hAnsi="Trebuchet MS"/>
            <w:color w:val="000000"/>
            <w:sz w:val="16"/>
          </w:rPr>
          <w:t>estrellam@sion.com</w:t>
        </w:r>
      </w:hyperlink>
      <w:r>
        <w:rPr>
          <w:rFonts w:cs="Trebuchet MS" w:ascii="Trebuchet MS" w:hAnsi="Trebuchet MS"/>
          <w:sz w:val="16"/>
        </w:rPr>
        <w:t xml:space="preserve"> </w:t>
      </w:r>
    </w:p>
    <w:p>
      <w:pPr>
        <w:pStyle w:val="Normal"/>
        <w:jc w:val="both"/>
        <w:rPr>
          <w:rFonts w:ascii="Trebuchet MS" w:hAnsi="Trebuchet MS" w:cs="Trebuchet MS"/>
          <w:sz w:val="16"/>
        </w:rPr>
      </w:pPr>
      <w:r>
        <w:rPr>
          <w:rFonts w:cs="Trebuchet MS" w:ascii="Trebuchet MS" w:hAnsi="Trebuchet MS"/>
          <w:sz w:val="16"/>
        </w:rPr>
      </w:r>
    </w:p>
    <w:p>
      <w:pPr>
        <w:pStyle w:val="Normal"/>
        <w:jc w:val="both"/>
        <w:rPr/>
      </w:pPr>
      <w:r>
        <w:rPr>
          <w:rFonts w:cs="Trebuchet MS" w:ascii="Trebuchet MS" w:hAnsi="Trebuchet MS"/>
          <w:b/>
          <w:bCs/>
          <w:i/>
          <w:iCs/>
          <w:sz w:val="18"/>
        </w:rPr>
        <w:t xml:space="preserve">NOTA: </w:t>
      </w:r>
      <w:r>
        <w:rPr>
          <w:rFonts w:cs="Trebuchet MS" w:ascii="Trebuchet MS" w:hAnsi="Trebuchet MS"/>
          <w:i/>
          <w:iCs/>
          <w:sz w:val="18"/>
        </w:rPr>
        <w:t>Nuevamente este mensaje contiene preguntas vitales para nuestra vida futura, casi al final</w:t>
      </w:r>
    </w:p>
    <w:p>
      <w:pPr>
        <w:pStyle w:val="Normal"/>
        <w:jc w:val="both"/>
        <w:rPr>
          <w:rFonts w:ascii="Trebuchet MS" w:hAnsi="Trebuchet MS" w:cs="Trebuchet MS"/>
          <w:i/>
          <w:i/>
          <w:iCs/>
          <w:sz w:val="18"/>
        </w:rPr>
      </w:pPr>
      <w:r>
        <w:rPr>
          <w:rFonts w:cs="Trebuchet MS" w:ascii="Trebuchet MS" w:hAnsi="Trebuchet MS"/>
          <w:i/>
          <w:iCs/>
          <w:sz w:val="18"/>
        </w:rPr>
        <w:t>del mismo. No dejen pasar el tiempo sin leerlo. Anita</w:t>
      </w:r>
    </w:p>
    <w:p>
      <w:pPr>
        <w:pStyle w:val="Normal"/>
        <w:jc w:val="both"/>
        <w:rPr>
          <w:rFonts w:ascii="Trebuchet MS" w:hAnsi="Trebuchet MS" w:cs="Trebuchet MS"/>
          <w:i/>
          <w:i/>
          <w:iCs/>
          <w:sz w:val="18"/>
        </w:rPr>
      </w:pPr>
      <w:r>
        <w:rPr>
          <w:rFonts w:cs="Trebuchet MS" w:ascii="Trebuchet MS" w:hAnsi="Trebuchet MS"/>
          <w:i/>
          <w:iCs/>
          <w:sz w:val="18"/>
        </w:rPr>
      </w:r>
    </w:p>
    <w:p>
      <w:pPr>
        <w:pStyle w:val="Normal"/>
        <w:jc w:val="both"/>
        <w:rPr>
          <w:rFonts w:ascii="Trebuchet MS" w:hAnsi="Trebuchet MS" w:cs="Trebuchet MS"/>
        </w:rPr>
      </w:pPr>
      <w:r>
        <w:rPr>
          <w:rFonts w:cs="Trebuchet MS" w:ascii="Trebuchet MS" w:hAnsi="Trebuchet MS"/>
        </w:rPr>
        <w:t>TOBÍAS:</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ab/>
        <w:t>Y así es, queridos Shaumbra, que entramos a su espacio de reunión y a su salón sagrado de Shaumbra aquí. Hoy nos costó bastante entrar, ya que la energía era tan elevada y tan viva. Tuvimos que encontrar justamente la pausa energética correcta para introducirnos para estar con Cauldre y para estar dentro de cada uno de ustedes. Oh, si, estamos tanto en ustedes y con ustedes como estamos con cualquiera de los otros en este salón.</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ab/>
        <w:t>Tómense un momento ahora cómo podemos estar tan presentes dentro suyo. Y, cuando decimos dentro suyo, no estamos hablando solamente de su cuerpo físico. Estamos hablando acerca de una unión en la que juntamos nuestras energías con las de ustedes. Estamos hablando acerca de una fusión de conciencia para que juntos – cada uno de ustedes, aún en el caso de que se sean totalmente nuevos aquí, aún ni nunca antes han escuchado – estamos conectados con ustedes y ustedes con nosotros como para traer este mensaje de regreso a ustedes, de regreso a otros humanos.</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ab/>
        <w:t>Tantos, tantos otros humanos caminarán a lo largo de este sendero que hemos creado. Muchos, muchos humanos llegarán por este camino, buscando su propia identidad, su propia verdad, su propio ser. Lo que ustedes están haciendo justo ahora al unirse con todos nosotros es lo de ayudar a crear el sendero.</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ab/>
        <w:t>Pero, ustedes saben, no es solamente para otros humanos. Hay legiones de ángeles en los cielos que nunca han encarnado en la Tierra. Ellos están esperando. Ellos están esperando el momento adecuado, el espacio adecuado. Ellos están esperando encontrarse en los zapatos en los que ustedes han caminado. Ellos están esperando para aprender cómo es lo de llevar sus energías dentro de la materia. Ellos están esperando saborear la comida. Ellos están esperando vivir dentro del marco del tiempo y espacio. Ellos lo van a estar haciendo para obtener esa experiencia, para llegar a una mejor comprensión de ellos mismos.</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ab/>
        <w:t>Es una cosa tremenda la que ustedes han creado aquí, todo este escenario de la Tierra que han creado como para poder venir aquí y revivir sus experiencias, experiencias que tuvieron cuando eran seres no-físicos, volver a vivirlas aquí. Y, a medida que ustedes las vuelven a revivir, ustedes obtienen una comprensión diferente, una perspectiva diferente. Sería como tomar una foto, y luego estar en condiciones de retroceder dentro de diez años a partir de ahora, y caminar directamente dentro de esa foto y revivirla, sin embargo, en una forma distinta. Y, la forma distinta aquí es la material para reducir la energía, la gravedad, la densidad. Ustedes regresan aquí para revivir experiencias.</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ab/>
        <w:t>Shaumbra, a veces quedamos asombrados de ustedes. Cauldre me está acusando de hacer mi trabajo de alabanza aquí (risa de la audiencia). Pero, ustedes se lo merecen, Shaumbra, porque estamos cruzando hacia un cierto territorio nuevo. Estamos yendo hacia reinos energéticos nuevos, llegando a un lugar en el que pueden ser un humano aquí en la Tierra y luego integrar todo lo que ustedes realmente son.  Nosotros sabemos que hay dificultades con esto. Nosotros sabemos que hay desafíos. Pero sabemos, que ustedes son los Maestros de los Trabajos con la Energía. Ustedes lo fueron mucho antes de que llegasen a la Tierra. Es por eso que ustedes fueron los primeros en llegar aquí, los Maestros del Trabajo con la Energía.</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rPr>
        <w:tab/>
        <w:t>Ustedes llegan aquí ahora para pasar todos estos ciclos de vidas en la Tierra, aprendiendo y experimentando y creciendo, ayudando a formar nuevas dimensiones. Ustedes llegan aquí para ser los primeros para pasar por esto. Y ahora, ustedes pronuncian, ustedes proclaman, de que ha llegado el momento para que ustedes se liberen de esto. Es de esto de lo que se trata este período de la vida. Es el período de compleción y completar todo. Es el período de vida en el que terminan ese ciclo de karma, ese período de vida en el que dicen, “Estoy listo para irme”, el período de vida cuando ustedes vuelven a reingresar cada elemento de ustedes mismos, se vuelven a reintegrar.</w:t>
      </w:r>
    </w:p>
    <w:p>
      <w:pPr>
        <w:pStyle w:val="Normal"/>
        <w:jc w:val="both"/>
        <w:rPr>
          <w:rFonts w:ascii="Trebuchet MS" w:hAnsi="Trebuchet MS" w:cs="Trebuchet MS"/>
        </w:rPr>
      </w:pPr>
      <w:r>
        <w:rPr>
          <w:rFonts w:cs="Trebuchet MS" w:ascii="Trebuchet MS" w:hAnsi="Trebuchet MS"/>
        </w:rPr>
        <w:tab/>
        <w:t>Hemos hablado acerca de esto con anterioridad. Hay partes suyas distribuidas por toda la creación... partes suyas que están enterradas en la Tierra de este planeta... partes suyas que existen en otros planetas en su universo... partes suyas por todos los lados.  En este período de vida ustedes están integrando todas estas partes, trayéndolas de regreso hacia ustedes. Si, a veces están muy ocupados. A veces se ponen locos porque hay tantos aspectos pidiendo que se ocupen de ellos... tantos aspectos ansiando su reconocimiento... tantos aspectos que tienen heridos que quieren ser liberados.</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ab/>
        <w:t>Ustedes están haciendo todo esto ahora en este período de vida... un trabajo increíble! Ustedes han invocado los recursos de muchos de los consejos: el Consejo Carmesí, específicamente, su familia... los consejos de Miguel... de Metatron... de Rafael... a todos los otros grupos que les ayudan. Ustedes están sintiendo las energías de ellos a todo su alrededor. Y, ellos están ahí. Ellos están trabajando con ustedes.</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ab/>
        <w:t>Hay Shaumbra en todo el mundo que están pasando por esto junto con ustedes. Las experiencias de ellos son asombrosamente similares. En cierta forma, las experiencias de ellos son las suyas, y las suyas son las de ellos. No son muchos si ustedes consideran la población total de la Tierra, pero hay suficientes Shaumbra tomando este sendero distinto – no un sendero mejor, no un sendero más elevado, simplemente un sendero diferente – un sendero diferente de comprensión e iluminación, enfrentando las cuestiones, enfrentándose a si mismos, atravesando lo que normalmente serían tiempos muy, muy difíciles. Pero, ustedes lo están haciendo. Es por eso que nosotros estamos aquí.</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ab/>
        <w:t>Ustedes están viviendo en tiempos interesantes, muy interesantes. Estamos hablando de este evento de Septiembre del 2007, un salto cuántico de energía, un tiempo en el cual la energía llega hasta tal punto en la espiral, un punto de expansión, que hace que cambie su naturaleza misma. Ello cambiará la conciencia misma de la humanidad. Shaumbra, ustedes se están preparando para esto en la actualidad. Ustedes lo están preparando adelantándose al tiempo para que ustedes puedan ser los maestros de otros, maestros en una forma tal que actualmente ni siquiera se la pueden imaginar.</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ab/>
        <w:t>Es interesante para aquellos de nuestro lado el mirar a la Tierra en este momento, ver lo que está sucediendo. Ver las cuestiones. Las cuestiones que han sido muy predominantes en sus noticias últimamente, acerca de la muerte.</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ab/>
        <w:t>Aquí en América hubo ese caso que ha llevado tanta atención hacia las noticias, esa mujer querida que ha estado acostada en un tipo de estado comatoso, un estado dormido durante 15 años de tiempo. Y fíjense en toda la controversia que ello ha hecho surgir. ¿Deberían sacarse los caños, o deberían dejárselos puestos?</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ab/>
        <w:t>Fíjense en todas las cuestiones que han surgido a raíz de esto. ¿Debería sostenerse la vida, o no debería hacérselo? ¿Quién tiene la autoridad final? Por así decirlo, ¿a quién le pertenece? Esto ha hecho surgir cuestiones acerca del derecho de vivir y del derecho de morir. Se ha convertido en una cuestión política como así también en una cuestión religiosa. Esto ha hecho que la nación y que el mundo enfoque su atención en la muerte.</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ab/>
        <w:t>Es algo por lo que todos ustedes pasan, pero sin embargo es algo de lo que no se habla con frecuencia, algo en lo que la mayoría de la gente prefiere no pensar. Sin embargo, cada humano, por lo menos en este punto, ha tenido que enfrentarlo. Ello ha estado tapado. Algunas veces ha sido endulzado. Algunas veces hay mucho miedo al respecto.</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ab/>
        <w:t>Pero ahora, hay una conciencia, una nueva conciencia al respecto, y acerca del derecho a morir, del derecho de tener una muerte grácil y digna. Oh, ello hace surgir cuestiones – la muerte, ¿no es así?, porque al final la muerte hace surgir cuestiones de creencias. Esto es lo que está sucediendo actualmente. Cuestiones de creencias están surgiendo... creencia en el Espíritu... creencia en una vida en el más allá... creencia en el cielo versus infierno... creencias en la relación del humano con Dios. Todo esto está surgiendo, semejante enfoque intenso en la muerte.</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ab/>
        <w:t>Es divertido ver que hay aquellos que están peleando por la vida a toda costa, pero que sin embargo matarían a fin de tener ese derecho a ser ejecutados. Son tiempos muy interesantes para vivir en ellos, tiempos de paradojas e ironías. Ustedes lo están encontrando en su interior. Y ahora, otros también lo están encontrando en su interior.</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ab/>
        <w:t>Ahí esta mi predicción acerca de la muerte del Papa (risa de la audiencia). Y, odio tener que enfrentarme al grupo de Shaumbra diciendo, “Yo les dije”. Pero, ciertamente, yo he profetizado esto. Y que el registro cuente la verdad!</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rPr>
        <w:tab/>
        <w:t>Pero Shaumbra, ustedes saben y yo sé que la energía y la esencia del Papa se fue hace mucho tiempo atrás.  El cuerpo del Papa y lo que queda de la mente se ha mantenido en funcionamiento porque el Papa es un símbolo, es un icono de la iglesia que está teniendo grandes dificultades en la actualidad. Y se sentía, que si el Papa se iba, ello causaría semejante tumulto y tiempos tan turbulentos que la iglesia pudiese no haber estado en condiciones de enfrentarlas.</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ab/>
        <w:t>Y ahora el Papa, especialmente durante estos últimos días, está atravesando el sufrimiento. Una reflexión de la conciencia... eso es todo lo que Karol está haciendo, simplemente un reflejo de conciencia, sufriendo porque los humanos piensan que debería haber sufrimiento antes de irse al cielo. Los humanos piensan que la vida se trata de sufrimiento. Así que, el Papa, respondiendo a las necesidades de aquellos que siguen este camino, el del sufrimiento, está pasando por este tiempo difícil y traumático. Ello está enfocando tanta atención en la muerte.</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Cuándo es que ustedes dejan de vivir? ¿Qué es lo que se debería hacer para apoyar a un cuerpo humano? ¿Qué es el cuerpo humano? Todas estas preguntas se están presentando ahora acerca de la muerte, produciendo un enfoque mundial de conciencia. Es muy asombroso para nosotros el observar esto. La atención que se le presta a las noticias... Es maravilloso porque hace que la gente comience a pensar acerca de estos asuntos importantes. En otro nivel ellos no están pensando solamente acerca de la muerte del cuerpo. Ellos están pensando en su propia muerte.</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Ellos saben, Shaumbra, tal como ustedes lo saben, que incluso su Vieja historia tiene que morir. Tarde o temprano, ellos se tienen que enfrentar con quienes realmente son. Ellos pueden pretender a través de una serie de vidas el ser otra cosa. Pero, tarde o temprano, ellos tienen que enfrentar sus historias. Ellos tienen que permitir que se produzca un tipo de proceso de muerte.</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Y ustedes saben, cómo es eso. Ustedes lo han hecho. Ustedes han permitido la muerte de ustedes mismos. Ustedes se han enfrentado a la muerte física. Ustedes la han considerado. Ustedes se han enfrentado a su muerte propia. Y, se siente como la muerte. Duele en el interior. Duele en el interior el dejar ir al que ustedes pensaban que eran, dejar ir la ilusión de la que Adamus habló.</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Continúen observando las noticias durante los próximos meses venideros para ver algunos de los desarrollos interesantes, algunos de los enfoques en cuestiones muy  pertinentes que tienen que ver con la conciencia humana. Continúen observando como esto desarrolla un momentum hasta Septiembre del 2007. Observen cómo continúa habiendo más separación, en lugar de unidad... como parece haber más oscuro que claro en lugar de una fusión conjunta. Observen como la gente en forma muy emotiva forma bandos.</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Sabemos que están comenzando a percibirlo ya que lo han atravesado ustedes mismos. Sabemos que están comenzando a ver todo lo que han atravesado en los últimos cinco o diez años de tiempo y lo que la humanidad ahora está comenzando a atravesar.  Ellos lo irán haciendo en una forma un poco distinta y en un marco de tiempo un poco distintos al suyo. Pero, tanto de ello les toca el recuerdo de lo que han pasado ya. Ustedes lo atravesaron en primer lugar como para poder ser los que enseñan y los maestros.</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Ahora ha llegado el momento para que Adamus continúe con la serie de “La Libertad del Alma”. Ha llegado el momento para que Adamus entre para dirigirse a este grupo y para compartir sus experiencias con ustedes. Así que, vamos a hacer una breve pausa. Y, les pedimos a todos ustedes a hacer una inspiración profunda y de traer a este ser amado a su espacio energético.</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lang w:val="en-US"/>
        </w:rPr>
      </w:pPr>
      <w:r>
        <w:rPr>
          <w:rFonts w:cs="Trebuchet MS" w:ascii="Trebuchet MS" w:hAnsi="Trebuchet MS"/>
          <w:lang w:val="en-US"/>
        </w:rPr>
        <w:t>Pausa</w:t>
      </w:r>
    </w:p>
    <w:p>
      <w:pPr>
        <w:pStyle w:val="Normal"/>
        <w:jc w:val="both"/>
        <w:rPr>
          <w:rFonts w:ascii="Trebuchet MS" w:hAnsi="Trebuchet MS" w:cs="Trebuchet MS"/>
          <w:lang w:val="en-US"/>
        </w:rPr>
      </w:pPr>
      <w:r>
        <w:rPr>
          <w:rFonts w:cs="Trebuchet MS" w:ascii="Trebuchet MS" w:hAnsi="Trebuchet MS"/>
          <w:lang w:val="en-US"/>
        </w:rPr>
      </w:r>
    </w:p>
    <w:p>
      <w:pPr>
        <w:pStyle w:val="Normal"/>
        <w:jc w:val="both"/>
        <w:rPr>
          <w:rFonts w:ascii="Trebuchet MS" w:hAnsi="Trebuchet MS" w:cs="Trebuchet MS"/>
        </w:rPr>
      </w:pPr>
      <w:r>
        <w:rPr>
          <w:rFonts w:cs="Trebuchet MS" w:ascii="Trebuchet MS" w:hAnsi="Trebuchet MS"/>
        </w:rPr>
        <w:t>SAINT GERMAIN/ADAMUS: Yo Soy, si, Yo Soy, la energía de Adamus Saint-Germain, de nuevo junto con los Shaumbra. Quizás ustedes notarán que mi energía es un poco distinta en el día de hoy frente a como ha sido, no solamente porque Tobías me ha pedido que la introduzca en una forma más suave, sino porque yo no soy simplemente el Adamus con el que ustedes se encontraron hace dos meses atrás. Yo no soy simplemente el Saint Germain acerca del que se ha escrito en la serie del “Yo Soy”.  Yo no soy simplemente la entidad que fue atrapada en el cristal. Yo soy todas esas cosas.</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Verán… de nuestro lado del velo hemos estado jugando. Nosotros no estamos encerrados dentro del papel o dentro de una entidad en su mayor parte. Así que, nosotros jugamos y nos podemos presentar de distintas maneras a ustedes. En el día de hoy me presento en una forma diferente a la de hace dos meses o un mes atrás. SY, les pido que sientan la diferencia de la energía. Les pido que sientan cómo todos nosotros estamos trabajando en esto. Tal como hemos dicho con anterioridad, hace algunos meses atrás yo tuve que entrar con mucha fuerza para ayudar a quebrar el estado de trance en el que se encontraban, para ayudar a sacudir las cosas un poco. Fue un papel que yo estuve desempeñando.</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Sería una cosa maravillosa si los humanos supieran jugar, supieran hacer una mayor cantidad de “role-playing” (</w:t>
      </w:r>
      <w:r>
        <w:rPr>
          <w:rFonts w:cs="Trebuchet MS" w:ascii="Trebuchet MS" w:hAnsi="Trebuchet MS"/>
          <w:i/>
          <w:iCs/>
        </w:rPr>
        <w:t xml:space="preserve">N.d.T. actual el uno con el otro) </w:t>
      </w:r>
      <w:r>
        <w:rPr>
          <w:rFonts w:cs="Trebuchet MS" w:ascii="Trebuchet MS" w:hAnsi="Trebuchet MS"/>
        </w:rPr>
        <w:t xml:space="preserve">el uno con el otro, con ustedes mismos. Pero, ustedes quedan tan enganchados en su identidad y realidad que ni siquiera desean la actuación. Hagan sus actuaciones cuando tienen las reuniones de Shaumbra. </w:t>
      </w:r>
      <w:r>
        <w:rPr>
          <w:rFonts w:cs="Trebuchet MS" w:ascii="Trebuchet MS" w:hAnsi="Trebuchet MS"/>
          <w:lang w:val="en-US"/>
        </w:rPr>
        <w:t xml:space="preserve">Actúen. Interpreten diferentes papeles y diferentes historias. </w:t>
      </w:r>
      <w:r>
        <w:rPr>
          <w:rFonts w:cs="Trebuchet MS" w:ascii="Trebuchet MS" w:hAnsi="Trebuchet MS"/>
        </w:rPr>
        <w:t>Luego, comenzarán a ver cuán fácil es entrar y salir. Nosotros hacemos esto todo el tiempo de nuestro lado.</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Alguien que ha cruzado recientemente nos ha dicho cuando descubrió de lo que realmente se trataba... ellos dijeron, “¿No es irreal el interpretar todos esos diferentes papeles, lo de cambiar tanto su energía? Y tuvimos que reírnos, y él dijo, “Es dejar de ser verdadero con uno mismo cuando se está encerrado en una identidad”. ¿Pueden estar en muchas?  ¿Pueden despertar todos los días con una nueva identidad y con un nuevo papel a desempeñar? Es una cosa maravillosa ser un actor en esta etapa de la 3-D.</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De nuestro lado del velo no estamos encerrados en una identidad. Yo no soy Saint Germain aquí. Yo soy más que nada Adamus. Ese es un nombre más completo. Pero, nosotros actuamos, actuamos ida y vuelta. Y, les alentamos a que hagan lo mismo. Ustedes comenzarán a comprender que todo es un juego. Es una ilusión. Y, todo es una parte fenomenal de ser Creadores.</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Pero, verán, ustedes incluso actúan raros y en forma peculiar frente a la actuación de roles, la mayoría de ustedes, salvo que hayan sido entrenados para esto. Cuando se les pide que actúen distintos roles, que se salgan de su identidad, ustedes se sienten muy incómodos. Se sienten estúpidos. Sienten que están haciendo el papel de tonto. Ustedes ni siquiera saben cómo actuar.</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Así que voy a desafiar a algunos Shaumbra a iniciar escuelas de actuación. Háganlo para los jóvenes. Háganlo cuando ellos son jóvenes, así pueden aprender a no quedar atrapados en estas estructuras energéticas. Háganlo para los enfermos, para que ellos aprendan de que no tienen que permanecer con la ilusión de que están enfermos en su cuerpo o su mente. Háganlo para aquellos que están deprimidos. Hagan las actuaciones con aquellos que están deprimidos. Esto les ayudará a salirse de su depresión. Esto les ayudará a ver cuán tonto era quedar atrapados en una energía tan baja.</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Todos ustedes tendrían que representar roles. Párense enfrente del espejo cuando se levantan a la mañana. Yo lo haría si me podría ver a mi mismo (risa de la audiencia). Y yo tengo sentido del humor, probablemente más grande y algo más sabio que el de Tobías (más risa). Pero, era un papel que estuve desempeñando con ustedes.</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Yo desempeñé un papel con Godfrey cuando trabajé con él muchos, muchos años atrás – los Ballards, por supuesto. Cuando trabajé con ellos hace mucho tiempo atrás, desempeñé el papel que era importante en aquel entonces. Lo que ustedes escuchan y perciben ahora es más bien una verdadera representación de la energía de Adamus.</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Pero, verán, también puedo cambiar eso. Yo soy un maestro prestidigitador. Yo puedo estar sentado en el grupo con ustedes. Yo puedo caminar por la calle con ustedes. Yo puedo estar a su lado en el coche con ustedes. Yo puedo cambiar mi identidad. En un momento puedo ser una ardilla listada, o un mamífero roedor. A continuación puedo ser un humano que aparece de la nada en su vida por un breve momento, y luego sale caminando... verán... un maestro prestidigitador.</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Y esto es lo que les estoy pidiendo a todos ustedes que hagan – que se pongan sus sombreros de prestidigitadores, para cambiar su historia. Levántense en la mañana... párense enfrente del espejo... y sean otra persona. Ustedes tratan con tanta fuerza ser ustedes. Y, algunos días esto duele. Ustedes tratan de que su cabello se vea igual a lo que estuvo ayer (cierta risa). Ustedes tratan de que su cara se vea igual a lo que fue el día anterior. Ustedes se fijan en su cuerpo,  y se hallan desalentados porque está cambiando.</w:t>
      </w:r>
    </w:p>
    <w:p>
      <w:pPr>
        <w:pStyle w:val="Normal"/>
        <w:jc w:val="both"/>
        <w:rPr/>
      </w:pPr>
      <w:r>
        <w:rPr>
          <w:rFonts w:cs="Trebuchet MS" w:ascii="Trebuchet MS" w:hAnsi="Trebuchet MS"/>
          <w:lang w:val="en-US"/>
        </w:rPr>
        <w:tab/>
      </w:r>
      <w:r>
        <w:rPr>
          <w:rFonts w:cs="Trebuchet MS" w:ascii="Trebuchet MS" w:hAnsi="Trebuchet MS"/>
        </w:rPr>
        <w:t>Y el cambio es lo más maravilloso. Verán, ustedes están tratando de solidificarse en esa historia. Pero, la historia – incluso la historia – ya no quiere seguir siendo la historia. Incluso la historia que los defiende y protege y los apoya, sabe que ha llegado el momento para ser liberada de su estructura.</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Toda energía finalmente tiene que ser liberada de una estructura. Toda energía tiene que poder remontarse. Toda energía tiene que poder expandirse. Y, tal como Tobías lo dice, la energía busca resolución, cumplimiento y libertad. Ustedes han atrapado la energía en esta ilusión, en este cuerpo, en su identidad. Y ha llegado el momento para que la dejen salir de eso.</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t xml:space="preserve">Interpreten papeles. Actúen. Sean diferentes. Cambien su nombre… muchas veces. </w:t>
      </w:r>
      <w:r>
        <w:rPr>
          <w:rFonts w:cs="Trebuchet MS" w:ascii="Trebuchet MS" w:hAnsi="Trebuchet MS"/>
        </w:rPr>
        <w:t>Nosotros nos sonreímos acerca de eso, pero eso es otra historia. Sean diferentes.</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Reúnanse en su grupo. Ustedes son tan vergonzosos y tímidos el uno con el otro. Y se meten en esas discusiones intelectuales. Algunos de sus grupos tienen dificultades para reunirse (cierta risa). La pontificación, la intelectualización es abrumadora.</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t xml:space="preserve">Interpreten papeles. Asuman distintas identidades. </w:t>
      </w:r>
      <w:r>
        <w:rPr>
          <w:rFonts w:cs="Trebuchet MS" w:ascii="Trebuchet MS" w:hAnsi="Trebuchet MS"/>
        </w:rPr>
        <w:t>Asuman distintos nombres. Ustedes verán cuán fácil es moldear y cambiar la energía. Y esto, es de todo lo que se trata.</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Ustedes verán cuán fácil es salirse de su cuerpo. Cuando ustedes comiencen a comprender lo que la energía es – un potencial que está esperando para servirles – es entonces cuando sacarán oro de su bolsillo cuando antes hubo solamente piedras. Es ahí donde ustedes podrán dar el mando para que una enfermedad se vuelva a equilibrar, en dónde ustedes serán capaces de eliminar las fallas de todo lo que elijan.</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La energía es como arcilla... o como una Masa para jugar para algunos de ustedes. A la misma se le puede dar una forma y moldearla. Puede hacer cualquier cosa para servirles a ustedes. Pero, al final, necesita ser puesta en libertad nuevamente. Esto es el ser el Creador 101.</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Ustedes son Creadores. Ustedes también son Dios... así que liberen a todas sus creaciones. Cuando hayamos terminado con nuestra reunión del día de hoy, libérenlas a todas ellas. Abran la jaula de pájaros, y dejen que ellas salgan. Oh, si, algo de esto les producirá tristeza,  y se sentirán tan tristes de que su historia los abandone. Pero, se van a sentir más felices cuando esa historia asuma una nueva forma por si misma, y la energía misma se transmute, y cuando regrese a ustedes en formas que nunca hubieran podido imaginar.</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Me encanta trabajar con Shaumbra. Me encanta trabajar con Tobías. Es un tiempo tan excitante, es un tiempo tan maravilloso el estar en la Tierra, y de estar aquí al mismo tiempo.</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Tengo que contarles una pequeña historia acerca de Tobías, ya que a él le encanta contar historias acerca de nosotros. Tal como ustedes saben, Tobías tuvo muchas, muchas vidas en la Tierra. La época en particular en la que él fue Tobit, o también conocido como Tobita, o Tobías, del libro de Tobit...  es una en la que le conocimos bien. Yo actualmente lo estaba observando, por así decirlo, no con mis ojos físicos de aquel tiempo. Sino que, yo lo vería desde nuestras dimensiones. Yo lo estuve observando.</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 xml:space="preserve">Algunos de ustedes comprenden quizás que – como decirlo – Cauldre se pone un poco tenso con respecto a las cosas. Ahora, Tobías era muy cerrado acerca de las cosas (cierta risa). Yo creo que hay una expresión en la Tierra actualmente, algo que tiene que ver con A-R, o algo conservador (risa de la audiencia).  Tobías fue muy conservador en su vida. Tobías era muy atascado y muy obstinado. </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Y, él se divierte también cuando cuento esta historia, porque él sabe hacia dónde nos dirigimos. Él era muy devoto, un judío devoto, que seguía las leyes del libro al pie de la letra. Él le servía a Dios desde el momento en el que se levantaba en la mañana hasta el momento en el que se acostaba, y le servía a Dios en sus sueños también. Él era devoto. Aunque la tribu de Israel estuvo esclavizada por los Babilonios en aquel entonces, él aún así seguía amando a Dios con todo su corazón.</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Pero él estaba tan atascado en sus formas. Él sentía que el camino hacia el cielo era a través de las reglas que los otros habían establecido. El camino al cielo era a través de la iglesia. Él se negaba a mirar cualquier otra cosa... oh, un hombre maravillosamente devoto, un tipo de miembro de la iglesia que la mayoría de las iglesias envidiarían tener. Él daba de su tiempo y de su dinero.</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 xml:space="preserve">En todo momento pensaba para si mismos, “¿Es esto lo que Dios quisiera de mi? ¿Es esto lo que Dios pediría de mí? ¿Cómo puedo servirle mejor a Dios?” </w:t>
      </w:r>
      <w:r>
        <w:rPr>
          <w:rFonts w:cs="Trebuchet MS" w:ascii="Trebuchet MS" w:hAnsi="Trebuchet MS"/>
          <w:lang w:val="en-US"/>
        </w:rPr>
        <w:t xml:space="preserve">.  Actualmente enloqueció un poco con todo esto. </w:t>
      </w:r>
      <w:r>
        <w:rPr>
          <w:rFonts w:cs="Trebuchet MS" w:ascii="Trebuchet MS" w:hAnsi="Trebuchet MS"/>
        </w:rPr>
        <w:t>Se lo veía caminar por las calles, hablando solo, sus brazos agitándolos en el aire, hablándose a si mismo como si – bien, como si estuviera canalizando (cierta risa) – siempre hablándole a Dios, siempre juzgándose a si mismo, siempre cuestionándose si esto era lo mejor que podía hacer para servir a Dios.</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Así que esto lo hizo atascarse mucho en su propia energía. Por supuesto, una de las cosas que Tobías amaba hacer en su servicio a Dios era lo de enterrar a los Judíos muertos, aquellos que habían sido asesinados por los Babilonios, los que quedaban tirados en la calle como una señal para los otros judíos para que no se salgan del marco. Así que, Tobías, encontraba sus cuerpos. E, incluso que ello podía significar la muerte para él,  él sabía que Dios iba a querer que entierre a ese cuerpo en la tierra. Él llegó a estar muy cansado y muy enojado por tener que hacer esto durante todo el tiempo. Pero, él sentía que esto es lo que Dios quería. Él sintió que Dios le había asignado esta labor.</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Así que un día se cruzó con un cuerpo tirado en la calle. Lo levantó en sus brazos, y llevó el cuerpo de este hombre muerto hasta la cima de la colina, lejos del pueblo, en donde no sería visto. Y, él estaba muy enojado con lo que estaba pasando. Por debajo también estaba enojado con Dios de que siquiera permitía que esto pasase. Pero, nunca le haría saber a Dios de que estaba enojado.</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 xml:space="preserve">Él tomó la pala en su mano, puso el cuerpo sobre la tierra, tomó la pala en su mano y comenzó a excavar y excavar. Al poco tiempo el sol comenzó a descender, y él aún estaba cavando. Y él estaba tan enojado y tan lleno de energía. Estuvo tirando la tierra por sobre sus hombros sobre la tierra detrás. Y, siguió excavando y excavando hasta bien entrada la noche, olvidándose totalmente del cuerpo que estaba apoyado arriba, olvidándose totalmente la profundidad a la que había llegado en el agujero... tan enojado... la tierra volando... </w:t>
      </w:r>
      <w:r>
        <w:rPr>
          <w:rFonts w:cs="Trebuchet MS" w:ascii="Trebuchet MS" w:hAnsi="Trebuchet MS"/>
          <w:lang w:val="en-US"/>
        </w:rPr>
        <w:t xml:space="preserve">10 metros... 20 metros... </w:t>
      </w:r>
      <w:r>
        <w:rPr>
          <w:rFonts w:cs="Trebuchet MS" w:ascii="Trebuchet MS" w:hAnsi="Trebuchet MS"/>
        </w:rPr>
        <w:t>30 metros por sobre su cabeza hacia la tierra de arriba. (cierta risa).</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En un momento estuvo tan cansado, tan exhausto y sediento, que paró por un momento y se dio cuenta de que él mismo se había enterrado en la tierra, y que no tenía forma de subir, ninguna forma de salir. Por supuesto, nosotros estuvimos sentados riéndonos del otro lado (más risa) aunque por supuesto no era divertido para él. Pero, nosotros estuvimos sentados riéndonos de esta hermosa metáfora de cómo Tobías, el devoto, se había enterrado él mismo en su propio agujero, olvidándose completamente de su labor de enterrar al muerto, olvidándose completamente para qué estaba él ahí. Pero, él simplemente se excavaba a mayor y mayor y mayor profundidad.</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tab/>
      </w:r>
      <w:r>
        <w:rPr>
          <w:rFonts w:cs="Trebuchet MS" w:ascii="Trebuchet MS" w:hAnsi="Trebuchet MS"/>
        </w:rPr>
        <w:t>Ahora, cuando finalmente se dio cuenta de lo que había sucedido, quedó muy atemorizado. Él sabía que no podía trepar por los costados porque el barro estaba mojado. Se iba a resbalar y caer de nuevo hacia abajo. Él sabía que nadie lo podía escuchar ya que ahora estaba a unos 30 o 40 metros debajo del borde de la tierra, y su voz se perdería. Y, él estaba lejos de su pueblo. Él sabía que la única herramienta que él tenía era su pala, pero su pala fue la que lo metió en problemas en primer lugar.</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Qué es lo que podría hacer ahora? Se sentó y pensó... y pensó... y pensó... y llegó a ningún resultado. Y estuvo pensando en las cosas de la vida de las cuales realmente disfrutaba... el vaso extra de vino por la noche... los cantos que escucharía provenientes de las casas a primera hora de la mañana... el dar largos paseos por el desierto... el caminar a la vera del Río Tigris... metiendo los pies en el agua... y disfrutando de la conexión con Gaia. Estas eran las cosas que él amaba. Y él pensó acerca de todas las cosas grandiosas de ser un humano en la Tierra.</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Pero, luego pensó, “¿Cómo hago para salir de este agujero?”  Él estuvo ahí adentro durante tres días, llamándolo a Dios, enojándose cada vez que llamaba a Dios y no obtenía respuesta. Llamó a sus ancestros, porque él pensaba que sus ancestros verdaderamente iban a tener la respuesta para él. Pero, sus ancestros tampoco lo podían escuchar. Se enojó más y más, se frustró más y más. Él no podía imaginarse cómo salir del agujero dentro del cuál el mismo se había enterrado.</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Para hacer corta una historia larga, el perro de su joven hijo, Tobías Jr. – sabiendo que él mismo se había enterrado en ese agujero, pero dejándolo ahí abajo durante unos cuantos días para pensar acerca de ello – apareció un día, miró por sobre el borde del agujero, y vio al viejo Tobías ahí en el fondo, prácticamente falleciendo de inanición, frustrado, enojado. El perro se rió un poco para sus adentros (cierta risa). El perro siguió caminando a lo largo del borde de la colina en donde Tobías se había enterrado él mismo. Hizo falta una hora de tiempo, excavando directamente dentro del costado de la colina, solamente cuestión de un medio metro, creando una apertura para que Tobías pudiese salir.</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Shaumbra, esto es en algo una historia real, no totalmente (más risa). Hemos exagerado para ayudar a recalcar el punto aquí. Algunas veces ustedes simplemente no ven cómo salir de su propio agujero que excavan para ustedes mismos. Algunas veces se olvidan de que hay otra manera. Algunas veces quedan tan atrapados en sus propios sistemas de creencias de que ustedes, como Tobías, piensan que solamente hay un arriba o un abajo.</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Algunas veces tienen solamente a una herramienta a su disposición... o así lo piensan. Y esa herramienta es la que los embarra más y más todo el tiempo. Pero, aquí estuvo todo el tiempo la otra forma en la que Tobías podría haber excavado hacia un costado, en lugar de hacia abajo, y en cuestión de minutos él podría haber salido de lo que casi fue su propia tumba.</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Shaumbra, es por esto por lo que están pasando en la actualidad. Ustedes están en su propio sistema de realidades. Y están empleando herramientas de este sistema de realidades para salirse del mismo, ya que esto es todo lo conocen. Esto es todo lo que Tobías sabía – lo que fue su pala y su mente. Podrían decir que es todo lo que ustedes saben en este momento – su pala y su mente en esta vida. Están tratando de utilizar herramientas de esta realidad para poder salir de esta realidad. Y, como le pasó a Tobías, ustedes simplemente se están enterrando más profundamente.</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Así que hablemos por un minuto acerca de sus sistemas de creencias. Hagamos un inventario de sus sistemas de creencias.  A medida que creamos este espacio ahora, piensen por si mismos en sus creencias, sus creencias acerca de quienes son. Tómense un momento para reflexionar acerca de quienes son y en lo que creen.</w:t>
      </w:r>
    </w:p>
    <w:p>
      <w:pPr>
        <w:pStyle w:val="Normal"/>
        <w:jc w:val="both"/>
        <w:rPr>
          <w:rFonts w:ascii="Trebuchet MS" w:hAnsi="Trebuchet MS" w:cs="Trebuchet MS"/>
        </w:rPr>
      </w:pPr>
      <w:r>
        <w:rPr>
          <w:rFonts w:cs="Trebuchet MS" w:ascii="Trebuchet MS" w:hAnsi="Trebuchet MS"/>
        </w:rPr>
      </w:r>
    </w:p>
    <w:p>
      <w:pPr>
        <w:pStyle w:val="Normal"/>
        <w:ind w:firstLine="708"/>
        <w:jc w:val="both"/>
        <w:rPr>
          <w:rFonts w:ascii="Trebuchet MS" w:hAnsi="Trebuchet MS" w:cs="Trebuchet MS"/>
          <w:lang w:val="en-US"/>
        </w:rPr>
      </w:pPr>
      <w:r>
        <w:rPr>
          <w:rFonts w:cs="Trebuchet MS" w:ascii="Trebuchet MS" w:hAnsi="Trebuchet MS"/>
          <w:lang w:val="en-US"/>
        </w:rPr>
        <w:t>Pausa.</w:t>
      </w:r>
    </w:p>
    <w:p>
      <w:pPr>
        <w:pStyle w:val="Normal"/>
        <w:jc w:val="both"/>
        <w:rPr>
          <w:rFonts w:ascii="Trebuchet MS" w:hAnsi="Trebuchet MS" w:cs="Trebuchet MS"/>
          <w:lang w:val="en-US"/>
        </w:rPr>
      </w:pPr>
      <w:r>
        <w:rPr>
          <w:rFonts w:cs="Trebuchet MS" w:ascii="Trebuchet MS" w:hAnsi="Trebuchet MS"/>
          <w:lang w:val="en-US"/>
        </w:rPr>
      </w:r>
    </w:p>
    <w:p>
      <w:pPr>
        <w:pStyle w:val="Normal"/>
        <w:jc w:val="both"/>
        <w:rPr/>
      </w:pPr>
      <w:r>
        <w:rPr>
          <w:rFonts w:cs="Trebuchet MS" w:ascii="Trebuchet MS" w:hAnsi="Trebuchet MS"/>
          <w:lang w:val="en-US"/>
        </w:rPr>
        <w:tab/>
      </w:r>
      <w:r>
        <w:rPr>
          <w:rFonts w:cs="Trebuchet MS" w:ascii="Trebuchet MS" w:hAnsi="Trebuchet MS"/>
        </w:rPr>
        <w:t>Es interesante… a medida que ustedes se introducen en sus sistemas de creencias, ustedes perciben que hay muchas contradicciones dentro de las creencias. También hay muchas capas en las creencias. Hay muchas capas distintas. Una capa de su sistema de creencias operativo es el que tienen que utilizar para poder funcionar en el mundo.</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Ustedes tienen que creer en las cosas que indican que ustedes son espirituales. Ustedes tienen que creer que pueden operar en cualquier sociedad. Ustedes tienen que creer que son algo inteligentes. Ustedes tienen que creer que son algo normales. Ustedes tienen que creer que son algo buenos a fin de poder seguir adelante.</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Así que ustedes establecen esta capa de sistemas de creencias. Es la primer capa. Ella simplemente les permite levantarse todos los días y manejar todos los asuntos que se les presentan durante el mismo. Ustedes se aferran a este nivel de sistemas de creencias – simplemente lo suficientemente astutos, solamente lo suficientemente energéticos, solamente lo suficientemente buenos. Estas cosas les permiten a ustedes – o les han permitido – funcionar.</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Hay otro sistema de creencias cerca de ese. Algunos de ellos pueden parecer contradictorios – el sistema de creencias de que realmente no es muy astuto. Hay veces que ustedes se pelean con eso. Ustedes saben que pueden construir una fachada de ser muy astutos, pero luego muy en el fondo suyo se preguntan “¿Soy realmente muy astuto?”  Y luego, se encuentran con alguien que realmente es más astuto que ustedes. Y eso hace salir volando por la puerta la fachada de ser astuto (cierta risa).</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Algunos de ustedes tienen el sistema de creencias de que son feos. Algunos tienen un sistema de creencias de que son gordos. Algunos de ustedes creen de que realmente no son buenos para nada, pero lo están disimulando. Ustedes creen que en el fondo son realmente una persona podrida. Pero, de alguna forma, se las han arreglado como para establecer esta ilusión de ser buenos.</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Ustedes le temen a esa parte podrida suya. Ustedes tienen miedo de lo que podrían hacer si se les diese una libertad plena, de lo que harían si se les diera una abundancia total. Ustedes le temen a lo que harían si tuvieran un intelecto súper elevado.</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Así que llevan consigo este sistema de creencias subyacente de que quizás después de todo no son para nada tan buenos. Ustedes creen que realmente no tienen una apariencia muy buena. Pero, si se visten correctamente y se peinan correctamente, quizás, puedan falsearse a si mismos y al resto del mundo.</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Ustedes tienen otro juego de sistema de creencias, otra capa de que verdaderamente son un ser espiritual, pero se hallan totalmente perdidos. Ustedes tienen un sistema de creencias de que realmente son Dios, pero Dios realmente está hecho un lío en estos días (risa de la audiencia). Algunos de ustedes tienen un sistema de creencias de que todo está perfecto en alguna parte del universo; pero ustedes simplemente no saben dónde lo es (más risa). Ustedes harían todo lo posible para averiguar dónde es.</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Algunos de ustedes creen que no hay accidentes, y que todo tiene sentido. Pero, ¿porque no lo ha visitado a usted y a su vida (más risa)? Ciertamente, Tobías, yo os puedo hacer reír!</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Así que ustedes tienen estas muchas, muchas capas distintas de sistemas de creencias. Ellos se cruzan las unas con las otras, pasan una sobre la otra, muchas hacen diferentes capas en el océano, diferentes corrientes. Algunas se mueven a través de las otras. Algunas se encuentran justamente una encima de otra. Todas ellas están operando simultáneamente.</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Están activadas, llevadas a la realidad, dependiendo de sus circunstancias, dependiendo de lo que está pasando en su vida, lo que está sucediendo. Ustedes rápidamente las hacen surgir. Si ustedes tienen unos pocos minutos tranquilos, ustedes revierten más hacia las creencias de los niveles espirituales más elevados. Pero, incluso con todos esos distintos sistemas de creencias, jaladas a momentos diversos para ayudarles, ustedes realmente se cuestionan si tienen sistemas de creencias en absoluto... si hay algo, lo que sea, ahí afuera... si estos es solamente un juego... si algo de esto es real... si existe algo más allá de esta dimensión.</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Así que ustedes tienen todas estas cosas, Shaumbra, todas estas cosas que están trabajando. Algunas de ellas trabajan directamente a través de la mente. Ellas están almacenadas en la mente... activadas por la mente... empoderadas por su mente... algunos de estos sistemas de creencias. Otros se hallan a niveles más profundos dentro suyo. Algunos provienen de lo que llamamos el “chacra único”.  Algunos de los sistemas de creencias están siendo alimentados como los ríos alimentan a los océanos... alimentados desde otras vidas... alimentadas desde la conciencia de masas. Así que ustedes tienen a esta miríada de sistemas de creencias todas a su alrededor.</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Nosotros les vamos a pedir que estén muy conscientes de cada sistema de creencias entre ahora y la próxima reunión – de cómo trabaja, de cómo opera. No vamos a pedirles que traten de cambiarlo, o de hacer algo con ello, simplemente que estén conscientes. Lo que ustedes comenzarán a ver es toda una rejilla o entramado o matriz de sistemas de creencias – cómo forman la realidad... cómo producen la reacción... cómo les hacen hacer lo que hacen... cómo literalmente forman energía.</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Y es una cosa bastante hermosa. Es asombroso de estar en el punto al que ustedes están llegando: donde ustedes están y no solamente en la realidad, y no siendo más el juez de la realidad, sino el observador de la realidad que están creando. Es hacia ahí a donde se dirigen – los observadores de la realidad que están creando. Verán... el observador no se pierde en ella. El observador puede entrar y salir de su creación. El observador puede entrar y salir a cualquier momento. Ustedes están llegando a ese punto. Ustedes lo están sintiendo ahora cuando están comenzando a ser los observadores de todo lo que están creando.</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Ahora los vamos a llevar a un corto viaje en el día de hoy, con su permiso. Hemos hecho esto con algunos pequeños grupos de Shaumbra para darles una prueba, para ayudarles a trabajar para establecer la energía.</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De nuestro lado del velo hemos preparado cuatro habitaciones para que ustedes las visiten hoy. Hemos preparado esto con la orientación y la ayuda de estos otros grupos de Shaumbra con los que hemos estado. En cierto sentido, ellos están ahí, esperándolos en la puerta para escoltarlos a entrar en esas habitaciones.</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lang w:val="en-US"/>
        </w:rPr>
        <w:tab/>
      </w:r>
      <w:r>
        <w:rPr>
          <w:rFonts w:cs="Trebuchet MS" w:ascii="Trebuchet MS" w:hAnsi="Trebuchet MS"/>
        </w:rPr>
        <w:t>Bien, ¿cómo hacemos esto ahora? Lo hacemos esto con la imaginación. No queremos emplear la fuerza. No queremos empujarlos. Simplemente queremos emplear la imaginación. Vamos a visitar cuatro habitaciones en el día de hoy. Les vamos a pedir que sientan la energía de cada una de estas habitaciones.</w:t>
      </w:r>
    </w:p>
    <w:p>
      <w:pPr>
        <w:pStyle w:val="Normal"/>
        <w:jc w:val="both"/>
        <w:rPr>
          <w:rFonts w:ascii="Trebuchet MS" w:hAnsi="Trebuchet MS" w:cs="Trebuchet MS"/>
        </w:rPr>
      </w:pPr>
      <w:r>
        <w:rPr>
          <w:rFonts w:cs="Trebuchet MS" w:ascii="Trebuchet MS" w:hAnsi="Trebuchet MS"/>
        </w:rPr>
        <w:tab/>
        <w:t>Así que vamos a comenzar con esta base de la realidad en la que estamos en este momento aquí en la Tierra en su cuerpo físico. No vamos a abandonar al cuerpo. Verán, vamos a expandir la base de la realidad.</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Así que, hagan una inspiración profunda en este momento del Ahora, totalmente conscientes y percibiendo la realidad en la que residen, todos los atributos. Sientan el aire alrededor suyo. Sientan cómo su cuerpo está reaccionando. Sientan cualquier sensación... escuchen todo. Simplemente sean los observadores de su realidad básica.</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Ahora les vamos a pedir que vengan con nosotros, se expandan con nosotros hacia la primer habitación que hemos preparado. Otros Shaumbra de los pequeños grupos anteriores están allí para saludarlos en la puerta. Nosotros abrimos la puerta, entramos juntos a la habitación.</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Las energías de la habitación son muy específicas. Ellas han sido preparadas para ustedes. Les vamos a pedir que sientan las energías de esta habitación. Hagan una inspiración profunda. Simplemente sientan las energías de esta habitación.</w:t>
      </w:r>
    </w:p>
    <w:p>
      <w:pPr>
        <w:pStyle w:val="Normal"/>
        <w:jc w:val="both"/>
        <w:rPr>
          <w:rFonts w:ascii="Trebuchet MS" w:hAnsi="Trebuchet MS" w:cs="Trebuchet MS"/>
        </w:rPr>
      </w:pPr>
      <w:r>
        <w:rPr>
          <w:rFonts w:cs="Trebuchet MS" w:ascii="Trebuchet MS" w:hAnsi="Trebuchet MS"/>
        </w:rPr>
      </w:r>
    </w:p>
    <w:p>
      <w:pPr>
        <w:pStyle w:val="Normal"/>
        <w:ind w:firstLine="708"/>
        <w:jc w:val="both"/>
        <w:rPr>
          <w:rFonts w:ascii="Trebuchet MS" w:hAnsi="Trebuchet MS" w:cs="Trebuchet MS"/>
          <w:lang w:val="en-US"/>
        </w:rPr>
      </w:pPr>
      <w:r>
        <w:rPr>
          <w:rFonts w:cs="Trebuchet MS" w:ascii="Trebuchet MS" w:hAnsi="Trebuchet MS"/>
          <w:lang w:val="en-US"/>
        </w:rPr>
        <w:t>Pausa.</w:t>
      </w:r>
    </w:p>
    <w:p>
      <w:pPr>
        <w:pStyle w:val="Normal"/>
        <w:jc w:val="both"/>
        <w:rPr>
          <w:rFonts w:ascii="Trebuchet MS" w:hAnsi="Trebuchet MS" w:cs="Trebuchet MS"/>
          <w:lang w:val="en-US"/>
        </w:rPr>
      </w:pPr>
      <w:r>
        <w:rPr>
          <w:rFonts w:cs="Trebuchet MS" w:ascii="Trebuchet MS" w:hAnsi="Trebuchet MS"/>
          <w:lang w:val="en-US"/>
        </w:rPr>
      </w:r>
    </w:p>
    <w:p>
      <w:pPr>
        <w:pStyle w:val="Normal"/>
        <w:jc w:val="both"/>
        <w:rPr/>
      </w:pPr>
      <w:r>
        <w:rPr>
          <w:rFonts w:cs="Trebuchet MS" w:ascii="Trebuchet MS" w:hAnsi="Trebuchet MS"/>
          <w:lang w:val="en-US"/>
        </w:rPr>
        <w:tab/>
      </w:r>
      <w:r>
        <w:rPr>
          <w:rFonts w:cs="Trebuchet MS" w:ascii="Trebuchet MS" w:hAnsi="Trebuchet MS"/>
        </w:rPr>
        <w:t>Ahora salgamos de esta habitación y regresemos a esta realidad básica, lleven su energía plenamente de regreso a esta realidad básica, plenamente de regreso aquí.</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En esta habitación las energías que se pusieron fueron estrictamente los de Shaumbra, la esencia de los Shaumbra en la habitación. Eso es todo lo que hubo ahí, la esencia de Shaumbra.</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Ahora, desde esta realidad básica en la que estamos sentados ahora, vamos a ir a otra habitación. Expandan su energía hacia fuera... vengan conmigo. Shaumbra del grupo anterior estarán ahí para saludarlos en la puerta. Y, entremos a la habitación y estemos conscientes de todas las energías que están pasando.</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Sientan las energías que estamos compartiendo en esta habitación. Presten atención a todo, a todo lo que está pasando.</w:t>
      </w:r>
    </w:p>
    <w:p>
      <w:pPr>
        <w:pStyle w:val="Normal"/>
        <w:jc w:val="both"/>
        <w:rPr>
          <w:rFonts w:ascii="Trebuchet MS" w:hAnsi="Trebuchet MS" w:cs="Trebuchet MS"/>
        </w:rPr>
      </w:pPr>
      <w:r>
        <w:rPr>
          <w:rFonts w:cs="Trebuchet MS" w:ascii="Trebuchet MS" w:hAnsi="Trebuchet MS"/>
        </w:rPr>
      </w:r>
    </w:p>
    <w:p>
      <w:pPr>
        <w:pStyle w:val="Normal"/>
        <w:ind w:firstLine="708"/>
        <w:jc w:val="both"/>
        <w:rPr>
          <w:rFonts w:ascii="Trebuchet MS" w:hAnsi="Trebuchet MS" w:cs="Trebuchet MS"/>
          <w:lang w:val="en-US"/>
        </w:rPr>
      </w:pPr>
      <w:r>
        <w:rPr>
          <w:rFonts w:cs="Trebuchet MS" w:ascii="Trebuchet MS" w:hAnsi="Trebuchet MS"/>
          <w:lang w:val="en-US"/>
        </w:rPr>
        <w:t>Pausa.</w:t>
      </w:r>
    </w:p>
    <w:p>
      <w:pPr>
        <w:pStyle w:val="Normal"/>
        <w:jc w:val="both"/>
        <w:rPr>
          <w:rFonts w:ascii="Trebuchet MS" w:hAnsi="Trebuchet MS" w:cs="Trebuchet MS"/>
          <w:lang w:val="en-US"/>
        </w:rPr>
      </w:pPr>
      <w:r>
        <w:rPr>
          <w:rFonts w:cs="Trebuchet MS" w:ascii="Trebuchet MS" w:hAnsi="Trebuchet MS"/>
          <w:lang w:val="en-US"/>
        </w:rPr>
      </w:r>
    </w:p>
    <w:p>
      <w:pPr>
        <w:pStyle w:val="Normal"/>
        <w:jc w:val="both"/>
        <w:rPr/>
      </w:pPr>
      <w:r>
        <w:rPr>
          <w:rFonts w:cs="Trebuchet MS" w:ascii="Trebuchet MS" w:hAnsi="Trebuchet MS"/>
          <w:lang w:val="en-US"/>
        </w:rPr>
        <w:tab/>
      </w:r>
      <w:r>
        <w:rPr>
          <w:rFonts w:cs="Trebuchet MS" w:ascii="Trebuchet MS" w:hAnsi="Trebuchet MS"/>
        </w:rPr>
        <w:t>Y ahora volvamos a esta realidad básica. Salgamos de la habitación y volvamos a la realidad básica de la 3-D.</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En esta habitación se pusieron energías específicas de la estructura cristalina en la que yo estuve atascado durante mucho tiempo. He hecho una especie de cripta para mi mismo. Ustedes sintieron las mismas energías cristalinas de esa ilusión en la que estuve atrapado. Yo personalmente ayudé a ponerlas en esa habitación para que ustedes las pudiesen sentir en el día de hoy.</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Hagamos una inspiración profunda en la realidad básica de la 3-D. Preparémonos para expandir nuestras energías ahora para irnos a la cuarta (a la tercer pieza) habitación. Entremos en esa habitación.</w:t>
      </w:r>
    </w:p>
    <w:p>
      <w:pPr>
        <w:pStyle w:val="Normal"/>
        <w:jc w:val="both"/>
        <w:rPr>
          <w:rFonts w:ascii="Trebuchet MS" w:hAnsi="Trebuchet MS" w:cs="Trebuchet MS"/>
        </w:rPr>
      </w:pPr>
      <w:r>
        <w:rPr>
          <w:rFonts w:cs="Trebuchet MS" w:ascii="Trebuchet MS" w:hAnsi="Trebuchet MS"/>
        </w:rPr>
      </w:r>
    </w:p>
    <w:p>
      <w:pPr>
        <w:pStyle w:val="Normal"/>
        <w:ind w:firstLine="708"/>
        <w:jc w:val="both"/>
        <w:rPr>
          <w:rFonts w:ascii="Trebuchet MS" w:hAnsi="Trebuchet MS" w:cs="Trebuchet MS"/>
          <w:lang w:val="en-US"/>
        </w:rPr>
      </w:pPr>
      <w:r>
        <w:rPr>
          <w:rFonts w:cs="Trebuchet MS" w:ascii="Trebuchet MS" w:hAnsi="Trebuchet MS"/>
          <w:lang w:val="en-US"/>
        </w:rPr>
        <w:t>Pausa.</w:t>
      </w:r>
    </w:p>
    <w:p>
      <w:pPr>
        <w:pStyle w:val="Normal"/>
        <w:jc w:val="both"/>
        <w:rPr>
          <w:rFonts w:ascii="Trebuchet MS" w:hAnsi="Trebuchet MS" w:cs="Trebuchet MS"/>
          <w:lang w:val="en-US"/>
        </w:rPr>
      </w:pPr>
      <w:r>
        <w:rPr>
          <w:rFonts w:cs="Trebuchet MS" w:ascii="Trebuchet MS" w:hAnsi="Trebuchet MS"/>
          <w:lang w:val="en-US"/>
        </w:rPr>
      </w:r>
    </w:p>
    <w:p>
      <w:pPr>
        <w:pStyle w:val="Normal"/>
        <w:jc w:val="both"/>
        <w:rPr/>
      </w:pPr>
      <w:r>
        <w:rPr>
          <w:rFonts w:cs="Trebuchet MS" w:ascii="Trebuchet MS" w:hAnsi="Trebuchet MS"/>
          <w:lang w:val="en-US"/>
        </w:rPr>
        <w:tab/>
      </w:r>
      <w:r>
        <w:rPr>
          <w:rFonts w:cs="Trebuchet MS" w:ascii="Trebuchet MS" w:hAnsi="Trebuchet MS"/>
        </w:rPr>
        <w:t>Las energías han sido preparadas específicamente.</w:t>
      </w:r>
    </w:p>
    <w:p>
      <w:pPr>
        <w:pStyle w:val="Normal"/>
        <w:jc w:val="both"/>
        <w:rPr>
          <w:rFonts w:ascii="Trebuchet MS" w:hAnsi="Trebuchet MS" w:cs="Trebuchet MS"/>
        </w:rPr>
      </w:pPr>
      <w:r>
        <w:rPr>
          <w:rFonts w:cs="Trebuchet MS" w:ascii="Trebuchet MS" w:hAnsi="Trebuchet MS"/>
        </w:rPr>
      </w:r>
    </w:p>
    <w:p>
      <w:pPr>
        <w:pStyle w:val="Normal"/>
        <w:ind w:firstLine="708"/>
        <w:jc w:val="both"/>
        <w:rPr>
          <w:rFonts w:ascii="Trebuchet MS" w:hAnsi="Trebuchet MS" w:cs="Trebuchet MS"/>
          <w:lang w:val="en-US"/>
        </w:rPr>
      </w:pPr>
      <w:r>
        <w:rPr>
          <w:rFonts w:cs="Trebuchet MS" w:ascii="Trebuchet MS" w:hAnsi="Trebuchet MS"/>
          <w:lang w:val="en-US"/>
        </w:rPr>
        <w:t>Pausa.</w:t>
      </w:r>
    </w:p>
    <w:p>
      <w:pPr>
        <w:pStyle w:val="Normal"/>
        <w:jc w:val="both"/>
        <w:rPr>
          <w:rFonts w:ascii="Trebuchet MS" w:hAnsi="Trebuchet MS" w:cs="Trebuchet MS"/>
          <w:lang w:val="en-US"/>
        </w:rPr>
      </w:pPr>
      <w:r>
        <w:rPr>
          <w:rFonts w:cs="Trebuchet MS" w:ascii="Trebuchet MS" w:hAnsi="Trebuchet MS"/>
          <w:lang w:val="en-US"/>
        </w:rPr>
      </w:r>
    </w:p>
    <w:p>
      <w:pPr>
        <w:pStyle w:val="Normal"/>
        <w:jc w:val="both"/>
        <w:rPr/>
      </w:pPr>
      <w:r>
        <w:rPr>
          <w:rFonts w:cs="Trebuchet MS" w:ascii="Trebuchet MS" w:hAnsi="Trebuchet MS"/>
          <w:lang w:val="en-US"/>
        </w:rPr>
        <w:tab/>
      </w:r>
      <w:r>
        <w:rPr>
          <w:rFonts w:cs="Trebuchet MS" w:ascii="Trebuchet MS" w:hAnsi="Trebuchet MS"/>
        </w:rPr>
        <w:t>Traigamos de regreso nuestra energía a la realidad básica de la 3-D, totalmente presentes en nuestra realidad humana.</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En esa habitación se habían colocado energías muy específicas del centro de realidad no físico llamado Arcturus. Muchos de ustedes están familiarizados con ello. Muchos de ustedes han pasado a través del mismo o han estado ahí con anterioridad. Es un lugar no físico llamado Arcturus. Y, aquí está de lo que hemos hablado con anterioridad – el escenario para toda la obra de Camelot que es representada en los reinos no físicos, las historias del Rey Arturo, y cómo se relacionan con la humanidad, de cómo se relacionan con lo que estamos haciendo de nuestro lado.</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Inspiremos la realidad básica de la 3-D antes de ir a la cuarta y última habitación. Estemos totalmente presentes en esta realidad básica.</w:t>
      </w:r>
    </w:p>
    <w:p>
      <w:pPr>
        <w:pStyle w:val="Normal"/>
        <w:jc w:val="both"/>
        <w:rPr>
          <w:rFonts w:ascii="Trebuchet MS" w:hAnsi="Trebuchet MS" w:cs="Trebuchet MS"/>
        </w:rPr>
      </w:pPr>
      <w:r>
        <w:rPr>
          <w:rFonts w:cs="Trebuchet MS" w:ascii="Trebuchet MS" w:hAnsi="Trebuchet MS"/>
        </w:rPr>
      </w:r>
    </w:p>
    <w:p>
      <w:pPr>
        <w:pStyle w:val="Normal"/>
        <w:ind w:firstLine="708"/>
        <w:jc w:val="both"/>
        <w:rPr>
          <w:rFonts w:ascii="Trebuchet MS" w:hAnsi="Trebuchet MS" w:cs="Trebuchet MS"/>
          <w:lang w:val="en-US"/>
        </w:rPr>
      </w:pPr>
      <w:r>
        <w:rPr>
          <w:rFonts w:cs="Trebuchet MS" w:ascii="Trebuchet MS" w:hAnsi="Trebuchet MS"/>
          <w:lang w:val="en-US"/>
        </w:rPr>
        <w:t>Pausa.</w:t>
      </w:r>
    </w:p>
    <w:p>
      <w:pPr>
        <w:pStyle w:val="Normal"/>
        <w:jc w:val="both"/>
        <w:rPr>
          <w:rFonts w:ascii="Trebuchet MS" w:hAnsi="Trebuchet MS" w:cs="Trebuchet MS"/>
          <w:lang w:val="en-US"/>
        </w:rPr>
      </w:pPr>
      <w:r>
        <w:rPr>
          <w:rFonts w:cs="Trebuchet MS" w:ascii="Trebuchet MS" w:hAnsi="Trebuchet MS"/>
          <w:lang w:val="en-US"/>
        </w:rPr>
      </w:r>
    </w:p>
    <w:p>
      <w:pPr>
        <w:pStyle w:val="Normal"/>
        <w:jc w:val="both"/>
        <w:rPr/>
      </w:pPr>
      <w:r>
        <w:rPr>
          <w:rFonts w:cs="Trebuchet MS" w:ascii="Trebuchet MS" w:hAnsi="Trebuchet MS"/>
          <w:lang w:val="en-US"/>
        </w:rPr>
        <w:tab/>
      </w:r>
      <w:r>
        <w:rPr>
          <w:rFonts w:cs="Trebuchet MS" w:ascii="Trebuchet MS" w:hAnsi="Trebuchet MS"/>
        </w:rPr>
        <w:t>Y ahora viajemos hacia la cuarta y última habitación. Entren y sientan las energías de toda esta habitación, una habitación muy especial que ha sido preparada para ustedes.</w:t>
      </w:r>
    </w:p>
    <w:p>
      <w:pPr>
        <w:pStyle w:val="Normal"/>
        <w:jc w:val="both"/>
        <w:rPr>
          <w:rFonts w:ascii="Trebuchet MS" w:hAnsi="Trebuchet MS" w:cs="Trebuchet MS"/>
        </w:rPr>
      </w:pPr>
      <w:r>
        <w:rPr>
          <w:rFonts w:cs="Trebuchet MS" w:ascii="Trebuchet MS" w:hAnsi="Trebuchet MS"/>
        </w:rPr>
      </w:r>
    </w:p>
    <w:p>
      <w:pPr>
        <w:pStyle w:val="Normal"/>
        <w:ind w:firstLine="708"/>
        <w:jc w:val="both"/>
        <w:rPr>
          <w:rFonts w:ascii="Trebuchet MS" w:hAnsi="Trebuchet MS" w:cs="Trebuchet MS"/>
          <w:lang w:val="en-US"/>
        </w:rPr>
      </w:pPr>
      <w:r>
        <w:rPr>
          <w:rFonts w:cs="Trebuchet MS" w:ascii="Trebuchet MS" w:hAnsi="Trebuchet MS"/>
          <w:lang w:val="en-US"/>
        </w:rPr>
        <w:t>Pausa.</w:t>
      </w:r>
    </w:p>
    <w:p>
      <w:pPr>
        <w:pStyle w:val="Normal"/>
        <w:jc w:val="both"/>
        <w:rPr>
          <w:rFonts w:ascii="Trebuchet MS" w:hAnsi="Trebuchet MS" w:cs="Trebuchet MS"/>
          <w:lang w:val="en-US"/>
        </w:rPr>
      </w:pPr>
      <w:r>
        <w:rPr>
          <w:rFonts w:cs="Trebuchet MS" w:ascii="Trebuchet MS" w:hAnsi="Trebuchet MS"/>
          <w:lang w:val="en-US"/>
        </w:rPr>
      </w:r>
    </w:p>
    <w:p>
      <w:pPr>
        <w:pStyle w:val="Normal"/>
        <w:jc w:val="both"/>
        <w:rPr/>
      </w:pPr>
      <w:r>
        <w:rPr>
          <w:rFonts w:cs="Trebuchet MS" w:ascii="Trebuchet MS" w:hAnsi="Trebuchet MS"/>
          <w:lang w:val="en-US"/>
        </w:rPr>
        <w:tab/>
      </w:r>
      <w:r>
        <w:rPr>
          <w:rFonts w:cs="Trebuchet MS" w:ascii="Trebuchet MS" w:hAnsi="Trebuchet MS"/>
        </w:rPr>
        <w:t>Traigamos de regreso ahora nuestras energías a la realidad básica de la 3-D. Inspiren profundamente.</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En esta habitación cuarta y final que ha sido preparada, la que acaban de visitar, hemos creado un tipo de medio ambiente de modo que no había absolutamente ninguna energía y ningún sentimiento en la habitación. No hubo nada. Hemos creado un nada.</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Así que hemos pasado por cuatro habitaciones juntos, cada una con un sentimiento muy distintivo. Sabemos que muchos de ustedes se sienten decepcionados de si mismos. Ustedes reprobaron la Psíquica 101 (cierta risa). Y, eso es exactamente lo que hemos tratado de hacer con ustedes.</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Verán… muchas veces ustedes tratan de emplear las herramientas de la 3-D para comprender cosas que no están en la 3-D. Mientras yo estaba sentado aquí observándolos a todos ustedes – incluso ustedes que están conectados – ustedes estuvieron utilizando sus mentes. Y, eso es todo lo que están haciendo. Ustedes estuvieron tratando de analizar lo que había en las habitaciones. Y esto no es un juego de adivinanzas, esto es in juego para sentirlo.</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Ustedes estuvieron trataron de sacar Viejas herramientas que han utilizado en vidas pasadas, algunos de ustedes que fueron brujos y duendes. Ustedes estuvieron tratando de pensar la forma de entrar, y eso no se pudo hacer. Y es ahí, donde ustedes comienzan a tener problemas, Shaumbra. Ustedes están tratando de utilizar su mente. Ustedes están tratando de ser psíquicos.</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 xml:space="preserve">Y eso no va a funcionar, no ahí a donde vamos. </w:t>
      </w:r>
      <w:r>
        <w:rPr>
          <w:rFonts w:cs="Trebuchet MS" w:ascii="Trebuchet MS" w:hAnsi="Trebuchet MS"/>
          <w:lang w:val="en-US"/>
        </w:rPr>
        <w:t xml:space="preserve">¿Comprenden eso? Ustedes no pueden utilizar una pala para salir de un agujero. </w:t>
      </w:r>
      <w:r>
        <w:rPr>
          <w:rFonts w:cs="Trebuchet MS" w:ascii="Trebuchet MS" w:hAnsi="Trebuchet MS"/>
        </w:rPr>
        <w:t>Ustedes no pueden utilizar su cerebro para salirse de la ilusión en la que se encuentran. Ustedes han sido hipnotizados. Ustedes han permitido que los hipnoticen. Ustedes mismos se han colocado en este estado de trance. Ustedes mismos se han colocado en la historia.</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Y esta es una cosa hermosa, pero ha llegado el momento de salir. Tal como en la historia de Tobías, ustedes no pueden continuar utilizando herramientas de la 3-D. Y eso es lo que aún siguen tratando de hacer. Están jugando juegos de adivinanzas. Están tratando de pensar la forma de salirse de esto, y no lo pueden... no lo pueden.</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Las herramientas para sentir lo que había en aquellas habitaciones no existen en su 3-D. Ellas existen en su realidad, pero no en su 3-D, no en su conciencia humana. Las herramientas se encuentran a todo su alrededor, pero ustedes no las han invocado dentro de su realidad aún. Ustedes aún continúan luchando. Ustedes aún continúan forzando. Ustedes aún continúan tratando de usas la Vieja  Energía para salirse de la Vieja Energía. Y, eso no punciona... y punto.</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Ustedes no pueden pensar para salirse de la hipnosis. Eso no funciona. Ustedes se están enterrando más profundamente. Ustedes se van a hipnotizar aún más profundamente si lo hacen. Es eso lo que han estado haciendo, Shaumbra, pensando la forma de salirse.</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Nosotros escuchamos algunas de estas increíbles conversaciones intelectuales que ustedes tienen, y es sorprendente que su agujero no es aún más profundo. Nosotros escuchamos algunas de las cosas que ustedes piensan, porque se han olvidado cómo es sentir. Acabamos de darles cuatro ejemplos de cuán profundamente ustedes se han olvidado la forma de sentir. Luego, ustedes se dan un golpe a si mismos y dicen, “Yo ni siquiera me acercaba a cuestionarme lo que había en la habitación”. Y, algunos de ustedes lo manipulan diciendo, “Bien, pensé que quizás sentí la energía”. Y  no lo hicieron. Y, nosotros lo sabemos (cierta risa).</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Vamos a dejar de jugar el Viejo juego. Ustedes no pueden emplear las herramientas de esta realidad para salirse del mismo. Pero, hay maneras. Ustedes no pueden meditar – o medicarse – a si mismos para salirse de la realidad. Algunos de ustedes lo están tratando. Es por eso que Tobías dijo, “Dejen de meditar”. Es una lucha. Y, ustedes se están enterrando más profundamente. Ustedes han llegado a creer que es lo correcto para hacer, así que lo hacen. Y, no funciona. Lo único que consiguen es encerrarse aún más.</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Ustedes no pueden salirse por medio del pensamiento. Su mente nunca ha sido diseñada para eso. No pueden luchar para salir, porque ustedes tratan de salir luchando del cierre de realidad en el que se hallan, y el mismo se ajusta incluso más. Verán, cuánta más oposición hay frente a una energía, tanto más se solidifica la energía a si misma.</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Cuando ustedes se enojan, cuando ustedes se alteran, y tratan de salir luchando, ustedes ya saben lo que sucede. La energía se resiste aún más. Ustedes quedan aún más encerrados. Ustedes no pueden salir mediante la oración. Tobías se dio cuenta de eso en su agujero. El trató de orar y orar y orar. Todo lo que estaba haciendo era reforzar el Viejo sistema de creencias acerca de un Dios justiciero. Ustedes no pueden salir de esta realidad mediante la oración.</w:t>
      </w:r>
    </w:p>
    <w:p>
      <w:pPr>
        <w:pStyle w:val="Normal"/>
        <w:jc w:val="both"/>
        <w:rPr>
          <w:rFonts w:ascii="Trebuchet MS" w:hAnsi="Trebuchet MS" w:cs="Trebuchet MS"/>
          <w:lang w:val="en-US"/>
        </w:rPr>
      </w:pPr>
      <w:r>
        <w:rPr>
          <w:rFonts w:cs="Trebuchet MS" w:ascii="Trebuchet MS" w:hAnsi="Trebuchet MS"/>
          <w:lang w:val="en-US"/>
        </w:rPr>
      </w:r>
    </w:p>
    <w:p>
      <w:pPr>
        <w:pStyle w:val="Normal"/>
        <w:jc w:val="both"/>
        <w:rPr/>
      </w:pPr>
      <w:r>
        <w:rPr>
          <w:rFonts w:cs="Trebuchet MS" w:ascii="Trebuchet MS" w:hAnsi="Trebuchet MS"/>
          <w:lang w:val="en-US"/>
        </w:rPr>
        <w:tab/>
      </w:r>
      <w:r>
        <w:rPr>
          <w:rFonts w:cs="Trebuchet MS" w:ascii="Trebuchet MS" w:hAnsi="Trebuchet MS"/>
        </w:rPr>
        <w:t>Ustedes no pueden salir mediante el deseo. El deseo es pensamiento esperanzador. El pensamiento es suficientemente malo, pero cuando simplemente se trata de pensamiento esperanzador, ello crea una trama aún más fuerte que lo encierra  incluso más.</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Por supuesto, ustedes no pueden comprar la salida. Algunos de ustedes lo han tratado. Ustedes no pueden salir filosofando porque la filosofía es maravillosa, pero,  también  se basa en la 3-D.</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Ustedes están utilizando herramientas de la 3-D para tratar de salir. Y, Shaumbra, esto no va a funcionar. Y ya se han dado cuenta de ello.</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Así que, estamos aquí para hablar sobre lo que sí funciona. Estamos aquí para hablar sobre lo que hacer para trascender la ilusión en la que se encuentran. Antes que nada, vamos a decirles, que existe la forma de hacerlo. No está más allá de su alcance. Ya se encuentra dentro suyo. Está dentro de ustedes, pero no existe en una realidad con la cual están familiarizados en la actualidad.</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 xml:space="preserve">Así que les estamos diciendo que hay una herramienta. Ya está ahí. Vamos a avanzar un paso más. Esto realmente hará que algunos de ustedes – como decirlo – tensionarán sus pensamientos. </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Ustedes ya han salido caminando de esta realidad básica. Ustedes ya se han ido de su cuerpo. Y, ustedes ya pueden transmutar cualquier energía en otras energías. Esto ya ha sido hecho por ustedes. Ahora, ustedes simplemente están atravesando el proceso de comprender cómo llegaron ahí en primer lugar.</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No queremos que ustedes contemplen esto en exceso. No queremos que ustedes piensen. Nosotros simplemente queremos que ustedes lo sientan. Nosotros queremos que sientan esa energía. Ustedes ya han ido más allá de ello. Ahora, ustedes simplemente atravesarán el proceso consciente para ayudarles a comprender cómo lo hicieron en primer lugar.</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Cuando estuve enterrado en mi propio cristal durante100,000 años… cuando me di cuenta de que no había forma de salir luchando... que no podía salir pidiendo... que no lo podía forzar... que no podía orar... que no podía hacer ninguna de estas cosas... yo estuve tan atrapado. Y, finalmente se me aclaró que yo ya me había dado a mi mismo las herramientas. De otra forma, en primer lugar, ¿porqué habría entrado a aquella habitación en los templos? Yo no habría entrado ahí sin conocer ya toda la estructura, sin haberme dado a mi mismo las herramientas. Solamente olvidé las herramientas porque estuve tan atrapado en el cristal.</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Ustedes se han olvidado de la herramienta porque están tan atrapados en su realidad. Ha llegado el momento de que eso cambie. La herramienta está ahí. Se encuentra directamente enfrente suyo, tal como estuve enfrente de la querida el mes pasado. Está ahí.</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Cómo hacen para llegar a esta herramienta? La misma no existe en la 3-D. Ustedes no la pueden ver. No la pueden tocar. No la pueden escuchar. Así que, ¿cómo hacen para saber que está ahí? ¿Cómo saben ustedes que lo que les digo es la verdad?</w:t>
      </w:r>
    </w:p>
    <w:p>
      <w:pPr>
        <w:pStyle w:val="Normal"/>
        <w:jc w:val="both"/>
        <w:rPr/>
      </w:pPr>
      <w:r>
        <w:rPr>
          <w:rFonts w:cs="Trebuchet MS" w:ascii="Trebuchet MS" w:hAnsi="Trebuchet MS"/>
          <w:lang w:val="en-US"/>
        </w:rPr>
        <w:tab/>
      </w:r>
      <w:r>
        <w:rPr>
          <w:rFonts w:cs="Trebuchet MS" w:ascii="Trebuchet MS" w:hAnsi="Trebuchet MS"/>
        </w:rPr>
        <w:t>Ustedes la pueden sentir, Shaumbra. Ustedes la pueden sentir. A fin de poder hacerlo, se requiere de algo que yo tuve que aprender a hacerlo cuando estaba encerrado en el cristal. Yo tuve que llegar a un punto de total y completa confianza en mi mismo... total. Tal como dije durante nuestra última reunión, yo tuve que estar tan dispuesto a dejar ir todo, un 100 por ciento, una total confianza en mi mismo.</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Ahora, ustedes dicen, “Pero, yo ya supe eso”. Pero, lo que ustedes están haciendo es que aún siguen mirando hacia fuera buscando confianza. Ustedes siguen buscando la validación de afuera.</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Yo estoy hablando aquí de una total confianza en si mismo – no en Dios – porque ustedes ni siquiera comienzan a saber lo que Dios es. ¿Cómo pueden confiar en algo que es simplemente un Viejo sistema de creencias? Una confianza total en si mismos... un 100% implícito... dando todo... confiando totalmente en si mismo. Algunos de ustedes van por ahí a momentos tratando de comprender el nivel de confianza en el yo. Algunos de ustedes llegan cerca, pero todavía no han llegado del todo ahí.</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Confianza total… ahora esto hace surgir cuestiones. ¿Cómo pueden confiar en algo que sintieron que los ha traicionado, o no lo comprenden? ¿Cómo pueden confiar en si mismos cuándo no saben quiénes son? Bien, eso es lo irónico. Esa es la belleza de todo este asunto. A ustedes se les está poniendo ahora en una posición en la que tienen que confiar en si mismos – no en si mismos como en su historia limitada – sino en si mismos como Dios también. Ustedes se tienen que amar a si mismos.</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Yo tuve que aprender a amar cada parte mía cuando estuve atrapado en el cristal. Es fácil amar a otra persona, dicho sea de paso. Es fácil amar cosas externas. Yo encontré que lo más difícil jamás experimentado era amarme a mi mismo. Pero, yo sabía que esa era la única forma para salir. Yo tuve que amar todo lo que había hecho alguna vez. Yo tuve que amar todo lo concerniente a mí.</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Es duro mirarse a si mismos a veces con los ojos del amor. Algunas veces es incómodo brindarse amor a si mismo. Ustedes han sido entrenados en un sistema de creencias que dice que ustedes no se deberían amar a si mismos. Ustedes han sido entrenados e hipnotizados con todo este miedo de dejar que el ego se salga del control.</w:t>
      </w:r>
    </w:p>
    <w:p>
      <w:pPr>
        <w:pStyle w:val="Normal"/>
        <w:jc w:val="both"/>
        <w:rPr>
          <w:rFonts w:ascii="Trebuchet MS" w:hAnsi="Trebuchet MS" w:cs="Trebuchet MS"/>
          <w:lang w:val="en-US"/>
        </w:rPr>
      </w:pPr>
      <w:r>
        <w:rPr>
          <w:rFonts w:cs="Trebuchet MS" w:ascii="Trebuchet MS" w:hAnsi="Trebuchet MS"/>
          <w:lang w:val="en-US"/>
        </w:rPr>
      </w:r>
    </w:p>
    <w:p>
      <w:pPr>
        <w:pStyle w:val="Normal"/>
        <w:jc w:val="both"/>
        <w:rPr/>
      </w:pPr>
      <w:r>
        <w:rPr>
          <w:rFonts w:cs="Trebuchet MS" w:ascii="Trebuchet MS" w:hAnsi="Trebuchet MS"/>
          <w:lang w:val="en-US"/>
        </w:rPr>
        <w:tab/>
      </w:r>
      <w:r>
        <w:rPr>
          <w:rFonts w:cs="Trebuchet MS" w:ascii="Trebuchet MS" w:hAnsi="Trebuchet MS"/>
        </w:rPr>
        <w:t xml:space="preserve">Esa es una ilusión. Esa es una ilusión, Shaumbra. Ese es un sistema de creencias atemorizante que los retiene. Tobías ha dicho, “El ego no es otra cosa que la fábrica de sueños, el hacedor de historia que ustedes son”. Ahora, ustedes tienen que avanzar más allá de la limitación del ego. </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Nosotros decimos, “Dejen que el ego se remonte”. Oh, el mismo hace surgir cuestiones! “¿Qué pasaría si dejo que mi ego se remonte? Voy a estar fuera de control! Voy a ser un monstruo”. Ahí vamos nuevamente con Viejos sistemas de creencias. Algunos de ustedes incluso están pensando, “Oh, si dejo ir a mi ego, yo voy a ser tan aburrido en las fiestas. Nunca voy a dejar de hablar”. Esa es una cuestión diferente.</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bCs/>
        </w:rPr>
        <w:t>Nosotros les estamos pidiendo que amen todo acerca de si mismos. Intelectualmente, ustedes comprenden de lo que estoy hablando. Emocionalmente, nunca lo han hecho. Ustedes conocen la energía que hay detrás de las palabras “ámense a si mismos”, pero ustedes no las practican. ¿Sin avergonzarse, pueden estar íntimamente amándose a si mismos? ¿Pueden amar todo acerca de si mismos?</w:t>
      </w:r>
    </w:p>
    <w:p>
      <w:pPr>
        <w:pStyle w:val="Normal"/>
        <w:jc w:val="both"/>
        <w:rPr>
          <w:rFonts w:ascii="Trebuchet MS" w:hAnsi="Trebuchet MS" w:cs="Trebuchet MS"/>
          <w:bCs/>
        </w:rPr>
      </w:pPr>
      <w:r>
        <w:rPr>
          <w:rFonts w:cs="Trebuchet MS" w:ascii="Trebuchet MS" w:hAnsi="Trebuchet MS"/>
          <w:bCs/>
        </w:rPr>
      </w:r>
    </w:p>
    <w:p>
      <w:pPr>
        <w:pStyle w:val="Normal"/>
        <w:jc w:val="both"/>
        <w:rPr/>
      </w:pPr>
      <w:r>
        <w:rPr>
          <w:rFonts w:cs="Trebuchet MS" w:ascii="Trebuchet MS" w:hAnsi="Trebuchet MS"/>
          <w:lang w:val="en-US"/>
        </w:rPr>
        <w:tab/>
      </w:r>
      <w:r>
        <w:rPr>
          <w:rFonts w:cs="Trebuchet MS" w:ascii="Trebuchet MS" w:hAnsi="Trebuchet MS"/>
        </w:rPr>
        <w:t xml:space="preserve">Tal como dije anteriormente, cada aspecto, cada parte y pieza de ustedes quiere volver a unirse con ustedes, tiene que reunirse con ustedes actualmente. Verán... esa es otra de las cosas – ustedes pueden hacer esto con cualquier pieza que dejaron atrás... nadie queda atrás. Ustedes tienen que incorporar todos los aspectos, cada vida pasada, cada pensamiento. </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Ahora, algunos de ustedes están pensando, “Esto va a llevar mucho tiempo para hacer el inventario”. “Cada pensamiento”, dicen, “Dios mío, ¿cómo los voy a recordar?” Esto no viene de la mente. Viene del corazón, el amor puro, sin adulterar.</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Ahora este va a ser un tiempo de muchos desafíos para algunos de ustedes. Nosotros tenemos un porcentaje en la mente, pero Tobías nos está pidiendo que no lo compartamos (cierta risa). Cuando tiene que ver con confiar y amarse a ustedes mismos, ustedes van a encontrar cualquier razón para evitar hacerlo. Nosotros vamos a ayudarles con esto porque sabemos cuán importante es para ustedes. Nosotros vamos a estar trabajando con ustedes, con su ser total.</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Si ustedes no pueden encontrar el tiempo para amarse y aprender a confiar en ustedes mismos, nosotros vamos a ayudarles a crearlo. Vamos a ayudar a que el trabajo desaparezca para que ustedes dispongan de suficiente tiempo (más risa). Vamos a ayudarle a su familia para que los pongan fuera de la puerta para que ustedes tengan el tiempo. “Oh, si”, dicen ustedes, “qué cosa difícil... ¿porqué son ellos tan exigentes con nosotros?” Es porque ustedes nos han pedido que lo seamos. Ustedes han pedido que este es el tiempo y el lugar y el espacio para hacer esto. Pero, ustedes no necesitan ir hasta estos extremos. Ustedes pueden aprender a confiar y a amarse a si mismos directamente ahora.</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También se trata de abrirse, de salirse de la historia en la que están inmersos. No se trata de disminuir la historia o de deshacerse de ella. Algunos de ustedes piensas que es eso lo que estamos diciendo. El liberar es dejar a la historia en libertad, no deshaciéndose de ella, ni ocultándola. Ustedes nunca, nunca pueden ocultar a la energía exitosamente. Tarde o temprano vuelve a surgir.</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Nosotros les estamos pidiendo que la liberen de la estructura dentro de la que había sido colocada. Nosotros les pedimos de quitar todas las limitaciones acerca de todo lo que hay dentro de ustedes... limitaciones con respecto a la forma en la que piensan... limitaciones acerca de lo que ustedes piensan que es arriba o abajo... limitaciones que ustedes tienen acerca de la riqueza... limitaciones de energía. Nosotros les vamos a pedir que se abran.</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 xml:space="preserve">Ahora, esto se está poniendo un poco atemorizante porque ustedes viven en un mundo que tiene que funcionar dentro de limitaciones. Tiene que tener parámetros. El mismo insiste en sus propias limitaciones a fin de existir. Así que, les vamos a pedir que se salgan de eso. Habrá ratos en que se va a sentir raro, incómodo e innatural. </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Nosotros les vamos a pedir que vayan más allá en todo lo que hagan a partir de ahora. Y nosotros vamos a estar ahí, alentándolos, dándoles codazos – y quizás un poco más que eso en ciertos momentos – para vivir más allá. Así que tiene que ver con la confianza. Se trata de amarse a si mismos. Se trata de vivir más allá. Con esas cosas básicas, básicas, Shaumbra, esto va a resultar fácil. Esto va a resultar fácil.</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Verán, esa herramienta, esa llave, que ustedes se dieron a si mismos va a venir remontándose de nuevo en su vida. El conocimiento les va a llegar a ustedes. Nosotros no podemos explicarlo aquí. Nosotros no podemos decir que hay una cosa específica que ustedes tienen que hacer. Pero, el conocimiento, la remembranza, les va a venir a ustedes. Con esa confianza y con ese amor y sin limitaciones algunas, viviendo sin límites, ustedes van a estar en condiciones de hacer exactamente lo que yo hago – entrar y salir, entrar y salir. Ustedes van a ser capaces de transmutar la energía en cualquier forma que lo deseen.</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Ustedes tienen que recordar que el trabajo de los Maestros es fácil. El llegar ahí es difícil a veces. La habilidad de darle forma y cambiar energía es muy fácil. Algunas veces ustedes se han estado enfocando en las cosas equivocadas. Algunas veces ustedes se han estado enfocando en milagros. Han tratado de ser psíquicos. Todo lo que han estado haciendo es reforzar su historia, haciendo que su historia se agrande, construyéndose incluso un agujero más profundo. Ha llegado el momento de avanzar más allá de eso.</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Ahora les vamos a preguntar y ustedes no necesitan contestar directamente. Pero, nosotros vamos a exponer la pregunta ahora. Y, queremos que ustedes consideren por un momento aquí antes de que den la respuesta. Vamos a preguntarles si ustedes ahora dan permiso para que nosotros trabajemos en su vida para que ustedes vayan más allá de lo que jamás fueron mientras estuvieron en su forma física.</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Nosotros les vamos a preguntar ahora si ustedes dan el permiso ahora para vivir más allá. Esto puede significar el dejar ir cualquier cosa y/o todo. Ustedes no pueden retener nada, Shaumbra, nada. Ustedes tienen que estar dispuestos a dejarlo ir. Cuando dentro de un breve momento les pidamos el permiso para trabajar con ustedes para vivir más allá, ello puede significar que las cosas en su vida cambien verdaderamente, drásticamente.</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Ustedes tienen que comprender que están creando esto. Puede ser que no lo comprendan plenamente en este instante, pero ustedes lo están creando.</w:t>
      </w:r>
    </w:p>
    <w:p>
      <w:pPr>
        <w:pStyle w:val="Normal"/>
        <w:jc w:val="both"/>
        <w:rPr/>
      </w:pPr>
      <w:r>
        <w:rPr>
          <w:rFonts w:cs="Trebuchet MS" w:ascii="Trebuchet MS" w:hAnsi="Trebuchet MS"/>
          <w:lang w:val="en-US"/>
        </w:rPr>
        <w:tab/>
      </w:r>
      <w:r>
        <w:rPr>
          <w:rFonts w:cs="Trebuchet MS" w:ascii="Trebuchet MS" w:hAnsi="Trebuchet MS"/>
        </w:rPr>
        <w:t>Nosotros les vamos a preguntar si dan el permiso para que ustedes mismos confíen plenamente en si mismos, para que se amen plenamente, y que vivan más allá de lo que jamás han sabido. Con ello se producirán cambios – nosotros les garantizamos eso.</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Ustedes no tienen que cruzar esta línea, ustedes no tienen que cruzarla ahora o más tarde. Ustedes pueden elegir hacerlo ahora. Ustedes pueden dejarlo en suspenso. Esta no es una prueba, y no es una competencia. Esto se trata de preguntar si están listos para salirse de su propia prisión cristalina, de su propia ilusión.</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Para algunos esto hará surgir miedos. Para algunos les va a brindar euforia. Va a hacer surgir cuestiones. Si, esto podría significar – para aquellos que justo acaban de preguntar – si, ello podría significar dejar atrás su cuerpo físico. ¿Están dispuestos a hacerlo? ¿Están listos para hacer eso? Ello podría significar abandonar cualquier cosa o todo, a alguien amado, una posesión personal, a una mascota querida.</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Nosotros no les estamos diciendo que tienen que deshacerse de todo. Nosotros simplemente estamos diciendo, a medida que ustedes dan el permiso, que las cosas cambiarán. Las cosas que verdaderamente están listas para alejarse de su vida lo harán. Las cosas que energéticamente necesitan ser liberadas, serán liberadas entonces. No hay un tiempo fijado para esto. Para algunos de ustedes podrían notar una diferencia de semanas o meses. Para otros pueden ser muchos años. Pero, ¿están dispuestos a hacerlo?</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Estamos llegando ahora a nuestro punto del permiso, un punto de aceptación. Vamos a estar sentados juntos en un lugar seguro en una energía segura. Si ustedes eligen dar un paso al frente... Cauldre está diciendo que, “Esto suena como un encuentro de renacimiento” (risa de la audiencia). No queremos decir esto literalmente. Esto es en sentido metafórico.</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Si ustedes están eligiendo, si están dando permiso para vivir más allá, ustedes serán saludados por varios ángeles. Ustedes no van a estar en condiciones de pensar en ellos o contactarlos psíquicamente con su mente. Se va a tratar de sentirlos en su corazón. Ustedes serán saludados por ellos. Ellos van a comenzar a trabajar con ustedes.</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Si ustedes aún no están seguros, eso está bien. Otro grupo de ángeles vendrá para simplemente estar sentados con ustedes, simplemente para discutir las cuestiones. Si no quieren tener que ver nada con esto, ustedes serán amados tiernamente. No hay juicio de nuestra parte. Es aquí, Shaumbra,  que nosotros tomamos un desvío distinto en el camino en este punto. Habrá algunos que abandonarán, más de lo que ustedes han visto recientemente, otros que están listos para ir más allá, de vivir más allá.</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Así que, sentémonos aquí en este espacio. Estén en su momento del ahora. Nosotros les responderemos.</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Queridos Shaumbra, ¿eligen y dan permiso para vivir más allá?</w:t>
      </w:r>
    </w:p>
    <w:p>
      <w:pPr>
        <w:pStyle w:val="Normal"/>
        <w:jc w:val="both"/>
        <w:rPr>
          <w:rFonts w:ascii="Trebuchet MS" w:hAnsi="Trebuchet MS" w:cs="Trebuchet MS"/>
        </w:rPr>
      </w:pPr>
      <w:r>
        <w:rPr>
          <w:rFonts w:cs="Trebuchet MS" w:ascii="Trebuchet MS" w:hAnsi="Trebuchet MS"/>
        </w:rPr>
      </w:r>
    </w:p>
    <w:p>
      <w:pPr>
        <w:pStyle w:val="Normal"/>
        <w:ind w:firstLine="708"/>
        <w:jc w:val="both"/>
        <w:rPr>
          <w:rFonts w:ascii="Trebuchet MS" w:hAnsi="Trebuchet MS" w:cs="Trebuchet MS"/>
          <w:lang w:val="en-US"/>
        </w:rPr>
      </w:pPr>
      <w:r>
        <w:rPr>
          <w:rFonts w:cs="Trebuchet MS" w:ascii="Trebuchet MS" w:hAnsi="Trebuchet MS"/>
          <w:lang w:val="en-US"/>
        </w:rPr>
        <w:t>Pausa.</w:t>
      </w:r>
    </w:p>
    <w:p>
      <w:pPr>
        <w:pStyle w:val="Normal"/>
        <w:jc w:val="both"/>
        <w:rPr>
          <w:rFonts w:ascii="Trebuchet MS" w:hAnsi="Trebuchet MS" w:cs="Trebuchet MS"/>
          <w:lang w:val="en-US"/>
        </w:rPr>
      </w:pPr>
      <w:r>
        <w:rPr>
          <w:rFonts w:cs="Trebuchet MS" w:ascii="Trebuchet MS" w:hAnsi="Trebuchet MS"/>
          <w:lang w:val="en-US"/>
        </w:rPr>
      </w:r>
    </w:p>
    <w:p>
      <w:pPr>
        <w:pStyle w:val="Normal"/>
        <w:jc w:val="both"/>
        <w:rPr/>
      </w:pPr>
      <w:r>
        <w:rPr>
          <w:rFonts w:cs="Trebuchet MS" w:ascii="Trebuchet MS" w:hAnsi="Trebuchet MS"/>
          <w:lang w:val="en-US"/>
        </w:rPr>
        <w:tab/>
      </w:r>
      <w:r>
        <w:rPr>
          <w:rFonts w:cs="Trebuchet MS" w:ascii="Trebuchet MS" w:hAnsi="Trebuchet MS"/>
        </w:rPr>
        <w:t>Vamos a mantener este espacio abierto. Vamos a mantener este espacio muy sagrado para que ustedes puedan volver y visitarnos en cualquier momento. Ustedes pueden venir a este espacio y sentir su energía. Ustedes pueden regresar aquí si no están seguros aún acerca de su decisión. Ustedes pueden regresar en cualquier momento para visitarnos. Ustedes pueden tomar su decisión, su elección, de vivir más allá en cualquier punto que elijan. No hay un marco de tiempo establecido para ello. Pero como si les decimos, ustedes están dando ese paso. Ustedes se están saliendo de la Vieja forma.</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Recuerden el tiempo que hemos pasado aquí en el día de hoy, Shaumbra.  No se trata solamente de ustedes. Se trata de los otros que vienen por este camino en busca de su verdadera identidad, su propia naturaleza espiritual, y la comprensión del Dios interior.</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Recuerden el tiempo que hemos pasado juntos hoy aquí, hablando de la historia de Tobías cavando su agujero, profundo y más profundo, porque estuvo tratando de utilizar las herramientas que estaban dentro de su realidad... la herramienta, la pala, la que lo hundió solamente más. Recuerden que dijimos que tenemos que emplear las herramientas que se hallan fuera de su actual realidad. Ellas existen. Ellas están allí. Ellas están tan listas para entrar y estar con ustedes. Pero, ellas están fuera de su realidad.</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Recuerden las cuatro habitaciones que hemos visitado. Recuerden algunas de las artimañas que se produjeron ahí. Ustedes estuvieron tratando de emplear su Vieja mente y sus Viejas formas. Y, estas habitaciones habían sido diseñadas para sentir e imaginar en la Nueva Energía. Una de las habitaciones no tenía ninguna energía. Recuerden que era para ayudarles a comprender cómo ir a un lugar diferente... de salirse de su mente... de irse al sentimiento... de irse al chakra único en el centro de su ser ahora.</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Ha llegado el momento de vivir más allá de la mente, de vivir más allá del cuerpo y de vivir más allá de sus limitaciones.</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lang w:val="en-US"/>
        </w:rPr>
      </w:pPr>
      <w:r>
        <w:rPr>
          <w:rFonts w:cs="Trebuchet MS" w:ascii="Trebuchet MS" w:hAnsi="Trebuchet MS"/>
          <w:lang w:val="en-US"/>
        </w:rPr>
        <w:tab/>
        <w:t>Yo Soy Adamus Saint Germain.</w:t>
      </w:r>
    </w:p>
    <w:p>
      <w:pPr>
        <w:pStyle w:val="Normal"/>
        <w:jc w:val="both"/>
        <w:rPr>
          <w:rFonts w:ascii="Trebuchet MS" w:hAnsi="Trebuchet MS" w:cs="Trebuchet MS"/>
          <w:lang w:val="en-US"/>
        </w:rPr>
      </w:pPr>
      <w:r>
        <w:rPr>
          <w:rFonts w:cs="Trebuchet MS" w:ascii="Trebuchet MS" w:hAnsi="Trebuchet MS"/>
          <w:lang w:val="en-US"/>
        </w:rPr>
      </w:r>
    </w:p>
    <w:p>
      <w:pPr>
        <w:pStyle w:val="Normal"/>
        <w:jc w:val="both"/>
        <w:rPr>
          <w:rFonts w:ascii="Trebuchet MS" w:hAnsi="Trebuchet MS" w:cs="Trebuchet MS"/>
        </w:rPr>
      </w:pPr>
      <w:r>
        <w:rPr>
          <w:rFonts w:cs="Trebuchet MS" w:ascii="Trebuchet MS" w:hAnsi="Trebuchet MS"/>
        </w:rPr>
        <w:t>-------------------------------------------------------------------------------</w:t>
      </w:r>
    </w:p>
    <w:p>
      <w:pPr>
        <w:pStyle w:val="Normal"/>
        <w:spacing w:before="280" w:after="280"/>
        <w:jc w:val="both"/>
        <w:rPr/>
      </w:pPr>
      <w:r>
        <w:rPr>
          <w:rFonts w:cs="Arial" w:ascii="Trebuchet MS" w:hAnsi="Trebuchet MS"/>
          <w:i/>
          <w:iCs/>
          <w:szCs w:val="20"/>
          <w:lang w:eastAsia="es-AR"/>
        </w:rPr>
        <w:tab/>
        <w:t xml:space="preserve">Tobías del Consejo Carmesí es presentado por Geoffrey Hoppe, alias “Cauldre”, en Golden Colorado. La historia de Tobías, del libro bíblico de Tobit, puede encontrarse en la página web del Círculo Carmesí, en </w:t>
      </w:r>
      <w:hyperlink r:id="rId4">
        <w:r>
          <w:rPr>
            <w:rStyle w:val="InternetLink"/>
            <w:rFonts w:cs="Arial" w:ascii="Trebuchet MS" w:hAnsi="Trebuchet MS"/>
            <w:i/>
            <w:iCs/>
            <w:color w:val="000000"/>
            <w:szCs w:val="20"/>
            <w:lang w:eastAsia="es-AR"/>
          </w:rPr>
          <w:t>www.crimsoncircle.com</w:t>
        </w:r>
      </w:hyperlink>
      <w:r>
        <w:rPr>
          <w:rFonts w:cs="Arial" w:ascii="Trebuchet MS" w:hAnsi="Trebuchet MS"/>
          <w:i/>
          <w:iCs/>
          <w:szCs w:val="20"/>
          <w:lang w:eastAsia="es-AR"/>
        </w:rPr>
        <w:t>. Los Materiales de Tobías han sido ofrecidos gratuitamente a los trabajadores de la luz y Shaumbra en todo el mundo desde Agosto 1999, cuando Tobías dijo que la humanidad avanzó dejando atrás el potencial de destrucción, hacia la Nueva Energía.</w:t>
      </w:r>
    </w:p>
    <w:p>
      <w:pPr>
        <w:pStyle w:val="Normal"/>
        <w:spacing w:before="280" w:after="280"/>
        <w:jc w:val="both"/>
        <w:rPr/>
      </w:pPr>
      <w:r>
        <w:rPr>
          <w:rFonts w:cs="Arial" w:ascii="Trebuchet MS" w:hAnsi="Trebuchet MS"/>
          <w:i/>
          <w:iCs/>
          <w:szCs w:val="20"/>
          <w:lang w:eastAsia="es-AR"/>
        </w:rPr>
        <w:tab/>
        <w:t>El Círculo Carmesí es una red global de ángeles humanos que están entre los primeros en hacer la transición hacia la Nueva Energía. A medida que experimentan las alegrías y desafíos del estatus de ascensión, ellos ayudan a otros humanos en sus viajes, compartiendo, cuidando y guiando. Más de 50,000 visitantes llegan a la página web del Círculo Carmesí cada mes para leer los últimos materiales y discutir sus propias experiencias.</w:t>
      </w:r>
    </w:p>
    <w:p>
      <w:pPr>
        <w:pStyle w:val="Normal"/>
        <w:spacing w:before="280" w:after="280"/>
        <w:jc w:val="both"/>
        <w:rPr>
          <w:rFonts w:ascii="Trebuchet MS" w:hAnsi="Trebuchet MS" w:cs="Arial"/>
          <w:szCs w:val="20"/>
          <w:lang w:eastAsia="es-AR"/>
        </w:rPr>
      </w:pPr>
      <w:r>
        <w:rPr>
          <w:rFonts w:cs="Arial" w:ascii="Trebuchet MS" w:hAnsi="Trebuchet MS"/>
          <w:i/>
          <w:iCs/>
          <w:szCs w:val="20"/>
          <w:lang w:eastAsia="es-AR"/>
        </w:rPr>
        <w:tab/>
        <w:t>El Círculo Carmesí  se reúne mensualmente en el área de Denver, Colorado, donde Tobías presenta la última información a través de Geoffrey Hoppe. Tobías afirma que él y los otros miembros del Consejo Carmesí están realmente canalizando a los humanos. De acuerdo a Tobías. ellos están leyendo nuestras energías y traduciendo nuestra propia información de regreso a nosotros, para que la podamos ver desde afuera, mientras la experimentamos en el interior. El “Shaud” es la porción de la canalización en la cual Tobías da un paso al costado y la energía de los humanos es canalizada directamente por Geoffrey Hoppe.</w:t>
      </w:r>
    </w:p>
    <w:p>
      <w:pPr>
        <w:pStyle w:val="Normal"/>
        <w:spacing w:before="280" w:after="280"/>
        <w:jc w:val="both"/>
        <w:rPr/>
      </w:pPr>
      <w:r>
        <w:rPr>
          <w:rFonts w:cs="Arial" w:ascii="Trebuchet MS" w:hAnsi="Trebuchet MS"/>
          <w:i/>
          <w:iCs/>
          <w:szCs w:val="20"/>
          <w:lang w:eastAsia="es-AR"/>
        </w:rPr>
        <w:tab/>
        <w:t>Las reuniones del Círculo Carmesí están abiertas al público. El Círculo Carmesí recibe su abundancia a través del amor abierto y de los regalos de los Shaumbra de todo el mundo</w:t>
      </w:r>
    </w:p>
    <w:p>
      <w:pPr>
        <w:pStyle w:val="Normal"/>
        <w:spacing w:before="280" w:after="280"/>
        <w:jc w:val="both"/>
        <w:rPr>
          <w:rFonts w:ascii="Trebuchet MS" w:hAnsi="Trebuchet MS" w:cs="Arial"/>
          <w:szCs w:val="20"/>
          <w:lang w:eastAsia="es-AR"/>
        </w:rPr>
      </w:pPr>
      <w:r>
        <w:rPr>
          <w:rFonts w:cs="Arial" w:ascii="Trebuchet MS" w:hAnsi="Trebuchet MS"/>
          <w:i/>
          <w:iCs/>
          <w:szCs w:val="20"/>
          <w:lang w:eastAsia="es-AR"/>
        </w:rPr>
        <w:tab/>
        <w:t>El propósito final del Círculo Carmesí es servir como guías humanos y maestros a aquellos que transitan el sendero del despertar espiritual interno. Esta no es una misión evangélica. Más bien, la luz interior guiará a la gente a sus puertas en busca de su compasión y cuidado. Ustedes sabrán lo que hacer y enseñar en ese momento, cuando ese humano único y precioso que está a punto de embarcarse en el viaje del Puente de Espadas se acerque a usted.</w:t>
      </w:r>
    </w:p>
    <w:p>
      <w:pPr>
        <w:pStyle w:val="Normal"/>
        <w:spacing w:before="280" w:after="280"/>
        <w:jc w:val="both"/>
        <w:rPr>
          <w:rFonts w:ascii="Trebuchet MS" w:hAnsi="Trebuchet MS" w:cs="Arial"/>
          <w:szCs w:val="20"/>
          <w:lang w:eastAsia="es-AR"/>
        </w:rPr>
      </w:pPr>
      <w:r>
        <w:rPr>
          <w:rFonts w:cs="Arial" w:ascii="Trebuchet MS" w:hAnsi="Trebuchet MS"/>
          <w:i/>
          <w:iCs/>
          <w:szCs w:val="20"/>
          <w:lang w:eastAsia="es-AR"/>
        </w:rPr>
        <w:tab/>
        <w:t>Si usted está leyendo esto y experimenta una sensación de verdad y conexión, usted ciertamente es Shaumbra. Usted es un maestro y guía humano. Permita que la semilla de la divinidad florezca dentro suyo en ese momento y para todos los momentos que vendrán. Usted nunca está solo, porque hay familia alrededor del mundo y ángeles en los reinos que lo rodean.</w:t>
      </w:r>
    </w:p>
    <w:p>
      <w:pPr>
        <w:pStyle w:val="Normal"/>
        <w:spacing w:before="280" w:after="280"/>
        <w:jc w:val="both"/>
        <w:rPr>
          <w:rFonts w:ascii="Trebuchet MS" w:hAnsi="Trebuchet MS" w:cs="Arial"/>
          <w:szCs w:val="20"/>
          <w:lang w:eastAsia="es-AR"/>
        </w:rPr>
      </w:pPr>
      <w:r>
        <w:rPr>
          <w:rFonts w:cs="Arial" w:ascii="Trebuchet MS" w:hAnsi="Trebuchet MS"/>
          <w:i/>
          <w:iCs/>
          <w:szCs w:val="20"/>
          <w:lang w:eastAsia="es-AR"/>
        </w:rPr>
        <w:tab/>
        <w:t>Por favor, distribuya este texto en forma gratuita. Por favor incluya toda la información, incluyendo estas notas al pie. Cualquier otro uso tiene que ser aprobado por escrito por Geoffrey Hoppe, Golden, Colorado.</w:t>
      </w:r>
    </w:p>
    <w:p>
      <w:pPr>
        <w:pStyle w:val="Normal"/>
        <w:spacing w:before="280" w:after="280"/>
        <w:jc w:val="both"/>
        <w:rPr>
          <w:rFonts w:ascii="Trebuchet MS" w:hAnsi="Trebuchet MS" w:cs="Arial"/>
          <w:szCs w:val="20"/>
          <w:lang w:val="en-US" w:eastAsia="es-AR"/>
        </w:rPr>
      </w:pPr>
      <w:r>
        <w:rPr>
          <w:rFonts w:cs="Arial" w:ascii="Trebuchet MS" w:hAnsi="Trebuchet MS"/>
          <w:szCs w:val="20"/>
          <w:lang w:val="en-US" w:eastAsia="es-AR"/>
        </w:rPr>
        <w:t xml:space="preserve">© Copyright 2005 Geoffrey Hoppe, P.O. Box 7328, Golden, CO </w:t>
      </w:r>
    </w:p>
    <w:p>
      <w:pPr>
        <w:pStyle w:val="Normal"/>
        <w:jc w:val="both"/>
        <w:rPr>
          <w:rFonts w:ascii="Trebuchet MS" w:hAnsi="Trebuchet MS" w:cs="Arial"/>
          <w:szCs w:val="20"/>
          <w:lang w:val="en-US" w:eastAsia="es-AR"/>
        </w:rPr>
      </w:pPr>
      <w:r>
        <w:rPr>
          <w:rFonts w:cs="Arial" w:ascii="Trebuchet MS" w:hAnsi="Trebuchet MS"/>
          <w:szCs w:val="20"/>
          <w:lang w:val="en-US" w:eastAsia="es-AR"/>
        </w:rPr>
      </w:r>
    </w:p>
    <w:p>
      <w:pPr>
        <w:pStyle w:val="Normal"/>
        <w:jc w:val="both"/>
        <w:rPr>
          <w:rFonts w:ascii="Trebuchet MS" w:hAnsi="Trebuchet MS" w:cs="Arial"/>
          <w:i/>
          <w:i/>
          <w:iCs/>
          <w:szCs w:val="20"/>
          <w:lang w:val="en-US" w:eastAsia="es-AR"/>
        </w:rPr>
      </w:pPr>
      <w:r>
        <w:rPr>
          <w:rFonts w:cs="Arial" w:ascii="Trebuchet MS" w:hAnsi="Trebuchet MS"/>
          <w:i/>
          <w:iCs/>
          <w:szCs w:val="20"/>
          <w:lang w:val="en-US" w:eastAsia="es-AR"/>
        </w:rPr>
      </w:r>
    </w:p>
    <w:p>
      <w:pPr>
        <w:pStyle w:val="Normal"/>
        <w:jc w:val="both"/>
        <w:rPr>
          <w:rFonts w:ascii="Trebuchet MS" w:hAnsi="Trebuchet MS" w:cs="Arial"/>
          <w:i/>
          <w:i/>
          <w:iCs/>
          <w:szCs w:val="20"/>
          <w:lang w:val="en-US" w:eastAsia="es-AR"/>
        </w:rPr>
      </w:pPr>
      <w:r>
        <w:rPr>
          <w:rFonts w:cs="Arial" w:ascii="Trebuchet MS" w:hAnsi="Trebuchet MS"/>
          <w:i/>
          <w:iCs/>
          <w:szCs w:val="20"/>
          <w:lang w:val="en-US" w:eastAsia="es-AR"/>
        </w:rPr>
      </w:r>
    </w:p>
    <w:p>
      <w:pPr>
        <w:pStyle w:val="NormalWeb"/>
        <w:jc w:val="both"/>
        <w:rPr>
          <w:rFonts w:ascii="Trebuchet MS" w:hAnsi="Trebuchet MS" w:cs="Arial"/>
          <w:i/>
          <w:i/>
          <w:iCs/>
          <w:sz w:val="20"/>
          <w:szCs w:val="20"/>
          <w:lang w:val="en-US" w:eastAsia="es-AR"/>
        </w:rPr>
      </w:pPr>
      <w:r>
        <w:rPr>
          <w:rFonts w:cs="Arial" w:ascii="Trebuchet MS" w:hAnsi="Trebuchet MS"/>
          <w:i/>
          <w:iCs/>
          <w:sz w:val="20"/>
          <w:szCs w:val="20"/>
          <w:lang w:val="en-US" w:eastAsia="es-AR"/>
        </w:rPr>
      </w:r>
    </w:p>
    <w:p>
      <w:pPr>
        <w:pStyle w:val="Normal"/>
        <w:jc w:val="both"/>
        <w:rPr>
          <w:rFonts w:ascii="Trebuchet MS" w:hAnsi="Trebuchet MS" w:cs="Trebuchet MS"/>
          <w:sz w:val="20"/>
          <w:lang w:val="en-US"/>
        </w:rPr>
      </w:pPr>
      <w:r>
        <w:rPr>
          <w:rFonts w:cs="Trebuchet MS" w:ascii="Trebuchet MS" w:hAnsi="Trebuchet MS"/>
          <w:sz w:val="20"/>
          <w:lang w:val="en-US"/>
        </w:rPr>
      </w:r>
    </w:p>
    <w:p>
      <w:pPr>
        <w:pStyle w:val="Normal"/>
        <w:jc w:val="both"/>
        <w:rPr>
          <w:rFonts w:ascii="Trebuchet MS" w:hAnsi="Trebuchet MS" w:cs="Trebuchet MS"/>
          <w:lang w:val="en-US"/>
        </w:rPr>
      </w:pPr>
      <w:r>
        <w:rPr>
          <w:rFonts w:cs="Trebuchet MS" w:ascii="Trebuchet MS" w:hAnsi="Trebuchet MS"/>
          <w:lang w:val="en-US"/>
        </w:rPr>
      </w:r>
    </w:p>
    <w:p>
      <w:pPr>
        <w:pStyle w:val="Normal"/>
        <w:jc w:val="both"/>
        <w:rPr>
          <w:rFonts w:ascii="Trebuchet MS" w:hAnsi="Trebuchet MS" w:cs="Trebuchet MS"/>
          <w:lang w:val="en-US"/>
        </w:rPr>
      </w:pPr>
      <w:r>
        <w:rPr>
          <w:rFonts w:cs="Trebuchet MS" w:ascii="Trebuchet MS" w:hAnsi="Trebuchet MS"/>
          <w:lang w:val="en-US"/>
        </w:rPr>
      </w:r>
    </w:p>
    <w:p>
      <w:pPr>
        <w:pStyle w:val="Normal"/>
        <w:jc w:val="both"/>
        <w:rPr>
          <w:rFonts w:ascii="Trebuchet MS" w:hAnsi="Trebuchet MS" w:cs="Trebuchet MS"/>
          <w:lang w:val="en-US"/>
        </w:rPr>
      </w:pPr>
      <w:r>
        <w:rPr>
          <w:rFonts w:cs="Trebuchet MS" w:ascii="Trebuchet MS" w:hAnsi="Trebuchet MS"/>
          <w:lang w:val="en-US"/>
        </w:rPr>
      </w:r>
    </w:p>
    <w:p>
      <w:pPr>
        <w:pStyle w:val="Normal"/>
        <w:jc w:val="both"/>
        <w:rPr>
          <w:rFonts w:ascii="Trebuchet MS" w:hAnsi="Trebuchet MS" w:cs="Trebuchet MS"/>
          <w:lang w:val="en-US"/>
        </w:rPr>
      </w:pPr>
      <w:r>
        <w:rPr>
          <w:rFonts w:cs="Trebuchet MS" w:ascii="Trebuchet MS" w:hAnsi="Trebuchet MS"/>
          <w:lang w:val="en-US"/>
        </w:rPr>
      </w:r>
    </w:p>
    <w:p>
      <w:pPr>
        <w:pStyle w:val="Normal"/>
        <w:jc w:val="both"/>
        <w:rPr>
          <w:rFonts w:ascii="Trebuchet MS" w:hAnsi="Trebuchet MS" w:cs="Trebuchet MS"/>
          <w:lang w:val="en-US"/>
        </w:rPr>
      </w:pPr>
      <w:r>
        <w:rPr>
          <w:rFonts w:cs="Trebuchet MS" w:ascii="Trebuchet MS" w:hAnsi="Trebuchet MS"/>
          <w:lang w:val="en-US"/>
        </w:rPr>
      </w:r>
    </w:p>
    <w:p>
      <w:pPr>
        <w:pStyle w:val="Normal"/>
        <w:jc w:val="both"/>
        <w:rPr>
          <w:rFonts w:ascii="Trebuchet MS" w:hAnsi="Trebuchet MS" w:cs="Trebuchet MS"/>
          <w:lang w:val="en-US"/>
        </w:rPr>
      </w:pPr>
      <w:r>
        <w:rPr>
          <w:rFonts w:cs="Trebuchet MS" w:ascii="Trebuchet MS" w:hAnsi="Trebuchet MS"/>
          <w:lang w:val="en-US"/>
        </w:rPr>
      </w:r>
    </w:p>
    <w:p>
      <w:pPr>
        <w:pStyle w:val="Normal"/>
        <w:jc w:val="both"/>
        <w:rPr>
          <w:rFonts w:ascii="Trebuchet MS" w:hAnsi="Trebuchet MS" w:cs="Trebuchet MS"/>
          <w:lang w:val="en-US"/>
        </w:rPr>
      </w:pPr>
      <w:r>
        <w:rPr>
          <w:rFonts w:cs="Trebuchet MS" w:ascii="Trebuchet MS" w:hAnsi="Trebuchet MS"/>
          <w:lang w:val="en-US"/>
        </w:rPr>
      </w:r>
    </w:p>
    <w:p>
      <w:pPr>
        <w:pStyle w:val="Normal"/>
        <w:jc w:val="both"/>
        <w:rPr>
          <w:rFonts w:ascii="Trebuchet MS" w:hAnsi="Trebuchet MS" w:cs="Trebuchet MS"/>
          <w:lang w:val="en-US"/>
        </w:rPr>
      </w:pPr>
      <w:r>
        <w:rPr>
          <w:rFonts w:cs="Trebuchet MS" w:ascii="Trebuchet MS" w:hAnsi="Trebuchet MS"/>
          <w:lang w:val="en-US"/>
        </w:rPr>
      </w:r>
    </w:p>
    <w:p>
      <w:pPr>
        <w:pStyle w:val="Normal"/>
        <w:rPr>
          <w:rFonts w:ascii="Trebuchet MS" w:hAnsi="Trebuchet MS" w:cs="Trebuchet MS"/>
          <w:lang w:val="en-US"/>
        </w:rPr>
      </w:pPr>
      <w:r>
        <w:rPr>
          <w:rFonts w:cs="Trebuchet MS" w:ascii="Trebuchet MS" w:hAnsi="Trebuchet MS"/>
          <w:lang w:val="en-US"/>
        </w:rPr>
      </w:r>
    </w:p>
    <w:sectPr>
      <w:headerReference w:type="default" r:id="rId5"/>
      <w:footerReference w:type="default" r:id="rId6"/>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1366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9</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242.15pt;mso-position-horizontal:center;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9</w:t>
                    </w:r>
                    <w:r>
                      <w:rPr>
                        <w:rStyle w:val="PageNumber"/>
                        <w:sz w:val="16"/>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rFonts w:ascii="Trebuchet MS" w:hAnsi="Trebuchet MS" w:cs="Trebuchet MS"/>
        <w:sz w:val="18"/>
        <w:szCs w:val="18"/>
      </w:rPr>
    </w:pPr>
    <w:r>
      <w:rPr>
        <w:rFonts w:cs="Trebuchet MS" w:ascii="Trebuchet MS" w:hAnsi="Trebuchet MS"/>
        <w:sz w:val="18"/>
        <w:szCs w:val="18"/>
      </w:rPr>
      <w:t>SERIE DE LA ENCARNACIÓN – TOBÍAS</w:t>
    </w:r>
  </w:p>
  <w:p>
    <w:pPr>
      <w:pStyle w:val="Normal"/>
      <w:jc w:val="center"/>
      <w:rPr>
        <w:rFonts w:ascii="Trebuchet MS" w:hAnsi="Trebuchet MS" w:cs="Trebuchet MS"/>
        <w:sz w:val="18"/>
        <w:szCs w:val="18"/>
      </w:rPr>
    </w:pPr>
    <w:r>
      <w:rPr>
        <w:rFonts w:cs="Trebuchet MS" w:ascii="Trebuchet MS" w:hAnsi="Trebuchet MS"/>
        <w:sz w:val="18"/>
        <w:szCs w:val="18"/>
      </w:rPr>
      <w:t>“</w:t>
    </w:r>
    <w:r>
      <w:rPr>
        <w:rFonts w:cs="Trebuchet MS" w:ascii="Trebuchet MS" w:hAnsi="Trebuchet MS"/>
        <w:sz w:val="18"/>
        <w:szCs w:val="18"/>
      </w:rPr>
      <w:t>Shaud Nº 9” – LIBERTAD DEL ALMA – PARTE IV – Presentando a Adamus Saint Germain</w:t>
    </w:r>
  </w:p>
  <w:p>
    <w:pPr>
      <w:pStyle w:val="Normal"/>
      <w:jc w:val="center"/>
      <w:rPr>
        <w:rFonts w:ascii="Trebuchet MS" w:hAnsi="Trebuchet MS" w:cs="Trebuchet MS"/>
        <w:sz w:val="18"/>
        <w:szCs w:val="18"/>
      </w:rPr>
    </w:pPr>
    <w:r>
      <w:rPr>
        <w:rFonts w:cs="Trebuchet MS" w:ascii="Trebuchet MS" w:hAnsi="Trebuchet MS"/>
        <w:sz w:val="18"/>
        <w:szCs w:val="18"/>
      </w:rPr>
      <w:t>y a Tobías</w:t>
    </w:r>
  </w:p>
  <w:p>
    <w:pPr>
      <w:pStyle w:val="Header"/>
      <w:rPr>
        <w:rFonts w:ascii="Trebuchet MS" w:hAnsi="Trebuchet MS" w:cs="Trebuchet MS"/>
        <w:sz w:val="18"/>
        <w:szCs w:val="18"/>
      </w:rPr>
    </w:pPr>
    <w:r>
      <w:rPr>
        <w:rFonts w:cs="Trebuchet MS" w:ascii="Trebuchet MS" w:hAnsi="Trebuchet MS"/>
        <w:sz w:val="18"/>
        <w:szCs w:val="1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rFonts w:ascii="Times New Roman" w:hAnsi="Times New Roman" w:cs="Times New Roman"/>
      <w:sz w:val="24"/>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imsoncircle.com/" TargetMode="External"/><Relationship Id="rId3" Type="http://schemas.openxmlformats.org/officeDocument/2006/relationships/hyperlink" Target="mailto:estrellam@sion.com" TargetMode="External"/><Relationship Id="rId4" Type="http://schemas.openxmlformats.org/officeDocument/2006/relationships/hyperlink" Target="http://www.crimsoncircle.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6T01:58:00Z</dcterms:created>
  <dc:creator>pc</dc:creator>
  <dc:description/>
  <cp:keywords/>
  <dc:language>en-US</dc:language>
  <cp:lastModifiedBy>pc</cp:lastModifiedBy>
  <cp:lastPrinted>2005-04-24T21:58:00Z</cp:lastPrinted>
  <dcterms:modified xsi:type="dcterms:W3CDTF">2005-04-26T01:58:00Z</dcterms:modified>
  <cp:revision>2</cp:revision>
  <dc:subject/>
  <dc:title>SERIE DE LA ENCARNACIÓN – TOBÍAS</dc:title>
</cp:coreProperties>
</file>