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RIE DE LA ENCARNACIÓN –TOBÍAS</w:t>
      </w:r>
    </w:p>
    <w:p>
      <w:pPr>
        <w:pStyle w:val="Normal"/>
        <w:jc w:val="center"/>
        <w:rPr>
          <w:rFonts w:ascii="Arial" w:hAnsi="Arial" w:cs="Arial"/>
          <w:sz w:val="20"/>
        </w:rPr>
      </w:pPr>
      <w:r>
        <w:rPr>
          <w:rFonts w:cs="Arial" w:ascii="Arial" w:hAnsi="Arial"/>
          <w:sz w:val="20"/>
        </w:rPr>
        <w:t>“</w:t>
      </w:r>
      <w:r>
        <w:rPr>
          <w:rFonts w:cs="Arial" w:ascii="Arial" w:hAnsi="Arial"/>
          <w:sz w:val="20"/>
        </w:rPr>
        <w:t>Shaud Nº 9” – LIBERTAD DEL ALMPA – PARTE IV – Preguntas y Respuestas</w:t>
      </w:r>
    </w:p>
    <w:p>
      <w:pPr>
        <w:pStyle w:val="Normal"/>
        <w:jc w:val="center"/>
        <w:rPr>
          <w:rFonts w:ascii="Arial" w:hAnsi="Arial" w:cs="Arial"/>
          <w:sz w:val="20"/>
          <w:lang w:val="en-US"/>
        </w:rPr>
      </w:pPr>
      <w:r>
        <w:rPr>
          <w:rFonts w:cs="Arial" w:ascii="Arial" w:hAnsi="Arial"/>
          <w:sz w:val="20"/>
          <w:lang w:val="en-US"/>
        </w:rPr>
        <w:t>Presentando a Adamus Saint Germain y a Tobías</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both"/>
        <w:rPr>
          <w:rFonts w:ascii="Arial" w:hAnsi="Arial" w:cs="Arial"/>
          <w:sz w:val="16"/>
        </w:rPr>
      </w:pPr>
      <w:r>
        <w:rPr>
          <w:rFonts w:cs="Arial" w:ascii="Arial" w:hAnsi="Arial"/>
          <w:sz w:val="16"/>
        </w:rPr>
        <w:t>Canalizado por Çgeoffrey Hoppe</w:t>
      </w:r>
    </w:p>
    <w:p>
      <w:pPr>
        <w:pStyle w:val="Normal"/>
        <w:jc w:val="both"/>
        <w:rPr>
          <w:rFonts w:ascii="Arial" w:hAnsi="Arial" w:cs="Arial"/>
          <w:sz w:val="16"/>
        </w:rPr>
      </w:pPr>
      <w:r>
        <w:rPr>
          <w:rFonts w:cs="Arial" w:ascii="Arial" w:hAnsi="Arial"/>
          <w:sz w:val="16"/>
        </w:rPr>
        <w:t xml:space="preserve">Círculo Carmesí – </w:t>
      </w:r>
      <w:hyperlink r:id="rId2">
        <w:r>
          <w:rPr>
            <w:rStyle w:val="InternetLink"/>
            <w:rFonts w:cs="Arial" w:ascii="Arial" w:hAnsi="Arial"/>
            <w:color w:val="000000"/>
            <w:sz w:val="16"/>
          </w:rPr>
          <w:t>www.crimsoncircle.com</w:t>
        </w:r>
      </w:hyperlink>
    </w:p>
    <w:p>
      <w:pPr>
        <w:pStyle w:val="Normal"/>
        <w:jc w:val="both"/>
        <w:rPr>
          <w:rFonts w:ascii="Arial" w:hAnsi="Arial" w:cs="Arial"/>
          <w:sz w:val="16"/>
        </w:rPr>
      </w:pPr>
      <w:r>
        <w:rPr>
          <w:rFonts w:cs="Arial" w:ascii="Arial" w:hAnsi="Arial"/>
          <w:sz w:val="16"/>
        </w:rPr>
        <w:t xml:space="preserve">ABRIL 2, 2005 </w:t>
      </w:r>
    </w:p>
    <w:p>
      <w:pPr>
        <w:pStyle w:val="Normal"/>
        <w:jc w:val="both"/>
        <w:rPr/>
      </w:pPr>
      <w:r>
        <w:rPr>
          <w:rFonts w:cs="Arial" w:ascii="Arial" w:hAnsi="Arial"/>
          <w:sz w:val="16"/>
        </w:rPr>
        <w:t xml:space="preserve">Traducción: Anita Manasse – </w:t>
      </w:r>
      <w:hyperlink r:id="rId3">
        <w:r>
          <w:rPr>
            <w:rStyle w:val="InternetLink"/>
            <w:rFonts w:cs="Arial" w:ascii="Arial" w:hAnsi="Arial"/>
            <w:color w:val="000000"/>
            <w:sz w:val="16"/>
          </w:rPr>
          <w:t>estrellam@sion.com</w:t>
        </w:r>
      </w:hyperlink>
      <w:r>
        <w:rPr>
          <w:rFonts w:cs="Arial" w:ascii="Arial" w:hAnsi="Arial"/>
          <w:sz w:val="16"/>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TOBÍA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ab/>
      </w:r>
      <w:r>
        <w:rPr>
          <w:rFonts w:cs="Arial" w:ascii="Arial" w:hAnsi="Arial"/>
          <w:sz w:val="20"/>
        </w:rPr>
        <w:t>Y así es, queridos Shaumbra, que continuamos con esta encantadora energía en el día de hoy. Yo, Tobías, vuelvo para la sesión de Preguntas y Respuestas, pero también para brindarles otra introspección con respecto al mensaje suministrado por Adamu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US"/>
        </w:rPr>
        <w:tab/>
      </w:r>
      <w:r>
        <w:rPr>
          <w:rFonts w:cs="Arial" w:ascii="Arial" w:hAnsi="Arial"/>
          <w:sz w:val="20"/>
        </w:rPr>
        <w:t>En primer lugar, quiero decirles que esta historia de haberme atascado en mi propio agujero (risa de la audiencia) fue sumamente exagerada (más risa). Yo me enterré a propósito (más risa). Fue mi forma de conseguir más paz y soledad alejado de todas las presiones y demandas. Yo era un comprador para el rey. Y, necesitaba un tiempo separado para mi mismo. Y todo el tiempo yo sabía que simplemente me podía desenterrar. Pero, tal como lo hacen ustedes, yo preferí cavar incluso a más profundida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US"/>
        </w:rPr>
        <w:tab/>
      </w:r>
      <w:r>
        <w:rPr>
          <w:rFonts w:cs="Arial" w:ascii="Arial" w:hAnsi="Arial"/>
          <w:sz w:val="20"/>
          <w:lang w:val="es-ES_tradnl"/>
        </w:rPr>
        <w:t>Así que… ahora, Adamus les habló acerca de todo este concepto de vivir más allá. El mismo comprende la confianza íntima – profunda y más íntima – en ustedes mismos. Él habló acera del concepto del amor total, incondicional. Y, nuevamente, ustedes han escuchado los conceptos. Pero, ahora ustedes van a comenzar a vivir de esta manera, el amor total del yo mismo, reintegrando cada parte de lo que ustedes son.</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Él habló acerca de expandirse, ir más allá de los límites. Y, Dios sabe, que hay muchos límites que ustedes crean. Actualmente los límites les ayudan a comprender a la realidad que los rodea. Pero, las límites y las restricciones de la energía también encierran a las cosas en su lugar.</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Estamos aquí para abrir los cierres de estas energías y para liberarlas. Estamos aquí en el día de hoy, pidiéndoles a aquellos de ustedes que están listos para avanzar, aquellos que están listos para dar el permiso, de vivir más allá. La vida cambiará. Si, van a surgir cuestiones.</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Hemos hecho una pausa. Hemos hecho un descanso antes de volver quizás con el punto más pertinente de todos. Y, para aquellos que solamente escuchan a la canalización y que no escuchan esta maravillosa Pregunta y Respuesta, no van a recibir el beneficio de esta sabiduría.</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Algunos de ustedes estuvieron preguntando durante el descanso, “¿Pero cuál es la clave? ¿Cómo hago esto? ¿Cómo vivimos más allá? Seguro, yo he dado el permiso. Y usted dice que varios ángeles van a venir a comenzar a trabajar conmigo en una forma nueva, a un nivel totalmente nuevo. Pero, verdaderamente, ¿Qué es lo que tengo que hacer? ¿Cuál es ese secreto?</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Es muy simple, Shaumbra. Es muy simple.  Y, si verdaderamente quieren saber cómo salir caminando de su cuerpo, si quieren saber cómo transmutar cualquier energía de una a la otra, es muy simple. Ello significa el dejar ir todo el control que ustedes tienen – o que piensan que tienen. Ningún control... es así de simple. Esa es la clave. Esa es la respuesta. Ese es el “santo grial” de la Nueva Energía, justo entonces y ahí. Ahora, se ha ido... NINGÚN CONTROL... es así de simple.</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Ustedes dicen, “Pero, Tobías, ¿porqué no nos ha dicho esto con anterioridad? (cierta risa). Cinco años de mi vida he tenido que escuchar a los Shaud’s (más risa) para aprender a dejar ir el control” Pero, Shaumbra, hemos tenido que evolucionar. Hemos tenido que llegar a este punto.</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El dejar ir a todo el control libera a toda la energía. Es ahí cuando lo inesperado comienza a suceder en su vida. Es ahí cuando la depresión se va y la pasión se introduce. El dejar ir al control libera a cada pizca de energía que ponen dentro de una estructura. Suena simple. Y, no lo es.</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Tal como mi querido amigo, Adamus, dijo, “Yo era un poco cerrado en mi vida de Tobías”. Todo en mi vida tenía que ver con el control. Y resulta interesante, en mi vida subsiguiente terminó controlándome a mi. Me encontré en prisión. Todos los controles que yo había ejercitado en mi vida me amaban tanto que en la próxima me aprisionaron.</w:t>
      </w:r>
    </w:p>
    <w:p>
      <w:pPr>
        <w:pStyle w:val="Normal"/>
        <w:jc w:val="both"/>
        <w:rPr/>
      </w:pPr>
      <w:r>
        <w:rPr>
          <w:rFonts w:cs="Arial" w:ascii="Arial" w:hAnsi="Arial"/>
          <w:sz w:val="20"/>
          <w:lang w:val="en-US"/>
        </w:rPr>
        <w:tab/>
      </w:r>
      <w:r>
        <w:rPr>
          <w:rFonts w:cs="Arial" w:ascii="Arial" w:hAnsi="Arial"/>
          <w:sz w:val="20"/>
          <w:lang w:val="es-ES_tradnl"/>
        </w:rPr>
        <w:t>Así que, aprendí acerca del control. Aprendí cómo dejar ir el control. Fue una cosa difícil. Fue quizás la cosa más desafiante que jamás había hecho. Verdaderamente es el mensaje que me llegó en la forma de un pájaro. Pero, realmente fue el Arcángel Miguel. “Deja ir, Tobías, dejar ir todo el control”.</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Es una cosa difícil de hacer para un humano, porque ustedes sienten que si dejan ir el control todas las energías externas entrarán a la carrera para devorarlos como buitres sobre un cuerpo muerto. Ustedes sienten que si dejan ir el control todo se caerá a pedazos. Y, es así (risa de la audiencia). Pero, eso es lo que ustedes han querido. Si dejan ir el control, todas las ilusiones se verán desbaratadas. Si dejan ir el control, verán... no tienen control.</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Y, ustedes aman el control. Ustedes aman manipulear energías. Pero, lo han estado haciendo en una base más bien petulante e inmadura. Ustedes lo han estado haciendo en una base de amateur. Ustedes son controladores, no Creadores – lo comprenden – controladores, no Creadores. Hay una gran diferencia.</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El Creador nunca controla la energía (risa de la audiencia). Un Creador imagina y bendice y da la libertad y vida a la energía. Y esa es la mayor alegría que un Creador puede tener. Un amateur controla. Así que, seamos profesionales en lo que hagamos, no sigamos siendo amateurs. Vayamos a dejar ir el control. Esto hace surgir cuestiones porque ustedes piensan, “Si dejo ir el control de mi familia, de seguro, seguramente se irán todos en las direcciones equivocadas. Si dejo ir el control de mi cuerpo, el mismo ciertamente trabajará en mi contra”.</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 xml:space="preserve">¿Ustedes conocen este ingrediente que falta, esta herramienta faltante de la que habló Adamus... aquella que no se halla en su base de realidades, pero que está ahí... esa herramienta que no existe en esta existencia Terrestre... pero que se halla justo enfrente suyo? </w:t>
      </w:r>
      <w:r>
        <w:rPr>
          <w:rFonts w:cs="Arial" w:ascii="Arial" w:hAnsi="Arial"/>
          <w:sz w:val="20"/>
          <w:lang w:val="en-US"/>
        </w:rPr>
        <w:t xml:space="preserve">Está ahí. Quiere trabajar para ustedes. </w:t>
      </w:r>
      <w:r>
        <w:rPr>
          <w:rFonts w:cs="Arial" w:ascii="Arial" w:hAnsi="Arial"/>
          <w:sz w:val="20"/>
          <w:lang w:val="es-ES_tradnl"/>
        </w:rPr>
        <w:t>Pero, no lo puede hacer, si ustedes están controlando todo. Está esperando pacientemente... pacientemente... esperando pacientemente (más risa a medida que Tobías pronuncia estas palabras lentamente) que ustedes dejen ir el control. Los está amando y observando y se le escapan algunas lágrimas por ustedes, esperando que ustedes dejen ir.</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 xml:space="preserve">Así que la cuestión real aquí es: ¿Pueden dejar ir el control? ¿Pueden ser un verdadero Creador? Ese es el secreto. Esto es todo lo que hay al respecto. </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Podemos hablar durante eones de tiempo, pero se resume a esto – ustedes son más grandiosos de la historia que ven reflejados cuando se miran al espejo. Ustedes son más grandiosos. Dejen ir el control y descubran quienes ustedes realmente son.</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ab/>
        <w:t>Ahora los desafiamos a formular sus pregunta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LINDA: Eso fue increíble. Gracias, gracias!</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s-ES_tradnl"/>
        </w:rPr>
        <w:t>PREGUNTA DE SHAUMBHRA 1 (una mujer en el micrófono): Hola, Tobías, estoy dejando ir el control si es usted el que responde a la pregunta o si es Adamus, ya que mi pregunta va dirigida a Adamus. Pero voy a confiar de que todo está perfecto. Hace dos meses atrás se nos dio un pequeño rompecabezas acerca del centrado de energía. Y previamente, yo había hecho una gran cantidad de trabajo con hipnoterapia. Y estoy esperando por más. Y la misma no ha llegado todavía. Y, me estoy saliendo y trabajando intuitivamente en una forma que me parece ser correcta. Y, justamente esta semana me fue posible registrar un dominio esta semana – fruitoftherose.com (</w:t>
      </w:r>
      <w:r>
        <w:rPr>
          <w:rFonts w:cs="Arial" w:ascii="Arial" w:hAnsi="Arial"/>
          <w:i/>
          <w:iCs/>
          <w:sz w:val="20"/>
          <w:lang w:val="es-ES_tradnl"/>
        </w:rPr>
        <w:t>N.d.T. sería una compañía de la fruta de la rosa)</w:t>
      </w:r>
      <w:r>
        <w:rPr>
          <w:rFonts w:cs="Arial" w:ascii="Arial" w:hAnsi="Arial"/>
          <w:sz w:val="20"/>
          <w:lang w:val="es-ES_tradnl"/>
        </w:rPr>
        <w:t>. Así que, me estoy metiendo en mi pasión. Y tuve la oportunidad de hacer eso junto con un querido hermano Shaumbra que ayer abandonó su cuerpo físico. Y él me ayudó a meterme a trabajar en una Nueva forma. Y, mi pregunta es doble: Me gustaría preguntar cómo le está yendo... y si está aquí con nosotros desde el otro lado del velo... y si usted también me puede dar algún indicio acerca de las dinámicas que se produjeron en lo que hicimos juntos como para poder expandirme al respecto. Gracia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TOBÍAS: De hecho… hubo una discusión con Adamus acerca del centrado de energía. Y este trabajo es – cómo decirlo - avanzando activamente en este momento. Adamus va a llevar a un pequeño grupo hacia un lugar recluido para un trabajo muy, muy intenso. Esto ha sido – cómo decirlo – revisado con Cauldre. Pero, Adamus, en su mayor parte, no ha elegido aún al grupo. Esto se efectuará cerca de fines de este año o a principios del próximo.</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 xml:space="preserve">Del trabajo que resultará de este grupo muy pequeño, el mismo luego será llevado a un grupo más grande. Pero Adamus siente la necesidad de limitar esto actualmente a menos de dos docenas, como para conseguir – como decirlo – algunas experiencias muy interesantes con ello. Un grupo demasiado grande tendría la tendencia de distorsionar la energía. Adamus personalmente hará la selección de las personas e incluso yo, Tobías, en este momento no sé quienes compondrán a este grupo.                                                         </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Pero este trabajo de centrado de energía, y siendo verdaderamente capaces de utilizarlo – podría ser definido como una Nueva Energía, no controladora o hipnosis no estructurada – va a ser uno de los puntos muy importantes para la comunidad Shaumbra en general.</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Su querido socio y amigo que transitó hacia aquí no se encuentra en la reunión de hoy porque hay tanto que está sucediendo durante el tiempo del cruce y de transición. Generalmente hacen falta un mínimo de tres días Terrestres hasta muchos meses para que la entidad esté lista, especialmente en el caso de este ser querido. La transición funcionó bastante bien, pero hay tantos detalles energéticos para atender con aquellos que quedan detrás. Así que no pudieron estar presentes en el día de hoy.</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Una de las cosas que van a entrar a formar parte del asunto ahora es la relación de ustedes dos ahora – uno de ustedes aquí en el reino de la 3-D, uno en los reinos celestiales – trabajando juntos para mostrar a otros esencialmente cómo sus energías se pueden extender más allá de la realidad de la 3-D. Algunas veces es una ayuda cuando hay seres de nuestro lado que pueden ayudar básicamente a extender su nivel de conciencia. Y ese es mucho del trabajo que usted irá haciendo, ya que se trata de expandir la conciencia y avanzar hacia los otros reinos mientras aún permanece aquí en la 3-D.</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SHAUMBRA 1: Gracias, y cuídenlo bien a Steve.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PREGUNTA DE SHAUMBRA 2 (de Internet, leído por Linda): Querido Tobías, yo tengo una vida muy complicada e insatisfactoria. Desengaño, frustración, tristeza y adicciones han abrumada toda mi vida adulta. Tengo 40 años de edad, soy un hombre gay del Medio Oeste, que ha vivido en los EE.UU. desde los 14 años. A pesar de las ansias de mi corazón, nunca he tenido una relación romántica en mi vida. Soy artístico, educado y talentoso, y a pesar de décadas de lucha no tengo empleo o carrera en el momento. Amo la belleza, el lujo, la comodidad, sin embargo estoy quebrado y endeudado. Espiritualmente estoy iluminado, sin embargo vivo en un abismo de oscuridad, desilusiones, e ira. Soy vivaracho y social, sin embargo estoy desesperadamente solo y raramente abandono mi pequeño departamento. Tengo un aspecto juvenil, sin embargo me siento viejo y exhausto mucho más allá de mis años. Yo aspiro poder quebrar a través de esto y evolucionar, sin embargo no tengo energía, motivación o pasión. Yo quiero vivir y sentir alegría, sin embargo pienso constantemente en terminar mi vida. ¿A dónde me voy de acá? ¿Encontraré la felicidad alguna vez en mi vida ardua y enigmática? Si no, ¿estará mi alma de acuerdo en que haga el cruce al otro lado?</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TOBÍAS: Ciertamente… y le damos las gracias y lo honramos por haber sido tan sincero, por haber sido tan abierto. Y, tal como usted lo sabe, usted es espiritual, un ser altamente espiritual viviendo en un mundo de dualidad. Y en esto reside todo el desafío.</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 xml:space="preserve">Usted estuvo de acuerdo en volver a ingresar en un ser físico cuando no tenía necesidad de volver. Usted volvió específicamente para ayudar a algunos otros en los primeros años de su vida. Cuando el trabajo estuvo hecho – el cual de acuerdo a sus mejores sentimientos, no fue tan exitosos como usted lo quiso -  pero, cuando el trabajo estuvo hecho, usted comenzó a sentir mucho enfado acerca de volver a estar aquí. Usted comenzó a sentirse muy reprimido. </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Usted sabe que tiene tremendas capacidades y potenciales, pero sin embargo no está aceptando el hecho de que está aquí en la Tierra. Con toda franqueza, tiene que tomar una decisión, a cerca de si volver a nuestro lado o de permanecer en la Tierra. Es plenamente aceptable si usted vuelve aquí. Usted no se halla atrapado en una condición kármica que lo retiene en la Tierra. Es simplemente que usted eligió volver durante algunos tiempos bastante difíciles.</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Nosotros le vamos a pedir que re-examine su vida, que se vuelva a fijar en los sistema de creencias acerca de los cuales Adamus estuvo hablando en el día de hoy, de que se fije si quiere seguir quedándose en la Tierra actualmente. Y si es así, ¿si está dispuesto a mover su energía más allá de ella? Usted tiene dones intuitivos fenomenales, un don natural de sanación. Usted tiene un intelecto increíblemente agudo, y tiene un corazón abrumadoramente cariñoso. Pero, usted simplemente se ha atascado en su propia situación. Una vez que usted haga esa elección – ya sea de abandonar la Tierra o de permanecer – entonces las cosas comenzarán a cambiar a su alrededor.</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Nosotros sabemos que una parte de su pregunta es específica. ¿Qué es lo que podemos hacer para usted? ¿Cómo podemos facilitar este proceso? No lo podemos... hasta que sus propias elecciones y decisiones hayan sido tomadas. Hay – como decirlo – una tremenda belleza que usted ya puede ver, una belleza correspondiente a la Tierra y a la vida humana. Y, usted continuará apreciando esa belleza aún más después de que haya hecho la elección para si mismo. Usted apreciará todo lo que está pasando actualmente en la Tierra en este tiempo increíble de transformación. Nosotros le damos las gracias por su pregunt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PREGUNTA DE SHAUMBRA 3 (una mujer en el micrófono): Hola, Tobías. Usted dijo en uno de los Shaud de que deberíamos salirnos de la conciencia de las masas, y de que podemos tener la abundancia sin tener un empleo. Yo dejé al sistema detrás de mí y sentí una gran libertad. ¿Me puede decir ahora algo acerca de mi situación de abundancia ahora? Gracia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TOBÍAS: Seguramente… y nosotros hicimos surgir la cuestión de salirse de la conciencia de las masas para que todos los Shaumbra sientan cómo es realmente el sabor de la conciencia de las masas. Cuando usted está de acuerdo en salirse de esto, aún seguirán habiendo muchas cosas que van a tratar de retenerla, en especial, sus propios sistemas de creencias.</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Usted ha estado teniendo su propio desafío dentro de si misma con respecto al lugar de dónde viene la abundancia y acerca de los empleos. Y, nosotros queremos aclarar el registro – nosotros nunca dijimos que usted abandonase su empleo. Nosotros simplemente dijimos que iba a haber nuevos tipos de trabajo. Usted no se tiene que aferrar a la manera de manifestarse de la Vieja Energía.</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La abundancia es estrictamente un conjunto de sistemas de creencias. La abundancia en su propia vida también tiene que ver con darse permiso a si misma para que se introduzca. Se trata de salirse de sus limitaciones, tal como lo dijo Adamus en el día de hoy. Algunos de ustedes creen de que porque son espiritual eso solo les traerá la abundancia. Ustedes tienen que comprender que aún se requiere – como decirlo – un tipo de movimiento de energía de su parte.</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Tal como le dijimos a un grupo hace unos años atrás, la abundancia comienza cuando ustedes comienzan. La abundancia está sentada ahí esperando que la dejen entrar a su vida. Ustedes no tienen que trabajar de acuerdo a la forma de la Vieja Energía para conseguirla. De hecho, realmente es bastante simple. Actualmente está ahí esperándolos.</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Pero ahora les ponemos la pregunta de regreso a usted - ¿Qué es lo que quiere hacer?  ¿Qué es lo que quiere... cómo quiere mover energía para tener energía y luego venir y moverla de regreso con usted? Esa es la forma en la que trabaja la abundancia. Cuando usted comienza un proceso, todo a su alrededor responde de acuerdo a ello.</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Así que, le vamos a pedir que comience cualquier cosa… que haga cualquier cosa… que ya no se sienta más atrapada o atascada... sino que comience cualquier movimiento... y que comprenda que si incluso eso no es – como decirlo – el movimiento correcto, usted se ajustará a si misma correctamente y de acuerdo a ello. No hay nada en absoluto que está limitando la abundancia para que entre en su vida. Está ahí. Está lista para usted.</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Y nosotros sabemos que estas son palabras: estos son pensamientos. Y, a veces son difíciles de realizar en su vida. Pero, no sabemos como decírselo en forma más clara. Está ahí para ustedes en cualquier momento en el que comiencen un proceso y luego reclamen la abundancia.  Es tanto más fácil de lo que cualquiera de ustedes lo ha estado haciendo.</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 xml:space="preserve">Nosotros vamos a tener  - cómo decirlo – ejemplos de esto que se presentarán en los próximos meses de su tiempo que mostrarán cuán fácil es, para los Shaumbra manifestar, si trabajan juntos. En el ínterin, cualquier proceso, ya sea que estén – como lo dicen ustedes – dando vueltas a hamburguesas en un restaurante, ya sea que estén sirviendo mesas, ya sea que estén haciendo cualquier cosa que sea el comienzo de un proceso, entonces cualquier otra cosa puede llegar a la carrera en tu vida. No hay una falta de abundancia. Algunas veces hay una falta de dirección o movimiento. </w:t>
      </w:r>
      <w:r>
        <w:rPr>
          <w:rFonts w:cs="Arial" w:ascii="Arial" w:hAnsi="Arial"/>
          <w:sz w:val="20"/>
          <w:lang w:val="en-US"/>
        </w:rPr>
        <w:t>Gracia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SHAUMBRA 3: Gracias a usted.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s-ES_tradnl"/>
        </w:rPr>
      </w:pPr>
      <w:r>
        <w:rPr>
          <w:rFonts w:cs="Arial" w:ascii="Arial" w:hAnsi="Arial"/>
          <w:sz w:val="20"/>
          <w:lang w:val="es-ES_tradnl"/>
        </w:rPr>
        <w:t>PREGUNTA DE SHAUMBRA 4 (de Internet, leído por Linda): Saludos amorosos una vez más. A medida que avanzamos en la liberación de nuestras historias y de ciertos elementos en la historia, tales como relaciones amorosas, y las cuestiones relacionadas surgen, ¿qué es lo que debemos hacer realmente para liberar nuestra historia? ¿Tenemos que liberar la conexiones en estas relaciones con aquellos que amamos tan bien, con aquellos con los que compartimos nuestras vidas? ¿Hace falta que actualmente dejemos ir físicamente de nuestra vida a aquellos, tenemos que liberarlos y a nosotros mismos de la conexión a fin de proceder con la liberación de nuestra historia? Oh, esto parece ser una tarea tan penosa y chocante! Uno se tiene que cuestionar si es posible que esto sea la recompensa de ser un ascendente designado. Oh, ¿hay una forma de quedar con este ser amado en nuestra vida cotidiana, sin embargo liberar la conexión al mismo tiempo? Esto es una consideración bastante problemática! Mi gran amor y gratitud hacia usted.</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TOBÍAS: Seguro… seguro… y una de las cuestiones aquí es lo que hemos discutido anteriormente con respecto a dejar ir el control, dejarlo ir completamente. Ustedes tienen que estar tan dispuestos a abrir la puerta de esa jaula de pájaros y dejar que el pájaro vuele, tan dispuestos a saber que puede que nunca vuelva, tan dispuestos a saber que si puede ser que lo haga. Qué cosa hermosa saber que el pájaro y la jaula la aman tanto que por su propia cuenta volvería – no porque ustedes lo fuercen de estar ahí, no porque ustedes lo hayan aprisionado – sino porque el mismo lo quería! ¿Quisiera usted algún otro tipo con alguien en su vida? ¿Quisiera usted saber que energéticamente tiene a alguien atrapado y aprisionado ahí?</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Ahora, esto no quiere decir que usted tiene que despertar una mañana, y rajarlos por la puerta, y decirles que nunca jamás vuelvan (cierta risa). Ello simplemente quiere decir que usted debería abrir la cerradura de la puerta y luego dejar que ellos se vayan, si así lo eligen. Esa es la verdadera liberación y el verdadero dejar ir del control. Ahora, todo puede comenzar a acomodarse en el equilibrio apropiado. Todo puede comenzar a moverse nuevamente.</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Es similar a la pregunta anterior con respecto a la abundancia. Se trata de comenzar a moverse, mover el proceso, dejando ir al control, dejándolo fluir. Es aquí donde se produce el salto cuántico a un nivel personal.</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La abundancia no es la cuestión aquí. Y, ni siquiera la relación es la cuestión aquí. Es lo de “¿pueden ustedes dejar ir el control y las Viejas limitaciones?” Si ustedes están teniendo estos problemas en su vida – abundancia o relaciones o salud, cualquiera de estas cosas – ello significa que algo está atascado energéticamente.</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Comience un proceso. No haga anda. Deje ir el control, y observe con gran asombro como todo le llega a usted. Si hay algo en su vida que está faltando o doliendo, deje ir el control. Comience a mover la energía y observe lo que sucede. Ustedes son Creadores fenomenales... todos ustedes. Todos ustedes comienzan el proceso. Gracia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PREGUNTA DE SHAUMBRA 5: Hola Tobías. Esta es una pregunta que tiene que ver con mi maravilloso hijo de 15 años de edad. Y, él con mucha frecuencia tiene problemas para estar presente en el mundo de la 3-D. Y, esto produce dificultades, por ejemplo también en el colegio. Y otra cosa es su ansiedad que es tal que tiene miedo a quedarse solo. ¿Quizás usted pueda tener algún consejo y explicación?</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TOBÍAS: Seguro… aquel del que usted habla, su querido hijo – y muchos otros como él – están regresando en lo que ustedes denominarían como “cristales”. Ellos regresan con una sensibilidad muy elevada. Ellos regresan no comprendiendo, en primer lugar, porqué hay reglamentos. Ellos no son conformistas. Ellos son muy diferente a la mayoría de los Shaumbra. Ellos no tratan de ser ordinarios. Ellos saben que no lo son. Ellos no tratan de adecuarse a una cierta forma de hacer las cosas.</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Ellos tienen dificultades en el colegio porque los colegios no están diseñados para enseñar al nivel de los sentimientos. Los colegios se han convertido en algo totalmente intelectual. A los colegios les falta la verdadera imaginación y sentimiento.</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Así que no lo juzgue por su rendimiento en el colegio. Actualmente ello significa poco o nada. Incluso cualquier problema que exista con la interacción social significa poco o nada en la actualidad. Usted se va a encontrar con su hijo, en especial, que después de Septiembre del 2007, todo su comportamiento va a cambiar, toda su forma de resonar con las cosas que lo rodean y el trabajo con otra gente e incluso su relación con ustedes, cambiará.</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En la actualidad él está llegando como un quebrador de sistemas. Él está entrando en forma muy sensible. Lo mejor que usted puede hacer es escucharlo, es reconocerlo, amarlo y nunca tratar de controlarlo. Lo mejor que usted también puede hacer es ser un ejemplo tan maravilloso.</w:t>
      </w:r>
    </w:p>
    <w:p>
      <w:pPr>
        <w:pStyle w:val="Normal"/>
        <w:jc w:val="both"/>
        <w:rPr/>
      </w:pPr>
      <w:r>
        <w:rPr>
          <w:rFonts w:cs="Arial" w:ascii="Arial" w:hAnsi="Arial"/>
          <w:sz w:val="20"/>
          <w:lang w:val="en-US"/>
        </w:rPr>
        <w:tab/>
      </w:r>
      <w:r>
        <w:rPr>
          <w:rFonts w:cs="Arial" w:ascii="Arial" w:hAnsi="Arial"/>
          <w:sz w:val="20"/>
          <w:lang w:val="es-ES_tradnl"/>
        </w:rPr>
        <w:t>Usted sabe que estos jóvenes que están llegando... ellos se fijan en los verdaderos maestros y los verdaderos líderes. Cuando ellos ayudan a elegir la familia a la cual van a ingresar, ellos buscan los maestros que les van a enseñar cómo ser en el mundo de la 3-D e integrar todas sus energías divinas. Ese es usted. Y, eso son todos ustedes, Shaumbra. Ustedes son los maestros.</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Recuerden, ellos, tal como ustedes lo saben, están observando esto, observando todo lo que hacen para ver cómo trabajar en el mundo de la 3-D... para ver cómo introducen ustedes su divinidad... para ver cómo ustedes quedan atrapados en su propia historia... y finalmente para ver cómo hacen para salir. Usted se preocupa demasiado por este ser querido. Ellos van a – cómo decirlo – explotar, florecer, ellos van a florecer durante estos próximos años venideros. Dejen ir el control.</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LINDA: Última pregunta si así le parece.</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TOBIAS: Quizás algunas má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LINDA: Oh, mi Dios, estoy tan espantad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TOBIAS: Así, Adamus tuvo su tiempo (risa de la audienci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PREGUNTA DE SHAUMBRA 6 (una mujer en el micrófono): Durante las últimas semanas yo simplemente tuve esta sola frase vibrando a través de cada célula de mi cuerpo. Y, esa frase era: Estoy lista. Y, verdaderamente quiero vivir ahora. Y, yo doy mi permiso para todo lo que sea. Estoy tan lista. Y, a veces parecería como si fuera a saltar fuera de mi piel porque mi cuerpo aún se sigue resistiendo mucho. Y a veces es muy difícil sentirse tan dispuesta y estar tan excitada, pero luego tener todo ese dolor y ataques de pánico y mareos y todo lo que alguna vez pueda imaginarse. Y, me gustaría preguntarle si tiene algún comentario al respecto.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TOBÍAS: Seguro… estos dolores, estos ataques de pánico, esta incomodidad física y algunas veces la enfermedad física son todos una parte de un proceso de muy corta duración. Algunas veces su cuerpo encontrará la forma de limpiar las cosas muy rápidamente. Puede parecer extremo. Pero, su cuerpo está tratando de limpiar las cosas que se han estado acumulando durante mucho tiempo. Todos ustedes se hallan en una vía rápida. Ustedes están haciendo la liberación en la forma – cómo decirlo – más increíble, pero algunas veces en las formas más atroces de dejar ir las cosas Viejas.</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Algunas veces su cuerpo siente dolor y algunas veces su sistema entra en ansiedad porque tiene un tiempo difícil para manejar la sobrecarga entrante de Nuevas Energías, los cambios que están teniendo lugar. Algunas veces usted siente el dolor y la ansiedad porque literalmente su sistema está tratando de protegerla, diciéndole, “¿Realmente quieres estar haciendo esto? ¿Quieres salir de todo más allá de lo que jamás has ido?” Así que, en cierto sentido, está actuando un poco como un – cómo decirlo – equilibrio para que usted diga, “¿Quiere usted realmente ir hacia aquí?”</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Y luego, una vez que comprende, una vez que su cuerpo y mente comprenden que es ahí hacia dónde están yendo, entonces va a ayudar a regular el proceso. Lo va a hacer de tal forma como para no quemarse o de abrumar su ADN y sus células. Nosotros sabemos que este es un problema potencial.</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Tal como lo hemos mencionado con anterioridad, hubo un pequeño grupo con el que hemos trabajado por ahí hace aproximadamente hace unos seis o siete años, en una vía muy rápida. Y, ellos estuvieron de acuerdo en ir tan rápido como pensaban que iban a ser capaces de hacerlo. Y muchos de ellos ya no se encuentran en la Tierra. Ellos probaron los límites de cuán rápido la psique y el cuerpo físico pudiesen ir antes de quemarse.</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Así que, una cantidad de dolores, una cantidad de ansiedades, simplemente significan que su cuerpo está empleando su propio sistema de control y equilibrio. Y es importante, que ustedes aseguren que esto es a dónde ustedes quieren llegar. Es importante que ustedes dejen ir el control, tal como lo hemos dicho. Dejen que el cuerpo se purgue y limpie solo, tal como lo necesita. Dejen que la mente atraviese sus propios ciclos. Todos ustedes se van a encontrar con esto.</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Cuando Adamus les pidió que expresen su permiso en el día de hoy, algunos de ustedes lo hicieron; muchos no lo hicieron. Pero, cuando él dijo eso, y él dijo que muchas cosas pasarían y que se producirían cambios, que iba a haber algunas cosas muy – cómo decirlo – desestabilizantes que se podrían producirles tanto física como emocionalmente, pero, ¿pueden ustedes confiar suficientemente en si mismos como para saber que es apropiado? ¿Pueden confiar suficientemente en si mismos como pare saber que no están metiendo a su propio ser en un tipo de caída en picada? ¿Se pueden amar lo suficientemente a si mismos como para saber que sea cual sea el proceso que se esté manifestando el mismo es una parte de la transformación y transmutación total?</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Así que sé, que nos hemos dejado llevar un poco aquí. Pero, sí, esto es apropiado. Gracias por atravesarlo.</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n-US"/>
        </w:rPr>
      </w:pPr>
      <w:r>
        <w:rPr>
          <w:rFonts w:cs="Arial" w:ascii="Arial" w:hAnsi="Arial"/>
          <w:sz w:val="20"/>
          <w:lang w:val="en-US"/>
        </w:rPr>
        <w:t xml:space="preserve">SHAUMBRA 6: Gracia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s-ES_tradnl"/>
        </w:rPr>
      </w:pPr>
      <w:r>
        <w:rPr>
          <w:rFonts w:cs="Arial" w:ascii="Arial" w:hAnsi="Arial"/>
          <w:sz w:val="20"/>
          <w:lang w:val="es-ES_tradnl"/>
        </w:rPr>
        <w:t>PREGUNTA DE SHAUMBRA 7 (una mujer en el micrófono): Gracias. Saint Germain comenzó a hablar del agua en la primera canalización y dijo que iba a ampliar la información. Y, nunca lo hizo. Así que, no sé en lo que está metido. Pero, yo esperé que él iba a hablar acerca de la importancia del agua y de cómo lo podemos utilizar prácticamente o cómo lo podríamos estar usando. Gracia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TOBÍAS: De hecho… tenemos que controlar con Adamus. Él dice, “Oh, caramba, oh, qué impaciente!” (risa de la audiencia) Necesitamos tener cosas de las que hablar en nuestras próximas reuniones. No siempre podemos dar conferencias sobre las cosas, como fue en el día de hoy. Él dice, “En uno de los Shaud’s venideros vamos a tener toda una charla acerca del aquí, si así le complace al Creador (más risa).”</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Pero, de hecho, seriamente el agua… Adamus no quiere meterse en la física aquí. Pero, básicamente el agua es un elemento que ustedes crearon para ayudar a estabilizar una energía angélica o divina cuando vino a la Tierra. Es una parte esencial de ella, no solamente su cuerpo, pero es una parte esencial para mantenerlos aquí en la Tierra.  Si hay algo con respecto a lo cual alguna vez tendrían que estar preocupados para mantenerlos aquí, tendría que ser el agua, porque verdaderamente es el único elemento más importante para mantenerlos aquí en la Tierra.</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El agua también es el transmutador más grande de energía aparte de ustedes mismos. Tiene la habilidad increíble de limpiar y de purificar y de cambiar la naturaleza del largo de onda de cualquier energía.  La mayoría de su Tierra está cubierta y rodeada de agua por ese mismo propósito. Literalmente sostiene vibraciones. El mismo literalmente es el elemento que – cómo decirlo – que sostiene en su lugar la rejilla magnética de la Tierra. Y el agua también es el elemento que sostiene la rejilla Terrestre o la rejilla cristalina de la Tierra en su lugar.</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Así que el agua es muy importante. El mismo, tal como lo saben, se desplaza y cambia de tanto en tanto con respecto al lugar en donde se encuentran los océanos, los lagos y los ríos. El agua también sostiene... una gota de agua sostiene la memoria de todo lo que alguna vez ocurrió en la Tierra.  Cada lapso de vida de cada individuo se halla contenida dentro del agua. Es el sostenedor de cada potencial, y  es el socio de la imaginación aquí en la Tierra. Y, Adamus dice que va a brindar mayor información acerca de esto en una próxima charl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LINDA: ¿La última pregunt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TOBIAS: Seguro… la últim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PREGUNTA DE SHAUMBRA 8 (una mujer en el micrófono): Hola, Tobías, yo quiero agradecerle a usted y a los tipos del Consejo Carmesí por su amor y apoyo. Yo siento que me encantaría trabajar con gente que está haciendo la transición. Me gustaría saber más acerca de cómo hacer esto. Yo sé que lo he hecho con anterioridad, pero lo he olvidado. ¿Va a ser un proceso intuitivo ahora? O, ¿tengo que aprender más? Y, ¿lo vé usted como apropiado de que yo lo haga como un tipo de negocio? O, ¿comienzo simplemente, y luego evolucionará?</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TOBÍAS: De hecho… toda esta área de muerte y moribundos y transición está saliendo al frente. Está llegando por – lo que ustedes llamarían – razones racionales o intelectuales, porque la población está envejeciendo en muchos, muchos países. Y ahora hay un mayor enfoque en la muerte y los moribundos. Pero, esto va mucho más allá de ello. Es que la conciencia ha llegado a un punto en el que quiere saber más acerca de la muerte y la mortandad. La conciencia está en punto en el cual no quiere que la muerte sea una cosa mórbida, oscura y atemorizante. No quiere que se le trate como una enfermedad. La muerte es una celebración. Es un cambio y una transformación.</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Hay un trabajo increíble para hacer. Y de hecho, tal como usted lo sabe intuitivamente, usted es altamente intuitiva. Usted tiene la habilidad de trabajar con aquellos que están haciendo la transición, que han perdido la función de su mente, pero sin embargo su corazón aún sigue totalmente intacto. Y es aquí donde reside su mayor fortaleza.</w:t>
      </w:r>
    </w:p>
    <w:p>
      <w:pPr>
        <w:pStyle w:val="Normal"/>
        <w:jc w:val="both"/>
        <w:rPr/>
      </w:pPr>
      <w:r>
        <w:rPr>
          <w:rFonts w:cs="Arial" w:ascii="Arial" w:hAnsi="Arial"/>
          <w:sz w:val="20"/>
          <w:lang w:val="en-US"/>
        </w:rPr>
        <w:tab/>
      </w:r>
      <w:r>
        <w:rPr>
          <w:rFonts w:cs="Arial" w:ascii="Arial" w:hAnsi="Arial"/>
          <w:sz w:val="20"/>
          <w:lang w:val="es-ES_tradnl"/>
        </w:rPr>
        <w:t>Hubo toda una sesión que se hizo en este lugar de San Diego con respecto a la muerte y los moribundos, y la necesidad de lo que se denominó los “hospicios de las flores”. La necesidad de “caminadores de sueños”... fue hace mucho, mucho tiempo atrás en el que hubo caminadores de sueños que literalmente asistían a aquellos que estaban haciendo la transición. Estos eran seres humanos en los días de la Atlántida y en algunas otras culturas, seres humanos viviendo en la Tierra que comprendían la naturaleza de la transición. Ellos literalmente estaban empleados como caminadores de sueños para acompañar a aquellos que estaban partiendo, para acompañarlos en el cruce de lo que nosotros llamamos el “Puente de Flores”.</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Ellos literalmente trabajaban en una conciencia alterada, nuevamente, mientras permanecían en su cuerpo físico. Pero, ellos trabajaban en una conciencia alterada, estando listos para caminar junto al que estaba muriendo hasta llegar a un cierto punto en el Puente de Flores. En ese cierto punto los humanos lo dejaban ir y los ángeles de nuestro lado se hacían cargo. Esto produce la transición más equilibrada y hermosa.</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Pero imaginen ahora la forma en la que funciona su cultura: una persona muere, y ellos tienen que encontrar por su propia cuenta el camino hacia el Puente de las Flores. Ellos tienen que encontrar su propio camino sobre este gran abismo. Y, ello resulta atemorizante, y hace surgir cuestiones. Y ello hace que el trabajo de la transición sea tanto más difícil para todos nosotros. Ello tiene la tendencia de hacer que muchos humanos se aferran mucho, mucho a la Tierra.</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Nosotros estamos alentando a los Shaumbra para que hagan algo para mover la energía y comenzar emprendimientos en este trabajo de los hospicios de flores, de la transición, de los caminadores de sueños. Yo les voy a preguntar a los Shaumbra cuando ustedes se van – lo que harán tarde o temprano – ¿si no quisieran que caminadores de sueños humanos los acompañasen... para que los amen... y para que estén al lado de su cama... y que luego vayan energéticamente con ustedes... para, en cierto sentido, acompañarlos en el cruce en un gran desfile... por lo menos hasta tal punto en el cual los ángeles de nuestro lado podrían entonces saludarlos y acompañarlos el resto del camino? ¿No les gustaría tener en séquito de seres humanos amorosos y sintientes que los acompañasen a través del Puente de las Flores?</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Estamos alentando a los Shaumbra. Hemos entrado en gran detalle en la sesión acerca de la muerte y los moribundos. Alentamos a todos los Shaumbra que estén interesados en esta área, de escuchar a este CD de audio. Cauldre está moviendo su dedo con admonición hacia nosotros por no tener vergüenza de promocionar el producto (cierta risa). Pero aquí detallamos todo el asunto acerca de los hospicios, acerca de los caminadores de sueños y finalmente acerca de la muerte con dignidad. Ha llegado el momento para ello. Y, ustedes estarían asombrados, Shaumbra, por la demanda existente.</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Sabemos que algunos de ustedes han estado pensando acerca de comenzar en esta área para ganarse la vida. Pero, ustedes son tímidos, y se están cuestionando si les resultará posible hacerlo. Shaumbra, los humanos están tan dispuestos a pagar por esto en la actualidad, y más y más de ellos cada día. Es un servicio que se precisa. Gracias por su pregunta.</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Así que con esto, ha sido un día notable. Sabemos que hay mucho en sus mentes, pero no mucho en sus estómagos (risa de la audiencia). Sabemos que sus corazones y sus sentimientos están plenos. Pero, también sabemos que están dejando ir el control. Vamos a pedirle a Cauldre y a los otros de asegurarse de que el mensaje de apertura en las Preguntas y Respuestas acerca del control también se halla incorporado con el Shaud, para que así aquellos que están leyendo tendrán el beneficio total.</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n-US"/>
        </w:rPr>
        <w:tab/>
      </w:r>
      <w:r>
        <w:rPr>
          <w:rFonts w:cs="Arial" w:ascii="Arial" w:hAnsi="Arial"/>
          <w:sz w:val="20"/>
          <w:lang w:val="es-ES_tradnl"/>
        </w:rPr>
        <w:t>Y, les queremos agradecer a todos ustedes que se encuentran aquí en el día de hoy y que se sintonizaron para ser parte de este evento bastante histórico de hoy. No hay presión. Mientras tanto  estamos parados a su lado y a todo su alrededor en el mayor amor y admiración. Ustedes nunca están solo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ab/>
        <w:t>Y así es!</w:t>
      </w:r>
    </w:p>
    <w:p>
      <w:pPr>
        <w:pStyle w:val="Normal"/>
        <w:jc w:val="both"/>
        <w:rPr>
          <w:rFonts w:ascii="Arial" w:hAnsi="Arial" w:cs="Arial"/>
          <w:sz w:val="20"/>
          <w:lang w:val="es-ES_tradnl"/>
        </w:rPr>
      </w:pPr>
      <w:r>
        <w:rPr>
          <w:rFonts w:cs="Arial" w:ascii="Arial" w:hAnsi="Arial"/>
          <w:sz w:val="20"/>
          <w:lang w:val="es-ES_tradnl"/>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s-ES_tradnl"/>
      </w:rPr>
    </w:pPr>
    <w:r>
      <w:rPr>
        <w:rFonts w:cs="Arial" w:ascii="Arial" w:hAnsi="Arial"/>
        <w:sz w:val="16"/>
        <w:lang w:val="es-ES_tradnl"/>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mallCaps/>
        <w:szCs w:val="20"/>
      </w:rPr>
    </w:pPr>
    <w:r>
      <w:rPr>
        <w:rFonts w:cs="Trebuchet MS" w:ascii="Trebuchet MS" w:hAnsi="Trebuchet MS"/>
        <w:b w:val="false"/>
        <w:smallCaps/>
        <w:szCs w:val="20"/>
      </w:rPr>
      <w:t>Serie De La Encarnación –Tobías</w:t>
    </w:r>
  </w:p>
  <w:p>
    <w:pPr>
      <w:pStyle w:val="Normal"/>
      <w:jc w:val="center"/>
      <w:rPr>
        <w:rFonts w:ascii="Trebuchet MS" w:hAnsi="Trebuchet MS" w:cs="Arial"/>
        <w:smallCaps/>
        <w:sz w:val="20"/>
        <w:szCs w:val="20"/>
      </w:rPr>
    </w:pPr>
    <w:r>
      <w:rPr>
        <w:rFonts w:cs="Arial" w:ascii="Trebuchet MS" w:hAnsi="Trebuchet MS"/>
        <w:smallCaps/>
        <w:sz w:val="20"/>
        <w:szCs w:val="20"/>
      </w:rPr>
      <w:t>“</w:t>
    </w:r>
    <w:r>
      <w:rPr>
        <w:rFonts w:cs="Arial" w:ascii="Trebuchet MS" w:hAnsi="Trebuchet MS"/>
        <w:smallCaps/>
        <w:sz w:val="20"/>
        <w:szCs w:val="20"/>
      </w:rPr>
      <w:t>Shaud Nº 9” – Libertad Del Almpa – Parte Iv – Preguntas Y Respuestas</w:t>
    </w:r>
  </w:p>
  <w:p>
    <w:pPr>
      <w:pStyle w:val="Header"/>
      <w:rPr>
        <w:rFonts w:ascii="Trebuchet MS" w:hAnsi="Trebuchet MS" w:cs="Arial"/>
        <w:smallCaps/>
        <w:sz w:val="20"/>
        <w:szCs w:val="20"/>
      </w:rPr>
    </w:pPr>
    <w:r>
      <w:rPr>
        <w:rFonts w:cs="Arial" w:ascii="Trebuchet MS" w:hAnsi="Trebuchet MS"/>
        <w:smallCaps/>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0:11:00Z</dcterms:created>
  <dc:creator>Anita</dc:creator>
  <dc:description/>
  <cp:keywords/>
  <dc:language>en-US</dc:language>
  <cp:lastModifiedBy>pc</cp:lastModifiedBy>
  <cp:lastPrinted>2005-05-03T14:14:00Z</cp:lastPrinted>
  <dcterms:modified xsi:type="dcterms:W3CDTF">2005-05-03T20:12:00Z</dcterms:modified>
  <cp:revision>3</cp:revision>
  <dc:subject/>
  <dc:title>THE TOBIAS MATERIALS</dc:title>
</cp:coreProperties>
</file>