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rebuchet MS" w:hAnsi="Trebuchet MS" w:cs="Trebuchet MS"/>
          <w:smallCaps/>
          <w:shadow/>
          <w:sz w:val="36"/>
          <w:szCs w:val="36"/>
        </w:rPr>
      </w:pPr>
      <w:r>
        <w:rPr>
          <w:rFonts w:cs="Trebuchet MS" w:ascii="Trebuchet MS" w:hAnsi="Trebuchet MS"/>
          <w:smallCaps/>
          <w:shadow/>
          <w:sz w:val="36"/>
          <w:szCs w:val="36"/>
        </w:rPr>
        <w:t>Una Visión Shaumbra</w:t>
      </w:r>
    </w:p>
    <w:p>
      <w:pPr>
        <w:pStyle w:val="Normal"/>
        <w:spacing w:before="0" w:after="120"/>
        <w:jc w:val="center"/>
        <w:rPr>
          <w:rFonts w:ascii="Verdana" w:hAnsi="Verdana" w:cs="Verdana"/>
          <w:color w:val="000080"/>
          <w:sz w:val="18"/>
          <w:szCs w:val="18"/>
        </w:rPr>
      </w:pPr>
      <w:r>
        <w:rPr>
          <w:rFonts w:cs="Verdana" w:ascii="Verdana" w:hAnsi="Verdana"/>
          <w:color w:val="000080"/>
          <w:sz w:val="18"/>
          <w:szCs w:val="18"/>
        </w:rPr>
        <w:t>Por Geoffrey Hoppe</w:t>
      </w:r>
    </w:p>
    <w:p>
      <w:pPr>
        <w:pStyle w:val="Sinespaciado"/>
        <w:rPr>
          <w:rFonts w:ascii="Arial" w:hAnsi="Arial" w:cs="Arial"/>
          <w:color w:val="000080"/>
          <w:sz w:val="20"/>
          <w:szCs w:val="20"/>
        </w:rPr>
      </w:pPr>
      <w:r>
        <w:rPr>
          <w:rFonts w:cs="Arial" w:ascii="Arial" w:hAnsi="Arial"/>
          <w:color w:val="000080"/>
          <w:sz w:val="20"/>
          <w:szCs w:val="20"/>
        </w:rPr>
      </w:r>
    </w:p>
    <w:p>
      <w:pPr>
        <w:pStyle w:val="Sinespaciado"/>
        <w:rPr>
          <w:rFonts w:ascii="Arial" w:hAnsi="Arial" w:cs="Arial"/>
          <w:sz w:val="20"/>
          <w:szCs w:val="20"/>
        </w:rPr>
      </w:pPr>
      <w:r>
        <w:rPr>
          <w:rFonts w:cs="Arial" w:ascii="Arial" w:hAnsi="Arial"/>
          <w:sz w:val="20"/>
          <w:szCs w:val="20"/>
        </w:rPr>
        <w:t>Traducción: Héctor Santos Ramallos</w:t>
      </w:r>
    </w:p>
    <w:p>
      <w:pPr>
        <w:pStyle w:val="Sinespaciado"/>
        <w:rPr>
          <w:rFonts w:ascii="Arial" w:hAnsi="Arial" w:cs="Arial"/>
          <w:sz w:val="20"/>
          <w:szCs w:val="20"/>
        </w:rPr>
      </w:pPr>
      <w:hyperlink r:id="rId2">
        <w:r>
          <w:rPr>
            <w:rStyle w:val="InternetLink"/>
            <w:rFonts w:cs="Arial" w:ascii="Arial" w:hAnsi="Arial"/>
            <w:b/>
            <w:i/>
            <w:color w:val="000000"/>
            <w:sz w:val="20"/>
            <w:szCs w:val="20"/>
          </w:rPr>
          <w:t>http://traduccionesdeinteres.blogspot.com</w:t>
        </w:r>
      </w:hyperlink>
    </w:p>
    <w:p>
      <w:pPr>
        <w:pStyle w:val="Sinespaciado"/>
        <w:rPr>
          <w:rFonts w:ascii="Arial" w:hAnsi="Arial" w:cs="Arial"/>
          <w:sz w:val="20"/>
          <w:szCs w:val="20"/>
        </w:rPr>
      </w:pPr>
      <w:r>
        <w:rPr>
          <w:rFonts w:cs="Arial" w:ascii="Arial" w:hAnsi="Arial"/>
          <w:sz w:val="20"/>
          <w:szCs w:val="20"/>
        </w:rPr>
        <w:t>Febrero 27, 2013</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lang w:val="es-MX"/>
        </w:rPr>
      </w:pPr>
      <w:r>
        <w:rPr>
          <w:rFonts w:cs="Arial" w:ascii="Arial" w:hAnsi="Arial"/>
          <w:sz w:val="20"/>
          <w:szCs w:val="20"/>
        </w:rPr>
        <w:t>Acabamos de terminar una gira muy intensa y satisfactoria en Egipto con 98 Shaumbra de 23 países. La gira de 12 días - el cuarto Tour Shaumbra en Egipto desde 2009 - tiene una forma dinámica de poner la vida todo en perspectiva. Visitar los templos antiguos y las pirámides es similar a ir a visitar el pasado de uno. Estar lejos de las actividades regulares ofrece la oportunidad de ver la vida desde un punto de vista diferente, como estar fuera del tiempo, del espacio y la rutina.</w:t>
      </w:r>
    </w:p>
    <w:p>
      <w:pPr>
        <w:pStyle w:val="Normal"/>
        <w:spacing w:before="0" w:after="120"/>
        <w:jc w:val="both"/>
        <w:rPr>
          <w:rFonts w:ascii="Arial" w:hAnsi="Arial" w:cs="Arial"/>
          <w:sz w:val="20"/>
          <w:szCs w:val="20"/>
          <w:lang w:val="es-MX"/>
        </w:rPr>
      </w:pPr>
      <w:r>
        <w:rPr>
          <w:rFonts w:cs="Arial" w:ascii="Arial" w:hAnsi="Arial"/>
          <w:sz w:val="20"/>
          <w:szCs w:val="20"/>
        </w:rPr>
        <w:t>Así que al final de la gira, teniendo unos momentos de relax en el histórico hotel Mena House anoche después de decir adiós a Shaumbra, tengo la oportunidad de imaginar lo que viene para el Círculo Carmesí. Por supuesto, es sólo una posibilidad, y es sólo mi visión personal. En última instancia, la expansión de Shaumbra vendrá de Shaumbra, pero me gustaría tener la oportunidad de compartir mis pensamientos.</w:t>
      </w:r>
    </w:p>
    <w:p>
      <w:pPr>
        <w:pStyle w:val="Normal"/>
        <w:spacing w:before="0" w:after="120"/>
        <w:jc w:val="both"/>
        <w:rPr>
          <w:rFonts w:ascii="Arial" w:hAnsi="Arial" w:cs="Arial"/>
          <w:sz w:val="20"/>
          <w:szCs w:val="20"/>
          <w:lang w:val="es-MX"/>
        </w:rPr>
      </w:pPr>
      <w:r>
        <w:rPr>
          <w:rFonts w:cs="Arial" w:ascii="Arial" w:hAnsi="Arial"/>
          <w:sz w:val="20"/>
          <w:szCs w:val="20"/>
        </w:rPr>
        <w:t>Desde 1999, el Círculo Carmesí se ha convertido en una asociación mundial de maestros humanamente divinos. La biblioteca Shaumbra ahora se compone de 13 años de mensajes canalizados mensualmente (unos 144 en total), 7 cursos de estudios avanzados, más de 1200 canales administrados durante los talleres, cuatro libros y cerca de 150 conjuntos de canales sobre varios temas disponibles para comprar. Hay cerca de 20.000 páginas de mensajes de Tobías, Adamus Saint-Germain y Kuthumi lal Singh. Estos materiales son la historia del despertar espiritual Shaumbra, y el cruce de la era de la vieja energía a la nueva conciencia. Los materiales proporcionan orientación, herramientas y respuestas para los seres humanos que se aventuran en su despertar y su soberanía. Nuestros mejores maestros somos nosotros mismos, junto con la ayuda amorosa de Tobías, Adamus y Kuthumi. Estuvimos reunidos por nuestro camino común hacia el despertar espiritual, y nuestra pasión es ayudar a los demás en el suyo.</w:t>
      </w:r>
    </w:p>
    <w:p>
      <w:pPr>
        <w:pStyle w:val="Normal"/>
        <w:spacing w:before="0" w:after="120"/>
        <w:jc w:val="both"/>
        <w:rPr>
          <w:rFonts w:ascii="Arial" w:hAnsi="Arial" w:cs="Arial"/>
          <w:sz w:val="20"/>
          <w:szCs w:val="20"/>
          <w:lang w:val="es-MX"/>
        </w:rPr>
      </w:pPr>
      <w:r>
        <w:rPr>
          <w:rFonts w:cs="Arial" w:ascii="Arial" w:hAnsi="Arial"/>
          <w:sz w:val="20"/>
          <w:szCs w:val="20"/>
        </w:rPr>
        <w:t>La conciencia Shaumbra ha llegado ahora a un foco de iluminación incorporado - permaneciendo en la realidad física, mientras vive como verdadero maestro. Esta resonancia compasiva permite poco o ningún espacio para el drama, tratamientos crónicos, maestros presuntuosos, líderes motorizadas - y especialmente makyo. Nuestros viajes son personales e individuales, sin embargo, tenemos el consuelo y la compañía de unas 100.000 almas gemelas en todo el mundo que se llaman a sí mismos Shaumbra. Todo esto se hace sin credos o promesas o juramentos, membresías, directivas o manifiestos.</w:t>
      </w:r>
    </w:p>
    <w:p>
      <w:pPr>
        <w:pStyle w:val="Normal"/>
        <w:spacing w:before="0" w:after="120"/>
        <w:jc w:val="both"/>
        <w:rPr>
          <w:rFonts w:ascii="Arial" w:hAnsi="Arial" w:cs="Arial"/>
          <w:sz w:val="20"/>
          <w:szCs w:val="20"/>
          <w:lang w:val="es-MX"/>
        </w:rPr>
      </w:pPr>
      <w:r>
        <w:rPr>
          <w:rFonts w:cs="Arial" w:ascii="Arial" w:hAnsi="Arial"/>
          <w:sz w:val="20"/>
          <w:szCs w:val="20"/>
        </w:rPr>
        <w:t>Veo el Círculo Carmesí va en dos direcciones que pueden parecer contradictorias, pero en realidad no lo son en absoluto. El futuro de nuestra organización es la expansión del uso de las clases de estilos webinar -a través de Internet, y un centro de retiro con edificios físicos y hermosa tierra, similar a nuestras Escuelas de Misterio de los tiempos pasados.</w:t>
      </w:r>
    </w:p>
    <w:p>
      <w:pPr>
        <w:pStyle w:val="Normal"/>
        <w:spacing w:before="0" w:after="120"/>
        <w:jc w:val="both"/>
        <w:rPr>
          <w:rFonts w:ascii="Arial" w:hAnsi="Arial" w:cs="Arial"/>
          <w:sz w:val="20"/>
          <w:szCs w:val="20"/>
          <w:lang w:val="en-US"/>
        </w:rPr>
      </w:pPr>
      <w:r>
        <w:rPr>
          <w:rFonts w:cs="Arial" w:ascii="Arial" w:hAnsi="Arial"/>
          <w:sz w:val="20"/>
          <w:szCs w:val="20"/>
        </w:rPr>
        <w:t>Reuniones de Internet - El Internet es lo que ha llevado al Círculo Carmesí a donde está hoy. Nuestro primer sitio web se puso en marcha a principios de 2000, e inmediatamente se estableció para todos nosotros un mecanismo para conectarse. Recuerdo haber visto las estadísticas de la web en ese entonces, y estar totalmente sorprendido por la gente de todo el mundo que de repente se comenzó a conectar al Círculo Carmesí y otros. Era casi como que  Shaumbra estaban esperando un vehículo para volver a conectarse después de muchas vidas de separación. Poco después comenzamos la difusión por Internet de las reuniones mensuales - primero en audio y posteriormente en vídeo - y de repente éramos una organización global. El Internet es como llegamos juntos de nuevo.</w:t>
      </w:r>
    </w:p>
    <w:p>
      <w:pPr>
        <w:pStyle w:val="Normal"/>
        <w:spacing w:before="0" w:after="120"/>
        <w:jc w:val="both"/>
        <w:rPr>
          <w:rFonts w:ascii="Arial" w:hAnsi="Arial" w:cs="Arial"/>
          <w:sz w:val="20"/>
          <w:szCs w:val="20"/>
          <w:lang w:val="es-MX"/>
        </w:rPr>
      </w:pPr>
      <w:r>
        <w:rPr>
          <w:rFonts w:cs="Arial" w:ascii="Arial" w:hAnsi="Arial"/>
          <w:sz w:val="20"/>
          <w:szCs w:val="20"/>
        </w:rPr>
        <w:t>Las reuniones por Internet son ahora el método preferido para obtener información más reciente acerca de nuestro progreso de despertar. Lo usamos para los Shauds mensuales, la red Awakening Zone Radio y sitios de medios sociales para profesores, graduados, ángeles del Círculo Carmesí, y la nueva Academia Zone del Despertar. Usamos la tecnología de Internet para el grupo Keahak donde los mensajes de Adamus se transmiten dos veces al mes. Nunca he dado prioridad a los libros ya que toma hasta dos años conseguir publicarlo y distribuirlo. Pero con Internet, los mensajes se entregan en el momento, inmediatamente disponible para Shaumbra alrededor del mundo.</w:t>
      </w:r>
    </w:p>
    <w:p>
      <w:pPr>
        <w:pStyle w:val="Normal"/>
        <w:spacing w:before="0" w:after="120"/>
        <w:jc w:val="both"/>
        <w:rPr>
          <w:rFonts w:ascii="Arial" w:hAnsi="Arial" w:cs="Arial"/>
          <w:sz w:val="20"/>
          <w:szCs w:val="20"/>
          <w:lang w:val="es-MX"/>
        </w:rPr>
      </w:pPr>
      <w:r>
        <w:rPr>
          <w:rFonts w:cs="Arial" w:ascii="Arial" w:hAnsi="Arial"/>
          <w:sz w:val="20"/>
          <w:szCs w:val="20"/>
        </w:rPr>
        <w:t>The Awakening Zone Academy es nuestro siguiente nivel de expansión con clases basadas en la Web. Aquí podemos ofrecer clases en vivo o en diferido alojados en un sitio social elegante y fácil de usar. Los participantes pueden ver los videos en su horario, chatear con otros participantes, revisar las últimas novedades del grupo y la información, o simplemente sentarse en la energía de esta dimensión de Internet. Estoy muy orgulloso de la forma en que el personal del Círculo Carmesí, encabezado por Michelle MacHale, ha adoptado la tecnología de Internet para ofrecer a Shaumbra acceso a una amplia variedad de nueva información sobre nuestro proceso de despertar.</w:t>
      </w:r>
    </w:p>
    <w:p>
      <w:pPr>
        <w:pStyle w:val="Normal"/>
        <w:spacing w:before="0" w:after="120"/>
        <w:jc w:val="both"/>
        <w:rPr>
          <w:rFonts w:ascii="Arial" w:hAnsi="Arial" w:cs="Arial"/>
          <w:sz w:val="20"/>
          <w:szCs w:val="20"/>
          <w:lang w:val="es-MX"/>
        </w:rPr>
      </w:pPr>
      <w:r>
        <w:rPr>
          <w:rFonts w:cs="Arial" w:ascii="Arial" w:hAnsi="Arial"/>
          <w:sz w:val="20"/>
          <w:szCs w:val="20"/>
        </w:rPr>
        <w:t>Las Clases de Internet y las reuniones seguirán desempeñando un papel esencial para Shaumbra. No hay necesidad de viajar, pueden conectarse con el material basados en su horario, y podemos ofrecer información de forma inmediata, sin demoras.</w:t>
      </w:r>
    </w:p>
    <w:p>
      <w:pPr>
        <w:pStyle w:val="Normal"/>
        <w:spacing w:before="0" w:after="120"/>
        <w:jc w:val="both"/>
        <w:rPr>
          <w:rFonts w:ascii="Arial" w:hAnsi="Arial" w:cs="Arial"/>
          <w:sz w:val="20"/>
          <w:szCs w:val="20"/>
          <w:lang w:val="es-MX"/>
        </w:rPr>
      </w:pPr>
      <w:r>
        <w:rPr>
          <w:rFonts w:cs="Arial" w:ascii="Arial" w:hAnsi="Arial"/>
          <w:sz w:val="20"/>
          <w:szCs w:val="20"/>
        </w:rPr>
        <w:t>El Centro Shaumbra de la Nueva Tierra - He oído decir que instalar fisicamente un ladrillo y un mortero es vieja energía. No lo creo. A pesar de las maravillas de las reuniones basadas en Internet, todavía hay una necesidad de conectarse con el mundo físico. Mientras todavía estamos aquí en la Tierra, es importante estar juntos en nuestra realidad física. Tenemos que compartir una verdadera respiración, mirar a los ojos, oír las voces de cada uno de nosotros, y celebrar con otras manos. Todas las cosas que trae Internet son grandes, pero es cuando Adamus dice, no hay nada comparable a la sensación física. Así que vamos por lo físico. Es hora de que se manifieste un Centro de Retiros Shaumbra. Se convertiría en nuestra base de operaciones, nuestra isla de la Conciencia, y nuestro punto de conexión a este gran planeta.</w:t>
      </w:r>
    </w:p>
    <w:p>
      <w:pPr>
        <w:pStyle w:val="Normal"/>
        <w:spacing w:before="0" w:after="120"/>
        <w:jc w:val="both"/>
        <w:rPr>
          <w:rFonts w:ascii="Arial" w:hAnsi="Arial" w:cs="Arial"/>
          <w:sz w:val="20"/>
          <w:szCs w:val="20"/>
          <w:lang w:val="es-MX"/>
        </w:rPr>
      </w:pPr>
      <w:r>
        <w:rPr>
          <w:rFonts w:cs="Arial" w:ascii="Arial" w:hAnsi="Arial"/>
          <w:sz w:val="20"/>
          <w:szCs w:val="20"/>
        </w:rPr>
        <w:t>Los beneficios y las bendiciones de tener nuestro propio refugio y centro de conferencias se hizo muy evidente en enero. En realidad nos encontramos en una hermosa propiedad aquí en Coal Creek Canyon, Colorado. Tenía cerca de 125 acres (50 hectáreas) de propiedad arbolada, una sala de reuniones para 250 Shaumbra, alojamiento para 50 personas, varias casas y casi todo lo que se pueda desear para un centro del Círculo Carmesí. Hemos presentado una oferta para comprar la propiedad, pero a finales de enero se decidió retirarla basándonos en las condiciones poco realistas del vendedor que hubieran puesto al Círculo Carmesí en un riesgo irrazonable sobre cuestiones ambientales y de derechos de agua. Pero.... nos dio una imagen muy clara de la importancia de tener nuestro propio centro. No sólo sería un lugar para conectarse unos con otros físicamente durante los talleres, así como con las energías amorosas de la Tierra, sino que también sería la sede para nuestro estudio de audio / video de Internet, la red Awakening Zone Radio, y nuestras reuniones mensuales.</w:t>
      </w:r>
    </w:p>
    <w:p>
      <w:pPr>
        <w:pStyle w:val="Normal"/>
        <w:spacing w:before="0" w:after="120"/>
        <w:jc w:val="both"/>
        <w:rPr>
          <w:rFonts w:ascii="Arial" w:hAnsi="Arial" w:cs="Arial"/>
          <w:sz w:val="20"/>
          <w:szCs w:val="20"/>
          <w:lang w:val="es-MX"/>
        </w:rPr>
      </w:pPr>
      <w:r>
        <w:rPr>
          <w:rFonts w:cs="Arial" w:ascii="Arial" w:hAnsi="Arial"/>
          <w:sz w:val="20"/>
          <w:szCs w:val="20"/>
        </w:rPr>
        <w:t>El Círculo Carmesí tiene algunas de las mejores tecnologías de Internet disponibles para mantener a nuestra gran comunidad espiritual global conectada de una manera oportuna e interdimensional. Ahora es tiempo para el próximo paso: A Centro Shaumbra de la Nueva Tierra. Será un lugar físico y albergara a los aspectos físicos de nuestro trabajo aquí en este planeta. Este año vamos a explorar lugares que tienen las cualidades energéticas adecuadas. Vamos a llamar a los inversionistas Shaumbra para recaudar fondos para comprar una propiedad libre de deuda, y vamos a crear lo que muchos de nosotros hemos soñado durante muchas vidas: Un centro para irradiar nuestra iluminación y la nueva conciencia.</w:t>
      </w:r>
    </w:p>
    <w:p>
      <w:pPr>
        <w:pStyle w:val="Normal"/>
        <w:spacing w:before="0" w:after="120"/>
        <w:jc w:val="both"/>
        <w:rPr>
          <w:rFonts w:ascii="Arial" w:hAnsi="Arial" w:cs="Arial"/>
          <w:sz w:val="20"/>
          <w:szCs w:val="20"/>
          <w:lang w:val="es-MX"/>
        </w:rPr>
      </w:pPr>
      <w:r>
        <w:rPr>
          <w:rFonts w:cs="Arial" w:ascii="Arial" w:hAnsi="Arial"/>
          <w:sz w:val="20"/>
          <w:szCs w:val="20"/>
        </w:rPr>
        <w:t>Durante el Shaud enero, Adamus dijo que ya era hora de dejar ir nuestros sueños, o traerlos a nuestra nueva realidad. Este es un sueño que no podemos dejar de lado, por lo que es hora de que Así Sea.</w:t>
      </w:r>
    </w:p>
    <w:p>
      <w:pPr>
        <w:pStyle w:val="Normal"/>
        <w:rPr>
          <w:rFonts w:ascii="Arial" w:hAnsi="Arial" w:cs="Arial"/>
          <w:sz w:val="20"/>
          <w:szCs w:val="20"/>
          <w:lang w:val="es-MX"/>
        </w:rPr>
      </w:pPr>
      <w:r>
        <w:rPr>
          <w:rFonts w:cs="Arial" w:ascii="Arial" w:hAnsi="Arial"/>
          <w:sz w:val="20"/>
          <w:szCs w:val="20"/>
          <w:lang w:val="es-MX"/>
        </w:rPr>
      </w:r>
    </w:p>
    <w:sectPr>
      <w:type w:val="nextPage"/>
      <w:pgSz w:w="12240" w:h="15840"/>
      <w:pgMar w:left="1311" w:right="1296" w:gutter="0" w:header="0" w:top="993"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Times New Roman" w:cs="Times New Roman"/>
      <w:color w:val="auto"/>
      <w:sz w:val="24"/>
      <w:szCs w:val="24"/>
      <w:lang w:val="es-A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duccionesdeinteres.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9:00Z</dcterms:created>
  <dc:creator>Graciela</dc:creator>
  <dc:description/>
  <cp:keywords/>
  <dc:language>en-US</dc:language>
  <cp:lastModifiedBy>Graciela</cp:lastModifiedBy>
  <dcterms:modified xsi:type="dcterms:W3CDTF">2013-03-01T11:42:00Z</dcterms:modified>
  <cp:revision>3</cp:revision>
  <dc:subject/>
  <dc:title>UNA VISIÓN SHAUMBRA</dc:title>
</cp:coreProperties>
</file>