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0"/>
        <w:jc w:val="center"/>
        <w:rPr>
          <w:rFonts w:ascii="Trebuchet MS" w:hAnsi="Trebuchet MS" w:cs="Arial"/>
          <w:smallCaps/>
          <w:shadow/>
          <w:sz w:val="36"/>
          <w:szCs w:val="36"/>
        </w:rPr>
      </w:pPr>
      <w:r>
        <w:rPr>
          <w:rFonts w:cs="Arial" w:ascii="Trebuchet MS" w:hAnsi="Trebuchet MS"/>
          <w:smallCaps/>
          <w:shadow/>
          <w:sz w:val="36"/>
          <w:szCs w:val="36"/>
        </w:rPr>
        <w:t>¡Qué Día, Qué Año!</w:t>
      </w:r>
    </w:p>
    <w:p>
      <w:pPr>
        <w:pStyle w:val="Default"/>
        <w:spacing w:before="0" w:after="0"/>
        <w:jc w:val="center"/>
        <w:rPr>
          <w:rFonts w:ascii="Arial" w:hAnsi="Arial" w:cs="Arial"/>
          <w:sz w:val="20"/>
          <w:szCs w:val="20"/>
        </w:rPr>
      </w:pPr>
      <w:r>
        <w:rPr>
          <w:rFonts w:cs="Arial" w:ascii="Arial" w:hAnsi="Arial"/>
          <w:sz w:val="20"/>
          <w:szCs w:val="20"/>
        </w:rPr>
        <w:t>Por Geoffrey Hoppe</w:t>
      </w:r>
    </w:p>
    <w:p>
      <w:pPr>
        <w:pStyle w:val="Default"/>
        <w:spacing w:before="0" w:after="0"/>
        <w:jc w:val="center"/>
        <w:rPr>
          <w:rFonts w:ascii="Arial" w:hAnsi="Arial" w:cs="Arial"/>
          <w:sz w:val="20"/>
          <w:szCs w:val="20"/>
        </w:rPr>
      </w:pPr>
      <w:r>
        <w:rPr>
          <w:rFonts w:cs="Arial" w:ascii="Arial" w:hAnsi="Arial"/>
          <w:sz w:val="20"/>
          <w:szCs w:val="20"/>
        </w:rPr>
        <w:t>Del Boletín Shaumbra de enero del 2011</w:t>
      </w:r>
    </w:p>
    <w:p>
      <w:pPr>
        <w:pStyle w:val="Default"/>
        <w:spacing w:before="0" w:after="0"/>
        <w:jc w:val="center"/>
        <w:rPr>
          <w:rFonts w:ascii="Arial" w:hAnsi="Arial" w:cs="Arial"/>
          <w:sz w:val="20"/>
          <w:szCs w:val="20"/>
        </w:rPr>
      </w:pPr>
      <w:hyperlink r:id="rId2">
        <w:r>
          <w:rPr>
            <w:rStyle w:val="InternetLink"/>
            <w:rFonts w:cs="Arial" w:ascii="Arial" w:hAnsi="Arial"/>
            <w:color w:val="000000"/>
            <w:sz w:val="20"/>
            <w:szCs w:val="20"/>
          </w:rPr>
          <w:t>www.crimsoncircle.com</w:t>
        </w:r>
      </w:hyperlink>
      <w:r>
        <w:rPr>
          <w:rFonts w:cs="Arial" w:ascii="Arial" w:hAnsi="Arial"/>
          <w:sz w:val="20"/>
          <w:szCs w:val="20"/>
        </w:rPr>
        <w:t xml:space="preserve"> </w:t>
      </w:r>
    </w:p>
    <w:p>
      <w:pPr>
        <w:pStyle w:val="Default"/>
        <w:spacing w:before="0" w:after="0"/>
        <w:jc w:val="both"/>
        <w:rPr>
          <w:rFonts w:ascii="Arial" w:hAnsi="Arial" w:cs="Arial"/>
          <w:sz w:val="20"/>
          <w:szCs w:val="20"/>
        </w:rPr>
      </w:pPr>
      <w:r>
        <w:rPr>
          <w:rFonts w:cs="Arial" w:ascii="Arial" w:hAnsi="Arial"/>
          <w:sz w:val="20"/>
          <w:szCs w:val="20"/>
        </w:rPr>
      </w:r>
    </w:p>
    <w:p>
      <w:pPr>
        <w:pStyle w:val="Normal"/>
        <w:jc w:val="both"/>
        <w:rPr>
          <w:rStyle w:val="StrongEmphasis"/>
          <w:rFonts w:ascii="Arial" w:hAnsi="Arial" w:cs="Arial"/>
          <w:b w:val="false"/>
          <w:b w:val="false"/>
          <w:sz w:val="20"/>
          <w:szCs w:val="20"/>
          <w:lang w:val="es-MX"/>
        </w:rPr>
      </w:pPr>
      <w:r>
        <w:rPr>
          <w:rFonts w:cs="Arial" w:ascii="Arial" w:hAnsi="Arial"/>
          <w:sz w:val="20"/>
          <w:szCs w:val="20"/>
          <w:lang w:val="es-MX"/>
        </w:rPr>
      </w:r>
    </w:p>
    <w:p>
      <w:pPr>
        <w:pStyle w:val="Normal"/>
        <w:jc w:val="both"/>
        <w:rPr/>
      </w:pPr>
      <w:r>
        <w:rPr>
          <w:rStyle w:val="StrongEmphasis"/>
          <w:rFonts w:cs="Arial" w:ascii="Arial" w:hAnsi="Arial"/>
          <w:b w:val="false"/>
          <w:sz w:val="20"/>
          <w:szCs w:val="20"/>
          <w:lang w:val="es-MX"/>
        </w:rPr>
        <w:t>Traducción: Irma Sztabinski</w:t>
      </w:r>
      <w:r>
        <w:rPr>
          <w:rStyle w:val="StrongEmphasis"/>
          <w:rFonts w:cs="Arial" w:ascii="Arial" w:hAnsi="Arial"/>
          <w:color w:val="0000AA"/>
          <w:sz w:val="20"/>
          <w:szCs w:val="20"/>
          <w:lang w:val="es-MX"/>
        </w:rPr>
        <w:t xml:space="preserve">   </w:t>
      </w:r>
      <w:hyperlink r:id="rId3">
        <w:r>
          <w:rPr>
            <w:rStyle w:val="InternetLink"/>
            <w:rFonts w:cs="Arial" w:ascii="Arial" w:hAnsi="Arial"/>
            <w:color w:val="003366"/>
            <w:sz w:val="20"/>
            <w:szCs w:val="20"/>
            <w:lang w:val="es-MX"/>
          </w:rPr>
          <w:t>irmasz@yahoo.com</w:t>
        </w:r>
      </w:hyperlink>
      <w:r>
        <w:rPr>
          <w:rFonts w:cs="Arial" w:ascii="Arial" w:hAnsi="Arial"/>
          <w:sz w:val="20"/>
          <w:szCs w:val="20"/>
          <w:lang w:val="es-MX"/>
        </w:rPr>
        <w:t xml:space="preserve">  </w:t>
      </w:r>
    </w:p>
    <w:p>
      <w:pPr>
        <w:pStyle w:val="Default"/>
        <w:spacing w:before="0" w:after="0"/>
        <w:jc w:val="both"/>
        <w:rPr/>
      </w:pPr>
      <w:r>
        <w:rPr>
          <w:rFonts w:cs="Arial" w:ascii="Arial" w:hAnsi="Arial"/>
          <w:color w:val="333333"/>
          <w:sz w:val="20"/>
          <w:szCs w:val="20"/>
        </w:rPr>
        <w:t xml:space="preserve">Pueden descargar todos los Shauds de todas las Series en archivo Word desde el sitio del Círculo Carmesí en el Manantial del Caduceo </w:t>
      </w:r>
      <w:hyperlink r:id="rId4">
        <w:r>
          <w:rPr>
            <w:rStyle w:val="InternetLink"/>
            <w:rFonts w:cs="Arial" w:ascii="Arial" w:hAnsi="Arial"/>
            <w:color w:val="003366"/>
            <w:sz w:val="20"/>
            <w:szCs w:val="20"/>
          </w:rPr>
          <w:t>http://www.manantialcaduceo.com.ar/tobias/tobias.htm</w:t>
        </w:r>
      </w:hyperlink>
      <w:r>
        <w:rPr>
          <w:rFonts w:cs="Arial" w:ascii="Arial" w:hAnsi="Arial"/>
          <w:sz w:val="20"/>
          <w:szCs w:val="20"/>
        </w:rPr>
        <w:t xml:space="preserve">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pPr>
      <w:r>
        <w:rPr>
          <w:rFonts w:cs="Arial" w:ascii="Arial" w:hAnsi="Arial"/>
          <w:sz w:val="20"/>
          <w:szCs w:val="20"/>
        </w:rPr>
        <w:t>Adamus Saint-Germain inauguró el Año Nuevo y el Shaud 6 (</w:t>
      </w:r>
      <w:r>
        <w:rPr>
          <w:rFonts w:cs="Arial" w:ascii="Arial" w:hAnsi="Arial"/>
          <w:i/>
          <w:sz w:val="20"/>
          <w:szCs w:val="20"/>
        </w:rPr>
        <w:t xml:space="preserve">Enero 8, 2011 -  Herramientas para el 2011 y Más Allá) </w:t>
      </w:r>
      <w:r>
        <w:rPr>
          <w:rFonts w:cs="Arial" w:ascii="Arial" w:hAnsi="Arial"/>
          <w:sz w:val="20"/>
          <w:szCs w:val="20"/>
        </w:rPr>
        <w:t xml:space="preserve">diciendo que teníamos con nosotros energías “especiales” en el salón  de Coal Creek Canyon. No se refería a los Shaumbra habituales y de primera vez, aunque hubo como una docena de primerizos en la reunión.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Él dijo que estas energías negativas estaban intencionalmente dirigidas a nosotros desde un grupo “espiritual” que considera que el Círculo Carmesí es oscuro o maligno. Según Adamus, este grupo practica una forma de meditación intensa y usa sistemas de la matriz de energía en su trabajo, aunque no mencionó el nombre actual del grupo.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Adamus dijo que esto era solo un ejemplito de qué esperar este año, en nuestras vidas personales y también en nuestra sociedad global. Será un año de extremos, conflictos religiosos y filosóficos, indignación justificada e intensidad, advirtió Adamus. Y un año de ataques de energía.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Sin saber la mayoría de nosotros en Coal Creek, más temprano en el día, un hombre armado había andado en una juerga de tiroteo en una tienda de abarrotes en Tucson, Arizona. Su conducta violenta políticamente-motivada dejó seis humanos muertos y 14 heridos. Le disparó a la Representante de la Cámara Estadounidense, Gabrielle Giffords apuntando a la cabeza.  Al momento de este escrito ella está en condición crítica en un hospital de Tucson.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De manera que, Adamus preguntó qué deberíamos hacer respecto a las energías atacándonos en Coal Creek Canyon durante nuestra reunión. ¡Respirar!  Apuntó que podíamos transmutar a puras las energías; energía imparcial que nos serviría más bien que trastornarnos.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Yo estaba un poco intranquilo con los comentarios de Adamus sobre los ataques de energía durante el Shaud, así que tomé una respiración profunda y me fui “ahmyo”, al estado de confianza.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Adamus estaba bien metido en su conferencia, a punto de hablar del más prevalente síntoma del despertar, cuando un miembro de primera vez de la audiencia levantó su mano. Adamus generalmente no toma preguntas así que me sorprendió cuando admitió a Chris.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En realidad Chris no tenía una pregunta. Quería hacer su alegato enfrente de, y a expensas de, todos los escuchas. En los 11 años que Linda y yo hemos estado haciendo talleres y canalizando, hasta ahora solo nos habíamos encontrado con una situación perturbadora. Involucró a alguien que había tenido un poco demasiado de beber y no quería oír lo que Linda y yo platicamos antes de una canalización de Tobías. Él quería a Tobías, y bien dio a conocer su deseo desde la parte de atrás del salón. Pero fue bastante menor. Yo de inmediato supe que la situación en la transmisión en vivo de enero era algo nuevo y distinto. Chris estaba en una misión y Adamus lo estaba permitiendo. </w:t>
      </w:r>
    </w:p>
    <w:p>
      <w:pPr>
        <w:pStyle w:val="Default"/>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intenso intercambio apretó los botones de casi todos. Mi aspecto Lancelot apareció y quería proteger a la audiencia de este tipo.  Simultáneamente, yo podía sentir a veintenas de personas en el salón queriendo protegernos a Linda y a mí. Muchos en el salón (incluyéndome) nos sentíamos muy incómodos porque, bueno, no nos gusta la confrontación. Pero a Adamus no le importa ni un poquito así que le dio más cuerda a Chris. </w:t>
      </w:r>
    </w:p>
    <w:p>
      <w:pPr>
        <w:pStyle w:val="Default"/>
        <w:spacing w:before="0" w:after="0"/>
        <w:jc w:val="both"/>
        <w:rPr>
          <w:rFonts w:ascii="Arial" w:hAnsi="Arial" w:cs="Arial"/>
          <w:color w:val="0070C0"/>
          <w:sz w:val="20"/>
          <w:szCs w:val="20"/>
        </w:rPr>
      </w:pPr>
      <w:r>
        <w:rPr>
          <w:rFonts w:cs="Arial" w:ascii="Arial" w:hAnsi="Arial"/>
          <w:color w:val="0070C0"/>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Mil pensamientos cruzaron por mi cabeza. ¿Y si de repente este tipo se pone violento?  Es difícil ignorar ese potencial en estos días de gente reaccionando violentamente (violentamente locos) en las escuelas, centros comerciales, aeropuertos, y prácticamente por todos los demás lados. Las palabras y alegatos de Chris fueron mayormente incoherentes, y en realidad no tenía una pregunta. Se estaba refiriendo a Adamus como maligno, un extraterrestre del espacio, y un manipulador. En otras palabras, estas no eran las palabras de un individuo bien equilibrado. Durante el intercambio, perdí temporalmente mi concentración y me puse nervioso (yo oiría esto de Adamus en nuestra disertación regular pos-Shaud).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Chris interrumpió varias veces más antes de que Adamus le echara una mirada que podía quitar la pintura de una pared y declarara: “No más”.  Chris se desplomó hacia atrás en su silla, obviamente frustrado pero sabiendo que la actuación estaba acabada. No había sido capaz de hacer descarrilar la reunión, la audiencia había tenido suficiente, y con las energías en el salón ni siquiera sería capaz de pronunciar una declaración coherente o hacer una pregunta real.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Adamus continuo su mensaje sin un nuevo incidente, hablando de las herramientas para el 2011 y más allá. Se despidió a la 5:00 PM con una versión corregida de su declaración al terminar, diciendo que: “Todo está bien en toda la creación, por lo tanto tengamos una celebración”.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pPr>
      <w:r>
        <w:rPr>
          <w:rFonts w:cs="Arial" w:ascii="Arial" w:hAnsi="Arial"/>
          <w:sz w:val="20"/>
          <w:szCs w:val="20"/>
        </w:rPr>
        <w:t xml:space="preserve">Me debatí entre escribir o no sobre el “incidente” en este número del </w:t>
      </w:r>
      <w:r>
        <w:rPr>
          <w:rFonts w:cs="Arial" w:ascii="Arial" w:hAnsi="Arial"/>
          <w:i/>
          <w:sz w:val="20"/>
          <w:szCs w:val="20"/>
        </w:rPr>
        <w:t xml:space="preserve">Shaumbra Mensualmente. </w:t>
      </w:r>
      <w:r>
        <w:rPr>
          <w:rFonts w:cs="Arial" w:ascii="Arial" w:hAnsi="Arial"/>
          <w:sz w:val="20"/>
          <w:szCs w:val="20"/>
        </w:rPr>
        <w:t xml:space="preserve">Por una parte no quería darle foco o energía a Chris o a las energías entrometidas.  Por otra parte, es como un elefante rosa en medio del salón, es difícil ignorar la presencia del elefante. Finalmente decidí abordarlo porque Adamus estaba tratando de aclarar un asunto muy importante para todos nosotros. Va a haber un montón de energías intensas y atacando este año. Tenemos que estar conscientes de lo que está sucediendo en nuestras vidas personales y en el mundo alrededor de nosotros, y no quedar atrapados en el drama.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La reunión de enero 8 fue un estupendo ejemplo-en-tu-cara de las intensas energías permeando los próximos años. Al inicio de la reunión Adamus nos dijo que las energías estaban en el salón, pero no creo que nadie estaba bastante preparado para que ellas sean tan… ¡reales y presentes! Chris fue el vehículo para que estas energías intentaran desestabilizar nuestro espacio seguro.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Yo particularmente estuve orgulloso de Linda por mantener su equilibrio durante todo el episodio. Le pasó a Chris el micrófono y respaldó de cerca incluso durante su vociferar.  No le arrancó el micrófono y no saltó al conflicto. Ella fue un gran ejemplo de “ahmyo”.  La audiencia igualmente estuvo estupenda. Casi todos se sintieron incómodos porque este es nuestro espacio seguro y alguien estaba intentando violarlo. Perdónenme la analogía pero sería como alguien maldiciendo en voz alta a la mitad de un servicio en la iglesia. Es irrespetuoso, egoísta, y definitivamente una forma de alimentarse de la energía. </w:t>
      </w:r>
    </w:p>
    <w:p>
      <w:pPr>
        <w:pStyle w:val="Default"/>
        <w:spacing w:before="0" w:after="0"/>
        <w:jc w:val="both"/>
        <w:rPr>
          <w:rFonts w:ascii="Arial" w:hAnsi="Arial" w:cs="Arial"/>
          <w:color w:val="0070C0"/>
          <w:sz w:val="20"/>
          <w:szCs w:val="20"/>
        </w:rPr>
      </w:pPr>
      <w:r>
        <w:rPr>
          <w:rFonts w:cs="Arial" w:ascii="Arial" w:hAnsi="Arial"/>
          <w:color w:val="0070C0"/>
          <w:sz w:val="20"/>
          <w:szCs w:val="20"/>
        </w:rPr>
      </w:r>
    </w:p>
    <w:p>
      <w:pPr>
        <w:pStyle w:val="Default"/>
        <w:spacing w:before="0" w:after="0"/>
        <w:jc w:val="both"/>
        <w:rPr>
          <w:rFonts w:ascii="Arial" w:hAnsi="Arial" w:cs="Arial"/>
          <w:sz w:val="20"/>
          <w:szCs w:val="20"/>
        </w:rPr>
      </w:pPr>
      <w:r>
        <w:rPr>
          <w:rFonts w:cs="Arial" w:ascii="Arial" w:hAnsi="Arial"/>
          <w:sz w:val="20"/>
          <w:szCs w:val="20"/>
        </w:rPr>
        <w:t xml:space="preserve">Mientras que yo estaba terriblemente incómodo durante el incidente, Adamus estaba intencionalmente agravando la situación, diciendo cosas a fin de provocar a Chris. Le pregunté más tarde a Adamus por qué no sencillamente ignoró a Chris, y por qué seguía picándolo con comentarios y atención.  Adamus explicó que estas energías entrometidas típicamente se enmascararán como “siendo uno de nosotros” o estar aquí para “ayudarnos” pero que, dándoles suficiente cuerda, rápidamente expondrán sus agendas y desequilibrios.  Las claves con Chris se volvieron muy obvias. No pudo hacer una pregunta o siquiera completar una frase.  Era incoherente y confuso.  Hizo declaraciones ásperas y se mantuvo interrumpiendo a Adamus.  Se frustró mucho cuando la audiencia estuvo riendo con Adamus, y cuando supo que no podía provocar drama. </w:t>
      </w:r>
    </w:p>
    <w:p>
      <w:pPr>
        <w:pStyle w:val="Default"/>
        <w:spacing w:before="0" w:after="0"/>
        <w:jc w:val="both"/>
        <w:rPr>
          <w:rFonts w:ascii="Arial" w:hAnsi="Arial" w:cs="Arial"/>
          <w:sz w:val="20"/>
          <w:szCs w:val="20"/>
        </w:rPr>
      </w:pPr>
      <w:r>
        <w:rPr>
          <w:rFonts w:cs="Arial" w:ascii="Arial" w:hAnsi="Arial"/>
          <w:sz w:val="20"/>
          <w:szCs w:val="20"/>
        </w:rPr>
      </w:r>
    </w:p>
    <w:p>
      <w:pPr>
        <w:pStyle w:val="Default"/>
        <w:spacing w:before="0" w:after="0"/>
        <w:jc w:val="both"/>
        <w:rPr/>
      </w:pPr>
      <w:r>
        <w:rPr>
          <w:rFonts w:cs="Arial" w:ascii="Arial" w:hAnsi="Arial"/>
          <w:sz w:val="20"/>
          <w:szCs w:val="20"/>
        </w:rPr>
        <w:t xml:space="preserve">Fue un día excepcional. Hay un montón de correos intuitivos sobre el Shaud en el </w:t>
      </w:r>
      <w:r>
        <w:rPr>
          <w:rFonts w:cs="Arial" w:ascii="Arial" w:hAnsi="Arial"/>
          <w:i/>
          <w:sz w:val="20"/>
          <w:szCs w:val="20"/>
        </w:rPr>
        <w:t xml:space="preserve">tablero de mensajes </w:t>
      </w:r>
      <w:r>
        <w:rPr>
          <w:rFonts w:cs="Arial" w:ascii="Arial" w:hAnsi="Arial"/>
          <w:sz w:val="20"/>
          <w:szCs w:val="20"/>
        </w:rPr>
        <w:t xml:space="preserve">del Círculo Carmesí. Como uno esperaría de Shaumbra, no hay un llamado a las armas, y no hay un llamado para sanar o salvar a Chris. El día entero fue un ejemplo brillante de lo que puede venir este año. Adamus lo llevó más allá de la plática y la teoría, y Chris se permitió ser el mensajero de las energías nocivas de las que Adamus habló al principio del día.  Podrías decir que creamos el ejemplo perfecto. . </w:t>
      </w:r>
    </w:p>
    <w:p>
      <w:pPr>
        <w:pStyle w:val="Default"/>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 no han notado ya, este va a ser un año intenso.  Solo en la primera mitad del primer mes hemos visto tiroteos sin sentido, inundaciones épicas, nevadas sin precedente y cambios magnéticos inauditos. ¿Qué deberías hacer cuando sientes estas intensas energías en torno tuyo, o cuando personalmente las experimentas como lo hicimos el otro día en Coal Creek Canyon?  Toma una respiración profunda y ponte ahmyo. Confía en ti mismo y ten por sabido que, en las palabras de Adamus, “Todo está bien en toda la creación”. </w:t>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3:13:00Z</dcterms:created>
  <dc:creator>pc</dc:creator>
  <dc:description/>
  <cp:keywords/>
  <dc:language>en-US</dc:language>
  <cp:lastModifiedBy>pc</cp:lastModifiedBy>
  <dcterms:modified xsi:type="dcterms:W3CDTF">2011-01-23T13:13:00Z</dcterms:modified>
  <cp:revision>2</cp:revision>
  <dc:subject/>
  <dc:title>¡QUÉ DÍA, QUÉ AÑO</dc:title>
</cp:coreProperties>
</file>