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rPr>
      </w:pPr>
      <w:r>
        <w:rPr>
          <w:rFonts w:cs="Trebuchet MS" w:ascii="Trebuchet MS" w:hAnsi="Trebuchet MS"/>
          <w:b/>
          <w:bCs/>
          <w:smallCaps/>
          <w:shadow/>
          <w:sz w:val="36"/>
          <w:szCs w:val="36"/>
        </w:rPr>
        <w:t>LOS MATERIALES DE TOBÍAS</w:t>
      </w:r>
    </w:p>
    <w:p>
      <w:pPr>
        <w:pStyle w:val="Heading2"/>
        <w:spacing w:before="0" w:after="0"/>
        <w:jc w:val="center"/>
        <w:rPr>
          <w:rFonts w:ascii="Trebuchet MS" w:hAnsi="Trebuchet MS" w:cs="Trebuchet MS"/>
          <w:smallCaps/>
          <w:shadow/>
        </w:rPr>
      </w:pPr>
      <w:r>
        <w:rPr>
          <w:rFonts w:cs="Trebuchet MS" w:ascii="Trebuchet MS" w:hAnsi="Trebuchet MS"/>
          <w:smallCaps/>
          <w:shadow/>
        </w:rPr>
        <w:t>La Serie del Maestro:</w:t>
      </w:r>
    </w:p>
    <w:p>
      <w:pPr>
        <w:pStyle w:val="Heading2"/>
        <w:spacing w:before="0" w:after="0"/>
        <w:jc w:val="center"/>
        <w:rPr/>
      </w:pPr>
      <w:r>
        <w:rPr>
          <w:rFonts w:cs="Trebuchet MS" w:ascii="Trebuchet MS" w:hAnsi="Trebuchet MS"/>
          <w:smallCaps/>
          <w:shadow/>
        </w:rPr>
        <w:t>SHAUD 10: “Energía en Movimiento”</w:t>
      </w:r>
      <w:r>
        <w:rPr>
          <w:rFonts w:cs="Trebuchet MS" w:ascii="Trebuchet MS" w:hAnsi="Trebuchet MS"/>
        </w:rPr>
        <w:t xml:space="preserve">  </w:t>
        <w:br/>
      </w:r>
      <w:r>
        <w:rPr>
          <w:rFonts w:cs="Trebuchet MS" w:ascii="Trebuchet MS" w:hAnsi="Trebuchet MS"/>
          <w:i/>
          <w:sz w:val="22"/>
          <w:szCs w:val="22"/>
        </w:rPr>
        <w:t>Presentando a Adamus Saint-Germain, canalizado por Geoffrey Hoppe</w:t>
      </w:r>
    </w:p>
    <w:p>
      <w:pPr>
        <w:pStyle w:val="Heading2"/>
        <w:spacing w:before="0" w:after="0"/>
        <w:jc w:val="center"/>
        <w:rPr>
          <w:rFonts w:ascii="Trebuchet MS" w:hAnsi="Trebuchet MS" w:cs="Trebuchet MS"/>
          <w:smallCaps/>
          <w:shadow/>
        </w:rPr>
      </w:pPr>
      <w:r>
        <w:rPr>
          <w:rFonts w:cs="Trebuchet MS" w:ascii="Trebuchet MS" w:hAnsi="Trebuchet MS"/>
          <w:smallCaps/>
          <w:shadow/>
        </w:rPr>
        <w:t>Preguntas y Respuestas</w:t>
      </w:r>
    </w:p>
    <w:p>
      <w:pPr>
        <w:pStyle w:val="NormalWeb"/>
        <w:spacing w:before="0" w:after="0"/>
        <w:rPr>
          <w:rStyle w:val="StrongEmphasis"/>
          <w:rFonts w:ascii="Trebuchet MS" w:hAnsi="Trebuchet MS" w:cs="Trebuchet MS"/>
        </w:rPr>
      </w:pPr>
      <w:r>
        <w:rPr>
          <w:rFonts w:cs="Trebuchet MS" w:ascii="Trebuchet MS" w:hAnsi="Trebuchet MS"/>
          <w:smallCaps/>
          <w:shadow/>
        </w:rPr>
      </w:r>
    </w:p>
    <w:p>
      <w:pPr>
        <w:pStyle w:val="NormalWeb"/>
        <w:spacing w:before="0" w:after="0"/>
        <w:rPr/>
      </w:pPr>
      <w:r>
        <w:rPr>
          <w:rStyle w:val="StrongEmphasis"/>
          <w:rFonts w:cs="Trebuchet MS" w:ascii="Trebuchet MS" w:hAnsi="Trebuchet MS"/>
          <w:sz w:val="20"/>
          <w:szCs w:val="20"/>
        </w:rPr>
        <w:t>Presentado al Círculo Carmesí</w:t>
      </w:r>
    </w:p>
    <w:p>
      <w:pPr>
        <w:pStyle w:val="NormalWeb"/>
        <w:spacing w:before="0" w:after="0"/>
        <w:rPr/>
      </w:pPr>
      <w:r>
        <w:rPr>
          <w:rStyle w:val="StrongEmphasis"/>
          <w:rFonts w:cs="Trebuchet MS" w:ascii="Trebuchet MS" w:hAnsi="Trebuchet MS"/>
          <w:sz w:val="20"/>
          <w:szCs w:val="20"/>
        </w:rPr>
        <w:t xml:space="preserve">Mayo 5, 2007  </w:t>
      </w:r>
    </w:p>
    <w:p>
      <w:pPr>
        <w:pStyle w:val="NormalWeb"/>
        <w:spacing w:before="0" w:after="0"/>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spacing w:before="0" w:after="0"/>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Sitio autorizado en español:  </w:t>
      </w:r>
      <w:hyperlink r:id="rId4">
        <w:r>
          <w:rPr>
            <w:rStyle w:val="InternetLink"/>
            <w:rFonts w:cs="Trebuchet MS" w:ascii="Trebuchet MS" w:hAnsi="Trebuchet MS"/>
            <w:color w:val="000000"/>
            <w:sz w:val="20"/>
            <w:szCs w:val="20"/>
          </w:rPr>
          <w:t>www.manatialcaduceo.com.ar/libros.htm</w:t>
        </w:r>
      </w:hyperlink>
      <w:r>
        <w:rPr>
          <w:rStyle w:val="StrongEmphasis"/>
          <w:rFonts w:cs="Trebuchet MS" w:ascii="Trebuchet MS" w:hAnsi="Trebuchet MS"/>
          <w:b w:val="false"/>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Yo soy, sí yo soy, Adamus Saint-Germain.  Ha sido emocionante estar hoy aquí con ustedes para esta Shaud.  A veces todo este tema de la espiritualidad se pone tan empantanado, tan bajo.  ¿Alguna vez han observado cómo frecuentemente la gente religiosa – incluso espiritual, nueva era -  tiende a ponerse muy baja en energía?  Mi intento hoy, basado en la energía de este Shaud, o ustedes, es mantener las cosas moviéndose, encontrar el humor, encontrar la alegría y encontrar las bendiciones en todos y cada día.</w:t>
      </w:r>
    </w:p>
    <w:p>
      <w:pPr>
        <w:pStyle w:val="NormalWeb"/>
        <w:jc w:val="both"/>
        <w:rPr>
          <w:rFonts w:ascii="Trebuchet MS" w:hAnsi="Trebuchet MS" w:cs="Trebuchet MS"/>
          <w:sz w:val="20"/>
          <w:szCs w:val="20"/>
        </w:rPr>
      </w:pPr>
      <w:r>
        <w:rPr>
          <w:rFonts w:cs="Trebuchet MS" w:ascii="Trebuchet MS" w:hAnsi="Trebuchet MS"/>
          <w:sz w:val="20"/>
          <w:szCs w:val="20"/>
        </w:rPr>
        <w:t>Así que sin más bulla, comencemos con aquellos que se atrevan a hacer las preguntas hoy.</w:t>
      </w:r>
    </w:p>
    <w:p>
      <w:pPr>
        <w:pStyle w:val="NormalWeb"/>
        <w:jc w:val="both"/>
        <w:rPr>
          <w:rFonts w:ascii="Trebuchet MS" w:hAnsi="Trebuchet MS" w:cs="Trebuchet MS"/>
          <w:sz w:val="20"/>
          <w:szCs w:val="20"/>
        </w:rPr>
      </w:pPr>
      <w:r>
        <w:rPr>
          <w:rFonts w:cs="Trebuchet MS" w:ascii="Trebuchet MS" w:hAnsi="Trebuchet MS"/>
          <w:sz w:val="20"/>
          <w:szCs w:val="20"/>
        </w:rPr>
        <w:t>PREGUNTA DE SHAUMBRA 1 (leída de Internet por Linda): Como sabes, he estado teniendo dificultad con entidades con mi hijo. Siento una alrededor de él o de mí misma como demoníaca.  No sé cómo manejar esto.  ¿Por qué está sucediendo esto?  He experimentado el espacio de libertad de la ilusión y me doy cuenta hasta que estoy en este espacio y tengo completo recuerdo y propiedad de este espacio, que aún soy una víctima. Sé que mi miedo y creencias alimentaron a esta entidad.  El problema es que no siempre estoy en un espacio y la yo humana está asustada con la boca seca.  Estoy tratando de no darle ninguna energía, pero no puedo fingir no tener miedo.  Anoche me dijo que me conocía.  ¿Es verdad esto?</w:t>
      </w:r>
    </w:p>
    <w:p>
      <w:pPr>
        <w:pStyle w:val="NormalWeb"/>
        <w:jc w:val="both"/>
        <w:rPr>
          <w:rFonts w:ascii="Trebuchet MS" w:hAnsi="Trebuchet MS" w:cs="Trebuchet MS"/>
          <w:sz w:val="20"/>
          <w:szCs w:val="20"/>
        </w:rPr>
      </w:pPr>
      <w:r>
        <w:rPr>
          <w:rFonts w:cs="Trebuchet MS" w:ascii="Trebuchet MS" w:hAnsi="Trebuchet MS"/>
          <w:sz w:val="20"/>
          <w:szCs w:val="20"/>
        </w:rPr>
        <w:t>ADAMUS SAINT-GERMAIN: Absolutamente.</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1: Algunas cosas se sienten familiar pero no puedo identificarlo. ¿Tengo que considerar alguna creencia mayor? </w:t>
      </w:r>
    </w:p>
    <w:p>
      <w:pPr>
        <w:pStyle w:val="NormalWeb"/>
        <w:jc w:val="both"/>
        <w:rPr>
          <w:rFonts w:ascii="Trebuchet MS" w:hAnsi="Trebuchet MS" w:cs="Trebuchet MS"/>
          <w:sz w:val="20"/>
          <w:szCs w:val="20"/>
        </w:rPr>
      </w:pPr>
      <w:r>
        <w:rPr>
          <w:rFonts w:cs="Trebuchet MS" w:ascii="Trebuchet MS" w:hAnsi="Trebuchet MS"/>
          <w:sz w:val="20"/>
          <w:szCs w:val="20"/>
        </w:rPr>
        <w:t>ADAMUS SAINT-GERMAIN: Ciertamente. Por descontado, Shaumbra, cuando tienen estas visitas de entidades, sienten una energía persistente alrededor y particularmente alimentándose de ustedes, por descontado va a ser un aspecto de sí mismos primero.  Va a ser una de estas</w:t>
      </w:r>
      <w:r>
        <w:rPr>
          <w:rFonts w:cs="Trebuchet MS" w:ascii="Trebuchet MS" w:hAnsi="Trebuchet MS"/>
          <w:sz w:val="20"/>
          <w:szCs w:val="20"/>
          <w:lang w:val="es-MX"/>
        </w:rPr>
        <w:t xml:space="preserve"> desasociadas...</w:t>
      </w:r>
      <w:r>
        <w:rPr>
          <w:rFonts w:cs="Trebuchet MS" w:ascii="Trebuchet MS" w:hAnsi="Trebuchet MS"/>
          <w:sz w:val="20"/>
          <w:szCs w:val="20"/>
        </w:rPr>
        <w:t xml:space="preserve"> o partes de ustedes que todavía están rezagadas.  Una parte de otra vida quizá, pero muy frecuentemente un aspecto de ustedes incluso de esta vida.  Ustedes son tan listos, son un creador tan grande que pueden disfrazar incluso a estas entidades como algo fuera de sí mismos, pero entiendan que ella es parte de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con cualquiera de estas entidades, ya sea que sean parte de ustedes o externas a ustedes, ustedes – la esencia que existe en este momento del Ahora, el que está consciente de estos pensamientos – es el Maestro... es el Maestro en el momento – en todo momento – y pueden literalmente exigir que estas entidades se vayan.  Si es una entidad externa, lo cual sucede – ellas ejecutarán juegos con ustedes a veces, pretendiendo que tienen control o poder sobre ustedes – simplemente exijan desde su lugar de maestría que ellas se vayan.  Ellas tienen que, por cierto. Y si no se van la primera vez porque no necesariamente les crean - ¿por qué habrían de creerles si ustedes no se creen a sí mismos? – exijan tres veces.   Usen el Yo soy.   “Yo soy el Maestro, te exijo que te vayas. Yo soy el Maestro”.  Si se lo dicen a sí mismos por suficiente tiempo, incluso, ¡inclusive pudieran empezar a creerlo!  Pero usen esas simples palabras. </w:t>
      </w:r>
    </w:p>
    <w:p>
      <w:pPr>
        <w:pStyle w:val="NormalWeb"/>
        <w:jc w:val="both"/>
        <w:rPr>
          <w:rFonts w:ascii="Trebuchet MS" w:hAnsi="Trebuchet MS" w:cs="Trebuchet MS"/>
          <w:sz w:val="20"/>
          <w:szCs w:val="20"/>
        </w:rPr>
      </w:pPr>
      <w:r>
        <w:rPr>
          <w:rFonts w:cs="Trebuchet MS" w:ascii="Trebuchet MS" w:hAnsi="Trebuchet MS"/>
          <w:sz w:val="20"/>
          <w:szCs w:val="20"/>
        </w:rPr>
        <w:t>Ahora bien, si es un aspecto de sí mismos, dejen que ese aspecto sepa que ustedes son el Maestro. Déjenles saber que ellos son simplemente un aspecto y sin ustedes no son nada.  Sientan la energía de ese aspecto.  Sientan dónde está bloqueado o herido o lastimado y luego liberen esa energía.  No están tratando de aniquilar a ese aspecto, están liberando sus energías bloqueadas. “Yo soy el Maestro, por lo tanto, libero las energías tuyas bloqueadas, heridas o distorsionadas”.</w:t>
      </w:r>
    </w:p>
    <w:p>
      <w:pPr>
        <w:pStyle w:val="NormalWeb"/>
        <w:jc w:val="both"/>
        <w:rPr>
          <w:rFonts w:ascii="Trebuchet MS" w:hAnsi="Trebuchet MS" w:cs="Trebuchet MS"/>
          <w:sz w:val="20"/>
          <w:szCs w:val="20"/>
        </w:rPr>
      </w:pPr>
      <w:r>
        <w:rPr>
          <w:rFonts w:cs="Trebuchet MS" w:ascii="Trebuchet MS" w:hAnsi="Trebuchet MS"/>
          <w:sz w:val="20"/>
          <w:szCs w:val="20"/>
        </w:rPr>
        <w:t>Ahora bien, contigo es más arduo lidiar que con una energía externa puesto que tú conoces todos tus trucos.  Conoces tus defectos y debilidades, y ese aspecto entidad va a tratar de engañarte.  Va a tratar de decirte toda clase de cosas; que no puede irse hasta que le des todas estas cosas; va a colocar un viaje de culpabilidad en ti; va a tratar de engañarte, incluso quizá diciéndote que no es tú.  Pero nuevamente, regresa a “yo soy el Maestro, por lo tanto libero todas las energías que ya no me sirven - ¡y tú no me sirves!  Así que te libero de regreso a tu esencia pura”.</w:t>
      </w:r>
    </w:p>
    <w:p>
      <w:pPr>
        <w:pStyle w:val="NormalWeb"/>
        <w:jc w:val="both"/>
        <w:rPr>
          <w:rFonts w:ascii="Trebuchet MS" w:hAnsi="Trebuchet MS" w:cs="Trebuchet MS"/>
          <w:sz w:val="20"/>
          <w:szCs w:val="20"/>
        </w:rPr>
      </w:pPr>
      <w:r>
        <w:rPr>
          <w:rFonts w:cs="Trebuchet MS" w:ascii="Trebuchet MS" w:hAnsi="Trebuchet MS"/>
          <w:sz w:val="20"/>
          <w:szCs w:val="20"/>
        </w:rPr>
        <w:t>Tan simple como eso. Si te pones más complicada que eso, si te metes a largas discusiones con estas entidades; si permites que ellas sigan regresando; si les das la mano, se tomarán el brazo.  “Yo soy el Maestro y te libero de tus energías bloqueadas. Y así es”.  Es así de simple. Ellas se alejarán.  Gracias.</w:t>
      </w:r>
    </w:p>
    <w:p>
      <w:pPr>
        <w:pStyle w:val="NormalWeb"/>
        <w:jc w:val="both"/>
        <w:rPr>
          <w:rFonts w:ascii="Trebuchet MS" w:hAnsi="Trebuchet MS" w:cs="Trebuchet MS"/>
          <w:sz w:val="20"/>
          <w:szCs w:val="20"/>
        </w:rPr>
      </w:pPr>
      <w:r>
        <w:rPr>
          <w:rFonts w:cs="Trebuchet MS" w:ascii="Trebuchet MS" w:hAnsi="Trebuchet MS"/>
          <w:sz w:val="20"/>
          <w:szCs w:val="20"/>
        </w:rPr>
        <w:t>PREGUNTA DE SHAUMBRA 2 (un hombre al micrófono): Hola Adamus. La mía es más o menos una pregunta fácil de salud. ¿Por qué mis manos duelen y pican tanto?</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Tus manos duelen y pican en parte porque tú... varias razones aquí, pero la energía no está circulando dentro de tus manos y ella quiere no solamente ir todo el camino a través de tus manos, sino que también quiere viajar afuera de tus manos. La energía quiere ser usada para otras cosas, cosas creativas, cosas que tú te estás bloqueando a ti mismo para no hacer. Sabes ahora mismo que tienes muchos sueños. Te quedas levantado tarde en la noche, por así decir, trabajando con toda clase de cosas, pero no las está aplicando.  No las estás trayendo a la Tierra.  No estás haciéndolas aquí, y tus manos son simbólicas de básicamente decir que no estás probándolo.  Estás aquí arriba (señalando la cabeza), estás allá afuera, pero no lo estás aplicando.  No estás dejando que esa energía fluya hacia dentro de esta realidad y haga algo. No estamos solamente hablando de hacer, digamos, algo mecánico o físico, sino que la energía puede fluir a través de tus manos hacia dentro de estas creaciones. </w:t>
      </w:r>
    </w:p>
    <w:p>
      <w:pPr>
        <w:pStyle w:val="NormalWeb"/>
        <w:jc w:val="both"/>
        <w:rPr>
          <w:rFonts w:ascii="Trebuchet MS" w:hAnsi="Trebuchet MS" w:cs="Trebuchet MS"/>
          <w:sz w:val="20"/>
          <w:szCs w:val="20"/>
        </w:rPr>
      </w:pPr>
      <w:r>
        <w:rPr>
          <w:rFonts w:cs="Trebuchet MS" w:ascii="Trebuchet MS" w:hAnsi="Trebuchet MS"/>
          <w:sz w:val="20"/>
          <w:szCs w:val="20"/>
        </w:rPr>
        <w:t>Ahora bien, mirando tu energía ahora mismo, tú tienes más de 300 diferentes creaciones activas sobre los otros reinos y parte de esto está drenando tu energía.  Trata de escoger solamente tres ahora mismo para fijar tu atención (risas).  Esta es una de las razones del porqué estás envuelto en demasiadas cosas diferentes.  Tarde o temprano puedes hacerlas todas, pero escoge tres, empieza a hacerlas en esta realidad ahora mismo.  Gracias.</w:t>
      </w:r>
    </w:p>
    <w:p>
      <w:pPr>
        <w:pStyle w:val="NormalWeb"/>
        <w:jc w:val="both"/>
        <w:rPr>
          <w:rFonts w:ascii="Trebuchet MS" w:hAnsi="Trebuchet MS" w:cs="Trebuchet MS"/>
          <w:sz w:val="20"/>
          <w:szCs w:val="20"/>
        </w:rPr>
      </w:pPr>
      <w:r>
        <w:rPr>
          <w:rFonts w:cs="Trebuchet MS" w:ascii="Trebuchet MS" w:hAnsi="Trebuchet MS"/>
          <w:sz w:val="20"/>
          <w:szCs w:val="20"/>
        </w:rPr>
        <w:t>PREGUNTA DE SHAUMBRA 3 (leída de Internet por Linda): ¿Por qué Geoffrey Hoppe inició el Círculo Carmesí?  ¿Fue una de sus aventuras de negocios o verdaderamente estaba queriendo ayudar a otros?  ¡POR FAVOR HABLA TU VERDAD! (Linda dice “y eso estaba en letras mayúsculas”).</w:t>
      </w:r>
    </w:p>
    <w:p>
      <w:pPr>
        <w:pStyle w:val="NormalWeb"/>
        <w:jc w:val="both"/>
        <w:rPr>
          <w:rFonts w:ascii="Trebuchet MS" w:hAnsi="Trebuchet MS" w:cs="Trebuchet MS"/>
          <w:sz w:val="20"/>
          <w:szCs w:val="20"/>
        </w:rPr>
      </w:pPr>
      <w:r>
        <w:rPr>
          <w:rFonts w:cs="Trebuchet MS" w:ascii="Trebuchet MS" w:hAnsi="Trebuchet MS"/>
          <w:sz w:val="20"/>
          <w:szCs w:val="20"/>
        </w:rPr>
        <w:t>ADAMUS SAINT-GERMAIN: Yo soy bueno diciendo mi verdad (risas) y mi verdad es que el querido Sr. Hoppe no inició el Círculo Carmesí ni el Concejo Carmesí, él fue un conducto de la energía de Shaumbra. Él fue el que, cuando todos ustedes estaban parados en línea, en esta vida, listos para empezar el trabajo Nueva Energía, y nosotros dijimos, “alguien tiene que comenzar primero”.  El resto de ustedes dio un paso atrás y él permaneció en su sitio... (La audiencia y Saint-Germain riendo).  De hecho, ¡él está de acuerdo conmigo por una vez! (más risas)... y él hizo el trabajo.  Ahora bien, esto va de regreso a la primera pregunta – solamente haciéndolo. Va de regreso a la esencia del Shaud de hoy – solamente hazlo. Haz algo.</w:t>
      </w:r>
    </w:p>
    <w:p>
      <w:pPr>
        <w:pStyle w:val="NormalWeb"/>
        <w:jc w:val="both"/>
        <w:rPr>
          <w:rFonts w:ascii="Trebuchet MS" w:hAnsi="Trebuchet MS" w:cs="Trebuchet MS"/>
          <w:sz w:val="20"/>
          <w:szCs w:val="20"/>
        </w:rPr>
      </w:pPr>
      <w:r>
        <w:rPr>
          <w:rFonts w:cs="Trebuchet MS" w:ascii="Trebuchet MS" w:hAnsi="Trebuchet MS"/>
          <w:sz w:val="20"/>
          <w:szCs w:val="20"/>
        </w:rPr>
        <w:t>De manera que aquí tenemos un potencial grandioso que fue creado en los otros reinos, llamado “Shaumbra sobre la Tierra en esta era del Salto Cuántico”.  Hacer este trabajo requiere una combinación – para cualquiera de ustedes – requiere una combinación de lo que nosotros llamaríamos destrezas multidimensionales, o lo que ustedes llamarían a veces sus habilidades espirituales, y también requiere las mismas habilidades prácticas en lidiar con la conciencia actual de la Tierra.</w:t>
      </w:r>
    </w:p>
    <w:p>
      <w:pPr>
        <w:pStyle w:val="NormalWeb"/>
        <w:jc w:val="both"/>
        <w:rPr>
          <w:rFonts w:ascii="Trebuchet MS" w:hAnsi="Trebuchet MS" w:cs="Trebuchet MS"/>
          <w:sz w:val="20"/>
          <w:szCs w:val="20"/>
        </w:rPr>
      </w:pPr>
      <w:r>
        <w:rPr>
          <w:rFonts w:cs="Trebuchet MS" w:ascii="Trebuchet MS" w:hAnsi="Trebuchet MS"/>
          <w:sz w:val="20"/>
          <w:szCs w:val="20"/>
        </w:rPr>
        <w:t>Así que ¿cómo tomas este concepto de la Universidad Shaumbra como existía en los otros reinos?  ¿Cómo tomas el acuerdo que Shaumbra tenía desde los Templos de Tien a los tiempos de Yashua y ahora lo pones dentro de la aplicación práctica?  ¿Cómo lo introduces a la Tierra?  La esencia de nuestra discusión de hoy: puedes solamente pensar acerca de ello; puedes jugar con ello y ponderar en un estado de ensueño “¿no sería lindo?”; o podrías hacerlo.</w:t>
      </w:r>
    </w:p>
    <w:p>
      <w:pPr>
        <w:pStyle w:val="NormalWeb"/>
        <w:jc w:val="both"/>
        <w:rPr>
          <w:rFonts w:ascii="Trebuchet MS" w:hAnsi="Trebuchet MS" w:cs="Trebuchet MS"/>
          <w:sz w:val="20"/>
          <w:szCs w:val="20"/>
        </w:rPr>
      </w:pPr>
      <w:r>
        <w:rPr>
          <w:rFonts w:cs="Trebuchet MS" w:ascii="Trebuchet MS" w:hAnsi="Trebuchet MS"/>
          <w:sz w:val="20"/>
          <w:szCs w:val="20"/>
        </w:rPr>
        <w:t xml:space="preserve">Cuando llega al punto del hacer real, no hay nadie, otro que quizá yo mismo, que entienda cómo hacerlo tan bien como Shaumbra.  Ustedes son los que viven en forma humana ahora mismo. Ese es el porqué, generalmente, no les decimos qué hacer como Círculo Carmesí y Shaumbra sobre la Tierra.  Ustedes conocen los pormenores de lidiar con humanos, de lidiar con la ley, de lidiar con las finanzas, de lidiar con todas estas cosas.  Saben cómo hacer éstas.  Así que se lo dejamos a los expertos, quienes son ustedes. ¿Cómo armas una asociación global de maestros Nueva Energía por todo el mundo?   ¿Cómo la financias?   ¿Cómo continúas expandiéndola?   ¿Cómo la lanzas al mercado?   Estas son las cuestiones de los humanos en la Tierra conocidos como Shaumbra.  Se lo dejamos a ustedes.  </w:t>
      </w:r>
    </w:p>
    <w:p>
      <w:pPr>
        <w:pStyle w:val="NormalWeb"/>
        <w:jc w:val="both"/>
        <w:rPr>
          <w:rFonts w:ascii="Trebuchet MS" w:hAnsi="Trebuchet MS" w:cs="Trebuchet MS"/>
          <w:sz w:val="20"/>
          <w:szCs w:val="20"/>
        </w:rPr>
      </w:pPr>
      <w:r>
        <w:rPr>
          <w:rFonts w:cs="Trebuchet MS" w:ascii="Trebuchet MS" w:hAnsi="Trebuchet MS"/>
          <w:sz w:val="20"/>
          <w:szCs w:val="20"/>
        </w:rPr>
        <w:t>En respuesta a tu pregunta, cualquiera de estas actividades involucra flujo de energía, y el flujo de energía viene desde múltiples niveles.  Uno de estos niveles, absolutamente, y yo soy un experto en esto, es el nivel del dinero. En mi vida donde fui conocido como Saint-Germain, frecuentemente era criticado porque yo era más acaudalado de lo que cualquiera pudiera imaginar.  Yo podía comprar reyes; podía comprar países; podía comprar entrenadores; podía comprar joyas - ¡e hice un montón de eso! (risas).  Lo hacía porque disfrutaba haciéndolo, lo hacía porque estaba probando un punto a otros, lo hacía porque es sencillamente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quiero aclarar un asunto aquí, en mi verdad absoluta: si tú tienes un tiempo difícil con el dinero y el flujo de dinero y dejando que la abundancia te inunde y pase a través de ti y sea parte de ti y luego fluya fuera de ti... si tienes un tiempo difícil con eso, vas a tener un tiempo difícil entrando a la Nueva Energía.  Yo recomendaría ahora mismo que des diez pasos para atrás, fuera del Círculo Carmesí, y empieces desde el principio todo tu proceso espiritual. Gracias, desde mi verdad. </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4 (una mujer al micrófono): Me alegra que estés hablando acerca de dinero.  Eso es un poquito más o menos mi pregunta. El mes pasado he estado escuchando tus CDs del ´04 con canalizaciones de la abundancia, y oigo el mismo mensaje que estás diciendo hoy – “hagan algo. La abundancia comienza cuando ustedes comienzan”.  Así que nos has estado diciendo esto por lo menos tres años. He empezado a trabajar sobre ello.  Siento que he dejado ir y movido un montón de energías, viejas energías atascadas, y el flujo ha empezado.  Pero mi esposo, mi compañero, también quiere dejar, desesperadamente, su trabajo Vieja Energía y moverse hacia dentro de esta dirección.  Esa idea crea gran temor en mí. Él es como mi seguridad.  Necesito trabajar en cómo me muevo más allá de eso y trabajar con él en esa dirección. </w:t>
      </w:r>
    </w:p>
    <w:p>
      <w:pPr>
        <w:pStyle w:val="NormalWeb"/>
        <w:jc w:val="both"/>
        <w:rPr>
          <w:rFonts w:ascii="Trebuchet MS" w:hAnsi="Trebuchet MS" w:cs="Trebuchet MS"/>
          <w:sz w:val="20"/>
          <w:szCs w:val="20"/>
        </w:rPr>
      </w:pPr>
      <w:r>
        <w:rPr>
          <w:rFonts w:cs="Trebuchet MS" w:ascii="Trebuchet MS" w:hAnsi="Trebuchet MS"/>
          <w:sz w:val="20"/>
          <w:szCs w:val="20"/>
        </w:rPr>
        <w:t>ADAMUS SAINT-GERMAIN: Ciertamente, ¿qué tanto quieres esto?  ¿Un poco?  ¿Un montón?</w:t>
      </w:r>
    </w:p>
    <w:p>
      <w:pPr>
        <w:pStyle w:val="NormalWeb"/>
        <w:jc w:val="both"/>
        <w:rPr>
          <w:rFonts w:ascii="Trebuchet MS" w:hAnsi="Trebuchet MS" w:cs="Trebuchet MS"/>
          <w:sz w:val="20"/>
          <w:szCs w:val="20"/>
        </w:rPr>
      </w:pPr>
      <w:r>
        <w:rPr>
          <w:rFonts w:cs="Trebuchet MS" w:ascii="Trebuchet MS" w:hAnsi="Trebuchet MS"/>
          <w:sz w:val="20"/>
          <w:szCs w:val="20"/>
          <w:lang w:val="en-US"/>
        </w:rPr>
        <w:t>SHAUMBRA 4:</w:t>
      </w:r>
      <w:r>
        <w:rPr>
          <w:rFonts w:cs="Trebuchet MS" w:ascii="Trebuchet MS" w:hAnsi="Trebuchet MS"/>
          <w:sz w:val="20"/>
          <w:szCs w:val="20"/>
          <w:lang w:val="es-MX"/>
        </w:rPr>
        <w:t xml:space="preserve"> Extremadamente</w:t>
      </w:r>
      <w:r>
        <w:rPr>
          <w:rFonts w:cs="Trebuchet MS" w:ascii="Trebuchet MS" w:hAnsi="Trebuchet MS"/>
          <w:sz w:val="20"/>
          <w:szCs w:val="20"/>
          <w:lang w:val="en-US"/>
        </w:rPr>
        <w:t xml:space="preserve">.  </w:t>
      </w:r>
      <w:r>
        <w:rPr>
          <w:rFonts w:cs="Trebuchet MS" w:ascii="Trebuchet MS" w:hAnsi="Trebuchet MS"/>
          <w:sz w:val="20"/>
          <w:szCs w:val="20"/>
          <w:lang w:val="es-MX"/>
        </w:rPr>
        <w:t>Todo</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ADAMUS SAINT-GERMAIN: ¿Lo quieres lo suficiente que ello fuera casi como yo poner tu cabeza bajo el agua y tú absolutamente jadeante, orando y suplicando por una bocanada de aire?  ¿Lo quieres así de intenso?</w:t>
      </w:r>
    </w:p>
    <w:p>
      <w:pPr>
        <w:pStyle w:val="NormalWeb"/>
        <w:jc w:val="both"/>
        <w:rPr>
          <w:rFonts w:ascii="Trebuchet MS" w:hAnsi="Trebuchet MS" w:cs="Trebuchet MS"/>
          <w:sz w:val="20"/>
          <w:szCs w:val="20"/>
        </w:rPr>
      </w:pPr>
      <w:r>
        <w:rPr>
          <w:rFonts w:cs="Trebuchet MS" w:ascii="Trebuchet MS" w:hAnsi="Trebuchet MS"/>
          <w:sz w:val="20"/>
          <w:szCs w:val="20"/>
        </w:rPr>
        <w:t>SHAUMBRA: Para mí misma.</w:t>
      </w:r>
    </w:p>
    <w:p>
      <w:pPr>
        <w:pStyle w:val="NormalWeb"/>
        <w:jc w:val="both"/>
        <w:rPr>
          <w:rFonts w:ascii="Trebuchet MS" w:hAnsi="Trebuchet MS" w:cs="Trebuchet MS"/>
          <w:sz w:val="20"/>
          <w:szCs w:val="20"/>
        </w:rPr>
      </w:pPr>
      <w:r>
        <w:rPr>
          <w:rFonts w:cs="Trebuchet MS" w:ascii="Trebuchet MS" w:hAnsi="Trebuchet MS"/>
          <w:sz w:val="20"/>
          <w:szCs w:val="20"/>
        </w:rPr>
        <w:t>ADAMUS SAINT-GERMAIN: ¿Y</w:t>
      </w:r>
      <w:r>
        <w:rPr>
          <w:rFonts w:cs="Trebuchet MS" w:ascii="Trebuchet MS" w:hAnsi="Trebuchet MS"/>
          <w:sz w:val="20"/>
          <w:szCs w:val="20"/>
          <w:lang w:val="es-MX"/>
        </w:rPr>
        <w:t xml:space="preserve"> tu pareja</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SHAUMBRA 4: Yo quiero su felicidad. Quiero que él sea...</w:t>
      </w:r>
    </w:p>
    <w:p>
      <w:pPr>
        <w:pStyle w:val="NormalWeb"/>
        <w:jc w:val="both"/>
        <w:rPr/>
      </w:pPr>
      <w:r>
        <w:rPr>
          <w:rFonts w:cs="Trebuchet MS" w:ascii="Trebuchet MS" w:hAnsi="Trebuchet MS"/>
          <w:sz w:val="20"/>
          <w:szCs w:val="20"/>
        </w:rPr>
        <w:t>ADAMUS SAINT-GERMAIN: Bueno, no nos pongamos semánticos aquí, pero tú no puedes querer su felicidad.  Sólo puedes querer la tuya propia.  Sólo puedes elegir la tuya propia.</w:t>
      </w:r>
    </w:p>
    <w:p>
      <w:pPr>
        <w:pStyle w:val="NormalWeb"/>
        <w:jc w:val="both"/>
        <w:rPr>
          <w:rFonts w:ascii="Trebuchet MS" w:hAnsi="Trebuchet MS" w:cs="Trebuchet MS"/>
          <w:sz w:val="20"/>
          <w:szCs w:val="20"/>
        </w:rPr>
      </w:pPr>
      <w:r>
        <w:rPr>
          <w:rFonts w:cs="Trebuchet MS" w:ascii="Trebuchet MS" w:hAnsi="Trebuchet MS"/>
          <w:sz w:val="20"/>
          <w:szCs w:val="20"/>
        </w:rPr>
        <w:t>SHAUMBRA 4: De acuerdo.  ¿Por qué ello crea tal miedo en cuanto a la idea de que él pudiera también moverse hacia dentro de la Nueva Energía y hacer las cosas que yo estoy haciendo?</w:t>
      </w:r>
    </w:p>
    <w:p>
      <w:pPr>
        <w:pStyle w:val="NormalWeb"/>
        <w:jc w:val="both"/>
        <w:rPr>
          <w:rFonts w:ascii="Trebuchet MS" w:hAnsi="Trebuchet MS" w:cs="Trebuchet MS"/>
          <w:sz w:val="20"/>
          <w:szCs w:val="20"/>
        </w:rPr>
      </w:pPr>
      <w:r>
        <w:rPr>
          <w:rFonts w:cs="Trebuchet MS" w:ascii="Trebuchet MS" w:hAnsi="Trebuchet MS"/>
          <w:sz w:val="20"/>
          <w:szCs w:val="20"/>
        </w:rPr>
        <w:t>ADAMUS SAINT-GERMAIN: Literalmente es ir desde un punto de la energía hasta el otro. Es casi como brincar encima de las rocas, pero en vez de que haya un río ahí, no hay nada ahí y hay la percepción de que vas a caer directo dentro de la gran nada, de que vas a morirte de hambre, de que vas a no pagar tus cuentas, ser desalojada de tu casa, perder tu coche, todo lo demás. Pero tienes que estar dispuesta a ir así de lejos.  Tienes que estar dispuesta a soltar todo eso, ve.  Ahora bien, eso en sí mismo en una proposición atemorizante – pero liberadora.  Esa es la libertad absoluta, el que no necesites nada de eso.  Lo peor que va a pasar es que pierdas todo y mueras (risas).</w:t>
      </w:r>
    </w:p>
    <w:p>
      <w:pPr>
        <w:pStyle w:val="NormalWeb"/>
        <w:jc w:val="both"/>
        <w:rPr>
          <w:rFonts w:ascii="Trebuchet MS" w:hAnsi="Trebuchet MS" w:cs="Trebuchet MS"/>
          <w:sz w:val="20"/>
          <w:szCs w:val="20"/>
        </w:rPr>
      </w:pPr>
      <w:r>
        <w:rPr>
          <w:rFonts w:cs="Trebuchet MS" w:ascii="Trebuchet MS" w:hAnsi="Trebuchet MS"/>
          <w:sz w:val="20"/>
          <w:szCs w:val="20"/>
        </w:rPr>
        <w:t>SHAUMBRA 4: De</w:t>
      </w:r>
      <w:r>
        <w:rPr>
          <w:rFonts w:cs="Trebuchet MS" w:ascii="Trebuchet MS" w:hAnsi="Trebuchet MS"/>
          <w:sz w:val="20"/>
          <w:szCs w:val="20"/>
          <w:lang w:val="es-MX"/>
        </w:rPr>
        <w:t xml:space="preserve"> acuerdo</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Pero ve, los humanos temen eso y usan eso como un bloqueo o una excusa y luego se quedan estancados. Y el estancamiento es peor que caer dentro del gran abismo, porque el abismo no es nada más que una ilusión, ve. Entiendo y tengo compasión por el miedo, pero tú aún estás permitiendo que el miedo se convierta en el bloqueo y en el bloqueo, te quedas estancada, y el estancamiento conduce a la frustración y al enojo, y tarde o temprano ello tiene que dejarse a sí mismo salir por algún lado. </w:t>
      </w:r>
    </w:p>
    <w:p>
      <w:pPr>
        <w:pStyle w:val="NormalWeb"/>
        <w:jc w:val="both"/>
        <w:rPr>
          <w:rFonts w:ascii="Trebuchet MS" w:hAnsi="Trebuchet MS" w:cs="Trebuchet MS"/>
          <w:sz w:val="20"/>
          <w:szCs w:val="20"/>
        </w:rPr>
      </w:pPr>
      <w:r>
        <w:rPr>
          <w:rFonts w:cs="Trebuchet MS" w:ascii="Trebuchet MS" w:hAnsi="Trebuchet MS"/>
          <w:sz w:val="20"/>
          <w:szCs w:val="20"/>
        </w:rPr>
        <w:t>La energía, ahora mismo, se está moviendo. La energía está en movimiento, y se trata de permitirte a ti misma entrar a ese movimiento.  No tengas miedo de perder unas cuantas cosas o de unos cuantos fracasos, porque en esa dinámica, en esa evolución de tu propia energía, estará la satisfacción que de hecho trae la abundancia en sí misma.  La abundancia es más bien secundaria a todo lo demás, pero se trata del deseo de tener tu energía en movimiento y el deseo de sencillamente hacer algo.</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tú has puesto todos estos bloqueos frente a ti, y ellos son como grandes muros altos, pero de hecho son ilusiones también.  El hecho es que conforme dejas ir y conforme tu compañero deja ir cosas, algo nuevo entra.  No necesariamente nada más llena el viejo espacio, de hecho entra al nuevo espacio. </w:t>
      </w:r>
    </w:p>
    <w:p>
      <w:pPr>
        <w:pStyle w:val="NormalWeb"/>
        <w:jc w:val="both"/>
        <w:rPr>
          <w:rFonts w:ascii="Trebuchet MS" w:hAnsi="Trebuchet MS" w:cs="Trebuchet MS"/>
          <w:sz w:val="20"/>
          <w:szCs w:val="20"/>
        </w:rPr>
      </w:pPr>
      <w:r>
        <w:rPr>
          <w:rFonts w:cs="Trebuchet MS" w:ascii="Trebuchet MS" w:hAnsi="Trebuchet MS"/>
          <w:sz w:val="20"/>
          <w:szCs w:val="20"/>
        </w:rPr>
        <w:t xml:space="preserve">Tú quieres saber que... básicamente lo que estás preguntándome “¿van a estar bien las cosas?”.  Bueno, esa es una pregunta hipotética. Absolutamente, van a estar bien – pero quizá no a tu gusto inicial. Pero ¿van a estar bien en términos de permitirte a ti misma disfrutar de la vida de cualquier manera?   La respuesta de nuevo es, sí; ello entra.  A veces desde lugares inesperados, pero ocurre.  La pregunta de regreso hoy para los dos, ¿están dispuestos a soltar lo que pensaban que eran las cosas importantes en términos de un pago de coche o un pago de casa?  ¿Están dispuestos a dejar ir eso?  ¿Están dispuestos a liberarlo?  Y esa es mi pregunta de regreso a ustedes.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SHAUMBRA 4:</w:t>
      </w:r>
      <w:r>
        <w:rPr>
          <w:rFonts w:cs="Trebuchet MS" w:ascii="Trebuchet MS" w:hAnsi="Trebuchet MS"/>
          <w:sz w:val="20"/>
          <w:szCs w:val="20"/>
          <w:lang w:val="es-MX"/>
        </w:rPr>
        <w:t xml:space="preserve"> Sí</w:t>
      </w:r>
      <w:r>
        <w:rPr>
          <w:rFonts w:cs="Trebuchet MS" w:ascii="Trebuchet MS" w:hAnsi="Trebuchet MS"/>
          <w:sz w:val="20"/>
          <w:szCs w:val="20"/>
          <w:lang w:val="en-US"/>
        </w:rPr>
        <w:t>.</w:t>
      </w:r>
    </w:p>
    <w:p>
      <w:pPr>
        <w:pStyle w:val="NormalWeb"/>
        <w:jc w:val="both"/>
        <w:rPr>
          <w:rFonts w:ascii="Trebuchet MS" w:hAnsi="Trebuchet MS" w:cs="Trebuchet MS"/>
          <w:sz w:val="20"/>
          <w:szCs w:val="20"/>
        </w:rPr>
      </w:pPr>
      <w:r>
        <w:rPr>
          <w:rFonts w:cs="Trebuchet MS" w:ascii="Trebuchet MS" w:hAnsi="Trebuchet MS"/>
          <w:sz w:val="20"/>
          <w:szCs w:val="20"/>
        </w:rPr>
        <w:t>ADAMUS SAINT-GERMAIN: Ciertamente. Entonces déjalo ir.</w:t>
      </w:r>
    </w:p>
    <w:p>
      <w:pPr>
        <w:pStyle w:val="NormalWeb"/>
        <w:jc w:val="both"/>
        <w:rPr>
          <w:rFonts w:ascii="Trebuchet MS" w:hAnsi="Trebuchet MS" w:cs="Trebuchet MS"/>
          <w:sz w:val="20"/>
          <w:szCs w:val="20"/>
        </w:rPr>
      </w:pPr>
      <w:r>
        <w:rPr>
          <w:rFonts w:cs="Trebuchet MS" w:ascii="Trebuchet MS" w:hAnsi="Trebuchet MS"/>
          <w:sz w:val="20"/>
          <w:szCs w:val="20"/>
        </w:rPr>
        <w:t>SHAUMBRA 4: De acuerdo.</w:t>
      </w:r>
    </w:p>
    <w:p>
      <w:pPr>
        <w:pStyle w:val="NormalWeb"/>
        <w:jc w:val="both"/>
        <w:rPr>
          <w:rFonts w:ascii="Trebuchet MS" w:hAnsi="Trebuchet MS" w:cs="Trebuchet MS"/>
          <w:sz w:val="20"/>
          <w:szCs w:val="20"/>
        </w:rPr>
      </w:pPr>
      <w:r>
        <w:rPr>
          <w:rFonts w:cs="Trebuchet MS" w:ascii="Trebuchet MS" w:hAnsi="Trebuchet MS"/>
          <w:sz w:val="20"/>
          <w:szCs w:val="20"/>
        </w:rPr>
        <w:t>ADAMUS SAINT-GERMAIN: Déjalo ir. Y tengo que agregar esto, a pesar de mi arrogancia. Hay profunda compasión. Yo sí sé lo que semeja dejar ir, y sé que todo Shaumbra aquí, y los que nos sintonizan, están escuchando la respuesta porque tu pregunta no fue solamente para ti. Tu pregunta de hecho fue para todos ellos. Gracias.</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5 (leída de Internet por Linda): He ingresado recientemente al Círculo durante la Serie del Maestro. ¿Hay alguna tarea para que yo complete lo que falta?  ¿Algo con lo que yo o cualquier otra persona  recién ingresada, se tenga que poner al día?  ¿O estoy bien para continuar?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Bien para continuar... bien para continuar. Lo que ha sucedido es que la energía de Shaumbra es dinámica y no necesariamente mantenida dentro de algún marco de tiempo o secuencia particular. Así que aquellos ingresando ahora, de hecho han sido parte de la experiencia desde el principio.  Si vas para atrás y lees desde la Serie del Creador o incluso antes de esa, descubrirás que tú de hecho estás pasando por las experiencias, quizá no al momento exacto de ese Shaud, pero has pasado por esas experiencias y ahora te has unido a nosotros aquí en este Ahora. Gracias. </w:t>
      </w:r>
    </w:p>
    <w:p>
      <w:pPr>
        <w:pStyle w:val="NormalWeb"/>
        <w:jc w:val="both"/>
        <w:rPr>
          <w:rFonts w:ascii="Trebuchet MS" w:hAnsi="Trebuchet MS" w:cs="Trebuchet MS"/>
          <w:sz w:val="20"/>
          <w:szCs w:val="20"/>
        </w:rPr>
      </w:pPr>
      <w:r>
        <w:rPr>
          <w:rFonts w:cs="Trebuchet MS" w:ascii="Trebuchet MS" w:hAnsi="Trebuchet MS"/>
          <w:sz w:val="20"/>
          <w:szCs w:val="20"/>
        </w:rPr>
        <w:t>PREGUNTA DE SHAUMBRA 6 (una mujer al micrófono): Saint-Germain, este Shaud me ha conmovido hasta la misma médula. Lo puedo sentir muy profundamente, y te doy las gracias por la percepción en reconocer algunos de los síntomas que han estado aconteciendo, especialmente desde el taller de San Diego con la Tecnología Estándar. Así que supongo que si hay una pregunta, ella tiene que ver con ¿cuál es el motivo de que el cuerpo esté apenas ahora empezando a despertar? Y ¿es algo que va a suceder todo a la vez o va a ser más en etapas conforme cambiamos nuestra conciencia? Y ¿tiene que ser tan doloroso?</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Esa es una pregunta excelente y no de una vez tenemos necesariamente una respuesta específica para ella - ¿Va el cuerpo - va a despertar todo a la vez?  Probablemente no, porque lo que tú llamarías tu esencia total tiene suficiente inteligencia de conjunto para saber que sería muy difícil para tu cuerpo hacer una conversión completa.  Nuevamente, este tipo de rejuvenecimientos espiritual/físico que muchos de ustedes están padeciendo podría tomar vidas, o haber estado en efecto por vidas. Están pasando por un proceso acelerado ahora mismo, pero su cuerpo – este cuerpo físico en el que están ahora – sabe que hay un cierto ritmo o velocidad dentro del cual despertar como para no agobiar a todos los sistemas. </w:t>
      </w:r>
    </w:p>
    <w:p>
      <w:pPr>
        <w:pStyle w:val="NormalWeb"/>
        <w:jc w:val="both"/>
        <w:rPr>
          <w:rFonts w:ascii="Trebuchet MS" w:hAnsi="Trebuchet MS" w:cs="Trebuchet MS"/>
          <w:sz w:val="20"/>
          <w:szCs w:val="20"/>
        </w:rPr>
      </w:pPr>
      <w:r>
        <w:rPr>
          <w:rFonts w:cs="Trebuchet MS" w:ascii="Trebuchet MS" w:hAnsi="Trebuchet MS"/>
          <w:sz w:val="20"/>
          <w:szCs w:val="20"/>
        </w:rPr>
        <w:t>El dolor es ocasionado a veces por una variedad de cosas.  Todo dentro de tu cuerpo está siendo re-hecho – el ADN, las células, la red de comunicación dentro de tu cuerpo. El dolor, a pesar de que es incómodo, de hecho es una indicación de que todo esto está teniendo lugar. No necesariamente quieres entumecer el dolor, en otras palabras, tomando medicamentos severos, porque el dolor en sí mismo de hecho sirve a parte del propósito en la puesta al día del cuerpo. El dolor le señala a tu sistema bio-mecánico que necesita energía desviada o dirigida hacia dentro de ciertos lugares, y éste entra a un tipo de modalidad de respuesta de emergencia cada vez que siente dolor, incluso si el dolor está a lo largo y ancho de tu cuerpo entero.  Y consecuentemente éste desarrolla un tipo de bio-inteligencia que de hecho facilita parte del re-cableado o del rejuvenecimiento de tu cuerpo, literalmente usando el dolor no sólo como un sistema de alerta sino como un sistema de energía para ayudar con toda esta conversión por la que estás pasando. Y recuerda, tú eres la que elegiste la conversión.</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l dolor es de hecho parte del proceso, pero una de las cosas importantes a recordar es no meterte en tu cabeza respecto al dolor.  En otras palabras, no empieces a culparte a ti misma, cuestionándote qué estás haciendo mal solamente porque hay dolor. El dolor, después de un cierto punto disminuye.  Ya no es necesitado.  La red de tu cuerpo entero ahora sabe cómo manejar este proceso por el que está atravesando.  </w:t>
      </w:r>
    </w:p>
    <w:p>
      <w:pPr>
        <w:pStyle w:val="NormalWeb"/>
        <w:jc w:val="both"/>
        <w:rPr/>
      </w:pPr>
      <w:r>
        <w:rPr>
          <w:rFonts w:cs="Trebuchet MS" w:ascii="Trebuchet MS" w:hAnsi="Trebuchet MS"/>
          <w:sz w:val="20"/>
          <w:szCs w:val="20"/>
        </w:rPr>
        <w:t xml:space="preserve">Sabemos que damos esto muy a menudo como la respuesta a todo, pero la respiración va a ayudar al proceso entero. Ahora inicialmente, la respiración pudiera de hecho intensificar el dolor debido a que es energía fluyendo ahora a una tasa diferente dentro de tu cuerpo entero, pero a través de la respiración también va a ayudar a liberar la necesidad o el deseo por ese dolor.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6: Así que lo que estoy sintiendo hoy a la sazón o encima de las últimas pocas semanas, es la combinación de la cabeza involucrándose con la transición de los aspectos físicos.  Y lo que el Shaud ha hecho es ayudarme a reconocer dónde está la cabeza y luego respirar a través del miedo o tienes que ir de prisa y conseguir algo para arreglarlo, y permitirle seguir su curso. Así que supongo... ¿es eso lo que estás llamando el campo de batalla?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Sí, ciertamente. Y lo que está sucediendo es que la ansiedad y la confusión están viniendo de la cabeza porque la cabeza se está cuestionando porqué el dolor está ahí, debido a que la cabeza ha sido conducida a creer que todo este proceso no debería suponer dolor.  Pero aquí de hecho, el dolor es, hasta cierto grado, una parte del proceso. Una vez que la mente empieza a enfocarse en el dolor, lo hace peor y en un sentido compra acciones de la energía del dolor y este dolor en tu cuerpo dura más.  Pero ahora mismo, entiende que es una parte natural del proceso y se aleja relativamente rápido.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SHAUMBRA 6: Gracias.</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ADAMUS SAINT-GERMAIN:</w:t>
      </w:r>
      <w:r>
        <w:rPr>
          <w:rFonts w:cs="Trebuchet MS" w:ascii="Trebuchet MS" w:hAnsi="Trebuchet MS"/>
          <w:sz w:val="20"/>
          <w:szCs w:val="20"/>
          <w:lang w:val="es-MX"/>
        </w:rPr>
        <w:t xml:space="preserve"> Ciertamente</w:t>
      </w:r>
      <w:r>
        <w:rPr>
          <w:rFonts w:cs="Trebuchet MS" w:ascii="Trebuchet MS" w:hAnsi="Trebuchet MS"/>
          <w:sz w:val="20"/>
          <w:szCs w:val="20"/>
          <w:lang w:val="en-US"/>
        </w:rPr>
        <w:t xml:space="preserve">. </w:t>
      </w:r>
      <w:r>
        <w:rPr>
          <w:rFonts w:cs="Trebuchet MS" w:ascii="Trebuchet MS" w:hAnsi="Trebuchet MS"/>
          <w:sz w:val="20"/>
          <w:szCs w:val="20"/>
          <w:lang w:val="es-MX"/>
        </w:rPr>
        <w:t xml:space="preserve">Gracias. </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7 (leída de Internet por Linda): Querido Tobías y amigos. Gracias por toda su compasión, amor y paciencia conmigo.  Estoy agradecida.  Me gustaría abordar un miedo respecto a tomar el taller de Energías Sexuales, específicamente, cómo ello podría afectar mi relación con mi novio quien no está involucrado con el Círculo Carmesí.  Si yo esclareciera el virus, ¿también lo liberaría a él o nos alejaría?  Yo noto que cuanto más clara me pongo, más cercanos y felices estamos ambos. La energía sans definición ya ha enriquecido todas las facetas de nuestra relación, en especial sexualmente, y puedo ver un cambio enorme en nosotros. Así que, por extensión, ¿la resonancia del virus de energía sexual esclarecido de mi energía, esclarecería la de él, y por extensión la de toda la humanidad eventualmente?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Únicamente puedes caminar sola a través de la ascensión.  No traes un compañero contigo. No traes a tu familia – gracias a dios. Caminas a través de este proceso a fin de cuentas sola.  Así que, aunque entendemos lo que estás indagando en esta pregunta, tenemos que decir que cualquier decisión – cualquier decisión – en términos de tu propia divinidad y su integración necesita ser tomada por ti, para ti, a solas. </w:t>
      </w:r>
    </w:p>
    <w:p>
      <w:pPr>
        <w:pStyle w:val="NormalWeb"/>
        <w:jc w:val="both"/>
        <w:rPr>
          <w:rFonts w:ascii="Trebuchet MS" w:hAnsi="Trebuchet MS" w:cs="Trebuchet MS"/>
          <w:sz w:val="20"/>
          <w:szCs w:val="20"/>
        </w:rPr>
      </w:pPr>
      <w:r>
        <w:rPr>
          <w:rFonts w:cs="Trebuchet MS" w:ascii="Trebuchet MS" w:hAnsi="Trebuchet MS"/>
          <w:sz w:val="20"/>
          <w:szCs w:val="20"/>
        </w:rPr>
        <w:t xml:space="preserve">Suena como una afirmación severa, porque sabemos que con los corazones maravillosos y el amor que tienen ustedes se cuestionan acerca de otros. Pero ¿qué si fueran a no hacer algo que su corazón sentía que estaba bien debido a algún otro, sólo para averiguar años más tarde o quizá en otra vida posterior que ello hubiera sido lo mejor para ambos?  Sabemos que a veces tienen el miedo “¿qué sucederá si hago esto y aquello?  ¿Perderé mi trabajo?  ¿A mi compañero? ¿Mi casa?  ¿Incluso mi cuerpo físico?”. Y Shaumbra, esas son limitaciones. </w:t>
      </w:r>
    </w:p>
    <w:p>
      <w:pPr>
        <w:pStyle w:val="NormalWeb"/>
        <w:jc w:val="both"/>
        <w:rPr>
          <w:rFonts w:ascii="Trebuchet MS" w:hAnsi="Trebuchet MS" w:cs="Trebuchet MS"/>
          <w:sz w:val="20"/>
          <w:szCs w:val="20"/>
        </w:rPr>
      </w:pPr>
      <w:r>
        <w:rPr>
          <w:rFonts w:cs="Trebuchet MS" w:ascii="Trebuchet MS" w:hAnsi="Trebuchet MS"/>
          <w:sz w:val="20"/>
          <w:szCs w:val="20"/>
        </w:rPr>
        <w:t>Tiene que ser hecho porque ustedes sienten o saben que está bien. Y a veces, como muchos de ustedes han averiguado, sí pierden a su compañero.  Pero como algunos de ustedes también han averiguado, a veces esa relación se esclarece a sí misma, esclarece algunos de los viejos atributos kármicos.  Algunas veces han averiguado que primero encuentran un compañero en sí mismos y entonces pueden ser un compañero más verdadero y más auténtico con otros.  Así que no podemos darte una decisión específica aquí.  La decisión tiene que ser tomada por ti misma, pero mira en tu interior.  Mira en tu interior lo que sientes que es apropiado en este momento. Gracias.</w:t>
      </w:r>
    </w:p>
    <w:p>
      <w:pPr>
        <w:pStyle w:val="NormalWeb"/>
        <w:jc w:val="both"/>
        <w:rPr>
          <w:rFonts w:ascii="Trebuchet MS" w:hAnsi="Trebuchet MS" w:cs="Trebuchet MS"/>
          <w:sz w:val="20"/>
          <w:szCs w:val="20"/>
        </w:rPr>
      </w:pPr>
      <w:r>
        <w:rPr>
          <w:rFonts w:cs="Trebuchet MS" w:ascii="Trebuchet MS" w:hAnsi="Trebuchet MS"/>
          <w:sz w:val="20"/>
          <w:szCs w:val="20"/>
        </w:rPr>
        <w:t>LINDA: Aparte de padres, ¿tuviste alguna familia?</w:t>
      </w:r>
    </w:p>
    <w:p>
      <w:pPr>
        <w:pStyle w:val="NormalWeb"/>
        <w:jc w:val="both"/>
        <w:rPr>
          <w:rFonts w:ascii="Trebuchet MS" w:hAnsi="Trebuchet MS" w:cs="Trebuchet MS"/>
          <w:sz w:val="20"/>
          <w:szCs w:val="20"/>
        </w:rPr>
      </w:pPr>
      <w:r>
        <w:rPr>
          <w:rFonts w:cs="Trebuchet MS" w:ascii="Trebuchet MS" w:hAnsi="Trebuchet MS"/>
          <w:sz w:val="20"/>
          <w:szCs w:val="20"/>
        </w:rPr>
        <w:t>ADAMUS SAINT-GERMAIN: (Riendo entre dientes). ¡¿No podrías decir que fui un hijo único?! (Risas de Saint-Germain y la audiencia).</w:t>
      </w:r>
    </w:p>
    <w:p>
      <w:pPr>
        <w:pStyle w:val="NormalWeb"/>
        <w:jc w:val="both"/>
        <w:rPr>
          <w:rFonts w:ascii="Trebuchet MS" w:hAnsi="Trebuchet MS" w:cs="Trebuchet MS"/>
          <w:sz w:val="20"/>
          <w:szCs w:val="20"/>
        </w:rPr>
      </w:pPr>
      <w:r>
        <w:rPr>
          <w:rFonts w:cs="Trebuchet MS" w:ascii="Trebuchet MS" w:hAnsi="Trebuchet MS"/>
          <w:sz w:val="20"/>
          <w:szCs w:val="20"/>
        </w:rPr>
        <w:t>LINDA: Eso es, ¿no es cierto?</w:t>
      </w:r>
    </w:p>
    <w:p>
      <w:pPr>
        <w:pStyle w:val="NormalWeb"/>
        <w:jc w:val="both"/>
        <w:rPr/>
      </w:pPr>
      <w:r>
        <w:rPr>
          <w:rFonts w:cs="Trebuchet MS" w:ascii="Trebuchet MS" w:hAnsi="Trebuchet MS"/>
          <w:sz w:val="20"/>
          <w:szCs w:val="20"/>
        </w:rPr>
        <w:t>ADAMUS SAINT-GERMAIN:</w:t>
      </w:r>
      <w:r>
        <w:rPr>
          <w:rFonts w:cs="Trebuchet MS" w:ascii="Trebuchet MS" w:hAnsi="Trebuchet MS"/>
          <w:sz w:val="20"/>
          <w:szCs w:val="20"/>
          <w:lang w:val="es-MX"/>
        </w:rPr>
        <w:t xml:space="preserve"> Ciertamente</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PREGUNTA DE SHAUMBRA 8 (una mujer al micrófono): Hola. Mi pregunta es en relación a – pienso que fue hace unos cuantos Shauds que Tobías había mencionado que en el campo de la psicología, cómo la Nueva Energía está en cierto modo cambiando ese campo, y eso en cierto modo es hacia donde me siento dirigida, pero no estoy segura si debería esperar debido a que la Nueva Energía está cambiando y no quiero andar con un viejo paradigma.</w:t>
      </w:r>
    </w:p>
    <w:p>
      <w:pPr>
        <w:pStyle w:val="NormalWeb"/>
        <w:jc w:val="both"/>
        <w:rPr>
          <w:rFonts w:ascii="Trebuchet MS" w:hAnsi="Trebuchet MS" w:cs="Trebuchet MS"/>
          <w:sz w:val="20"/>
          <w:szCs w:val="20"/>
        </w:rPr>
      </w:pPr>
      <w:r>
        <w:rPr>
          <w:rFonts w:cs="Trebuchet MS" w:ascii="Trebuchet MS" w:hAnsi="Trebuchet MS"/>
          <w:sz w:val="20"/>
          <w:szCs w:val="20"/>
        </w:rPr>
        <w:t>LINDA: Es una linda jovencita – ¡no la espantes! (Saint-Germain riendo).</w:t>
      </w:r>
    </w:p>
    <w:p>
      <w:pPr>
        <w:pStyle w:val="NormalWeb"/>
        <w:jc w:val="both"/>
        <w:rPr>
          <w:rFonts w:ascii="Trebuchet MS" w:hAnsi="Trebuchet MS" w:cs="Trebuchet MS"/>
          <w:sz w:val="20"/>
          <w:szCs w:val="20"/>
        </w:rPr>
      </w:pPr>
      <w:r>
        <w:rPr>
          <w:rFonts w:cs="Trebuchet MS" w:ascii="Trebuchet MS" w:hAnsi="Trebuchet MS"/>
          <w:sz w:val="20"/>
          <w:szCs w:val="20"/>
        </w:rPr>
        <w:t>SHAUMBRA 8: Sabes, es una especie de asunto personal, pero solamente me estoy cuestionando respecto a la Nueva Energía y cómo va a afectar el mundo de la psicología.</w:t>
      </w:r>
    </w:p>
    <w:p>
      <w:pPr>
        <w:pStyle w:val="NormalWeb"/>
        <w:jc w:val="both"/>
        <w:rPr>
          <w:rFonts w:ascii="Trebuchet MS" w:hAnsi="Trebuchet MS" w:cs="Trebuchet MS"/>
          <w:sz w:val="20"/>
          <w:szCs w:val="20"/>
        </w:rPr>
      </w:pPr>
      <w:r>
        <w:rPr>
          <w:rFonts w:cs="Trebuchet MS" w:ascii="Trebuchet MS" w:hAnsi="Trebuchet MS"/>
          <w:sz w:val="20"/>
          <w:szCs w:val="20"/>
        </w:rPr>
        <w:t>ADAMUS SAINT-GERMAIN: Absolutamente.  Primero, no esperes.  Aún cuando estudies la Vieja Energía o la tradición ahora mismo, eso está bien porque te dará un buen trasfondo, te dará credenciales.  Evolucionarás por ti misma hacia dentro de la psicología Nueva Energía.  Descubrirás por ti misma lo que eso es.  Así que no te contengas ahora.</w:t>
      </w:r>
    </w:p>
    <w:p>
      <w:pPr>
        <w:pStyle w:val="NormalWeb"/>
        <w:jc w:val="both"/>
        <w:rPr>
          <w:rFonts w:ascii="Trebuchet MS" w:hAnsi="Trebuchet MS" w:cs="Trebuchet MS"/>
          <w:sz w:val="20"/>
          <w:szCs w:val="20"/>
        </w:rPr>
      </w:pPr>
      <w:r>
        <w:rPr>
          <w:rFonts w:cs="Trebuchet MS" w:ascii="Trebuchet MS" w:hAnsi="Trebuchet MS"/>
          <w:sz w:val="20"/>
          <w:szCs w:val="20"/>
        </w:rPr>
        <w:t xml:space="preserve">Te daré una pista sobre esto que los psicólogos, como sabes, están muy frustrados. Ellos tienen algunos éxitos y tienen un montón de frustraciones. Sabes, a veces hay alimentación increíble procediendo del cliente al doctor.  Hay alimentación increíble entonces del doctor de regreso al cliente. </w:t>
      </w:r>
    </w:p>
    <w:p>
      <w:pPr>
        <w:pStyle w:val="NormalWeb"/>
        <w:jc w:val="both"/>
        <w:rPr>
          <w:rFonts w:ascii="Trebuchet MS" w:hAnsi="Trebuchet MS" w:cs="Trebuchet MS"/>
          <w:sz w:val="20"/>
          <w:szCs w:val="20"/>
        </w:rPr>
      </w:pPr>
      <w:r>
        <w:rPr>
          <w:rFonts w:cs="Trebuchet MS" w:ascii="Trebuchet MS" w:hAnsi="Trebuchet MS"/>
          <w:sz w:val="20"/>
          <w:szCs w:val="20"/>
        </w:rPr>
        <w:t>Es toda esta cosa que llamamos el virus de energía sexual, el cual en su centro es simplemente el desequilibrio de la energía masculina/femenina y el deseo para que esas dos energías se reintegren ahora mismo.  Pero su castigo es el virus de energía sexual, esta cosa que causa todo desde abuso físico a abuso mental y psíquico. Decimos que es sexual no porque lidie solamente con el acto del sexo, sino que asume una cualidad muy seductora, casi una cualidad sexual cuando el virus está en funcionamiento en la mente de la gente.  Y se vuelve tan seductor que la gente no quiere o no puede liberarlo. Pero finalmente, es a través del verdadero entendimiento de lo que el sexo verdaderamente es, que ayuda a liberar y libertar al virus. Así que esa es una pequeña pista para ti en el trabajo que yace adelante.</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SHAUMBRA 8:</w:t>
      </w:r>
      <w:r>
        <w:rPr>
          <w:rFonts w:cs="Trebuchet MS" w:ascii="Trebuchet MS" w:hAnsi="Trebuchet MS"/>
          <w:sz w:val="20"/>
          <w:szCs w:val="20"/>
          <w:lang w:val="es-MX"/>
        </w:rPr>
        <w:t xml:space="preserve"> Estupendo</w:t>
      </w:r>
      <w:r>
        <w:rPr>
          <w:rFonts w:cs="Trebuchet MS" w:ascii="Trebuchet MS" w:hAnsi="Trebuchet MS"/>
          <w:sz w:val="20"/>
          <w:szCs w:val="20"/>
          <w:lang w:val="en-US"/>
        </w:rPr>
        <w:t xml:space="preserve">.  </w:t>
      </w:r>
      <w:r>
        <w:rPr>
          <w:rFonts w:cs="Trebuchet MS" w:ascii="Trebuchet MS" w:hAnsi="Trebuchet MS"/>
          <w:sz w:val="20"/>
          <w:szCs w:val="20"/>
          <w:lang w:val="es-MX"/>
        </w:rPr>
        <w:t>Muchísimas</w:t>
      </w:r>
      <w:r>
        <w:rPr>
          <w:rFonts w:cs="Trebuchet MS" w:ascii="Trebuchet MS" w:hAnsi="Trebuchet MS"/>
          <w:sz w:val="20"/>
          <w:szCs w:val="20"/>
          <w:lang w:val="en-US"/>
        </w:rPr>
        <w:t xml:space="preserve"> gracias.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ADAMUS SAINT-GERMAIN: Gracias.</w:t>
      </w:r>
    </w:p>
    <w:p>
      <w:pPr>
        <w:pStyle w:val="NormalWeb"/>
        <w:jc w:val="both"/>
        <w:rPr>
          <w:rFonts w:ascii="Trebuchet MS" w:hAnsi="Trebuchet MS" w:cs="Trebuchet MS"/>
          <w:sz w:val="20"/>
          <w:szCs w:val="20"/>
        </w:rPr>
      </w:pPr>
      <w:r>
        <w:rPr>
          <w:rFonts w:cs="Trebuchet MS" w:ascii="Trebuchet MS" w:hAnsi="Trebuchet MS"/>
          <w:sz w:val="20"/>
          <w:szCs w:val="20"/>
        </w:rPr>
        <w:t>LINDA: Última pregunta, si gustas.</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ADAMUS SAINT-GERMAIN: Tres más.</w:t>
      </w:r>
    </w:p>
    <w:p>
      <w:pPr>
        <w:pStyle w:val="NormalWeb"/>
        <w:jc w:val="both"/>
        <w:rPr>
          <w:rFonts w:ascii="Trebuchet MS" w:hAnsi="Trebuchet MS" w:cs="Trebuchet MS"/>
          <w:sz w:val="20"/>
          <w:szCs w:val="20"/>
        </w:rPr>
      </w:pPr>
      <w:r>
        <w:rPr>
          <w:rFonts w:cs="Trebuchet MS" w:ascii="Trebuchet MS" w:hAnsi="Trebuchet MS"/>
          <w:sz w:val="20"/>
          <w:szCs w:val="20"/>
        </w:rPr>
        <w:t>LINDA: De acuerdo.  Oh eso está perfecto (risas de la audiencia mientras Saint-Germain se encoge de hombros)  Yo sé. Yo sé.</w:t>
      </w:r>
    </w:p>
    <w:p>
      <w:pPr>
        <w:pStyle w:val="NormalWeb"/>
        <w:jc w:val="both"/>
        <w:rPr>
          <w:rFonts w:ascii="Trebuchet MS" w:hAnsi="Trebuchet MS" w:cs="Trebuchet MS"/>
          <w:sz w:val="20"/>
          <w:szCs w:val="20"/>
        </w:rPr>
      </w:pPr>
      <w:r>
        <w:rPr>
          <w:rFonts w:cs="Trebuchet MS" w:ascii="Trebuchet MS" w:hAnsi="Trebuchet MS"/>
          <w:sz w:val="20"/>
          <w:szCs w:val="20"/>
        </w:rPr>
        <w:t>PREGUNTA DE SHAUMBRA 9 (un hombre al micrófono): Kia ora tatou. Saludos a todos. Te doy las gracias por el magnificente Shaud de hoy, y estoy agradecido de haber estado físicamente presente y conocer y conectarme hoy con otros Shaumbra. La mayor parte de mi trabajo en el presente en enseñanza es con hombres, en ayudarlos a darse cuenta de la magnificencia de ellos mismos y a entrar a su propia soberanía. Más temprano en el Shaud de hoy, hablaste acerca de doce científicos siendo seis hombres y seis mujeres.  Asumiendo que no hay accidentes, puedes decirme ¿hay algunas diferencias entre las maneras en que hombres y mujeres salen hacia dentro de lo indefinible, traen de regreso potenciales y los manifiestan?</w:t>
      </w:r>
    </w:p>
    <w:p>
      <w:pPr>
        <w:pStyle w:val="NormalWeb"/>
        <w:jc w:val="both"/>
        <w:rPr>
          <w:rFonts w:ascii="Trebuchet MS" w:hAnsi="Trebuchet MS" w:cs="Trebuchet MS"/>
          <w:sz w:val="20"/>
          <w:szCs w:val="20"/>
        </w:rPr>
      </w:pPr>
      <w:r>
        <w:rPr>
          <w:rFonts w:cs="Trebuchet MS" w:ascii="Trebuchet MS" w:hAnsi="Trebuchet MS"/>
          <w:sz w:val="20"/>
          <w:szCs w:val="20"/>
        </w:rPr>
        <w:t>LINDA: ¡¿Necesitas un canalizador para decirte eso?!  (Montones de risas de Saint-Germain y la audiencia).</w:t>
      </w:r>
    </w:p>
    <w:p>
      <w:pPr>
        <w:pStyle w:val="NormalWeb"/>
        <w:jc w:val="both"/>
        <w:rPr>
          <w:rFonts w:ascii="Trebuchet MS" w:hAnsi="Trebuchet MS" w:cs="Trebuchet MS"/>
          <w:sz w:val="20"/>
          <w:szCs w:val="20"/>
        </w:rPr>
      </w:pPr>
      <w:r>
        <w:rPr>
          <w:rFonts w:cs="Trebuchet MS" w:ascii="Trebuchet MS" w:hAnsi="Trebuchet MS"/>
          <w:sz w:val="20"/>
          <w:szCs w:val="20"/>
        </w:rPr>
        <w:t>SHAUMBRA 9: Bueno ¡hay algunas diferencias!</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Sí, excelente pregunta. Las hay.  Nuevamente, podríamos escribir un libro acerca de esto pero alguien nos ganó para ello – libros de Marte y Venus – pero las hay.  Las mujeres... veamos... estamos tratando de ser ligeramente políticos aquí. </w:t>
      </w:r>
    </w:p>
    <w:p>
      <w:pPr>
        <w:pStyle w:val="NormalWeb"/>
        <w:jc w:val="both"/>
        <w:rPr>
          <w:rFonts w:ascii="Trebuchet MS" w:hAnsi="Trebuchet MS" w:cs="Trebuchet MS"/>
          <w:sz w:val="20"/>
          <w:szCs w:val="20"/>
        </w:rPr>
      </w:pPr>
      <w:r>
        <w:rPr>
          <w:rFonts w:cs="Trebuchet MS" w:ascii="Trebuchet MS" w:hAnsi="Trebuchet MS"/>
          <w:sz w:val="20"/>
          <w:szCs w:val="20"/>
        </w:rPr>
        <w:t>LINDA: Se</w:t>
      </w:r>
      <w:r>
        <w:rPr>
          <w:rFonts w:cs="Trebuchet MS" w:ascii="Trebuchet MS" w:hAnsi="Trebuchet MS"/>
          <w:sz w:val="20"/>
          <w:szCs w:val="20"/>
          <w:lang w:val="es-MX"/>
        </w:rPr>
        <w:t xml:space="preserve"> amable</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Las mujeres son generalmente más intuitivas y son capaces de extender su energía o expandir su energía hacia dentro de estos otros reinos más fácilmente de lo que los hombres lo son. Los hombres están, lo que ustedes dirían, más conectados a tierra o mentalmente-orientados, pero las mujeres son más tímidas respecto a traer de regreso esa energía y permitirle ser expresada a través de ellas.  Los hombre pueden tomar solamente un poquito de los otros reinos y ¡convertirlo en la gran cosa aquí! (muchas risas).  Las mujeres pueden expandirse hacia dentro de los otros reinos y recibir una cantidad fenomenal de energía, pero básicamente no confiarán en sí mismas y serán muy tímidas respecto a traerla de regreso.  Así que generalmente encuentran muy difícil traer algo aquí.  Eso les ocasiona vivir bidimensionalmente en un sentido.  En otras palabras, tienen la información justo aquí pero están viviendo aquí y no están permitiendo que los dos se mezclen.  Así que de hecho tienden a sofocarlo o hacerlo deficiente antes de que entre de regreso. </w:t>
      </w:r>
    </w:p>
    <w:p>
      <w:pPr>
        <w:pStyle w:val="NormalWeb"/>
        <w:jc w:val="both"/>
        <w:rPr>
          <w:rFonts w:ascii="Trebuchet MS" w:hAnsi="Trebuchet MS" w:cs="Trebuchet MS"/>
          <w:sz w:val="20"/>
          <w:szCs w:val="20"/>
        </w:rPr>
      </w:pPr>
      <w:r>
        <w:rPr>
          <w:rFonts w:cs="Trebuchet MS" w:ascii="Trebuchet MS" w:hAnsi="Trebuchet MS"/>
          <w:sz w:val="20"/>
          <w:szCs w:val="20"/>
        </w:rPr>
        <w:t xml:space="preserve">A tal grado que si hubiera un entrenamiento extensivo para mujeres sería cómo introducir... cómo permitir eso – vamos a tomar algo de Janice y Kuthumi – ¿cómo traer al espíritu a bordo?  ¿Cómo meterlo aquí ahora?  Para hombres, es sobre cómo permitirte a ti mismo ir más allá de los reinos cercanos o los reinos mentales hacia dentro de la sans definición.  Así que ve ahora, si pones a un hombre y a una mujer juntos, como tenemos el caso con Cauldre y Linda, el equilibrio aquí funcionando junto permite entrar mucha más energía, ve.  Excelente pregunta. </w:t>
      </w:r>
    </w:p>
    <w:p>
      <w:pPr>
        <w:pStyle w:val="NormalWeb"/>
        <w:jc w:val="both"/>
        <w:rPr>
          <w:rFonts w:ascii="Trebuchet MS" w:hAnsi="Trebuchet MS" w:cs="Trebuchet MS"/>
          <w:sz w:val="20"/>
          <w:szCs w:val="20"/>
        </w:rPr>
      </w:pPr>
      <w:r>
        <w:rPr>
          <w:rFonts w:cs="Trebuchet MS" w:ascii="Trebuchet MS" w:hAnsi="Trebuchet MS"/>
          <w:sz w:val="20"/>
          <w:szCs w:val="20"/>
        </w:rPr>
        <w:t>LINDA: Sí.</w:t>
      </w:r>
    </w:p>
    <w:p>
      <w:pPr>
        <w:pStyle w:val="NormalWeb"/>
        <w:jc w:val="both"/>
        <w:rPr/>
      </w:pPr>
      <w:r>
        <w:rPr>
          <w:rFonts w:cs="Trebuchet MS" w:ascii="Trebuchet MS" w:hAnsi="Trebuchet MS"/>
          <w:sz w:val="20"/>
          <w:szCs w:val="20"/>
        </w:rPr>
        <w:t>ADAMUS SAINT-GERMAIN: Gracias. (Aplauso de la audiencia).</w:t>
      </w:r>
    </w:p>
    <w:p>
      <w:pPr>
        <w:pStyle w:val="NormalWeb"/>
        <w:jc w:val="both"/>
        <w:rPr>
          <w:rFonts w:ascii="Trebuchet MS" w:hAnsi="Trebuchet MS" w:cs="Trebuchet MS"/>
          <w:sz w:val="20"/>
          <w:szCs w:val="20"/>
        </w:rPr>
      </w:pPr>
      <w:r>
        <w:rPr>
          <w:rFonts w:cs="Trebuchet MS" w:ascii="Trebuchet MS" w:hAnsi="Trebuchet MS"/>
          <w:sz w:val="20"/>
          <w:szCs w:val="20"/>
        </w:rPr>
        <w:t>PREGUNTA DE SHAUMBRA 10 (una mujer al micrófono): Saludos Adamus. Soy curiosa. Yo vendo libros por Internet, un montón de romance, vampiros, tiempo de viaje, y embarco éstos por todo el mundo. En lo que estoy haciendo, sé que hay mucho más procediendo en estos paquetes y lo que estoy difundiendo ahí.  Solamente me gustaría tu perspectiva sobre lo que estoy haciendo y mandando alrededor del mundo.  ¿Estoy alimentando el virus de energía sexual al proveer estos libros, o qué estoy haciendo? ¡Y tú eres el colmo de chico malo! (risas).  ¡Los chicos malos son ardientes!</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Oh, una combinación de cosas aquí. Para empezar, es una expresión creativa que está llenando una necesidad. Ya sea que lo llames alimentación o cualquier cosa, está simplemente llenando una necesidad de la conciencia de la gente. Yo lo llamaría más drama.  Como sabes con tus clientes alrededor del mundo, ellos necesitan un poco de excitación en su vida y tú estás proveyéndoles eso.  Les estás dando una cena muy condimentada, por así decir, para satisfacer su hambre, ya que muchos de ellos no están encontrando realización o satisfacción en sus propias vidas. Ellos están al frente de vidas más bien mundanas o vidas estructuradas, y están buscando algo picante, y tú lo provees. También estás proveyendo una energía que va más allá de las palabras que están impresas.  Una energía de dicho potencial, “cuando estés listo para despertar, hay más aquí. Cuando estés listo para ir más allá de solamente el drama que está en esta historia que tú has creado, hay algo más aquí”. </w:t>
      </w:r>
    </w:p>
    <w:p>
      <w:pPr>
        <w:pStyle w:val="NormalWeb"/>
        <w:jc w:val="both"/>
        <w:rPr>
          <w:rFonts w:ascii="Trebuchet MS" w:hAnsi="Trebuchet MS" w:cs="Trebuchet MS"/>
          <w:sz w:val="20"/>
          <w:szCs w:val="20"/>
        </w:rPr>
      </w:pPr>
      <w:r>
        <w:rPr>
          <w:rFonts w:cs="Trebuchet MS" w:ascii="Trebuchet MS" w:hAnsi="Trebuchet MS"/>
          <w:sz w:val="20"/>
          <w:szCs w:val="20"/>
        </w:rPr>
        <w:t>Ahora bien, has estado difundiendo estos mensajes por un rato, lo que diríamos el mensaje que está en el espacio entre el espacio en la parte no escrita del libro, en la parte energética. Pero ahora vas a ser – lo que realmente me estás preguntando – ¿vas a ser lo suficientemente osada y atrevida para escribir todo un nuevo género de libros, en un estilo nuevo que combine tus habilidades y talentos para la energía en movimiento, pero no requiera o no dependa del público que solamente necesita un pequeño condimento en su vida para poder sobrellevar o soportar su existencia del día-a-día?  ¿Estás lista para ese nuevo tipo de escritura?</w:t>
      </w:r>
    </w:p>
    <w:p>
      <w:pPr>
        <w:pStyle w:val="NormalWeb"/>
        <w:jc w:val="both"/>
        <w:rPr>
          <w:rFonts w:ascii="Trebuchet MS" w:hAnsi="Trebuchet MS" w:cs="Trebuchet MS"/>
          <w:sz w:val="20"/>
          <w:szCs w:val="20"/>
        </w:rPr>
      </w:pPr>
      <w:r>
        <w:rPr>
          <w:rFonts w:cs="Trebuchet MS" w:ascii="Trebuchet MS" w:hAnsi="Trebuchet MS"/>
          <w:sz w:val="20"/>
          <w:szCs w:val="20"/>
        </w:rPr>
        <w:t>SHAUMBRA 10: He comenzado un libro ahora pero es más un “cómo hacer”, así que... ¿ese me conducirá al siguiente?</w:t>
      </w:r>
    </w:p>
    <w:p>
      <w:pPr>
        <w:pStyle w:val="NormalWeb"/>
        <w:jc w:val="both"/>
        <w:rPr>
          <w:rFonts w:ascii="Trebuchet MS" w:hAnsi="Trebuchet MS" w:cs="Trebuchet MS"/>
          <w:sz w:val="20"/>
          <w:szCs w:val="20"/>
        </w:rPr>
      </w:pPr>
      <w:r>
        <w:rPr>
          <w:rFonts w:cs="Trebuchet MS" w:ascii="Trebuchet MS" w:hAnsi="Trebuchet MS"/>
          <w:sz w:val="20"/>
          <w:szCs w:val="20"/>
        </w:rPr>
        <w:t>ADAMUS SAINT-GERMAIN: Estoy hablando aquí de usar lo que has hecho en el pasado. Tienes el talento, la habilidad para urdir una historia, ve. ¿Vas ahora a urdir una nueva historia?</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10: ¿Hay algo que pueda yo agregar a todos estos paquetes que envío por todo el mundo?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Oh, ya estás haciendo eso.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SHAUMBRA 10: ...</w:t>
      </w:r>
      <w:r>
        <w:rPr>
          <w:rFonts w:cs="Trebuchet MS" w:ascii="Trebuchet MS" w:hAnsi="Trebuchet MS"/>
          <w:sz w:val="20"/>
          <w:szCs w:val="20"/>
          <w:lang w:val="es-MX"/>
        </w:rPr>
        <w:t xml:space="preserve"> expansionalmente</w:t>
      </w:r>
      <w:r>
        <w:rPr>
          <w:rFonts w:cs="Trebuchet MS" w:ascii="Trebuchet MS" w:hAnsi="Trebuchet MS"/>
          <w:sz w:val="20"/>
          <w:szCs w:val="20"/>
          <w:lang w:val="en-US"/>
        </w:rPr>
        <w:t>,</w:t>
      </w:r>
      <w:r>
        <w:rPr>
          <w:rFonts w:cs="Trebuchet MS" w:ascii="Trebuchet MS" w:hAnsi="Trebuchet MS"/>
          <w:sz w:val="20"/>
          <w:szCs w:val="20"/>
          <w:lang w:val="es-MX"/>
        </w:rPr>
        <w:t xml:space="preserve"> energéticamente</w:t>
      </w:r>
      <w:r>
        <w:rPr>
          <w:rFonts w:cs="Trebuchet MS" w:ascii="Trebuchet MS" w:hAnsi="Trebuchet MS"/>
          <w:sz w:val="20"/>
          <w:szCs w:val="20"/>
          <w:lang w:val="en-US"/>
        </w:rPr>
        <w:t>,</w:t>
      </w:r>
      <w:r>
        <w:rPr>
          <w:rFonts w:cs="Trebuchet MS" w:ascii="Trebuchet MS" w:hAnsi="Trebuchet MS"/>
          <w:sz w:val="20"/>
          <w:szCs w:val="20"/>
          <w:lang w:val="es-MX"/>
        </w:rPr>
        <w:t xml:space="preserve"> físicamente</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ADAMUS SAINT-GERMAIN: Podrías salpicar unas cuantas hojas de ángel ahí dentro y ¡fastidiar de mierda a la gente que abra las cajas! (Risas). Pero aparte de eso tú ya estás...</w:t>
      </w:r>
    </w:p>
    <w:p>
      <w:pPr>
        <w:pStyle w:val="NormalWeb"/>
        <w:jc w:val="both"/>
        <w:rPr>
          <w:rFonts w:ascii="Trebuchet MS" w:hAnsi="Trebuchet MS" w:cs="Trebuchet MS"/>
          <w:sz w:val="20"/>
          <w:szCs w:val="20"/>
        </w:rPr>
      </w:pPr>
      <w:r>
        <w:rPr>
          <w:rFonts w:cs="Trebuchet MS" w:ascii="Trebuchet MS" w:hAnsi="Trebuchet MS"/>
          <w:sz w:val="20"/>
          <w:szCs w:val="20"/>
        </w:rPr>
        <w:t>SHAUMBRA 10: Ya lo estoy haciendo.</w:t>
      </w:r>
    </w:p>
    <w:p>
      <w:pPr>
        <w:pStyle w:val="NormalWeb"/>
        <w:jc w:val="both"/>
        <w:rPr>
          <w:rFonts w:ascii="Trebuchet MS" w:hAnsi="Trebuchet MS" w:cs="Trebuchet MS"/>
          <w:sz w:val="20"/>
          <w:szCs w:val="20"/>
        </w:rPr>
      </w:pPr>
      <w:r>
        <w:rPr>
          <w:rFonts w:cs="Trebuchet MS" w:ascii="Trebuchet MS" w:hAnsi="Trebuchet MS"/>
          <w:sz w:val="20"/>
          <w:szCs w:val="20"/>
        </w:rPr>
        <w:t>ADAMUS SAINT-GERMAIN: Ya haciéndolo.</w:t>
      </w:r>
    </w:p>
    <w:p>
      <w:pPr>
        <w:pStyle w:val="NormalWeb"/>
        <w:jc w:val="both"/>
        <w:rPr>
          <w:rFonts w:ascii="Trebuchet MS" w:hAnsi="Trebuchet MS" w:cs="Trebuchet MS"/>
          <w:sz w:val="20"/>
          <w:szCs w:val="20"/>
        </w:rPr>
      </w:pPr>
      <w:r>
        <w:rPr>
          <w:rFonts w:cs="Trebuchet MS" w:ascii="Trebuchet MS" w:hAnsi="Trebuchet MS"/>
          <w:sz w:val="20"/>
          <w:szCs w:val="20"/>
        </w:rPr>
        <w:t>SHAUMBRA 10: Entonces estoy haciendo lo que estoy haciendo.</w:t>
      </w:r>
    </w:p>
    <w:p>
      <w:pPr>
        <w:pStyle w:val="NormalWeb"/>
        <w:jc w:val="both"/>
        <w:rPr>
          <w:rFonts w:ascii="Trebuchet MS" w:hAnsi="Trebuchet MS" w:cs="Trebuchet MS"/>
          <w:sz w:val="20"/>
          <w:szCs w:val="20"/>
        </w:rPr>
      </w:pPr>
      <w:r>
        <w:rPr>
          <w:rFonts w:cs="Trebuchet MS" w:ascii="Trebuchet MS" w:hAnsi="Trebuchet MS"/>
          <w:sz w:val="20"/>
          <w:szCs w:val="20"/>
        </w:rPr>
        <w:t>ADAMUS SAINT-GERMAIN: Estás haciendo lo que estás haciendo. Pero sí considera ahora moverte dentro de un tipo diferente de público.</w:t>
      </w:r>
    </w:p>
    <w:p>
      <w:pPr>
        <w:pStyle w:val="NormalWeb"/>
        <w:jc w:val="both"/>
        <w:rPr>
          <w:rFonts w:ascii="Trebuchet MS" w:hAnsi="Trebuchet MS" w:cs="Trebuchet MS"/>
          <w:sz w:val="20"/>
          <w:szCs w:val="20"/>
        </w:rPr>
      </w:pPr>
      <w:r>
        <w:rPr>
          <w:rFonts w:cs="Trebuchet MS" w:ascii="Trebuchet MS" w:hAnsi="Trebuchet MS"/>
          <w:sz w:val="20"/>
          <w:szCs w:val="20"/>
        </w:rPr>
        <w:t>SHAUMBRA 10: Gracias.</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11 (un hombre al micrófono): Me he ofrecido para reflejar las energías de esos doce científicos y honrar la presencia de Nikola Tesla quien tuvo un impacto más grande sobre nuestro mundo de lo que la mayoría aquí reconoce. Los cambios que están siendo vistos en el campo magnético planetario ¿son un reflejo de la Nueva Energía?  ¿Hay puntos de energía activándose sobre el planeta que la Tierra esté creando o está emparejándose con aquellos de nosotros quienes pudiéramos estar cambiando en conciencia?  Y ¿hay alguna guía que pudieras proveernos a aquellos que estamos interesados en la rejilla planetaria de l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Absolutamente. Lo magnético está conectado al cambio de conciencia y hallarás que los polos magnéticos de la Tierra están cambiando de alguna manera en un patrón impredecible.  Lo han hecho por un rato, y si tú trazaras un mapa de los cambios existentes de los polos magnéticos durante los pasados varios cientos de años, y luego lo cubrieras con una capa de lo que llamarías tus eventos de interés periodístico significativos, vas a encontrar correlación directa entre un evento que sucede... por ejemplo septiembre 11, o para muchos del mundo cuando Kennedy fue asesinado o la Segunda Guerra Mundial... vas a notar una correlación en el cambio del movimiento del campo magnético.  No ocurre en el día del evento, pero ocurre en respuesta al evento. </w:t>
      </w:r>
    </w:p>
    <w:p>
      <w:pPr>
        <w:pStyle w:val="NormalWeb"/>
        <w:jc w:val="both"/>
        <w:rPr>
          <w:rFonts w:ascii="Trebuchet MS" w:hAnsi="Trebuchet MS" w:cs="Trebuchet MS"/>
          <w:sz w:val="20"/>
          <w:szCs w:val="20"/>
        </w:rPr>
      </w:pPr>
      <w:r>
        <w:rPr>
          <w:rFonts w:cs="Trebuchet MS" w:ascii="Trebuchet MS" w:hAnsi="Trebuchet MS"/>
          <w:sz w:val="20"/>
          <w:szCs w:val="20"/>
        </w:rPr>
        <w:t xml:space="preserve">Sería interesante si uno de ustedes del tipo más académico científico, esquematizara esto porque hay una evidencia directa del impacto de la conciencia sobre la Tierra en sí misma, encima de lo magnético.  Considerar ambos la fuerza y la localización de lo magnético es importante. </w:t>
      </w:r>
    </w:p>
    <w:p>
      <w:pPr>
        <w:pStyle w:val="NormalWeb"/>
        <w:jc w:val="both"/>
        <w:rPr>
          <w:rFonts w:ascii="Trebuchet MS" w:hAnsi="Trebuchet MS" w:cs="Trebuchet MS"/>
          <w:sz w:val="20"/>
          <w:szCs w:val="20"/>
        </w:rPr>
      </w:pPr>
      <w:r>
        <w:rPr>
          <w:rFonts w:cs="Trebuchet MS" w:ascii="Trebuchet MS" w:hAnsi="Trebuchet MS"/>
          <w:sz w:val="20"/>
          <w:szCs w:val="20"/>
        </w:rPr>
        <w:t xml:space="preserve">Y ahora mismo, conforme nos movemos hacia dentro de este tiempo del Salto Cuántico, la Tierra en sí misma, sus campos magnético y eléctrico y su – oh, no hay un término técnico para ello – pero hay un... esto no es bastante fiel, pero un campo de poder.  Tiene que ver con la manera en que la energía es diseminada desde la Tierra.  Éstos están todos cambiando.  Ellos también tienen energía en movimiento y en un sentido, dependiendo de cómo lo miren, podría parecer que hay caos en estos sistemas. Que lo magnético, lo eléctrico y los puntos de poder en la Tierra se están todos cayendo a pedazos o están yendo a una especie de caos.   </w:t>
      </w:r>
    </w:p>
    <w:p>
      <w:pPr>
        <w:pStyle w:val="NormalWeb"/>
        <w:jc w:val="both"/>
        <w:rPr>
          <w:rFonts w:ascii="Trebuchet MS" w:hAnsi="Trebuchet MS" w:cs="Trebuchet MS"/>
          <w:sz w:val="20"/>
          <w:szCs w:val="20"/>
        </w:rPr>
      </w:pPr>
      <w:r>
        <w:rPr>
          <w:rFonts w:cs="Trebuchet MS" w:ascii="Trebuchet MS" w:hAnsi="Trebuchet MS"/>
          <w:sz w:val="20"/>
          <w:szCs w:val="20"/>
        </w:rPr>
        <w:t xml:space="preserve">Pero recuerden lo que dije hoy al inicio de nuestro Shaud, que el universo y el omniverso están en perfecto orden. Todo está sucediendo como debiera y cuando parece haber algo que ustedes llaman caos, es sólo porque están mirando una capa o nivel.  Si miran más allá, y luego más allá y más allá, van a ver que hay un orden perfecto. </w:t>
      </w:r>
    </w:p>
    <w:p>
      <w:pPr>
        <w:pStyle w:val="NormalWeb"/>
        <w:jc w:val="both"/>
        <w:rPr>
          <w:rFonts w:ascii="Trebuchet MS" w:hAnsi="Trebuchet MS" w:cs="Trebuchet MS"/>
          <w:sz w:val="20"/>
          <w:szCs w:val="20"/>
        </w:rPr>
      </w:pPr>
      <w:r>
        <w:rPr>
          <w:rFonts w:cs="Trebuchet MS" w:ascii="Trebuchet MS" w:hAnsi="Trebuchet MS"/>
          <w:sz w:val="20"/>
          <w:szCs w:val="20"/>
        </w:rPr>
        <w:t xml:space="preserve">Tan absolutamente, que ahora mismo todas estas, lo que ustedes llamarían las rejillas – ya sea las rejillas internas de la Tierra en sí misma o las rejillas externas o revestidas – están todas cambiando. Las rejillas no cambian la conciencia. La conciencia cambia las rejillas.  Las rejillas se usan para mover y para almacenar y para – oh, cómo dicen ustedes – circular energía. Y conforme la conciencia cambia, naturalmente las rejillas tienen que cambiar, porque la relación de ustedes ahora mismo para con esta intensa o muy detallada red de energías inter-dimensionales que componen la Tierra está toda cambiando.  La manera en que ustedes reciben energía de fuera o dentro cambia. Su conexión entre lo que llamarían su aspecto humano o su aspecto alma – algunos de ustedes lo han llamado como un cordón dorado o plateado que conecta – éstas están todas cambiando. Así que absolutamente, ahora mismo todas las rejillas de la Tierra son simplemente energía en movimiento.  </w:t>
      </w:r>
    </w:p>
    <w:p>
      <w:pPr>
        <w:pStyle w:val="NormalWeb"/>
        <w:jc w:val="both"/>
        <w:rPr>
          <w:rFonts w:ascii="Trebuchet MS" w:hAnsi="Trebuchet MS" w:cs="Trebuchet MS"/>
          <w:sz w:val="20"/>
          <w:szCs w:val="20"/>
        </w:rPr>
      </w:pPr>
      <w:r>
        <w:rPr>
          <w:rFonts w:cs="Trebuchet MS" w:ascii="Trebuchet MS" w:hAnsi="Trebuchet MS"/>
          <w:sz w:val="20"/>
          <w:szCs w:val="20"/>
        </w:rPr>
        <w:t>Donde encuentran la energía para fluir desde su sí mismo alma hasta su sí mismo humano, donde encuentran la energía para mantener su enfoque de energía de esencia para crear la realidad del ser humano conocido como tú mismo sobre la Tierra, ésos están todos cambiando. Donde se conectan consigo mismos está cambiando.  De tal manera que cada día cuando salen de la cama, especialmente por, yo diría los próximos varios años... están acostumbrados a despertar en la mañana y hacer una conexión consigo mismos como su retorno desde los otros reinos o desde lo indefinido.   Se reconectan con su sí mismo humano y están acostumbrados a hacerlo en lo que nosotros llamamos un cierto punto de separación.  Ello cambia ahora, cada día. Así que cuando despierten en la mañana, si no pueden encontrarse a sí mismos de inmediato es porque su sí mismo está ahora re-enrejillado o re-orientado en un nuevo sitio, apenas ligeramente diferente de donde se hallaban ustedes mismos anoche, vean.</w:t>
      </w:r>
    </w:p>
    <w:p>
      <w:pPr>
        <w:pStyle w:val="NormalWeb"/>
        <w:jc w:val="both"/>
        <w:rPr/>
      </w:pPr>
      <w:r>
        <w:rPr>
          <w:rFonts w:cs="Trebuchet MS" w:ascii="Trebuchet MS" w:hAnsi="Trebuchet MS"/>
          <w:sz w:val="20"/>
          <w:szCs w:val="20"/>
        </w:rPr>
        <w:t>Así que, ahora podemos entrar a grandes detalles de rejillas y campos...</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11: Yo tengo el tiempo. </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riendo, y risas de la audiencia).  ...y te aseguro que lo haremos, porque tenemos mucho que platicar al respecto.  Pero justo ahora estamos llevando a Shaumbra a través de un proceso no-mental que les dará un último mejor entendimiento de un proceso que podría irse muy mental, podría ponerse muy técnico. </w:t>
      </w:r>
    </w:p>
    <w:p>
      <w:pPr>
        <w:pStyle w:val="NormalWeb"/>
        <w:jc w:val="both"/>
        <w:rPr>
          <w:rFonts w:ascii="Trebuchet MS" w:hAnsi="Trebuchet MS" w:cs="Trebuchet MS"/>
          <w:sz w:val="20"/>
          <w:szCs w:val="20"/>
        </w:rPr>
      </w:pPr>
      <w:r>
        <w:rPr>
          <w:rFonts w:cs="Trebuchet MS" w:ascii="Trebuchet MS" w:hAnsi="Trebuchet MS"/>
          <w:sz w:val="20"/>
          <w:szCs w:val="20"/>
        </w:rPr>
        <w:t>Y tenemos que decirte justo ahora que no vas a descubrir lo que estás buscando por analizar las rejillas y los sistemas y los patrones.  Esas rejillas y sistemas y patrones y todas estas... tramas, las llamamos nosotros, las tramas de la realidad... son algo que entiendes y llegas a apreciar después – después de la integración y después de tu aceptación de ti.  Entonces serás capaz de entender cómo todo esto fue colocado dentro de un hermoso, ordenado... inclusive va más allá de las matemáticas, pero un sistema muy ordenado. Pero si trabajas desde tratar de entender las rejillas en sí mismas para lograr lo que verdaderamente estás buscando, estarás buscando y buscando y buscando y buscando por siempre.</w:t>
      </w:r>
    </w:p>
    <w:p>
      <w:pPr>
        <w:pStyle w:val="NormalWeb"/>
        <w:jc w:val="both"/>
        <w:rPr>
          <w:rFonts w:ascii="Trebuchet MS" w:hAnsi="Trebuchet MS" w:cs="Trebuchet MS"/>
          <w:sz w:val="20"/>
          <w:szCs w:val="20"/>
        </w:rPr>
      </w:pPr>
      <w:r>
        <w:rPr>
          <w:rFonts w:cs="Trebuchet MS" w:ascii="Trebuchet MS" w:hAnsi="Trebuchet MS"/>
          <w:sz w:val="20"/>
          <w:szCs w:val="20"/>
        </w:rPr>
        <w:t>SHAUMBRA (en el auditorio): Él está buscando la Atlántida, ¿cómo la encuentra? (Risas).</w:t>
      </w:r>
    </w:p>
    <w:p>
      <w:pPr>
        <w:pStyle w:val="NormalWeb"/>
        <w:jc w:val="both"/>
        <w:rPr>
          <w:rFonts w:ascii="Trebuchet MS" w:hAnsi="Trebuchet MS" w:cs="Trebuchet MS"/>
          <w:sz w:val="20"/>
          <w:szCs w:val="20"/>
        </w:rPr>
      </w:pPr>
      <w:r>
        <w:rPr>
          <w:rFonts w:cs="Trebuchet MS" w:ascii="Trebuchet MS" w:hAnsi="Trebuchet MS"/>
          <w:sz w:val="20"/>
          <w:szCs w:val="20"/>
        </w:rPr>
        <w:t>ADAMUS SAINT-GERMAIN: Existe en una dimensión diferente y un reino diferente ahora mismo. Podrías decir en un sentido que está enterrada bajo la Tierra en algún lugar fuera de la costa de Cuba, para uno de los cuatro centros de Atlántida, pero también existe en una dimensión diferente.  Algunos de ustedes han regresado allá. Otros de ustedes se han dado cuenta de que esa civilización etérica que aún existe está muy, muy atascada, y no están encontrando... no encontraron las repuestas que estaban buscando en Atlántida.  Van a encontrarlas en la nueva Atlántida, la cual está justo aquí, justo ahora. Gracias.</w:t>
      </w:r>
    </w:p>
    <w:p>
      <w:pPr>
        <w:pStyle w:val="NormalWeb"/>
        <w:jc w:val="both"/>
        <w:rPr>
          <w:rFonts w:ascii="Trebuchet MS" w:hAnsi="Trebuchet MS" w:cs="Trebuchet MS"/>
          <w:sz w:val="20"/>
          <w:szCs w:val="20"/>
        </w:rPr>
      </w:pPr>
      <w:r>
        <w:rPr>
          <w:rFonts w:cs="Trebuchet MS" w:ascii="Trebuchet MS" w:hAnsi="Trebuchet MS"/>
          <w:sz w:val="20"/>
          <w:szCs w:val="20"/>
        </w:rPr>
        <w:t xml:space="preserve">Con eso... (Aplauso de la audiencia). </w:t>
      </w:r>
    </w:p>
    <w:p>
      <w:pPr>
        <w:pStyle w:val="NormalWeb"/>
        <w:jc w:val="both"/>
        <w:rPr>
          <w:rFonts w:ascii="Trebuchet MS" w:hAnsi="Trebuchet MS" w:cs="Trebuchet MS"/>
          <w:sz w:val="20"/>
          <w:szCs w:val="20"/>
        </w:rPr>
      </w:pPr>
      <w:r>
        <w:rPr>
          <w:rFonts w:cs="Trebuchet MS" w:ascii="Trebuchet MS" w:hAnsi="Trebuchet MS"/>
          <w:sz w:val="20"/>
          <w:szCs w:val="20"/>
        </w:rPr>
        <w:t>LINDA: ¡Gracias por todas tus humildes opiniones!</w:t>
      </w:r>
    </w:p>
    <w:p>
      <w:pPr>
        <w:pStyle w:val="NormalWeb"/>
        <w:jc w:val="both"/>
        <w:rPr>
          <w:rFonts w:ascii="Trebuchet MS" w:hAnsi="Trebuchet MS" w:cs="Trebuchet MS"/>
          <w:sz w:val="20"/>
          <w:szCs w:val="20"/>
        </w:rPr>
      </w:pPr>
      <w:r>
        <w:rPr>
          <w:rFonts w:cs="Trebuchet MS" w:ascii="Trebuchet MS" w:hAnsi="Trebuchet MS"/>
          <w:sz w:val="20"/>
          <w:szCs w:val="20"/>
        </w:rPr>
        <w:t xml:space="preserve">ADAMUS SAINT-GERMAIN: Ha sido un placer ser su maestro sustituto por hoy.  Estoy seguro que Tobías regresará pronto. </w:t>
      </w:r>
    </w:p>
    <w:p>
      <w:pPr>
        <w:pStyle w:val="NormalWeb"/>
        <w:jc w:val="both"/>
        <w:rPr>
          <w:rFonts w:ascii="Trebuchet MS" w:hAnsi="Trebuchet MS" w:cs="Trebuchet MS"/>
          <w:sz w:val="20"/>
          <w:szCs w:val="20"/>
        </w:rPr>
      </w:pPr>
      <w:r>
        <w:rPr>
          <w:rFonts w:cs="Trebuchet MS" w:ascii="Trebuchet MS" w:hAnsi="Trebuchet MS"/>
          <w:sz w:val="20"/>
          <w:szCs w:val="20"/>
        </w:rPr>
        <w:t>Yo soy, yo soy Saint-Germain.</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5">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Textosinformato"/>
        <w:jc w:val="both"/>
        <w:rPr>
          <w:rFonts w:ascii="Trebuchet MS" w:hAnsi="Trebuchet MS" w:cs="Times New Roman"/>
          <w:i/>
          <w:i/>
        </w:rPr>
      </w:pPr>
      <w:r>
        <w:rPr>
          <w:rFonts w:cs="Times New Roman" w:ascii="Trebuchet MS" w:hAnsi="Trebuchet MS"/>
          <w:i/>
        </w:rPr>
        <w:t xml:space="preserve">© Derechos de Autor 2007 Geoffrey Hoppe, Golden, CO 80403 </w:t>
      </w:r>
    </w:p>
    <w:p>
      <w:pPr>
        <w:pStyle w:val="Normal"/>
        <w:jc w:val="both"/>
        <w:rPr>
          <w:rFonts w:ascii="Trebuchet MS" w:hAnsi="Trebuchet MS" w:cs="Trebuchet MS"/>
          <w:i/>
          <w:i/>
          <w:sz w:val="20"/>
          <w:szCs w:val="20"/>
        </w:rPr>
      </w:pPr>
      <w:r>
        <w:rPr>
          <w:rFonts w:cs="Trebuchet MS" w:ascii="Trebuchet MS" w:hAnsi="Trebuchet MS"/>
          <w:i/>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Trebuchet MS" w:ascii="Trebuchet MS" w:hAnsi="Trebuchet MS"/>
        <w:b w:val="false"/>
        <w:smallCaps/>
        <w:shadow/>
        <w:sz w:val="16"/>
        <w:szCs w:val="16"/>
      </w:rPr>
      <w:t>La Serie del Maestro: SHAUD 10: “Energía en Movimiento” – Preguntas y Respues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tialcaduceo.com.ar/libro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1:43:00Z</dcterms:created>
  <dc:creator>Irma stabinsky</dc:creator>
  <dc:description/>
  <cp:keywords/>
  <dc:language>en-US</dc:language>
  <cp:lastModifiedBy>pc</cp:lastModifiedBy>
  <dcterms:modified xsi:type="dcterms:W3CDTF">2007-05-17T01:43:00Z</dcterms:modified>
  <cp:revision>2</cp:revision>
  <dc:subject/>
  <dc:title>THE TOBIAS MATERIALS</dc:title>
</cp:coreProperties>
</file>