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sz w:val="32"/>
          <w:szCs w:val="32"/>
        </w:rPr>
      </w:pPr>
      <w:r>
        <w:rPr>
          <w:rFonts w:cs="Arial" w:ascii="Trebuchet MS" w:hAnsi="Trebuchet MS"/>
          <w:bCs/>
          <w:sz w:val="32"/>
          <w:szCs w:val="32"/>
        </w:rPr>
        <w:t>LOS MATERIALES DE TOBÍAS</w:t>
      </w:r>
    </w:p>
    <w:p>
      <w:pPr>
        <w:pStyle w:val="Heading2"/>
        <w:spacing w:before="0" w:after="0"/>
        <w:jc w:val="center"/>
        <w:rPr>
          <w:rFonts w:ascii="Trebuchet MS" w:hAnsi="Trebuchet MS" w:cs="Arial"/>
          <w:b w:val="false"/>
          <w:b w:val="false"/>
          <w:smallCaps/>
          <w:shadow/>
          <w:sz w:val="32"/>
          <w:szCs w:val="32"/>
        </w:rPr>
      </w:pPr>
      <w:r>
        <w:rPr>
          <w:rFonts w:cs="Arial" w:ascii="Trebuchet MS" w:hAnsi="Trebuchet MS"/>
          <w:b w:val="false"/>
          <w:smallCaps/>
          <w:shadow/>
          <w:sz w:val="32"/>
          <w:szCs w:val="32"/>
        </w:rPr>
        <w:t>La Serie del Maestro: SHAUD 11: “Artistas Nueva Energía”</w:t>
      </w:r>
    </w:p>
    <w:p>
      <w:pPr>
        <w:pStyle w:val="Heading2"/>
        <w:spacing w:before="0" w:after="0"/>
        <w:jc w:val="center"/>
        <w:rPr>
          <w:rFonts w:ascii="Trebuchet MS" w:hAnsi="Trebuchet MS" w:cs="Arial"/>
          <w:b w:val="false"/>
          <w:b w:val="false"/>
          <w:sz w:val="20"/>
          <w:szCs w:val="20"/>
        </w:rPr>
      </w:pPr>
      <w:r>
        <w:rPr>
          <w:rFonts w:cs="Arial" w:ascii="Trebuchet MS" w:hAnsi="Trebuchet MS"/>
          <w:b w:val="false"/>
          <w:sz w:val="20"/>
          <w:szCs w:val="20"/>
        </w:rPr>
        <w:t>Presentando a Kuthumi Lal Singh, canalizado por Geoffrey Hoppe</w:t>
      </w:r>
    </w:p>
    <w:p>
      <w:pPr>
        <w:pStyle w:val="NormalWeb"/>
        <w:spacing w:before="0" w:after="0"/>
        <w:jc w:val="center"/>
        <w:rPr>
          <w:rStyle w:val="StrongEmphasis"/>
          <w:rFonts w:ascii="Trebuchet MS" w:hAnsi="Trebuchet MS" w:cs="Arial"/>
          <w:b w:val="false"/>
          <w:b w:val="false"/>
          <w:sz w:val="20"/>
          <w:szCs w:val="20"/>
        </w:rPr>
      </w:pPr>
      <w:r>
        <w:rPr>
          <w:rFonts w:cs="Trebuchet MS" w:ascii="Trebuchet MS" w:hAnsi="Trebuchet MS"/>
          <w:b/>
          <w:sz w:val="20"/>
          <w:szCs w:val="20"/>
        </w:rPr>
      </w:r>
    </w:p>
    <w:p>
      <w:pPr>
        <w:pStyle w:val="NormalWeb"/>
        <w:spacing w:before="0" w:after="0"/>
        <w:jc w:val="both"/>
        <w:rPr/>
      </w:pPr>
      <w:r>
        <w:rPr>
          <w:rStyle w:val="StrongEmphasis"/>
          <w:rFonts w:cs="Arial" w:ascii="Trebuchet MS" w:hAnsi="Trebuchet MS"/>
          <w:b w:val="false"/>
          <w:sz w:val="18"/>
          <w:szCs w:val="18"/>
        </w:rPr>
        <w:t>Presentado al Círculo Carmesí</w:t>
      </w:r>
    </w:p>
    <w:p>
      <w:pPr>
        <w:pStyle w:val="NormalWeb"/>
        <w:spacing w:before="0" w:after="0"/>
        <w:jc w:val="both"/>
        <w:rPr/>
      </w:pPr>
      <w:r>
        <w:rPr>
          <w:rStyle w:val="StrongEmphasis"/>
          <w:rFonts w:cs="Arial" w:ascii="Trebuchet MS" w:hAnsi="Trebuchet MS"/>
          <w:b w:val="false"/>
          <w:sz w:val="18"/>
          <w:szCs w:val="18"/>
        </w:rPr>
        <w:t xml:space="preserve">Junio 2, 2007  </w:t>
      </w:r>
    </w:p>
    <w:p>
      <w:pPr>
        <w:pStyle w:val="NormalWeb"/>
        <w:spacing w:before="0" w:after="0"/>
        <w:jc w:val="both"/>
        <w:rPr>
          <w:rStyle w:val="StrongEmphasis"/>
          <w:rFonts w:ascii="Trebuchet MS" w:hAnsi="Trebuchet MS" w:cs="Arial"/>
          <w:b w:val="false"/>
          <w:b w:val="false"/>
          <w:sz w:val="18"/>
          <w:szCs w:val="18"/>
        </w:rPr>
      </w:pPr>
      <w:hyperlink r:id="rId2">
        <w:r>
          <w:rPr>
            <w:rStyle w:val="InternetLink"/>
            <w:rFonts w:cs="Arial" w:ascii="Trebuchet MS" w:hAnsi="Trebuchet MS"/>
            <w:color w:val="000000"/>
            <w:sz w:val="18"/>
            <w:szCs w:val="18"/>
          </w:rPr>
          <w:t>www.crimsoncircle.com</w:t>
        </w:r>
      </w:hyperlink>
    </w:p>
    <w:p>
      <w:pPr>
        <w:pStyle w:val="NormalWeb"/>
        <w:spacing w:before="0" w:after="0"/>
        <w:jc w:val="both"/>
        <w:rPr>
          <w:rStyle w:val="StrongEmphasis"/>
          <w:rFonts w:ascii="Trebuchet MS" w:hAnsi="Trebuchet MS" w:cs="Arial"/>
          <w:b w:val="false"/>
          <w:b w:val="false"/>
          <w:sz w:val="18"/>
          <w:szCs w:val="18"/>
        </w:rPr>
      </w:pPr>
      <w:r>
        <w:rPr>
          <w:rStyle w:val="StrongEmphasis"/>
          <w:rFonts w:cs="Arial" w:ascii="Trebuchet MS" w:hAnsi="Trebuchet MS"/>
          <w:b w:val="false"/>
          <w:sz w:val="18"/>
          <w:szCs w:val="18"/>
        </w:rPr>
        <w:t xml:space="preserve">Traducción: Irma Sztabinski   </w:t>
      </w:r>
      <w:hyperlink r:id="rId3">
        <w:r>
          <w:rPr>
            <w:rStyle w:val="InternetLink"/>
            <w:rFonts w:cs="Arial" w:ascii="Trebuchet MS" w:hAnsi="Trebuchet MS"/>
            <w:color w:val="000000"/>
            <w:sz w:val="18"/>
            <w:szCs w:val="18"/>
          </w:rPr>
          <w:t>irmasz@yahoo.com</w:t>
        </w:r>
      </w:hyperlink>
    </w:p>
    <w:p>
      <w:pPr>
        <w:pStyle w:val="NormalWeb"/>
        <w:spacing w:before="0" w:after="0"/>
        <w:jc w:val="both"/>
        <w:rPr>
          <w:rStyle w:val="StrongEmphasis"/>
          <w:rFonts w:ascii="Trebuchet MS" w:hAnsi="Trebuchet MS" w:cs="Arial"/>
          <w:b w:val="false"/>
          <w:b w:val="false"/>
          <w:sz w:val="18"/>
          <w:szCs w:val="18"/>
        </w:rPr>
      </w:pPr>
      <w:r>
        <w:rPr/>
      </w:r>
    </w:p>
    <w:p>
      <w:pPr>
        <w:pStyle w:val="NormalWeb"/>
        <w:spacing w:before="0" w:after="120"/>
        <w:jc w:val="both"/>
        <w:rPr/>
      </w:pPr>
      <w:r>
        <w:rPr>
          <w:rFonts w:cs="Arial" w:ascii="Trebuchet MS" w:hAnsi="Trebuchet MS"/>
          <w:sz w:val="20"/>
          <w:szCs w:val="20"/>
          <w:lang w:val="en-US"/>
        </w:rPr>
        <w:t xml:space="preserve">¡Namaste! ¡Namaste! </w:t>
      </w:r>
      <w:r>
        <w:rPr>
          <w:rFonts w:cs="Arial" w:ascii="Trebuchet MS" w:hAnsi="Trebuchet MS"/>
          <w:sz w:val="20"/>
          <w:szCs w:val="20"/>
          <w:lang w:val="es-MX"/>
        </w:rPr>
        <w:t xml:space="preserve">(La audiencia responde “Namaste”) no los puedo oír, ¡Namaste! (la audiencia responde “Namaste” nuevamente). </w:t>
      </w:r>
      <w:r>
        <w:rPr>
          <w:rFonts w:cs="Arial" w:ascii="Trebuchet MS" w:hAnsi="Trebuchet MS"/>
          <w:sz w:val="20"/>
          <w:szCs w:val="20"/>
        </w:rPr>
        <w:t xml:space="preserve">Soy yo Kuthumi (la audiencia vitoreando, Kuthumi riéndose entre dientes), volviendo... (Linda dice “¡bien venido de regreso!”)  ...volviendo a mi familia de Shaumbra, a esta hermosa energía de este hermoso grupo de Artistas Nueva Energí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Voy a tomar un momento para pasear por el salón, pasear por su Internet, por todas partes del mundo, y me gustaría sencillamente sostener su mano por un corto tiempo. Ha pasado un rato desde que hemos estado juntos, así que por favor extiendan cualquier mano la derecha o la izquierda – pero solamente una, ¡yo sólo tengo dos manos! Tiendan su mano para que yo pueda llegar y sentir su energía y ustedes puedan sentir la mía. </w:t>
      </w:r>
    </w:p>
    <w:p>
      <w:pPr>
        <w:pStyle w:val="NormalWeb"/>
        <w:spacing w:before="0" w:after="120"/>
        <w:jc w:val="both"/>
        <w:rPr>
          <w:rFonts w:ascii="Trebuchet MS" w:hAnsi="Trebuchet MS" w:cs="Arial"/>
          <w:sz w:val="20"/>
          <w:szCs w:val="20"/>
        </w:rPr>
      </w:pPr>
      <w:r>
        <w:rPr>
          <w:rFonts w:cs="Arial" w:ascii="Trebuchet MS" w:hAnsi="Trebuchet MS"/>
          <w:sz w:val="20"/>
          <w:szCs w:val="20"/>
        </w:rPr>
        <w:t>(Pausa)</w:t>
      </w:r>
    </w:p>
    <w:p>
      <w:pPr>
        <w:pStyle w:val="NormalWeb"/>
        <w:spacing w:before="0" w:after="120"/>
        <w:jc w:val="both"/>
        <w:rPr/>
      </w:pPr>
      <w:r>
        <w:rPr>
          <w:rFonts w:cs="Arial" w:ascii="Trebuchet MS" w:hAnsi="Trebuchet MS"/>
          <w:sz w:val="20"/>
          <w:szCs w:val="20"/>
        </w:rPr>
        <w:t>Y a través de mí, conectémonos con todo Shaumbra en todas partes del mundo en este preciado momento.</w:t>
      </w:r>
    </w:p>
    <w:p>
      <w:pPr>
        <w:pStyle w:val="NormalWeb"/>
        <w:spacing w:before="0" w:after="120"/>
        <w:jc w:val="both"/>
        <w:rPr>
          <w:rFonts w:ascii="Trebuchet MS" w:hAnsi="Trebuchet MS" w:cs="Arial"/>
          <w:sz w:val="20"/>
          <w:szCs w:val="20"/>
        </w:rPr>
      </w:pPr>
      <w:r>
        <w:rPr>
          <w:rFonts w:cs="Arial" w:ascii="Trebuchet MS" w:hAnsi="Trebuchet MS"/>
          <w:sz w:val="20"/>
          <w:szCs w:val="20"/>
        </w:rPr>
        <w:t>(Paus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o hacemos juntos con tanta frecuencia en los otros reinos, mientras ustedes están durmiendo por la noche, mientras están soñando despiertos, mientras están sentados tomando una cerveza en el bar. Pero hagámoslo juntos ahora mismo e inhalemos esta hermosa energía de Shaumbra – los Artistas Nueva Energí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l presente uso el término “artista” aquí... no como que tengan que pintar sobre lienzos, no como que tengan inclusive que crear una pieza de música. Un artista es un ser, un alma, una entidad, todo el que entra a algo nuevo para explorar, para descubrir, para aprender y para experimentar.  Eso es lo que un artista es... mantengan su mano afuera, me gustaría seguir sosteniéndola... eso es lo que un artista es.  Ellos juegan con la energía.  Y hoy vamos a platicar acerca de Artistas Nueva Energía, porque eso, sobre todo, es lo que ustedes son.  Pueden poner eso en su tarjeta de presentación. Pueden colgar un letrero arriba de su cama (riendo entre dientes). Ustedes son Artistas Nueva Energía. </w:t>
      </w:r>
    </w:p>
    <w:p>
      <w:pPr>
        <w:pStyle w:val="NormalWeb"/>
        <w:spacing w:before="0" w:after="120"/>
        <w:jc w:val="both"/>
        <w:rPr>
          <w:rFonts w:ascii="Trebuchet MS" w:hAnsi="Trebuchet MS" w:cs="Arial"/>
          <w:sz w:val="20"/>
          <w:szCs w:val="20"/>
        </w:rPr>
      </w:pPr>
      <w:r>
        <w:rPr>
          <w:rFonts w:cs="Arial" w:ascii="Trebuchet MS" w:hAnsi="Trebuchet MS"/>
          <w:sz w:val="20"/>
          <w:szCs w:val="20"/>
        </w:rPr>
        <w:t>Así que inhalemos eso juntos, y conforme lo hacen, recuerden su centro. Su centro es ustedes, en este preciado momento del Ahora. En el centro está la esencia de ustedes.  Ustedes tienen algunas ideas sobre lo que piensan que ustedes deberían ser, cómo piensan que ello debería ser, pero no hay nada más divino que su centro justo aquí, justo ahora. Así que inhalen eso.</w:t>
      </w:r>
    </w:p>
    <w:p>
      <w:pPr>
        <w:pStyle w:val="NormalWeb"/>
        <w:spacing w:before="0" w:after="120"/>
        <w:jc w:val="both"/>
        <w:rPr/>
      </w:pPr>
      <w:r>
        <w:rPr>
          <w:rFonts w:cs="Arial" w:ascii="Trebuchet MS" w:hAnsi="Trebuchet MS"/>
          <w:sz w:val="20"/>
          <w:szCs w:val="20"/>
          <w:lang w:val="es-MX"/>
        </w:rPr>
        <w:t>(Pausa</w:t>
      </w:r>
      <w:r>
        <w:rPr>
          <w:rFonts w:cs="Arial" w:ascii="Trebuchet MS" w:hAnsi="Trebuchet MS"/>
          <w:sz w:val="20"/>
          <w:szCs w:val="20"/>
        </w:rPr>
        <w:t>)</w:t>
      </w:r>
    </w:p>
    <w:p>
      <w:pPr>
        <w:pStyle w:val="NormalWeb"/>
        <w:spacing w:before="0" w:after="120"/>
        <w:jc w:val="both"/>
        <w:rPr>
          <w:rFonts w:ascii="Trebuchet MS" w:hAnsi="Trebuchet MS" w:cs="Arial"/>
          <w:sz w:val="20"/>
          <w:szCs w:val="20"/>
        </w:rPr>
      </w:pPr>
      <w:r>
        <w:rPr>
          <w:rFonts w:cs="Arial" w:ascii="Trebuchet MS" w:hAnsi="Trebuchet MS"/>
          <w:sz w:val="20"/>
          <w:szCs w:val="20"/>
        </w:rPr>
        <w:t>Es muy fácil ser lanzados fuera de balance, perder su visión y sus sueños, quedar atrapados en la energía de este mundo de hoy, tal como es. De vez en cuando llámenme. Me sentaré con ustedes, haremos un poquito de respiraciones, contaremos unos cuantos chistes, cantaremos unas cuantas canciones quizá y dejaremos que ese centro renazca. El centro es muy simple, por cierto.  No es complejo.  No está en la mente.  Es la parte más simple de ustedes, pero en esa simplicidad está la grandeza. En esa simplicidad está toda la complejidad de quienes ustedes son.  Ahora mismo el centro es tan simple. Ni siquiera tienen que tratar de encontrarlo – él los encuentra a ustedes... si lo dejan.  Tomemos juntos una respiración profunda conforme iniciamos nuestro Shaud.</w:t>
      </w:r>
    </w:p>
    <w:p>
      <w:pPr>
        <w:pStyle w:val="NormalWeb"/>
        <w:spacing w:before="0" w:after="120"/>
        <w:jc w:val="both"/>
        <w:rPr>
          <w:rFonts w:ascii="Trebuchet MS" w:hAnsi="Trebuchet MS" w:cs="Arial"/>
          <w:sz w:val="20"/>
          <w:szCs w:val="20"/>
        </w:rPr>
      </w:pPr>
      <w:r>
        <w:rPr>
          <w:rFonts w:cs="Arial" w:ascii="Trebuchet MS" w:hAnsi="Trebuchet MS"/>
          <w:sz w:val="20"/>
          <w:szCs w:val="20"/>
        </w:rPr>
        <w:t>Estoy encantado de estar de vuelta aquí en escena con Shaumbra. Tobías está fuera – cómo decir – trabajando con su caparazón, Sam, pasando un poco de tiempo consigo mismo, tal como a ustedes les fue pedido por Adamus que hicieran el mes pasado. Adamus, alistándose para la Escuela de Ascensión en Frankfurt, así que es mi turno para entrar, mi turno para compartir con ustedes hoy una pizca de energía. Una pequeña plática, quizá un poco de humor, pero más que nada, para ayudarlos a entender cómo ustedes son Artistas Nueva Energía.</w:t>
      </w:r>
    </w:p>
    <w:p>
      <w:pPr>
        <w:pStyle w:val="NormalWeb"/>
        <w:spacing w:before="0" w:after="120"/>
        <w:jc w:val="both"/>
        <w:rPr>
          <w:rFonts w:ascii="Trebuchet MS" w:hAnsi="Trebuchet MS" w:cs="Arial"/>
          <w:caps/>
          <w:sz w:val="20"/>
          <w:szCs w:val="20"/>
        </w:rPr>
      </w:pPr>
      <w:r>
        <w:rPr>
          <w:rStyle w:val="StrongEmphasis"/>
          <w:rFonts w:cs="Arial" w:ascii="Trebuchet MS" w:hAnsi="Trebuchet MS"/>
          <w:b w:val="false"/>
          <w:i/>
          <w:iCs/>
          <w:caps/>
          <w:sz w:val="20"/>
          <w:szCs w:val="20"/>
          <w:lang w:val="es-MX"/>
        </w:rPr>
        <w:t>El Invitado de Hoy.</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He solicitado hoy la presencia de un invitado especial para que esté con nosotros, uno con el que muchos de ustedes están familiarizados, quizá unos pocos no lo estén. Uno que ha estado sobre la Tierra bastante recientemente y ahora está de regreso en nuestros reinos entreteniendo, creando unos cuantos chistes, ayudando a otros humanos a entender el arte de trabajar con energía.  Y él es el querido... bueno, tomen un momento para sentir – fue un “él” en la vida pasada – tomen un momento para sentir la energía, no tratando de definir el nombre, sino sintiendo la energía de éste que conocemos, que ustedes conocen como John Belushi (N. de T: actor, comediante y cantante norteamericano fallecido trágicamente en 1982, a los 33 años de edad)  (La audiencia reacciona con sorpresa y placer). </w:t>
      </w:r>
    </w:p>
    <w:p>
      <w:pPr>
        <w:pStyle w:val="NormalWeb"/>
        <w:spacing w:before="0" w:after="120"/>
        <w:jc w:val="both"/>
        <w:rPr>
          <w:rFonts w:ascii="Trebuchet MS" w:hAnsi="Trebuchet MS" w:cs="Arial"/>
          <w:sz w:val="20"/>
          <w:szCs w:val="20"/>
        </w:rPr>
      </w:pPr>
      <w:r>
        <w:rPr>
          <w:rFonts w:cs="Arial" w:ascii="Trebuchet MS" w:hAnsi="Trebuchet MS"/>
          <w:sz w:val="20"/>
          <w:szCs w:val="20"/>
        </w:rPr>
        <w:t>¡Sí de veras!  No lo que ustedes considerarían un ser altamente espiritual en términos modernos, pero ciertamente lo fue.  Él exploraba la energía.  Exploraba salir más allá de las barreras. Exploraba lo que semejaba trabajar con la energía del humor.  Fue un comediante; fue músico; fue un artista en todo aspecto. Pues debido a que entró a tal profundidad con su trabajo de arte, explorando los bordes de la energía y la conciencia, y debido a que no tuvo este increíble apoyo de familia que ustedes ahora tienen, llamado Shaumbra, él lo llevó un poco lejos. Pero tuvo un viaje maravilloso llegando de regreso a nuestro lado (algunas risa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Él era de una generación de Artistas Nueva Energía, la primera verdadera generación que dio un paso más allá de la vieja estructura y las limitaciones para que ellos pudieran ayudar a empezar a abrir la conciencia en previsión de esta cosa que llamamos el Salto Cuántico. Él fue parte de una generación de artistas increíbles – Jimi Hendrix, Janis Joplin, Jim Morrison, John Lennon, Paul McCartney – oh él no está muerto, ¡solamente su música está muerta! (muchas risas, Kuthumi riendo entre dientes).  Ese fue Belushi, ¡no yo! (más risas).  Una generación increíble de Artistas Nueva Energía, entre los primeros. Sí de veras, algunos de ustedes están considerando el elemento de energía alrededor.  Ciertamente, la mayoría de ellos participó en drogas porque en un sentido las drogas los ayudaban a expandir, los ayudaban a pasar a través de esas barreras bien difíciles, barreras con las que ustedes también han tropezado. Pero ustedes están hallando que no necesitan las drogas para expandir – bueno, ya no más (Kuthumi riendo entre dientes para sí mismo). ¡Vemos unas cuantas historias personales aquí! (muchas risas). ¡Hmm!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llos fueron una generación increíble de Artistas Nueva Energía. Usaban las herramientas de la música y usaban las herramientas del trabajo de arte o comedia en boga para evolucionar la conciencia.  Miren el impacto que tuvieron sobre el mundo y aún tienen en el mundo hoy día.  Eran fenomenales.  Así que le he pedido a John Belushi que entre para ser el invitado por el día de hoy, para ayudar a entender cómo ustedes pueden igualmente ser un Artista Nueva Energía. </w:t>
      </w:r>
    </w:p>
    <w:p>
      <w:pPr>
        <w:pStyle w:val="NormalWeb"/>
        <w:spacing w:before="0" w:after="120"/>
        <w:jc w:val="both"/>
        <w:rPr>
          <w:rFonts w:ascii="Trebuchet MS" w:hAnsi="Trebuchet MS" w:cs="Arial"/>
          <w:caps/>
          <w:sz w:val="20"/>
          <w:szCs w:val="20"/>
        </w:rPr>
      </w:pPr>
      <w:r>
        <w:rPr>
          <w:rStyle w:val="StrongEmphasis"/>
          <w:rFonts w:cs="Arial" w:ascii="Trebuchet MS" w:hAnsi="Trebuchet MS"/>
          <w:b w:val="false"/>
          <w:i/>
          <w:iCs/>
          <w:caps/>
          <w:sz w:val="20"/>
          <w:szCs w:val="20"/>
          <w:lang w:val="es-MX"/>
        </w:rPr>
        <w:t>Actividades Recientes</w:t>
      </w:r>
      <w:r>
        <w:rPr>
          <w:rStyle w:val="StrongEmphasis"/>
          <w:rFonts w:cs="Arial" w:ascii="Trebuchet MS" w:hAnsi="Trebuchet MS"/>
          <w:b w:val="false"/>
          <w:i/>
          <w:iCs/>
          <w:caps/>
          <w:sz w:val="20"/>
          <w:szCs w:val="20"/>
        </w:rPr>
        <w:t xml:space="preserve"> de Kuthumi</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Una de las grandes preguntas en el universo ha sido “¿Dónde está Kuthumi? (risas) ¿Dónde está Kuthumi?”. He estado ocupado con ustedes, Shaumbra.  He estado ocupado ayudándolos a escribir sus libros y muchos de ustedes están haciendo eso. Varios – Louise*, Marisa** y algunos otros  - ya lo han hecho.  ¿No es una aventura gratificante y satisfactoria el solamente hacerlo?  Quizá no es lo que ustedes considerarían el documento perfecto y ahí es donde algunos de ustedes se quedan atascados.  Quieren el documento perfecto la primera vez.  Lo juzgan, no piensan que es perfecto, así que batallan con ello y nunca sale de la mesa de trabajo creativa.  Jamás llega a la realidad. Pero si supieran, como John Belushi sabe, que no tiene que ser lo que ustedes llaman perfecto,  ya que nunca puede ser perfecto. Cual la energía cambia lo que fue hecho ayer no es necesariamente perfecto hoy.  La cosa importante es sencillamente sacarlo, dejar esa energía fluir, descubrir lo que semeja ser un Artista Nueva Energí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He estado trabajando con varios de ustedes con sus canciones y su música. Algunos de ustedes tienen composiciones hermosas, hermosas, pero tienen miedo a dejar que el mundo las vea o escuche.  Varios de ustedes con sueños increíbles – sueños de crear quizá un invento, una escuela, una terapia – pero, debido a que no están dejando que la energía se mueva, debido a que están dudando de sí mismos, ello nunca se echa a andar. Ese no es entonces un Artista Nueva Energía. Los artistas que acabo de mencionar estaban deseosos de tomar el riesgo, deseosos de ir más allá. Así que es tiempo para ustedes, Shaumbra, de hacer lo mismo. </w:t>
      </w:r>
    </w:p>
    <w:p>
      <w:pPr>
        <w:pStyle w:val="NormalWeb"/>
        <w:spacing w:before="0" w:after="120"/>
        <w:jc w:val="both"/>
        <w:rPr>
          <w:rFonts w:ascii="Trebuchet MS" w:hAnsi="Trebuchet MS" w:cs="Arial"/>
          <w:sz w:val="20"/>
          <w:szCs w:val="20"/>
        </w:rPr>
      </w:pPr>
      <w:r>
        <w:rPr>
          <w:rFonts w:cs="Arial" w:ascii="Trebuchet MS" w:hAnsi="Trebuchet MS"/>
          <w:sz w:val="20"/>
          <w:szCs w:val="20"/>
        </w:rPr>
        <w:t>Ciertamente, en mis aventuras creativas, también he estado trabajando con Shaumbra sobre los escritos, trabajando con las canciones.  Incluso he escrito algunas canciones rap yo mismo. Me llamo a mi mismo K-Lite (N. de T: pronunciado Queilait), mi nombre rap (risas). ¡Les voy a dar un ejemplo! (más risas y Kuthumi empieza a cantar a ritmo de rap).</w:t>
      </w:r>
    </w:p>
    <w:p>
      <w:pPr>
        <w:pStyle w:val="NormalWeb"/>
        <w:spacing w:before="0" w:after="120"/>
        <w:jc w:val="both"/>
        <w:rPr>
          <w:rFonts w:ascii="Trebuchet MS" w:hAnsi="Trebuchet MS" w:cs="Arial"/>
          <w:sz w:val="20"/>
          <w:szCs w:val="20"/>
          <w:lang w:val="en-US"/>
        </w:rPr>
      </w:pPr>
      <w:r>
        <w:rPr>
          <w:rFonts w:cs="Arial" w:ascii="Trebuchet MS" w:hAnsi="Trebuchet MS"/>
          <w:sz w:val="20"/>
          <w:szCs w:val="20"/>
          <w:lang w:val="en-US"/>
        </w:rPr>
        <w:t xml:space="preserve">Boom-boom-boom-boom.  (Kuthumi </w:t>
      </w:r>
      <w:r>
        <w:rPr>
          <w:rFonts w:cs="Arial" w:ascii="Trebuchet MS" w:hAnsi="Trebuchet MS"/>
          <w:sz w:val="20"/>
          <w:szCs w:val="20"/>
        </w:rPr>
        <w:t>ríe</w:t>
      </w:r>
      <w:r>
        <w:rPr>
          <w:rFonts w:cs="Arial" w:ascii="Trebuchet MS" w:hAnsi="Trebuchet MS"/>
          <w:sz w:val="20"/>
          <w:szCs w:val="20"/>
          <w:lang w:val="en-US"/>
        </w:rPr>
        <w:t xml:space="preserve"> </w:t>
      </w:r>
      <w:r>
        <w:rPr>
          <w:rFonts w:cs="Arial" w:ascii="Trebuchet MS" w:hAnsi="Trebuchet MS"/>
          <w:sz w:val="20"/>
          <w:szCs w:val="20"/>
        </w:rPr>
        <w:t>entre</w:t>
      </w:r>
      <w:r>
        <w:rPr>
          <w:rFonts w:cs="Arial" w:ascii="Trebuchet MS" w:hAnsi="Trebuchet MS"/>
          <w:sz w:val="20"/>
          <w:szCs w:val="20"/>
          <w:lang w:val="en-US"/>
        </w:rPr>
        <w:t xml:space="preserve"> </w:t>
      </w:r>
      <w:r>
        <w:rPr>
          <w:rFonts w:cs="Arial" w:ascii="Trebuchet MS" w:hAnsi="Trebuchet MS"/>
          <w:sz w:val="20"/>
          <w:szCs w:val="20"/>
        </w:rPr>
        <w:t>dientes</w:t>
      </w:r>
      <w:r>
        <w:rPr>
          <w:rFonts w:cs="Arial" w:ascii="Trebuchet MS" w:hAnsi="Trebuchet MS"/>
          <w:sz w:val="20"/>
          <w:szCs w:val="20"/>
          <w:lang w:val="en-US"/>
        </w:rPr>
        <w:t>)</w:t>
      </w:r>
    </w:p>
    <w:p>
      <w:pPr>
        <w:pStyle w:val="NormalWeb"/>
        <w:spacing w:before="0" w:after="0"/>
        <w:jc w:val="center"/>
        <w:rPr>
          <w:rFonts w:ascii="Trebuchet MS" w:hAnsi="Trebuchet MS" w:cs="Arial"/>
          <w:sz w:val="20"/>
          <w:szCs w:val="20"/>
        </w:rPr>
      </w:pPr>
      <w:r>
        <w:rPr>
          <w:rFonts w:cs="Arial" w:ascii="Trebuchet MS" w:hAnsi="Trebuchet MS"/>
          <w:sz w:val="20"/>
          <w:szCs w:val="20"/>
        </w:rPr>
        <w:t>Humanos</w:t>
      </w:r>
      <w:r>
        <w:rPr>
          <w:rFonts w:cs="Arial" w:ascii="Trebuchet MS" w:hAnsi="Trebuchet MS"/>
          <w:sz w:val="20"/>
          <w:szCs w:val="20"/>
          <w:lang w:val="en-US"/>
        </w:rPr>
        <w:t xml:space="preserve"> en </w:t>
      </w:r>
      <w:r>
        <w:rPr>
          <w:rFonts w:cs="Arial" w:ascii="Trebuchet MS" w:hAnsi="Trebuchet MS"/>
          <w:sz w:val="20"/>
          <w:szCs w:val="20"/>
        </w:rPr>
        <w:t>conmoción</w:t>
      </w:r>
    </w:p>
    <w:p>
      <w:pPr>
        <w:pStyle w:val="NormalWeb"/>
        <w:spacing w:before="0" w:after="0"/>
        <w:jc w:val="center"/>
        <w:rPr>
          <w:rFonts w:ascii="Trebuchet MS" w:hAnsi="Trebuchet MS" w:cs="Arial"/>
          <w:sz w:val="20"/>
          <w:szCs w:val="20"/>
        </w:rPr>
      </w:pPr>
      <w:r>
        <w:rPr>
          <w:rFonts w:cs="Arial" w:ascii="Trebuchet MS" w:hAnsi="Trebuchet MS"/>
          <w:sz w:val="20"/>
          <w:szCs w:val="20"/>
        </w:rPr>
        <w:t>Llenos de mala emoción</w:t>
      </w:r>
    </w:p>
    <w:p>
      <w:pPr>
        <w:pStyle w:val="NormalWeb"/>
        <w:spacing w:before="0" w:after="0"/>
        <w:jc w:val="center"/>
        <w:rPr>
          <w:rFonts w:ascii="Trebuchet MS" w:hAnsi="Trebuchet MS" w:cs="Arial"/>
          <w:sz w:val="20"/>
          <w:szCs w:val="20"/>
        </w:rPr>
      </w:pPr>
      <w:r>
        <w:rPr>
          <w:rFonts w:cs="Arial" w:ascii="Trebuchet MS" w:hAnsi="Trebuchet MS"/>
          <w:sz w:val="20"/>
          <w:szCs w:val="20"/>
        </w:rPr>
        <w:t>Prueben mi verdadero amor en poción</w:t>
      </w:r>
    </w:p>
    <w:p>
      <w:pPr>
        <w:pStyle w:val="NormalWeb"/>
        <w:spacing w:before="0" w:after="0"/>
        <w:jc w:val="center"/>
        <w:rPr>
          <w:rFonts w:ascii="Trebuchet MS" w:hAnsi="Trebuchet MS" w:cs="Arial"/>
          <w:sz w:val="20"/>
          <w:szCs w:val="20"/>
        </w:rPr>
      </w:pPr>
      <w:r>
        <w:rPr>
          <w:rFonts w:cs="Arial" w:ascii="Trebuchet MS" w:hAnsi="Trebuchet MS"/>
          <w:sz w:val="20"/>
          <w:szCs w:val="20"/>
        </w:rPr>
        <w:t>Es solamente energía en moción.</w:t>
      </w:r>
    </w:p>
    <w:p>
      <w:pPr>
        <w:pStyle w:val="NormalWeb"/>
        <w:spacing w:before="0" w:after="0"/>
        <w:jc w:val="center"/>
        <w:rPr>
          <w:rFonts w:ascii="Trebuchet MS" w:hAnsi="Trebuchet MS" w:cs="Arial"/>
          <w:sz w:val="20"/>
          <w:szCs w:val="20"/>
        </w:rPr>
      </w:pPr>
      <w:r>
        <w:rPr>
          <w:rFonts w:cs="Arial" w:ascii="Trebuchet MS" w:hAnsi="Trebuchet MS"/>
          <w:sz w:val="20"/>
          <w:szCs w:val="20"/>
        </w:rPr>
      </w:r>
    </w:p>
    <w:p>
      <w:pPr>
        <w:pStyle w:val="NormalWeb"/>
        <w:spacing w:before="0" w:after="0"/>
        <w:jc w:val="center"/>
        <w:rPr>
          <w:rFonts w:ascii="Trebuchet MS" w:hAnsi="Trebuchet MS" w:cs="Arial"/>
          <w:sz w:val="20"/>
          <w:szCs w:val="20"/>
        </w:rPr>
      </w:pPr>
      <w:r>
        <w:rPr>
          <w:rFonts w:cs="Arial" w:ascii="Trebuchet MS" w:hAnsi="Trebuchet MS"/>
          <w:sz w:val="20"/>
          <w:szCs w:val="20"/>
        </w:rPr>
        <w:t>Yo ho ho ho</w:t>
      </w:r>
    </w:p>
    <w:p>
      <w:pPr>
        <w:pStyle w:val="NormalWeb"/>
        <w:spacing w:before="0" w:after="0"/>
        <w:jc w:val="center"/>
        <w:rPr>
          <w:rFonts w:ascii="Trebuchet MS" w:hAnsi="Trebuchet MS" w:cs="Arial"/>
          <w:sz w:val="20"/>
          <w:szCs w:val="20"/>
        </w:rPr>
      </w:pPr>
      <w:r>
        <w:rPr>
          <w:rFonts w:cs="Arial" w:ascii="Trebuchet MS" w:hAnsi="Trebuchet MS"/>
          <w:sz w:val="20"/>
          <w:szCs w:val="20"/>
        </w:rPr>
        <w:t>Es energía en movimiento</w:t>
      </w:r>
    </w:p>
    <w:p>
      <w:pPr>
        <w:pStyle w:val="NormalWeb"/>
        <w:spacing w:before="0" w:after="0"/>
        <w:jc w:val="center"/>
        <w:rPr>
          <w:rFonts w:ascii="Trebuchet MS" w:hAnsi="Trebuchet MS" w:cs="Arial"/>
          <w:sz w:val="20"/>
          <w:szCs w:val="20"/>
        </w:rPr>
      </w:pPr>
      <w:r>
        <w:rPr>
          <w:rFonts w:cs="Arial" w:ascii="Trebuchet MS" w:hAnsi="Trebuchet MS"/>
          <w:sz w:val="20"/>
          <w:szCs w:val="20"/>
        </w:rPr>
        <w:t>Digan hía, hía, hía</w:t>
      </w:r>
    </w:p>
    <w:p>
      <w:pPr>
        <w:pStyle w:val="NormalWeb"/>
        <w:spacing w:before="0" w:after="0"/>
        <w:jc w:val="center"/>
        <w:rPr>
          <w:rFonts w:ascii="Trebuchet MS" w:hAnsi="Trebuchet MS" w:cs="Arial"/>
          <w:sz w:val="20"/>
          <w:szCs w:val="20"/>
        </w:rPr>
      </w:pPr>
      <w:r>
        <w:rPr>
          <w:rFonts w:cs="Arial" w:ascii="Trebuchet MS" w:hAnsi="Trebuchet MS"/>
          <w:sz w:val="20"/>
          <w:szCs w:val="20"/>
        </w:rPr>
        <w:t>¡Es un completo nuevo día!</w:t>
      </w:r>
    </w:p>
    <w:p>
      <w:pPr>
        <w:pStyle w:val="NormalWeb"/>
        <w:spacing w:before="0" w:after="0"/>
        <w:jc w:val="center"/>
        <w:rPr>
          <w:rFonts w:ascii="Trebuchet MS" w:hAnsi="Trebuchet MS" w:cs="Arial"/>
          <w:sz w:val="20"/>
          <w:szCs w:val="20"/>
        </w:rPr>
      </w:pPr>
      <w:r>
        <w:rPr>
          <w:rFonts w:cs="Arial" w:ascii="Trebuchet MS" w:hAnsi="Trebuchet MS"/>
          <w:sz w:val="20"/>
          <w:szCs w:val="20"/>
        </w:rPr>
      </w:r>
    </w:p>
    <w:p>
      <w:pPr>
        <w:pStyle w:val="NormalWeb"/>
        <w:spacing w:before="0" w:after="120"/>
        <w:jc w:val="both"/>
        <w:rPr>
          <w:rFonts w:ascii="Trebuchet MS" w:hAnsi="Trebuchet MS" w:cs="Arial"/>
          <w:sz w:val="20"/>
          <w:szCs w:val="20"/>
        </w:rPr>
      </w:pPr>
      <w:r>
        <w:rPr>
          <w:rFonts w:cs="Arial" w:ascii="Trebuchet MS" w:hAnsi="Trebuchet MS"/>
          <w:sz w:val="20"/>
          <w:szCs w:val="20"/>
        </w:rPr>
        <w:t>(Montones de risas de la audiencia, vítores y aplausos y Kuthumi riendo. Linda dice: “¡¡Esa es la mejor evidencia en todo el mundo de que Geoff está canalizand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ues ciertamente, Cauldre estaba un poco preocupado respecto a tener que cantar, pero fue rap, ¡no fue cantar! </w:t>
      </w:r>
      <w:r>
        <w:rPr>
          <w:rFonts w:cs="Arial" w:ascii="Trebuchet MS" w:hAnsi="Trebuchet MS"/>
          <w:sz w:val="20"/>
          <w:szCs w:val="20"/>
          <w:lang w:val="en-US"/>
        </w:rPr>
        <w:t>(</w:t>
      </w:r>
      <w:r>
        <w:rPr>
          <w:rFonts w:cs="Arial" w:ascii="Trebuchet MS" w:hAnsi="Trebuchet MS"/>
          <w:sz w:val="20"/>
          <w:szCs w:val="20"/>
        </w:rPr>
        <w:t>risas</w:t>
      </w:r>
      <w:r>
        <w:rPr>
          <w:rFonts w:cs="Arial" w:ascii="Trebuchet MS" w:hAnsi="Trebuchet MS"/>
          <w:sz w:val="20"/>
          <w:szCs w:val="20"/>
          <w:lang w:val="en-US"/>
        </w:rPr>
        <w:t xml:space="preserve">). </w:t>
      </w:r>
      <w:r>
        <w:rPr>
          <w:rFonts w:cs="Arial" w:ascii="Trebuchet MS" w:hAnsi="Trebuchet MS"/>
          <w:sz w:val="20"/>
          <w:szCs w:val="20"/>
        </w:rPr>
        <w:t>Shaumbra, solamente mi manera de decir: “¡Den un paso afuera!”.  Hagan estas cosas.   Hagan estas cosas artísticas Nueva Energía.  Dejen fluir esa energía.  ¿Ven lo bien que se siente solamente sacarlo?  Crearé unas cuantas letras más para uno de nuestros próximos eventos.  Así que tomemos juntos una respiración profunda...</w:t>
      </w:r>
    </w:p>
    <w:p>
      <w:pPr>
        <w:pStyle w:val="NormalWeb"/>
        <w:spacing w:before="0" w:after="120"/>
        <w:jc w:val="both"/>
        <w:rPr>
          <w:rFonts w:ascii="Trebuchet MS" w:hAnsi="Trebuchet MS" w:cs="Arial"/>
          <w:sz w:val="20"/>
          <w:szCs w:val="20"/>
        </w:rPr>
      </w:pPr>
      <w:r>
        <w:rPr>
          <w:rFonts w:cs="Arial" w:ascii="Trebuchet MS" w:hAnsi="Trebuchet MS"/>
          <w:sz w:val="20"/>
          <w:szCs w:val="20"/>
        </w:rPr>
        <w:t>(Pausa)</w:t>
      </w:r>
    </w:p>
    <w:p>
      <w:pPr>
        <w:pStyle w:val="NormalWeb"/>
        <w:spacing w:before="0" w:after="120"/>
        <w:jc w:val="both"/>
        <w:rPr>
          <w:rFonts w:ascii="Trebuchet MS" w:hAnsi="Trebuchet MS" w:cs="Arial"/>
          <w:sz w:val="20"/>
          <w:szCs w:val="20"/>
        </w:rPr>
      </w:pPr>
      <w:r>
        <w:rPr>
          <w:rFonts w:cs="Arial" w:ascii="Trebuchet MS" w:hAnsi="Trebuchet MS"/>
          <w:sz w:val="20"/>
          <w:szCs w:val="20"/>
        </w:rPr>
        <w:t>Ustedes, los Artistas Nueva Energía.</w:t>
      </w:r>
    </w:p>
    <w:p>
      <w:pPr>
        <w:pStyle w:val="NormalWeb"/>
        <w:spacing w:before="0" w:after="120"/>
        <w:jc w:val="both"/>
        <w:rPr>
          <w:rFonts w:ascii="Trebuchet MS" w:hAnsi="Trebuchet MS" w:cs="Arial"/>
          <w:caps/>
          <w:sz w:val="20"/>
          <w:szCs w:val="20"/>
        </w:rPr>
      </w:pPr>
      <w:r>
        <w:rPr>
          <w:rStyle w:val="StrongEmphasis"/>
          <w:rFonts w:cs="Arial" w:ascii="Trebuchet MS" w:hAnsi="Trebuchet MS"/>
          <w:b w:val="false"/>
          <w:i/>
          <w:iCs/>
          <w:caps/>
          <w:sz w:val="20"/>
          <w:szCs w:val="20"/>
        </w:rPr>
        <w:t>No Leccione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Como platiqué al respecto la última vez que estuve aquí con Shaumbra, en mi última vida como Kuthumi mi único objetivo, mucho como el de ustedes, era encontrar la iluminación, era descubrir la verdad y la respuesta; era regresar para hacerla mi vida de cierre sobre la Tierr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ntré de regreso como Kuthumi lal Singh, nacido dentro de las tierras de lo que ahora son India, Pakistán; educado en Europa donde estudié y estudié para tratar de encontrar las respuestas.  Y no puedes.  No puedes.   Suelten ese concepto, porque no hay solamente una verdad.  No hay solamente una sola respuesta.  No hay un secreto que Dios o los ángeles estén ocultando de ustedes. </w:t>
      </w:r>
      <w:r>
        <w:rPr>
          <w:rFonts w:cs="Arial" w:ascii="Trebuchet MS" w:hAnsi="Trebuchet MS"/>
          <w:sz w:val="20"/>
          <w:szCs w:val="20"/>
          <w:lang w:val="en-US"/>
        </w:rPr>
        <w:t xml:space="preserve">No lo hay.  </w:t>
      </w:r>
      <w:r>
        <w:rPr>
          <w:rFonts w:cs="Arial" w:ascii="Trebuchet MS" w:hAnsi="Trebuchet MS"/>
          <w:sz w:val="20"/>
          <w:szCs w:val="20"/>
        </w:rPr>
        <w:t xml:space="preserve">Me conduje a mí mismo al borde de un colapso mental porque tenía demasiada energía en la mente tratando de resolver todo, y veo a varios de ustedes haciendo eso. De hecho, veo a todos ustedes haciendo eso – tratando de resolverlo. Y no pueden.  Esa es una las falacias de la vid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Después de mi colapso, decidí dejar ir todo. El estrés y el dolor y la ansiedad eran demasiado grandes.  Lo dejé ir.   Solté la filosofía.  Solté la búsqueda.  Solté el concepto completo de la espiritualidad, porque inclusive atrás en mi tiempo, la espiritualidad estaba a tal grado cargada con conceptos Vieja Energía. Así que dejé ir todo, y luego vagué. No vagar como en perdido, sino vagar como en descubriendo y aprendiendo y experimentando.  Vagué a lo largo y ancho de Europa.  Vagué dentro de las partes de África del Norte.  Vagué de regreso dentro de mi tierra natal, experimentando cada momento, cada gota de vida que había para ofrecer.  Y finalmente llegué a una hermosa conclusión... una hermosa conclusión según la que vivo – aunque no estoy en cuerpo – según la que vivo incluso ahora: La vida, particularmente la vida sobre la Tierra, es una galería de arte interactiva.  ¡Eso es todo lo que es! Es una galería de arte interactiva y ustedes están en medio de ella. </w:t>
      </w:r>
    </w:p>
    <w:p>
      <w:pPr>
        <w:pStyle w:val="NormalWeb"/>
        <w:spacing w:before="0" w:after="120"/>
        <w:jc w:val="both"/>
        <w:rPr>
          <w:rFonts w:ascii="Trebuchet MS" w:hAnsi="Trebuchet MS" w:cs="Arial"/>
          <w:sz w:val="20"/>
          <w:szCs w:val="20"/>
        </w:rPr>
      </w:pPr>
      <w:r>
        <w:rPr>
          <w:rFonts w:cs="Arial" w:ascii="Trebuchet MS" w:hAnsi="Trebuchet MS"/>
          <w:sz w:val="20"/>
          <w:szCs w:val="20"/>
        </w:rPr>
        <w:t>Vean, no hay lecciones en la vida. Esa es una falacia. Esa es una observación incorrecta en cuanto a mí concierne.  Los humanos piensan que – han sido enseñados, guiados a creer – que ustedes están aquí en la Tierra para aprender algunas lecciones.  No saben cuáles son las lecciones y nunca saben si las han aprendido. No saben si tienen la respuesta correcta incluso si sí se acercaron a la lección.  Pero piensan que es alguna suerte de asignatura de obstáculo o laberinto.  Han sido enseñados a que ese es el modo en que es.  Ello es lecciones.  Hallé en mi experiencia que no lo es para nada.  No hay lecciones.</w:t>
      </w:r>
    </w:p>
    <w:p>
      <w:pPr>
        <w:pStyle w:val="NormalWeb"/>
        <w:spacing w:before="0" w:after="120"/>
        <w:jc w:val="both"/>
        <w:rPr>
          <w:rFonts w:ascii="Trebuchet MS" w:hAnsi="Trebuchet MS" w:cs="Arial"/>
          <w:sz w:val="20"/>
          <w:szCs w:val="20"/>
        </w:rPr>
      </w:pPr>
      <w:r>
        <w:rPr>
          <w:rFonts w:cs="Arial" w:ascii="Trebuchet MS" w:hAnsi="Trebuchet MS"/>
          <w:sz w:val="20"/>
          <w:szCs w:val="20"/>
        </w:rPr>
        <w:t>Los metafísicos que ustedes son, han sido enseñados que la vida tiene un cierto objetivo en ella, un objetivo metafísico de entender la Unicidad, de entender al Espíritu o a Dios. Y no lo hay.  No lo hay.  Jamás entienden lo que semeja la unicidad, sólo pueden experimentarla.  Nunca entenderán la mente de Dios, porque Dios no tiene mente ¡para nada!  Jamás tendrán o encontrarán la respuesta, porque no está ahí.</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hora sé que eso es un poco deprimente y cuando me di cuenta de esto yo mismo, me tomó por sorpresa. Estuve un poco deprimido, porque todas mis energías habían estado enfocadas en encontrar estas cosas, encontrar al Uno, aprender mis lecciones, arañando y gateando mi camino de regreso a los cielos, a los dioses. Entendí de pronto un día, “no más”. Me di cuenta que la vida en los cielos eran los ángeles, la vida aquí en la Tierra, es la galería de arte viviente interactiva de ustedes, vean.  Ustedes pasan por cada día disfrutando y sintiendo y absorbiendo la experiencia.  No tiene nada que ver con una lección, es una experienci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hora bien, ¿qué van a tomar ustedes de la experiencia? ¿Van a tomar el sentimiento de alegría?  ¿Van a tomar el hecho de que experimentan lo que semeja caerse de un edificio de dos pisos?  ¡Es solamente una experiencia!  No fue una lección de Dios, no significó que estaban haciendo la cosa incorrecta, no fue suerte o destino. Sencillamente querían experimentar caerse.  </w:t>
      </w:r>
    </w:p>
    <w:p>
      <w:pPr>
        <w:pStyle w:val="NormalWeb"/>
        <w:spacing w:before="0" w:after="120"/>
        <w:jc w:val="both"/>
        <w:rPr>
          <w:rFonts w:ascii="Trebuchet MS" w:hAnsi="Trebuchet MS" w:cs="Arial"/>
          <w:sz w:val="20"/>
          <w:szCs w:val="20"/>
        </w:rPr>
      </w:pPr>
      <w:r>
        <w:rPr>
          <w:rFonts w:cs="Arial" w:ascii="Trebuchet MS" w:hAnsi="Trebuchet MS"/>
          <w:sz w:val="20"/>
          <w:szCs w:val="20"/>
        </w:rPr>
        <w:t>Conozco a muchos humanos, incluyendo al Sr. Belushi, quienes fueron y bebieron por mucho demasiado alcohol. Varios de ustedes han hecho eso también.  Han puesto un pequeño signo alrededor de su cabeza que dice: “Hola, yo soy Bob, un alcohólico”.  Y cargan eso con ustedes.   Sienten que son débiles.   Sienten que hay algo malo con ustedes.  Se etiquetan a sí mismos.  Por qué no cambiar esa etiqueta y decir: “Tuve una gran experiencia de borracho”.  Eso es todo de lo que se trata, Shaumbra.  La vida es una galería de arte interactiva y ustedes son el Artista Nueva Energía.  Son los que pueden tomar las energías, jugar con ellas, descubrir en ellas, crear en ellas y encontrar la alegría – la alegría de ustedes – en ellas.</w:t>
      </w:r>
    </w:p>
    <w:p>
      <w:pPr>
        <w:pStyle w:val="NormalWeb"/>
        <w:spacing w:before="0" w:after="120"/>
        <w:jc w:val="both"/>
        <w:rPr>
          <w:rFonts w:ascii="Trebuchet MS" w:hAnsi="Trebuchet MS" w:cs="Arial"/>
          <w:sz w:val="20"/>
          <w:szCs w:val="20"/>
        </w:rPr>
      </w:pPr>
      <w:r>
        <w:rPr>
          <w:rFonts w:cs="Arial" w:ascii="Trebuchet MS" w:hAnsi="Trebuchet MS"/>
          <w:sz w:val="20"/>
          <w:szCs w:val="20"/>
        </w:rPr>
        <w:t>Tomen esta oportunidad en este Shaud para soltar este concepto completo de un objetivo, inclusive de ascensión.  Inclusive de ascensión.  Saint-Germain y yo, holgazaneando juntos, tenemos que reír entre dientes a veces.  Su concepto de ascensión – lo que ustedes piensan que es – piensan que van a convertirse en algún humano perfecto.  Piensan que van a impresionar a las masas al levantarse de entre los muertos.  Pero, ¿alguna vez han pensado adónde van realmente cuando ascienden?  Piensan que de repente son golpeados con sabiduría y conocimiento más allá de todo.  De hecho, en la ascensión – verdadera ascensión – sencillamente regresan a su simplicidad, vean.</w:t>
      </w:r>
    </w:p>
    <w:p>
      <w:pPr>
        <w:pStyle w:val="NormalWeb"/>
        <w:spacing w:before="0" w:after="120"/>
        <w:jc w:val="both"/>
        <w:rPr/>
      </w:pPr>
      <w:r>
        <w:rPr>
          <w:rFonts w:cs="Arial" w:ascii="Trebuchet MS" w:hAnsi="Trebuchet MS"/>
          <w:sz w:val="20"/>
          <w:szCs w:val="20"/>
        </w:rPr>
        <w:t>Suelten todos estos conceptos y dejen que su vida aquí en la Tierra, el resto de los años que les quedan, se convierta en su propia galería de arte interactiva. Interactiva porque están trabajando con otros elementos, otros humanos, la naturaleza, inclusive con los invisibles como nosotros. Cada día es su paleta. Cada día se convierte en su creación. Ya no están sujetos a la creación de otros, a la víctima de la conciencia de masas.</w:t>
      </w:r>
    </w:p>
    <w:p>
      <w:pPr>
        <w:pStyle w:val="NormalWeb"/>
        <w:spacing w:before="0" w:after="120"/>
        <w:jc w:val="both"/>
        <w:rPr>
          <w:rFonts w:ascii="Trebuchet MS" w:hAnsi="Trebuchet MS" w:cs="Arial"/>
          <w:sz w:val="20"/>
          <w:szCs w:val="20"/>
        </w:rPr>
      </w:pPr>
      <w:r>
        <w:rPr>
          <w:rFonts w:cs="Arial" w:ascii="Trebuchet MS" w:hAnsi="Trebuchet MS"/>
          <w:sz w:val="20"/>
          <w:szCs w:val="20"/>
        </w:rPr>
        <w:t>La vida es una galería de arte interactiva. Respiren eso en un momento.  Sientan... sientan más allá de las palabras...</w:t>
      </w:r>
    </w:p>
    <w:p>
      <w:pPr>
        <w:pStyle w:val="NormalWeb"/>
        <w:spacing w:before="0" w:after="120"/>
        <w:jc w:val="both"/>
        <w:rPr>
          <w:rFonts w:ascii="Trebuchet MS" w:hAnsi="Trebuchet MS" w:cs="Arial"/>
          <w:sz w:val="20"/>
          <w:szCs w:val="20"/>
        </w:rPr>
      </w:pPr>
      <w:r>
        <w:rPr>
          <w:rFonts w:cs="Arial" w:ascii="Trebuchet MS" w:hAnsi="Trebuchet MS"/>
          <w:sz w:val="20"/>
          <w:szCs w:val="20"/>
        </w:rPr>
        <w:t>(Paus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ientan dentro de las energías de ser este Artista Nueva Energía. </w:t>
      </w:r>
    </w:p>
    <w:p>
      <w:pPr>
        <w:pStyle w:val="NormalWeb"/>
        <w:spacing w:before="0" w:after="120"/>
        <w:jc w:val="both"/>
        <w:rPr>
          <w:rFonts w:ascii="Trebuchet MS" w:hAnsi="Trebuchet MS" w:cs="Arial"/>
          <w:caps/>
          <w:sz w:val="20"/>
          <w:szCs w:val="20"/>
        </w:rPr>
      </w:pPr>
      <w:r>
        <w:rPr>
          <w:rStyle w:val="StrongEmphasis"/>
          <w:rFonts w:cs="Arial" w:ascii="Trebuchet MS" w:hAnsi="Trebuchet MS"/>
          <w:b w:val="false"/>
          <w:i/>
          <w:iCs/>
          <w:caps/>
          <w:sz w:val="20"/>
          <w:szCs w:val="20"/>
        </w:rPr>
        <w:t>Energías Actuale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hora mismo sobre la Tierra la energía está muy tambaleante. Muy tambaleante. Probablemente ustedes han sentido eso en estos pocos meses pasados. Sintieron que las cosas ya no son estables, todo se está agitando, tambaleando.  Imaginen una hoja grande de vidrio – una placa de vidrio – tan alta como ustedes y tan ancha como puedan extender sus brazos, un vidrio como el que pondrían en una ventana. Ahora bien, ese vidrio es duro. Es muy rígido.  Las energías del vidrio son tales que él permanece rígido y estructurado. Ese es el principio del vidrio.  Pero imaginen ahora esa hoja de vidrio bamboleando... bamboleando, fluctuando, brillando, incluso bailando un poquito. Y ustedes andan “pero el vidrio no puede bailar. El vidrio se mantiene unido. </w:t>
      </w:r>
      <w:r>
        <w:rPr>
          <w:rFonts w:cs="Arial" w:ascii="Trebuchet MS" w:hAnsi="Trebuchet MS"/>
          <w:sz w:val="20"/>
          <w:szCs w:val="20"/>
          <w:lang w:val="es-MX"/>
        </w:rPr>
        <w:t xml:space="preserve">Es </w:t>
      </w:r>
      <w:r>
        <w:rPr>
          <w:rFonts w:cs="Arial" w:ascii="Trebuchet MS" w:hAnsi="Trebuchet MS"/>
          <w:sz w:val="20"/>
          <w:szCs w:val="20"/>
        </w:rPr>
        <w:t>hermético.  Es duro. Se quiebra de hecho, si es que fuera a tener este movimiento energético tambaleante en él.  Se quebrarí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a energía de la conciencia humana es muy similar a esto. La conciencia humana es muy hermética, muy rígida. Tiende a quebrarse. Ustedes saben esto porque su propia energía personal se ha quebrado a veces.  Pero ahora mismo, conforme nos acercamos al Salto Cuántico, ella se tambalea.  Eso es exactamente lo que está sucediendo sobre la Tierra.  El movimiento tambaleante continuará entre ahora y a poco después del Salto Cuántico, probablemente hasta el marco de tiempo de octubre tardío, puesto que conforme la energía alterna y cambia... y justo ahora está literalmente cambiando sus propias dinámicas o sus características, ya no es solamente una energía </w:t>
      </w:r>
      <w:r>
        <w:rPr>
          <w:rFonts w:cs="Arial" w:ascii="Trebuchet MS" w:hAnsi="Trebuchet MS"/>
          <w:i/>
          <w:sz w:val="20"/>
          <w:szCs w:val="20"/>
        </w:rPr>
        <w:t>vibracional</w:t>
      </w:r>
      <w:r>
        <w:rPr>
          <w:rFonts w:cs="Arial" w:ascii="Trebuchet MS" w:hAnsi="Trebuchet MS"/>
          <w:sz w:val="20"/>
          <w:szCs w:val="20"/>
        </w:rPr>
        <w:t xml:space="preserve">, ya no sigue el viejo sendero... así que ahora está tambaleand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ientan cómo toda la conciencia humana está haciendo este tambaleo. Ustedes lo han estado sintiendo, lo sé, tantos de ustedes, particularmente dentro del mes pasado.  Se cuestionan por qué se sienten un poco raros.  Se cuestionan por qué todo parece estar alternando como dentro y fuera de su vieja estructura. Por qué cosas como su coche, no corre como ha estado corriendo antes.  Sus electrónicos en casa están tambaleando igualmente. Todo a su alrededor está tambalead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os otros humanos están también tambaleando pero no entienden realmente por qué.  Así que, ¿qué hacen?   Tratan de re-plantarse a sí mismos en su vieja estructura. Tratan de asirse de vuelta dentro del ayer, a como las cosas acostumbraban ser. Tratan de sujetarse fuertemente. Bueno, la manera en que la energía de tambaleo funciona - si pueden imaginar sujetarse fuertemente a algo que está tambaleando - ella los removerá de sí.  Los sacudirá hasta desprenderse de ustedes. </w:t>
      </w:r>
    </w:p>
    <w:p>
      <w:pPr>
        <w:pStyle w:val="NormalWeb"/>
        <w:spacing w:before="0" w:after="120"/>
        <w:jc w:val="both"/>
        <w:rPr>
          <w:rFonts w:ascii="Trebuchet MS" w:hAnsi="Trebuchet MS" w:cs="Arial"/>
          <w:sz w:val="20"/>
          <w:szCs w:val="20"/>
        </w:rPr>
      </w:pPr>
      <w:r>
        <w:rPr>
          <w:rFonts w:cs="Arial" w:ascii="Trebuchet MS" w:hAnsi="Trebuchet MS"/>
          <w:sz w:val="20"/>
          <w:szCs w:val="20"/>
        </w:rPr>
        <w:t>Este tipo de efecto energético es muy natural. Es la forma en que las cosas deberían ser. Pudiera parecer desorganizarlos a ustedes a veces, pero eso es parte del efecto tambaleante. Sus patrones de sueño pudieran ser diferentes.  La manera en que hablan, yo he notado, en tantos de ustedes, la manera en que platican – ¡ya no pueden hilvanar entre su mente y su boca y su corazón! (risas).  Piensan una cosa, sienten otra y ¡algo más sale de su boca!  No soy yo Kuthumi, o Tobías ocasionándoles hacer eso, mas ustedes están tambaleando.</w:t>
      </w:r>
    </w:p>
    <w:p>
      <w:pPr>
        <w:pStyle w:val="NormalWeb"/>
        <w:spacing w:before="0" w:after="120"/>
        <w:jc w:val="both"/>
        <w:rPr>
          <w:rFonts w:ascii="Trebuchet MS" w:hAnsi="Trebuchet MS" w:cs="Arial"/>
          <w:sz w:val="20"/>
          <w:szCs w:val="20"/>
        </w:rPr>
      </w:pPr>
      <w:r>
        <w:rPr>
          <w:rFonts w:cs="Arial" w:ascii="Trebuchet MS" w:hAnsi="Trebuchet MS"/>
          <w:sz w:val="20"/>
          <w:szCs w:val="20"/>
        </w:rPr>
        <w:t>La interconexión de las partes de su conciencia está cambiando ahora mismo, y como Artistas Nueva Energía esto es una cosa buena.  Este es un tiempo para de hecho permitir, para facilitar que este cambio tambaleante continúe dentro de ustedes.  ¿Han notado que incluso mientras están viendo una película o viendo la televisión, ustedes parecen estar yendo dentro y fuera?  Y a veces tiene sentido - lo que ven en la pantalla - y a veces ninguno para nada.  Están yendo dentro y fuera de modalidades de conciencia diferentes ahora mismo. Y nuevamente, quiero compartir con ustedes que todo esto es perfectamente natural. Es la manera en que la energía está funcionand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s mes pasado Adamus dijo que este era el Nuevo Renacimiento justo ahora, y ciertamente lo es.  Un tiempo de nuevo descubrimiento, el tiempo de grandes cambios sobre la Tierra.  El movimiento tambaleante que todos ustedes están sintiendo – y continuarán sintiendo – es simplemente en respuesta a la conciencia yendo a todo un nuevo nivel.   Se agita antes de moverse.   Se tambalea antes de evolucionar.  Todo cambia de la manera en que se interrelaciona e interactúa consigo mismo antes de seguir adelante.  Así que en vez de tener su ansiedad elevada acerca de su – qué dicen – su falta de equilibrio, su </w:t>
      </w:r>
      <w:r>
        <w:rPr>
          <w:rFonts w:cs="Arial" w:ascii="Trebuchet MS" w:hAnsi="Trebuchet MS"/>
          <w:i/>
          <w:sz w:val="20"/>
          <w:szCs w:val="20"/>
        </w:rPr>
        <w:t>tambaleosidad</w:t>
      </w:r>
      <w:r>
        <w:rPr>
          <w:rFonts w:cs="Arial" w:ascii="Trebuchet MS" w:hAnsi="Trebuchet MS"/>
          <w:sz w:val="20"/>
          <w:szCs w:val="20"/>
        </w:rPr>
        <w:t xml:space="preserve"> ahora mismo, tomen una respiración profunda y entiendan que ello está sucediendo por una razón. </w:t>
      </w:r>
    </w:p>
    <w:p>
      <w:pPr>
        <w:pStyle w:val="NormalWeb"/>
        <w:spacing w:before="0" w:after="120"/>
        <w:jc w:val="both"/>
        <w:rPr>
          <w:rFonts w:ascii="Trebuchet MS" w:hAnsi="Trebuchet MS" w:cs="Arial"/>
          <w:caps/>
          <w:sz w:val="20"/>
          <w:szCs w:val="20"/>
        </w:rPr>
      </w:pPr>
      <w:r>
        <w:rPr>
          <w:rStyle w:val="StrongEmphasis"/>
          <w:rFonts w:cs="Arial" w:ascii="Trebuchet MS" w:hAnsi="Trebuchet MS"/>
          <w:b w:val="false"/>
          <w:i/>
          <w:iCs/>
          <w:caps/>
          <w:sz w:val="20"/>
          <w:szCs w:val="20"/>
        </w:rPr>
        <w:t>Efectos del Tambaleo</w:t>
      </w:r>
    </w:p>
    <w:p>
      <w:pPr>
        <w:pStyle w:val="NormalWeb"/>
        <w:spacing w:before="0" w:after="120"/>
        <w:jc w:val="both"/>
        <w:rPr>
          <w:rFonts w:ascii="Trebuchet MS" w:hAnsi="Trebuchet MS" w:cs="Arial"/>
          <w:sz w:val="20"/>
          <w:szCs w:val="20"/>
        </w:rPr>
      </w:pPr>
      <w:r>
        <w:rPr>
          <w:rFonts w:cs="Arial" w:ascii="Trebuchet MS" w:hAnsi="Trebuchet MS"/>
          <w:sz w:val="20"/>
          <w:szCs w:val="20"/>
        </w:rPr>
        <w:t>Yo encuentro que quizá el efecto secundario más interesante para Shaumbra en este tambaleo es cómo su mente funciona. Y tengo que reírme aquí porque esto es donde el tambaleo más grande está teniendo lugar - ¡en su mente!   Algunos de ustedes lo maldicen.   Varios de ustedes dicen que es... que se están haciendo viejos.  Algunos de ustedes piensan que se están volviendo locos.  Varios de ustedes, al estilo Belushi, piensan que quizá hicieron demasiadas, hmm, tipo de actividades de mejora del entretenimiento cuando eran más jóvene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ustedes se cuestionan qué está sucediendo en esa mente suya ahora mismo. ¿Por qué ella no responde como acostumbraba?  ¿Por qué no surge con las respuestas de la manera en que acostumbraba?  ¿Por qué todo ahí arriba parece tan desorganizado y en desorden? ¿Por qué ustedes parecen tan desconectados de su mente cuando ella antes era suprema?  Era la cosa más estelar.  Era la forma más elevada que ustedes tenían.  Ella está tambaleando ahora mismo.  Está cambiand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Como un humano, encontrarán que ello ocasionará quizá unas pocas distracciones en su vida. Provocará incluso unas cuantas colisiones. Mas permitan que este proceso tenga lugar, y van a encontrar que ello verdaderamente los abre a esta cosa de la que hemos hablado recientemente: ir más allá de la mente, sans definición, dando con nuevos reinos.  Permitan el tambaleo.  De hecho, ahora mismo, ¡sencillamente bamboléense en su asiento! (Kuthumi se menea en su silla para la risa de la audiencia).  Por favor no se apenen - ¡yo acabo de hacerlo!   Bamboléense en su asiento.  Se zarandean... (Kuthumi ríe entre dientes).  ¿Ven qué bien se siente eso? (risas).  Voy a recomendarles a todos ustedes levantarse en la mañana - ¡y bambolearse!  Oh, sabemos que casi se caen a veces, pero literalmente sacudan la energía en su cuerpo y en su cerebro.  Déjenla – déjenla – abrirse y expandirse, ya que eso es todo lo que está tratando de hacer ahora mismo. </w:t>
      </w:r>
    </w:p>
    <w:p>
      <w:pPr>
        <w:pStyle w:val="NormalWeb"/>
        <w:spacing w:before="0" w:after="120"/>
        <w:jc w:val="both"/>
        <w:rPr>
          <w:rFonts w:ascii="Trebuchet MS" w:hAnsi="Trebuchet MS" w:cs="Arial"/>
          <w:caps/>
          <w:sz w:val="20"/>
          <w:szCs w:val="20"/>
        </w:rPr>
      </w:pPr>
      <w:r>
        <w:rPr>
          <w:rStyle w:val="StrongEmphasis"/>
          <w:rFonts w:cs="Arial" w:ascii="Trebuchet MS" w:hAnsi="Trebuchet MS"/>
          <w:b w:val="false"/>
          <w:i/>
          <w:iCs/>
          <w:caps/>
          <w:sz w:val="20"/>
          <w:szCs w:val="20"/>
        </w:rPr>
        <w:t xml:space="preserve">El Propósito de los Artistas Nueva Energía </w:t>
      </w:r>
    </w:p>
    <w:p>
      <w:pPr>
        <w:pStyle w:val="NormalWeb"/>
        <w:spacing w:before="0" w:after="120"/>
        <w:jc w:val="both"/>
        <w:rPr/>
      </w:pPr>
      <w:r>
        <w:rPr>
          <w:rFonts w:cs="Arial" w:ascii="Trebuchet MS" w:hAnsi="Trebuchet MS"/>
          <w:sz w:val="20"/>
          <w:szCs w:val="20"/>
        </w:rPr>
        <w:t xml:space="preserve">Ahora mismo, ahora mismo la energía se está moviendo, como Adamus dijo, y ahora mismo en la Tierra es el tiempo para los Artistas Nueva Energía. Como dije, un artista es uno que explora.  Un artista es el pionero.  No piensen en términos de solamente pintar o dibujar. Piensen en términos de un artista como uno que experimenta algo que no ha sido experimentado o hecho antes.  Un artista se sumerge a ellos mismos dentro de la novedad, dentro de la apertura; lo prueba, lo siente y luego lo comparte con otros.  Esa es mi definición de un artist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l mundo necesita ahora mismo Artistas Nueva Energía precisamente como ustedes. El mundo necesita a los que se marcharán hacia dentro de nuevas áreas de conciencia, y eso es exactamente lo que Shaumbra está haciendo.  Cuando decimos que ustedes son de verdad los primeros entrando a esta Nueva Energía, verdaderamente lo decimos en serio.  Sin exageración.  Ustedes son los que están permitiéndose a sí mismos abrirse, ir más allá, ir más allá del más allá hacia dentro de estas nuevas áreas.  Y cuando lo hacen, abren un tipo de barrera o lo que hubiera sido un portal – mas una puerta cerrada – que conduce hacia dentro de una energía espléndida, más grande y más dinámica para toda la conciencia.  Si están dormidos por la noche o están conscientes durante el día, esto es lo que todos ustedes, sin excepción, están haciendo ahora mismo.  Están entrando a estos nuevos reinos.  Lo que acostumbraba ser sus pensamientos se ha transformado en sentimientos, e incluso está yendo más allá de eso dentro de los reinos puros de sans definición. </w:t>
      </w:r>
    </w:p>
    <w:p>
      <w:pPr>
        <w:pStyle w:val="NormalWeb"/>
        <w:spacing w:before="0" w:after="120"/>
        <w:jc w:val="both"/>
        <w:rPr>
          <w:rFonts w:ascii="Trebuchet MS" w:hAnsi="Trebuchet MS" w:cs="Arial"/>
          <w:sz w:val="20"/>
          <w:szCs w:val="20"/>
        </w:rPr>
      </w:pPr>
      <w:r>
        <w:rPr>
          <w:rFonts w:cs="Arial" w:ascii="Trebuchet MS" w:hAnsi="Trebuchet MS"/>
          <w:sz w:val="20"/>
          <w:szCs w:val="20"/>
        </w:rPr>
        <w:t>A fin de que la humanidad en general y los otros niveles, lo que ustedes llamarían los niveles angélicos, se muevan sobre ruedas,</w:t>
      </w:r>
      <w:r>
        <w:rPr>
          <w:rFonts w:cs="Arial" w:ascii="Trebuchet MS" w:hAnsi="Trebuchet MS"/>
          <w:sz w:val="20"/>
          <w:szCs w:val="20"/>
          <w:lang w:val="es-MX"/>
        </w:rPr>
        <w:t xml:space="preserve"> grácilmente</w:t>
      </w:r>
      <w:r>
        <w:rPr>
          <w:rFonts w:cs="Arial" w:ascii="Trebuchet MS" w:hAnsi="Trebuchet MS"/>
          <w:sz w:val="20"/>
          <w:szCs w:val="20"/>
        </w:rPr>
        <w:t xml:space="preserve"> hacia dentro de la Nueva Energía, ello necesita pioneros.  Necesita a los Artistas Nueva Energía.  A fin de que estos desarrollos tecnológicos sobre los que Saint-Germain habló el mes pasado tengan lugar sobre la Tierra, los Artistas Nueva Energía son necesitados para salir hacia dentro de estos reinos.  Eso es exactamente lo que ustedes han estado haciend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 fin de que la espiritualidad evolucione sobre la Tierra ahora mismo, para ir más allá de los conceptos viejos y restrictivos de Dios y el cielo y los ángeles; a fin de moverse más allá de eso dentro de un nuevo entendimiento de un Dios viviente, de un Dios compasivo, y un Dios que está en esta realidad ahora mismo encarnado en ustedes, el mundo necesita a los Artistas Nueva Energía.  Así que eso es lo que ustedes hacen.  Pasan a través de las barreras de conciencia.  Lo estamos haciendo juntos ahora mismo.  Ustedes pudieran decir, “Kuthumi, pero no me doy cuenta de estar haciendo algo”. Pero lo hacen.  Se están permitiendo a sí mismos expandir.  Se están permitiendo a sí mismos ir más allá de lo que eran los viejos conceptos, lo que era el viejo ustedes, lo que eran las viejas limitaciones.  Ustedes son verdaderamente los Artistas Nueva Energí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Mantendré aquí corta mi discusión de hoy, puesto que estamos permitiendo que la energía penetre - en tantas formas diferentes.  Pero diré que es tiempo – quizá mi llamada a la acción para todos ustedes – es para que los Artistas Nueva Energía se pongan en marcha, para que ustedes se pongan en marcha.  Para que enciendan ese fuego Nueva Energía que está aquí disponible para ustedes para hacer algo, como Saint-Germain dijo el mes pasado.  Empiecen cualquier cosa para poner en marcha ese flujo de energía creativo en su vida ahora mismo.  Tobías lo ha dicho, Saint-Germain lo ha dicho, yo lo diré también: es hora de que ustedes hagan algo creativo.  Ahora bien, no tengan expectativas de los resultados o el desenlace.  Solamente háganlo por la experiencia, por el placer de hacerlo.  No necesariamente significa que los va a hacer ricos o exitosos o populares de la noche a la mañana.  Sino que toda la idea es solamente experimentarlo. </w:t>
      </w:r>
    </w:p>
    <w:p>
      <w:pPr>
        <w:pStyle w:val="NormalWeb"/>
        <w:spacing w:before="0" w:after="120"/>
        <w:jc w:val="both"/>
        <w:rPr>
          <w:rFonts w:ascii="Trebuchet MS" w:hAnsi="Trebuchet MS" w:cs="Arial"/>
          <w:sz w:val="20"/>
          <w:szCs w:val="20"/>
        </w:rPr>
      </w:pPr>
      <w:r>
        <w:rPr>
          <w:rFonts w:cs="Arial" w:ascii="Trebuchet MS" w:hAnsi="Trebuchet MS"/>
          <w:sz w:val="20"/>
          <w:szCs w:val="20"/>
        </w:rPr>
        <w:t>Una vez que enciendan el fuego Nueva Energía dentro de ustedes – lo echen a andar, lo echen a fluir – se moverán más allá de un concepto intelectual de la Nueva Energía y de ser un Artista Nueva Energía; se moverán más allá del concepto de lo que nosotros hemos llamado creatividad.  Verdaderamente empezarán a experimentar y entender al nivel más poderoso. Es hora de hacer algo.  Es hora de poner en marcha esa Nueva Energía en el interior.</w:t>
      </w:r>
    </w:p>
    <w:p>
      <w:pPr>
        <w:pStyle w:val="NormalWeb"/>
        <w:spacing w:before="0" w:after="120"/>
        <w:jc w:val="both"/>
        <w:rPr>
          <w:rFonts w:ascii="Trebuchet MS" w:hAnsi="Trebuchet MS" w:cs="Arial"/>
          <w:caps/>
          <w:sz w:val="20"/>
          <w:szCs w:val="20"/>
        </w:rPr>
      </w:pPr>
      <w:r>
        <w:rPr>
          <w:rStyle w:val="Emphasis"/>
          <w:rFonts w:cs="Arial" w:ascii="Trebuchet MS" w:hAnsi="Trebuchet MS"/>
          <w:bCs/>
          <w:caps/>
          <w:sz w:val="20"/>
          <w:szCs w:val="20"/>
        </w:rPr>
        <w:t>Honrando a Shaumbra</w:t>
      </w:r>
    </w:p>
    <w:p>
      <w:pPr>
        <w:pStyle w:val="NormalWeb"/>
        <w:spacing w:before="0" w:after="120"/>
        <w:jc w:val="both"/>
        <w:rPr/>
      </w:pPr>
      <w:r>
        <w:rPr>
          <w:rFonts w:cs="Arial" w:ascii="Trebuchet MS" w:hAnsi="Trebuchet MS"/>
          <w:sz w:val="20"/>
          <w:szCs w:val="20"/>
        </w:rPr>
        <w:t xml:space="preserve">Unamos manos de nuevo... </w:t>
      </w:r>
    </w:p>
    <w:p>
      <w:pPr>
        <w:pStyle w:val="NormalWeb"/>
        <w:spacing w:before="0" w:after="120"/>
        <w:jc w:val="both"/>
        <w:rPr>
          <w:rFonts w:ascii="Trebuchet MS" w:hAnsi="Trebuchet MS" w:cs="Arial"/>
          <w:sz w:val="20"/>
          <w:szCs w:val="20"/>
        </w:rPr>
      </w:pPr>
      <w:r>
        <w:rPr>
          <w:rFonts w:cs="Arial" w:ascii="Trebuchet MS" w:hAnsi="Trebuchet MS"/>
          <w:sz w:val="20"/>
          <w:szCs w:val="20"/>
        </w:rPr>
        <w:t>(Paus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Y en este momento me gustaría agradecer y honrar a todos ustedes. Han llegado desde orígenes diversos en esta vida, llegado desde muchas partes diferentes del mundo, muchas profesiones distintas, muchos antecedentes diferentes como niños.  Pero había una cosa que todos ustedes – todos nosotros – teníamos en común: un deseo... un deseo de hacer ésta la vida; un deseo de descubrir en esta vida por lo que habíamos trabajado en tantas vidas; un deseo de ser los Artistas Nueva Energía a la vanguardia de todo este Salto Cuántico.  Ustedes lo están haciendo. </w:t>
      </w:r>
    </w:p>
    <w:p>
      <w:pPr>
        <w:pStyle w:val="NormalWeb"/>
        <w:spacing w:before="0" w:after="120"/>
        <w:jc w:val="both"/>
        <w:rPr/>
      </w:pPr>
      <w:r>
        <w:rPr>
          <w:rFonts w:cs="Arial" w:ascii="Trebuchet MS" w:hAnsi="Trebuchet MS"/>
          <w:sz w:val="20"/>
          <w:szCs w:val="20"/>
        </w:rPr>
        <w:t xml:space="preserve">Oh, quizá ustedes miran el empleo que tienen en su mundo cotidiano y no piensan que están haciendo un impacto sobre la sociedad o sobre el mundo.  Pero ahora miren su labor, el trabajo que están haciendo como un metafísico, un Artista Nueva Energía - ustedes lo están haciendo. Lo están haciendo.  Están abriendo nuevos reinos. </w:t>
      </w:r>
    </w:p>
    <w:p>
      <w:pPr>
        <w:pStyle w:val="NormalWeb"/>
        <w:spacing w:before="0" w:after="120"/>
        <w:jc w:val="both"/>
        <w:rPr>
          <w:rFonts w:ascii="Trebuchet MS" w:hAnsi="Trebuchet MS" w:cs="Arial"/>
          <w:sz w:val="20"/>
          <w:szCs w:val="20"/>
        </w:rPr>
      </w:pPr>
      <w:r>
        <w:rPr>
          <w:rFonts w:cs="Arial" w:ascii="Trebuchet MS" w:hAnsi="Trebuchet MS"/>
          <w:sz w:val="20"/>
          <w:szCs w:val="20"/>
        </w:rPr>
        <w:t>Así que, el Sr. Belushi, yo Kuthumi, y todos los demás tomaremos precisamente este momento para mandarles a ustedes nuestro amor, para mandarles nuestro apoyo, para impulsarlos hacia dentro de estos siguientes reinos.  La energía se tambaleará estos meses, particularmente durante la parte más calurosa del verano.  Se tambaleará.  Mantengan su sentido del humor, entiendan que es apropiado, y entiendan, como Tobías diría, que ustedes nunca están solos.</w:t>
      </w:r>
    </w:p>
    <w:p>
      <w:pPr>
        <w:pStyle w:val="NormalWeb"/>
        <w:spacing w:before="0" w:after="120"/>
        <w:jc w:val="both"/>
        <w:rPr>
          <w:rFonts w:ascii="Trebuchet MS" w:hAnsi="Trebuchet MS" w:cs="Arial"/>
          <w:sz w:val="20"/>
          <w:szCs w:val="20"/>
        </w:rPr>
      </w:pPr>
      <w:r>
        <w:rPr>
          <w:rFonts w:cs="Arial" w:ascii="Trebuchet MS" w:hAnsi="Trebuchet MS"/>
          <w:sz w:val="20"/>
          <w:szCs w:val="20"/>
        </w:rPr>
        <w:t>Namaste.</w:t>
      </w:r>
    </w:p>
    <w:p>
      <w:pPr>
        <w:pStyle w:val="NormalWeb"/>
        <w:spacing w:before="0" w:after="120"/>
        <w:jc w:val="both"/>
        <w:rPr>
          <w:rFonts w:ascii="Trebuchet MS" w:hAnsi="Trebuchet MS" w:cs="Arial"/>
          <w:sz w:val="20"/>
          <w:szCs w:val="20"/>
        </w:rPr>
      </w:pPr>
      <w:r>
        <w:rPr>
          <w:rFonts w:cs="Arial" w:ascii="Trebuchet MS" w:hAnsi="Trebuchet MS"/>
          <w:sz w:val="20"/>
          <w:szCs w:val="20"/>
        </w:rPr>
        <w:t>*Louise Saresky, autora de “Cómo ser Más o Menos Bien Parecido en un Mundo por Demás Horrible” y “Humanos Tontos, Tontos – un Manual para</w:t>
      </w:r>
      <w:r>
        <w:rPr>
          <w:rFonts w:cs="Arial" w:ascii="Trebuchet MS" w:hAnsi="Trebuchet MS"/>
          <w:sz w:val="20"/>
          <w:szCs w:val="20"/>
          <w:lang w:val="es-MX"/>
        </w:rPr>
        <w:t xml:space="preserve"> Bobos</w:t>
      </w:r>
      <w:r>
        <w:rPr>
          <w:rFonts w:cs="Arial" w:ascii="Trebuchet MS" w:hAnsi="Trebuchet MS"/>
          <w:sz w:val="20"/>
          <w:szCs w:val="20"/>
        </w:rPr>
        <w:t xml:space="preserve"> que Quieren Permanecer Bobos”, canalizados con Kuthumi.</w:t>
      </w:r>
    </w:p>
    <w:p>
      <w:pPr>
        <w:pStyle w:val="NormalWeb"/>
        <w:spacing w:before="0" w:after="120"/>
        <w:jc w:val="both"/>
        <w:rPr/>
      </w:pPr>
      <w:r>
        <w:rPr>
          <w:rFonts w:cs="Arial" w:ascii="Trebuchet MS" w:hAnsi="Trebuchet MS"/>
          <w:sz w:val="20"/>
          <w:szCs w:val="20"/>
        </w:rPr>
        <w:t>**Marisa Calvi, autora de “Ustedes No Tienen Problemas, Sencillamente Están Aburridos”, también canalizados con Kuthumi.</w:t>
      </w:r>
    </w:p>
    <w:p>
      <w:pPr>
        <w:pStyle w:val="Normal"/>
        <w:spacing w:before="0" w:after="120"/>
        <w:jc w:val="both"/>
        <w:rPr>
          <w:rFonts w:ascii="Trebuchet MS" w:hAnsi="Trebuchet MS" w:cs="Arial"/>
          <w:sz w:val="20"/>
          <w:szCs w:val="20"/>
        </w:rPr>
      </w:pPr>
      <w:r>
        <w:rPr>
          <w:rFonts w:cs="Arial"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3.1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40" w:before="0" w:after="120"/>
        <w:jc w:val="both"/>
        <w:rPr/>
      </w:pPr>
      <w:r>
        <w:rPr>
          <w:rFonts w:cs="Arial"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Arial" w:ascii="Trebuchet MS" w:hAnsi="Trebuchet MS"/>
          <w:i/>
          <w:sz w:val="20"/>
          <w:szCs w:val="20"/>
        </w:rPr>
        <w:t xml:space="preserve">http://www.crimsoncircle.com. </w:t>
      </w:r>
      <w:r>
        <w:rPr>
          <w:rFonts w:cs="Arial"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hyperlink r:id="rId4">
        <w:r>
          <w:rPr>
            <w:rStyle w:val="InternetLink"/>
            <w:rFonts w:cs="Arial" w:ascii="Trebuchet MS" w:hAnsi="Trebuchet MS"/>
            <w:i/>
            <w:iCs/>
            <w:color w:val="000000"/>
            <w:sz w:val="20"/>
            <w:szCs w:val="20"/>
            <w:lang w:val="es-AR" w:eastAsia="es-AR"/>
          </w:rPr>
          <w:t>www.crimsoncircle.com</w:t>
        </w:r>
      </w:hyperlink>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r>
    </w:p>
    <w:p>
      <w:pPr>
        <w:pStyle w:val="Textosinformato"/>
        <w:spacing w:before="0" w:after="120"/>
        <w:jc w:val="both"/>
        <w:rPr>
          <w:rFonts w:ascii="Trebuchet MS" w:hAnsi="Trebuchet MS" w:cs="Arial"/>
          <w:i/>
          <w:i/>
        </w:rPr>
      </w:pPr>
      <w:r>
        <w:rPr>
          <w:rFonts w:cs="Arial" w:ascii="Trebuchet MS" w:hAnsi="Trebuchet MS"/>
          <w:i/>
        </w:rPr>
        <w:t xml:space="preserve">© Derechos de Autor 2007 Geoffrey Hoppe, Golden, CO 80403 </w:t>
      </w:r>
    </w:p>
    <w:p>
      <w:pPr>
        <w:pStyle w:val="Normal"/>
        <w:spacing w:before="0" w:after="120"/>
        <w:jc w:val="both"/>
        <w:rPr>
          <w:rFonts w:ascii="Trebuchet MS" w:hAnsi="Trebuchet MS" w:cs="Arial"/>
          <w:i/>
          <w:i/>
          <w:sz w:val="20"/>
          <w:szCs w:val="20"/>
        </w:rPr>
      </w:pPr>
      <w:r>
        <w:rPr>
          <w:rFonts w:cs="Arial" w:ascii="Trebuchet MS" w:hAnsi="Trebuchet MS"/>
          <w:i/>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fldChar w:fldCharType="begin"/>
    </w:r>
    <w:r>
      <w:rPr>
        <w:sz w:val="18"/>
        <w:szCs w:val="18"/>
        <w:rFonts w:cs="Arial" w:ascii="Arial" w:hAnsi="Arial"/>
      </w:rPr>
      <w:instrText xml:space="preserve"> DATE \@"dd' de 'MMMM' de 'yyyy" </w:instrText>
    </w:r>
    <w:r>
      <w:rPr>
        <w:sz w:val="18"/>
        <w:szCs w:val="18"/>
        <w:rFonts w:cs="Arial" w:ascii="Arial" w:hAnsi="Arial"/>
      </w:rPr>
      <w:fldChar w:fldCharType="separate"/>
    </w:r>
    <w:r>
      <w:rPr>
        <w:sz w:val="18"/>
        <w:szCs w:val="18"/>
        <w:rFonts w:cs="Arial" w:ascii="Arial" w:hAnsi="Arial"/>
      </w:rPr>
      <w:t>30 de julio de 2026</w:t>
    </w:r>
    <w:r>
      <w:rPr>
        <w:sz w:val="18"/>
        <w:szCs w:val="18"/>
        <w:rFonts w:cs="Arial" w:ascii="Arial" w:hAnsi="Arial"/>
      </w:rPr>
      <w:fldChar w:fldCharType="end"/>
    </w:r>
    <w:r>
      <w:rPr>
        <w:rFonts w:cs="Arial" w:ascii="Arial" w:hAnsi="Arial"/>
        <w:sz w:val="18"/>
        <w:szCs w:val="18"/>
      </w:rPr>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smallCaps/>
        <w:shadow/>
        <w:sz w:val="16"/>
        <w:szCs w:val="16"/>
      </w:rPr>
    </w:pPr>
    <w:r>
      <w:rPr>
        <w:rFonts w:cs="Arial" w:ascii="Trebuchet MS" w:hAnsi="Trebuchet MS"/>
        <w:smallCaps/>
        <w:shadow/>
        <w:sz w:val="16"/>
        <w:szCs w:val="16"/>
      </w:rPr>
      <w:t>La Serie del Maestro: SHAUD 11: “Artistas Nueva Energí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23:18:00Z</dcterms:created>
  <dc:creator>Irma stabinsky</dc:creator>
  <dc:description/>
  <cp:keywords/>
  <dc:language>en-US</dc:language>
  <cp:lastModifiedBy>pc</cp:lastModifiedBy>
  <dcterms:modified xsi:type="dcterms:W3CDTF">2007-07-04T23:18:00Z</dcterms:modified>
  <cp:revision>2</cp:revision>
  <dc:subject/>
  <dc:title>THE TOBIAS MATERIALS</dc:title>
</cp:coreProperties>
</file>