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z w:val="20"/>
          <w:szCs w:val="20"/>
        </w:rPr>
      </w:pPr>
      <w:r>
        <w:rPr>
          <w:rFonts w:cs="Arial" w:ascii="Trebuchet MS" w:hAnsi="Trebuchet MS"/>
          <w:bCs/>
          <w:sz w:val="20"/>
          <w:szCs w:val="20"/>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La Serie del Maestro: SHAUD 12: “J'Encore”</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Tobías, canalizado por Geoffrey Hoppe</w:t>
      </w:r>
    </w:p>
    <w:p>
      <w:pPr>
        <w:pStyle w:val="Heading2"/>
        <w:spacing w:before="0" w:after="0"/>
        <w:jc w:val="center"/>
        <w:rPr>
          <w:rFonts w:ascii="Trebuchet MS" w:hAnsi="Trebuchet MS" w:cs="Arial"/>
          <w:b w:val="false"/>
          <w:b w:val="false"/>
          <w:smallCaps/>
          <w:shadow/>
          <w:sz w:val="32"/>
          <w:szCs w:val="32"/>
        </w:rPr>
      </w:pPr>
      <w:r>
        <w:rPr>
          <w:rFonts w:cs="Arial" w:ascii="Trebuchet MS" w:hAnsi="Trebuchet MS"/>
          <w:b w:val="false"/>
          <w:smallCaps/>
          <w:shadow/>
          <w:sz w:val="32"/>
          <w:szCs w:val="32"/>
        </w:rPr>
        <w:t>Preguntas y Respuestas</w:t>
      </w:r>
    </w:p>
    <w:p>
      <w:pPr>
        <w:pStyle w:val="NormalWeb"/>
        <w:spacing w:before="0" w:after="0"/>
        <w:jc w:val="both"/>
        <w:rPr>
          <w:rStyle w:val="StrongEmphasis"/>
          <w:rFonts w:ascii="Trebuchet MS" w:hAnsi="Trebuchet MS" w:cs="Arial"/>
          <w:b w:val="false"/>
          <w:b w:val="false"/>
          <w:smallCaps/>
          <w:shadow/>
          <w:sz w:val="20"/>
          <w:szCs w:val="20"/>
        </w:rPr>
      </w:pPr>
      <w:r>
        <w:rPr>
          <w:rFonts w:cs="Trebuchet MS" w:ascii="Trebuchet MS" w:hAnsi="Trebuchet MS"/>
          <w:b/>
          <w:smallCaps/>
          <w:shadow/>
          <w:sz w:val="32"/>
          <w:szCs w:val="32"/>
        </w:rPr>
      </w:r>
    </w:p>
    <w:p>
      <w:pPr>
        <w:pStyle w:val="NormalWeb"/>
        <w:spacing w:before="0" w:after="0"/>
        <w:jc w:val="both"/>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Julio 7, 2007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18"/>
          <w:szCs w:val="18"/>
        </w:rPr>
      </w:pPr>
      <w:r>
        <w:rPr/>
      </w:r>
    </w:p>
    <w:p>
      <w:pPr>
        <w:pStyle w:val="NormalWeb"/>
        <w:spacing w:before="0" w:after="120"/>
        <w:jc w:val="both"/>
        <w:rPr>
          <w:rFonts w:ascii="Trebuchet MS" w:hAnsi="Trebuchet MS" w:cs="Arial"/>
          <w:sz w:val="20"/>
          <w:szCs w:val="20"/>
        </w:rPr>
      </w:pPr>
      <w:r>
        <w:rPr>
          <w:rFonts w:cs="Arial" w:ascii="Trebuchet MS" w:hAnsi="Trebuchet MS"/>
          <w:sz w:val="20"/>
          <w:szCs w:val="20"/>
        </w:rPr>
        <w:t>Y así es, querida Shaumbra, continuamos la energía de esta reunión, del Shaud en el que estamos todos participando, el J´Encore, el “yo otra vez”.</w:t>
      </w:r>
    </w:p>
    <w:p>
      <w:pPr>
        <w:pStyle w:val="NormalWeb"/>
        <w:spacing w:before="0" w:after="120"/>
        <w:jc w:val="both"/>
        <w:rPr>
          <w:rFonts w:ascii="Trebuchet MS" w:hAnsi="Trebuchet MS" w:cs="Arial"/>
          <w:sz w:val="20"/>
          <w:szCs w:val="20"/>
        </w:rPr>
      </w:pPr>
      <w:r>
        <w:rPr>
          <w:rFonts w:cs="Arial" w:ascii="Trebuchet MS" w:hAnsi="Trebuchet MS"/>
          <w:sz w:val="20"/>
          <w:szCs w:val="20"/>
        </w:rPr>
        <w:t>Saben, es como si estuvieran parados en un cruce de caminos, pero no solamente dos caminos cruzando, sino muchos, muchos, muchos caminos.  Y mandaron uno de sus pensamientos por un camino; uno de sus sueños por otro; uno de sus sentimientos por todavía otro camino; una de sus imaginaciones creativas por otro. Cada idea, pensamiento, parte de su sentimiento, lo mandaron por un camino diferente para que ustedes pudieran explorar partes de sí mismos.  Y conservaron el tú, el aspecto humano, enfocado solamente en un cami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stedes continuaron ese viaje, de alguna manera por su cuenta y solos, mas sin embargo sabiendo siempre en el fondo que cada idea y pensamiento de ustedes se estaba embarcando en su propio viaje, descubriendo sus propias cosas, encontrando su propia expresión.  Y algún día, el cual es el momento del Ahora, todos sus pensamientos y sueños y aspiraciones y potenciales regresan juntos.  </w:t>
      </w:r>
      <w:r>
        <w:rPr>
          <w:rFonts w:cs="Arial" w:ascii="Trebuchet MS" w:hAnsi="Trebuchet MS"/>
          <w:sz w:val="20"/>
          <w:szCs w:val="20"/>
          <w:lang w:val="en-US"/>
        </w:rPr>
        <w:t xml:space="preserve">J´Encore. </w:t>
      </w:r>
      <w:r>
        <w:rPr>
          <w:rFonts w:cs="Arial" w:ascii="Trebuchet MS" w:hAnsi="Trebuchet MS"/>
          <w:sz w:val="20"/>
          <w:szCs w:val="20"/>
        </w:rPr>
        <w:t>Yo otra vez.  “Eso es solamente yo, esa es solamente una sensación que he tenido que estaba afuera explorando.  Esa fue una idea que tuve de la que pensé que nunca había hecho algo con ella, pero ahora me doy cuenta que sí hice.  Ella estaba afuera explorando”.  Quizá no se estaba manifestando justo aquí en la Tierra en esta tercera dimensión, pero estaba haciendo algo en alguna parte.  Cada sueño, cada imaginación y cada idea.</w:t>
      </w:r>
    </w:p>
    <w:p>
      <w:pPr>
        <w:pStyle w:val="NormalWeb"/>
        <w:spacing w:before="0" w:after="120"/>
        <w:jc w:val="both"/>
        <w:rPr>
          <w:rFonts w:ascii="Trebuchet MS" w:hAnsi="Trebuchet MS" w:cs="Arial"/>
          <w:sz w:val="20"/>
          <w:szCs w:val="20"/>
        </w:rPr>
      </w:pPr>
      <w:r>
        <w:rPr>
          <w:rFonts w:cs="Arial" w:ascii="Trebuchet MS" w:hAnsi="Trebuchet MS"/>
          <w:sz w:val="20"/>
          <w:szCs w:val="20"/>
        </w:rPr>
        <w:t>No muchos humanos alguna vez tendrán sus caminos convergiendo juntos en esta vida. Quizá en algunas vidas a partir de ahora, en el futuro distante, pero el potencial para ustedes es tener la convergencia ocurriendo ahora; tener estas partes de ustedes que han parecido borrosas o incluso inexistentes, ahora entrando a su conciencia.  Es esos momentos “ajá”.  Es la sensación de que están integrándose a sí mismos de vuelta unidos.  Es el encuentro, el J´Encore, de usted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quiero darles ningunos específicos de cómo se va a efectuar en su vida, nos gustaría que descubrieran eso por sí mismos. Pero continuaremos hablando acerca de esto por muchos, muchos Shauds dentro del futuro – el reencuentro de ustedes.  Encontrándose a sí mismos una vez más.  En vez de ese sueño que tuvieron una noche que parece un fragmento loco que no entienden, el J´Encore lo trae de regreso.  Ahora entenderán ese sueño y para muchos de ustedes ocurrirá de hecho en esta realidad.  Algunos de los sueños que han tenido por la noche, los están viviendo en algún otro lado.  Pero ahora en su nueva conciencia están introduciéndolos para que de hecho sucedan justo aquí en la Tierra.   J´Encor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con eso, tomemos las pregunt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 (leída de Internet por Linda): Otras entidades dicen que al momento del Salto Cuántico la energía fotónica entrará por portales y que la energía más fuerte entrará por el portal encima de la ciudad vieja de Jerusalén.  Ello ocasionará un terremoto que destruirá la montaña sagrada.  Habrá una especie de oscuridad que envolverá a todo el planeta por alrededor de uno y medio a tres días.  Muchas almas dejarán sus cuerpos y estaremos en una especie de estado de sueño durante este tiempo, mientras que tú sigues diciendo que no sentiremos nada.  ¿Podrías por favor elaborar sobre ell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Y esta es una mujer desde Israel preguntando es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Suena como otro día igual en la Tierra!  ¡Agiten la matraca y rueden! ¡Já! (Tobías ríe entre dientes y algunas risas de la audiencia). </w:t>
      </w:r>
    </w:p>
    <w:p>
      <w:pPr>
        <w:pStyle w:val="NormalWeb"/>
        <w:spacing w:before="0" w:after="120"/>
        <w:jc w:val="both"/>
        <w:rPr/>
      </w:pPr>
      <w:r>
        <w:rPr>
          <w:rFonts w:cs="Arial" w:ascii="Trebuchet MS" w:hAnsi="Trebuchet MS"/>
          <w:sz w:val="20"/>
          <w:szCs w:val="20"/>
        </w:rPr>
        <w:t>LINDA: ¡Qué simpátic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toy bromeando. En esta cosa que llamamos el Salto Cuántico, hay potencial en todo. Hay potenciales para que toda suerte de cosas suceda.  Hay el potencial para que este tipo de cosas catastróficas acontezcan y a menudo son asociadas con algunos de los símbolos arquetípicos como Jerusalén y la tierra santa. Pero es solamente un potencial, y vemos un muy, muy leve chance de algo como eso sucediendo puesto que, bueno, los humanos no están realmente eligiéndolo ahora mismo. No están necesariamente eligiendo ese tipo de drama, ese tipo de energía para que sobrevenga.  Mientras la transición del Salto Cuántico es hecha, acontecerá muy sutilmente dentro de los individuos. No necesita este gran drama alrededor de ello.  Así que lo que otros grupos están viendo es un potencial que pudiera ser llevado a cabo en otros reinos, pero la probabilidad de ello llevándose a cabo aquí en este reino terreno en la tercera dimensión es muy, muy remot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importante para todos ustedes, todo Shaumbra, no quedar atrapados en el drama.  Ustedes no necesitan drama para crear excitación en la vida. No necesitan el drama para tratar de sencillamente seguir pasando un día después del otro.  Eso es una alimentación Vieja Energía.  Lo que empiezan a ver, mientras juntan todos los elementos, es que hay una nueva profundidad e incluso una nueva dimensión para vivir en la Tierra ahora mismo.  El drama no es necesario, y por consiguiente ese es el porqué decimos que es muy improbable que ello suce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o que está sucediendo, a un nivel muy personal, en este día del Salto Cuántico que está presentándose muy pronto, es que literalmente ustedes están permitiéndose a sí mismos tomar una – digamos – una especie de llave y revelar un nuevo conjunto de potenciales que es muy distinto, tiene mucha más profundidad que los viejos potenciales con los que han estado trabajando.  Están introduciendo magníficas nuevas oportunidades a su vida.  Entonces depende de ustedes como individuos si están eligiendo usarlas o no.  Nunca serán inflingidas en ustedes. Nunca les serán ordenadas.  Todo es acerca de la elección.  Gracias. </w:t>
      </w:r>
    </w:p>
    <w:p>
      <w:pPr>
        <w:pStyle w:val="NormalWeb"/>
        <w:spacing w:before="0" w:after="120"/>
        <w:jc w:val="both"/>
        <w:rPr/>
      </w:pPr>
      <w:r>
        <w:rPr>
          <w:rFonts w:cs="Arial" w:ascii="Trebuchet MS" w:hAnsi="Trebuchet MS"/>
          <w:sz w:val="20"/>
          <w:szCs w:val="20"/>
        </w:rPr>
        <w:t>LINDA: ¿Tienes algo extra que quieras agregar para estas damas en Israel?</w:t>
      </w:r>
    </w:p>
    <w:p>
      <w:pPr>
        <w:pStyle w:val="NormalWeb"/>
        <w:spacing w:before="0" w:after="120"/>
        <w:jc w:val="both"/>
        <w:rPr>
          <w:rFonts w:ascii="Trebuchet MS" w:hAnsi="Trebuchet MS" w:cs="Arial"/>
          <w:sz w:val="20"/>
          <w:szCs w:val="20"/>
        </w:rPr>
      </w:pPr>
      <w:r>
        <w:rPr>
          <w:rFonts w:cs="Arial" w:ascii="Trebuchet MS" w:hAnsi="Trebuchet MS"/>
          <w:sz w:val="20"/>
          <w:szCs w:val="20"/>
          <w:lang w:val="en-US"/>
        </w:rPr>
        <w:t xml:space="preserve">TOBÍAS: </w:t>
      </w:r>
      <w:r>
        <w:rPr>
          <w:rFonts w:cs="Arial" w:ascii="Trebuchet MS" w:hAnsi="Trebuchet MS"/>
          <w:sz w:val="20"/>
          <w:szCs w:val="20"/>
        </w:rPr>
        <w:t>Sí</w:t>
      </w:r>
      <w:r>
        <w:rPr>
          <w:rFonts w:cs="Arial" w:ascii="Trebuchet MS" w:hAnsi="Trebuchet MS"/>
          <w:sz w:val="20"/>
          <w:szCs w:val="20"/>
          <w:lang w:val="en-US"/>
        </w:rPr>
        <w:t xml:space="preserve"> </w:t>
      </w:r>
      <w:r>
        <w:rPr>
          <w:rFonts w:cs="Arial" w:ascii="Trebuchet MS" w:hAnsi="Trebuchet MS"/>
          <w:sz w:val="20"/>
          <w:szCs w:val="20"/>
        </w:rPr>
        <w:t xml:space="preserve">ciertamente.  La energía del Salto Cuántico – energía del Salto Cuántico y la Nueva Energía – tendrán un efecto en esta tierra de Israel la cual es muy importante.  Pudieran llamarlo un portal o una puerta, pero ahora mismo es un centro energético sobre la Tierra para la vieja religión y la vieja visión de Dios.  Literalmente, hay aquellos quienes están agarrándose a una energía – y lo han estado por cuatro mil años o más – de un Dios que ya no sirve a los humanos.  Y ellos están tratando de mantener ese Dios en sitio, porque era un Dios controlador, era un Dios varón, frecuentemente un Dios enojado y un Dios que quizá usaba la palabra amor pero nunca verdaderamente lo expresaba.  Es solamente un aspecto humano.  No es verdaderamente un Dios como ustedes lo conocerían, porque Dios está en el interior de ustedes y Dios no es nada para nada... ni siquiera puedo usar palabras, pero Dios no es nada como “él” es descrito y como “él” gobierna su sociedad y sus culturas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A tal grado que sí, llegará un punto, tanto si es en unos cuantos meses como si es en unos cuantos años o décadas, donde el viejo concepto de Dios, el cual está siendo mantenido en esta “totalmente”... eso es con una “w”, no necesariamente con una “h” (N. de T: juego de palabras en inglés pronunciadas igual: wholly=totalmente, holy=sagrada) (Risas)... dentro de esta tierra en su totalidad va a tener que ser sacudido. Ahora ¿qué tan duro van a aferrarse los humanos?  Bueno, lo pueden ver sucediendo todo el tiempo – se están agarrando muy fuerte.  Quizá el tambaleo de la conciencia va a ayudar a liberar algo de esa energía para que los humanos puedan descubrir un nuevo Espíritu, y el Espíritu que comienza con “YO SOY” y luego se expande desde ahí.</w:t>
      </w:r>
    </w:p>
    <w:p>
      <w:pPr>
        <w:pStyle w:val="NormalWeb"/>
        <w:spacing w:before="0" w:after="120"/>
        <w:jc w:val="both"/>
        <w:rPr/>
      </w:pPr>
      <w:r>
        <w:rPr>
          <w:rFonts w:cs="Arial" w:ascii="Trebuchet MS" w:hAnsi="Trebuchet MS"/>
          <w:sz w:val="20"/>
          <w:szCs w:val="20"/>
        </w:rPr>
        <w:t xml:space="preserve">Así que si hay suficiente conciencia que esté permitiendo el desarrollo del nuevo Dios, y suficiente conciencia en la otra mano que se esté aferrando, eso va a ocasionar algunas sacudidas.  Quizá llegará en términos de un terremoto, quizá vendrá en términos de una guerra, pero generalmente es una manera de permitirle a la Vieja Energía quedar desatascada y moverse a un nuevo nivel. </w:t>
      </w:r>
    </w:p>
    <w:p>
      <w:pPr>
        <w:pStyle w:val="NormalWeb"/>
        <w:spacing w:before="0" w:after="120"/>
        <w:jc w:val="both"/>
        <w:rPr>
          <w:rFonts w:ascii="Trebuchet MS" w:hAnsi="Trebuchet MS" w:cs="Arial"/>
          <w:sz w:val="20"/>
          <w:szCs w:val="20"/>
        </w:rPr>
      </w:pPr>
      <w:r>
        <w:rPr>
          <w:rFonts w:cs="Arial" w:ascii="Trebuchet MS" w:hAnsi="Trebuchet MS"/>
          <w:sz w:val="20"/>
          <w:szCs w:val="20"/>
        </w:rPr>
        <w:t>Si los humanos, y especialmente Shaumbra, agregan al drama de ese desarrollo de energía, entonces sí es muy probable que pudiera envolver algunos eventos muy dramáticos.  Pero ¿realmente necesitan eso?  ¿Necesitan mirar los encabezados y ver que ciudades enteras son aniquiladas?  ¿Necesitan mirar los encabezados y ver que hay un gran acto terrorista? ¿Es así como tienen que empezar el día con su taza de café?  ¿Para sentir ese drama?  ¿Para sentir que todavía están viviendo?</w:t>
      </w:r>
    </w:p>
    <w:p>
      <w:pPr>
        <w:pStyle w:val="NormalWeb"/>
        <w:spacing w:before="0" w:after="120"/>
        <w:jc w:val="both"/>
        <w:rPr>
          <w:rFonts w:ascii="Trebuchet MS" w:hAnsi="Trebuchet MS" w:cs="Arial"/>
          <w:sz w:val="20"/>
          <w:szCs w:val="20"/>
        </w:rPr>
      </w:pPr>
      <w:r>
        <w:rPr>
          <w:rFonts w:cs="Arial" w:ascii="Trebuchet MS" w:hAnsi="Trebuchet MS"/>
          <w:sz w:val="20"/>
          <w:szCs w:val="20"/>
        </w:rPr>
        <w:t>Hay una manera diferente, una manera no dramática y muy holística manera – con una “h” – que les permite ser, trabajar con e introducir energía, y verdaderamente apreciar todo lo que ustedes son y entender que Dios está en el interior.  Así que es una elección humana.  No ha sido escrito dentro del libro del destino, el cual no hay ninguno.</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2 (una mujer al micrófono): Hola Tobías.  Es realmente maravilloso estar aquí contigo.   Es mi cumpleaños.  (Ella empieza a cantar).  “¡Tengo sesenta, soy hermosa y yo soy lo que yo soy!”.  He estado esperando hacer eso por tres semanas (la audiencia aplaude).</w:t>
      </w:r>
    </w:p>
    <w:p>
      <w:pPr>
        <w:pStyle w:val="NormalWeb"/>
        <w:spacing w:before="0" w:after="120"/>
        <w:jc w:val="both"/>
        <w:rPr/>
      </w:pPr>
      <w:r>
        <w:rPr>
          <w:rFonts w:cs="Arial" w:ascii="Trebuchet MS" w:hAnsi="Trebuchet MS"/>
          <w:sz w:val="20"/>
          <w:szCs w:val="20"/>
        </w:rPr>
        <w:t>TOBÍAS: Sí ciertamente. Si tú y Kuthumi se juntaran...</w:t>
      </w:r>
    </w:p>
    <w:p>
      <w:pPr>
        <w:pStyle w:val="NormalWeb"/>
        <w:spacing w:before="0" w:after="120"/>
        <w:jc w:val="both"/>
        <w:rPr>
          <w:rFonts w:ascii="Trebuchet MS" w:hAnsi="Trebuchet MS" w:cs="Arial"/>
          <w:sz w:val="20"/>
          <w:szCs w:val="20"/>
        </w:rPr>
      </w:pPr>
      <w:r>
        <w:rPr>
          <w:rFonts w:cs="Arial" w:ascii="Trebuchet MS" w:hAnsi="Trebuchet MS"/>
          <w:sz w:val="20"/>
          <w:szCs w:val="20"/>
        </w:rPr>
        <w:t>SHAUMBRA 2: ¡Lo sé, lo sé!</w:t>
      </w:r>
    </w:p>
    <w:p>
      <w:pPr>
        <w:pStyle w:val="NormalWeb"/>
        <w:spacing w:before="0" w:after="120"/>
        <w:jc w:val="both"/>
        <w:rPr>
          <w:rFonts w:ascii="Trebuchet MS" w:hAnsi="Trebuchet MS" w:cs="Arial"/>
          <w:sz w:val="20"/>
          <w:szCs w:val="20"/>
        </w:rPr>
      </w:pPr>
      <w:r>
        <w:rPr>
          <w:rFonts w:cs="Arial" w:ascii="Trebuchet MS" w:hAnsi="Trebuchet MS"/>
          <w:sz w:val="20"/>
          <w:szCs w:val="20"/>
        </w:rPr>
        <w:t>TOBÍAS: ¡...no hay manera de decir lo que suceder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2: Sip, pero él dijo que el rap no era música, y yo no estoy tan segura.  Yo acostumbraba ser una abogada y por supuesto ahora soy una maestra de música de tiempo completo.  Enseño guitarra, piano y voz, y ahora tengo arriba de 50 alumnos en una lista de espera.  Esto es desde junio 9, del 2002, cuando cambié carreras.  Quería saber, y he querido saber por un largo tiempo, lo que piensas de cuál es el papel de la música en inspirar conciencia y percepción, como lo pusiste hoy.  Y también me gustó el viaje a la línea de la memoria que tuvimos en nuestro último Shaud donde hablamos acerca de </w:t>
      </w:r>
      <w:r>
        <w:rPr>
          <w:rFonts w:cs="Arial" w:ascii="Trebuchet MS" w:hAnsi="Trebuchet MS"/>
          <w:sz w:val="20"/>
          <w:szCs w:val="20"/>
          <w:lang w:val="en-US"/>
        </w:rPr>
        <w:t>Jimmy</w:t>
      </w:r>
      <w:r>
        <w:rPr>
          <w:rFonts w:cs="Arial" w:ascii="Trebuchet MS" w:hAnsi="Trebuchet MS"/>
          <w:sz w:val="20"/>
          <w:szCs w:val="20"/>
        </w:rPr>
        <w:t xml:space="preserve"> Hendrix y muchos otros artistas.  ¿Cuál es el papel de la música desde antes, ahora contra el papel de la música en el futuro que quizá aún no ha alcanzado nuestros oídos?  Y ¿puedo seguir enseñando a todos mis alumnos todas esas canciones de rock clásicas que me encantan y aún llevarlos adelante conscientemente?</w:t>
      </w:r>
    </w:p>
    <w:p>
      <w:pPr>
        <w:pStyle w:val="NormalWeb"/>
        <w:spacing w:before="0" w:after="120"/>
        <w:jc w:val="both"/>
        <w:rPr>
          <w:rFonts w:ascii="Trebuchet MS" w:hAnsi="Trebuchet MS" w:cs="Arial"/>
          <w:sz w:val="20"/>
          <w:szCs w:val="20"/>
        </w:rPr>
      </w:pPr>
      <w:r>
        <w:rPr>
          <w:rFonts w:cs="Arial" w:ascii="Trebuchet MS" w:hAnsi="Trebuchet MS"/>
          <w:sz w:val="20"/>
          <w:szCs w:val="20"/>
          <w:lang w:val="en-US"/>
        </w:rPr>
        <w:t xml:space="preserve">TOBÍAS: </w:t>
      </w:r>
      <w:r>
        <w:rPr>
          <w:rFonts w:cs="Arial" w:ascii="Trebuchet MS" w:hAnsi="Trebuchet MS"/>
          <w:sz w:val="20"/>
          <w:szCs w:val="20"/>
        </w:rPr>
        <w:t>Ciertamente</w:t>
      </w:r>
      <w:r>
        <w:rPr>
          <w:rFonts w:cs="Arial" w:ascii="Trebuchet MS" w:hAnsi="Trebuchet MS"/>
          <w:sz w:val="20"/>
          <w:szCs w:val="20"/>
          <w:lang w:val="en-US"/>
        </w:rPr>
        <w:t xml:space="preserve">. </w:t>
      </w:r>
      <w:r>
        <w:rPr>
          <w:rFonts w:cs="Arial" w:ascii="Trebuchet MS" w:hAnsi="Trebuchet MS"/>
          <w:sz w:val="20"/>
          <w:szCs w:val="20"/>
        </w:rPr>
        <w:t xml:space="preserve">Traes aquí a colación un tópico muy interesante.  La música es quizá una de las maneras más fáciles de permitirle al potencial de conciencia cambiar, debido a sus melodías, a la vibración y a la resonancia de la música, no solamente las palabras o lo que llamarías las notas.  Pero es más fácil poner la conciencia dentro de la música que prácticamente en cualquier otra cosa.  Cuando tus ojos leen algo en un libro o una revista, tiendes a irte mental y tiendes a eliminar de hecho el potencial de conciencia. O incluso si hay un discurso o una plática, tiende a ponerse un poco mental. La música, oh, es atractiva al corazón así que es mucho más fácil permitir que entre un flujo de conciencia. </w:t>
      </w:r>
    </w:p>
    <w:p>
      <w:pPr>
        <w:pStyle w:val="NormalWeb"/>
        <w:spacing w:before="0" w:after="120"/>
        <w:jc w:val="both"/>
        <w:rPr>
          <w:rFonts w:ascii="Trebuchet MS" w:hAnsi="Trebuchet MS" w:cs="Arial"/>
          <w:sz w:val="20"/>
          <w:szCs w:val="20"/>
        </w:rPr>
      </w:pPr>
      <w:r>
        <w:rPr>
          <w:rFonts w:cs="Arial" w:ascii="Trebuchet MS" w:hAnsi="Trebuchet MS"/>
          <w:sz w:val="20"/>
          <w:szCs w:val="20"/>
        </w:rPr>
        <w:t>Tú respondiste tu propia pregunta cuando señalaste algunos de los grandes músicos allá atrás en los 60as, 70as e incluso muchos de hoy día, aunque tenemos que expresar una opinión personal.  La infusión de resonancia de conciencia y energía en la música no es tan prolífica ahora como lo fue hace veinte, treinta años.  Hay mucho menos de ese casi consciente intento para liberar conciencia a través de la vibración musical.</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n embargo, los ciclos están cambiando y en esta época es más posible poner conciencia pura dentro de una forma musical, especialmente cuando el compositor entiende que la música ya no es una vibración – o solamente una vibración.  La música va más allá de eso ahora en la Nueva Energía, así que pueden tener una sinfonía musical que combina tonos </w:t>
      </w:r>
      <w:r>
        <w:rPr>
          <w:rFonts w:cs="Arial" w:ascii="Trebuchet MS" w:hAnsi="Trebuchet MS"/>
          <w:i/>
          <w:sz w:val="20"/>
          <w:szCs w:val="20"/>
        </w:rPr>
        <w:t>vibracionales</w:t>
      </w:r>
      <w:r>
        <w:rPr>
          <w:rFonts w:cs="Arial" w:ascii="Trebuchet MS" w:hAnsi="Trebuchet MS"/>
          <w:sz w:val="20"/>
          <w:szCs w:val="20"/>
        </w:rPr>
        <w:t xml:space="preserve"> con resonancia </w:t>
      </w:r>
      <w:r>
        <w:rPr>
          <w:rFonts w:cs="Arial" w:ascii="Trebuchet MS" w:hAnsi="Trebuchet MS"/>
          <w:i/>
          <w:sz w:val="20"/>
          <w:szCs w:val="20"/>
        </w:rPr>
        <w:t>expansional</w:t>
      </w:r>
      <w:r>
        <w:rPr>
          <w:rFonts w:cs="Arial" w:ascii="Trebuchet MS" w:hAnsi="Trebuchet MS"/>
          <w:sz w:val="20"/>
          <w:szCs w:val="20"/>
        </w:rPr>
        <w:t xml:space="preserve"> Nueva Energía, todo combinado dentro de la misma cosa.  Así los instrumentos tocarán, los cantantes cantarán, pero tejido justo dentro de eso hay conciencia Nueva Energía y potencial.  Es la manera de servirles conciencia a los humanos que no escucharían los Shauds o leerían libros o cualquiera de estas otras cosas. Es el método de entrega para la Nueva Energía.</w:t>
      </w:r>
    </w:p>
    <w:p>
      <w:pPr>
        <w:pStyle w:val="NormalWeb"/>
        <w:spacing w:before="0" w:after="120"/>
        <w:jc w:val="both"/>
        <w:rPr>
          <w:rFonts w:ascii="Trebuchet MS" w:hAnsi="Trebuchet MS" w:cs="Arial"/>
          <w:sz w:val="20"/>
          <w:szCs w:val="20"/>
          <w:lang w:val="en-US"/>
        </w:rPr>
      </w:pPr>
      <w:r>
        <w:rPr>
          <w:rFonts w:cs="Arial" w:ascii="Trebuchet MS" w:hAnsi="Trebuchet MS"/>
          <w:sz w:val="20"/>
          <w:szCs w:val="20"/>
        </w:rPr>
        <w:t>Así que, siendo dicho eso, hemos estado esperando – no siempre pacientemente – mas esperando para hacer nuestra sesión de “Pregunten a Tobías” sobre la música (aplauso).  Ciertamente.  Hemos estado esperando por una variedad de situaciones a tener lugar y una de ellas va a... un muy alto potencial que va a – cómo decir – salir a la superficie o entrar en actualidad en la conferencia del Salto Cuántico en Taos en solamente un corto periodo de tiempo, donde verán y sentirán y oirán y experimentarán los efectos de una variedad de tipos de música.  Tengo que contar un secreto que ni siquiera hemos compartido con Cauldre aún... ¡</w:t>
      </w:r>
      <w:r>
        <w:rPr>
          <w:rFonts w:cs="Arial" w:ascii="Trebuchet MS" w:hAnsi="Trebuchet MS"/>
          <w:sz w:val="20"/>
          <w:szCs w:val="20"/>
          <w:lang w:val="en-US"/>
        </w:rPr>
        <w:t xml:space="preserve">a </w:t>
      </w:r>
      <w:r>
        <w:rPr>
          <w:rFonts w:cs="Arial" w:ascii="Trebuchet MS" w:hAnsi="Trebuchet MS"/>
          <w:sz w:val="20"/>
          <w:szCs w:val="20"/>
        </w:rPr>
        <w:t>él</w:t>
      </w:r>
      <w:r>
        <w:rPr>
          <w:rFonts w:cs="Arial" w:ascii="Trebuchet MS" w:hAnsi="Trebuchet MS"/>
          <w:sz w:val="20"/>
          <w:szCs w:val="20"/>
          <w:lang w:val="en-US"/>
        </w:rPr>
        <w:t xml:space="preserve"> le </w:t>
      </w:r>
      <w:r>
        <w:rPr>
          <w:rFonts w:cs="Arial" w:ascii="Trebuchet MS" w:hAnsi="Trebuchet MS"/>
          <w:sz w:val="20"/>
          <w:szCs w:val="20"/>
        </w:rPr>
        <w:t>encanta</w:t>
      </w:r>
      <w:r>
        <w:rPr>
          <w:rFonts w:cs="Arial" w:ascii="Trebuchet MS" w:hAnsi="Trebuchet MS"/>
          <w:sz w:val="20"/>
          <w:szCs w:val="20"/>
          <w:lang w:val="en-US"/>
        </w:rPr>
        <w:t xml:space="preserve"> </w:t>
      </w:r>
      <w:r>
        <w:rPr>
          <w:rFonts w:cs="Arial" w:ascii="Trebuchet MS" w:hAnsi="Trebuchet MS"/>
          <w:sz w:val="20"/>
          <w:szCs w:val="20"/>
        </w:rPr>
        <w:t>esto</w:t>
      </w:r>
      <w:r>
        <w:rPr>
          <w:rFonts w:cs="Arial" w:ascii="Trebuchet MS" w:hAnsi="Trebuchet MS"/>
          <w:sz w:val="20"/>
          <w:szCs w:val="20"/>
          <w:lang w:val="en-US"/>
        </w:rPr>
        <w:t xml:space="preserve"> </w:t>
      </w:r>
      <w:r>
        <w:rPr>
          <w:rFonts w:cs="Arial" w:ascii="Trebuchet MS" w:hAnsi="Trebuchet MS"/>
          <w:sz w:val="20"/>
          <w:szCs w:val="20"/>
        </w:rPr>
        <w:t>siempre</w:t>
      </w:r>
      <w:r>
        <w:rPr>
          <w:rFonts w:cs="Arial" w:ascii="Trebuchet MS" w:hAnsi="Trebuchet MS"/>
          <w:sz w:val="20"/>
          <w:szCs w:val="20"/>
          <w:lang w:val="en-US"/>
        </w:rPr>
        <w:t xml:space="preserve">! </w:t>
      </w:r>
      <w:r>
        <w:rPr>
          <w:rFonts w:cs="Arial" w:ascii="Trebuchet MS" w:hAnsi="Trebuchet MS"/>
          <w:sz w:val="20"/>
          <w:szCs w:val="20"/>
        </w:rPr>
        <w:t>(risas).  Una de las cosas que estamos planeando en nuestro lado mientras los humanos están planeando sus detalles es de hecho, usar esta celebración del Salto Cuántico como un punto de lanzamiento para la música Nueva Energía.  Así</w:t>
      </w:r>
      <w:r>
        <w:rPr>
          <w:rFonts w:cs="Arial" w:ascii="Trebuchet MS" w:hAnsi="Trebuchet MS"/>
          <w:sz w:val="20"/>
          <w:szCs w:val="20"/>
          <w:lang w:val="en-US"/>
        </w:rPr>
        <w:t xml:space="preserve"> </w:t>
      </w:r>
      <w:r>
        <w:rPr>
          <w:rFonts w:cs="Arial" w:ascii="Trebuchet MS" w:hAnsi="Trebuchet MS"/>
          <w:sz w:val="20"/>
          <w:szCs w:val="20"/>
        </w:rPr>
        <w:t>que</w:t>
      </w:r>
      <w:r>
        <w:rPr>
          <w:rFonts w:cs="Arial" w:ascii="Trebuchet MS" w:hAnsi="Trebuchet MS"/>
          <w:sz w:val="20"/>
          <w:szCs w:val="20"/>
          <w:lang w:val="en-US"/>
        </w:rPr>
        <w:t xml:space="preserve"> </w:t>
      </w:r>
      <w:r>
        <w:rPr>
          <w:rFonts w:cs="Arial" w:ascii="Trebuchet MS" w:hAnsi="Trebuchet MS"/>
          <w:sz w:val="20"/>
          <w:szCs w:val="20"/>
        </w:rPr>
        <w:t>estén</w:t>
      </w:r>
      <w:r>
        <w:rPr>
          <w:rFonts w:cs="Arial" w:ascii="Trebuchet MS" w:hAnsi="Trebuchet MS"/>
          <w:sz w:val="20"/>
          <w:szCs w:val="20"/>
          <w:lang w:val="en-US"/>
        </w:rPr>
        <w:t xml:space="preserve"> </w:t>
      </w:r>
      <w:r>
        <w:rPr>
          <w:rFonts w:cs="Arial" w:ascii="Trebuchet MS" w:hAnsi="Trebuchet MS"/>
          <w:sz w:val="20"/>
          <w:szCs w:val="20"/>
        </w:rPr>
        <w:t>allí</w:t>
      </w:r>
      <w:r>
        <w:rPr>
          <w:rFonts w:cs="Arial" w:ascii="Trebuchet MS" w:hAnsi="Trebuchet MS"/>
          <w:sz w:val="20"/>
          <w:szCs w:val="20"/>
          <w:lang w:val="en-US"/>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LINDA: ¡Cauldre lo sab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tén ahí y observen cómo todo esto se despliega. Graci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2: Graci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3 (leída de Internet por Linda): He estado casi en un estado de constante preocupación acerca de la salud de mi cuerpo ya por un tiempo ahora, y he encontrado muy difícil quedarme fuera del miedo con ello. También tengo miedo de hecho a estar creando cuestiones con ello al preocuparme también por ello.  Con todos los cambios por los que mi cuerpo está atravesando, ¿cómo sé ya sea o no que son simplemente estos cambios, o si estar preocupado y buscar consejo médico?  Debido a que voy a ir a un chequeo, el cual realmente no quiero, pero me he confundido tanto últimamente, que sencillamente no estoy seguro qué hacer y estoy asustado.  Gracias.</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El preocuparse es una forma de drama, y aunque probablemente vas a afirmar que es lamentable y lo odias y que tú no lo introdujiste, bueno, ciertamente lo hiciste. El preocuparse de hecho dramatiza los eventos que están pasando, no solamente en tu cuerpo sino en lo mental y en la parte creativa de tu vida.  Así que de hecho ello te está trayendo mucha – lo que llamarías – energía, pero energía dramática, energía que realmente no necesitas.</w:t>
      </w:r>
    </w:p>
    <w:p>
      <w:pPr>
        <w:pStyle w:val="NormalWeb"/>
        <w:spacing w:before="0" w:after="120"/>
        <w:jc w:val="both"/>
        <w:rPr>
          <w:rFonts w:ascii="Trebuchet MS" w:hAnsi="Trebuchet MS" w:cs="Arial"/>
          <w:sz w:val="20"/>
          <w:szCs w:val="20"/>
        </w:rPr>
      </w:pPr>
      <w:r>
        <w:rPr>
          <w:rFonts w:cs="Arial" w:ascii="Trebuchet MS" w:hAnsi="Trebuchet MS"/>
          <w:sz w:val="20"/>
          <w:szCs w:val="20"/>
        </w:rPr>
        <w:t>Un par de cosas aquí. Primero, trabaja con la Tecnología Estándar. Eso es, permitiendo a tu cuerpo rejuvenecerse a sí mismo.  No es muy dramático, no es muy excitante.  No hay un montón de silbidos y campanas. De hecho, la Tecnología Estándar es muy, muy aburrida.  Sencillamente estás permitiendo que las funciones naturales de tu cuerpo hagan lo que saben hacer.   Haz</w:t>
      </w:r>
      <w:r>
        <w:rPr>
          <w:rFonts w:cs="Arial" w:ascii="Trebuchet MS" w:hAnsi="Trebuchet MS"/>
          <w:sz w:val="20"/>
          <w:szCs w:val="20"/>
          <w:lang w:val="en-US"/>
        </w:rPr>
        <w:t xml:space="preserve"> </w:t>
      </w:r>
      <w:r>
        <w:rPr>
          <w:rFonts w:cs="Arial" w:ascii="Trebuchet MS" w:hAnsi="Trebuchet MS"/>
          <w:sz w:val="20"/>
          <w:szCs w:val="20"/>
        </w:rPr>
        <w:t>tu</w:t>
      </w:r>
      <w:r>
        <w:rPr>
          <w:rFonts w:cs="Arial" w:ascii="Trebuchet MS" w:hAnsi="Trebuchet MS"/>
          <w:sz w:val="20"/>
          <w:szCs w:val="20"/>
          <w:lang w:val="en-US"/>
        </w:rPr>
        <w:t xml:space="preserve"> </w:t>
      </w:r>
      <w:r>
        <w:rPr>
          <w:rFonts w:cs="Arial" w:ascii="Trebuchet MS" w:hAnsi="Trebuchet MS"/>
          <w:sz w:val="20"/>
          <w:szCs w:val="20"/>
        </w:rPr>
        <w:t xml:space="preserve">respiración.   Eso es tan importante.  Y, tan raro como pudiera sonar, no trates de lograr resultados, puesto que eso es de hecho poner energía dentro de un estado parcializado o estado polarizado.  Tanto como quieras que tu cuerpo físico sane, lo más que trates de hacerlo sanar, más difícil es en realidad.  Así que, realmente es sobre la aceptación.  Es acerca de no preocuparse sobre ello.  ¿Qué es lo peor que te vaya a pasar?  Lo peor.  </w:t>
      </w:r>
    </w:p>
    <w:p>
      <w:pPr>
        <w:pStyle w:val="NormalWeb"/>
        <w:spacing w:before="0" w:after="120"/>
        <w:jc w:val="both"/>
        <w:rPr>
          <w:rFonts w:ascii="Trebuchet MS" w:hAnsi="Trebuchet MS" w:cs="Arial"/>
          <w:sz w:val="20"/>
          <w:szCs w:val="20"/>
        </w:rPr>
      </w:pPr>
      <w:r>
        <w:rPr>
          <w:rFonts w:cs="Arial" w:ascii="Trebuchet MS" w:hAnsi="Trebuchet MS"/>
          <w:sz w:val="20"/>
          <w:szCs w:val="20"/>
        </w:rPr>
        <w:t>Así pues, con esta conciencia renovada, ahora tu cuerpo puede realmente ir a trabajar, puesto que... él quiere estar sano.  Está programado para la salud y la sanación y el rejuvenecimiento.  Ello está profundo dentro del ADN y las partes del ADN que están ahora entrando a esta realidad.  Es una de las partes de ti mismo que ha estado fuera vagando.  Ese aspecto sanador de ti está volviendo a entra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ientras tanto, ve al doctor por ninguna otra cosa más que confirmación y confort, porque de otra manera... conozco tu mente, va a continuar preocupándose y preocupándose y preocupándose acerca de las cosas.  Pues el doctor puede ayudarte a verdaderamente tener un entendimiento desde una fuente externa.  No importa lo que el doctor te diga sin embargo, no importa si dice que tienes algún tipo de enfermedad o algún tipo de desequilibrio en tu cuerpo, entiende que tu cuerpo quiere rejuvenecer y tiene la capacidad de hacer eso.  Sabe cómo hacer eso.  El doctor te dará algún confort y quizá dirección. </w:t>
      </w:r>
    </w:p>
    <w:p>
      <w:pPr>
        <w:pStyle w:val="NormalWeb"/>
        <w:spacing w:before="0" w:after="120"/>
        <w:jc w:val="both"/>
        <w:rPr>
          <w:rFonts w:ascii="Trebuchet MS" w:hAnsi="Trebuchet MS" w:cs="Arial"/>
          <w:sz w:val="20"/>
          <w:szCs w:val="20"/>
        </w:rPr>
      </w:pPr>
      <w:r>
        <w:rPr>
          <w:rFonts w:cs="Arial" w:ascii="Trebuchet MS" w:hAnsi="Trebuchet MS"/>
          <w:sz w:val="20"/>
          <w:szCs w:val="20"/>
        </w:rPr>
        <w:t>Y una de las cosas con las que muchos doctores son muy buenos: también son movedores de energía, aunque trabajen con medicinas y herramientas y cosas como eso.  Uno de los más grandes beneficios de un doctor, particularmente un tipo de doctor orientado a la Nueva Energía, es que también están ayudando a apoyar el trabajo de sanación mismo que tu conciencia quiere hacer.  Así que hay algo de trabajo consciente subyacente procediendo entre el doctor y tú.  No obstante, siempre toma y asume responsabilidad por tu propio cuerpo.  Todo lo demás entra para apoyarlo – el doctor, familiares y amigos, otros tipos de cosas – apoyan tu propia capacidad de rejuvenecimiento. Gracias.</w:t>
      </w:r>
    </w:p>
    <w:p>
      <w:pPr>
        <w:pStyle w:val="NormalWeb"/>
        <w:spacing w:before="0" w:after="120"/>
        <w:jc w:val="both"/>
        <w:rPr>
          <w:rFonts w:ascii="Trebuchet MS" w:hAnsi="Trebuchet MS" w:cs="Arial"/>
          <w:sz w:val="20"/>
          <w:szCs w:val="20"/>
        </w:rPr>
      </w:pPr>
      <w:r>
        <w:rPr>
          <w:rFonts w:cs="Arial" w:ascii="Trebuchet MS" w:hAnsi="Trebuchet MS"/>
          <w:sz w:val="20"/>
          <w:szCs w:val="20"/>
        </w:rPr>
        <w:t>SHAUMBRA 3: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4 (una mujer al micrófono): Hola Tobías. Quería preguntarte acerca de mi hija más chica. Ella tiene diabetes Tipo 1 y recientemente la pusimos en la bomba de insulina y sencillamente me preguntaba lo que ustedes opinan de eso o si pudieras hablar sobre diabéticos dependientes de la insulina. </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En este caso particular del que nos hablas con tu hija, la... estamos mirando su nivel de energía y hay un permiso de mirar profundamente aquí. En este punto sentimos que... y no, Linda, no somos autoridades médicas o doctores...</w:t>
      </w:r>
    </w:p>
    <w:p>
      <w:pPr>
        <w:pStyle w:val="NormalWeb"/>
        <w:spacing w:before="0" w:after="120"/>
        <w:jc w:val="both"/>
        <w:rPr>
          <w:rFonts w:ascii="Trebuchet MS" w:hAnsi="Trebuchet MS" w:cs="Arial"/>
          <w:sz w:val="20"/>
          <w:szCs w:val="20"/>
        </w:rPr>
      </w:pPr>
      <w:r>
        <w:rPr>
          <w:rFonts w:cs="Arial" w:ascii="Trebuchet MS" w:hAnsi="Trebuchet MS"/>
          <w:sz w:val="20"/>
          <w:szCs w:val="20"/>
        </w:rPr>
        <w:t>LINDA: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estamos dando una visión general. No es consejo físico o psiquiátrico sino más bien una más elevada forma de conciencia a la que nos estamos sintonizando (algunas risas). </w:t>
      </w:r>
    </w:p>
    <w:p>
      <w:pPr>
        <w:pStyle w:val="NormalWeb"/>
        <w:spacing w:before="0" w:after="120"/>
        <w:jc w:val="both"/>
        <w:rPr>
          <w:rFonts w:ascii="Trebuchet MS" w:hAnsi="Trebuchet MS" w:cs="Arial"/>
          <w:sz w:val="20"/>
          <w:szCs w:val="20"/>
        </w:rPr>
      </w:pPr>
      <w:r>
        <w:rPr>
          <w:rFonts w:cs="Arial" w:ascii="Trebuchet MS" w:hAnsi="Trebuchet MS"/>
          <w:sz w:val="20"/>
          <w:szCs w:val="20"/>
        </w:rPr>
        <w:t>LINDA: ¡Eres buen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Gracias (risas). Ahora con ese desmentido en sitio, tu hija en este punto entraría a un trauma físico sin esta bomba de insulina y sin el tipo de medicamentos. No está afectando a la mente, está trabajado en el cuerpo. Así que eso es una cosa buena.  No está alterando la manera en que la mente o incluso el espíritu procesan. Está aislado a la situación físi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habiendo sido dicho eso, mientras el cuerpo físico está de alguna manera mantenido en equilibrio con la insulina, hay profundas, profundas heridas aquí. Y cada vez que hay una situación de diabetes es una fuerte indicación de la falta de amor que la persona tiene, primero para sí mismos. Una total carencia de la habilidad para el amor al sí mismo que se manifiesta a sí mismo en toda la gente alrededor de la persona – los miembros de la familia, amigos, amigas, cónyuges, todo lo demás. También hay la inhabilidad de aceptar amor de otra persona. Aceptar apoyo o aceptar las necesidades físicas básicas para mantenerla siguiendo, sí, lo pueden hacer, pero rechazan el amor, y ello empieza desde dentr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biendo sido dicho eso, no hay cura mágica aquí. ¿Cómo animas a una persona a amarse a sí mismos incondicional y absolutamente?  ¿Qué pasan ellos para aprender cómo amar?  Bueno, uno de los primeros pasos es la respiración.  No puedes respirar profundamente si no te amas a ti mismo.  La respiración dará pie y abrirá un montón de cuestiones y enojos y todo el resto de esto asentado muy profundamente, pero es el primer paso hacia el amor al sí mismo.  </w:t>
      </w:r>
    </w:p>
    <w:p>
      <w:pPr>
        <w:pStyle w:val="NormalWeb"/>
        <w:spacing w:before="0" w:after="120"/>
        <w:jc w:val="both"/>
        <w:rPr>
          <w:rFonts w:ascii="Trebuchet MS" w:hAnsi="Trebuchet MS" w:cs="Arial"/>
          <w:sz w:val="20"/>
          <w:szCs w:val="20"/>
        </w:rPr>
      </w:pPr>
      <w:r>
        <w:rPr>
          <w:rFonts w:cs="Arial" w:ascii="Trebuchet MS" w:hAnsi="Trebuchet MS"/>
          <w:sz w:val="20"/>
          <w:szCs w:val="20"/>
        </w:rPr>
        <w:t>Es una de las cosas que les vamos a pedir a todos ustedes, y a ti en particular, que consideren, porque no es solamente acerca de tu hija. Es acerca de muchos, muchos otros que tienen diabetes.  Ve, la diabetes es un desequilibrio en alguna de las energías dentro del cuerpo, un desequilibrio en el azúcar y en la sangre, un desequilibrio en la dulzura del sí mismo y la dulzura de la vida.</w:t>
      </w:r>
    </w:p>
    <w:p>
      <w:pPr>
        <w:pStyle w:val="NormalWeb"/>
        <w:spacing w:before="0" w:after="120"/>
        <w:jc w:val="both"/>
        <w:rPr>
          <w:rFonts w:ascii="Trebuchet MS" w:hAnsi="Trebuchet MS" w:cs="Arial"/>
          <w:sz w:val="20"/>
          <w:szCs w:val="20"/>
          <w:lang w:val="en-US"/>
        </w:rPr>
      </w:pPr>
      <w:r>
        <w:rPr>
          <w:rFonts w:cs="Arial" w:ascii="Trebuchet MS" w:hAnsi="Trebuchet MS"/>
          <w:sz w:val="20"/>
          <w:szCs w:val="20"/>
        </w:rPr>
        <w:t>Así que voy a regresarte la pregunta y te voy a pedir que vuelvas en tres o cuatro meses del tiempo y nos platiques respecto a cómo logras que un humano vuelva a amarse a sí mismos.  Tu hija, quien está energéticamente aquí, está accediendo a ser una parte de este proceso de descubrimiento. Así que ello no necesariamente... ella ha accedido, sin embargo no lo va a hacer más fácil... solamente el que haya accedido.  Hará surgir cuestiones en ti y en ella y en tus propias cuestiones de auto-valía que de alguna manera están atadas a esto igualmente.  Así que, qué hermoso tiempo para considerar lo que toma amarse a sí mismo y regresar el equilibrio al cuerpo físico. Gracias.  Sabes</w:t>
      </w:r>
      <w:r>
        <w:rPr>
          <w:rFonts w:cs="Arial" w:ascii="Trebuchet MS" w:hAnsi="Trebuchet MS"/>
          <w:sz w:val="20"/>
          <w:szCs w:val="20"/>
          <w:lang w:val="en-US"/>
        </w:rPr>
        <w:t xml:space="preserve"> </w:t>
      </w:r>
      <w:r>
        <w:rPr>
          <w:rFonts w:cs="Arial" w:ascii="Trebuchet MS" w:hAnsi="Trebuchet MS"/>
          <w:sz w:val="20"/>
          <w:szCs w:val="20"/>
        </w:rPr>
        <w:t>tu</w:t>
      </w:r>
      <w:r>
        <w:rPr>
          <w:rFonts w:cs="Arial" w:ascii="Trebuchet MS" w:hAnsi="Trebuchet MS"/>
          <w:sz w:val="20"/>
          <w:szCs w:val="20"/>
          <w:lang w:val="en-US"/>
        </w:rPr>
        <w:t xml:space="preserve"> </w:t>
      </w:r>
      <w:r>
        <w:rPr>
          <w:rFonts w:cs="Arial" w:ascii="Trebuchet MS" w:hAnsi="Trebuchet MS"/>
          <w:sz w:val="20"/>
          <w:szCs w:val="20"/>
        </w:rPr>
        <w:t>tarea</w:t>
      </w:r>
      <w:r>
        <w:rPr>
          <w:rFonts w:cs="Arial" w:ascii="Trebuchet MS" w:hAnsi="Trebuchet MS"/>
          <w:sz w:val="20"/>
          <w:szCs w:val="20"/>
          <w:lang w:val="en-US"/>
        </w:rPr>
        <w:t xml:space="preserve">.  </w:t>
      </w:r>
    </w:p>
    <w:p>
      <w:pPr>
        <w:pStyle w:val="NormalWeb"/>
        <w:spacing w:before="0" w:after="120"/>
        <w:jc w:val="both"/>
        <w:rPr>
          <w:rFonts w:ascii="Trebuchet MS" w:hAnsi="Trebuchet MS" w:cs="Arial"/>
          <w:sz w:val="20"/>
          <w:szCs w:val="20"/>
        </w:rPr>
      </w:pPr>
      <w:r>
        <w:rPr>
          <w:rFonts w:cs="Arial" w:ascii="Trebuchet MS" w:hAnsi="Trebuchet MS"/>
          <w:sz w:val="20"/>
          <w:szCs w:val="20"/>
        </w:rPr>
        <w:t>SHAUMBRA 4: Gracias (la audiencia aplaud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5 (leída de Internet por Linda): Por más de un año ahora he estado al borde de crear progreso significativo en mi vida.  He tenido varias oportunidades y potenciales tocando a mi puerta que me hacen creer que estoy a punto de finalmente manifestar las cosas en mi vida que siempre he querido.  Pero cuando estas cosas están a punto de entrar a la manifestación, siempre, en el último minuto todo se derrumba.  Todo desaparece justo frente a mis ojos como un espejismo. Trato de mirar el lado positivo de las cosas, convenciéndome a mí mismo de que quizá esas cosas no eran realmente lo que yo quería al final. Pero para ser honesto, me siento muy frustrado y confundido en lo profundo. ¿Podrías explicarme qué está pasando? </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Logro-fobia (Tobías riendo entre dientes, carcajada de la audiencia). Es un miedo real.  Logro-fobia – el miedo a lograr. Dices que casi lo puedes saborear, casi lo puedes sentir, pero luego se aleja.  ¿Qué está sucediendo?  Le tienes miedo.   ¿Qué sucede si tienes ese progreso?  ¿Qué responsabilidad coloca sobre ti?  ¿Cómo cambia tu vida?  ¿Cómo tienes que dejar de alimentarte de la manera en que te has estado alimentando?  ¿Cómo tienes que cambiar algunos de esos patrones y adicciones que tienes en tu vida?</w:t>
      </w:r>
    </w:p>
    <w:p>
      <w:pPr>
        <w:pStyle w:val="NormalWeb"/>
        <w:spacing w:before="0" w:after="120"/>
        <w:jc w:val="both"/>
        <w:rPr>
          <w:rFonts w:ascii="Trebuchet MS" w:hAnsi="Trebuchet MS" w:cs="Arial"/>
          <w:sz w:val="20"/>
          <w:szCs w:val="20"/>
        </w:rPr>
      </w:pPr>
      <w:r>
        <w:rPr>
          <w:rFonts w:cs="Arial" w:ascii="Trebuchet MS" w:hAnsi="Trebuchet MS"/>
          <w:sz w:val="20"/>
          <w:szCs w:val="20"/>
        </w:rPr>
        <w:t>Así que, tienes logro-fobia. Tienes que echar un vistazo al porqué tienes este miedo al progreso.  ¿Qué significará en tu vida? ¿A qué tendrás que renunciar para convertirte en todo lo que eres?  Gracias.  Toda una nueva ciencia aquí, quizá Andra le vaya a entrar a ésta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6 (una mujer al micrófono): Hola Tobías. Quizá ya hayas aludido a mi pregunta, pero voy a hacerla de todas maneras.  Al final de este maravilloso fin de semana, esta Escuela de Ascensión en Breckenridge, Saint-Germain dijo unas cosas increíbles, asombrosas que nos movieron a todos allá. Una cosa que realmente me habló fue cuando dijo que estamos llegando a un final de nuestras batallas y las cargas que hemos portado a través de tantas vidas y que podemos esperar una vida de alegría y felicidad.  Quisiera saber si soltar el dolor en nuestro cuerpo, que estoy experimentando – y un montón de otros Shaumbra – es parte de es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lo es, y cuando Saint-Germain se dirigió a este grupo, lo cual es la intención para ese grupo específico pero también tenía implicaciones en todo Shaumbra, lo que estaba diciendo fue que en servicio a la humanidad, en servicio a la conciencia, Shaumbra en general se han brindado eso a sí mismos, por muchas, muchas vidas en servicio.  Asumiendo dolores de otra gente, asumiendo sentimientos y emociones de otros, en un sentido asumiendo la carga de la humanidad y la conciencia, tan imponente como eso pudiera sonar, pero es bastante cier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bía una elección consciente en algún lado a lo largo de la línea para decir: “Yo serviré a la humanidad”. Y el experimentar el dolor de la vivencia humana y el desafío y la dificultad de la vida, les ha dado a todos ustedes increíbles percepciones profundas dentro de lo que los humanos e incluso lo que los ángeles están experimentando. Les ha dado un tipo de muy profunda experiencia para que pudieran entender más acerca de cómo ser los inspiradores conscientes de esta Nueva Energía.  Querían asegurarse de que no lo estaban haciendo solamente desde un lugar de análisis o teoría, de que estaban profundamente inmersos en ello.  Ahora se están despertando. Están dándose cuenta de que no es de ustedes, no es acerca de ustedes.  Por tanto que entraron tan profundamente a estas experiencias, lo asumieron para sí mismos, pero realmente no ha sido acerca de ustedes. </w:t>
      </w:r>
    </w:p>
    <w:p>
      <w:pPr>
        <w:pStyle w:val="NormalWeb"/>
        <w:spacing w:before="0" w:after="120"/>
        <w:jc w:val="both"/>
        <w:rPr>
          <w:rFonts w:ascii="Trebuchet MS" w:hAnsi="Trebuchet MS" w:cs="Arial"/>
          <w:sz w:val="20"/>
          <w:szCs w:val="20"/>
        </w:rPr>
      </w:pPr>
      <w:r>
        <w:rPr>
          <w:rFonts w:cs="Arial" w:ascii="Trebuchet MS" w:hAnsi="Trebuchet MS"/>
          <w:sz w:val="20"/>
          <w:szCs w:val="20"/>
        </w:rPr>
        <w:t>Al presente mucho como Klaus, el fabricante de muñecos, que mantenía a todos estos hermosos muñecos en su estante en vez de venderlos y se dio cuenta en algún punto que tenía que dejarlos ir. Y la pregunta  que vamos a hacer y continuaremos haciéndole a Shaumbra es: ¿Pueden soltar muchas de estas batallas y desafíos y dificultades que se han llevado a sí mismos a creer que son suyos?  Pero en realidad no lo son.  La única cosa que es suya es lo que elijen en este momento, y eso es todo.  Esa es la única cosa que es suy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cuando Saint-Germain dijo: “Están llegando a un tiempo ahora donde pueden de hecho tener alegría en su vida”, la pregunta que yo tengo es: ¿Te permitirás a ti misma tener eso?  O continuarás pretendiendo que todas estas cosas que inducen el dolor en tu cuerpo y en otros lugares... ¿estás deseosa de dejarlas ir?  ¿Estás deseosa de vivir tu propia vida – y sólo tu propia vida – en alegría y en libertad y en soberanía?  Sólo para ti.  Quizá eso suena egoísta ahora, pero ¿lo es?  Si estás viviendo en alegría y libertad absolutas, y libertad de dolor físico, trauma mental y todas estas otras cosas, si eres soberana, ¿no piensas que eso tiene un efecto sobre la conciencia?  En vez de cargar los pesos de la humanidad y cargar vieja conciencia, ¿no es tiempo de que tú inspiraras conciencia?  Graci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6: Gracias (aplauso de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LINDA: Hay algunas buenas preguntas aquí.</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7 (leída de Internet por Linda): Hola Tobías. Yo soy extremadamente sensitivo a las energías al derredor.  Estar con gente en una relación siempre me ha atemorizado y soy terriblemente miedoso para hablar en público.  Este problema realmente no me deja ser el maestro que soy y expandir mi energía. La pregunta es que no sé si es mi miedo el que me ocasiona ser sensitivo o si ser demasiado sensitivo por naturaleza, resulta en miedo.  Al mismo tiempo hay algo en mí que me hace sentir bastante grandioso y asumo que es la energía bombeando mi energía Shaumbra, por así decirlo.  También siento que hay grandes cosas de vidas previas. ¿Hay algo que puedas agregar? Gracias.</w:t>
      </w:r>
    </w:p>
    <w:p>
      <w:pPr>
        <w:pStyle w:val="NormalWeb"/>
        <w:spacing w:before="0" w:after="120"/>
        <w:jc w:val="both"/>
        <w:rPr>
          <w:rFonts w:ascii="Trebuchet MS" w:hAnsi="Trebuchet MS" w:cs="Arial"/>
          <w:sz w:val="20"/>
          <w:szCs w:val="20"/>
        </w:rPr>
      </w:pPr>
      <w:r>
        <w:rPr>
          <w:rFonts w:cs="Arial" w:ascii="Trebuchet MS" w:hAnsi="Trebuchet MS"/>
          <w:sz w:val="20"/>
          <w:szCs w:val="20"/>
        </w:rPr>
        <w:t>TOBÍAS: Ciertamente. Tantos de ustedes han llevado calmadas vidas contemplativas en el pasado, como Saint-Germain señaló en la Escuela de Ascensión.  Inclusive en esta vida tú no optas por una – lo que nosotros llamamos – una vida sobresaliente, una dramática gran vida, una vida donde eres alto perfil.  Tú tiendes a llevar una vida más calmada.   De hecho en el pasado has estado al frente de vidas muy solitarias para llegar a ésta.  Así que estás en el punto ahora de salir de tu caparazón, de salir para ser todo lo que tú eres, para ser una inspiración para otros humanos. Así que obviamente entraste a una forma de logro-fobia que tiene que ver con ser todo lo que tú eres.</w:t>
      </w:r>
    </w:p>
    <w:p>
      <w:pPr>
        <w:pStyle w:val="NormalWeb"/>
        <w:spacing w:before="0" w:after="120"/>
        <w:jc w:val="both"/>
        <w:rPr>
          <w:rFonts w:ascii="Trebuchet MS" w:hAnsi="Trebuchet MS" w:cs="Arial"/>
          <w:sz w:val="20"/>
          <w:szCs w:val="20"/>
        </w:rPr>
      </w:pPr>
      <w:r>
        <w:rPr>
          <w:rFonts w:cs="Arial" w:ascii="Trebuchet MS" w:hAnsi="Trebuchet MS"/>
          <w:sz w:val="20"/>
          <w:szCs w:val="20"/>
        </w:rPr>
        <w:t>Muchos de ustedes no quieren la responsabilidad y temen dirigir mal a otra gente así que tienden a alejarse tímidamente.  Muchos de ustedes son muy, muy sensitivos ahora mismo.  Cuando se ponen frente a un grupo incluso pequeño pueden sentir sus energías y quizá haya un miedo de que a ustedes no les vaya a gustar lo que ellos sienten que llega a ustedes. Pudieran estar teniendo pensamientos en sus cabezas y ustedes los están oyendo en las suyas... “Este querido no es muy buen orador, muy aburrido, narra largos cuentos, sabes”. (Risas).  Pero, habiendo sido dicho eso, estás considerando solamente un aspecto de lo que ellos pudieran estar pensando. La otra parte de ellos pudiera estar altamente inspirada, pudiera estar amando cada palabra que tú compartes.  Recuerda considerar todos los aspectos de cualquier situación que esté ocurriendo en tu vi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básicamente una cura para esto que yo sepa.  Levántate y hazlo.   No temas al fracaso.  Sí, pudieras estas extremadamente abochornado.  La gente pudiera marcharse. Pero sabes, algo te sucede cuando eso ocurre.  Tus propias energías internas que mencionabas aquí rompen a patadas y dicen: “No me importa lo que digan. Estoy expresándome a mí mismo y mi verdad y eso es todo lo que importa”.  Por otro lado, pudieras atraer grandes grupos y auditorios que pudieran entrar no solamente a oír las palabras sino a sentir tu energía.  Así que realmente tienes que tomar una decisión de sencillamente hacerlo, no importando lo que suceda. Gracias. </w:t>
      </w:r>
    </w:p>
    <w:p>
      <w:pPr>
        <w:pStyle w:val="NormalWeb"/>
        <w:spacing w:before="0" w:after="120"/>
        <w:jc w:val="both"/>
        <w:rPr>
          <w:rFonts w:ascii="Trebuchet MS" w:hAnsi="Trebuchet MS" w:cs="Arial"/>
          <w:sz w:val="20"/>
          <w:szCs w:val="20"/>
        </w:rPr>
      </w:pPr>
      <w:r>
        <w:rPr>
          <w:rFonts w:cs="Arial" w:ascii="Trebuchet MS" w:hAnsi="Trebuchet MS"/>
          <w:sz w:val="20"/>
          <w:szCs w:val="20"/>
        </w:rPr>
        <w:t>LINDA: ¿Dos preguntas más?</w:t>
      </w:r>
    </w:p>
    <w:p>
      <w:pPr>
        <w:pStyle w:val="NormalWeb"/>
        <w:spacing w:before="0" w:after="120"/>
        <w:jc w:val="both"/>
        <w:rPr>
          <w:rFonts w:ascii="Trebuchet MS" w:hAnsi="Trebuchet MS" w:cs="Arial"/>
          <w:sz w:val="20"/>
          <w:szCs w:val="20"/>
        </w:rPr>
      </w:pPr>
      <w:r>
        <w:rPr>
          <w:rFonts w:cs="Arial" w:ascii="Trebuchet MS" w:hAnsi="Trebuchet MS"/>
          <w:sz w:val="20"/>
          <w:szCs w:val="20"/>
        </w:rPr>
        <w:t>TOBÍAS: Tres... cuatro. No ¡siete!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Siente, siente, siente la voz.  </w:t>
      </w:r>
      <w:r>
        <w:rPr>
          <w:rFonts w:cs="Arial" w:ascii="Trebuchet MS" w:hAnsi="Trebuchet MS"/>
          <w:sz w:val="20"/>
          <w:szCs w:val="20"/>
          <w:lang w:val="en-US"/>
        </w:rPr>
        <w:t>¿</w:t>
      </w:r>
      <w:r>
        <w:rPr>
          <w:rFonts w:cs="Arial" w:ascii="Trebuchet MS" w:hAnsi="Trebuchet MS"/>
          <w:sz w:val="20"/>
          <w:szCs w:val="20"/>
        </w:rPr>
        <w:t>Cuántas</w:t>
      </w:r>
      <w:r>
        <w:rPr>
          <w:rFonts w:cs="Arial" w:ascii="Trebuchet MS" w:hAnsi="Trebuchet MS"/>
          <w:sz w:val="20"/>
          <w:szCs w:val="20"/>
          <w:lang w:val="en-US"/>
        </w:rPr>
        <w:t xml:space="preserve"> </w:t>
      </w:r>
      <w:r>
        <w:rPr>
          <w:rFonts w:cs="Arial" w:ascii="Trebuchet MS" w:hAnsi="Trebuchet MS"/>
          <w:sz w:val="20"/>
          <w:szCs w:val="20"/>
        </w:rPr>
        <w:t>preguntas</w:t>
      </w:r>
      <w:r>
        <w:rPr>
          <w:rFonts w:cs="Arial" w:ascii="Trebuchet MS" w:hAnsi="Trebuchet MS"/>
          <w:sz w:val="20"/>
          <w:szCs w:val="20"/>
          <w:lang w:val="en-US"/>
        </w:rPr>
        <w:t xml:space="preserve">?  </w:t>
      </w:r>
      <w:r>
        <w:rPr>
          <w:rFonts w:cs="Arial" w:ascii="Trebuchet MS" w:hAnsi="Trebuchet MS"/>
          <w:sz w:val="20"/>
          <w:szCs w:val="20"/>
        </w:rPr>
        <w:t xml:space="preserve">(Tobías sostiene en alto tres dedos). Graci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8 (una mujer al micrófono): Hola. Esta en mi primera reunión, así que... es estupendo estar aquí (aplauso de la audiencia). Así que soy Shaum... ¿Shaumbra?   ¿Así es como lo dic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Sí! “Mi nombre es Bob. Soy Shaumbra”.  Así es como lo hacemos aquí, sí (risas, Tobías riendo entre dientes): </w:t>
      </w:r>
    </w:p>
    <w:p>
      <w:pPr>
        <w:pStyle w:val="NormalWeb"/>
        <w:spacing w:before="0" w:after="120"/>
        <w:jc w:val="both"/>
        <w:rPr>
          <w:rFonts w:ascii="Trebuchet MS" w:hAnsi="Trebuchet MS" w:cs="Arial"/>
          <w:sz w:val="20"/>
          <w:szCs w:val="20"/>
        </w:rPr>
      </w:pPr>
      <w:r>
        <w:rPr>
          <w:rFonts w:cs="Arial" w:ascii="Trebuchet MS" w:hAnsi="Trebuchet MS"/>
          <w:sz w:val="20"/>
          <w:szCs w:val="20"/>
        </w:rPr>
        <w:t>SHAUMBRA 8: Sí. Bueno di por sentado eso porque resueno tanto con lo que he estado leyendo en Internet. Así que es muy buena materia. Mi pregunta es respecto a la música, y la música ha sido parte de mi vida de vez en cuando. Y recientemente en los últimos años he decidido dedicarme más seriamente y compongo canciones y produje un CD.  La parte que es dura para mí es la parte promocional y quiero llevar esto al siguiente nivel. He estado haciendo un montón de presentaciones pero en escenarios más pequeños, y quiero llevarlo al siguiente nivel. Y sencillamente quiero oír lo que tú tienes que decir acerca de eso.</w:t>
      </w:r>
    </w:p>
    <w:p>
      <w:pPr>
        <w:pStyle w:val="NormalWeb"/>
        <w:spacing w:before="0" w:after="120"/>
        <w:jc w:val="both"/>
        <w:rPr>
          <w:rFonts w:ascii="Trebuchet MS" w:hAnsi="Trebuchet MS" w:cs="Arial"/>
          <w:sz w:val="20"/>
          <w:szCs w:val="20"/>
        </w:rPr>
      </w:pPr>
      <w:r>
        <w:rPr>
          <w:rFonts w:cs="Arial" w:ascii="Trebuchet MS" w:hAnsi="Trebuchet MS"/>
          <w:sz w:val="20"/>
          <w:szCs w:val="20"/>
          <w:lang w:val="en-US"/>
        </w:rPr>
        <w:t xml:space="preserve">TOBÍAS: </w:t>
      </w:r>
      <w:r>
        <w:rPr>
          <w:rFonts w:cs="Arial" w:ascii="Trebuchet MS" w:hAnsi="Trebuchet MS"/>
          <w:sz w:val="20"/>
          <w:szCs w:val="20"/>
        </w:rPr>
        <w:t>Ciertamente</w:t>
      </w:r>
      <w:r>
        <w:rPr>
          <w:rFonts w:cs="Arial" w:ascii="Trebuchet MS" w:hAnsi="Trebuchet MS"/>
          <w:sz w:val="20"/>
          <w:szCs w:val="20"/>
          <w:lang w:val="en-US"/>
        </w:rPr>
        <w:t xml:space="preserve">. </w:t>
      </w:r>
      <w:r>
        <w:rPr>
          <w:rFonts w:cs="Arial" w:ascii="Trebuchet MS" w:hAnsi="Trebuchet MS"/>
          <w:sz w:val="20"/>
          <w:szCs w:val="20"/>
        </w:rPr>
        <w:t xml:space="preserve">La... muchos diferentes pensamientos penetrando al mismo tiempo... primero hay una red que está siendo creada ahora mismo por Shaumbra para distribuir los trabajos musicales Shaumbra. Algunos lograrán distribución mundial a través de este tipo de portal de Internet Shaumbra que está siendo construido ahora mismo, otros recibirán distribución más pequeña. Ahora bien, eso no debería importar.  La música es un tipo de asesoramiento melódico y no importa si llegas a un millón de personas o solamente a unos cuantos. Es más acerca del tipo de cosa de la que hablábamos antes – la infusión de conciencia, la habilidad, de hecho, de hacer asesoramiento energético o de sensibilidad con la gente a través de la músi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tonces la cosa es probar aquí una variedad de fuentes para la distribución, lo cual es realmente de lo que esto se trata.  No lo confundas tanto con la promoción.  Es acerca de lograr, bien lo sabes, canales de energía de distribución.  Voy a agregar gratis mis dos centavos de activo dentro de esto, diciendo que ustedes tienen tantas tecnologías disponibles hoy día.  Increíble... cuando miramos la energía de Internet, nos paramos detrás de nuestro propio muro bajo, más o menos vemos la Tierra y miramos la tecnología Internet, hay tanta energía, en su mayor parte vieja pero alguna nueva, en Internet.  Quizá ustedes no se dan cuenta porque solamente encienden su cosa – procesador – y están ahí.  Están participando.  Pero desde nuestro punto ventajoso podemos ver el potencial de energía en esta cosa llamada Internet. </w:t>
      </w:r>
    </w:p>
    <w:p>
      <w:pPr>
        <w:pStyle w:val="NormalWeb"/>
        <w:spacing w:before="0" w:after="120"/>
        <w:jc w:val="both"/>
        <w:rPr/>
      </w:pPr>
      <w:r>
        <w:rPr>
          <w:rFonts w:cs="Arial" w:ascii="Trebuchet MS" w:hAnsi="Trebuchet MS"/>
          <w:sz w:val="20"/>
          <w:szCs w:val="20"/>
        </w:rPr>
        <w:t xml:space="preserve">La Internet es básicamente una reflexión de o un paralelo de la conciencia humana. Y ustedes saben hoy día que la mayoría de los humanos ahora mismo han agregado su energía a Internet.  Es un tipo de colectivo uni-colectivo. Tienen la computadora personal en casa que les permite hacer sus cosas personales, pero permite que la conciencia de la humanidad se una. Así que esto ofrece tremendo potencial. </w:t>
      </w:r>
    </w:p>
    <w:p>
      <w:pPr>
        <w:pStyle w:val="NormalWeb"/>
        <w:spacing w:before="0" w:after="120"/>
        <w:jc w:val="both"/>
        <w:rPr>
          <w:rFonts w:ascii="Trebuchet MS" w:hAnsi="Trebuchet MS" w:cs="Arial"/>
          <w:sz w:val="20"/>
          <w:szCs w:val="20"/>
        </w:rPr>
      </w:pPr>
      <w:r>
        <w:rPr>
          <w:rFonts w:cs="Arial" w:ascii="Trebuchet MS" w:hAnsi="Trebuchet MS"/>
          <w:sz w:val="20"/>
          <w:szCs w:val="20"/>
        </w:rPr>
        <w:t>Considera la distribución, no solamente en los métodos convencionales y los métodos físicos sino dentro de la distribución de Internet.  La energía que has colocado en tu música va a resonar con grupos específicos, partes específicas del mundo inclusive, específicos – ya sea masculino o femenino – mas encontrará su propio nivel. Realmente no necesitas de hecho promover más en estos días, solamente necesitas abrir portales de distribución, y eso aplica prácticamente a cualquier cosa que Shaumbra hace.</w:t>
      </w:r>
    </w:p>
    <w:p>
      <w:pPr>
        <w:pStyle w:val="NormalWeb"/>
        <w:spacing w:before="0" w:after="120"/>
        <w:jc w:val="both"/>
        <w:rPr>
          <w:rFonts w:ascii="Trebuchet MS" w:hAnsi="Trebuchet MS" w:cs="Arial"/>
          <w:sz w:val="20"/>
          <w:szCs w:val="20"/>
        </w:rPr>
      </w:pPr>
      <w:r>
        <w:rPr>
          <w:rFonts w:cs="Arial" w:ascii="Trebuchet MS" w:hAnsi="Trebuchet MS"/>
          <w:sz w:val="20"/>
          <w:szCs w:val="20"/>
        </w:rPr>
        <w:t>SHAUMBRA 8: De acuerdo,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Bastante asombroso, gracias. </w:t>
      </w:r>
    </w:p>
    <w:p>
      <w:pPr>
        <w:pStyle w:val="NormalWeb"/>
        <w:spacing w:before="0" w:after="120"/>
        <w:jc w:val="both"/>
        <w:rPr>
          <w:rFonts w:ascii="Trebuchet MS" w:hAnsi="Trebuchet MS" w:cs="Arial"/>
          <w:sz w:val="20"/>
          <w:szCs w:val="20"/>
        </w:rPr>
      </w:pPr>
      <w:r>
        <w:rPr>
          <w:rFonts w:cs="Arial" w:ascii="Trebuchet MS" w:hAnsi="Trebuchet MS"/>
          <w:sz w:val="20"/>
          <w:szCs w:val="20"/>
        </w:rPr>
        <w:t>TOBÍAS: ¡Absolutamente! (Aplauso de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LINDA: Estás en tu mejor momento. La cumbre de tu jueg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9 (leída de Internet por Linda): Estoy en una encrucijada y necesito terriblemente dirección. Unos cuantos meses atrás Saint- Germain dijo que si alguno estaba aún teniendo problema con la abundancia, debería considerar respaldarse o desertar. Me tomé las palabras a pecho y acampé en la naturaleza estos meses pasados, re-leyendo cada Shaud desde 2003 solamente para ver lo que me había perdido y por qué mi vida no está funcionando como con otros Shaumbra. Logré obtener muchas nuevas percepciones y solté cosas que me di cuenta me estaban reteniendo. Pasé muchos días en lágrimas, enojado y confuso, al igual que días llenos de alegría, esperanza y felicidad.  No obstante, el fondo es que ninguna respuesta llega cuando me pregunto a mí mismo qué es lo que verdaderamente quiero.  Necesito saber qué está causando el bloqueo.  Por favor dirígeme hacia algún área porque no quiero morir en apatía. Gracias. </w:t>
      </w:r>
    </w:p>
    <w:p>
      <w:pPr>
        <w:pStyle w:val="NormalWeb"/>
        <w:spacing w:before="0" w:after="120"/>
        <w:jc w:val="both"/>
        <w:rPr>
          <w:rFonts w:ascii="Trebuchet MS" w:hAnsi="Trebuchet MS" w:cs="Arial"/>
          <w:sz w:val="20"/>
          <w:szCs w:val="20"/>
        </w:rPr>
      </w:pPr>
      <w:r>
        <w:rPr>
          <w:rFonts w:cs="Arial" w:ascii="Trebuchet MS" w:hAnsi="Trebuchet MS"/>
          <w:sz w:val="20"/>
          <w:szCs w:val="20"/>
        </w:rPr>
        <w:t>TOBÍAS: Bueno has hecho una elección de no morir en apatía, así que antes que nada entiende que eso llegará a la realización.  Te has dejado a ti mismo pasar por niveles tremendos de despejar y auto-descubrimiento por los que muchos humanos no pasan.  Así que hónrate a ti mismo y date crédito por pasar por este proceso.  Lo estás haciendo muy, muy rápidamente, no solamente alargándolo sobre muchas vidas, sino que literalmente estás explorando cada parte de ti mism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s llegado ahora al punto de análisis donde ya no puedes analizar más, lo cual es una cosa buena.  Ya no puedes posiblemente tratar de resolver las piezas y ahora sabes que eso no funciona.  En un sentido ahora te conviertes en una vasija vacía.  Tu frustración, obviamente, es notoria, tu desesperación, pero regresa a lo que hablábamos al principio del Shaud.  Detrás de cada mal día hay un buen día.  Cuando juntas el día malo y el día bueno, tienes toda una realidad diferente. Ya no es solamente un día, es una experiencia. Así que tienes esta tremenda desesperación, pero en la otra parte, la contraparte, está la tremenda satisfacción y culminación.  Ese es exactamente el punto en el que estás ahora mismo.  Eres una vasija vacía, de alguna manera, debido al agotamiento, la frustración y la desesperación.  Permitirás cualquier cosa entrar para básicamente rescatarte ahora mismo.  El único que puede eres tú, pero al menos estás abierto a es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echa otro vistazo y escucha, no leas, sino escucha este Shaud unas cuantas veces más.  El J´Encore, trayéndote conjuntamente de vuelta a ti mismo, encontrándote a ti.  Mientras has estado ocupado en esta búsqueda desesperada para tratar de resolver cosas y para repararte a ti mismo como un humano y como un espíritu, literalmente has enviado fuera toda clase de aspectos de energía de ti, partes de ti, a explorar dentro de cada reino.  Recuerdas haber hecho eso ¿no?   ¿Recuerdas decir?: “Tengo que ir a examinar esta dimensión.  Necesito examinar ese potencial”.  Haz hecho eso en tu quietud en tu soledad y ahora esas partes y piezas empiezan a regresar conjuntamente.   No las fuerces.  No trates de coaccionarlas o manipularlas.  Sencillamente déjalas.  Al minuto que te sientas a ti mismo metiéndote al cerebro tratando de pensarlas de vuelta, déjalo ir.  Olvídate de ello.  Da un paseo y toma una respiración profunda.  Ellas entrarán de vuelta, tú entrarás de vuelta, J´Encore, natural y fácil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lo hagas, vas entonces a tener uno de esos tremendos momentos “ajá” de cómo tú de hecho has planeado esto, cómo armaste todo esto para ayudarte a entender las profundidades de ti mismo.  El asunto de la abundancia y salud ya no se convertirá en el foco o las cuestiones. Serán el resultado natural de permitirte sencillamente ser tú mismo. Las palabras que usamos son difíciles porque hay una tendencia a tratar de explicarse las palabras.  Así que vamos solamente a pedirte que regreses ahora mismo al mero sentimiento de este mensaje.  Estamos agregando una conciencia.  Estamos agregando un tipo de energía dentro de esto, un potencial para ti.  Ahora sencillamente déjalo entrar.  Observa cómo todas las piezas regresan conjuntamente, pero de una manera muy nueva.  El “tú” – el viejo tú – en un sentido ha muerto, se ha marchado.  El nuevo “tú” empieza ahora a tomar puerto en esta realidad. Gracias. </w:t>
      </w:r>
    </w:p>
    <w:p>
      <w:pPr>
        <w:pStyle w:val="NormalWeb"/>
        <w:spacing w:before="0" w:after="120"/>
        <w:jc w:val="both"/>
        <w:rPr/>
      </w:pPr>
      <w:r>
        <w:rPr>
          <w:rFonts w:cs="Arial" w:ascii="Trebuchet MS" w:hAnsi="Trebuchet MS"/>
          <w:sz w:val="20"/>
          <w:szCs w:val="20"/>
        </w:rPr>
        <w:t xml:space="preserve">LINDA: ¿Una más o dos pregunt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0 (una mujer al micrófono): Hola Tobías. Pienso que ya has contestado mi pregunta pero yo... Una de las cosas que he hecho en esta vida sobre la que no has hablado muy </w:t>
      </w:r>
      <w:r>
        <w:rPr>
          <w:rFonts w:cs="Arial" w:ascii="Trebuchet MS" w:hAnsi="Trebuchet MS"/>
          <w:sz w:val="20"/>
          <w:szCs w:val="20"/>
          <w:lang w:val="es-MX"/>
        </w:rPr>
        <w:t>optimistamente</w:t>
      </w:r>
      <w:r>
        <w:rPr>
          <w:rFonts w:cs="Arial" w:ascii="Trebuchet MS" w:hAnsi="Trebuchet MS"/>
          <w:sz w:val="20"/>
          <w:szCs w:val="20"/>
        </w:rPr>
        <w:t xml:space="preserve"> es meditaciones psíquicas. Y me estaba cuestionando lo que ves en la energía respecto a esto y cómo traer esa parte de mí de regreso a cas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BÍAS: Ciertamente. Solamente tu conciencia de ello hace una enorme diferencia. El hecho de que entiendas lo que has hecho en el pasado, que necesitabas estabilizarte a ti misma y el hecho de que hayas usado estas drogas para la psiquis en realidad lo hace accesible para, como dices, traerlo de regreso todo en conjunto. </w:t>
      </w:r>
    </w:p>
    <w:p>
      <w:pPr>
        <w:pStyle w:val="NormalWeb"/>
        <w:spacing w:before="0" w:after="120"/>
        <w:jc w:val="both"/>
        <w:rPr>
          <w:rFonts w:ascii="Trebuchet MS" w:hAnsi="Trebuchet MS" w:cs="Arial"/>
          <w:sz w:val="20"/>
          <w:szCs w:val="20"/>
        </w:rPr>
      </w:pPr>
      <w:r>
        <w:rPr>
          <w:rFonts w:cs="Arial" w:ascii="Trebuchet MS" w:hAnsi="Trebuchet MS"/>
          <w:sz w:val="20"/>
          <w:szCs w:val="20"/>
        </w:rPr>
        <w:t>Tenemos un pequeño chiste, tú y yo, que conoces.  Hay tanta grandeza en ti que no quieres ver, que ejecutas un juego de que eres no grandiosa – ¡y eso en sí mismo es muy, muy grandioso! (algunas risas).  Hay tanto potencial en ti, y yo te he reprendido muchas veces.  Dije que te habías dejado a ti misma experimentarlo en vidas pasadas, la grandeza humana, la parte que es un gobernante de tierras, la parte de ti que tenía influencia sobre mucha, mucha gente – y en un sentido ejecutas un juego ahora que realmente no eras tú. Así que juegas a no grandiosa. ¡Eso es bastante grandioso!</w:t>
      </w:r>
    </w:p>
    <w:p>
      <w:pPr>
        <w:pStyle w:val="NormalWeb"/>
        <w:spacing w:before="0" w:after="120"/>
        <w:jc w:val="both"/>
        <w:rPr>
          <w:rFonts w:ascii="Trebuchet MS" w:hAnsi="Trebuchet MS" w:cs="Arial"/>
          <w:sz w:val="20"/>
          <w:szCs w:val="20"/>
        </w:rPr>
      </w:pPr>
      <w:r>
        <w:rPr>
          <w:rFonts w:cs="Arial" w:ascii="Trebuchet MS" w:hAnsi="Trebuchet MS"/>
          <w:sz w:val="20"/>
          <w:szCs w:val="20"/>
        </w:rPr>
        <w:t>Así que es tiempo ahora.  Te estás aburriendo con el viejo juego, lo cual te dije que harías.  Estás llegando al punto ahora donde quieres vivir de un nuevo modo.  No te preocupes acerca de las drogas para la psiquis como ello fuera. Sin embargo, voy a hacer un par de recomendaciones aquí.  Esto no es consejo médico.  No es consejo psiquiátrico.  Esto es magnífico consejo espiritual, el cual es mejor que todos aquellos juntos... ¡siente a Saint-Germain!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ara aquellos de ustedes que han estado en las drogas para la psiquis, las drogas para la mente, drogas para la depresión y el humor, si han estado fuera de estas drogas por más o menos un año del tiempo y hay tendencias ya sea de regresar o una tendencia general de sentirse muy incompleto... ellas dejan un hoyo, una especie de hoyo psicológico en ustedes, un incompleto que tiende a permanecer inclusive mucho después de que han dejado estos medicamentos.  Hemos encontrado en nuestra investigación de la energía en este lado comer un montón de pescado, pescado del océano no de los lagos o ríos.  Cosas como lo que ustedes llaman el atún, salmón, camarón, mariscos, cualquier pescado que viene del océano tiende a tener un efecto de sanación homeopático o natural.  Esto no es verdad, por cierto, si actualmente están tomando los medicamentos y están tratando de dejarlos.  Encontrarán casi un efecto opuesto.  Pero si han estado fuera por más o menos un periodo de alrededor de un año... un montón de pesca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contrarán que ante todo es... a su sistema le gusta eso mucho mejor que las cosas pesadas como carnes.  Y encontrarán que tienen una predilección, después de tener una dieta bastante constante de pescado por... no solamente pecado, sino pescado cada varios días... encontrarán que después de varios meses de esto ese hoyo, esa sensación de que todavía hay un hoyo dentro de ustedes y cualquier incompleto se marcharán. De hecho ayudará a limpiar cualquiera de los residuos psicológicos o lo que sea que aún permanezca en ustedes.  Gracias.  Deja de preocuparte. </w:t>
      </w:r>
    </w:p>
    <w:p>
      <w:pPr>
        <w:pStyle w:val="NormalWeb"/>
        <w:spacing w:before="0" w:after="120"/>
        <w:jc w:val="both"/>
        <w:rPr>
          <w:rFonts w:ascii="Trebuchet MS" w:hAnsi="Trebuchet MS" w:cs="Arial"/>
          <w:sz w:val="20"/>
          <w:szCs w:val="20"/>
          <w:lang w:val="en-US"/>
        </w:rPr>
      </w:pPr>
      <w:r>
        <w:rPr>
          <w:rFonts w:cs="Arial" w:ascii="Trebuchet MS" w:hAnsi="Trebuchet MS"/>
          <w:sz w:val="20"/>
          <w:szCs w:val="20"/>
          <w:lang w:val="en-US"/>
        </w:rPr>
        <w:t>SHAUMBRA 10: Gracias.</w:t>
      </w:r>
    </w:p>
    <w:p>
      <w:pPr>
        <w:pStyle w:val="NormalWeb"/>
        <w:spacing w:before="0" w:after="120"/>
        <w:jc w:val="both"/>
        <w:rPr/>
      </w:pPr>
      <w:r>
        <w:rPr>
          <w:rFonts w:cs="Arial" w:ascii="Trebuchet MS" w:hAnsi="Trebuchet MS"/>
          <w:sz w:val="20"/>
          <w:szCs w:val="20"/>
          <w:lang w:val="en-US"/>
        </w:rPr>
        <w:t xml:space="preserve">LINDA: Gracias. </w:t>
      </w:r>
      <w:r>
        <w:rPr>
          <w:rFonts w:cs="Arial" w:ascii="Trebuchet MS" w:hAnsi="Trebuchet MS"/>
          <w:sz w:val="20"/>
          <w:szCs w:val="20"/>
        </w:rPr>
        <w:t>Última</w:t>
      </w:r>
      <w:r>
        <w:rPr>
          <w:rFonts w:cs="Arial" w:ascii="Trebuchet MS" w:hAnsi="Trebuchet MS"/>
          <w:sz w:val="20"/>
          <w:szCs w:val="20"/>
          <w:lang w:val="en-US"/>
        </w:rPr>
        <w:t xml:space="preserve"> </w:t>
      </w:r>
      <w:r>
        <w:rPr>
          <w:rFonts w:cs="Arial" w:ascii="Trebuchet MS" w:hAnsi="Trebuchet MS"/>
          <w:sz w:val="20"/>
          <w:szCs w:val="20"/>
        </w:rPr>
        <w:t>pregunta.</w:t>
      </w:r>
    </w:p>
    <w:p>
      <w:pPr>
        <w:pStyle w:val="NormalWeb"/>
        <w:spacing w:before="0" w:after="120"/>
        <w:jc w:val="both"/>
        <w:rPr>
          <w:rFonts w:ascii="Trebuchet MS" w:hAnsi="Trebuchet MS" w:cs="Arial"/>
          <w:sz w:val="20"/>
          <w:szCs w:val="20"/>
        </w:rPr>
      </w:pPr>
      <w:r>
        <w:rPr>
          <w:rFonts w:cs="Arial" w:ascii="Trebuchet MS" w:hAnsi="Trebuchet MS"/>
          <w:sz w:val="20"/>
          <w:szCs w:val="20"/>
        </w:rPr>
        <w:t>TOBÍAS: Sí.</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1 (una mujer al micrófono): Hola Tobías, gracias. Esto es pura complacencia para mí...</w:t>
      </w:r>
    </w:p>
    <w:p>
      <w:pPr>
        <w:pStyle w:val="NormalWeb"/>
        <w:spacing w:before="0" w:after="120"/>
        <w:jc w:val="both"/>
        <w:rPr>
          <w:rFonts w:ascii="Trebuchet MS" w:hAnsi="Trebuchet MS" w:cs="Arial"/>
          <w:sz w:val="20"/>
          <w:szCs w:val="20"/>
        </w:rPr>
      </w:pPr>
      <w:r>
        <w:rPr>
          <w:rFonts w:cs="Arial" w:ascii="Trebuchet MS" w:hAnsi="Trebuchet MS"/>
          <w:sz w:val="20"/>
          <w:szCs w:val="20"/>
        </w:rPr>
        <w:t>TOBÍAS: ¡Bi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11: Ha pasado mucho tiempo desde que he estado aquí arriba para hablar contigo y ya que nuestros días están contados, pudiera ser la última vez.  Quiero agradecerte por inspirarme por tanto tiempo y averiguar si hay algo que quieras decirme. </w:t>
      </w:r>
    </w:p>
    <w:p>
      <w:pPr>
        <w:pStyle w:val="NormalWeb"/>
        <w:spacing w:before="0" w:after="120"/>
        <w:jc w:val="both"/>
        <w:rPr>
          <w:rFonts w:ascii="Trebuchet MS" w:hAnsi="Trebuchet MS" w:cs="Arial"/>
          <w:sz w:val="20"/>
          <w:szCs w:val="20"/>
        </w:rPr>
      </w:pPr>
      <w:r>
        <w:rPr>
          <w:rFonts w:cs="Arial" w:ascii="Trebuchet MS" w:hAnsi="Trebuchet MS"/>
          <w:sz w:val="20"/>
          <w:szCs w:val="20"/>
        </w:rPr>
        <w:t>TOBÍAS: (Pausa). Estamos echando un vistazo a tu energía aquí.  Sí lo hay.  Lo hay, pero te va a provocar unas cuantas olitas y conmociones y cosas como eso. Van a haber algunos telefonazos bien entrada la noche y discusiones prosiguiendo como un resultado de esto, pero sí, es muy importante ahora mismo que empieces a enseñar.  Empieces a enseñar.   Así que, eso es.  Eso es tu pasión, eso es tu deseo.  Han habido cosas que te han retenido – tú misma, número uno, manifestadas en una variedad de distintas formas – pero enseña.  Enseña.  Y si no funciona de la manera que quieres, regresa y tendremos una plática con algunas otras gentes.</w:t>
      </w:r>
    </w:p>
    <w:p>
      <w:pPr>
        <w:pStyle w:val="NormalWeb"/>
        <w:spacing w:before="0" w:after="120"/>
        <w:jc w:val="both"/>
        <w:rPr>
          <w:rFonts w:ascii="Trebuchet MS" w:hAnsi="Trebuchet MS" w:cs="Arial"/>
          <w:sz w:val="20"/>
          <w:szCs w:val="20"/>
        </w:rPr>
      </w:pPr>
      <w:r>
        <w:rPr>
          <w:rFonts w:cs="Arial" w:ascii="Trebuchet MS" w:hAnsi="Trebuchet MS"/>
          <w:sz w:val="20"/>
          <w:szCs w:val="20"/>
        </w:rPr>
        <w:t>SHAUMBRA 11: Gracias.</w:t>
      </w:r>
    </w:p>
    <w:p>
      <w:pPr>
        <w:pStyle w:val="NormalWeb"/>
        <w:spacing w:before="0" w:after="120"/>
        <w:jc w:val="both"/>
        <w:rPr/>
      </w:pPr>
      <w:r>
        <w:rPr>
          <w:rFonts w:cs="Arial" w:ascii="Trebuchet MS" w:hAnsi="Trebuchet MS"/>
          <w:sz w:val="20"/>
          <w:szCs w:val="20"/>
        </w:rPr>
        <w:t xml:space="preserve">TOBÍAS: Gracias.  Nunca dejes que nadie te detenga, Shaumbra.  Sé tu expresión íntegra de quien tú eres. </w:t>
      </w:r>
    </w:p>
    <w:p>
      <w:pPr>
        <w:pStyle w:val="NormalWeb"/>
        <w:spacing w:before="0" w:after="120"/>
        <w:jc w:val="both"/>
        <w:rPr>
          <w:rFonts w:ascii="Trebuchet MS" w:hAnsi="Trebuchet MS" w:cs="Arial"/>
          <w:sz w:val="20"/>
          <w:szCs w:val="20"/>
        </w:rPr>
      </w:pPr>
      <w:r>
        <w:rPr>
          <w:rFonts w:cs="Arial" w:ascii="Trebuchet MS" w:hAnsi="Trebuchet MS"/>
          <w:sz w:val="20"/>
          <w:szCs w:val="20"/>
        </w:rPr>
        <w:t>Con eso, ha sido un deleite en este día, J´Encore, yo otra vez.</w:t>
      </w:r>
    </w:p>
    <w:p>
      <w:pPr>
        <w:pStyle w:val="NormalWeb"/>
        <w:spacing w:before="0" w:after="120"/>
        <w:jc w:val="both"/>
        <w:rPr>
          <w:rFonts w:ascii="Trebuchet MS" w:hAnsi="Trebuchet MS" w:cs="Arial"/>
          <w:sz w:val="20"/>
          <w:szCs w:val="20"/>
        </w:rPr>
      </w:pPr>
      <w:r>
        <w:rPr>
          <w:rFonts w:cs="Arial" w:ascii="Trebuchet MS" w:hAnsi="Trebuchet MS"/>
          <w:sz w:val="20"/>
          <w:szCs w:val="20"/>
        </w:rPr>
        <w:t>Y así es.</w:t>
      </w:r>
    </w:p>
    <w:p>
      <w:pPr>
        <w:pStyle w:val="Normal"/>
        <w:spacing w:before="0" w:after="120"/>
        <w:jc w:val="both"/>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Textosinformato"/>
        <w:spacing w:before="0" w:after="120"/>
        <w:jc w:val="both"/>
        <w:rPr>
          <w:rFonts w:ascii="Trebuchet MS" w:hAnsi="Trebuchet MS" w:cs="Arial"/>
          <w:i/>
          <w:i/>
        </w:rPr>
      </w:pPr>
      <w:r>
        <w:rPr>
          <w:rFonts w:cs="Arial" w:ascii="Trebuchet MS" w:hAnsi="Trebuchet MS"/>
          <w:i/>
        </w:rPr>
        <w:t xml:space="preserve">© Derechos de Autor 2007 Geoffrey Hoppe, Golden, CO 80403 </w:t>
      </w:r>
    </w:p>
    <w:p>
      <w:pPr>
        <w:pStyle w:val="Normal"/>
        <w:spacing w:before="0" w:after="120"/>
        <w:jc w:val="both"/>
        <w:rPr>
          <w:rFonts w:ascii="Trebuchet MS" w:hAnsi="Trebuchet MS" w:cs="Arial"/>
          <w:i/>
          <w:i/>
          <w:sz w:val="20"/>
          <w:szCs w:val="20"/>
        </w:rPr>
      </w:pPr>
      <w:r>
        <w:rPr>
          <w:rFonts w:cs="Arial" w:ascii="Trebuchet MS" w:hAnsi="Trebuchet MS"/>
          <w:i/>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fldChar w:fldCharType="begin"/>
    </w:r>
    <w:r>
      <w:rPr>
        <w:sz w:val="18"/>
        <w:szCs w:val="18"/>
        <w:rFonts w:cs="Arial" w:ascii="Arial" w:hAnsi="Arial"/>
      </w:rPr>
      <w:instrText xml:space="preserve"> DATE \@"dd' de 'MMMM' de 'yyyy" </w:instrText>
    </w:r>
    <w:r>
      <w:rPr>
        <w:sz w:val="18"/>
        <w:szCs w:val="18"/>
        <w:rFonts w:cs="Arial" w:ascii="Arial" w:hAnsi="Arial"/>
      </w:rPr>
      <w:fldChar w:fldCharType="separate"/>
    </w:r>
    <w:r>
      <w:rPr>
        <w:sz w:val="18"/>
        <w:szCs w:val="18"/>
        <w:rFonts w:cs="Arial" w:ascii="Arial" w:hAnsi="Arial"/>
      </w:rPr>
      <w:t>30 de julio de 2026</w:t>
    </w:r>
    <w:r>
      <w:rPr>
        <w:sz w:val="18"/>
        <w:szCs w:val="18"/>
        <w:rFonts w:cs="Arial" w:ascii="Arial" w:hAnsi="Arial"/>
      </w:rPr>
      <w:fldChar w:fldCharType="end"/>
    </w: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Serie del Maestro: SHAUD 12: “J'Encore” – Preguntas y Respuestas</w:t>
    </w:r>
  </w:p>
  <w:p>
    <w:pPr>
      <w:pStyle w:val="Head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3:46:00Z</dcterms:created>
  <dc:creator>Irma stabinsky</dc:creator>
  <dc:description/>
  <cp:keywords/>
  <dc:language>en-US</dc:language>
  <cp:lastModifiedBy>pc</cp:lastModifiedBy>
  <dcterms:modified xsi:type="dcterms:W3CDTF">2007-08-06T23:46:00Z</dcterms:modified>
  <cp:revision>2</cp:revision>
  <dc:subject/>
  <dc:title>THE TOBIAS MATERIALS</dc:title>
</cp:coreProperties>
</file>