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mallCaps/>
          <w:shadow/>
          <w:sz w:val="36"/>
          <w:szCs w:val="36"/>
        </w:rPr>
      </w:pPr>
      <w:r>
        <w:rPr>
          <w:rFonts w:cs="Arial" w:ascii="Trebuchet MS" w:hAnsi="Trebuchet MS"/>
          <w:bCs/>
          <w:smallCaps/>
          <w:shadow/>
          <w:sz w:val="36"/>
          <w:szCs w:val="36"/>
        </w:rPr>
        <w:t>Los Materiales De Tobias</w:t>
      </w:r>
    </w:p>
    <w:p>
      <w:pPr>
        <w:pStyle w:val="Heading2"/>
        <w:spacing w:before="0" w:after="0"/>
        <w:jc w:val="center"/>
        <w:rPr/>
      </w:pPr>
      <w:r>
        <w:rPr>
          <w:rFonts w:cs="Arial" w:ascii="Trebuchet MS" w:hAnsi="Trebuchet MS"/>
          <w:b w:val="false"/>
          <w:smallCaps/>
          <w:shadow/>
          <w:sz w:val="32"/>
          <w:szCs w:val="32"/>
        </w:rPr>
        <w:t>La Serie Del Maestro: Shaud 3:</w:t>
      </w:r>
      <w:r>
        <w:rPr>
          <w:rFonts w:cs="Arial" w:ascii="Trebuchet MS" w:hAnsi="Trebuchet MS"/>
          <w:b w:val="false"/>
          <w:sz w:val="32"/>
          <w:szCs w:val="32"/>
        </w:rPr>
        <w:t xml:space="preserve"> </w:t>
      </w:r>
      <w:r>
        <w:rPr>
          <w:rFonts w:cs="Arial" w:ascii="Trebuchet MS" w:hAnsi="Trebuchet MS"/>
          <w:b w:val="false"/>
          <w:caps/>
          <w:sz w:val="32"/>
          <w:szCs w:val="32"/>
        </w:rPr>
        <w:t>“Expansión de la Conciencia”</w:t>
      </w:r>
    </w:p>
    <w:p>
      <w:pPr>
        <w:pStyle w:val="Heading2"/>
        <w:spacing w:before="0" w:after="0"/>
        <w:jc w:val="center"/>
        <w:rPr>
          <w:rFonts w:ascii="Trebuchet MS" w:hAnsi="Trebuchet MS" w:cs="Arial"/>
          <w:i/>
          <w:i/>
          <w:sz w:val="22"/>
          <w:szCs w:val="22"/>
        </w:rPr>
      </w:pPr>
      <w:r>
        <w:rPr>
          <w:rFonts w:cs="Arial" w:ascii="Trebuchet MS" w:hAnsi="Trebuchet MS"/>
          <w:i/>
          <w:sz w:val="22"/>
          <w:szCs w:val="22"/>
        </w:rPr>
        <w:t>presentando a Tobías, canalizado por Geoffrey Hoppe</w:t>
      </w:r>
    </w:p>
    <w:p>
      <w:pPr>
        <w:pStyle w:val="Heading2"/>
        <w:spacing w:before="0" w:after="0"/>
        <w:jc w:val="center"/>
        <w:rPr>
          <w:rFonts w:ascii="Trebuchet MS" w:hAnsi="Trebuchet MS" w:cs="Arial"/>
          <w:i/>
          <w:i/>
          <w:sz w:val="22"/>
          <w:szCs w:val="22"/>
        </w:rPr>
      </w:pPr>
      <w:r>
        <w:rPr>
          <w:rFonts w:cs="Arial" w:ascii="Trebuchet MS" w:hAnsi="Trebuchet MS"/>
          <w:i/>
          <w:sz w:val="22"/>
          <w:szCs w:val="22"/>
        </w:rPr>
        <w:t>Preguntas y Respuestas</w:t>
      </w:r>
    </w:p>
    <w:p>
      <w:pPr>
        <w:pStyle w:val="Heading2"/>
        <w:spacing w:before="0" w:after="0"/>
        <w:jc w:val="both"/>
        <w:rPr>
          <w:rStyle w:val="StrongEmphasis"/>
          <w:rFonts w:ascii="Trebuchet MS" w:hAnsi="Trebuchet MS" w:cs="Trebuchet MS"/>
        </w:rPr>
      </w:pPr>
      <w:r>
        <w:rPr>
          <w:rStyle w:val="StrongEmphasis"/>
          <w:rFonts w:cs="Arial" w:ascii="Trebuchet MS" w:hAnsi="Trebuchet MS"/>
          <w:b/>
          <w:sz w:val="20"/>
          <w:szCs w:val="20"/>
        </w:rPr>
        <w:t>Presentado al Círculo Carmesí</w:t>
      </w:r>
    </w:p>
    <w:p>
      <w:pPr>
        <w:pStyle w:val="NormalWeb"/>
        <w:spacing w:before="0" w:after="0"/>
        <w:jc w:val="both"/>
        <w:rPr/>
      </w:pPr>
      <w:r>
        <w:rPr>
          <w:rStyle w:val="StrongEmphasis"/>
          <w:rFonts w:cs="Arial" w:ascii="Trebuchet MS" w:hAnsi="Trebuchet MS"/>
          <w:b w:val="false"/>
          <w:sz w:val="20"/>
          <w:szCs w:val="20"/>
        </w:rPr>
        <w:t>Octubre 7, 2006</w:t>
      </w:r>
    </w:p>
    <w:p>
      <w:pPr>
        <w:pStyle w:val="NormalWeb"/>
        <w:spacing w:before="0" w:after="0"/>
        <w:jc w:val="both"/>
        <w:rPr>
          <w:rFonts w:ascii="Trebuchet MS" w:hAnsi="Trebuchet MS" w:cs="Trebuchet MS"/>
        </w:rPr>
      </w:pPr>
      <w:hyperlink r:id="rId2">
        <w:r>
          <w:rPr>
            <w:rStyle w:val="InternetLink"/>
            <w:rFonts w:cs="Arial" w:ascii="Trebuchet MS" w:hAnsi="Trebuchet MS"/>
            <w:color w:val="000000"/>
            <w:sz w:val="20"/>
            <w:szCs w:val="20"/>
          </w:rPr>
          <w:t>www.crimsoncircle.com</w:t>
        </w:r>
      </w:hyperlink>
    </w:p>
    <w:p>
      <w:pPr>
        <w:pStyle w:val="NormalWeb"/>
        <w:spacing w:before="0" w:after="0"/>
        <w:jc w:val="both"/>
        <w:rPr>
          <w:rFonts w:ascii="Trebuchet MS" w:hAnsi="Trebuchet MS" w:cs="Arial"/>
          <w:sz w:val="20"/>
          <w:szCs w:val="20"/>
        </w:rPr>
      </w:pPr>
      <w:r>
        <w:rPr>
          <w:rFonts w:cs="Arial" w:ascii="Trebuchet MS" w:hAnsi="Trebuchet MS"/>
          <w:sz w:val="20"/>
          <w:szCs w:val="20"/>
        </w:rPr>
        <w:t xml:space="preserve">Traducción: Irma Sztabinski  </w:t>
      </w:r>
      <w:hyperlink r:id="rId3">
        <w:r>
          <w:rPr>
            <w:rStyle w:val="InternetLink"/>
            <w:rFonts w:cs="Arial" w:ascii="Trebuchet MS" w:hAnsi="Trebuchet MS"/>
            <w:color w:val="000000"/>
            <w:sz w:val="20"/>
            <w:szCs w:val="20"/>
          </w:rPr>
          <w:t>irmasz@yahoo.com</w:t>
        </w:r>
      </w:hyperlink>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así es querida Shaumbra, que continuamos la energía de este día. Si pudieran leer entre líneas es este último Shaud, el mensaje está pasando fuerte y claro: Estén preparados.  Van a experimentar un cambio de conciencia real.  No solamente uno menor, no solamente un cambio del tipo de forma de pensamiento, no un pequeño agregado de perspicacia, sino un cambio de conciencia real.  Esto no va a ser como nada que hayan experimentado antes en esta vida, tanto que vamos a pedirles no tener anticipaciones de ello.  No necesitan salir y fabricarlo.  Está en camino.  Está llegando a usted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fue hace tanto tiempo en nuestra reunión este verano arriba en las montañas que, en los niveles internos, Shaumbra acordó como un grupo pasar a través de un verdadero cambio de conciencia como un grupo.  Ustedes lo van a experimentar por supuesto, en su propio nivel individual, pero fue sentido por la energía de grupo colectiva de Shaumbra el que estaríamos pasando por esto juntos.  Ahora tendrán muchas diferentes variaciones de la experiencia, pero por pasar por ello juntos, ciertamente entenderán que no están solos, que tienen abundancia de apoyo y asistencia, ambos del nivel Shaumbra y del nivel Concejo Carmesí.  No quiero establecer un horario en ello porque eso es ponerlo dentro de la mente.  No quiero decirles exactamente lo que va a suceder otro que decir que no va a ser como lo que han experimentado antes.  La experiencia de grupo que acabamos de tener con introducir la Tecnología Estándar para nueva conciencia lo llevó un paso más cerc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 fin de trabajar con esto, a fin de facilitarlo y ganar un entendimiento más profundo de ello teniendo lugar, vamos a pedirles hacer un poco de tarea en casa – tarea divertida, tarea fácil (Tobías riendo entre dientes).  ¡No son necesarios quejidos y gemidos!  (algunas risas).  Todos ustedes viven en una casa o un departamento, algún lugar que llaman hogar de una u otra manera.  Tienen eso como una realidad física en la Tierra. Cada realidad física en la Tierra tiene una energía correspondiente en los otros reinos.  Si tienen un hogar en la Tierra, ya sea que sea un departamento pequeño o una gran mansión, tendrán un hogar en los otros rein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 un - lo que llamamos – un paralelo o un efecto espejo que ocurre con todo lo que hacen.  Tienen un cuerpo físico en la Tierra, también tienen un cuerpo de energía en los otros reinos. Todo lo que tienen, por ejemplo, su coche en la Tierra.  Saben que tienen un coche en los otros reinos.  Es un vehículo de energía.  No necesariamente se ve como un Ford o un Isuzu, pero es un vehículo que usan. Todo corresponde.  Esa es la belleza de toda esta experiencia. </w:t>
      </w:r>
    </w:p>
    <w:p>
      <w:pPr>
        <w:pStyle w:val="NormalWeb"/>
        <w:spacing w:before="0" w:after="120"/>
        <w:jc w:val="both"/>
        <w:rPr>
          <w:rFonts w:ascii="Trebuchet MS" w:hAnsi="Trebuchet MS" w:cs="Arial"/>
          <w:sz w:val="20"/>
          <w:szCs w:val="20"/>
        </w:rPr>
      </w:pPr>
      <w:r>
        <w:rPr>
          <w:rFonts w:cs="Arial" w:ascii="Trebuchet MS" w:hAnsi="Trebuchet MS"/>
          <w:sz w:val="20"/>
          <w:szCs w:val="20"/>
        </w:rPr>
        <w:t>Así que tienen un hogar en la Tierra y están conscientes de ello, o así  pensaban.  A decir verdad, están tan acostumbrados a él que se han olvidado de que se ha transformado y pasado a través de cambios.  Piensan que las paredes, por ejemplo, en una recámara son 3 metros por 4 metros.  O, ¿los hay realmente?  Asumen que hay un cierto tipo de alfombra en el piso.  O, ¿la hay realmente?  Asumen que está decorada de una cierta manera, pero eso es sólo una percepció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u tarea en casa es ir a su hogar otro-reino que existe en las dimensiones no físicas.  Ustedes lo crearon ahí.  Lo construyeron.  Lo amueblaron, lo decoraron – a veces pobremente – pero lo hicieron... (risas).  Yo he estado en algunos de sus hogares energéticos (risas) y algunos de ellos ¡igualmente podrían usar un poco de limpieza! (más risas, Tobías riendo entre dientes).  Y estoy absolutamente serio acerca de ello.  Ustedes tienden a descuidar estas cosas.  Algunos de ustedes van de visita en una base regular, algunos de ustedes no tan a menudo.  Se ponen tan ocupados con su trabajo aquí en la Tierra, pensando que es algo que tienen que hacer, y se olvidan de ir a visitar.  Y como cualquier hogar que no es ocupado por un rato, éste empieza a cambiar sus atributos de energía y empieza a veces a decaer, algunas veces a recrearse a sí mismo, a veces a ir dentro de su propio estado de suspensión. </w:t>
      </w:r>
    </w:p>
    <w:p>
      <w:pPr>
        <w:pStyle w:val="NormalWeb"/>
        <w:spacing w:before="0" w:after="120"/>
        <w:jc w:val="both"/>
        <w:rPr>
          <w:rFonts w:ascii="Trebuchet MS" w:hAnsi="Trebuchet MS" w:cs="Arial"/>
          <w:sz w:val="20"/>
          <w:szCs w:val="20"/>
        </w:rPr>
      </w:pPr>
      <w:r>
        <w:rPr>
          <w:rFonts w:cs="Arial" w:ascii="Trebuchet MS" w:hAnsi="Trebuchet MS"/>
          <w:sz w:val="20"/>
          <w:szCs w:val="20"/>
        </w:rPr>
        <w:t>Todos ustedes lo tienen.  Cada uno de ustedes tiene su hogar en los otros reinos.  Vayan allá.  Pasen algún tiempo ahí. Dejen su mente en casa – aquí en la Tierra.  Vayan allá y caminen de un lado a otro. Vayan a través de la imaginación para llegar allá.  Caminen de un lado a otro.  Lo están haciendo ahora mismo y advierten que es familiar.  Él es ustedes.  Huele a ustedes, a veces no bien... (risas).  Tiene la esencia de ustedes en él, tiene su energía todo alrededor de él.  Ustedes hacen estas cosas.  Construyen energías corolarias o relativas en los otros reinos por dos razones.  Una: para ayudar a equilibrar su energía aquí, y dos: a veces construirán su hogar allá o crearán sus hogares en los otros reinos y luego tratarán de crear el mismo tipo de cosa aquí.  No siempre funciona pero por lo menos luego ello los provee con un tipo de retiro o refugio adonde ir cuando las cosas se ponen agobiantes aquí.</w:t>
      </w:r>
    </w:p>
    <w:p>
      <w:pPr>
        <w:pStyle w:val="NormalWeb"/>
        <w:spacing w:before="0" w:after="120"/>
        <w:jc w:val="both"/>
        <w:rPr>
          <w:rFonts w:ascii="Trebuchet MS" w:hAnsi="Trebuchet MS" w:cs="Arial"/>
          <w:sz w:val="20"/>
          <w:szCs w:val="20"/>
        </w:rPr>
      </w:pPr>
      <w:r>
        <w:rPr>
          <w:rFonts w:cs="Arial" w:ascii="Trebuchet MS" w:hAnsi="Trebuchet MS"/>
          <w:sz w:val="20"/>
          <w:szCs w:val="20"/>
        </w:rPr>
        <w:t>Así que les voy a pedir que vayan de regreso a su hogar no físico en los otros reinos y caminen de un lado a otro y adviertan cosas. Fíjense cómo algo de ello parece familiar y algo de ello no.  Fíjense cómo ha cambiado.  Fíjense cómo cambia mientras están parados en él.  Háganse conscientes de todo en él.  Sí, es uno muy, muy similar o paralelo al de la Tierra, pero no necesariamente su hogar exacto en la Tierra.  Pero vayan allá y adviertan cosas.  Estén conscientes de todo.  Miren más allá de lo que sería obvio.  Empiecen a considerar las energías.  Comiencen a mirar y a observar cómo las cosas han cambiado y continúan cambiando.</w:t>
      </w:r>
    </w:p>
    <w:p>
      <w:pPr>
        <w:pStyle w:val="NormalWeb"/>
        <w:spacing w:before="0" w:after="120"/>
        <w:jc w:val="both"/>
        <w:rPr>
          <w:rFonts w:ascii="Trebuchet MS" w:hAnsi="Trebuchet MS" w:cs="Arial"/>
          <w:sz w:val="20"/>
          <w:szCs w:val="20"/>
        </w:rPr>
      </w:pPr>
      <w:r>
        <w:rPr>
          <w:rFonts w:cs="Arial" w:ascii="Trebuchet MS" w:hAnsi="Trebuchet MS"/>
          <w:sz w:val="20"/>
          <w:szCs w:val="20"/>
        </w:rPr>
        <w:t>Dentro de su casa de energía hay unas pistas muy interesantes, vamos a llamarlas, que ustedes nos han permitido poner ahí para ustedes.  Estas son pistas que tienen que ver con este cambio de conciencia que van a experimentar en su sí mismo aquí en la Tierra y en los otros reinos.  Esto no es – cómo decir – un acertijo.  Esto no es... no estamos tratando de jugar juegos aquí.  De hecho solamente estamos tratando de hacer esta transformación de conciencia mucho más fácil, mucho más sabrosa para su cerebro y mucho más de un evento que ustedes pueden experimentar en su plenitud conforme están pasando por él, mejor que tener que esperar hasta después que esté hecho para recordar la experiencia, como muchos de ustedes hacen con eventos en su vida. Vayan allá muchas veces, si eligen.</w:t>
      </w:r>
    </w:p>
    <w:p>
      <w:pPr>
        <w:pStyle w:val="NormalWeb"/>
        <w:spacing w:before="0" w:after="120"/>
        <w:jc w:val="both"/>
        <w:rPr>
          <w:rFonts w:ascii="Trebuchet MS" w:hAnsi="Trebuchet MS" w:cs="Arial"/>
          <w:sz w:val="20"/>
          <w:szCs w:val="20"/>
        </w:rPr>
      </w:pPr>
      <w:r>
        <w:rPr>
          <w:rFonts w:cs="Arial" w:ascii="Trebuchet MS" w:hAnsi="Trebuchet MS"/>
          <w:sz w:val="20"/>
          <w:szCs w:val="20"/>
        </w:rPr>
        <w:t>La cosa importante aquí es, en su hogar no físico, estar muy alertas.  Muy alertas.  Su hogar no físico está bastante vivo.  Tiene su propia conciencia.  Su conciencia es una reflexión de ustedes, aspectos incluso de sí mismos de los que no están conscientes.  Advertirán eso cuando entren a los armarios de su hogar no físico, o a la bodega, al sótano, o miren debajo de los lavabos o dentro de los cajones.  Así que no solamente caminen de un lado a otro, empiecen a explorar.  Van a encontrar tantas cosas que les van a ser útiles, y herramientas muy valiosas para ustedes conforme pasan por este cambio de conciencia fenomenal en su sí mismo físico, aquí en la Tierra ahora mismo.</w:t>
      </w:r>
    </w:p>
    <w:p>
      <w:pPr>
        <w:pStyle w:val="NormalWeb"/>
        <w:spacing w:before="0" w:after="120"/>
        <w:jc w:val="both"/>
        <w:rPr>
          <w:rFonts w:ascii="Trebuchet MS" w:hAnsi="Trebuchet MS" w:cs="Arial"/>
          <w:sz w:val="20"/>
          <w:szCs w:val="20"/>
        </w:rPr>
      </w:pPr>
      <w:r>
        <w:rPr>
          <w:rFonts w:cs="Arial" w:ascii="Trebuchet MS" w:hAnsi="Trebuchet MS"/>
          <w:sz w:val="20"/>
          <w:szCs w:val="20"/>
        </w:rPr>
        <w:t>Sí, él está llegando, y viene a ustedes.  No tienen que forzarlo.  Ni siquiera tenemos que trabajar en él.  Es por acuerdo con todo Shaumbra – con ustedes.  Este cambio de conciencia está viniendo a su camino.  Definitivamente está viniendo a su camino. Así que, es en preparación también para el Salto Cuántico y para esas energías, pero ustedes pasarán a través de un tipo de evolución incluso mucho antes de la fecha actual del Salto Cuántico.</w:t>
      </w:r>
    </w:p>
    <w:p>
      <w:pPr>
        <w:pStyle w:val="NormalWeb"/>
        <w:spacing w:before="0" w:after="120"/>
        <w:jc w:val="both"/>
        <w:rPr>
          <w:rFonts w:ascii="Trebuchet MS" w:hAnsi="Trebuchet MS" w:cs="Arial"/>
          <w:sz w:val="20"/>
          <w:szCs w:val="20"/>
        </w:rPr>
      </w:pPr>
      <w:r>
        <w:rPr>
          <w:rFonts w:cs="Arial" w:ascii="Trebuchet MS" w:hAnsi="Trebuchet MS"/>
          <w:sz w:val="20"/>
          <w:szCs w:val="20"/>
        </w:rPr>
        <w:t>Antes de entrar a las preguntas, déjenos responder una cuantas que hemos escuchado.</w:t>
      </w:r>
    </w:p>
    <w:p>
      <w:pPr>
        <w:pStyle w:val="NormalWeb"/>
        <w:spacing w:before="0" w:after="120"/>
        <w:jc w:val="both"/>
        <w:rPr>
          <w:rFonts w:ascii="Trebuchet MS" w:hAnsi="Trebuchet MS" w:cs="Arial"/>
          <w:sz w:val="20"/>
          <w:szCs w:val="20"/>
        </w:rPr>
      </w:pPr>
      <w:r>
        <w:rPr>
          <w:rFonts w:cs="Arial" w:ascii="Trebuchet MS" w:hAnsi="Trebuchet MS"/>
          <w:sz w:val="20"/>
          <w:szCs w:val="20"/>
        </w:rPr>
        <w:t>¿Dónde está Kuthumi?</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ha sido asignado, temporalmente, a Shaumbra, particularmente trabajando con las energías que están erigiendo en la oficina cerca del lago – en la oficina de Tahoe.  Así que su energía va a estar muy presente allá, particularmente hasta el final de este año. Hay tantos cambios de conciencia ocurriendo con Shaumbra justo ahora adicionalmente, que esta energía es necesitada allá por su humor, su simplicidad y su facilidad de hacer cosas. Así que, no hace mucho que fue asignado allá, pero eligió ir allá en representación de todo Shaumbra, no solamente el personal que está allá, sino en representación de todos. Porque tanto como hay un cambio de conciencia prosiguiendo con ustedes como individuos, hay también uno con Shaumbra como una organización o una orden. </w:t>
      </w:r>
    </w:p>
    <w:p>
      <w:pPr>
        <w:pStyle w:val="NormalWeb"/>
        <w:spacing w:before="0" w:after="120"/>
        <w:jc w:val="both"/>
        <w:rPr>
          <w:rFonts w:ascii="Trebuchet MS" w:hAnsi="Trebuchet MS" w:cs="Arial"/>
          <w:sz w:val="20"/>
          <w:szCs w:val="20"/>
        </w:rPr>
      </w:pPr>
      <w:r>
        <w:rPr>
          <w:rFonts w:cs="Arial" w:ascii="Trebuchet MS" w:hAnsi="Trebuchet MS"/>
          <w:sz w:val="20"/>
          <w:szCs w:val="20"/>
        </w:rPr>
        <w:t>Otra pregunta, ¿dónde está Saint-Germain?</w:t>
      </w:r>
    </w:p>
    <w:p>
      <w:pPr>
        <w:pStyle w:val="NormalWeb"/>
        <w:spacing w:before="0" w:after="120"/>
        <w:jc w:val="both"/>
        <w:rPr>
          <w:rFonts w:ascii="Trebuchet MS" w:hAnsi="Trebuchet MS" w:cs="Arial"/>
          <w:sz w:val="20"/>
          <w:szCs w:val="20"/>
        </w:rPr>
      </w:pPr>
      <w:r>
        <w:rPr>
          <w:rFonts w:cs="Arial" w:ascii="Trebuchet MS" w:hAnsi="Trebuchet MS"/>
          <w:sz w:val="20"/>
          <w:szCs w:val="20"/>
        </w:rPr>
        <w:t>En este exacto preciso momento, Saint-Germain está en Paris.  Saint-Germain... ah... se ha enamorado (risas).  Y pasa por ello como cada 200 años y yo no estoy ni siquiera preocupado acerca de él escuchando esto (más risas).  Está tan locamente enamorado... y no, ella no está en un cuerpo físico.  También es una entidad, pero una que podría igualar la agudeza y claridad de Saint-Germain.  Se conocieron en una reciente... digo esto un tanto con ironía pero también es verdad... meramente en una reunión reciente en mi chalet, y él no ha sido el mismo últimamente (muchas risas).</w:t>
      </w:r>
    </w:p>
    <w:p>
      <w:pPr>
        <w:pStyle w:val="NormalWeb"/>
        <w:spacing w:before="0" w:after="120"/>
        <w:jc w:val="both"/>
        <w:rPr>
          <w:rFonts w:ascii="Trebuchet MS" w:hAnsi="Trebuchet MS" w:cs="Arial"/>
          <w:sz w:val="20"/>
          <w:szCs w:val="20"/>
        </w:rPr>
      </w:pPr>
      <w:r>
        <w:rPr>
          <w:rFonts w:cs="Arial" w:ascii="Trebuchet MS" w:hAnsi="Trebuchet MS"/>
          <w:sz w:val="20"/>
          <w:szCs w:val="20"/>
        </w:rPr>
        <w:t>En un tiempo en que hay tantos cambios procediendo con Shaumbra, él ha sido distraído (risas). Tengo que decir que estoy un poco molesto, mas un poco aliviado al mismo tiempo (risas).  Él se ha encontrado a sí mismo a través de este otro ser.  Está locamente enamorado ahora mismo e incluso aunque Kwan Yin, Kuthumi y yo hemos todos tratado de llamar su atención, todos tratando de señalar que ustedes lo necesitan, él se ha vuelto muy indulgente consigo mismo en su romance.  Así que, continuaremos por un tiempo sin él y ver cómo esto resulta.  Como dije, cada pocos cientos de años él pasa por esto y nosotros lo aguantamos y luego él lo supera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n eso estaríamos encantados de responder sus preguntas. </w:t>
      </w:r>
    </w:p>
    <w:p>
      <w:pPr>
        <w:pStyle w:val="NormalWeb"/>
        <w:spacing w:before="0" w:after="120"/>
        <w:jc w:val="both"/>
        <w:rPr>
          <w:rFonts w:ascii="Trebuchet MS" w:hAnsi="Trebuchet MS" w:cs="Arial"/>
          <w:sz w:val="20"/>
          <w:szCs w:val="20"/>
        </w:rPr>
      </w:pPr>
      <w:r>
        <w:rPr>
          <w:rFonts w:cs="Arial" w:ascii="Trebuchet MS" w:hAnsi="Trebuchet MS"/>
          <w:sz w:val="20"/>
          <w:szCs w:val="20"/>
        </w:rPr>
        <w:t>LINDA: Con esta tarea en casa, ¿qué si encuentras que estás sin hogar?</w:t>
      </w:r>
    </w:p>
    <w:p>
      <w:pPr>
        <w:pStyle w:val="NormalWeb"/>
        <w:spacing w:before="0" w:after="120"/>
        <w:jc w:val="both"/>
        <w:rPr>
          <w:rFonts w:ascii="Trebuchet MS" w:hAnsi="Trebuchet MS" w:cs="Arial"/>
          <w:sz w:val="20"/>
          <w:szCs w:val="20"/>
        </w:rPr>
      </w:pPr>
      <w:r>
        <w:rPr>
          <w:rFonts w:cs="Arial" w:ascii="Trebuchet MS" w:hAnsi="Trebuchet MS"/>
          <w:sz w:val="20"/>
          <w:szCs w:val="20"/>
        </w:rPr>
        <w:t>TOBÍAS: No los hay sin hogar.  De verdad no los hay.  Cada ser tiene, como ustedes dirían, un pesebre de cualquier tipo.  Cada ser tiene algún lugar aquí en la Tierra y tienen una energía correspondiente en los otros reinos.  Pero... pero dicho eso, si creen que están sin hogar aquí en la Tierra, bien van a estar sin hogar en el otro lado y eso es una posición muy, muy incómoda en la cual estar.</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 (de Internet leída por Linda): Dices que el mundo no se va a terminar, pero con Norcorea e Irán desarrollando armas nucleares, es duro de creer a veces. Por favor comenta.</w:t>
      </w:r>
    </w:p>
    <w:p>
      <w:pPr>
        <w:pStyle w:val="NormalWeb"/>
        <w:spacing w:before="0" w:after="120"/>
        <w:jc w:val="both"/>
        <w:rPr>
          <w:rFonts w:ascii="Trebuchet MS" w:hAnsi="Trebuchet MS" w:cs="Arial"/>
          <w:sz w:val="20"/>
          <w:szCs w:val="20"/>
        </w:rPr>
      </w:pPr>
      <w:r>
        <w:rPr>
          <w:rFonts w:cs="Arial" w:ascii="Trebuchet MS" w:hAnsi="Trebuchet MS"/>
          <w:sz w:val="20"/>
          <w:szCs w:val="20"/>
        </w:rPr>
        <w:t>TOBÍAS: Dos cuestiones separadas: el mundo no se va a terminar y sí, estos países están desarrollando sus armas.  Muchas razones energéticas para esto: la número uno siendo atención, y la número dos siendo que hay un – definitivamente como puedes ver en ambos lugares, siente la energía – un desequilibrio de la energía sexual en el liderazgo así como también en la gente.  Un desequilibrio profundo está ocasionando la necesidad de atención.  Ellos están pidiendo ayuda.  Está siendo hecho de una manera más bien cruda e infantil, pero están pidiendo ayuda a gritos.  Ellos necesitan ayuda.  Quieren ayuda incluso aunque puedan negar es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ambién, estos países han regalado su energía por eones del tiempo. Los Coreanos del Norte son descendientes de la energía Lemuriana.  Se han regalado a sí mismos en la paz, amor y ligereza – la energía esponjada.  Como Lemurianos, han regalado su energía y ahora están volviendo como niños enojados y están diciendo “vamos a destruir algo en orden de conseguir atención”.  Así que ve, estas cosas no significan el fin del mundo, solamente significan un tipo de conciencia diferente y atención para estas partes desequilibradas del mundo.  Y utilizo la palabra “desequilibrio” sin ningún juicio.  Es solamente una evolución de energía. </w:t>
      </w:r>
    </w:p>
    <w:p>
      <w:pPr>
        <w:pStyle w:val="NormalWeb"/>
        <w:spacing w:before="0" w:after="120"/>
        <w:jc w:val="both"/>
        <w:rPr>
          <w:rFonts w:ascii="Trebuchet MS" w:hAnsi="Trebuchet MS" w:cs="Arial"/>
          <w:sz w:val="20"/>
          <w:szCs w:val="20"/>
        </w:rPr>
      </w:pPr>
      <w:r>
        <w:rPr>
          <w:rFonts w:cs="Arial" w:ascii="Trebuchet MS" w:hAnsi="Trebuchet MS"/>
          <w:sz w:val="20"/>
          <w:szCs w:val="20"/>
        </w:rPr>
        <w:t>Nosotros vemos que estas no son las fuentes reales sobre las que preocuparse.  Hay un potencial – y es solamente un potencial – pero un potencial de sucio ataque nuclear que podría surgir en cualquier lado en los próximos... oh, diríamos en los próximos dos años pero probablemente mucho más cercano a un año.  Esto no va a ser llevado a efecto por ningún país particular.  Será llevado a cabo por un grupo pequeño que está buscando tratar de forzar energías de regreso a la vieja manera.  Están buscando aferrarse.</w:t>
      </w:r>
    </w:p>
    <w:p>
      <w:pPr>
        <w:pStyle w:val="NormalWeb"/>
        <w:spacing w:before="0" w:after="120"/>
        <w:jc w:val="both"/>
        <w:rPr>
          <w:rFonts w:ascii="Trebuchet MS" w:hAnsi="Trebuchet MS" w:cs="Arial"/>
          <w:sz w:val="20"/>
          <w:szCs w:val="20"/>
        </w:rPr>
      </w:pPr>
      <w:r>
        <w:rPr>
          <w:rFonts w:cs="Arial" w:ascii="Trebuchet MS" w:hAnsi="Trebuchet MS"/>
          <w:sz w:val="20"/>
          <w:szCs w:val="20"/>
        </w:rPr>
        <w:t>Ahora bien, ¿por qué el tipo de bomba?  ¿Por qué matanza?  Porque cuando esto sucede, ¿qué pasa con la mayoría de la gente?  Se van para atrás.  Se retiran.  Si quieren ver una nueva ola de conservadurismo a lo largo y ancho del mundo, sencillamente tengan un evento como este teniendo lugar.  Todos irán de regreso a sus viejas posiciones, volverán a iglesias más fundamentalistas, gobiernos fundamentalistas.  Lo están viendo ahora mism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estoy haciendo una predicción aquí, pero por ejemplo, con las elecciones surgiendo en muchas partes del mundo – elecciones importantes encima de los próximos varios años, van a ver que es mucho más fácil para un líder conservador, mano-pesada ganar si hay este tipo de eventos en el mundo.  Así que, en otras palabras, tienen un grupo rebelde muy fundamentalista que quiere asirse a las viejas maneras en un tiempo de gran transición dentro de Nueva Energía, y qué mejor forma de conseguir que todo el mundo se sostenga sobre las viejas maneras que tener este tipo de bombardeo.  Y vemos eso como un potencial.   No estamos haciendo una predicción.  </w:t>
      </w:r>
    </w:p>
    <w:p>
      <w:pPr>
        <w:pStyle w:val="NormalWeb"/>
        <w:spacing w:before="0" w:after="120"/>
        <w:jc w:val="both"/>
        <w:rPr>
          <w:rFonts w:ascii="Trebuchet MS" w:hAnsi="Trebuchet MS" w:cs="Arial"/>
          <w:sz w:val="20"/>
          <w:szCs w:val="20"/>
        </w:rPr>
      </w:pPr>
      <w:r>
        <w:rPr>
          <w:rFonts w:cs="Arial" w:ascii="Trebuchet MS" w:hAnsi="Trebuchet MS"/>
          <w:sz w:val="20"/>
          <w:szCs w:val="20"/>
        </w:rPr>
        <w:t>LINDA: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2 (una mujer al micrófono): Tobías, gracias por la información de hoy y puedo ver que puedo usar este Estándar de Conciencia para cambiar el patrón de “apenas lo suficiente” en mi vida.</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w:t>
      </w:r>
    </w:p>
    <w:p>
      <w:pPr>
        <w:pStyle w:val="NormalWeb"/>
        <w:spacing w:before="0" w:after="120"/>
        <w:jc w:val="both"/>
        <w:rPr>
          <w:rFonts w:ascii="Trebuchet MS" w:hAnsi="Trebuchet MS" w:cs="Arial"/>
          <w:sz w:val="20"/>
          <w:szCs w:val="20"/>
        </w:rPr>
      </w:pPr>
      <w:r>
        <w:rPr>
          <w:rFonts w:cs="Arial" w:ascii="Trebuchet MS" w:hAnsi="Trebuchet MS"/>
          <w:sz w:val="20"/>
          <w:szCs w:val="20"/>
        </w:rPr>
        <w:t>SHAUMBRA 2: Pero voy a formular parte de mi pregunta de todas maneras, y esa es que yo parezco ser bastante buena en crear potenciales para abundancia financiera en mi vida.  De hecho, tengo tres grandes potenciales justo ahor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Pero siempre se vienen abajo justo antes de alcanzarlos. </w:t>
      </w:r>
    </w:p>
    <w:p>
      <w:pPr>
        <w:pStyle w:val="NormalWeb"/>
        <w:spacing w:before="0" w:after="120"/>
        <w:jc w:val="both"/>
        <w:rPr>
          <w:rFonts w:ascii="Trebuchet MS" w:hAnsi="Trebuchet MS" w:cs="Arial"/>
          <w:sz w:val="20"/>
          <w:szCs w:val="20"/>
        </w:rPr>
      </w:pPr>
      <w:r>
        <w:rPr>
          <w:rFonts w:cs="Arial" w:ascii="Trebuchet MS" w:hAnsi="Trebuchet MS"/>
          <w:sz w:val="20"/>
          <w:szCs w:val="20"/>
        </w:rPr>
        <w:t>SHAUMBRA 2: Sí.</w:t>
      </w:r>
    </w:p>
    <w:p>
      <w:pPr>
        <w:pStyle w:val="NormalWeb"/>
        <w:spacing w:before="0" w:after="120"/>
        <w:jc w:val="both"/>
        <w:rPr>
          <w:rFonts w:ascii="Trebuchet MS" w:hAnsi="Trebuchet MS" w:cs="Arial"/>
          <w:sz w:val="20"/>
          <w:szCs w:val="20"/>
        </w:rPr>
      </w:pPr>
      <w:r>
        <w:rPr>
          <w:rFonts w:cs="Arial" w:ascii="Trebuchet MS" w:hAnsi="Trebuchet MS"/>
          <w:sz w:val="20"/>
          <w:szCs w:val="20"/>
        </w:rPr>
        <w:t>TOBÍAS: Sí. Observamos eso y...</w:t>
      </w:r>
    </w:p>
    <w:p>
      <w:pPr>
        <w:pStyle w:val="NormalWeb"/>
        <w:spacing w:before="0" w:after="120"/>
        <w:jc w:val="both"/>
        <w:rPr>
          <w:rFonts w:ascii="Trebuchet MS" w:hAnsi="Trebuchet MS" w:cs="Arial"/>
          <w:sz w:val="20"/>
          <w:szCs w:val="20"/>
        </w:rPr>
      </w:pPr>
      <w:r>
        <w:rPr>
          <w:rFonts w:cs="Arial" w:ascii="Trebuchet MS" w:hAnsi="Trebuchet MS"/>
          <w:sz w:val="20"/>
          <w:szCs w:val="20"/>
        </w:rPr>
        <w:t>SHAUMBRA 2: Lo que a mi me gustaría...</w:t>
      </w:r>
    </w:p>
    <w:p>
      <w:pPr>
        <w:pStyle w:val="NormalWeb"/>
        <w:spacing w:before="0" w:after="120"/>
        <w:jc w:val="both"/>
        <w:rPr>
          <w:rFonts w:ascii="Trebuchet MS" w:hAnsi="Trebuchet MS" w:cs="Arial"/>
          <w:sz w:val="20"/>
          <w:szCs w:val="20"/>
        </w:rPr>
      </w:pPr>
      <w:r>
        <w:rPr>
          <w:rFonts w:cs="Arial" w:ascii="Trebuchet MS" w:hAnsi="Trebuchet MS"/>
          <w:sz w:val="20"/>
          <w:szCs w:val="20"/>
        </w:rPr>
        <w:t>TOBÍAS: ...qué creador tan asombroso eres para desarrollarlo y luego destruirlo...</w:t>
      </w:r>
    </w:p>
    <w:p>
      <w:pPr>
        <w:pStyle w:val="NormalWeb"/>
        <w:spacing w:before="0" w:after="120"/>
        <w:jc w:val="both"/>
        <w:rPr>
          <w:rFonts w:ascii="Trebuchet MS" w:hAnsi="Trebuchet MS" w:cs="Arial"/>
          <w:sz w:val="20"/>
          <w:szCs w:val="20"/>
        </w:rPr>
      </w:pPr>
      <w:r>
        <w:rPr>
          <w:rFonts w:cs="Arial" w:ascii="Trebuchet MS" w:hAnsi="Trebuchet MS"/>
          <w:sz w:val="20"/>
          <w:szCs w:val="20"/>
        </w:rPr>
        <w:t>SHAUMBRA 2: ...yo creo... (N. de T. de crear)</w:t>
      </w:r>
    </w:p>
    <w:p>
      <w:pPr>
        <w:pStyle w:val="NormalWeb"/>
        <w:spacing w:before="0" w:after="120"/>
        <w:jc w:val="both"/>
        <w:rPr>
          <w:rFonts w:ascii="Trebuchet MS" w:hAnsi="Trebuchet MS" w:cs="Arial"/>
          <w:sz w:val="20"/>
          <w:szCs w:val="20"/>
        </w:rPr>
      </w:pPr>
      <w:r>
        <w:rPr>
          <w:rFonts w:cs="Arial" w:ascii="Trebuchet MS" w:hAnsi="Trebuchet MS"/>
          <w:sz w:val="20"/>
          <w:szCs w:val="20"/>
        </w:rPr>
        <w:t>TOBÍAS: ... ¿por qué no podrías aceptar eso en tu vida?  ¿Qué podría posiblemente retenert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2: Pienso que es en parte... </w:t>
      </w:r>
    </w:p>
    <w:p>
      <w:pPr>
        <w:pStyle w:val="NormalWeb"/>
        <w:spacing w:before="0" w:after="120"/>
        <w:jc w:val="both"/>
        <w:rPr>
          <w:rFonts w:ascii="Trebuchet MS" w:hAnsi="Trebuchet MS" w:cs="Arial"/>
          <w:sz w:val="20"/>
          <w:szCs w:val="20"/>
        </w:rPr>
      </w:pPr>
      <w:r>
        <w:rPr>
          <w:rFonts w:cs="Arial" w:ascii="Trebuchet MS" w:hAnsi="Trebuchet MS"/>
          <w:sz w:val="20"/>
          <w:szCs w:val="20"/>
        </w:rPr>
        <w:t>TOBÍAS: ...piensas, ese es el primer problema aquí.</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2: De acuerdo, debido al sentimiento de auto-aceptación y creencia en mí misma, esa falta de merecimiento propio. Yo pienso que eso es parte de ello, pero no conozco otra forma más que esa.  Y me gustaría saber cómo puedo traducir estos potenciales dentro de algún flujo de dinero porque realmente lo necesito justo ahora.  Así que, ¿puedes ayudarme con es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no! (Tobías riendo entre dientes, risa de la  audiencia). </w:t>
      </w:r>
    </w:p>
    <w:p>
      <w:pPr>
        <w:pStyle w:val="NormalWeb"/>
        <w:spacing w:before="0" w:after="120"/>
        <w:jc w:val="both"/>
        <w:rPr>
          <w:rFonts w:ascii="Trebuchet MS" w:hAnsi="Trebuchet MS" w:cs="Arial"/>
          <w:sz w:val="20"/>
          <w:szCs w:val="20"/>
        </w:rPr>
      </w:pPr>
      <w:r>
        <w:rPr>
          <w:rFonts w:cs="Arial" w:ascii="Trebuchet MS" w:hAnsi="Trebuchet MS"/>
          <w:sz w:val="20"/>
          <w:szCs w:val="20"/>
        </w:rPr>
        <w:t>SHAUMBRA 2: ¿No?</w:t>
      </w:r>
    </w:p>
    <w:p>
      <w:pPr>
        <w:pStyle w:val="NormalWeb"/>
        <w:spacing w:before="0" w:after="120"/>
        <w:jc w:val="both"/>
        <w:rPr>
          <w:rFonts w:ascii="Trebuchet MS" w:hAnsi="Trebuchet MS" w:cs="Arial"/>
          <w:sz w:val="20"/>
          <w:szCs w:val="20"/>
        </w:rPr>
      </w:pPr>
      <w:r>
        <w:rPr>
          <w:rFonts w:cs="Arial" w:ascii="Trebuchet MS" w:hAnsi="Trebuchet MS"/>
          <w:sz w:val="20"/>
          <w:szCs w:val="20"/>
        </w:rPr>
        <w:t>TOBÍAS: Tú puedes ayudar con eso.  Echa una mirada a los patrones y los ciclos de los que estuvimos hablando antes, y específicamente mencionamos ciclos de abundancia.  Tus ciclos están construidos, construidos, construidos, para cuando estás cerca de la cima, dejarlo caer, dejarlo abandonar. Así que debe haber un elemente energético que está ahí impidiendo esto.  Debe haber un sistema de creencia o un viejo patrón.  No queremos – como decir – regalártelo, sino que tú estás suficientemente consciente para reconocer que tienes este patrón. Pero de hecho es bastante simple.  Si despejas completamente el polvo de esta cuestión, es realmente bastante simple.</w:t>
      </w:r>
    </w:p>
    <w:p>
      <w:pPr>
        <w:pStyle w:val="NormalWeb"/>
        <w:spacing w:before="0" w:after="120"/>
        <w:jc w:val="both"/>
        <w:rPr>
          <w:rFonts w:ascii="Trebuchet MS" w:hAnsi="Trebuchet MS" w:cs="Arial"/>
          <w:sz w:val="20"/>
          <w:szCs w:val="20"/>
        </w:rPr>
      </w:pPr>
      <w:r>
        <w:rPr>
          <w:rFonts w:cs="Arial" w:ascii="Trebuchet MS" w:hAnsi="Trebuchet MS"/>
          <w:sz w:val="20"/>
          <w:szCs w:val="20"/>
        </w:rPr>
        <w:t>Vamos a pedirte, durante tu experiencia de ir a tu hogar no físico y caminar de un lado a otro, que abras unos cuantos baúles viejos que han estado fuertemente cerrados con llave por un rato.  Ahora, vas a... no queremos regalarlo, queremos que tengas la experiencia.  Mas tus viejos baúles están llenos de riquezas: oro, joyas, dinero, abundancia de toda clase.  Ahora ¿quién los puso en estos baúles y quién los encerró?</w:t>
      </w:r>
    </w:p>
    <w:p>
      <w:pPr>
        <w:pStyle w:val="NormalWeb"/>
        <w:spacing w:before="0" w:after="120"/>
        <w:jc w:val="both"/>
        <w:rPr>
          <w:rFonts w:ascii="Trebuchet MS" w:hAnsi="Trebuchet MS" w:cs="Arial"/>
          <w:sz w:val="20"/>
          <w:szCs w:val="20"/>
        </w:rPr>
      </w:pPr>
      <w:r>
        <w:rPr>
          <w:rFonts w:cs="Arial" w:ascii="Trebuchet MS" w:hAnsi="Trebuchet MS"/>
          <w:sz w:val="20"/>
          <w:szCs w:val="20"/>
        </w:rPr>
        <w:t>SHAUMBRA 2: Yo.</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y ¿por qué hubieras posiblemente hecho eso?</w:t>
      </w:r>
    </w:p>
    <w:p>
      <w:pPr>
        <w:pStyle w:val="NormalWeb"/>
        <w:spacing w:before="0" w:after="120"/>
        <w:jc w:val="both"/>
        <w:rPr>
          <w:rFonts w:ascii="Trebuchet MS" w:hAnsi="Trebuchet MS" w:cs="Arial"/>
          <w:sz w:val="20"/>
          <w:szCs w:val="20"/>
        </w:rPr>
      </w:pPr>
      <w:r>
        <w:rPr>
          <w:rFonts w:cs="Arial" w:ascii="Trebuchet MS" w:hAnsi="Trebuchet MS"/>
          <w:sz w:val="20"/>
          <w:szCs w:val="20"/>
        </w:rPr>
        <w:t>SHAUMBRA 2: No se.</w:t>
      </w:r>
    </w:p>
    <w:p>
      <w:pPr>
        <w:pStyle w:val="NormalWeb"/>
        <w:spacing w:before="0" w:after="120"/>
        <w:jc w:val="both"/>
        <w:rPr>
          <w:rFonts w:ascii="Trebuchet MS" w:hAnsi="Trebuchet MS" w:cs="Arial"/>
          <w:sz w:val="20"/>
          <w:szCs w:val="20"/>
        </w:rPr>
      </w:pPr>
      <w:r>
        <w:rPr>
          <w:rFonts w:cs="Arial" w:ascii="Trebuchet MS" w:hAnsi="Trebuchet MS"/>
          <w:sz w:val="20"/>
          <w:szCs w:val="20"/>
        </w:rPr>
        <w:t>TOBÍAS: No sabes, estás pretendiendo que no sabes.  Es un juego maravilloso para jugar.  Te daremos unas cuantas pistas, no que queramos...</w:t>
      </w:r>
    </w:p>
    <w:p>
      <w:pPr>
        <w:pStyle w:val="NormalWeb"/>
        <w:spacing w:before="0" w:after="120"/>
        <w:jc w:val="both"/>
        <w:rPr>
          <w:rFonts w:ascii="Trebuchet MS" w:hAnsi="Trebuchet MS" w:cs="Arial"/>
          <w:sz w:val="20"/>
          <w:szCs w:val="20"/>
        </w:rPr>
      </w:pPr>
      <w:r>
        <w:rPr>
          <w:rFonts w:cs="Arial" w:ascii="Trebuchet MS" w:hAnsi="Trebuchet MS"/>
          <w:sz w:val="20"/>
          <w:szCs w:val="20"/>
        </w:rPr>
        <w:t>SHAUMBRA 2: Estoy lista para dejar de jugar ese juego, sin embargo.</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No que queramos echar la culpa sobre vidas pasadas, pero la has tenido antes.  Está ahí.  Está en tu hogar no físico.  La riqueza está ahí.  La tuviste antes.  ¿Qué sucedió cuando la tuviste antes?</w:t>
      </w:r>
    </w:p>
    <w:p>
      <w:pPr>
        <w:pStyle w:val="NormalWeb"/>
        <w:spacing w:before="0" w:after="120"/>
        <w:jc w:val="both"/>
        <w:rPr>
          <w:rFonts w:ascii="Trebuchet MS" w:hAnsi="Trebuchet MS" w:cs="Arial"/>
          <w:sz w:val="20"/>
          <w:szCs w:val="20"/>
        </w:rPr>
      </w:pPr>
      <w:r>
        <w:rPr>
          <w:rFonts w:cs="Arial" w:ascii="Trebuchet MS" w:hAnsi="Trebuchet MS"/>
          <w:sz w:val="20"/>
          <w:szCs w:val="20"/>
        </w:rPr>
        <w:t>SHAUMBRA 2: ¿Abuso?</w:t>
      </w:r>
    </w:p>
    <w:p>
      <w:pPr>
        <w:pStyle w:val="NormalWeb"/>
        <w:spacing w:before="0" w:after="120"/>
        <w:jc w:val="both"/>
        <w:rPr>
          <w:rFonts w:ascii="Trebuchet MS" w:hAnsi="Trebuchet MS" w:cs="Arial"/>
          <w:sz w:val="20"/>
          <w:szCs w:val="20"/>
        </w:rPr>
      </w:pPr>
      <w:r>
        <w:rPr>
          <w:rFonts w:cs="Arial" w:ascii="Trebuchet MS" w:hAnsi="Trebuchet MS"/>
          <w:sz w:val="20"/>
          <w:szCs w:val="20"/>
        </w:rPr>
        <w:t>TOBÍAS: ¿De qué?</w:t>
      </w:r>
    </w:p>
    <w:p>
      <w:pPr>
        <w:pStyle w:val="NormalWeb"/>
        <w:spacing w:before="0" w:after="120"/>
        <w:jc w:val="both"/>
        <w:rPr>
          <w:rFonts w:ascii="Trebuchet MS" w:hAnsi="Trebuchet MS" w:cs="Arial"/>
          <w:sz w:val="20"/>
          <w:szCs w:val="20"/>
        </w:rPr>
      </w:pPr>
      <w:r>
        <w:rPr>
          <w:rFonts w:cs="Arial" w:ascii="Trebuchet MS" w:hAnsi="Trebuchet MS"/>
          <w:sz w:val="20"/>
          <w:szCs w:val="20"/>
        </w:rPr>
        <w:t>SHAUMBRA 2: Abuso de dinero.  Abuso de poder.  ¿Abuso de energía?  Ah...</w:t>
      </w:r>
    </w:p>
    <w:p>
      <w:pPr>
        <w:pStyle w:val="NormalWeb"/>
        <w:spacing w:before="0" w:after="120"/>
        <w:jc w:val="both"/>
        <w:rPr>
          <w:rFonts w:ascii="Trebuchet MS" w:hAnsi="Trebuchet MS" w:cs="Arial"/>
          <w:sz w:val="20"/>
          <w:szCs w:val="20"/>
        </w:rPr>
      </w:pPr>
      <w:r>
        <w:rPr>
          <w:rFonts w:cs="Arial" w:ascii="Trebuchet MS" w:hAnsi="Trebuchet MS"/>
          <w:sz w:val="20"/>
          <w:szCs w:val="20"/>
        </w:rPr>
        <w:t>TOBÍAS: ¿Quién está parada justo ahí?</w:t>
      </w:r>
    </w:p>
    <w:p>
      <w:pPr>
        <w:pStyle w:val="NormalWeb"/>
        <w:spacing w:before="0" w:after="120"/>
        <w:jc w:val="both"/>
        <w:rPr>
          <w:rFonts w:ascii="Trebuchet MS" w:hAnsi="Trebuchet MS" w:cs="Arial"/>
          <w:sz w:val="20"/>
          <w:szCs w:val="20"/>
        </w:rPr>
      </w:pPr>
      <w:r>
        <w:rPr>
          <w:rFonts w:cs="Arial" w:ascii="Trebuchet MS" w:hAnsi="Trebuchet MS"/>
          <w:sz w:val="20"/>
          <w:szCs w:val="20"/>
        </w:rPr>
        <w:t>SHAUMBRA 2: ¿Abuso de mí misma?</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ciertamente (risas).  Y no fue un tipo malicioso de abuso, pero en las vidas en que tuviste esta abundancia fluyendo de principio a fin, sentiste que te incautaba de una cosa muy preciada: tu alma.  Te distraía, te extraviaba.  Ahora bien, ¿qué has hecho toda esta vida tuya?  ¿Qué es lo has estado buscando?</w:t>
      </w:r>
    </w:p>
    <w:p>
      <w:pPr>
        <w:pStyle w:val="NormalWeb"/>
        <w:spacing w:before="0" w:after="120"/>
        <w:jc w:val="both"/>
        <w:rPr>
          <w:rFonts w:ascii="Trebuchet MS" w:hAnsi="Trebuchet MS" w:cs="Arial"/>
          <w:sz w:val="20"/>
          <w:szCs w:val="20"/>
        </w:rPr>
      </w:pPr>
      <w:r>
        <w:rPr>
          <w:rFonts w:cs="Arial" w:ascii="Trebuchet MS" w:hAnsi="Trebuchet MS"/>
          <w:sz w:val="20"/>
          <w:szCs w:val="20"/>
        </w:rPr>
        <w:t>SHAUMBRA 2: Buscándome a mí misma.</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Así que al privarte a ti misma de esta cosa que pensabas te había extraviado de ti misma, sentiste que has estado abajo en las necesidades rasas, como dijiste, apenas lo suficiente y ello te ha mantenido hambrienta.  Y cuando estás hambrienta vas a buscar arduo y profundo, lo cual has hecho en esta vida.  Así que aquí estás en un punto de decir “estoy cansada de ese juego, ¿cómo lo supero?”.  Superarlo depende de ti.  ¿Qué sucedería si tuvieras grandes sumas de dinero?</w:t>
      </w:r>
    </w:p>
    <w:p>
      <w:pPr>
        <w:pStyle w:val="NormalWeb"/>
        <w:spacing w:before="0" w:after="120"/>
        <w:jc w:val="both"/>
        <w:rPr>
          <w:rFonts w:ascii="Trebuchet MS" w:hAnsi="Trebuchet MS" w:cs="Arial"/>
          <w:sz w:val="20"/>
          <w:szCs w:val="20"/>
        </w:rPr>
      </w:pPr>
      <w:r>
        <w:rPr>
          <w:rFonts w:cs="Arial" w:ascii="Trebuchet MS" w:hAnsi="Trebuchet MS"/>
          <w:sz w:val="20"/>
          <w:szCs w:val="20"/>
        </w:rPr>
        <w:t>SHAUMBRA 2: Supongo que podría hacer cualquier cosa que quisiera. Podría ir a viajes. Podría gastarlo de cualquier manera que lo quiera.</w:t>
      </w:r>
    </w:p>
    <w:p>
      <w:pPr>
        <w:pStyle w:val="NormalWeb"/>
        <w:spacing w:before="0" w:after="120"/>
        <w:jc w:val="both"/>
        <w:rPr>
          <w:rFonts w:ascii="Trebuchet MS" w:hAnsi="Trebuchet MS" w:cs="Arial"/>
          <w:sz w:val="20"/>
          <w:szCs w:val="20"/>
        </w:rPr>
      </w:pPr>
      <w:r>
        <w:rPr>
          <w:rFonts w:cs="Arial" w:ascii="Trebuchet MS" w:hAnsi="Trebuchet MS"/>
          <w:sz w:val="20"/>
          <w:szCs w:val="20"/>
        </w:rPr>
        <w:t>TOBÍAS: ¿Sientes entrar un nivel de miedo sobre eso, en hablar acerca de tener grandes sumas de diner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2: No ahora no. </w:t>
      </w:r>
    </w:p>
    <w:p>
      <w:pPr>
        <w:pStyle w:val="NormalWeb"/>
        <w:spacing w:before="0" w:after="120"/>
        <w:jc w:val="both"/>
        <w:rPr>
          <w:rFonts w:ascii="Trebuchet MS" w:hAnsi="Trebuchet MS" w:cs="Arial"/>
          <w:sz w:val="20"/>
          <w:szCs w:val="20"/>
        </w:rPr>
      </w:pPr>
      <w:r>
        <w:rPr>
          <w:rFonts w:cs="Arial" w:ascii="Trebuchet MS" w:hAnsi="Trebuchet MS"/>
          <w:sz w:val="20"/>
          <w:szCs w:val="20"/>
        </w:rPr>
        <w:t>TOBÍAS: Bien.  Así que eres tú de hecho la que puede introducir esto.  No hay nada en el exterior impidiéndolo.  Es una de las energías más difíciles para trabajar de principio a fin, por supuesto, pero en un sentido te ha servido bien.  Así que entra de vuelta a tu hogar. Entra de vuelta a esos – tienes muchos, muchos baúles llenos con tesoros y riquezas y joyas – y ve y juega con ellos y siente las energías y siente lo que semejaba cuando los tenías.  Siente esa energía de porqué las guardaste en principio y luego hazte a ti misma la pregunta de nuevo – en tu propia privacidad, no con todo este grupo.  ¿Estás verdaderamente list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voy a hacer una predicción aquí.  No hago muchas, pero cuando te preguntes a ti misma “¿estoy verdaderamente lista para tener de regreso la abundancia en mi vida?” vas a decir, “bueno por lo menos justo un poco (risas).  Una o dos de estas monedas de oro, quizá un collar de perlas pequeño o un anillo o algo”.  Pero todavía vas a limitar la energía cuando estés sentada entre todos estos baúles de joyas que habías acumulado en el pasa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u casa tiene todo en ella de lo que alguna vez hayas hecho como un ser álmico.  Cuando vayas de regreso a estas joyas, ve si puedes aceptarlas todas.  Ve si puedes aceptar gran riqueza, y sentirla.  No juegues el juego de la mente, sino verdaderamente siéntelo.  Si sientes náuseas, si sientes que estás rodando, echa una mirada al porqué estás pasando por eso.  Estas cuestiones verdaderamente no son severas.   No son mayores.   Pueden ser superadas fácilm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uego usa la Tecnología Estándar de Conciencia de abundancia, solamente un trocito de ella.  Déjala entrar en tu vida y déjala irradiar dentro de tu vida.  Siente lo que semeja tener eso.  No hay reglas escritas en los cielos, escritas en el Concejo Carmesí o en cualquier parte que diga que para ser espiritual  tienes que estar en carencia.  Algunos de ustedes crearon eso para sí mismos porque sintieron, en el pasado, que se estaba metiendo en su camino.  Esta es una nueva energía y una nueva conciencia.  Ese dinero, esa abundancia, quiere servirte.   Quiere servirte ahora.   ¿Cómo vas a permitir que ella te sirva en esta vida?  Gracias. </w:t>
      </w:r>
    </w:p>
    <w:p>
      <w:pPr>
        <w:pStyle w:val="NormalWeb"/>
        <w:spacing w:before="0" w:after="120"/>
        <w:jc w:val="both"/>
        <w:rPr>
          <w:rFonts w:ascii="Trebuchet MS" w:hAnsi="Trebuchet MS" w:cs="Arial"/>
          <w:sz w:val="20"/>
          <w:szCs w:val="20"/>
        </w:rPr>
      </w:pPr>
      <w:r>
        <w:rPr>
          <w:rFonts w:cs="Arial" w:ascii="Trebuchet MS" w:hAnsi="Trebuchet MS"/>
          <w:sz w:val="20"/>
          <w:szCs w:val="20"/>
        </w:rPr>
        <w:t>SHAUMBRA 2: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3 (de Internet leída por Linda): Yo asistí a tu escuela Caminante del Sueño en la muerte el último verano, y después de pasar semanas previas a la escuela entrando a mis sentimientos y echando una mirada clara, ardua a todos los aspectos de mi situación de vida, y encontrando lo que era mi deseo más profundo, hice la elección clara de cruzar sobre el Puente de las Flores durante la canalización Caminante del Sueño.  Yo creí que en realidad podía hacer esta elección.  Después de todo, hemos estado oyendo por los dos años pasados, desde aquel momento de las canalizaciones de elige la vida atrás en 2004, que podemos escoger vivir o morir. No obstante, a pesar de hacer una elección muy deliberada, no crucé al otro lado entonces como tú aseveras que podemos.  La elección fue una muy clara, que había sido bien considerada de antemano, así que me gustaría entender qué pasó.  También, si no podemos realmente escoger irnos, ¿cómo puede entonces el elegir la vida significar algo?  </w:t>
      </w:r>
    </w:p>
    <w:p>
      <w:pPr>
        <w:pStyle w:val="NormalWeb"/>
        <w:spacing w:before="0" w:after="120"/>
        <w:jc w:val="both"/>
        <w:rPr>
          <w:rFonts w:ascii="Trebuchet MS" w:hAnsi="Trebuchet MS" w:cs="Arial"/>
          <w:sz w:val="20"/>
          <w:szCs w:val="20"/>
        </w:rPr>
      </w:pPr>
      <w:r>
        <w:rPr>
          <w:rFonts w:cs="Arial" w:ascii="Trebuchet MS" w:hAnsi="Trebuchet MS"/>
          <w:sz w:val="20"/>
          <w:szCs w:val="20"/>
        </w:rPr>
        <w:t>TOBÍAS: Excelente pregunta, y aquí es cómo lo vemos nosotros. Todavía estás parado sobre el Puente.  Hiciste una elección mental de que querías irte, pero si hubieras hecho una elección hasta el final a través de tu ser, hubieras extendido tu mano cuando los ángeles estaban ahí y los hubieras tocado.  Y en ese momento ello hubiera establecido el final de la vida como lo conoces ahora.  No hiciste contacto ni tocaste a ninguno de los ángeles.  No diste otro paso sobre el Puente de las Flores.  Te quedaste ahí parado esperando que nosotros lo hiciéramos, y bastante francamente, no somos eutanasistas profesionales (risas).  Hiciste una elección pero no actuaste sobre ella. No hiciste nad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particularmente sobre el Puente de las Flores, no podemos hacerlo por ti.  Nadie puede hacerlo por ti.  Tu energía todavía está ahí parada, es por eso que tu vida ha estado en una paralización.  Nada verdaderamente ha estado sucediendo. No estás yendo adelante, no estás yendo atrás.  Si sí quieres cruzar al otro lado en este momento, es una cuestión de dar ese paso o extender tu mano hacia un ángel, si llega a pasar que un ángel esté ahí.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 lo contrario, regresa a la Tierra.  Tienes trabajo que hacer aquí.  Tienes una familia de Shaumbra.  Tienes otros que necesitan aprender de tu experiencia – todas tus experiencias.  Tienes un deseo del alma que, en un sentido, incluso pasa por encima de tu deseo humano de irte.  Y eso es porqué, aún cuando pensaste que estabas haciendo una elección de irte, otra parte de ti no pensó tender tu mano para tocar a uno de los ángeles ya que te hubieras ido de inmediato.  </w:t>
      </w:r>
    </w:p>
    <w:p>
      <w:pPr>
        <w:pStyle w:val="NormalWeb"/>
        <w:spacing w:before="0" w:after="120"/>
        <w:jc w:val="both"/>
        <w:rPr>
          <w:rFonts w:ascii="Trebuchet MS" w:hAnsi="Trebuchet MS" w:cs="Arial"/>
          <w:sz w:val="20"/>
          <w:szCs w:val="20"/>
        </w:rPr>
      </w:pPr>
      <w:r>
        <w:rPr>
          <w:rFonts w:cs="Arial" w:ascii="Trebuchet MS" w:hAnsi="Trebuchet MS"/>
          <w:sz w:val="20"/>
          <w:szCs w:val="20"/>
        </w:rPr>
        <w:t>Echa una mirada a tus responsabilidades y tus creaciones aquí.  Hay unas dinámicas muy interesantes teniendo lugar, y lo que te voy a sugerir, querido amigo: da un paso fuera del Puente de las Flores ahora mismo pero vuelve a este camino, vuelve al camino de la Tierra por un ratito.  Vas a ver que las cosas han cambiado.  Lo que pensabas que era una vida que había sido dura y quizá ya habías cumplido muchas de las cosas que pensabas que querías hacer va a cambiar, particularmente conforme esta nueva ola de conciencia se hace presente.  Y por cierto, fuimos bastante listos en no tocarte.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4 (una mujer al micrófono): Estoy haciendo una pregunta en favor de una hermana mía que se lastimó su espalda, y estoy curiosa si ella es Shaumbra también.  Y una vez me dijiste que yo podía ser una sanadora pero estaría irritada con la gente y ella adicionalmente me irrita.  Pero me gustaría sanarla si pudiera porque odio verla sufrir, y ella es una persona activa como yo.  Es duro para ella quedarse quieta y me cuestiono si tuvieras algún consejo que darl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este sería un ejemplo excelente – para responder a tu primera pregunta.  Uno se vuelve Shaumbra cuando sienten que lo son.  No está predeterminado.  Es cuando uno siente que ellos son parte de este grupo pionero dentro de la Nueva Energía y uno dice “quiero participar no solamente observar desde las sombras.  Quiero enseñar mejor que solamente sentarme en las clases.  Quiero estar ahí afuera haciéndolo”.  Ellos son personas auto-reconocedoras de sí mismas como Shaumbra.  No es algo que sea otorgado por nosotros o cualquier otro ser.  Ustedes se percatan de que no tienen tarjetas de membresía Shaumbra aquí porque ello tiene que estar en el corazón. </w:t>
      </w:r>
    </w:p>
    <w:p>
      <w:pPr>
        <w:pStyle w:val="NormalWeb"/>
        <w:spacing w:before="0" w:after="120"/>
        <w:jc w:val="both"/>
        <w:rPr>
          <w:rFonts w:ascii="Trebuchet MS" w:hAnsi="Trebuchet MS" w:cs="Arial"/>
          <w:sz w:val="20"/>
          <w:szCs w:val="20"/>
        </w:rPr>
      </w:pPr>
      <w:r>
        <w:rPr>
          <w:rFonts w:cs="Arial" w:ascii="Trebuchet MS" w:hAnsi="Trebuchet MS"/>
          <w:sz w:val="20"/>
          <w:szCs w:val="20"/>
        </w:rPr>
        <w:t>Así que, aquí está un ejemplo maravilloso.  Obviamente, como te hemos dicho, tienes capacidades muy fuertes de mover/sanar energía.  Aquí tienes una querida que está en dolor, por la razón que sea, y qué gran oportunidad para estar con esta sola donde tienes tal nivel de confianza, y ayudar a facilitarla hasta el final... no sanándola, sino ayudando a facilitarla a través de un proceso de energía que condujo al problema que está tenien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amos a – cómo decir – vamos a pedirte que entres en la situación, con el permiso de ella,  diciendo, “¿estás lista para mover algo de energía?”.  Ni siquiera utilices la palabra sanación.  “¿Estás lista para mover algo de energía?”.  Y luego... esto va a ser un poco atemorizante de tu parte, pero anda con el momento.  No quiero darte una fórmula prescrita para esto justo ahora... pero estate en el momento con ella.  Sabrás qué hacer.     Pudiera ser mover tus manos.  Pudiera ser respirar.  Pudiera ser contar unos cuantos chistes.  Pudiera ser cocinar la cena.   No tengas expectativas.  Estate en ese momento con ella,  porque ve, si ella ha dado permiso, está creando la conciencia para que la sanación tenga lugar.  No es tu método, es su deseo.  Tú sencillamente dijiste “¿te gustaría mover un poco de energía?”  Y eso por lo que generalmente no estamos de acuerdo con los métodos, porque un método significa que es tu agenda y no la de tu cliente.  </w:t>
      </w:r>
    </w:p>
    <w:p>
      <w:pPr>
        <w:pStyle w:val="NormalWeb"/>
        <w:spacing w:before="0" w:after="120"/>
        <w:jc w:val="both"/>
        <w:rPr>
          <w:rFonts w:ascii="Trebuchet MS" w:hAnsi="Trebuchet MS" w:cs="Arial"/>
          <w:sz w:val="20"/>
          <w:szCs w:val="20"/>
        </w:rPr>
      </w:pPr>
      <w:r>
        <w:rPr>
          <w:rFonts w:cs="Arial" w:ascii="Trebuchet MS" w:hAnsi="Trebuchet MS"/>
          <w:sz w:val="20"/>
          <w:szCs w:val="20"/>
        </w:rPr>
        <w:t>Si estás verdaderamente en el lugar claro de lo que llamas sanación, lo cual es solamente un re-equilibrio de energía, estás en el momento con ellos.  Ahora ellos han creado su casa y te ha invitado dentro.  Tienes que estar alerta de todas las energías.  Aquí tenemos una casa de transformación o sanación.   Te metes ahí.   Escucha, siente, observa.   Estate en un estado de alta conciencia.  No dudes de ti misma porque pudieras recibir algo muy interesante.  Pudieras recibir que necesitas darle un manazo de un lado a otro del trasero de la cabeza... ¡lo cual quieres hacer de todas maneras! (risas).  Pudieras recibir que necesitas leer un libro de poesía.  No tengas noción preconcebida.  Estás ahora en su juego de conciencia, pero ella ha acordado dejarte entrar como un movedor de energí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es Shaumbra, la diferencia entre las viejas formas de sanación y la nueva forma de ayudarlo a uno a mover su energía?   Es hermosa, magnificentemente simple.  Así que eso es lo que es tu asignación y nos encantaría tener un reporte tuyo de regreso.  </w:t>
      </w:r>
    </w:p>
    <w:p>
      <w:pPr>
        <w:pStyle w:val="NormalWeb"/>
        <w:spacing w:before="0" w:after="120"/>
        <w:jc w:val="both"/>
        <w:rPr>
          <w:rFonts w:ascii="Trebuchet MS" w:hAnsi="Trebuchet MS" w:cs="Arial"/>
          <w:sz w:val="20"/>
          <w:szCs w:val="20"/>
        </w:rPr>
      </w:pPr>
      <w:r>
        <w:rPr>
          <w:rFonts w:cs="Arial" w:ascii="Trebuchet MS" w:hAnsi="Trebuchet MS"/>
          <w:sz w:val="20"/>
          <w:szCs w:val="20"/>
        </w:rPr>
        <w:t>SHAUMBRA 4: De acuerdo,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Oh y tenemos que hacer otra declaración aquí.  Querida, va a haber... oh van a haber algunos otros eventos interesantes y oportunidades de negocio en tu vida surgiendo muy pronto.  No los pases por alto, por favor. </w:t>
      </w:r>
    </w:p>
    <w:p>
      <w:pPr>
        <w:pStyle w:val="NormalWeb"/>
        <w:spacing w:before="0" w:after="120"/>
        <w:jc w:val="both"/>
        <w:rPr>
          <w:rFonts w:ascii="Trebuchet MS" w:hAnsi="Trebuchet MS" w:cs="Arial"/>
          <w:sz w:val="20"/>
          <w:szCs w:val="20"/>
        </w:rPr>
      </w:pPr>
      <w:r>
        <w:rPr>
          <w:rFonts w:cs="Arial" w:ascii="Trebuchet MS" w:hAnsi="Trebuchet MS"/>
          <w:sz w:val="20"/>
          <w:szCs w:val="20"/>
        </w:rPr>
        <w:t>SHAUMBRA 4: Algún aspecto de, como bienes raíces o...</w:t>
      </w:r>
    </w:p>
    <w:p>
      <w:pPr>
        <w:pStyle w:val="NormalWeb"/>
        <w:spacing w:before="0" w:after="120"/>
        <w:jc w:val="both"/>
        <w:rPr>
          <w:rFonts w:ascii="Trebuchet MS" w:hAnsi="Trebuchet MS" w:cs="Arial"/>
          <w:sz w:val="20"/>
          <w:szCs w:val="20"/>
        </w:rPr>
      </w:pPr>
      <w:r>
        <w:rPr>
          <w:rFonts w:cs="Arial" w:ascii="Trebuchet MS" w:hAnsi="Trebuchet MS"/>
          <w:sz w:val="20"/>
          <w:szCs w:val="20"/>
        </w:rPr>
        <w:t>TOBÍAS: Habrá algunas oportunidades de negocio importantes entrando a tu vida pronto. ¡Buen intento! (risas).</w:t>
      </w:r>
    </w:p>
    <w:p>
      <w:pPr>
        <w:pStyle w:val="NormalWeb"/>
        <w:spacing w:before="0" w:after="120"/>
        <w:jc w:val="both"/>
        <w:rPr>
          <w:rFonts w:ascii="Trebuchet MS" w:hAnsi="Trebuchet MS" w:cs="Arial"/>
          <w:sz w:val="20"/>
          <w:szCs w:val="20"/>
        </w:rPr>
      </w:pPr>
      <w:r>
        <w:rPr>
          <w:rFonts w:cs="Arial" w:ascii="Trebuchet MS" w:hAnsi="Trebuchet MS"/>
          <w:sz w:val="20"/>
          <w:szCs w:val="20"/>
        </w:rPr>
        <w:t>LINDA: Por un acuerdo previo que tengo con Cauldre, la última pregunta debió haber sido hecha hace cinco minutos, así que solamente...</w:t>
      </w:r>
    </w:p>
    <w:p>
      <w:pPr>
        <w:pStyle w:val="NormalWeb"/>
        <w:spacing w:before="0" w:after="120"/>
        <w:jc w:val="both"/>
        <w:rPr>
          <w:rFonts w:ascii="Trebuchet MS" w:hAnsi="Trebuchet MS" w:cs="Arial"/>
          <w:sz w:val="20"/>
          <w:szCs w:val="20"/>
        </w:rPr>
      </w:pPr>
      <w:r>
        <w:rPr>
          <w:rFonts w:cs="Arial" w:ascii="Trebuchet MS" w:hAnsi="Trebuchet MS"/>
          <w:sz w:val="20"/>
          <w:szCs w:val="20"/>
        </w:rPr>
        <w:t>TOBÍAS. ¡Qué es el tiempo cuando estamos con Shaumbra, cuando estamos juntos!  Tomaremos varias más.</w:t>
      </w:r>
    </w:p>
    <w:p>
      <w:pPr>
        <w:pStyle w:val="NormalWeb"/>
        <w:spacing w:before="0" w:after="120"/>
        <w:jc w:val="both"/>
        <w:rPr>
          <w:rFonts w:ascii="Trebuchet MS" w:hAnsi="Trebuchet MS" w:cs="Arial"/>
          <w:sz w:val="20"/>
          <w:szCs w:val="20"/>
        </w:rPr>
      </w:pPr>
      <w:r>
        <w:rPr>
          <w:rFonts w:cs="Arial" w:ascii="Trebuchet MS" w:hAnsi="Trebuchet MS"/>
          <w:sz w:val="20"/>
          <w:szCs w:val="20"/>
        </w:rPr>
        <w:t>LINDA: ¡Ningún problem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Este es un juego encantador que Linda y yo jugamos uno con otro.  Y ella está tratando de honrar las energías de Cauldre y las energías de todos aquí y del personal igualmente, y haciendo un estupendo trabajo de ello.  Y nos encanta jugar un poco el juego de la cuerda de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Oh, lo disfruto tanto.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5 (de Internet leída por Linda): En “Conversaciones con Dios”, libro 1 por Neale Donald Walsch, él dijo que justo ahora tenemos el poder y la habilidad para terminar la hambruna y curar enfermedades al minuto.  Dado que este es un libro más viejo estoy pensando que tendríamos que hacer esto en un paradigma más evolucionado que el paradigma que creó estos problemas en África.  La única manera que puedo pensar de resolver estas cuestiones es al manifestar alimentos nutritivos, agua pura, atención médica, vivienda decente, reducir tasas de nacimiento, resolver la inestabilidad política y la guerra tribal, empezar a educar a mujeres y niños en la escuela, instalaciones sanitarias, liberarse de los mosquitos y las moscas (y estoy parafraseando).  Todos estos elementos están interconectados.  He estado pensando acerca de cómo hacer esto pero primero, ¿estoy calificado para hacer esto?  Y ¿qué más necesita África?  ¿Qué más necesitamos saber acerca de África y por qué África está de acuerdo en asumir la oscuridad?</w:t>
      </w:r>
    </w:p>
    <w:p>
      <w:pPr>
        <w:pStyle w:val="NormalWeb"/>
        <w:spacing w:before="0" w:after="120"/>
        <w:jc w:val="both"/>
        <w:rPr>
          <w:rFonts w:ascii="Trebuchet MS" w:hAnsi="Trebuchet MS" w:cs="Arial"/>
          <w:sz w:val="20"/>
          <w:szCs w:val="20"/>
        </w:rPr>
      </w:pPr>
      <w:r>
        <w:rPr>
          <w:rFonts w:cs="Arial" w:ascii="Trebuchet MS" w:hAnsi="Trebuchet MS"/>
          <w:sz w:val="20"/>
          <w:szCs w:val="20"/>
        </w:rPr>
        <w:t>LINDA: Buena pregunta, ¿eh?</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Ciertamente.  Excelente pregunta y un abordaje muy intelectual a ella.  Estás mirando la superficie.  Estás pensando “qué si embarcamos alimentos al otro lado”.  Los alimentos serán comidos y luego esta gente regresará a la vieja manera de hacer las cosas.  Puedes mandar medicinas al otro lado y van a usar las medicinas y volver a la vieja manera de hacer las cosas.  Puedes mandar químicos que matarán a los mosquitos y los mosquitos morirán y regresarán de nuevo.  Debido a que hay tal condición de la energía ahí, tiene que ser abordado desde un nivel diferente. </w:t>
      </w:r>
    </w:p>
    <w:p>
      <w:pPr>
        <w:pStyle w:val="NormalWeb"/>
        <w:spacing w:before="0" w:after="120"/>
        <w:jc w:val="both"/>
        <w:rPr>
          <w:rFonts w:ascii="Trebuchet MS" w:hAnsi="Trebuchet MS" w:cs="Arial"/>
          <w:sz w:val="20"/>
          <w:szCs w:val="20"/>
        </w:rPr>
      </w:pPr>
      <w:r>
        <w:rPr>
          <w:rFonts w:cs="Arial" w:ascii="Trebuchet MS" w:hAnsi="Trebuchet MS"/>
          <w:sz w:val="20"/>
          <w:szCs w:val="20"/>
        </w:rPr>
        <w:t>Vamos a regresar al problema número uno con los humanos justo ahora.  Están regalando su energía.  La han estado cediendo por un largo, largo tiempo.  Hay una... no todos, pero parte de los indígenas de las regiones de África vienen de una familia espiritual que tiene una historia muy interesante y larga.  De hecho, uno de los proyectos que a mí Tobías me gustaría hacer, es escribir una historia para seguir a esta familia a través de los cielos, directo hasta la Orden del Arco y a la Tierra.  Y ha habido una historia de cederl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a historia, esta energía es tan fuerte que ha afectado incluso a aquellos que no están en la familia espiritual inmediata.  Se ha convertido en parte de la manera de hacer las cosas en esta región del mundo.  En un sentido podrían decir que África está también asumiendo muchos de los problemas, muchas de las oscuridades por el resto del mundo.  Es parte de su proceso de regalarla.  Ceden lo que tienen y toman la chatarra de todos los demás.  Hubo un rato en que ese equilibrio de energía servía a un tipo de propósito distorsionado, pero ya no necesita hacerlo. </w:t>
      </w:r>
    </w:p>
    <w:p>
      <w:pPr>
        <w:pStyle w:val="NormalWeb"/>
        <w:spacing w:before="0" w:after="120"/>
        <w:jc w:val="both"/>
        <w:rPr>
          <w:rFonts w:ascii="Trebuchet MS" w:hAnsi="Trebuchet MS" w:cs="Arial"/>
          <w:sz w:val="20"/>
          <w:szCs w:val="20"/>
        </w:rPr>
      </w:pPr>
      <w:r>
        <w:rPr>
          <w:rFonts w:cs="Arial" w:ascii="Trebuchet MS" w:hAnsi="Trebuchet MS"/>
          <w:sz w:val="20"/>
          <w:szCs w:val="20"/>
        </w:rPr>
        <w:t>Ahora bien, si quieres ir y hacer la diferencia, primero que todo... primero que todo por favor ten compasión.  Antes que ninguno de ustedes salga y empiece a trabajar con cualquiera, tanto si son un maestro, un doctor, un ministro o lo que sea.  Antes de salir por su puerta, pónganse sus zapatos de compasión.  Los van a necesitar.</w:t>
      </w:r>
    </w:p>
    <w:p>
      <w:pPr>
        <w:pStyle w:val="NormalWeb"/>
        <w:spacing w:before="0" w:after="120"/>
        <w:jc w:val="both"/>
        <w:rPr>
          <w:rFonts w:ascii="Trebuchet MS" w:hAnsi="Trebuchet MS" w:cs="Arial"/>
          <w:sz w:val="20"/>
          <w:szCs w:val="20"/>
        </w:rPr>
      </w:pPr>
      <w:r>
        <w:rPr>
          <w:rFonts w:cs="Arial" w:ascii="Trebuchet MS" w:hAnsi="Trebuchet MS"/>
          <w:sz w:val="20"/>
          <w:szCs w:val="20"/>
        </w:rPr>
        <w:t>Tienen que... nos gustaría que tuvieran compasión por todos con los que trabajan.  Si sienten lástima por ellos, el que sea con el que estén trabajando, tanto si es en el continente de África o ya sea su vecino de al lado, si sienten lástima por ellos, ustedes inmediatamente van a irse con esa energía a su alrededor.  Eso se convierte en su estándar de energía, ¿ven?  Se convierte en una plantilla, y ahora están trabajando con energía de pesar y los va ya sea a enfermar o hacerlos inefectivos. Así que pónganse sus zapatos de compasión antes de salir.  Entiendan que cada ser humano ha elegido exactamente dónde están.  Desde el limosnero más pobre en la calle, ¿pueden mirarlos y tener compasión?  Eso es exactamente lo que ellos querían crear.</w:t>
      </w:r>
    </w:p>
    <w:p>
      <w:pPr>
        <w:pStyle w:val="NormalWeb"/>
        <w:spacing w:before="0" w:after="120"/>
        <w:jc w:val="both"/>
        <w:rPr>
          <w:rFonts w:ascii="Trebuchet MS" w:hAnsi="Trebuchet MS" w:cs="Arial"/>
          <w:sz w:val="20"/>
          <w:szCs w:val="20"/>
        </w:rPr>
      </w:pPr>
      <w:r>
        <w:rPr>
          <w:rFonts w:cs="Arial" w:ascii="Trebuchet MS" w:hAnsi="Trebuchet MS"/>
          <w:sz w:val="20"/>
          <w:szCs w:val="20"/>
        </w:rPr>
        <w:t>Ahora la diferencia es que ellos pudieran haber querido crear eso... aquellos en África pudieran haber querido crear esta situación de asumir los problemas del mundo y aflicciones y energías oscuras.  Ellos pudieran haber elegido eso, tengan compasión por ello.  Pero, aquí está la diferencia: ellos no saben cómo salirse.  Ahí es donde los estándares Shaumbra entran.  Justo como la querida que abordó antes no sabe cómo salirse del viejo ciclo de abundancia.   Ella lo escogió.   Se puso a sí misma ahí, por una razón hermosa. Ahora está atascada en él.   Con un poquito de desarrollo de energía, saldrá de ello bastante hermosamente y con la ayuda adicional que todos aquí escuchando hoy le dieron.  Ustedes, por un segundo, se convirtieron en un estándar de energía de abundancia para ella. .</w:t>
      </w:r>
    </w:p>
    <w:p>
      <w:pPr>
        <w:pStyle w:val="NormalWeb"/>
        <w:spacing w:before="0" w:after="120"/>
        <w:jc w:val="both"/>
        <w:rPr>
          <w:rFonts w:ascii="Trebuchet MS" w:hAnsi="Trebuchet MS" w:cs="Arial"/>
          <w:sz w:val="20"/>
          <w:szCs w:val="20"/>
        </w:rPr>
      </w:pPr>
      <w:r>
        <w:rPr>
          <w:rFonts w:cs="Arial" w:ascii="Trebuchet MS" w:hAnsi="Trebuchet MS"/>
          <w:sz w:val="20"/>
          <w:szCs w:val="20"/>
        </w:rPr>
        <w:t>Así que de vuelta a la pregunta original: ten compasión y luego date cuenta que ellos están dando de gritos, quizá para quedar desatascados.  Y aquí es donde la sabia energía Shaumbra entra. ¿Realmente están pidiendo ayuda para quedar desatascados?  ¿Realmente se quieren mover fuera del rol de este – lo que ustedes llaman -  el tipo de países o continentes tercer mundistas?  Tienes que entrar y sentir la energía.  ¿Realmente están diciendo que están atascados y necesitan a alguien?  Y si puedes reconocer clara y objetivamente que sí que lo están, que ya no más eligen desempeñar el juego de oscuridad y desesperación, entonces entra.  No con comida, no con medicinas e incluso no con dinero.</w:t>
      </w:r>
    </w:p>
    <w:p>
      <w:pPr>
        <w:pStyle w:val="NormalWeb"/>
        <w:spacing w:before="0" w:after="120"/>
        <w:jc w:val="both"/>
        <w:rPr>
          <w:rFonts w:ascii="Trebuchet MS" w:hAnsi="Trebuchet MS" w:cs="Arial"/>
          <w:sz w:val="20"/>
          <w:szCs w:val="20"/>
        </w:rPr>
      </w:pPr>
      <w:r>
        <w:rPr>
          <w:rFonts w:cs="Arial" w:ascii="Trebuchet MS" w:hAnsi="Trebuchet MS"/>
          <w:sz w:val="20"/>
          <w:szCs w:val="20"/>
        </w:rPr>
        <w:t>Entra como un Maestro.  Enséñales cómo no regalar su energía de nuevo.  Una vez que aprendan eso, entonces puedes introducir el dinero y la comida y el conocimiento y la pericia en industria o cualquier otro que sea.  Pero tienes que romper el ciclo y el ciclo ahora mismo, es ceder su energía. Gracias.</w:t>
      </w:r>
    </w:p>
    <w:p>
      <w:pPr>
        <w:pStyle w:val="NormalWeb"/>
        <w:spacing w:before="0" w:after="120"/>
        <w:jc w:val="both"/>
        <w:rPr>
          <w:rFonts w:ascii="Trebuchet MS" w:hAnsi="Trebuchet MS" w:cs="Arial"/>
          <w:sz w:val="20"/>
          <w:szCs w:val="20"/>
        </w:rPr>
      </w:pPr>
      <w:r>
        <w:rPr>
          <w:rFonts w:cs="Arial" w:ascii="Trebuchet MS" w:hAnsi="Trebuchet MS"/>
          <w:sz w:val="20"/>
          <w:szCs w:val="20"/>
        </w:rPr>
        <w:t>SHAUMBRA 5: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6 (una mujer al micrófono): Hola Tobías, estoy haciendo un par de preguntas quizá para más que para mí misma.  Me gustaría saber si estamos activando nuestro gnost y si estamos obteniendo nuestro esplendor ahí y si nos estamos comunicando con nuestros corresponsal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omenzando. Un inicio pequeño, pero ese es el porqué hemos estado animando a través de estos últimos números de Shauds, a hacer estas cosas, trabajar con gnost. Como tú lo haces, ello los auto-activará. </w:t>
      </w:r>
    </w:p>
    <w:p>
      <w:pPr>
        <w:pStyle w:val="NormalWeb"/>
        <w:spacing w:before="0" w:after="120"/>
        <w:jc w:val="both"/>
        <w:rPr>
          <w:rFonts w:ascii="Trebuchet MS" w:hAnsi="Trebuchet MS" w:cs="Arial"/>
          <w:sz w:val="20"/>
          <w:szCs w:val="20"/>
        </w:rPr>
      </w:pPr>
      <w:r>
        <w:rPr>
          <w:rFonts w:cs="Arial" w:ascii="Trebuchet MS" w:hAnsi="Trebuchet MS"/>
          <w:sz w:val="20"/>
          <w:szCs w:val="20"/>
        </w:rPr>
        <w:t>Ahora recuerda tiempo atrás en el principio cuando te sentabas aquí en estas sillas y también hablamos acerca de un tiempo de “no hacer nada”. ¡Ahora algunos Shaumbra han tomado eso a pecho! (risas). Ese fue un tiempo temporal.  Fue parte del proceso de transición de la ascensión.  Y hay un tiempo para cualquier ser, cuando están pasando por el proceso, de sencillamente parar lo que están haciendo.  Tienen tal ímpetu en marcha, que dijimos tiempo atrás “no hagan nada”.</w:t>
      </w:r>
    </w:p>
    <w:p>
      <w:pPr>
        <w:pStyle w:val="NormalWeb"/>
        <w:spacing w:before="0" w:after="120"/>
        <w:jc w:val="both"/>
        <w:rPr>
          <w:rFonts w:ascii="Trebuchet MS" w:hAnsi="Trebuchet MS" w:cs="Arial"/>
          <w:sz w:val="20"/>
          <w:szCs w:val="20"/>
        </w:rPr>
      </w:pPr>
      <w:r>
        <w:rPr>
          <w:rFonts w:cs="Arial" w:ascii="Trebuchet MS" w:hAnsi="Trebuchet MS"/>
          <w:sz w:val="20"/>
          <w:szCs w:val="20"/>
        </w:rPr>
        <w:t>Pero ahora es un tiempo de hacer, de activar, de trabajar con las energías.  Muchos Shaumbra se confunden porque dicen “estoy esperando que ello llegue a mí”.  Y lo está, pero si ustedes no están haciendo nada, si no están siendo en el movimiento de energía, estas cosas que están llegando a ustedes tampoco se mueven, vean.  Dejamos dicho en una reunión de seres espirituales, aseveramos: ello comienza cuando ustedes comienzan.  Así que cuando empiezan a trabajar con su corresponsal, el corresponsal puede trabajar con ustedes.  Cuando empiezan a trabajar con la energía de gnost, ella trabaja con usted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éjenos llamar a este inicio – la implementación del movimiento de energía –  llamemos a eso la activación.  Ustedes lo están activando al experimentarlo. </w:t>
      </w:r>
    </w:p>
    <w:p>
      <w:pPr>
        <w:pStyle w:val="NormalWeb"/>
        <w:spacing w:before="0" w:after="120"/>
        <w:jc w:val="both"/>
        <w:rPr>
          <w:rFonts w:ascii="Trebuchet MS" w:hAnsi="Trebuchet MS" w:cs="Arial"/>
          <w:sz w:val="20"/>
          <w:szCs w:val="20"/>
        </w:rPr>
      </w:pPr>
      <w:r>
        <w:rPr>
          <w:rFonts w:cs="Arial" w:ascii="Trebuchet MS" w:hAnsi="Trebuchet MS"/>
          <w:sz w:val="20"/>
          <w:szCs w:val="20"/>
        </w:rPr>
        <w:t>SHAUMBRA 6: Bueno es un poco duro cuando ellos no hablan australiano.  Bueno, de cualquier manera... y la otra cosa que quiero saber y probablemente lo has respondido 999 vec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Adelante y pregunta de nuevo! </w:t>
      </w:r>
    </w:p>
    <w:p>
      <w:pPr>
        <w:pStyle w:val="NormalWeb"/>
        <w:spacing w:before="0" w:after="120"/>
        <w:jc w:val="both"/>
        <w:rPr>
          <w:rFonts w:ascii="Trebuchet MS" w:hAnsi="Trebuchet MS" w:cs="Arial"/>
          <w:sz w:val="20"/>
          <w:szCs w:val="20"/>
        </w:rPr>
      </w:pPr>
      <w:r>
        <w:rPr>
          <w:rFonts w:cs="Arial" w:ascii="Trebuchet MS" w:hAnsi="Trebuchet MS"/>
          <w:sz w:val="20"/>
          <w:szCs w:val="20"/>
        </w:rPr>
        <w:t>SHAUMBRA 6: ¡Gracias! (risas). ¡Te amo!  ¿Cómo iniciamos nuestro negocio de enseñanza?  Me gustaría hacer eso y sí pienso que tengo algunas cosas buenas para compartir pero realmente no sé cómo iniciarl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ómo lo ini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6: No se.  No hubiera preguntado si lo supie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Entonces nosotros tampoco podemos saber. </w:t>
      </w:r>
    </w:p>
    <w:p>
      <w:pPr>
        <w:pStyle w:val="NormalWeb"/>
        <w:spacing w:before="0" w:after="120"/>
        <w:jc w:val="both"/>
        <w:rPr>
          <w:rFonts w:ascii="Trebuchet MS" w:hAnsi="Trebuchet MS" w:cs="Arial"/>
          <w:sz w:val="20"/>
          <w:szCs w:val="20"/>
        </w:rPr>
      </w:pPr>
      <w:r>
        <w:rPr>
          <w:rFonts w:cs="Arial" w:ascii="Trebuchet MS" w:hAnsi="Trebuchet MS"/>
          <w:sz w:val="20"/>
          <w:szCs w:val="20"/>
        </w:rPr>
        <w:t>SHAUMBRA 6: Bueno ¡maldición!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Bueno ¡maldición!  (Tobías ríe entre dientes, muchas risas de la audiencia).  Vayamos atrás en el tiempo.  Vayamos atrás en el tiempo hasta como hace 83 segundos.  Ello comienza cuando tú comienzas (ri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e, ya sea inscribiéndote para una de las escuelas de maestros; ya sea sencillamente tomando la determinación de que lo vas a hacer.  Hay una plétora de información que ha sido transmitida por años que pudiera ser puesta en tus propias palabras y enseñada a tu manera propia.  Ello comienza cuando tú comienzas.  Voy a pedirte que entres en tu hogar no físico.  Viaja allá.  Sé muy creativa.  Este es un hogar muy agradable, bien decorado tengo que decir.     </w:t>
      </w:r>
    </w:p>
    <w:p>
      <w:pPr>
        <w:pStyle w:val="NormalWeb"/>
        <w:spacing w:before="0" w:after="120"/>
        <w:jc w:val="both"/>
        <w:rPr>
          <w:rFonts w:ascii="Trebuchet MS" w:hAnsi="Trebuchet MS" w:cs="Arial"/>
          <w:sz w:val="20"/>
          <w:szCs w:val="20"/>
        </w:rPr>
      </w:pPr>
      <w:r>
        <w:rPr>
          <w:rFonts w:cs="Arial" w:ascii="Trebuchet MS" w:hAnsi="Trebuchet MS"/>
          <w:sz w:val="20"/>
          <w:szCs w:val="20"/>
        </w:rPr>
        <w:t>SHAUMBRA 6: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Sí, y una buena pieza de propiedad, bien seleccionada (risas, porque la que pregunta es agente de bienes raíces). </w:t>
      </w:r>
    </w:p>
    <w:p>
      <w:pPr>
        <w:pStyle w:val="NormalWeb"/>
        <w:spacing w:before="0" w:after="120"/>
        <w:jc w:val="both"/>
        <w:rPr>
          <w:rFonts w:ascii="Trebuchet MS" w:hAnsi="Trebuchet MS" w:cs="Arial"/>
          <w:sz w:val="20"/>
          <w:szCs w:val="20"/>
        </w:rPr>
      </w:pPr>
      <w:r>
        <w:rPr>
          <w:rFonts w:cs="Arial" w:ascii="Trebuchet MS" w:hAnsi="Trebuchet MS"/>
          <w:sz w:val="20"/>
          <w:szCs w:val="20"/>
        </w:rPr>
        <w:t>SHAUMBRA 6: Ya te amo, ¡no tienes que decir eso!</w:t>
      </w:r>
    </w:p>
    <w:p>
      <w:pPr>
        <w:pStyle w:val="NormalWeb"/>
        <w:spacing w:before="0" w:after="120"/>
        <w:jc w:val="both"/>
        <w:rPr>
          <w:rFonts w:ascii="Trebuchet MS" w:hAnsi="Trebuchet MS" w:cs="Arial"/>
          <w:sz w:val="20"/>
          <w:szCs w:val="20"/>
        </w:rPr>
      </w:pPr>
      <w:r>
        <w:rPr>
          <w:rFonts w:cs="Arial" w:ascii="Trebuchet MS" w:hAnsi="Trebuchet MS"/>
          <w:sz w:val="20"/>
          <w:szCs w:val="20"/>
        </w:rPr>
        <w:t>TOBÍAS: (Riendo entre dientes) ¡no tengo que hacerle la pelota a nadi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6: (Riendo) lo sé (mucha risa de la audiencia).  ¡Tienes tanta razón!  ¡Perdona! </w:t>
      </w:r>
    </w:p>
    <w:p>
      <w:pPr>
        <w:pStyle w:val="NormalWeb"/>
        <w:spacing w:before="0" w:after="120"/>
        <w:jc w:val="both"/>
        <w:rPr>
          <w:rFonts w:ascii="Trebuchet MS" w:hAnsi="Trebuchet MS" w:cs="Arial"/>
          <w:sz w:val="20"/>
          <w:szCs w:val="20"/>
        </w:rPr>
      </w:pPr>
      <w:r>
        <w:rPr>
          <w:rFonts w:cs="Arial" w:ascii="Trebuchet MS" w:hAnsi="Trebuchet MS"/>
          <w:sz w:val="20"/>
          <w:szCs w:val="20"/>
        </w:rPr>
        <w:t>TOBÍAS: ... otro que a Saint-Germain (más risas).</w:t>
      </w:r>
    </w:p>
    <w:p>
      <w:pPr>
        <w:pStyle w:val="NormalWeb"/>
        <w:spacing w:before="0" w:after="120"/>
        <w:jc w:val="both"/>
        <w:rPr>
          <w:rFonts w:ascii="Trebuchet MS" w:hAnsi="Trebuchet MS" w:cs="Arial"/>
          <w:sz w:val="20"/>
          <w:szCs w:val="20"/>
        </w:rPr>
      </w:pPr>
      <w:r>
        <w:rPr>
          <w:rFonts w:cs="Arial" w:ascii="Trebuchet MS" w:hAnsi="Trebuchet MS"/>
          <w:sz w:val="20"/>
          <w:szCs w:val="20"/>
        </w:rPr>
        <w:t>SHAUMBRA 6: ¡Oh! (más risas).</w:t>
      </w:r>
    </w:p>
    <w:p>
      <w:pPr>
        <w:pStyle w:val="NormalWeb"/>
        <w:spacing w:before="0" w:after="120"/>
        <w:jc w:val="both"/>
        <w:rPr>
          <w:rFonts w:ascii="Trebuchet MS" w:hAnsi="Trebuchet MS" w:cs="Arial"/>
          <w:sz w:val="20"/>
          <w:szCs w:val="20"/>
        </w:rPr>
      </w:pPr>
      <w:r>
        <w:rPr>
          <w:rFonts w:cs="Arial" w:ascii="Trebuchet MS" w:hAnsi="Trebuchet MS"/>
          <w:sz w:val="20"/>
          <w:szCs w:val="20"/>
        </w:rPr>
        <w:t>TOBÍAS: Pero él no puede escuchar esto hoy.  Está TAN enamorado que yo estoy indignado.</w:t>
      </w:r>
    </w:p>
    <w:p>
      <w:pPr>
        <w:pStyle w:val="NormalWeb"/>
        <w:spacing w:before="0" w:after="120"/>
        <w:jc w:val="both"/>
        <w:rPr>
          <w:rFonts w:ascii="Trebuchet MS" w:hAnsi="Trebuchet MS" w:cs="Arial"/>
          <w:sz w:val="20"/>
          <w:szCs w:val="20"/>
        </w:rPr>
      </w:pPr>
      <w:r>
        <w:rPr>
          <w:rFonts w:cs="Arial" w:ascii="Trebuchet MS" w:hAnsi="Trebuchet MS"/>
          <w:sz w:val="20"/>
          <w:szCs w:val="20"/>
        </w:rPr>
        <w:t>SHAUMBRA 6: Bueno esto es bueno.  Se merece un poco de diversió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Hm, tenemos trabajo que hacer aquí en la Tierra, este no es un tiempo para romances frívolos (risas).  Voy a hacer una predicción aquí acerca de Saint-Germain: él va a tratar de manifestarse a sí mismo un cuerpo solamente para poder hacer ya-saben-qué con ya-saben-quién (estruendos de risotadas). </w:t>
      </w:r>
    </w:p>
    <w:p>
      <w:pPr>
        <w:pStyle w:val="NormalWeb"/>
        <w:spacing w:before="0" w:after="120"/>
        <w:jc w:val="both"/>
        <w:rPr>
          <w:rFonts w:ascii="Trebuchet MS" w:hAnsi="Trebuchet MS" w:cs="Arial"/>
          <w:sz w:val="20"/>
          <w:szCs w:val="20"/>
        </w:rPr>
      </w:pPr>
      <w:r>
        <w:rPr>
          <w:rFonts w:cs="Arial" w:ascii="Trebuchet MS" w:hAnsi="Trebuchet MS"/>
          <w:sz w:val="20"/>
          <w:szCs w:val="20"/>
        </w:rPr>
        <w:t>SHAUMBRA 6: Esto es cierto.  Yo sí sé lo que quiere hacer con yo no sé quién (risas).</w:t>
      </w:r>
    </w:p>
    <w:p>
      <w:pPr>
        <w:pStyle w:val="NormalWeb"/>
        <w:spacing w:before="0" w:after="120"/>
        <w:jc w:val="both"/>
        <w:rPr>
          <w:rFonts w:ascii="Trebuchet MS" w:hAnsi="Trebuchet MS" w:cs="Arial"/>
          <w:sz w:val="20"/>
          <w:szCs w:val="20"/>
        </w:rPr>
      </w:pPr>
      <w:r>
        <w:rPr>
          <w:rFonts w:cs="Arial" w:ascii="Trebuchet MS" w:hAnsi="Trebuchet MS"/>
          <w:sz w:val="20"/>
          <w:szCs w:val="20"/>
        </w:rPr>
        <w:t>TOBÍAS: De vuelta a la pregunta. Ello comienza cuando tú comienzas.  Cuando das ese primer paso.  Un primer paso pudiera ser imprimir una tarjeta de presentación que diga “yo soy un maestro”.  Pudiera ser simplemente poner fecha para una clase.  Ahora sabemos que eso es un poco atemorizante, primero quieren saber que tienen a los estudiant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6: Uh-hmm. Es atemorizante. </w:t>
      </w:r>
    </w:p>
    <w:p>
      <w:pPr>
        <w:pStyle w:val="NormalWeb"/>
        <w:spacing w:before="0" w:after="120"/>
        <w:jc w:val="both"/>
        <w:rPr>
          <w:rFonts w:ascii="Trebuchet MS" w:hAnsi="Trebuchet MS" w:cs="Arial"/>
          <w:sz w:val="20"/>
          <w:szCs w:val="20"/>
        </w:rPr>
      </w:pPr>
      <w:r>
        <w:rPr>
          <w:rFonts w:cs="Arial" w:ascii="Trebuchet MS" w:hAnsi="Trebuchet MS"/>
          <w:sz w:val="20"/>
          <w:szCs w:val="20"/>
        </w:rPr>
        <w:t>TOBÍAS: Esta es Nueva Energía y Nueva Conciencia.  Ponle fecha a la clase primero y luego observa cómo ellos empiezan a llegar a ti. Anúnciala al mundo.  Ahora mismo, si verdaderamente vas a hacerlo, anuncia cuándo y dónde va a ser tu clase.  Este es un momento para alguna publicidad gratis que no muchos consiguen.</w:t>
      </w:r>
    </w:p>
    <w:p>
      <w:pPr>
        <w:pStyle w:val="NormalWeb"/>
        <w:spacing w:before="0" w:after="120"/>
        <w:jc w:val="both"/>
        <w:rPr>
          <w:rFonts w:ascii="Trebuchet MS" w:hAnsi="Trebuchet MS" w:cs="Arial"/>
          <w:sz w:val="20"/>
          <w:szCs w:val="20"/>
        </w:rPr>
      </w:pPr>
      <w:r>
        <w:rPr>
          <w:rFonts w:cs="Arial" w:ascii="Trebuchet MS" w:hAnsi="Trebuchet MS"/>
          <w:sz w:val="20"/>
          <w:szCs w:val="20"/>
        </w:rPr>
        <w:t>SHAUMBRA 6: ¿Lo publicas en el periódico o solamente lo anuncias a Shaumbr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Ahora, aquí, ahora mismo! </w:t>
      </w:r>
    </w:p>
    <w:p>
      <w:pPr>
        <w:pStyle w:val="NormalWeb"/>
        <w:spacing w:before="0" w:after="120"/>
        <w:jc w:val="both"/>
        <w:rPr>
          <w:rFonts w:ascii="Trebuchet MS" w:hAnsi="Trebuchet MS" w:cs="Arial"/>
          <w:sz w:val="20"/>
          <w:szCs w:val="20"/>
        </w:rPr>
      </w:pPr>
      <w:r>
        <w:rPr>
          <w:rFonts w:cs="Arial" w:ascii="Trebuchet MS" w:hAnsi="Trebuchet MS"/>
          <w:sz w:val="20"/>
          <w:szCs w:val="20"/>
        </w:rPr>
        <w:t>SHAUMBRA 6: De acuerdo, déjame ver, podría tenerla en mes próximo en el tercer sábado, y no sé qué enseñar (alguien en la audiencia pregunta “¿dónde?”).  En mi casa (un hombre en la audiencia dice, “yo voy”). (Tobías y la audiencia rien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Podrías enseñar cómo manifestar una clase instantáneamente! (risas).  Pero lo difundiremos a toda Shaumbra y esta es una pregunta maravillosa que aplica a tantos. Ahora mismo como un Maestro es solamente una cuestión de hacer esa decisión.  Dar ese paso y decir, “sencillamente voy a hacerlo”, sin expectativa.  Y pudiera sólo haber uno que venga.  Quizá dos.  Quizá toda una casa llena.  Tenla sin expectativa.  Todos ellos son parte del proceso.  </w:t>
      </w:r>
    </w:p>
    <w:p>
      <w:pPr>
        <w:pStyle w:val="NormalWeb"/>
        <w:spacing w:before="0" w:after="120"/>
        <w:jc w:val="both"/>
        <w:rPr>
          <w:rFonts w:ascii="Trebuchet MS" w:hAnsi="Trebuchet MS" w:cs="Arial"/>
          <w:sz w:val="20"/>
          <w:szCs w:val="20"/>
        </w:rPr>
      </w:pPr>
      <w:r>
        <w:rPr>
          <w:rFonts w:cs="Arial" w:ascii="Trebuchet MS" w:hAnsi="Trebuchet MS"/>
          <w:sz w:val="20"/>
          <w:szCs w:val="20"/>
        </w:rPr>
        <w:t>Dices justo ahora que no sabes qué enseñar pero de hecho sí sabes.  Así que vamos a pedirte que hagas esta pequeña experiencia.  Entra a tu hogar no físico.  Ve a vagar alrededor.  Hay un cuarto ahí.  Hay un cuarto ahí del que no has estado muy consciente.  Entra en ese cuarto y ve lo que descubres ahí dentro.  Tiene que ver con tu enseñanza.  Y pasa un poco de tiempo, no solamente entres y salgas corriendo.  Pasa un poco de tiempo ahí dentr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6: De acuerdísimo. Muchas gracias. </w:t>
      </w:r>
    </w:p>
    <w:p>
      <w:pPr>
        <w:pStyle w:val="NormalWeb"/>
        <w:spacing w:before="0" w:after="120"/>
        <w:jc w:val="both"/>
        <w:rPr>
          <w:rFonts w:ascii="Trebuchet MS" w:hAnsi="Trebuchet MS" w:cs="Arial"/>
          <w:sz w:val="20"/>
          <w:szCs w:val="20"/>
        </w:rPr>
      </w:pPr>
      <w:r>
        <w:rPr>
          <w:rFonts w:cs="Arial" w:ascii="Trebuchet MS" w:hAnsi="Trebuchet MS"/>
          <w:sz w:val="20"/>
          <w:szCs w:val="20"/>
        </w:rPr>
        <w:t>TOBÍAS: Gracias.</w:t>
      </w:r>
    </w:p>
    <w:p>
      <w:pPr>
        <w:pStyle w:val="NormalWeb"/>
        <w:spacing w:before="0" w:after="120"/>
        <w:jc w:val="both"/>
        <w:rPr>
          <w:rFonts w:ascii="Trebuchet MS" w:hAnsi="Trebuchet MS" w:cs="Arial"/>
          <w:sz w:val="20"/>
          <w:szCs w:val="20"/>
        </w:rPr>
      </w:pPr>
      <w:r>
        <w:rPr>
          <w:rFonts w:cs="Arial" w:ascii="Trebuchet MS" w:hAnsi="Trebuchet MS"/>
          <w:sz w:val="20"/>
          <w:szCs w:val="20"/>
        </w:rPr>
        <w:t>LINDA: Por cierto hay un poco de ironía con la pregunta de Edith porque durante años Edith ha estado viniendo al Círculo Carmesí por años y años y años, y más gente ha llegado al Círculo Carmesí por su contacto con Edith.  Así que invito a Edith a ver que ella ya es una Maestra.</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w:t>
      </w:r>
    </w:p>
    <w:p>
      <w:pPr>
        <w:pStyle w:val="NormalWeb"/>
        <w:spacing w:before="0" w:after="120"/>
        <w:jc w:val="both"/>
        <w:rPr>
          <w:rFonts w:ascii="Trebuchet MS" w:hAnsi="Trebuchet MS" w:cs="Arial"/>
          <w:sz w:val="20"/>
          <w:szCs w:val="20"/>
        </w:rPr>
      </w:pPr>
      <w:r>
        <w:rPr>
          <w:rFonts w:cs="Arial" w:ascii="Trebuchet MS" w:hAnsi="Trebuchet MS"/>
          <w:sz w:val="20"/>
          <w:szCs w:val="20"/>
        </w:rPr>
        <w:t>LINDA: Y esta es la última pregunt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Última pregunta.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7 (un hombre al micrófono): Hola.  He estado teniendo algunas cuestiones de salud serias que han proseguido por un número de años, y he intentado muchas cosas para lidiar con ello.  ¿Puedes decirme cuál es la causa raíz y cómo sanarlo efectivamente mejor?</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Haremos esto muy simple – muy, muy fácil, porque ahora ha estado cubierto con tantas capas de duda y confusión y consejo médico inapropiado.  La causa medular, como dices, muy simple, es que tú necesariamente no quieres estar aquí en la Tierra.  Te sentiste obligado a regresar.  De hecho fuiste jalado de regreso en, casi en contra de tu voluntad, fuiste jalado derecho hacia dentro de este vórtice de nacimiento.  Pero era parte de un viejo – lo que llamarías – acuerdo alma-sí mismo que decía que tú tenías que estar aquí en este tiempo.  Pero te has estado resistiendo a ello y peleándolo y básicamente tu biología ha estado respondiendo apropiadamente.  No te ha estado permitiendo verdaderamente vivir.</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estás aquí ahora.  Predecimos que vas a estar aquí por un ratito más, así que ¿por qué no dejar que tu cuerpo se ponga al corriente con lo que estás haciendo?  Deja que tu cuerpo disfrute vivir aquí.  Esta no es una cuestión profundamente oscura, grande, de karma viejo.  Esto es bastante fácil para trabajar.  Sencillamente no querías estar aquí.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trabaja con esta Tecnología Estándar sobre la que hablamos en nuestro último Shaud.  Esto es donde tomas una célula sana – y tienes millones de ellas – toma una célula sana dentro de tu ser, conéctate con ella.  Desarrolla una relación con ella.   No pienses acerca de ello, sino siéntelo.   Entra en su esencia.   Es parte de ti.  Es la perfección biológica.  Esta célula sana irradia su energía.   Es como una estación de radio.  Irradia hacia cada otra célula en tu cuerpo, y puede irradiar salud y bien-estar y equilibrio a cada otra célula.   Puede hablarle a cada otra célula y decir, “yo soy el que yo soy y tú eres tambié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iene un efecto en cada otra célula de transformar los desequilibrios o la... realmente la falta de esencia de vida que le está siendo negada a tu cuerpo.  Y literalmente va a transformarte de regreso hacia dentro de un estado de ser saludable.  No va a ser un tipo milagroso de cura donde te pones de rodillas y todo se ha ido y arrojamos un poco de agua sobre ti.  Esto es un tipo de cosa que irradia a través de tu cuerpo.  Así que pasas por una serie de fases en el proceso de rejuvenecimiento o re-equilibri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solamente hagas esta Tecnología Estándar una vez.  Hazla todos los días hasta que te sientas tan conectado que conozcas la esencia absoluta de esta célula sana.  La conozcas por dentro y por fuera.  Incluso sepas su nombre.  Conozcas la composición exacta de su conciencia, porque eso es lo que es.  La conozcas tan bien que entonces la facultarás para ir a cada parte de tu cuerpo. </w:t>
      </w:r>
    </w:p>
    <w:p>
      <w:pPr>
        <w:pStyle w:val="NormalWeb"/>
        <w:spacing w:before="0" w:after="120"/>
        <w:jc w:val="both"/>
        <w:rPr>
          <w:rFonts w:ascii="Trebuchet MS" w:hAnsi="Trebuchet MS" w:cs="Arial"/>
          <w:sz w:val="20"/>
          <w:szCs w:val="20"/>
        </w:rPr>
      </w:pPr>
      <w:r>
        <w:rPr>
          <w:rFonts w:cs="Arial" w:ascii="Trebuchet MS" w:hAnsi="Trebuchet MS"/>
          <w:sz w:val="20"/>
          <w:szCs w:val="20"/>
        </w:rPr>
        <w:t>Tú, por otra parte, podrías satisfacer un nivel más alto de pasión Terrena o desafío desde tu alma-sí mismo, siendo uno que se transformó a sí mismo médicamente en una forma Nueva Energía para convertirte en el ejemplo para los otros, y esa es una pasión real y la razón real por la que elegiste estar aquí.</w:t>
      </w:r>
    </w:p>
    <w:p>
      <w:pPr>
        <w:pStyle w:val="NormalWeb"/>
        <w:spacing w:before="0" w:after="120"/>
        <w:jc w:val="both"/>
        <w:rPr>
          <w:rFonts w:ascii="Trebuchet MS" w:hAnsi="Trebuchet MS" w:cs="Arial"/>
          <w:sz w:val="20"/>
          <w:szCs w:val="20"/>
        </w:rPr>
      </w:pPr>
      <w:r>
        <w:rPr>
          <w:rFonts w:cs="Arial" w:ascii="Trebuchet MS" w:hAnsi="Trebuchet MS"/>
          <w:sz w:val="20"/>
          <w:szCs w:val="20"/>
        </w:rPr>
        <w:t>Y así es.</w:t>
      </w:r>
    </w:p>
    <w:p>
      <w:pPr>
        <w:pStyle w:val="NormalWeb"/>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i/>
          <w:i/>
          <w:sz w:val="20"/>
          <w:szCs w:val="20"/>
        </w:rPr>
      </w:pPr>
      <w:r>
        <w:rPr>
          <w:rFonts w:cs="Arial" w:ascii="Trebuchet MS" w:hAnsi="Trebuchet MS"/>
          <w:i/>
          <w:sz w:val="20"/>
          <w:szCs w:val="20"/>
        </w:rPr>
        <w:t>Tobías del Concejo Carmesí  es presentado por Geoffrey Hoppe, Golden Colorado. La historia de Tobías, del libro de Tobías de la Biblia, se puede consultar en la dirección de Internet www.crimsoncircle.com. Las canalizaciones de Tobías están disponibles, sin cargo para todos los trabajadores de la luz y Shaumbra de todo el mundo desde agosto de 1999, cuando Tobías dijo que la humanidad había pasado más allá de una potencial destrucción, hacia una Nueva Energía.</w:t>
      </w:r>
    </w:p>
    <w:p>
      <w:pPr>
        <w:pStyle w:val="Normal"/>
        <w:spacing w:before="0" w:after="120"/>
        <w:jc w:val="both"/>
        <w:rPr>
          <w:rFonts w:ascii="Trebuchet MS" w:hAnsi="Trebuchet MS" w:cs="Arial"/>
          <w:i/>
          <w:i/>
          <w:sz w:val="20"/>
          <w:szCs w:val="20"/>
        </w:rPr>
      </w:pPr>
      <w:r>
        <w:rPr>
          <w:rFonts w:cs="Arial" w:ascii="Trebuchet MS" w:hAnsi="Trebuchet MS"/>
          <w:i/>
          <w:sz w:val="20"/>
          <w:szCs w:val="20"/>
        </w:rPr>
        <w:t>El Círculo Carmesí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spacing w:before="0" w:after="120"/>
        <w:jc w:val="both"/>
        <w:rPr>
          <w:rFonts w:ascii="Trebuchet MS" w:hAnsi="Trebuchet MS" w:cs="Arial"/>
          <w:i/>
          <w:i/>
          <w:sz w:val="20"/>
          <w:szCs w:val="20"/>
        </w:rPr>
      </w:pPr>
      <w:r>
        <w:rPr>
          <w:rFonts w:cs="Arial" w:ascii="Trebuchet MS" w:hAnsi="Trebuchet MS"/>
          <w:i/>
          <w:sz w:val="20"/>
          <w:szCs w:val="20"/>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spacing w:before="0" w:after="120"/>
        <w:jc w:val="both"/>
        <w:rPr>
          <w:rFonts w:ascii="Trebuchet MS" w:hAnsi="Trebuchet MS" w:cs="Arial"/>
          <w:i/>
          <w:i/>
          <w:sz w:val="20"/>
          <w:szCs w:val="20"/>
        </w:rPr>
      </w:pPr>
      <w:r>
        <w:rPr>
          <w:rFonts w:cs="Arial" w:ascii="Trebuchet MS" w:hAnsi="Trebuchet MS"/>
          <w:i/>
          <w:sz w:val="20"/>
          <w:szCs w:val="20"/>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spacing w:before="0" w:after="120"/>
        <w:jc w:val="both"/>
        <w:rPr>
          <w:rFonts w:ascii="Trebuchet MS" w:hAnsi="Trebuchet MS" w:cs="Arial"/>
          <w:i/>
          <w:i/>
          <w:sz w:val="20"/>
          <w:szCs w:val="20"/>
        </w:rPr>
      </w:pPr>
      <w:r>
        <w:rPr>
          <w:rFonts w:cs="Arial" w:ascii="Trebuchet MS" w:hAnsi="Trebuchet MS"/>
          <w:i/>
          <w:sz w:val="20"/>
          <w:szCs w:val="20"/>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spacing w:before="0" w:after="120"/>
        <w:jc w:val="both"/>
        <w:rPr>
          <w:rFonts w:ascii="Trebuchet MS" w:hAnsi="Trebuchet MS" w:cs="Arial"/>
          <w:i/>
          <w:i/>
          <w:sz w:val="20"/>
          <w:szCs w:val="20"/>
        </w:rPr>
      </w:pPr>
      <w:r>
        <w:rPr>
          <w:rFonts w:cs="Arial" w:ascii="Trebuchet MS" w:hAnsi="Trebuchet MS"/>
          <w:i/>
          <w:sz w:val="20"/>
          <w:szCs w:val="20"/>
        </w:rPr>
        <w:t>Puedes distribuir este texto en forma gratuita, sin base comercial alguna y sin cargos. Por favor incluye toda la información, incluso estas notas. Cualquier otro uso que se le quisiera dar deberá ser aprobado escribiendo a Geoffrey Hoppe, Golden, Colorado.</w:t>
      </w:r>
    </w:p>
    <w:p>
      <w:pPr>
        <w:pStyle w:val="Normal"/>
        <w:spacing w:before="0" w:after="120"/>
        <w:jc w:val="both"/>
        <w:rPr>
          <w:rFonts w:ascii="Trebuchet MS" w:hAnsi="Trebuchet MS" w:cs="Trebuchet MS"/>
        </w:rPr>
      </w:pPr>
      <w:r>
        <w:rPr>
          <w:rFonts w:cs="Arial" w:ascii="Trebuchet MS" w:hAnsi="Trebuchet MS"/>
          <w:i/>
          <w:sz w:val="20"/>
          <w:szCs w:val="20"/>
          <w:lang w:val="en-US"/>
        </w:rPr>
        <w:t xml:space="preserve">© Copyright 2001 Geoffrey Hoppe, P.O. Box 7328, Golden, CO 80403. </w:t>
      </w:r>
      <w:r>
        <w:rPr>
          <w:rFonts w:cs="Arial" w:ascii="Trebuchet MS" w:hAnsi="Trebuchet MS"/>
          <w:i/>
          <w:sz w:val="20"/>
          <w:szCs w:val="20"/>
        </w:rPr>
        <w:t>Email a Tobias@crimsoncircle.com. Todos los derechos reservados</w:t>
      </w:r>
    </w:p>
    <w:p>
      <w:pPr>
        <w:pStyle w:val="Normal"/>
        <w:rPr>
          <w:rFonts w:ascii="Trebuchet MS" w:hAnsi="Trebuchet MS" w:cs="Trebuchet MS"/>
        </w:rPr>
      </w:pPr>
      <w:r>
        <w:rPr>
          <w:rFonts w:cs="Trebuchet MS" w:ascii="Trebuchet MS" w:hAnsi="Trebuchet MS"/>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Arial" w:ascii="Trebuchet MS" w:hAnsi="Trebuchet MS"/>
        <w:b w:val="false"/>
        <w:smallCaps/>
        <w:shadow/>
        <w:sz w:val="16"/>
        <w:szCs w:val="16"/>
      </w:rPr>
      <w:t>La Serie Del Maestro: Shaud 3:</w:t>
    </w:r>
    <w:r>
      <w:rPr>
        <w:rFonts w:cs="Arial" w:ascii="Trebuchet MS" w:hAnsi="Trebuchet MS"/>
        <w:b w:val="false"/>
        <w:sz w:val="16"/>
        <w:szCs w:val="16"/>
      </w:rPr>
      <w:t xml:space="preserve"> </w:t>
    </w:r>
    <w:r>
      <w:rPr>
        <w:rFonts w:cs="Arial" w:ascii="Trebuchet MS" w:hAnsi="Trebuchet MS"/>
        <w:b w:val="false"/>
        <w:caps/>
        <w:sz w:val="16"/>
        <w:szCs w:val="16"/>
      </w:rPr>
      <w:t>“Expansión de la Conciencia”</w:t>
    </w:r>
  </w:p>
  <w:p>
    <w:pPr>
      <w:pStyle w:val="Header"/>
      <w:rPr>
        <w:rFonts w:ascii="Trebuchet MS" w:hAnsi="Trebuchet MS" w:cs="Arial"/>
        <w:b/>
        <w:b/>
        <w:caps/>
        <w:sz w:val="16"/>
        <w:szCs w:val="16"/>
      </w:rPr>
    </w:pPr>
    <w:r>
      <w:rPr>
        <w:rFonts w:cs="Arial" w:ascii="Trebuchet MS" w:hAnsi="Trebuchet MS"/>
        <w:b/>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3:56:00Z</dcterms:created>
  <dc:creator>pc</dc:creator>
  <dc:description/>
  <cp:keywords/>
  <dc:language>en-US</dc:language>
  <cp:lastModifiedBy>pc</cp:lastModifiedBy>
  <dcterms:modified xsi:type="dcterms:W3CDTF">2006-10-21T23:57:00Z</dcterms:modified>
  <cp:revision>4</cp:revision>
  <dc:subject/>
  <dc:title>LOS MATERIALES DE TOBIAS</dc:title>
</cp:coreProperties>
</file>