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mallCaps/>
          <w:shadow/>
          <w:sz w:val="36"/>
          <w:szCs w:val="36"/>
        </w:rPr>
      </w:pPr>
      <w:r>
        <w:rPr>
          <w:rFonts w:cs="Arial" w:ascii="Trebuchet MS" w:hAnsi="Trebuchet MS"/>
          <w:bCs/>
          <w:smallCaps/>
          <w:shadow/>
          <w:sz w:val="36"/>
          <w:szCs w:val="36"/>
        </w:rPr>
        <w:t>Los Materiales De Tobías</w:t>
      </w:r>
    </w:p>
    <w:p>
      <w:pPr>
        <w:pStyle w:val="Heading2"/>
        <w:spacing w:before="0" w:after="0"/>
        <w:jc w:val="center"/>
        <w:rPr>
          <w:rFonts w:ascii="Trebuchet MS" w:hAnsi="Trebuchet MS" w:cs="Arial"/>
          <w:b w:val="false"/>
          <w:b w:val="false"/>
          <w:smallCaps/>
          <w:shadow/>
        </w:rPr>
      </w:pPr>
      <w:r>
        <w:rPr>
          <w:rFonts w:cs="Arial" w:ascii="Trebuchet MS" w:hAnsi="Trebuchet MS"/>
          <w:b w:val="false"/>
          <w:smallCaps/>
          <w:shadow/>
        </w:rPr>
        <w:t>La Serie Del Maestro: Shaud Nº 4: “Como Arriba, Así Abajo”</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t>Presentando a Adamus Saint-Germain, canalizado por Geoffrey Hoppe</w:t>
      </w:r>
    </w:p>
    <w:p>
      <w:pPr>
        <w:pStyle w:val="NormalWeb"/>
        <w:spacing w:before="0" w:after="0"/>
        <w:jc w:val="center"/>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rStyle w:val="StrongEmphasis"/>
          <w:rFonts w:ascii="Trebuchet MS" w:hAnsi="Trebuchet MS" w:cs="Trebuchet MS"/>
          <w:b w:val="false"/>
          <w:b w:val="false"/>
        </w:rPr>
      </w:pPr>
      <w:r>
        <w:rPr>
          <w:rStyle w:val="StrongEmphasis"/>
          <w:rFonts w:cs="Arial" w:ascii="Trebuchet MS" w:hAnsi="Trebuchet MS"/>
          <w:b w:val="false"/>
          <w:sz w:val="20"/>
          <w:szCs w:val="20"/>
        </w:rPr>
        <w:t>Presentado al Círculo Carmesí</w:t>
      </w:r>
    </w:p>
    <w:p>
      <w:pPr>
        <w:pStyle w:val="NormalWeb"/>
        <w:spacing w:before="0" w:after="0"/>
        <w:jc w:val="both"/>
        <w:rPr/>
      </w:pPr>
      <w:r>
        <w:rPr>
          <w:rStyle w:val="StrongEmphasis"/>
          <w:rFonts w:cs="Arial" w:ascii="Trebuchet MS" w:hAnsi="Trebuchet MS"/>
          <w:b w:val="false"/>
          <w:sz w:val="20"/>
          <w:szCs w:val="20"/>
        </w:rPr>
        <w:t xml:space="preserve">Noviembre 4, 2006 </w:t>
      </w:r>
    </w:p>
    <w:p>
      <w:pPr>
        <w:pStyle w:val="NormalWeb"/>
        <w:spacing w:before="0" w:after="0"/>
        <w:jc w:val="both"/>
        <w:rPr>
          <w:rStyle w:val="StrongEmphasis"/>
          <w:rFonts w:ascii="Trebuchet MS" w:hAnsi="Trebuchet MS" w:cs="Arial"/>
          <w:sz w:val="20"/>
          <w:szCs w:val="20"/>
        </w:rPr>
      </w:pPr>
      <w:hyperlink r:id="rId2">
        <w:r>
          <w:rPr>
            <w:rStyle w:val="InternetLink"/>
            <w:rFonts w:cs="Arial" w:ascii="Trebuchet MS" w:hAnsi="Trebuchet MS"/>
            <w:color w:val="000000"/>
            <w:sz w:val="20"/>
            <w:szCs w:val="20"/>
          </w:rPr>
          <w:t>www.crimsoncircle.com</w:t>
        </w:r>
      </w:hyperlink>
    </w:p>
    <w:p>
      <w:pPr>
        <w:pStyle w:val="NormalWeb"/>
        <w:spacing w:before="0" w:after="0"/>
        <w:jc w:val="both"/>
        <w:rPr>
          <w:rStyle w:val="StrongEmphasis"/>
          <w:rFonts w:ascii="Trebuchet MS" w:hAnsi="Trebuchet MS" w:cs="Arial"/>
          <w:b w:val="false"/>
          <w:b w:val="false"/>
          <w:sz w:val="20"/>
          <w:szCs w:val="20"/>
        </w:rPr>
      </w:pPr>
      <w:r>
        <w:rPr>
          <w:rStyle w:val="StrongEmphasis"/>
          <w:rFonts w:cs="Arial" w:ascii="Trebuchet MS" w:hAnsi="Trebuchet MS"/>
          <w:b w:val="false"/>
          <w:sz w:val="20"/>
          <w:szCs w:val="20"/>
        </w:rPr>
        <w:t xml:space="preserve">Traducción: Irma Sztabinski  </w:t>
      </w:r>
      <w:r>
        <w:rPr>
          <w:rStyle w:val="StrongEmphasis"/>
          <w:rFonts w:cs="Arial" w:ascii="Trebuchet MS" w:hAnsi="Trebuchet MS"/>
          <w:sz w:val="20"/>
          <w:szCs w:val="20"/>
        </w:rPr>
        <w:t xml:space="preserve"> </w:t>
      </w:r>
      <w:hyperlink r:id="rId3">
        <w:r>
          <w:rPr>
            <w:rStyle w:val="InternetLink"/>
            <w:rFonts w:cs="Arial" w:ascii="Trebuchet MS" w:hAnsi="Trebuchet MS"/>
            <w:color w:val="000000"/>
            <w:sz w:val="20"/>
            <w:szCs w:val="20"/>
          </w:rPr>
          <w:t>irmasz@yahoo.com</w:t>
        </w:r>
      </w:hyperlink>
    </w:p>
    <w:p>
      <w:pPr>
        <w:pStyle w:val="NormalWeb"/>
        <w:spacing w:before="0" w:after="0"/>
        <w:jc w:val="both"/>
        <w:rPr>
          <w:rFonts w:ascii="Trebuchet MS" w:hAnsi="Trebuchet MS" w:cs="Trebuchet MS"/>
        </w:rPr>
      </w:pPr>
      <w:r>
        <w:rPr>
          <w:rFonts w:cs="Arial" w:ascii="Trebuchet MS" w:hAnsi="Trebuchet MS"/>
          <w:sz w:val="20"/>
          <w:szCs w:val="20"/>
        </w:rPr>
        <w:br/>
        <w:br/>
      </w:r>
    </w:p>
    <w:p>
      <w:pPr>
        <w:pStyle w:val="NormalWeb"/>
        <w:spacing w:before="0" w:after="120"/>
        <w:jc w:val="both"/>
        <w:rPr>
          <w:rFonts w:ascii="Trebuchet MS" w:hAnsi="Trebuchet MS" w:cs="Arial"/>
          <w:sz w:val="20"/>
          <w:szCs w:val="20"/>
        </w:rPr>
      </w:pPr>
      <w:r>
        <w:rPr>
          <w:rFonts w:cs="Arial" w:ascii="Trebuchet MS" w:hAnsi="Trebuchet MS"/>
          <w:sz w:val="20"/>
          <w:szCs w:val="20"/>
        </w:rPr>
        <w:t>Yo soy, sí yo soy Adamus Saint-Germain (aplauso de la audiencia). Los rumores de mi romance han sido altamente exagerados.  (Risa).  Con todo el debido respeto a Tobías, yo estaba en un sabático, yo y mí mismo, qué fiesta encantadora, encantadora tuvimos. Ciertamente, hubo algunos momentos cuando me compartí abierta y amorosa y libremente con otro ser angélico con quien he pasado algún tiempo en mi vida como Saint- Germain en la Tierra.  Ella estaba en forma física entonces igual que yo, hasta cierto gra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o ciertamente, mi sabático fue más respecto a mí mismo. Fue acerca de la continua reunificación de mis aspectos muy, muy masculinos y varoniles (risas de la audiencia) con mis aspectos femeninos muy provocativos y hermosos (más risas). Mi sabático fue acerca de reunificar estos aspectos de mí mismo, y después de mi tiempo solo conmigo, entonces sentí que era tan apropiado compartir solamente un poquito de esta belleza con otro ser. Así que pasé un poco de tiempo en París. Manifesté un cuerpo físico y mi compañera se permitió a sí misma manifestar un cuerpo físico y caminamos las calles de París en el otoño escuchando la música, disfrutando la luna, disfrutando la belleza – la belleza vasta de tantas de las cosas que la vida humana tiene para ofrecer.  No tanto así que vaya yo a tomar un cuerpo físico permanentemente de nuevo, sino temporalmente para disfrutar la belleza, para contemplar las cosas que ustedes tan a menudo se olvidan de contemplar tambié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y un movimiento y cambio continuo en la conciencia. Hay ciclos que van más allá de solamente los ciclos lunares o los ciclos de la estrellas. Hay muchas, muchas cosas que están sucediendo en los otros reinos – en los reinos invisibles lo mismo que las cosas que están sucediendo aquí en la Tierra. Ellas están íntimamente conectadas una con otra. Así que elegí un tiempo de sabático para reunificar el masculino y el femenino y algo que recomendaría que todos y cada uno de ustedes haga. Tomar un tiempo consigo mismos. Hay dos partes esenciales de ustedes aunque ambas son de la misma energía. Han estado divididas desde el mero principio, y estos ciclos o estos aspectos de masculino y femenino están pasando por todavía otra evolución y ciclo. Algo de lo que me gustaría hablar hoy en nuestro tiempo muy breve juntos.   </w:t>
      </w:r>
    </w:p>
    <w:p>
      <w:pPr>
        <w:pStyle w:val="NormalWeb"/>
        <w:spacing w:before="0" w:after="120"/>
        <w:jc w:val="both"/>
        <w:rPr>
          <w:rFonts w:ascii="Trebuchet MS" w:hAnsi="Trebuchet MS" w:cs="Arial"/>
          <w:sz w:val="20"/>
          <w:szCs w:val="20"/>
        </w:rPr>
      </w:pPr>
      <w:r>
        <w:rPr>
          <w:rFonts w:cs="Arial" w:ascii="Trebuchet MS" w:hAnsi="Trebuchet MS"/>
          <w:sz w:val="20"/>
          <w:szCs w:val="20"/>
        </w:rPr>
        <w:t>Me estuve riendo entre dientes mientras nos estábamos preparando para entrar.  Estuve sintiendo la energía de ustedes y sintiendo su – cómo estaban tratando de interpretar la energía de todo ingresando hoy.  Y me estuve riendo entre dientes mientras Cauldre pasaba por sus pasos y giros y sacudidas para prepararse para este canal, y le pregunté. “¿estás listo para tenerme entrando directamente en tu cuerpo y tu mente y tu espíritu hoy?”.  Sobresaltándolo un poco, por supuesto, porque él como la mayoría de los humanos tiende a mantener una distancia y una barrera. Y le pregunté de nuevo, “¿estás listo para tenerme entrando de lleno y completamente para que la energía, no solamente las palabras, sino la energía de lo que tengo para compartir hoy pueda ser transportada tan claramente a todos los que están aquí?”.  Y él tomó una respiración profunda, se crispó un poco y me permitió entrar de lleno dentro de cada parte de él.  Ciertamente, él estaba un poco nervioso, pero luego cayó en cuanta de que está tan integrado consigo mismo.  Está tan seguro de su propia conciencia y su propia energía, ¿qué efecto pudiera tener mezclarse con otro? ¿Qué podría yo hacerle otro que unirme a él en la celebración de este momento?  Cuando un humano está así de integrado y así de seguro acerca de sí mismos, no hay daño que algún otro ser pueda hacer ya sea que sean de la forma del espíritu o la forma humana.  Ningún otro humano los puede poner fuera de balance si ustedes están completamente integrados y están seguros de quien ustedes son. Ningún otro ser invisible puede posesionarse de ustedes, puede robar su energía o apoderarse de su cuerpo si recuerdan quien ustedes son – si están así de confiados, así de seguros de sí mismo.</w:t>
      </w:r>
    </w:p>
    <w:p>
      <w:pPr>
        <w:pStyle w:val="NormalWeb"/>
        <w:spacing w:before="0" w:after="120"/>
        <w:jc w:val="both"/>
        <w:rPr/>
      </w:pPr>
      <w:r>
        <w:rPr>
          <w:rFonts w:cs="Arial" w:ascii="Trebuchet MS" w:hAnsi="Trebuchet MS"/>
          <w:sz w:val="20"/>
          <w:szCs w:val="20"/>
        </w:rPr>
        <w:t>Así que pude entrar en el cuerpo de Cauldre y les voy a preguntar a ustedes ahora, si estás seguro de quien tú eres y así de equilibrado en ti mismo, si eres un estándar de energía espiritual para ti mismo, ¿me permitirás entrar en tu energía? ¿Me permitirás unirme y mezclarme dentro de tu cuerpo ahora mismo, dentro de tu espíritu, especialmente dentro de tu mente?  Tu mente es esa cosa a la que le pones todas estas cercas alrededor, todos estos muros. La mente es algo que consideras tu ti mismo, tu identidad. Pero ¿estás tan seguro de ti mismo que me permitirías ahora mismo unirme a ti en tu mente y en tu gnost?  Su gnost es su solución creativa.  Es todos los potenciales, todas las respuestas en diversos estados o formas. Algunos son de alta conciencia, algunos son de baja, pero todas son respuestas dependiendo de dónde están ustedes en el momento particular. Si están dentro del sufrir, seguramente las respuestas de su gnost llegarán desde un lugar diferente. Y</w:t>
      </w:r>
      <w:r>
        <w:rPr>
          <w:rFonts w:cs="Arial" w:ascii="Trebuchet MS" w:hAnsi="Trebuchet MS"/>
          <w:sz w:val="20"/>
          <w:szCs w:val="20"/>
          <w:lang w:val="es-MX"/>
        </w:rPr>
        <w:t xml:space="preserve"> ojalá</w:t>
      </w:r>
      <w:r>
        <w:rPr>
          <w:rFonts w:cs="Arial" w:ascii="Trebuchet MS" w:hAnsi="Trebuchet MS"/>
          <w:sz w:val="20"/>
          <w:szCs w:val="20"/>
        </w:rPr>
        <w:t xml:space="preserve"> que estén viniendo desde un lugar de equilibrio e integración y eficiencia.</w:t>
      </w:r>
    </w:p>
    <w:p>
      <w:pPr>
        <w:pStyle w:val="NormalWeb"/>
        <w:spacing w:before="0" w:after="120"/>
        <w:jc w:val="both"/>
        <w:rPr>
          <w:rFonts w:ascii="Trebuchet MS" w:hAnsi="Trebuchet MS" w:cs="Arial"/>
          <w:sz w:val="20"/>
          <w:szCs w:val="20"/>
        </w:rPr>
      </w:pPr>
      <w:r>
        <w:rPr>
          <w:rFonts w:cs="Arial" w:ascii="Trebuchet MS" w:hAnsi="Trebuchet MS"/>
          <w:sz w:val="20"/>
          <w:szCs w:val="20"/>
        </w:rPr>
        <w:t>Así que si están tan dispuestos, déjenme entrar a su casa, dentro de su cuerpo, dentro de su mente y su espíritu en aras de celebrar este momento.  No hay nada que yo necesite de ustedes. No hay nada que ustedes puedan tomar de mí, pero juntos podemos tocar hoy una hermosa canción nueva energía durante este Shaud.</w:t>
      </w:r>
    </w:p>
    <w:p>
      <w:pPr>
        <w:pStyle w:val="NormalWeb"/>
        <w:spacing w:before="0" w:after="120"/>
        <w:jc w:val="both"/>
        <w:rPr>
          <w:rFonts w:ascii="Trebuchet MS" w:hAnsi="Trebuchet MS" w:cs="Arial"/>
          <w:sz w:val="20"/>
          <w:szCs w:val="20"/>
        </w:rPr>
      </w:pPr>
      <w:r>
        <w:rPr>
          <w:rFonts w:cs="Arial" w:ascii="Trebuchet MS" w:hAnsi="Trebuchet MS"/>
          <w:sz w:val="20"/>
          <w:szCs w:val="20"/>
        </w:rPr>
        <w:t>Damos la bienvenida a otros invitados especiales. Damos la bienvenida dentro de este salón a la energía de Mark y de Águila Blanca, dado que ellos también están trabajando con ustedes en tanta de la nueva conciencia hacia la que están evolucionando. Y tomen en cuenta que ello no es fácil. Hay fuerzas, hay energías y hay historias que elegirían mantenerlos a ustedes atrás, elegirían mantenerlos pasando por los mismos viejos ciclos y patrones. Algunas de estas fuerzas, algunas de estas energías son de ustedes.  Suyas... sus limitaciones, expectativas y miedos reteniéndolos. Muchas de estas energías están viniendo de los humanos a su alrededor – la conciencia de masas en sí misma.  La conciencia de masas los retendría. No que ello pertenezca a alguien, no que haya una conspiración, sencillamente es. La conciencia de masas es una polla de energía de la que ustedes han sido parte.  Los ama.  No quiere verlos partir.  Y va a tratar de asegurarse de que no puedan ver más allá de ella. Así que estas energías los mantendrán dentro.</w:t>
      </w:r>
    </w:p>
    <w:p>
      <w:pPr>
        <w:pStyle w:val="NormalWeb"/>
        <w:spacing w:before="0" w:after="120"/>
        <w:jc w:val="both"/>
        <w:rPr>
          <w:rFonts w:ascii="Trebuchet MS" w:hAnsi="Trebuchet MS" w:cs="Arial"/>
          <w:sz w:val="20"/>
          <w:szCs w:val="20"/>
        </w:rPr>
      </w:pPr>
      <w:r>
        <w:rPr>
          <w:rFonts w:cs="Arial" w:ascii="Trebuchet MS" w:hAnsi="Trebuchet MS"/>
          <w:sz w:val="20"/>
          <w:szCs w:val="20"/>
        </w:rPr>
        <w:t>También están ahí las energías de los otros reinos – los reinos invisibles – y estas energías los mantendrían dentro también. Pero Shaumbra si estás tan seguro de ti mismo, tan dispuesto, puedes moverte a través de estas cosas. Tenemos la hermosa asistencia de seres angélicos - seres quienes entienden por lo que ustedes están pasando, seres quienes han caminado la Tierra, caminado con los humanos, seres como Águila Blanca y Mark quienes también se unen a nosotros en este día.</w:t>
      </w:r>
    </w:p>
    <w:p>
      <w:pPr>
        <w:pStyle w:val="NormalWeb"/>
        <w:spacing w:before="0" w:after="120"/>
        <w:jc w:val="both"/>
        <w:rPr>
          <w:rFonts w:ascii="Trebuchet MS" w:hAnsi="Trebuchet MS" w:cs="Arial"/>
          <w:sz w:val="20"/>
          <w:szCs w:val="20"/>
        </w:rPr>
      </w:pPr>
      <w:r>
        <w:rPr>
          <w:rFonts w:cs="Arial" w:ascii="Trebuchet MS" w:hAnsi="Trebuchet MS"/>
          <w:sz w:val="20"/>
          <w:szCs w:val="20"/>
        </w:rPr>
        <w:t>También invitamos a que pase la energía de compasión y feminidad – la energía de Quan Yin.  ¡Querido Dios necesitamos a Quan Yin hoy con tanta testosterona de yo Saint-Germain, Águila Blanca y Mark! Es de lo más apropiado que tengamos el equilibrio femenino y sólo toma una energía femenina ayudar a balancear las tres energías masculinas. Así que invitamos a todas estas energías hacia dentro del salón y antes de que continuemos, déjenos unirnos juntos en una respiración profunda porque hay mucho sucediendo ahora mismo. (Paus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me pidió que entrara hoy ya que él está sentado atrás en su chalet en su casa no física ayudando a mantener las energías moviéndose, relajándose un poco, ya que acaba de pasar recientemente por una sesión muy intensa con Shaumbra en la tierra de Alemania.  Así que es su día libre, pero aún así su energía como siempre está presente y disponible. </w:t>
      </w:r>
    </w:p>
    <w:p>
      <w:pPr>
        <w:pStyle w:val="NormalWeb"/>
        <w:spacing w:before="0" w:after="120"/>
        <w:jc w:val="both"/>
        <w:rPr>
          <w:rFonts w:ascii="Trebuchet MS" w:hAnsi="Trebuchet MS" w:cs="Arial"/>
          <w:sz w:val="20"/>
          <w:szCs w:val="20"/>
        </w:rPr>
      </w:pPr>
      <w:r>
        <w:rPr>
          <w:rFonts w:cs="Arial" w:ascii="Trebuchet MS" w:hAnsi="Trebuchet MS"/>
          <w:sz w:val="20"/>
          <w:szCs w:val="20"/>
        </w:rPr>
        <w:t>Así que Shaumbra conforme empezamos hoy voy a hacerles una pregunta simple. Voy a preguntarlo ahora y voy a preguntarlo al final de este Shaud. El significado – no está escondido – pero el significado pudiera no ser inmediatamente aparente para ustedes, pero ciertamente lo será sobre las siguientes seis semanas del tiempo.  Así que les hago la pregunta hoy, a cada uno de ustedes, sin dejar a nadie detrás: ¿estás listo para aceptar el cambio?  ¿Estás listo para aceptar el cambio? (Hay sirenas en el trasfondo). Muy apropiado que las sirenas pasaran mientras estoy preguntando (algunas risas). No tuve que arreglarlo. Es sencillamente la conciencia la que lo arregla. Porque cuando hago esta pregunta, aceptarás el cambio, estás listo para el cambio, parte de ustedes entra en pánico. Parte de ustedes quiere que explique exactamente lo que quiero decir antes de que proporcionen una respuesta. Parte de ustedes sabe exactamente sobre lo que estoy hablando, y discutiremos eso en el Shaud de hoy.  Parece como una pregunta simple y la respuesta quizá pudiera ser obvia para ustedes, pero hay mucho más en ella. Hay mucho más que el solamente afirmar que sí están listos para aceptar los cambios. Hay mucho más que está sucediendo en los otros reinos, y discutiremos esto también.</w:t>
      </w:r>
    </w:p>
    <w:p>
      <w:pPr>
        <w:pStyle w:val="NormalWeb"/>
        <w:spacing w:before="0" w:after="120"/>
        <w:jc w:val="both"/>
        <w:rPr>
          <w:rFonts w:ascii="Trebuchet MS" w:hAnsi="Trebuchet MS" w:cs="Arial"/>
          <w:sz w:val="20"/>
          <w:szCs w:val="20"/>
        </w:rPr>
      </w:pPr>
      <w:r>
        <w:rPr>
          <w:rFonts w:cs="Arial" w:ascii="Trebuchet MS" w:hAnsi="Trebuchet MS"/>
          <w:sz w:val="20"/>
          <w:szCs w:val="20"/>
        </w:rPr>
        <w:t>Hablemos por un momento acerca de ustedes, los estándares. No he estado con el grupo de Shaumbra desde la Conferencia del Solsticio de Verano, con el grupo mensual en conjunto. Cuando abordé todo el concepto de estándares y la Nueva Orden del Círculo Carmesí aquí en la Tierra sobresalté a muchos de ustedes. Unos cuantos de ustedes se marcharon por la puerta y no regresaron. Algunos se marcharon por la puerta y regresaron varias semanas o un mes o dos más tarde, porque ello apretó botones. Apretó sus asuntos. Hablamos acerca de crear una Orden y eso hizo surgir muchos, muchos viejos recuerdos. Casi cada uno de ustedes ha dicho nunca más y saben lo que sucede cuando dicen nunca más. La energía regresa directo por aquí. Pero en este caso puede regresar por aquí de una manera diferente.</w:t>
      </w:r>
    </w:p>
    <w:p>
      <w:pPr>
        <w:pStyle w:val="NormalWeb"/>
        <w:spacing w:before="0" w:after="120"/>
        <w:jc w:val="both"/>
        <w:rPr>
          <w:rFonts w:ascii="Trebuchet MS" w:hAnsi="Trebuchet MS" w:cs="Arial"/>
          <w:sz w:val="20"/>
          <w:szCs w:val="20"/>
        </w:rPr>
      </w:pPr>
      <w:r>
        <w:rPr>
          <w:rFonts w:cs="Arial" w:ascii="Trebuchet MS" w:hAnsi="Trebuchet MS"/>
          <w:sz w:val="20"/>
          <w:szCs w:val="20"/>
        </w:rPr>
        <w:t>El término “Orden” es utilizado extensamente, especialmente en nuestro lado, porque generalmente la energía está precisamente allá afuera. La energía está generalmente en un estado neutral y puede ser activada por deseo. Puede ser activada por pasión o necesidad o miedo. Pero ella está sencillamente en un estado neutral esperando por ustedes a que la activen y hagan algo con ella. La energía que ha sido activada por individuos o grupos en algún punto puede ser liberada de ellos, y sencillamente regresa a su estado neutral después de cierta evolución o progresión del tiempo. Otras energías son activadas y nunca liberadas sino más bien puestas fuera dentro de la conciencia de masas. Algunas veces cuando estas energías no tienen tendencia, tienden a ir dentro de un poco de un estado de confusión. Así que utilizamos el término “Orden” significando que estamos trayendo dirección y estamos trayendo un motivo específico a la energía.</w:t>
      </w:r>
    </w:p>
    <w:p>
      <w:pPr>
        <w:pStyle w:val="NormalWeb"/>
        <w:spacing w:before="0" w:after="120"/>
        <w:jc w:val="both"/>
        <w:rPr>
          <w:rFonts w:ascii="Trebuchet MS" w:hAnsi="Trebuchet MS" w:cs="Arial"/>
          <w:sz w:val="20"/>
          <w:szCs w:val="20"/>
        </w:rPr>
      </w:pPr>
      <w:r>
        <w:rPr>
          <w:rFonts w:cs="Arial" w:ascii="Trebuchet MS" w:hAnsi="Trebuchet MS"/>
          <w:sz w:val="20"/>
          <w:szCs w:val="20"/>
        </w:rPr>
        <w:t>Orden no significa control. Orden no significa cosas con las que ustedes se relacionan desde las vidas pasadas cuando estaban entre las órdenes religiosas, cuando tomaron ciertos votos, cuando tenían estilos de vida muy disciplinados y estrictos. Una orden hoy día puede significar algo totalmente diferente.  Puede significar propósito. Puede significar un tipo de comunidad.  Puede significar un tipo de vínculo común que los humanos tienen unos con otros. Así que hablábamos acerca de la Orden del Círculo Carmesí en la Tierra, la cual ha planeado derivado de todos ustedes, tener que ver con pasar por algunas de estas dinámicas que ocurrieron entre la Vieja Energía y la Nueva, y luego para muchos de ustedes eligiendo seguir a convertirse en maestros porque habrá muchos, muchos humanos que encontrarán el mismo tipo de síntomas de ascensión por los que ustedes han pasado y ellos también van a necesitar un poco de rescate.</w:t>
      </w:r>
    </w:p>
    <w:p>
      <w:pPr>
        <w:pStyle w:val="NormalWeb"/>
        <w:spacing w:before="0" w:after="120"/>
        <w:jc w:val="both"/>
        <w:rPr>
          <w:rFonts w:ascii="Trebuchet MS" w:hAnsi="Trebuchet MS" w:cs="Arial"/>
          <w:sz w:val="20"/>
          <w:szCs w:val="20"/>
        </w:rPr>
      </w:pPr>
      <w:r>
        <w:rPr>
          <w:rFonts w:cs="Arial" w:ascii="Trebuchet MS" w:hAnsi="Trebuchet MS"/>
          <w:sz w:val="20"/>
          <w:szCs w:val="20"/>
        </w:rPr>
        <w:t>Así que hablábamos acerca de la iniciación, iniciándose a sí mismo como un estándar. Un estándar siendo un ejemplo, un faro de luz. Un estándar siendo un alto principio. Un estándar siendo algo a lo que ustedes y otros pueden aspirar. Hablábamos acerca de iniciarse dentro de esta Orden del Círculo Carmesí, y de nuevo surgió mucho miedo y nosotros lo hemos dejado – Tobías y yo lo hemos dejado – sencillamente estar por varios meses ahora, para dejarlos sentarse con ello, dejarlos pasar por algunos de sus viejos miedos y preocupaciones, dejarlos pensar sobre qué fue en aquellas vidas pasadas lo que les provocó tanta alegría pero aún así tanto dolor, que echaran una mirada al porqué fueron liberados o dejados marchar de algunas de las órdenes religiosas con las que han estado en el pasado.  Algunos de ustedes todavía tenían heridas muy profundas.   Habían servido a las iglesias.  Habían servido a algunas de las organizaciones secretas.  Algunos de ustedes habían sido monjas, sacerdotes, rabinos.  Y cuando les fue pedido dejar estas viejas órdenes, ello causó heridas profundas, y aquí estábamos nosotros regresando a ustedes diciéndoles que hay una nueva orden, preguntándoles si eligen ser iniciados o no. Y sabemos sobre los varios meses pasados que esto ha provocado muchos dilemas interesantes para ustedes.  Regreso ahora para nuevamente explicar lo que es la Orden del Círculo Carmesí.  Es un vínculo común entre seres evolucionados quienes han acordado estar aquí en la Tierra para mover la conciencia adelante y para algunos, como dije, ser maestro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Iniciación... la iniciación sobre la que hablábamos este verano fue una simple ceremonia hermosa contigo mismo en ti mismo.  La iniciación fue acerca de reconocer quien tú eres, recordando porqué viniste aquí, y ese reconocimiento de que vas a permitirte a ti mismo mudarte de la vieja conciencia y hacia dentro de la nueva. Sí sabemos que te has afirmado a ti mismo una y otra vez que estás queriendo hacer esto. Has pasado por muchas dificultades, pruebas y tribulaciones, para llegar a este punto. Pero hay tiempos donde es importante regresar y recordar, para afirmar, para volver a introducir las energías medulares que te trajeron aquí en principio, las energías medulares que dijeron yo estaré aquí en la Tierra en este grandioso tiempo de evolución. </w:t>
      </w:r>
    </w:p>
    <w:p>
      <w:pPr>
        <w:pStyle w:val="NormalWeb"/>
        <w:spacing w:before="0" w:after="120"/>
        <w:jc w:val="both"/>
        <w:rPr>
          <w:rFonts w:ascii="Trebuchet MS" w:hAnsi="Trebuchet MS" w:cs="Arial"/>
          <w:sz w:val="20"/>
          <w:szCs w:val="20"/>
        </w:rPr>
      </w:pPr>
      <w:r>
        <w:rPr>
          <w:rFonts w:cs="Arial" w:ascii="Trebuchet MS" w:hAnsi="Trebuchet MS"/>
          <w:sz w:val="20"/>
          <w:szCs w:val="20"/>
        </w:rPr>
        <w:t>Este no es solamente un tiempo ordinario en la Tierra. Esto no se compara incluso a los tiempos que tuvimos en Atlántida. La energía entonces en Atlántida era diferente.  Era más lenta.  Tenía su propia belleza y su propio tipo de vida en ella, pero no era algo como por lo que están pasando ahora mismo. Atrás en Atlántida pensábamos que nos estábamos preparando para entrar en una nueva energía cuando ciertamente estábamos solamente entrando en una nueva era para la humanidad.  Estábamos dejando los tiempos Atlantes en nuestro camino hacia la era de Cristo de la humanidad.  Ahora ustedes han pasado a través de la era de Cristo y estamos haciendo ahora nuestro camino hacia dentro de la era de la Nueva Energía.</w:t>
      </w:r>
    </w:p>
    <w:p>
      <w:pPr>
        <w:pStyle w:val="NormalWeb"/>
        <w:spacing w:before="0" w:after="120"/>
        <w:jc w:val="both"/>
        <w:rPr>
          <w:rFonts w:ascii="Trebuchet MS" w:hAnsi="Trebuchet MS" w:cs="Arial"/>
          <w:sz w:val="20"/>
          <w:szCs w:val="20"/>
        </w:rPr>
      </w:pPr>
      <w:r>
        <w:rPr>
          <w:rFonts w:cs="Arial" w:ascii="Trebuchet MS" w:hAnsi="Trebuchet MS"/>
          <w:sz w:val="20"/>
          <w:szCs w:val="20"/>
        </w:rPr>
        <w:t>Esta era Nueva Energía no es solamente una nueva era en la humanidad, es literalmente acerca de nueva energía. Es diferente de por lo que pasamos en Atlántida.  Es más rápido ahora mismo. Todo está sucediendo en un tiempo que bate todos los récords.   Pueden ver eso si miran atrás sobre los incluso 2,000 años pasados de la humanidad.  Si miran atrás sobre los 200 años pasados, miren lo que ha sucedido en la Tierra desde la revolución industrial.  Ahora miren lo que ha sucedido en la conciencia en los últimos 25 años del tiempo. Está yendo tremendamente rápido. Ha ganado un gran ímpetu, y el punto sobre el que hemos estado hablando una y otra vez – el salto cuántico – está casi encima de nosotros.  Todos los relojes ahora mismo marcan las 11 horas y 59 minutos, significando que – no estoy hablando acerca del reloj en su mano o el reloj en la pared, sino que estamos hablando acerca de evolución.  Estamos hablando acerca del viaje de los humanos que han venido a la Tierra y tuvieron muchas, muchas vidas solamente para llegar a este punto.</w:t>
      </w:r>
    </w:p>
    <w:p>
      <w:pPr>
        <w:pStyle w:val="NormalWeb"/>
        <w:spacing w:before="0" w:after="120"/>
        <w:jc w:val="both"/>
        <w:rPr>
          <w:rFonts w:ascii="Trebuchet MS" w:hAnsi="Trebuchet MS" w:cs="Arial"/>
          <w:sz w:val="20"/>
          <w:szCs w:val="20"/>
        </w:rPr>
      </w:pPr>
      <w:r>
        <w:rPr>
          <w:rFonts w:cs="Arial" w:ascii="Trebuchet MS" w:hAnsi="Trebuchet MS"/>
          <w:sz w:val="20"/>
          <w:szCs w:val="20"/>
        </w:rPr>
        <w:t>Son las 11:59 Shaumbra. Estamos casi ahí.  Eso es dicho sin ningún arredramiento.  Es dicho sin ninguna advertencia.   Simplemente es.  Ese es el porqué hace varios meses durante nuestra reunión de verano yo hablé acerca de la Orden del Círculo Carmesí.  Orden significa activación de energía para un propósito con una dirección pero sin agenda o expectativa.  Mover un grupo de humanos que se llaman a sí mismos Shaumbra hacia dentro de aún otro ciclo y otra evolución. Tal como aseveré, la Orden no significa control o jerarquía.  Eso es de lo viejo. Eso es de su pasado.  Una orden no significa que haya algunas restricciones – bastante lo opuesto.  Esta Orden es acerca de la arquitectura abierta de energía, pero es acerca de energía que tiene un propósito, energía que tiene una evolución en ell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blábamos acerca de hacerse iniciados, y esta es una elección personal, una decisión personal. ¿Estás deseoso de pasar al siguiente nivel y al siguiente paso o quieres quedarte atrás?  No importa, porque tarde o temprano, tu alma y todos los aspectos en ella evolucionarán.  No importa.  No es que vayas a conseguir ser dejado atrás.  Solamente es una pregunta acerca de si eliges moverte hasta el final ahora o eliges moverte hasta el final más tarde.  </w:t>
      </w:r>
    </w:p>
    <w:p>
      <w:pPr>
        <w:pStyle w:val="NormalWeb"/>
        <w:spacing w:before="0" w:after="120"/>
        <w:jc w:val="both"/>
        <w:rPr>
          <w:rFonts w:ascii="Trebuchet MS" w:hAnsi="Trebuchet MS" w:cs="Arial"/>
          <w:sz w:val="20"/>
          <w:szCs w:val="20"/>
        </w:rPr>
      </w:pPr>
      <w:r>
        <w:rPr>
          <w:rFonts w:cs="Arial" w:ascii="Trebuchet MS" w:hAnsi="Trebuchet MS"/>
          <w:sz w:val="20"/>
          <w:szCs w:val="20"/>
        </w:rPr>
        <w:t>Desde nuestra reunión en julio cuando hablábamos acerca de la Orden del Círculo Carmesí en la Tierra, Shaumbra de todo el mundo han respondido en una manera brillante.  Han recordado quienes ellos son.  Han hecho la elección de continuar adelante con todo este desplegar personal, y tantos están ahora eligiendo hacerse maestros.  Algunos van a enseñar los materiales presentados por Tobías y yo Adamus Saint-Germain.  Otros están eligiendo presentar su propio material a su propia manera, y algunos están eligiendo hacer una combinación.  Pero la cosa importante es que Shaumbra está dando un paso arriba.  Shaumbra se está moviendo dentro de esta Nueva Energí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onforme lo hacen, y particularmente ahora por estos próximos ocho o nueve meses del tiempo en particular, van a encontrar unas cosas muy interesantes sucediendo. Ustedes están muy acostumbrados a manejar sus situaciones humanas de día-en-día.  Están llegando al punto donde se están volviendo equilibrados en su mente. Están llegando al punto donde se están entendiendo a sí mismo en este nivel humano físico – entendiendo porqué están aquí, entendiendo la belleza de la vida.  Están llegando al punto donde están entendiendo porqué vinieron aquí en primer lugar. Están dando grandes pasos para hacerse seres humanos soberanos.  Pero durante estos próximos ocho o nueve meses del tiempo, van a encontrar algunas otras fuerzas.  Y hoy quiero pasar unos cuantos minutos hablando acerca de es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as fuerzas en su núcleo tienen que ver con la integración de las energías masculina y femenina. Tobías les ha hablado acerca de esto antes y él pone en escena una escuela excelente lidiando con esta reunificación de las energías de Isis y de Adam – la reunificación del masculino y femenino.  Pero es más que solamente el masculino y femenino como ustedes pensarían en su mente.  Es mucho más que eso.  Estas dos energías de masculino y femenino – Isis y Adam – representan la división original.  Los aspectos masculino y femenino de cualquier ser álmico, fue la primera división en el sí mismo, la primera división de la conciencia, incluso en los reinos angélicos. </w:t>
      </w:r>
    </w:p>
    <w:p>
      <w:pPr>
        <w:pStyle w:val="NormalWeb"/>
        <w:spacing w:before="0" w:after="120"/>
        <w:jc w:val="both"/>
        <w:rPr>
          <w:rFonts w:ascii="Trebuchet MS" w:hAnsi="Trebuchet MS" w:cs="Arial"/>
          <w:sz w:val="20"/>
          <w:szCs w:val="20"/>
        </w:rPr>
      </w:pPr>
      <w:r>
        <w:rPr>
          <w:rFonts w:cs="Arial" w:ascii="Trebuchet MS" w:hAnsi="Trebuchet MS"/>
          <w:sz w:val="20"/>
          <w:szCs w:val="20"/>
        </w:rPr>
        <w:t>Esta división de masculino y femenino vino antes de la división de luz y oscuridad. Vino antes de la división de negativo y positivo.  Esta separación masculina y femenina del alma, o la ilusión de la separación, va lejos, lejos atrás y hay muchas, muchas implicaciones en ella debido a la división que fue ocasionada en la energía.  Hay muchas energías y grupos e individuos quienes están muy hechos a esta vieja separación.  Muchos quienes están muy investidos dentro de una energía más masculina, muchos quienes están investidos dentro de una energía más femenina.  Así que ahora mismo aquí en el planeta Tierra ustedes están experimentando algo de lo que está teniendo lugar con esta Nueva Energía de evolución que está buscando traer de regreso y reunificar masculino y femenin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do a manera de decir que hay muchas fuerzas sobre la Tierra que no quieren que esto suceda.  Ellas están muy satisfechas con el poder que el masculino tiene sobre el femenino. Están muy satisfechas con la forma en que la energía masculina básicamente tiene un tipo de control sobre la política, sobre la religión, sobre tantos de los acontecimientos del mundo.  Y hay muchos que están investidos dentro de la energía femenina porque pueden ejecutar juegos. Hay implicaciones sexuales.  Hay una cierta cantidad de energías muy seductoras y provocativas asociadas con ello.  Así que hay algunos más cargados o balanceados hacia lo femenino quienes no quieren ver la reunificación de estas energías para nada. </w:t>
      </w:r>
    </w:p>
    <w:p>
      <w:pPr>
        <w:pStyle w:val="NormalWeb"/>
        <w:spacing w:before="0" w:after="120"/>
        <w:jc w:val="both"/>
        <w:rPr>
          <w:rFonts w:ascii="Trebuchet MS" w:hAnsi="Trebuchet MS" w:cs="Arial"/>
          <w:sz w:val="20"/>
          <w:szCs w:val="20"/>
        </w:rPr>
      </w:pPr>
      <w:r>
        <w:rPr>
          <w:rFonts w:cs="Arial" w:ascii="Trebuchet MS" w:hAnsi="Trebuchet MS"/>
          <w:sz w:val="20"/>
          <w:szCs w:val="20"/>
        </w:rPr>
        <w:t>Como abordaron hoy en sus diapositivas y como Tobías les ha hablado al respecto una y otra vez de nuevo, estas energías masculinas dentro de ustedes – la división original de identidad del alma. Muchas de estas energías están en gran desequilibrio hoy día. Esta es la batalla que está teniendo lugar en la Tierra y va a continuar.  Va a surgir en formas que ustedes ven sucediendo en sus noticias y en sus medios de comunicación todo el tiempo. Pero en el mero centro de las cosas, las batallas que están teniendo lugar en la Tierra ahora mismo, tienen sus raíces, tienen sus orígenes en todo este deseo dado que el masculino y el femenino quieren regresar juntos.  Hay una razón para esta necesidad de reintegrar los dos para que ustedes puedan ir más allá de la separación del alma, ir más allá de la necesidad por un masculino o un femenino.  Eliminar esa necesidad todos juntos.  Esa división entre hombre y mujer – masculina y femenina – es una ilusión. No necesita ser ya más.  Pero como dije hay muchos que están investidos dentro de la vieja separación que no quieren ver cosas regresando.</w:t>
      </w:r>
    </w:p>
    <w:p>
      <w:pPr>
        <w:pStyle w:val="NormalWeb"/>
        <w:spacing w:before="0" w:after="120"/>
        <w:jc w:val="both"/>
        <w:rPr>
          <w:rFonts w:ascii="Trebuchet MS" w:hAnsi="Trebuchet MS" w:cs="Arial"/>
          <w:sz w:val="20"/>
          <w:szCs w:val="20"/>
        </w:rPr>
      </w:pPr>
      <w:r>
        <w:rPr>
          <w:rFonts w:cs="Arial" w:ascii="Trebuchet MS" w:hAnsi="Trebuchet MS"/>
          <w:sz w:val="20"/>
          <w:szCs w:val="20"/>
        </w:rPr>
        <w:t>Casi – de hecho voy a hacer una declaración – cada conflicto y batalla que está teniendo lugar en la Tierra ahora mismo tiene que ver con energía masculina y femenina.  Las guerras que ustedes tienen hechas una furia – no son guerras respecto a la tierra finalmente.  No son guerras acerca del dinero, y no son de hecho guerras acerca de la religión. En su núcleo es acerca de traer de vuelta el masculino y femenino. Las batallas que tantos individuos tienen en sus vidas, la psicosis, los problemas con lo que ustedes llamarían sus asesinos seriales, los problemas que tienen con aquellos que están muy desequilibrados, ello es debido a la energía masculino/femenina – porque ella está tratando de regresar junta y hay fuerzas que están tratando de mantenerla separad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mientras miran en sus periódicos, mientras oyen sus noticias, mientras son confrontados con problemas en el trabajo e incluso en casa, párense detrás del muro bajo, como dice Tobías. Miren lo que realmente está sucediendo aquí. Vayan más allá de la confusión, vayan más allá de lo que está llegando desde su mente. Tomen una respiración profunda y miren las energías medulares ocasionando las batallas, provocando que los conflictos tengan lugar. Es acerca de la reunificación del masculino/femenino. Es algo que tiene que ocurrir conforme se mueven hacia dentro de la Nueva Energía. Ocurre primero entre los individuos y luego hace su camino a los grupos, pero es algo que tiene que ocurrir. Y conforme se van acercando y acercando al punto del salto cuántico, las fuerzas que han mantenido estos dos preciados elementos separados, van a estar funcionando mal. Van a hacerse más violentas, van a hacerse más vocales y van a particularmente hacerse más una influencia en la conciencia de masas, y eso los va a afectar si no están conscientes de lo que está pasan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s energías de una conciencia de masas muy gruesa y vieja tendrán una tendencia a afectarlos, a meterse en ustedes. Y como lo hemos hablado anteriormente, hay una capacidad maravillosa que su mente tiene, de hacer parecer todo como que es el propio problema o asunto de ustedes cuando no lo es en absoluto. Está llegando del exterior, llegando de algún otro lado. Para hacer las cosas todavía más confusas ahora mismo, lo que sucede en la Tierra está también sucediendo en los otros reinos. Citando uno de los libros sagrados dice, “Como es en el cielo, así es en la Tierra. Como es arriba, así es abajo, y es abajo, así es arriba”. Ustedes están íntimamente conectados a todo lo que está sucediendo en los otros reinos aunque pudieran no estar conscientemente enterados de ello. </w:t>
      </w:r>
    </w:p>
    <w:p>
      <w:pPr>
        <w:pStyle w:val="NormalWeb"/>
        <w:spacing w:before="0" w:after="120"/>
        <w:jc w:val="both"/>
        <w:rPr>
          <w:rFonts w:ascii="Trebuchet MS" w:hAnsi="Trebuchet MS" w:cs="Arial"/>
          <w:sz w:val="20"/>
          <w:szCs w:val="20"/>
        </w:rPr>
      </w:pPr>
      <w:r>
        <w:rPr>
          <w:rFonts w:cs="Arial" w:ascii="Trebuchet MS" w:hAnsi="Trebuchet MS"/>
          <w:sz w:val="20"/>
          <w:szCs w:val="20"/>
        </w:rPr>
        <w:t>Tobías habló el mes pasado acerca de la casa de ustedes en la Tierra, también tienen una casa en los otros reinos. Lo que está teniendo lugar aquí en la Tierra ahora mismo está también teniendo lugar en los otros reinos. Son reinos no físicos, pero están tan conectados a lo que está sucediendo en la Tierra.  Hemos hablado antes – nosotros llamamos a éstos reinos cercanos. Ellos están afectados e influidos por todo ocurriendo en la Tierra. Básicamente la diferencia es que los seres en los reinos no físicos no tienen cuerpos, pero todavía hay batallas hechas una furia en los otros reinos. Todavía hay aquellos en los otros reinos quienes están perdidos y confusos. Todavía hay aquellos quienes se forman juntos en grupos para llevar adelante sus agendas, para tratar de influir en las cosas que están sucediendo de su lado y el de ustedes.</w:t>
      </w:r>
    </w:p>
    <w:p>
      <w:pPr>
        <w:pStyle w:val="NormalWeb"/>
        <w:spacing w:before="0" w:after="120"/>
        <w:jc w:val="both"/>
        <w:rPr>
          <w:rFonts w:ascii="Trebuchet MS" w:hAnsi="Trebuchet MS" w:cs="Arial"/>
          <w:sz w:val="20"/>
          <w:szCs w:val="20"/>
        </w:rPr>
      </w:pPr>
      <w:r>
        <w:rPr>
          <w:rFonts w:cs="Arial" w:ascii="Trebuchet MS" w:hAnsi="Trebuchet MS"/>
          <w:sz w:val="20"/>
          <w:szCs w:val="20"/>
        </w:rPr>
        <w:t>Cuando ustedes hacen un cambio en su propia conciencia aquí en la Tierra, no es solamente sobre ustedes. Ello afecta algo en los otros reinos. Cuando algo sucede en los otros reinos, puede también afectar lo que sucede en la Tierra. Les estamos diciendo esto Shaumbra porque queremos que entiendan todas las dinámicas teniendo lugar. Les decimos esto porque por tanto tiempo ha habido confusión – confusión deliberada – acerca de lo que sucede en los otros reinos. Y por tanto tiempo ha habido esta cosa llamada el velo que les ha impedido percibir o sentir o saber algo de los otros reinos. Hablamos de estos reinos cercanos a la Tierra porque ellos son los únicos más íntimamente conectados a lo que ustedes están haciendo ahora mismo. Sí tenemos que prologar esto diciendo que hay muchos, muchos, muchos reinos. Los mismos acerca de los cuales estamos hablando hoy no son los reinos angélicos elevados o los reinos cristalinos. Estos son los reinos cercanos.  Están íntimamente conectados.  Sus escrituras incluso les dirán eso. Sus escrituras les dirán que para todo lo que creábamos en cielo y Tierra, lo visible y lo invisible, ellos son lo mismo.  Están conectados.  El cielo no es más grandioso o, déjenos ponerlo en estos términos, los reinos cercanos no son más grandiosos que la Tierra.   Son lo mismo.   Son sencillamente dos aspectos diferentes.  Uno está en lo físico, el otro está en lo no físico.</w:t>
      </w:r>
    </w:p>
    <w:p>
      <w:pPr>
        <w:pStyle w:val="NormalWeb"/>
        <w:spacing w:before="0" w:after="120"/>
        <w:jc w:val="both"/>
        <w:rPr>
          <w:rFonts w:ascii="Trebuchet MS" w:hAnsi="Trebuchet MS" w:cs="Arial"/>
          <w:sz w:val="20"/>
          <w:szCs w:val="20"/>
        </w:rPr>
      </w:pPr>
      <w:r>
        <w:rPr>
          <w:rFonts w:cs="Arial" w:ascii="Trebuchet MS" w:hAnsi="Trebuchet MS"/>
          <w:sz w:val="20"/>
          <w:szCs w:val="20"/>
        </w:rPr>
        <w:t>Hay esta cosa llamada el velo que fue creado, que los guardaba a ustedes de ver dentro de los otros reinos y por una parte muy grande guardaba a los otros reinos de verlos a ustedes. El velo funciona en dos vías y no es solamente un espejo de una sola vía. Pero hay aquellos que pueden ver a través del velo o sentir a través del velo, y hay los que en el otro lado ahora mismo – grupos deliberados y muy específicos – quienes están trabajando muy duro ahora mismo para mantener el viejo equilibrio y la vieja separación. No quiero decir que esto es una conspiración. Es solamente un grupo.  Es solamente entidades de conciencia similar, entidades de agenda similar, y mucho del trabajo que ellos están haciendo ahora mismo está deliberadamente influyendo la conciencia de masas y por lo tanto, deliberadamente influyendo lo que ustedes hacen y a veces incluso lo que piensan.  Estos grupos en el otro lado quienes tienen una agenda tan fuerte al respecto de mantener la separación de masculino y femenino están influyendo a aquellos que son líderes de iglesia, de manera inconsciente para los líderes de iglesia, ya que muchos de ellos sí tienen buenas intenciones y buenos corazones, pero debido a su propio desequilibrio de masculino y femenino, son vulnerables. Son susceptibles a las energías del otro lado.</w:t>
      </w:r>
    </w:p>
    <w:p>
      <w:pPr>
        <w:pStyle w:val="NormalWeb"/>
        <w:spacing w:before="0" w:after="120"/>
        <w:jc w:val="both"/>
        <w:rPr>
          <w:rFonts w:ascii="Trebuchet MS" w:hAnsi="Trebuchet MS" w:cs="Arial"/>
          <w:sz w:val="20"/>
          <w:szCs w:val="20"/>
        </w:rPr>
      </w:pPr>
      <w:r>
        <w:rPr>
          <w:rFonts w:cs="Arial" w:ascii="Trebuchet MS" w:hAnsi="Trebuchet MS"/>
          <w:sz w:val="20"/>
          <w:szCs w:val="20"/>
        </w:rPr>
        <w:t>El alcance de estas energías y estas influencias desde los reinos no físicos no debería ser pasado por alto por ninguno de ustedes porque ellos están tratando deliberadamente que la Tierra se abstenga de moverse hacia dentro de la Nueva Energía, y están tratando deliberadamente que los humanos se abstengan de integrar o mezclar su masculino y femenino de vuelta juntos. La influencia es fuerte ahora mismo y se está poniendo más fuerte cada día, y va a ser algo que cada uno de ustedes va a sentir en estas cuantas próximas semanas del tiempo e incluso sobre los siguientes ocho o nueve meses del tiempo. Es mi tarea, mi labor, venir acá y discutir esto con ustedes, no desde un punto de vista de miedo, porque no hay nada que estas energías pueden hacer.</w:t>
      </w:r>
    </w:p>
    <w:p>
      <w:pPr>
        <w:pStyle w:val="NormalWeb"/>
        <w:spacing w:before="0" w:after="120"/>
        <w:jc w:val="both"/>
        <w:rPr>
          <w:rFonts w:ascii="Trebuchet MS" w:hAnsi="Trebuchet MS" w:cs="Arial"/>
          <w:sz w:val="20"/>
          <w:szCs w:val="20"/>
        </w:rPr>
      </w:pPr>
      <w:r>
        <w:rPr>
          <w:rFonts w:cs="Arial" w:ascii="Trebuchet MS" w:hAnsi="Trebuchet MS"/>
          <w:sz w:val="20"/>
          <w:szCs w:val="20"/>
        </w:rPr>
        <w:t>Hoy al inicio de nuestra reunión les pedí permiso para entrar a sus cuerpos, entrar a su mente, y entrar a su espíritu. Aquí podemos danzar juntos. Aquí podemos compartir juntos las energías.  Pero si ustedes están totalmente completos y están totalmente dentro de su propio sí mismo, sabiendo quienes ustedes son, no hay nada que yo pueda hacer, nada que yo pueda tomar.  Las entidades en el otro lado no son más listos, y no más talentosos que los humanos aquí, pero ellos pueden hacer trucos porque ustedes no los pueden ver.  Hacen trucos y tratan de instilar miedo en ustedes. Ejecutarán juegos porque ellos juegan deliberadamente con las mentes de los humanos. Vean, esos mismos quienes están en los reinos invisibles han sido humanos antes, por la mayor parte, así que entienden lo que semeja.  Entienden cómo manipular, cómo apelar al miedo, cómo entrar tan sutilmente que ustedes ni siquiera saben que es el pensamiento de ellos en la mente de ustedes.   Hacen esto todo el tiempo, todo el tiempo Shaumbra.  Finalmente, la mayoría de los humanos, debido a que tienden a estar un poquito metidos de lleno en la cabeza, no permiten que los afecte demasiado en sus vidas. Pero ahora mismo ello se está calentando. Ahora mismo la presión es más fuerte y más fuert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ntre ahora y el final del año, en particular, cada uno de ustedes va a ser desafiado tres o cuatro veces por estas energías, y quiero que entiendan que no hay nada que les pueden hacer. Los van a tratar de engañar llevándolos a pensar que ustedes son inadecuados. Los van a tratar de engañar llevándolos a pensar que hay algo inherentemente malo con ustedes. Los van a engañar llevándolos a pensar que no hay nada que ustedes puedan hacer para llevar a cabo su propia vida.  Les encanta jugar en toda esta energía de destino y les encanta jugar en la energía de este Dios falso que ustedes tienen.  Tobías habló recientemente y yo afirmo esto también.  El Dios que ustedes tienen justo ahora no es nada sino el virus de energía sexual.  El Dios que ha sido creado por humanos es una energía enjuiciadora, masculina, desequilibrada, esquizofrénica (risas) y muy paranoica. Y eso es lo que les es dicho a los humanos día tras día tras día que veneren, que patrocinen, que sigan.  Les es dicho que este Dios un día va a juzgarlos si no siguen las reglas.  Este Dios de la conciencia humana ahora mismo es la manifestación del virus de energía sexual. No es el verdadero Dios, no es el verdadero espíritu.  E incluso yo Saint-Germain, no podría poner la energía del verdadero Dios o espíritu dentro de términos que ustedes pudieran posiblemente entender, porque ello estaría únicamente viniendo de la mente y estaría viniendo de mí.   El Dios verdadero y real está más allá de las palabras. No tiene nada que ver con este Dios distorsionado y torcido que está en la conciencia humana ahora mismo. </w:t>
      </w:r>
    </w:p>
    <w:p>
      <w:pPr>
        <w:pStyle w:val="NormalWeb"/>
        <w:spacing w:before="0" w:after="120"/>
        <w:jc w:val="both"/>
        <w:rPr>
          <w:rFonts w:ascii="Trebuchet MS" w:hAnsi="Trebuchet MS" w:cs="Arial"/>
          <w:sz w:val="20"/>
          <w:szCs w:val="20"/>
        </w:rPr>
      </w:pPr>
      <w:r>
        <w:rPr>
          <w:rFonts w:cs="Arial" w:ascii="Trebuchet MS" w:hAnsi="Trebuchet MS"/>
          <w:sz w:val="20"/>
          <w:szCs w:val="20"/>
        </w:rPr>
        <w:t>Estas entidades en los otros reinos, en los reinos invisibles, están haciendo una labor maravillosa de comercializar este viejo Dios. Están haciendo una labor maravillosa con la manera en que ello controla a la gente, la forma en que lleva a la gente al miedo, la manera en que los intimida y la forma en que limita su vida. Hay un intento deliberado para hacer eso, y ellos tienen sus socios quienes están en cuerpo físico en la Tierra.  A menudo los mismos en la Tierra que están transportando el mismo mensaje simplemente no conocen nada mejor. Se quedaron hipnotizados. Empezaron a predicar toda esta porquería, vomitándola fuera a los humanos básicamente para mantenerlos en las viejas energías divididas de masculino y femenino.  Y van a continuar haciéndolo. En un sentido podrían decir que ellos tienen su propia orden en el otro lado, altamente organizada, muy amplia y ellos saben exactamente cómo manipular la conciencia individual y grupal.</w:t>
      </w:r>
    </w:p>
    <w:p>
      <w:pPr>
        <w:pStyle w:val="NormalWeb"/>
        <w:spacing w:before="0" w:after="120"/>
        <w:jc w:val="both"/>
        <w:rPr>
          <w:rFonts w:ascii="Trebuchet MS" w:hAnsi="Trebuchet MS" w:cs="Arial"/>
          <w:sz w:val="20"/>
          <w:szCs w:val="20"/>
        </w:rPr>
      </w:pPr>
      <w:r>
        <w:rPr>
          <w:rFonts w:cs="Arial" w:ascii="Trebuchet MS" w:hAnsi="Trebuchet MS"/>
          <w:sz w:val="20"/>
          <w:szCs w:val="20"/>
        </w:rPr>
        <w:t>No se vayan por la borda con esto Shaumbra en ningún tipo de preocupación o tratando de resolver quién está haciendo qué a quiénes. Esta es una cosa muy personal sobre la que les estamos hablando hoy. Les estamos diciendo esto porque particularmente como un grupo de Shaumbra, seres humanos e individuos iluminados como son, van a sentir los efectos – no sólo sentirlo todo alrededor de ustedes – sino que van a sentirlo directo en ustedes.  Es casi como un rayo láser llegando desde los otros reinos y va a cortar directo a través de algunos de los viejos bloqueos, algunas de las viejas maneras en que la gente mantenía fuera la energía desde su conciencia. Y va a cortar directo de un lado a otro dentro de muchos de ustedes igualmente. No son inmunes a ello.  No son inmunes a estas cantidades tremendas de corrientes de conciencia muy poderosas y deliberadas, siendo enviadas a la Tierra ahora mismo desde aquellos en los reinos no físicos. Pero ustedes pueden dejarlo pasar derecho a través de ustedes. No tienen que dejar que ello los afecte. No tienen que dejar que los congele en sus huellas.</w:t>
      </w:r>
    </w:p>
    <w:p>
      <w:pPr>
        <w:pStyle w:val="NormalWeb"/>
        <w:spacing w:before="0" w:after="120"/>
        <w:jc w:val="both"/>
        <w:rPr>
          <w:rFonts w:ascii="Trebuchet MS" w:hAnsi="Trebuchet MS" w:cs="Arial"/>
          <w:sz w:val="20"/>
          <w:szCs w:val="20"/>
        </w:rPr>
      </w:pPr>
      <w:r>
        <w:rPr>
          <w:rFonts w:cs="Arial" w:ascii="Trebuchet MS" w:hAnsi="Trebuchet MS"/>
          <w:sz w:val="20"/>
          <w:szCs w:val="20"/>
        </w:rPr>
        <w:t>¿Cómo saben que está ahí?  ¿Cómo saben que está alrededor?  La primera cosa que hace es confundir.  Entra y los confunde acerca de decisiones correctas, decisiones incorrectas al punto donde no hacen ninguna decisión para nada. No sólo eso sino que luego se culpan a sí mismo. Dicen que son indecisos.  Dicen que no pueden hacer una decisión.  Se culpan a sí mismo por ser débil.  Dicen que están llenos de miedo.  Shaumbra no es acerca de ustedes.    Sóplenlo directo de un lado a otro.   Déjenlo pasar directo al lado.  Ustedes saben quiénes eran cuando hoy les pedí permiso para entrar a su cuerpo, y su mente, y su espíritu, y su gnost.  Cual estamos sentados aquí juntos en un lugar seguro, y saben que yo no los manipularía.  E incluso si tratara, se conocen a sí mismo suficiente que sencillamente lo dejarían pasar directo de un lado a otr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as energías viniendo de los otros reinos, como dije, están muy investidas en la vieja división de masculino y femenino.  Están mandando tanta energía a la Tierra ahora mismo que está ocasionando cosas como batallas y guerras y está ocasionando que la gente se vuelva loca.  Cuando una persona se vuelve loca, cuando una persona pierde el juicio, termina en un hospital mental, eso es más que solamente esa única persona.  Ello afecta el equilibrio de la conciencia humana – conciencia de masas – y eso es exactamente lo que estos seres, lo que esta orden del otro lado está tratando de hacer ahora mismo. Están tratando de afectar y retener la conciencia de masas.  Y se podrían preguntar  a sí mismo ¿por qué, cuál es la agenda?   ¿No son ellos seres iluminados en el otro lado?   No particularmente.  Algunos de ellos se sienten muy justos en lo que están haciendo.  Sienten que esta división esencial del alma dentro del masculino y femenino fue culpa de una o las otras de las energías, y que si estas dos energías de masculino/femenino se reunifican, que una en particular – la femenina – tratará de ahora dominar y aniquilar a la energía masculina. Verdaderamente no entienden respecto a equilibrios de energía.  No entienden acerca de la reunificación.  Están tanto dentro de su propia conciencia, dentro de su propia hipnosis, que siguen jugando por pura fórmula hasta el final este dram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los podían sentir que algo está sucediendo en la Tierra, que las cosas se están acelerando, así que han intensificado sus esfuerzos.  Cuando la energía se pone muy intensa como eso, tiene un hábito de encontrar el eslabón más débil en la cadena – los mismos que son pomposos, los mismos que son egotistas son fáciles de influir.  Líderes que cargan tanto peso y responsabilidad que ello los hace personalmente débiles en sí mismos, son muy susceptibles a estas energías.  Cualquiera que esté desequilibrado en grado extenso en su propio masculino y femenino, por ejemplo tomemos un sacerdote – muchísimo dentro de una energía tan solo masculina -  se vuelven muy vulnerables igualmente.  Ustedes pueden bajar derecho por la línea y mirar adónde estás energías van a aterrizar y cómo van a influir lo que está sucediendo en la Tierra ahora mismo. </w:t>
      </w:r>
    </w:p>
    <w:p>
      <w:pPr>
        <w:pStyle w:val="NormalWeb"/>
        <w:spacing w:before="0" w:after="120"/>
        <w:jc w:val="both"/>
        <w:rPr>
          <w:rFonts w:ascii="Trebuchet MS" w:hAnsi="Trebuchet MS" w:cs="Arial"/>
          <w:sz w:val="20"/>
          <w:szCs w:val="20"/>
        </w:rPr>
      </w:pPr>
      <w:r>
        <w:rPr>
          <w:rFonts w:cs="Arial" w:ascii="Trebuchet MS" w:hAnsi="Trebuchet MS"/>
          <w:sz w:val="20"/>
          <w:szCs w:val="20"/>
        </w:rPr>
        <w:t>Conforme ven esto intensificarse todo a su alrededor e incluso lo sienten al interior de sí mismo, tomen esa respiración profunda, recuerden quienes ustedes son.  Recuerden que no hay un ser, no importa cuan imponentes o poderosos sean, no hay un ser en el otro lado quien puede hacerles algo a ustedes.  No tienen dominio o mando sobre ustedes, no importa lo que digan.  No tienen influencia en su alma, no importa lo que digan.  Recuerden esto, en estos tiempos por delante, particularmente como dijimos entre ahora y el final de este año, particularmente cuando cada uno de ustedes va a ser abordado por esto aproximadamente tres o cuatro veces principales.</w:t>
      </w:r>
    </w:p>
    <w:p>
      <w:pPr>
        <w:pStyle w:val="NormalWeb"/>
        <w:spacing w:before="0" w:after="120"/>
        <w:jc w:val="both"/>
        <w:rPr>
          <w:rFonts w:ascii="Trebuchet MS" w:hAnsi="Trebuchet MS" w:cs="Arial"/>
          <w:sz w:val="20"/>
          <w:szCs w:val="20"/>
        </w:rPr>
      </w:pPr>
      <w:r>
        <w:rPr>
          <w:rFonts w:cs="Arial" w:ascii="Trebuchet MS" w:hAnsi="Trebuchet MS"/>
          <w:sz w:val="20"/>
          <w:szCs w:val="20"/>
        </w:rPr>
        <w:t>Hay una razón para este mensaje y una razón para todas estas energías, porque en todavía otro nivel, un nivel que han creado para sí mismo, están en el proceso de nacimiento ahora mismo. Durante este proceso de nacimiento de sí mismo, se vuelven muy vulnerables en una manera. Están dando a luz las energías unificadas reunificadas del masculino y femenino para sí mismo. Están dando a luz lo que pudieran decir sería su propia próxima vida, pero no una vida a la que han estado acostumbrados, no una vida donde entran a un cuerpo físico. Están dando a luz el siguiente aspecto grandioso de sí mismo, la siguiente versión de su propia conciencia.  Ahora mismo ello está en un proceso de gestación, pero pronto ese nacimiento va a tener lugar, y cual adivinaron, para la mayoría de ustedes, ese siguiente nivel de nacimiento tiene lugar en septiembre de 2007.</w:t>
      </w:r>
    </w:p>
    <w:p>
      <w:pPr>
        <w:pStyle w:val="NormalWeb"/>
        <w:spacing w:before="0" w:after="120"/>
        <w:jc w:val="both"/>
        <w:rPr>
          <w:rFonts w:ascii="Trebuchet MS" w:hAnsi="Trebuchet MS" w:cs="Arial"/>
          <w:sz w:val="20"/>
          <w:szCs w:val="20"/>
        </w:rPr>
      </w:pPr>
      <w:r>
        <w:rPr>
          <w:rFonts w:cs="Arial" w:ascii="Trebuchet MS" w:hAnsi="Trebuchet MS"/>
          <w:sz w:val="20"/>
          <w:szCs w:val="20"/>
        </w:rPr>
        <w:t>Durante el proceso de nacimiento ustedes son el padre y la madre para sí mismo.  Durante este proceso de nacimiento están introduciendo grandiosas energías creativas desde cada parte de ustedes y todas ellas están fluyendo dentro del nuevo nacimiento de sí mismo.  Esto es algo que las fuerzas que eligen permanecer en la dualidad; eligen mantener masculino y femenino separados, no quieren ver para nada, porque lo que ustedes están verdaderamente haciendo es reunificando su masculino y femenino juntos y dando a luz al nuevo tú que no es ni masculino ni femenino.  Ahora por el bien de esta discusión no estamos hablando acerca de hombre y mujer.  Estamos hablando acerca de sus energías medulares originales las cuales fueron divididas y separadas – masculino y femenino.  En su próxima evolución de sí mismo, lo que llamarían su próxima vida que puede ocurrir dentro de esta vida en cuerpo físico; en su próxima vida no tendrán una energía dividida de masculino y femenino.  Y si pudieran entender las implicaciones de esto, entenderían también que no tendrán las energías de dualidad.  No tendrán las energías de luz y oscuridad. No tendrán el bien y mal.  No portarán dualidad en su nueva concienci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hay una preocupación muy profunda de aquellos que eligen permanecer atrás en la Vieja Energía, ya sea que estén viviendo como seres humanos en la Tierra ahora mismo, o ya sea que estén sin cuerpo físico en lo que ustedes llamarían los reinos invisibles; ellos no quieren ver este nuevo nacimiento de ti mismo tener lugar. Ellos literalmente han mandado fuera sus energías y sus exploradores para tratar de encontrar dónde este nacimiento está teniendo lugar, para tratar de encontrar y destruir este nuevo proceso que está teniendo lugar – el proceso de ustedes.  Van a entrar a sus sueños de noche y van a aterrorizarlos.  Van a tratar de desgastarlos.  Van a tratar de hacerlos tontos y manipularlos.  Van a tratar de decirles que todo este viaje espiritual en el que han estado no es nada más que un montón de disparates psicológicos.  Van decirles todas estas cosas porque ellos están cargados con destruir este nuevo nacimiento de ti mism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Una vez que un muy pequeño grupo de humanos sean capaces de hacer este nuevo nacimiento que es sin dualidad – es una conciencia expandida que no contiene elementos de dualidad – una vez que esto suceda Shaumbra, va a ser muy, muy, muy difícil detener al resto de las energías, detener al masculino y femenino de regresar juntos.  Así que pueden ver porqué ellos están muy preocupados, porqué no quieren que tú o cualquier otro tenga esta reunificación.  Pueden ver porqué tomé un sabático para irme por mi cuenta, para integrar mi masculino y femenino.  Todavía tengo esos atributos.  He tratado con ellos de una manera muy equilibrada, pero aún contengo estos elementos de dualidad.  Es importante para mí tomar el tiempo para reconocerlos a ambos, para honrar al grandioso rey y la grandiosa reina interiores, para permitir que este nuevo hacer el amor entre ellos tenga lugar a fin de dar a luz el nuevo YO SOY de YO SOY.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Shaumbra, sean conocedores de lo que está pasando.  Estén conscientes.   Suelten las cosas pequeñas en su vida ahora mismo.  Eso es donde a ellos les encanta afectarlos.  Los logran atrapar en las cosas pequeñas, en los detalles.  ¿Por qué?   Porque ello consume cantidades tremendas de energía y los guarda a ustedes de tener una visión de conjunto.  Los logran atrapar en cosas pequeñas, pequeños minúsculos puntos que son sin sentido.  Echen una mirada a algunas de las minucias dentro de las que ustedes quedan atrapados.  ¿Es realmente importante?  Es realmente esencial o es una energía manipulándolos para hacerlos pensar que es importante.  No se queden atrapados en las pequeñas chunches. Ahora mismo en estos tiempos, como dije antes, recuerden quienes ustedes son.  Dicen, bueno, ¿cómo hago eso?   Bueno, toman una respiración profunda.  Ustedes son divinos.  Son soberanos.  Eso es todo lo que tienen que recordar.  Todo lo demás es más bien insignifica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Mantengan una mente clara, Shaumbra.  Mantengan un espíritu claro.  Como dije ellos tienden a trabajar en los niveles de confusión.  Ellos son constantes, como ustedes pueden decir sentados aquí ahora, deliberadamente tratando de confundir las energías de nuestro Shaud juntos, tratando de despistarlas, tratando de hacer girar su cabeza como lo están haciendo con algunos de ustedes.   No es mi energía haciendo eso.   Yo estoy profundo en su interior. Yo soy parte de ustedes ahora mismo.  Pero las energías del exterior entrarán y les provocarán náuseas, los pondrán confusos, los harán irritables y afilados. Así es como ellos trabajan.  Ustedes simplemente vuelvan a recordar quienes ustedes son y porqué están aquí ahora mismo. Finalmente no hay nada que ellos pueden hacer. Nada que ellos pueden hacer. </w:t>
      </w:r>
    </w:p>
    <w:p>
      <w:pPr>
        <w:pStyle w:val="NormalWeb"/>
        <w:spacing w:before="0" w:after="120"/>
        <w:jc w:val="both"/>
        <w:rPr>
          <w:rFonts w:ascii="Trebuchet MS" w:hAnsi="Trebuchet MS" w:cs="Arial"/>
          <w:sz w:val="20"/>
          <w:szCs w:val="20"/>
        </w:rPr>
      </w:pPr>
      <w:r>
        <w:rPr>
          <w:rFonts w:cs="Arial" w:ascii="Trebuchet MS" w:hAnsi="Trebuchet MS"/>
          <w:sz w:val="20"/>
          <w:szCs w:val="20"/>
        </w:rPr>
        <w:t>Y yo digo “ellos”... y ustedes dicen, bueno ¿quién es ellos?  No es solamente una persona.  De hecho no es incluso solamente un grupo.  Ello es aquellos quienes están investidos dentro de la vieja separación de masculino y femenino.  Hay muchas, muchas, muchas entidades en el otro lado quienes están investidos dentro de eso.  Hay también energías en el otro lado que son como el gran grupo perdido. Muchos de ellos, ni siquiera saben que son un grupo tan perdidos están.  Están solamente revoloteando alrededor de los otros reinos. Ellos son – si sienten sus energías por un momento... ellos no son malignos, no son malos, solamente están perdidos y confusos. Muchos de ellos han estado en la Tierra antes y fueron tan traumatizados por eventos.  Algunos de ellos solamente se demoran alrededor de los reinos cercanos,  pero es una energía gris.  Es una energía sin vida.  Están perdidos, están vagando y están confusos.  Son parte de toda esta energía ahora mismo.  No quieren ver que nada cambie.  No quieren ver ninguna evolución en la energía porque están tan hechos a estar perdidos.  Y su energía tiene una influencia directa en ustedes igualment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or todo lo que creamos Shaumbra, por todo lo que creamos en cielo y Tierra, ellos trabajan juntos. Trabajan juntos.  Son lo mismo. Finalmente, no hay velo.  No hay división.  Todo es lo mismo, solamente que unos caminan en físico mientras que otros no.  Todo es lo mismo respecto a la energía evolucionando hacia esta reunificación de masculino y femenino. Ello fue nuestra división original al interior de nuestro sí mismo y su tiempo está llegando a un final.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Shaumbra, como estándares de la nueva energía, les saco del escondite el nuevo símbolo que ayudará a guiarlos de principio a fin, que ayudará a identificarlos como uno que es iniciado dentro de la Orden del Círculo Carmesí en la Tierra. He esperado por varios meses. Hablé acerca del medallón.  A propósito no le he transmitido ese diseño a ninguno de ustedes o incluso a Cauldre.  Pero ahora es tiempo para que esto pase adelante y los va a ayudar a recordar quienes ustedes son, ayudarlos a recordar la Nueva Energía.  El diseño es simple.   Es un caballo alado color carmesí rodeado por dos círculos y dentro del espacio entre los dos círculos hay cuatro figuras de diamante representativas de las cuatro categorías mayores del modo de los estándares.  Los cuatro teniendo un total de 16 lados representando el ensayo total del modo de los estándar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ahora finalmente vamos a descargar esto en Cauldre y que tengamos esto esbozado. Hemos escogido el caballo alado porque es la imaginación.  Es poner alas en algo que es físico y de la 3D.  Es la historia en un grado pequeño de Pegaso.  Pegaso quien, a partir de la mitología, Pegaso quien fue a parar con los dioses, pero en este caso es un símbolo de ustedes recordando que ustedes son el dios.  Recordando que pudieran poner alas en cualquier cosa – un caballo, un humano, ¡incluso un cerdo!  Y decimos que cuando ponen alas en este caballo – el símbolo de la nueva energía – cuando ponen alas en él, ello representa que no hay limitaciones.  No hay nada para retenerlos en su travesía, en sus viajes, en sus aventuras dentro de la conciencia expandida, tú puedes ser este caballo alado.  Ponte a ti mismo en este caballo alado.  Puedes remontarte a nuevas dimensiones.   </w:t>
      </w:r>
    </w:p>
    <w:p>
      <w:pPr>
        <w:pStyle w:val="NormalWeb"/>
        <w:spacing w:before="0" w:after="120"/>
        <w:jc w:val="both"/>
        <w:rPr>
          <w:rFonts w:ascii="Trebuchet MS" w:hAnsi="Trebuchet MS" w:cs="Arial"/>
          <w:sz w:val="20"/>
          <w:szCs w:val="20"/>
        </w:rPr>
      </w:pPr>
      <w:r>
        <w:rPr>
          <w:rFonts w:cs="Arial" w:ascii="Trebuchet MS" w:hAnsi="Trebuchet MS"/>
          <w:sz w:val="20"/>
          <w:szCs w:val="20"/>
        </w:rPr>
        <w:t>El caballo, como saben, también tiene una simbología muy específica en la energía sexual.  Ese es el porqué muchos sienten atracción por el caballo.  Muchas mujeres en particular se sienten tanto muy cómodas con la energía de estar en torno a caballos. Así que designamos éste como el símbolo para moverse hacia dentro de – remontarse hacia dentro de – la Nueva Energía.</w:t>
      </w:r>
    </w:p>
    <w:p>
      <w:pPr>
        <w:pStyle w:val="NormalWeb"/>
        <w:spacing w:before="0" w:after="120"/>
        <w:jc w:val="both"/>
        <w:rPr>
          <w:rFonts w:ascii="Trebuchet MS" w:hAnsi="Trebuchet MS" w:cs="Arial"/>
          <w:sz w:val="20"/>
          <w:szCs w:val="20"/>
        </w:rPr>
      </w:pPr>
      <w:r>
        <w:rPr>
          <w:rFonts w:cs="Arial" w:ascii="Trebuchet MS" w:hAnsi="Trebuchet MS"/>
          <w:sz w:val="20"/>
          <w:szCs w:val="20"/>
        </w:rPr>
        <w:t>Shaumbra ha sido mi alegría como Adamus Saint-Germain invadir el edificio por Tobías y les puedo asegurar que en nuestra próxima reunión, van a tener un invitado muy interesante también.</w:t>
      </w:r>
    </w:p>
    <w:p>
      <w:pPr>
        <w:pStyle w:val="NormalWeb"/>
        <w:spacing w:before="0" w:after="120"/>
        <w:jc w:val="both"/>
        <w:rPr>
          <w:rFonts w:ascii="Trebuchet MS" w:hAnsi="Trebuchet MS" w:cs="Arial"/>
          <w:sz w:val="20"/>
          <w:szCs w:val="20"/>
          <w:lang w:val="en-US"/>
        </w:rPr>
      </w:pPr>
      <w:r>
        <w:rPr>
          <w:rFonts w:cs="Arial" w:ascii="Trebuchet MS" w:hAnsi="Trebuchet MS"/>
          <w:sz w:val="20"/>
          <w:szCs w:val="20"/>
          <w:lang w:val="en-US"/>
        </w:rPr>
        <w:t>Yo soy Adamus Saint-Germain</w:t>
      </w:r>
    </w:p>
    <w:p>
      <w:pPr>
        <w:pStyle w:val="Normal"/>
        <w:jc w:val="center"/>
        <w:rPr>
          <w:rFonts w:ascii="Trebuchet MS" w:hAnsi="Trebuchet MS" w:cs="Arial"/>
          <w:sz w:val="20"/>
          <w:szCs w:val="20"/>
        </w:rPr>
      </w:pPr>
      <w:r>
        <w:rPr>
          <w:rFonts w:cs="Arial"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40" w:before="0" w:after="120"/>
        <w:jc w:val="both"/>
        <w:rPr/>
      </w:pPr>
      <w:r>
        <w:rPr>
          <w:rFonts w:cs="Arial"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Arial" w:ascii="Trebuchet MS" w:hAnsi="Trebuchet MS"/>
          <w:i/>
          <w:sz w:val="20"/>
          <w:szCs w:val="20"/>
        </w:rPr>
        <w:t xml:space="preserve">http://www.crimsoncircle.com. </w:t>
      </w:r>
      <w:r>
        <w:rPr>
          <w:rFonts w:cs="Arial"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Arial" w:ascii="Trebuchet MS" w:hAnsi="Trebuchet MS"/>
            <w:i/>
            <w:iCs/>
            <w:color w:val="000000"/>
            <w:sz w:val="20"/>
            <w:szCs w:val="20"/>
            <w:lang w:val="es-AR" w:eastAsia="es-AR"/>
          </w:rPr>
          <w:t>www.crimsoncircle.com</w:t>
        </w:r>
      </w:hyperlink>
    </w:p>
    <w:p>
      <w:pPr>
        <w:pStyle w:val="Textosinformato"/>
        <w:spacing w:before="0" w:after="120"/>
        <w:jc w:val="both"/>
        <w:rPr>
          <w:rFonts w:ascii="Trebuchet MS" w:hAnsi="Trebuchet MS" w:cs="Arial"/>
          <w:i/>
          <w:i/>
        </w:rPr>
      </w:pPr>
      <w:r>
        <w:rPr>
          <w:rFonts w:cs="Arial" w:ascii="Trebuchet MS" w:hAnsi="Trebuchet MS"/>
          <w:i/>
        </w:rPr>
        <w:t xml:space="preserve">© Derechos de Autor 2006 Geoffrey Hoppe, Golden, CO 80403 </w:t>
      </w:r>
    </w:p>
    <w:p>
      <w:pPr>
        <w:pStyle w:val="Normal"/>
        <w:spacing w:before="0" w:after="120"/>
        <w:jc w:val="both"/>
        <w:rPr>
          <w:rFonts w:ascii="Trebuchet MS" w:hAnsi="Trebuchet MS" w:cs="Arial"/>
          <w:i/>
          <w:i/>
          <w:sz w:val="20"/>
          <w:szCs w:val="20"/>
        </w:rPr>
      </w:pPr>
      <w:r>
        <w:rPr>
          <w:rFonts w:cs="Arial"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smallCaps/>
        <w:shadow/>
        <w:sz w:val="16"/>
        <w:szCs w:val="16"/>
      </w:rPr>
    </w:pPr>
    <w:r>
      <w:rPr>
        <w:rFonts w:cs="Arial" w:ascii="Trebuchet MS" w:hAnsi="Trebuchet MS"/>
        <w:bCs/>
        <w:smallCaps/>
        <w:shadow/>
        <w:sz w:val="16"/>
        <w:szCs w:val="16"/>
      </w:rPr>
      <w:t>Los Materiales De Tobías</w:t>
    </w:r>
  </w:p>
  <w:p>
    <w:pPr>
      <w:pStyle w:val="Heading2"/>
      <w:spacing w:before="0" w:after="0"/>
      <w:jc w:val="center"/>
      <w:rPr>
        <w:rFonts w:ascii="Trebuchet MS" w:hAnsi="Trebuchet MS" w:cs="Arial"/>
        <w:b w:val="false"/>
        <w:b w:val="false"/>
        <w:smallCaps/>
        <w:shadow/>
        <w:sz w:val="16"/>
        <w:szCs w:val="16"/>
      </w:rPr>
    </w:pPr>
    <w:r>
      <w:rPr>
        <w:rFonts w:cs="Arial" w:ascii="Trebuchet MS" w:hAnsi="Trebuchet MS"/>
        <w:b w:val="false"/>
        <w:smallCaps/>
        <w:shadow/>
        <w:sz w:val="16"/>
        <w:szCs w:val="16"/>
      </w:rPr>
      <w:t>La Serie Del Maestro: Shaud Nº 4: “Como Arriba, Así Abajo”</w:t>
    </w:r>
  </w:p>
  <w:p>
    <w:pPr>
      <w:pStyle w:val="Header"/>
      <w:rPr>
        <w:rFonts w:ascii="Trebuchet MS" w:hAnsi="Trebuchet MS" w:cs="Arial"/>
        <w:b/>
        <w:b/>
        <w:smallCaps/>
        <w:shadow/>
        <w:sz w:val="16"/>
        <w:szCs w:val="16"/>
      </w:rPr>
    </w:pPr>
    <w:r>
      <w:rPr>
        <w:rFonts w:cs="Arial"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4:09:00Z</dcterms:created>
  <dc:creator>pc</dc:creator>
  <dc:description/>
  <cp:keywords/>
  <dc:language>en-US</dc:language>
  <cp:lastModifiedBy>pc</cp:lastModifiedBy>
  <dcterms:modified xsi:type="dcterms:W3CDTF">2006-11-18T14:10:00Z</dcterms:modified>
  <cp:revision>1</cp:revision>
  <dc:subject/>
  <dc:title>LOS MATERIALES DE TOBÍAS</dc:title>
</cp:coreProperties>
</file>