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rebuchet MS" w:hAnsi="Trebuchet MS" w:cs="Trebuchet MS"/>
          <w:smallCaps/>
          <w:shadow/>
        </w:rPr>
      </w:pPr>
      <w:r>
        <w:rPr>
          <w:rFonts w:cs="Trebuchet MS" w:ascii="Trebuchet MS" w:hAnsi="Trebuchet MS"/>
          <w:smallCaps/>
          <w:shadow/>
        </w:rPr>
        <w:t>La Serie del Maestro:</w:t>
      </w:r>
    </w:p>
    <w:p>
      <w:pPr>
        <w:pStyle w:val="Heading2"/>
        <w:spacing w:before="0" w:after="0"/>
        <w:jc w:val="center"/>
        <w:rPr/>
      </w:pPr>
      <w:r>
        <w:rPr>
          <w:rFonts w:cs="Trebuchet MS" w:ascii="Trebuchet MS" w:hAnsi="Trebuchet MS"/>
          <w:smallCaps/>
          <w:shadow/>
        </w:rPr>
        <w:t xml:space="preserve">SHAUD 4: “Como Arriba, Así Abajo” </w:t>
        <w:br/>
      </w:r>
      <w:r>
        <w:rPr>
          <w:rFonts w:cs="Trebuchet MS" w:ascii="Trebuchet MS" w:hAnsi="Trebuchet MS"/>
          <w:smallCaps/>
          <w:shadow/>
          <w:sz w:val="24"/>
          <w:szCs w:val="24"/>
        </w:rPr>
        <w:t>Presentando a Adamus Saint-Germain, canalizado por Geoffrey Hoppe</w:t>
      </w:r>
    </w:p>
    <w:p>
      <w:pPr>
        <w:pStyle w:val="Heading2"/>
        <w:spacing w:before="0" w:after="0"/>
        <w:jc w:val="center"/>
        <w:rPr>
          <w:rFonts w:ascii="Trebuchet MS" w:hAnsi="Trebuchet MS" w:cs="Trebuchet MS"/>
          <w:smallCaps/>
          <w:shadow/>
        </w:rPr>
      </w:pPr>
      <w:r>
        <w:rPr>
          <w:rFonts w:cs="Trebuchet MS" w:ascii="Trebuchet MS" w:hAnsi="Trebuchet MS"/>
          <w:smallCaps/>
          <w:shadow/>
        </w:rPr>
        <w:t>Preguntas y Respuestas</w:t>
      </w:r>
    </w:p>
    <w:p>
      <w:pPr>
        <w:pStyle w:val="NormalWeb"/>
        <w:spacing w:before="0" w:after="0"/>
        <w:rPr>
          <w:rFonts w:ascii="Trebuchet MS" w:hAnsi="Trebuchet MS" w:cs="Trebuchet MS"/>
          <w:b/>
          <w:b/>
          <w:bCs/>
          <w:smallCaps/>
          <w:shadow/>
          <w:color w:val="990033"/>
          <w:sz w:val="36"/>
          <w:szCs w:val="36"/>
        </w:rPr>
      </w:pPr>
      <w:r>
        <w:rPr>
          <w:rFonts w:cs="Trebuchet MS" w:ascii="Trebuchet MS" w:hAnsi="Trebuchet MS"/>
          <w:b/>
          <w:bCs/>
          <w:smallCaps/>
          <w:shadow/>
          <w:color w:val="990033"/>
          <w:sz w:val="36"/>
          <w:szCs w:val="36"/>
        </w:rPr>
      </w:r>
    </w:p>
    <w:p>
      <w:pPr>
        <w:pStyle w:val="NormalWeb"/>
        <w:spacing w:before="0" w:after="0"/>
        <w:rPr/>
      </w:pPr>
      <w:r>
        <w:rPr>
          <w:rStyle w:val="StrongEmphasis"/>
          <w:rFonts w:cs="Trebuchet MS" w:ascii="Trebuchet MS" w:hAnsi="Trebuchet MS"/>
          <w:sz w:val="20"/>
          <w:szCs w:val="20"/>
        </w:rPr>
        <w:t xml:space="preserve">Noviembre 4, 2006 </w:t>
      </w:r>
    </w:p>
    <w:p>
      <w:pPr>
        <w:pStyle w:val="NormalWeb"/>
        <w:spacing w:before="0" w:after="0"/>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jc w:val="both"/>
        <w:rPr/>
      </w:pPr>
      <w:r>
        <w:rPr>
          <w:rFonts w:cs="Trebuchet MS" w:ascii="Trebuchet MS" w:hAnsi="Trebuchet MS"/>
          <w:color w:val="000000"/>
          <w:sz w:val="20"/>
          <w:szCs w:val="20"/>
        </w:rPr>
        <w:t>Yo soy, sí yo soy Adamus Saint-Germain. Y antes de empezar con sus preguntas para el día, unos cuantos comentarios acerca del material que acabamos de cubrir. Primero Shaumbra, es apropiado para ustedes también pasar el tiempo con su masculino y femenino. Denles el espacio, denles la energía, denles el amor, ya que ellos regresan juntos de nuevo para reunirse. En un sentido podrían decir para aniquilar el viejo concepto de división y reemplazarlo con una alta conciencia – una conciencia expandida de un sí mismo total. Y conforme toda esta eliminación de la necesidad de separación ocurre, también suelta la dualidad dentro de ustedes – la necesidad de tener una luz y un oscuro, un bueno y un malo. Ello elimina la necesidad incluso de esta cosa que llamamos el vel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como yo hice recientemente, en mi sabático, tomen uno para sí mismo. Podría ser un día, unos cuantos días, una semana de tiempo para sí mismo. Podría ser solamente una tarde. Podría ser una noche en la tina o un paseo en el coche. No pongan pretextos para no hacerlo. Muy frecuentemente dicen que están ocupados. Lo pospondrán para otro momento. Algunos de ustedes pensarán que no les estoy hablando a ustedes – que le estoy hablando al de junto. Le estoy hablando a todos y cada un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l proceso de la reunión será experimentado por todos ustedes a su manera personal propia y muy hermosa. No necesariamente sucede en un instante. Podría desplegarse sobre meses del tiempo. El masculino y el femenino han estado separados por demasiado, mucho tiempo. Las lágrimas has sido con mucho, demasiadas. El deseo de regresar a la energía medular pero ahora de una manera diferente es tanto así de fuerte que ello en sí mismo supera cualquiera de estas presiones externas.  Las presiones externas que están tratando de confundirlos, tratando de mantenerlos en la dualidad, tratando de hacerlos sentir bajos y sin valor, tratando de hacerlos sentir que el masculino y femenino, son incompatibles cuando lo ven en ejemplos en su vida cotidiana.   Hombres y mujeres casados que no se pueden llevar bien. Los padres de ustedes quienes posiblemente no se llevaban bien. Tienen tantos ejemplos de cómo no funcionó que están temerosos de probarlo dentro de sí mismo. Temen que uno va a tratar de dominar al otro, uno va a hacer sufrir al otro. Shaumbra, suelten esas viejas ideas y permitan que esta reunión  bendita y sagrada y re-mezcla del masculino/femenino tenga luga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Una de las cosas que va a ser muy importante en este proceso para que ustedes hagan personalmente es tomar decisiones. Esta energía de separación y confusión lo tiene tan difícil que ustedes encuentran muy difícil y desafiante tomar cualquier decisión, y por defecto entonces las decisiones son hechas por ustedes por la conciencia de masas, por sus viejos fantasmas y demonios o por cosas externas a ustedes. Una vez que asumen o re-asumen autoridad sobre sí mismo como un ser soberano y empiezan a tomar decisiones, esta energía de las fuentes externas soplará derecho a través de ustedes. Los mantendrá sin afectarse. No van a ser disminuidos por ninguna de estas energías que están tratando de contener esta reunión de masculino y femenin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Una de mis grandes frustraciones con Shaumbra – aparte del hecho de que sencillamente no ven quienes realmente son – una de mis grandes frustraciones es que han llegado a esta energía de no tomar decisiones. Entran a la nada. Entran a esta energía muy confusa, esta energía perdida y errante y piensan que la vida es un destino, que sencillamente los llevará adonde ella quiera llevarlos.  Esa no es energía de creador.  Esa es Vieja Energía.  Empiecen a estar muy observantes acerca de su habilidad para tomar decisiones. Las tienen delante suyo cada día – de formas pequeñas y formas grandes.  En formas pequeñas veo a algunos de ustedes temerosos de tomar una decisión acerca de lo que van a comer, porque oyen que ciertas cosas son buenas para ustedes y ciertas cosas son malas.  Así que ni siquiera siguen a su propio estómago y su propio corazón. Y luego están temerosos. Dejan que sea decidido por usted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Muchos de ustedes tienen miedo de tomar decisiones sobre qué hacer con sus relaciones.  Tienen miedo a saber de corazón qué hacer.   Pero tienen miedo de tomar esa decisión.  Tienen miedo de darse a sí mismo esa paz, darse a sí mismo esa soberanía y darse a sí mismo su propio espacio. Tienen miedo de tomar decisiones acerca de empleos y dinero.  Tienen miedo de tomar decisiones acerca de apenas cualquier cosa.  Desciende al grado de ni siquiera tomar una decisión sobre qué película ver. Shaumbra, pueden reclamar su propia autoridad soberana empezando con algo muy simple, muy fácil.   Tomen una decisión.   Cualquier decisión.  Paren de juzgar si es correcta o incorrecta  Como Tobías les ha dicho, dentro de ustedes hay un mecanismo auto-ajustador o equilibrante de energía.  Incluso si toman la decisión incorrecta, ello es movimiento. Es impulso que luego va a cambiar a lo que es el equilibrio apropiado para ustedes.   Es ustedes haciendo esto.   No soy yo Saint-Germain, o cualquier otro.   Practiquen tomar decisiones.   Es una cosa maravillosa y una cosa muy empoderador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 voy a preguntarles una vez más antes que entremos a las preguntas y respuestas, y este sería un tiempo maravilloso para que empiece su proceso de decisión, “¿Están dispuestos a aceptar cambios en su vida y su realidad?”</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mpecemos con las pregunt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REGUNTA DE SHAUMBRA 1 (de Internet, leída por Linda): ¿Qué es lo que no veo acerca de mi abundancia?  Cavo profundo en mí mismo. Fui a las altas y a las bajas en las finanzas solamente para encontrarme a mí mismo de nuevo sin dinero. Cualquier percepción por favo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Pasémosle esto a Águila Blanca para empeza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Necesitamos el nombr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INDA: No tengo un nombr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Oh, está bien. Déjenos verlo (pausa mientras Águila Blanca lo examin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Hay un lugar cerrado dentro de ti que has tenido miedo de abrir. Fue abierto antes de que tuvieras como 14 y se cerró.  Y en su cerrar te dijiste a ti mismo, no conseguiré lo que quiero. Algo sucedió y no conseguiste lo que quieres, así que se ha convertido en un auto-sabotaje.  Cuando llegas cerca de asir ese anillo dorado, el caballo va demasiado rápido al derredor. Y así, querido, no mires al dinero sino mira la caja profundamente cerrada que dice, no puedo tener lo que quiero, porque no es solamente dinero.  Llegas tan cerca y ello se disuelve y luego dices, aquí voy de nuevo.  Llego tan cerca y se disuelve.   Cambia esa decisión.  Regresa a cuando eras joven y fluía y tú lo veías fluir.  Ahora no lo ves fluir incluso cuando fluye. Graci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Choca esos cinco Águila Blanca! (Montones de ris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Lo hicimos bastante bien sin un nombr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REGUNTA DE SHAUMBRA 2 (una mujer al micrófono): Hola, estoy haciendo esta pregunta de parte de otra persona. Verdaderamente estoy queriendo perder peso en una manera Nueva Energía – simple, fácilmente y sin hacer dieta forzada y restrictiva.  Tengo como 100 librar para perder y me está ocasionando problemas de salud y movilidad, de los cuales elijo estar libre.  He escuchado los CD´s de Oslo acerca de permitirle a mi cuerpo re-equilibrarse a sí mismo y estoy trabajando con eso. También estoy respirando, enfocándome en amarme a mí mismo, invitando dentro a gnost para proveer la más creativa solución, y pidiéndole a mi corresponsal traerme cualquiera y toda información útil. Hasta ahora parece que ciertos alimentos todavía tienen un impacto en mi cuerpo y no he perdido peso sin seguir una dieta restrictiva, lo que encuentro muy desalentador.  Apreciaría muchísimo tu perspectiva en esto y cualquier información o guía que puedas proveer. Graci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Ciertamente. Hay tantas cuestiones de energía asociadas con este peso.  Vamos a decir que la primera cosa a mirar son tus heridas que has tenido de un tipo de abuso sexual en el pasado en esta vida.  La mayoría de ello no fue físico. Mucho de ello fue psíquico, un tipo de abuso, y te ha ocasionado ponerte encima todo este peso y mantenerlo ahí como una barrera.  Esto fue reforzado por,  lo que llamarías conciencia de masas, que te conduce a creer que tienes que tener ahora dietas restrictivas que no son nada más que sufrimiento.  Así que te estás diciendo a ti mismo básicamente en orden de conseguir pasar por algunas de estas heridas de energía y violaciones que has tenido, que necesitas sufrir. Te has dejado a ti mismo resbalar derecho dentro de todo este sistema de creencia e hipnosis Vieja Energ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Tu cuerpo es una cosa sagrada.  Sabe cómo procesar la energía entrando a él y sabe cómo eliminar lo que no es necesitado.  Así que es tiempo de que te pongas mucho, mucho de vuelta en contacto con tu cuerpo así como con tu masculino/femenino. Cuando las energías masculinas y femeninas dentro tuyo están equilibradas y cuando estás amando a tu cuerpo, lo que no estás haciendo ahora mismo.  Cuando estás amando a tu cuerpo y equilibrado en las energías, no puedes posiblemente tener grandes cantidades de peso extra.   No puedes posiblemente ser obeso.   Tu cuerpo no se va a equilibrar a resultas del peso como lo está ahora mismo.  Mantendrá una cantidad de peso muy apropiada a tu altura corporal y tu estructura corporal.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Te has movido hacia tu mente en relación a todo esto ahora. Estás atrapado en tu mente.  Eso es lo que vemos en esta energía.  No sabes cómo salirte.  Has leído cosas, has escuchado cosas, pero debido a que el trauma anterior en tu vida es tan profundo, es muy difícil para ti ahora salirte de tu mente.  Y ahí es exactamente donde el virus de energía sexual existe y quiere que tú estés – en tu mente.  Vamos a pedirte que trabajes con un facilitador en quien confíes y con quien te puedas abrir y vamos a pedirte que hagas un montón de respiración.  Y vamos a pedirte que vayas de regreso al punto de este abuso de energía sexual físico y psíquico. Vas a encontrar que has estado colocando la culpa en ti mismo aún cuando no fue acerca de ti.  Esta fue una energía externa que ha afectado tus emociones, tu equilibrio psicológico y tu equilibrio espiritual.  Trabaja con un facilitador para sacar esto a la luz,  no en aras de un montón de drama, no en aras de procesar sino en aras de libera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 veces no es necesario tener que regresar al incidente existente. Solamente saber que el incidente tuvo lugar es suficiente para dejarlo ir.  Pero el tuyo está muy profundo y muy encerrado dentro de ti.  Vas a necesitar trabajar con alguien para gentilmente entrar y desencerrarlo.  Pero trabaja con alguien en quien confíes y alguien que esté muy equilibrado en su propia energía sexual masculina/femenina. Entonces vas a encontrar que el peso se marcha naturalmente. No lo hagas una carrera. No te des a ti mismo todo tipo de metas y fechas específicas donde tienes que perder peso. Se va a marchar naturalmente. Te damos las gracias por la pregunta de parte de todo Shaumb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Nos gustaría agregar a eso porque es una pregunta que está en la mente de un montón de gente. Primero, tú no puedes perder peso, solamente puedes ganar delgadez.  Es como tratar de perder oscuridad.  No puedes perder oscuridad, sólo puedes introducir más luz. Y así que todos ustedes quienes están enfocados en perder peso, ya han perdido el juego.  Así que ganen delgadez, ganen salud, ganen buen estado físico, ganen flexibilidad.  Miren todo lo que quieren mejor que lo que no quieren.  La otra parte muy importante de cualquiera de ustedes que siente... acerca de las restricciones de una dieta o tener que solucionar o todo de eso.  Miren su enojo hacia las restriccion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hora cuando manejaban aquí al Cañón Coal Creek o manejaban a donde sea que estén, hicieron alto en una luz roja.  Pasan cuando es verde.  Hacen alto cuando hay peatones. ¿Se enojan con esas restricciones?  O sencillamente saben que son parte – esas limitaciones en su movimiento hacia adelante en medio del camino – son parte del orden de la vida, y ustedes las aceptan sin animosidad.   Debido a que las aceptan, el mundo fluye.   Si estás enojado de que estás pesado, si estás enojado de que tienes que hacer dieta y no puedes comer chocolate, ese enojo en sí mismo -  tu creencia acerca de la restricción – se está metiendo en tu camino.  Encuentra una manera de neutralizar tu odio a las limitaciones porque eso en sí mismo es una limitación. Graci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REGUNTA DE SHAUMBRA 3 (de Internet, leída por Linda): Yo soy estándar y vivo en Rumania. Fui a mi hogar en el otro lado.  Fui impactado debido a su belleza.  De hecho está muy limpio en el ático y encontré el baúl.  Están llenos de tesoros. Tomé algunos chunches y también un montón de dinero.  Elegí usarlos para los siguientes proyectos: publicar la revista Shaumbra Rumana, talleres y entrenamientos para establecer la Universidad Shaumbra Rumana, publicar libros Círculo Carmesí y también otros de Shaumbra incluyendo los que yo escribiré, construir un rancho para Shaumbra de Rumania y otros países que se reunirán para mover las energías y para los otros proyectos en la Nueva Energía. ¿Qué puedes decirme acerca de todo esto? Gracias, todo mi amo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Te digo maravilloso. Tomas decisiones, tienes una pasión y continúa adelante. No dejes que cosas te retenga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REGUNTA DE SHAUMBRA 4 (un hombre al micrófono): Saludos a la familia Shaumbra.  He estado aislado de ustedes por demasiado tiempo.  Esta es mi primera visita. Y gracias a Adamus y a nuestros invitados y a todos aquellos que han estado trabajando conmigo últimamente. Lo aprecio muchísimo.  Sentí como que me estoy poniendo al corriente un poquito y los últimos cuantos meses han sido considerablemente una montaña rusa para mi – excitante, aunque temible también.  Un montón de piezas del rompecabezas han encajado juntas finalmente y apreciaría, no obstante, alguna claridad en ciertos aspectos de relaciones, especialmente con mi esposa e hijos, y dónde mis nuevos regalos que he descubierto que han estado escondidos por tanto tiempo pueden ser aplicados lo mejo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Ambos vamos a mirar la energía aquí y basado en lo que estás diciendo en relación a relaciones.  La cosa más importante aquí ahora mismo que discutamos hoy es esa relación contigo mismo. Cuando tienes esa relación íntima apasionada contigo y permites que el masculino/femenino regrese junto, las relaciones con otros humanos ni siquiera son una cuestión porque tú estás en tu propio lugar de equilibrio de tal manera que ningunos otros pueden quitarte, pero tú también aprecias exactamente dónde ellos están.   Tan frecuentemente Shaumbra tiene cuestiones con las relaciones.   Surge una y otra vez de nuevo.   Pero será una no-cuestión con una relación contigo mismo.  Los regalos que tienes – los regalos que te has dado a ti mismo – estas son cosas que habías guardado bajo llave o sencillamente dejado a un lado hasta que sintieras que estabas listo.  Estos son regalos que diseñaste para ti mismo en los otros reinos incluso antes de esta vida. Así que depende de ti ahora mismo tomar esa decisión conscientemente, aceptar conscientemente que estás listo para cambios, porque cuando aceptes estos regalos de ti mismo en tu vida, dará pie a cambios.  Pero cuando estés listo para éstos, simplemente toma esa decisión y actívalos en esta realidad.</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Y nos gustaría agregar acerca de especialmente relaciones para ti y realmente para todo Shaumbra. Notamos cuando miramos tu relación que no te estás relacionando con tu esposa a como ella es ahora, te estás relacionando con tu esposa a como ella acostumbraba ser en las imágenes que tú has creado.  De hecho eso sería... y ella está relacionándose contigo un poquito a como tú acostumbrabas ser, y esto es tan común en cualquier relación.  Sabes que dejas de relacionarte con la persona real hace años y empiezas a tener tu relación sólo con tus imágenes de ellos.  Pero especialmente tú estás haciendo eso y nos gustaría sugerirte a ti y a todos ustedes que se descarguen a sí mismo de las viejas imágenes, que se relacionen con esa persona a como ellos son ahora – y no los han visto desde siempre porque no han mirado - pero también relaciónense con la futura imagen de ellos. Relaciónense con su alma. Tómenlo unos cuantos pasos desde hoy hasta donde ustedes saben que ellos están evolucionando, adonde saben que su alma pertenece.  Y lo que sucede cuando eligen relacionarse con ese lugar elevado de ellos, es que los eleva a ustedes fuera de su atascamiento hacia dentro del lugar elevado de ustedes.  Así que para ti en especial notamos a ambos relacionándose con las viejas sombras en vez de los nuevos ustedes. Graci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REGUNTA DE SHAUMBRA 5 (de Internet, leída por Linda): Actualmente estoy haciendo alguna conciencia acerca de cómo la gente cede su equilibrio de energía. Durante eso he observado cómo mis dos chicos parecen cederme su energía a mí.  Parece que nunca obtienen suficiente mamá, suficiente de mi tiempo o suficiente de mi atención. Y también encuentro que les cedo mi energía a ellos. A menudo tengo una sensación de no ser una mamá suficientemente buena.  Cualquier ayuda en romper este patrón de energía es apreciada. Con amor, graci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Podemos empezar esta?</w:t>
      </w:r>
    </w:p>
    <w:p>
      <w:pPr>
        <w:pStyle w:val="NormalWeb"/>
        <w:jc w:val="both"/>
        <w:rPr/>
      </w:pPr>
      <w:r>
        <w:rPr>
          <w:rFonts w:cs="Trebuchet MS" w:ascii="Trebuchet MS" w:hAnsi="Trebuchet MS"/>
          <w:color w:val="000000"/>
          <w:sz w:val="20"/>
          <w:szCs w:val="20"/>
        </w:rPr>
        <w:t>ADAMUS SAINT-GERMAIN: Ciertamen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Bien. Sencillamente el hecho de preocuparte acerca de no ser una mamá suficientemente buena significa que estás de hecho pidiendo su energía.  Quieres ser querida.  Quieres, aunque en una frase dijiste no quiero que me den su energía a mí, debido a ese miedo de no ser una mamá suficientemente buena, de hecho sutilmente quieres que ellos te necesiten y te quieran para que puedas incluso ser una mejor mamá. (A Adamus Saint-Germain).  Tú sigu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Bien puesto.  Nada que agregar... conciso, direct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REGUNTA DE SHAUMBRA 6 (una mujer al micrófono): Dentro de las últimas seis semanas he tomado decisiones y he dado pasos fuera de un matrimonio de 28 años y estoy tratando de salir y asumir responsabilidad exclusivamente por mí misma. Y desde que he hecho esto me he caído de mala manera y lastimado mi muñeca derecha y he descubierto una hernia en mi costado derecho y otras dolencias – todo en mi lado derecho, el cual considero ser mi lado masculino. ¿Estoy yo manifestando esto? ¿Es algo que tiene que ser aguardado con es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No soy yo quien lo está manifestando! Debes ser tú (ris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SHAUMBRA 6: Bueno, buen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Perdón por hacer burla de ti aquí.  Sabemos que es un tiempo difícil, pero lo que ha sucedido es que has tenido a alguien más sosteniendo tu energía masculina por un largo, largo tiempo. Y cuando finalmente tomaste la decisión, por la cual eres cumplimentada, sabiendo que no era en el mejor interés de tu crecimiento o el de ellos. Que era tiempo de soltar la vieja relación, lo asumiste por ti misma. Cuando esto sucede, muchas energías que han estado suprimidas por un largo, largo tiempo empiezan a surgir.  Y como notaste y cual estás muy consciente, éstas tienden a estar del lado derecho o lo que llamarías el lado en base-masculina.  Ello es parte de una evolución de energía.  Estas cosas tenían que salir.  Estas energías tenían que llegar a la superficie y tú estás permitiendo que éstas pasen en estas maneras.  No es algo permanente.  No es el espíritu tratando de decirte que tomaste la decisión incorrecta.  Sencillamente es energía suprimida emergiend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uedes dejarlo salir de otras maneras. Puedes gritar un poco, lo cual recomendamos altamente que hagas.  En serio.  No tienes una cantidad de energías suprimidas apabullantes, pero hay energías suprimidas ahí dentro. Estalla en un cuarto por ti misma y grita, porque cuando gritas también estás teniendo que hacer un montón de respiración profunda.  Estás teniendo que liberar algunas de estas energías y entender que hiciste una muy, lo que llamaríamos, necesaria y equilibrada decisión. Ahora qué pasa en esa vieja relación, ahora que la has dejado ir, puede evolucionar y puede crecer a su nivel más alto.  Toda la relación entre ustedes dos estaba siendo suprimida. Ahora puede evolucionar. ¿Qué significa eso?  ¿Significa que necesariamente van a volver juntos?  No.  Lo que significa es que puede evolucionar en los otros niveles.  El nivel alma a alma.  Ambos son libres ahora y en esa libertad pueden volver a juntarse en una manera nueva y diferente si elige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Solamente preguntaríamos, ¿que te tomó tanto tiempo? (algunas ris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DAMUS SAINT-GERMAIN: (Riendo entre dientes). Todos nos hemos estado haciendo esa pregunta. ¡Sólo Águila Blanca se atreve a preguntar! </w:t>
      </w:r>
    </w:p>
    <w:p>
      <w:pPr>
        <w:pStyle w:val="NormalWeb"/>
        <w:jc w:val="both"/>
        <w:rPr/>
      </w:pPr>
      <w:r>
        <w:rPr>
          <w:rFonts w:cs="Trebuchet MS" w:ascii="Trebuchet MS" w:hAnsi="Trebuchet MS"/>
          <w:color w:val="000000"/>
          <w:sz w:val="20"/>
          <w:szCs w:val="20"/>
        </w:rPr>
        <w:t xml:space="preserve">ÁGUILA BLANCA: Y también agregaríamos que debes re-masculinizarte a ti misma. Debes ser tu propio hombre, y lo que ha sucedido es que él está aferrándose a un montón de tus partes femeninas. Así que necesitas hacer una especie de un ejercicio donde jalas de regreso tu femenino de él y le devuelves su masculino a él, y luego llenas tu propio masculino preferiblemente que del de él y él probablemente va a tambalearse por ahí un poquito y caer en su lado izquierdo (risas) hasta que se re-feminine a sí mismo – por inventar una palabra. </w:t>
      </w:r>
    </w:p>
    <w:p>
      <w:pPr>
        <w:pStyle w:val="NormalWeb"/>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t>ADAMUS SAINT-GERMAIN: ¿Nueva palab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Gracias.</w:t>
      </w:r>
    </w:p>
    <w:p>
      <w:pPr>
        <w:pStyle w:val="NormalWeb"/>
        <w:jc w:val="both"/>
        <w:rPr/>
      </w:pPr>
      <w:r>
        <w:rPr>
          <w:rFonts w:cs="Trebuchet MS" w:ascii="Trebuchet MS" w:hAnsi="Trebuchet MS"/>
          <w:color w:val="000000"/>
          <w:sz w:val="20"/>
          <w:szCs w:val="20"/>
        </w:rPr>
        <w:t xml:space="preserve">PREGUNTA DE SHAUMBRA 7 (de Internet, leída por Linda): Durante el taller Encarnando la Nueva Energía en Denver agosto 2004, se hizo referencia a un idioma universal. ¿Qué es el idioma universal y cómo se relaciona con gnost?  </w:t>
      </w:r>
    </w:p>
    <w:p>
      <w:pPr>
        <w:pStyle w:val="NormalWeb"/>
        <w:jc w:val="both"/>
        <w:rPr/>
      </w:pPr>
      <w:r>
        <w:rPr>
          <w:rFonts w:cs="Trebuchet MS" w:ascii="Trebuchet MS" w:hAnsi="Trebuchet MS"/>
          <w:color w:val="000000"/>
          <w:sz w:val="20"/>
          <w:szCs w:val="20"/>
        </w:rPr>
        <w:t xml:space="preserve">ADAMUS SAINT-GERMAIN: El idioma universal al que se hizo referencia ahí está en desarrollo ahora mismo. Como fue enunciado eso va a ser un – hay dos versiones de esto: uno sería un idioma universal que es universal en la Tierra. La Tierra ahora mismo habla cientos y cientos de lenguajes diferentes y con el advenimiento del Internet y particularmente los mismos jóvenes ahora mismo quienes están negociando internacionalmente, ellos van a estar desarrollando un muy simple tipo de lenguaje que cualquiera puede usar. No significa que otros idiomas van a dejar de existir, pero será una manera para que los humanos se comuniquen uno con otro mucho más fácilmente de lo que lo están haciendo ahor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También hay un tipo de idioma universal en los reinos no físicos y los reinos angélicos. No todos los seres angélicos usan o trabajan con esto, pero está disponible.  </w:t>
      </w:r>
      <w:r>
        <w:rPr>
          <w:rFonts w:cs="Trebuchet MS" w:ascii="Trebuchet MS" w:hAnsi="Trebuchet MS"/>
          <w:color w:val="000000"/>
          <w:sz w:val="20"/>
          <w:szCs w:val="20"/>
          <w:lang w:val="en-US"/>
        </w:rPr>
        <w:t>No son</w:t>
      </w:r>
      <w:r>
        <w:rPr>
          <w:rFonts w:cs="Trebuchet MS" w:ascii="Trebuchet MS" w:hAnsi="Trebuchet MS"/>
          <w:color w:val="000000"/>
          <w:sz w:val="20"/>
          <w:szCs w:val="20"/>
          <w:lang w:val="es-MX"/>
        </w:rPr>
        <w:t xml:space="preserve"> sonidos</w:t>
      </w:r>
      <w:r>
        <w:rPr>
          <w:rFonts w:cs="Trebuchet MS" w:ascii="Trebuchet MS" w:hAnsi="Trebuchet MS"/>
          <w:color w:val="000000"/>
          <w:sz w:val="20"/>
          <w:szCs w:val="20"/>
          <w:lang w:val="en-US"/>
        </w:rPr>
        <w:t xml:space="preserve">.  </w:t>
      </w:r>
      <w:r>
        <w:rPr>
          <w:rFonts w:cs="Trebuchet MS" w:ascii="Trebuchet MS" w:hAnsi="Trebuchet MS"/>
          <w:color w:val="000000"/>
          <w:sz w:val="20"/>
          <w:szCs w:val="20"/>
        </w:rPr>
        <w:t>Es un tipo de... difícil de describir aquí – es un tipo de patrón de signatura de vibración. Nosotros no usamos palabras de nuestro lado y no usamos sonidos particulares, sino que hay paquetes de energía. Así que este tipo de idioma angélico que incluye todo va a ser también una parte del nuevo idioma universal en la Tierra.  Y sí ciertamente el elemento de gnost o la solución creativa va a ser parte de es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REGUNTA DE SHAUMBRA 8 (una mujer al micrófono): Hola. Mi querida amiga Jeannie Nicholson estuvo en un accidente automovilístico el viernes pasado y ella es una maestra espiritual y sanadora y está en un coma y tiene trauma cerebral del lado derecho. Y sencillamente me estoy cuestionando ¿por qué hizo esto y cuál va a ser el desenlac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Diríamos que no es para preguntar porqué la gente hace eso, ya que el porqué fue causado mucho antes de que tomara su cuerpo, mucho antes que entrara al coche. Ella ahora está experimentando un lugar de energías arco iris donde está posibilitada para tomar una decisión ya sea de regresar o no. Si decide regresar, estará muy transformada, y si no lo hace, se habrá transformado suficiente. No import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Nosotros coincidiremos y diremos que la decisión aún no ha sido tomada si salir de este coma o transicionar al otro lado, pero vamos a pedirte que honres y respetes, y tengas compasión por ello. No hay un error aquí y no hay nada que fuera hecho erróneamente, sino que la misma querida a la que te refieres aquí ha pasado una vida en servicio a los demás, trabajando con y ayudando a otros, pero también asumiendo muchas de las energías viejas y atascadas de ellos. Debido a que había una necesidad de soltar algo de eso, pero debido a que esta misma querida no entendía realmente la mejor manera de hacer eso, eligió entrar a este estado intermedio. Y en este estado de ser, puede elegir soltar toda la energía que ha asumido de otros. Como todos ustedes saben, ser un maestro espiritual afecta negativamente al alma, al cuerpo y cada parte de ustedes, porque los maestros espirituales son humanos compasivos. Tienden a asumir muchas de las energías de sus clientes y a veces no están seguros cómo salirse de eso.  Así que en este espacio intermedio en el que ella está ahora mismo es un tiempo de decisiones, tiempo de decidir si regresar dentro de este trabajo, si hacer algo diferente o sencillamente transicionar de regreso a nuestro lado. Graci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SHAUMBRA 8: Graci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REGUNTA DE SHAUMBRA 9 (de Internet, leída por Linda): Hola Tobías. Por favor clarifica tus enunciados de ejemplo en el Shaud 2 donde dijiste “sientan una célula sana con la meta de tenerla comunicándose a lo largo y ancho de nuestros cuerpos para sanación”. Después más abajo das el ejemplo de imaginarnos a nosotros mismos manejando por el camino disfrutándonos a nosotros mismos, sintiendo esa energía. Cuando imaginas estás usando tus habilidades mentales, tu mente, luego sintiendo el disfrute del momento, ¿cómo aislamos estas experiencias a sentir y no dejar entrar la visualización?  Puedes por favor clarificar, explicar o dar más ejemplos. Esto no es tan fácil como tú lo haces sona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DAMUS SAINT-GERMAIN: Así que Tobías, no estando hoy aquí, yo Adamus voy a intentar responder esto.  Es tan fácil quedar atrapado en la mente. Es tan fácil no reconocer el sentir, y Tobías, Águila Blanca, Saint-Germain, todos nosotros, hemos tratado de hacer esto muy simple. Si sientes la esencia, experimenta. Entra a la experiencia de una célula totalmente sana. No tratar de analizarla, no tratando de incluso necesariamente describir exactamente a qué se parece, sino experimentar una célula totalmente sana.  Esto se convierte en el estándar o el modo de las otras células. Esta célula totalmente sana puede entonces convertirse en el ejemplo o la plantilla. Es lo mismo con la conciencia, con una buena sentida. Regresa adonde estabas tomando un paseo en un coche y te sentías libre y te sentías bien de estar en la Tierra, sentías la alegría de vivir.  Vuelve a esa sensación.  No la analices.  Y ni siquiera estamos diciendo tratar de hacer una fuerte visualización, sino regresar a la experienci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o haremos ahora mismo. Puedes sentir la experiencia de conducir adelante en un coche en un hermoso día soleado con el viento en tu cabello y en tu cara, música hermosa tocando en el trasfondo... nadie más en el camino, solamente tú. Ves los árboles, el cielo azul. Te sientes totalmente libre, totalmente liberado. No tienes que preocuparte acerca del dinero. No tienes que preocuparte respecto a otra gente. Es un momento justo aquí para tu disfrute de sencillamente estar aquí en la Tierra, viviendo la vida.  Esa es una experiencia, una sensación.  No necesita un montón de análisis. No tienes que someter tu mente a estrés tratando de decidir si los árboles que estás viendo son de hoja perenne o robles.  ¡Sencillamente es una maldita experiencia!  (Algunas risas).  Lo estás haciendo muy confuso.  Estás tratando de ponerle demasiados giros. Estás tratando de hacerlo difícil porque crees que tiene que ser. Podría ser tan simple como esta única experiencia hermosa. Luego toma esa experiencia de alegría de vivir y déjala ahora penetrar a cada parte de tu vida. Toma una respiración profunda – necesitarás varias respiraciones profundas. Graci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INDA. Bueno es tiempo para la barajada de la última pregunta. Esta pudiera ser la última pregunt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Hmmmm, con el acuerdo de Águila Blanca, unas cuantas má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INDA: Muy bie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Está bie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REGUNTA DE SHAUMBRA 10 (una mujer al micrófono): Hola Adamus. Acabo de terminar el sistema SynchrotizeTM y te doy las gracias. Ha sido de mucha ayuda para mí.  Tengo una pregunta acerca de algo que me ha estado confundiendo respecto a la cual necesito clarificación. Es un grupo con el que he estado involucrada apenas recientemente llamado Escuela Jerome de Iluminación.  Y llegué a la escuela como alumna pero me estoy cuestionando si los roles se supone que sean invertidos porque la energía se siente vieja para mí. Y me pregunto si es posible para una escuela de iluminación estar basada en Vieja Energía. Esa es mi primera pregunt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Voy a hacer una declaración general aquí, pero voy a decir que más o menos 93½ % de todas las escuelas de iluminación están basadas en Vieja Energía y eso es totalmente apropiado porque aún hay iluminación a ser tenida. Los humanos trabajan a todos los diferentes niveles. Sería totalmente inquietante para muchos, muchos humanos el saltar directamente a estar trabajando con Águila Blanca y Mark o Tobías y Saint-Germain. El tipo de trabajo que nosotros hacemos es diferente. No mejor, no más grandioso, solamente para un diferente conjunto de humanos. Así que hay muchas, muchas escuelas de iluminación que no han cambiado nada en 100 años, 1,000 años o 5,000 años.  Ahora tú dime a mí, ¿dónde está esa Vieja Energía? La segunda par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SHAUMBRA 10: La segunda parte era, si ese es el caso, ¿por qué mis senderos se cruzaron con este grup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Suena como la vieja pregunta, porqué la gallina cruzó la carretera (risas de la audiencia y Adamus Saint-Germain riendo entre dientes). ¡Para enseñar a las otras gallinas a no cruzar la carretera! (montones de risas). Sabes, ¡las carreteras pueden ser una cosa muy mortal para las gallinas! Vamos a poner eso de regreso sobre ti, así que ¿por qué elegiste es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INDA: Ella se ha ido. La ahuyentas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Así que, ¿por qué elegiste eso? Tienes que hacerte a ti misma esa pregunt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INDA: De veras, ¡ella se ha id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Riendo entre dientes). Nos damos cuent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Y nosotros agregaríamos que la razón por la que eliges cualquier parte de tu sendero que luego superas, es para que puedas observar tu crecimiento al ver lo que dejas atrá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Exactamen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REGUNTA DE SHAUMBRA 11 (de Internet, leída por Linda): Shaumbra, estoy en necesidad de clarificación urgente. He estado gnosteando y usando la tecnología estándar como fue sugerido recientemente y las cosas parecen estar en peor forma que jamás (risas). Se siente como que viejas cuestiones están levantando sus cabezas y Shaumbra en general parece estar lidiando con un montón de porquerías.  Mis ojos están brumosos, mi sistema muscular esquelético es un desastre y yo estoy muy fatigado. Por favor comenta si esto es solamente cosas poniéndose peor antes de ponerse mejor para Shaumbra en general o si yo estoy muy desilusionado en lo que estoy eligiendo para mí mismo y todavía eligiendo un sendero de auto-sabotaje a un nivel más profundo. Por ejemplo, no estoy utilizando suplemento vitamínico/mineral y he puesto mi confianza en mi propia habilidad para sanarme a mí mismo. Por favor comenta lo de los ojos en particular cuando tantos Shaumbra parecen tener cuestiones de ojos ahora mismo. Gracias Tobías por tu amor y apoyo y sé que ya sé la respuesta a mi pregunta (montones de risas), pero me estoy sintiendo muy frustrado y necesitado de consuel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Haré un intento en esto. Hice la pregunta dos veces hoy, ¿aceptarán cambios?  No dije que las cosas se fueran a poner mejor inmediatamente. No dije que de repente se convertirían en un súper humano. No dije ninguna de estas cosas. Sólo dije aceptan cambios, porque yo sé y tú sabes también. Cada vez que te permites a ti mismo evolucionar de un nivel de conciencia hacia dentro de nuevos niveles de conciencia – y recuerda esas palabras. Un nivel – tú estás posado en un nivel. Vamos a llamarlo nivel 7, y ahora cambias hacia dentro de nuevos niveles donde no es 8, pero pudiera ser 9 y 6 y -4 y 2,000,001 todos al mismo tiempo.  Estás pasando por una transformación increíble, un proceso increíble.  A veces los viejos sistemas se quebrantan al propósito, porque ya no son necesarios y se quebrantan antes que las nuevas energías entren. A menudo Shaumbra piensa que si van a hacer este trabajo que sus vidas se hacen perfectas, pero están basando esto en su vieja vida haciéndose perfecta.  No estamos tratando de ataviar su vieja vida con un vestido nuevo.  Hay una total transformación que ocurre.   Tú estás desesperadamente tratando de aferrarte al viejo tú y yo estoy desesperadamente invitándote a dejar ir eso.  Ya no se ve bien en ti.</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INDA. Segundo para la última pregunt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DAMUS SAINT-GERMAIN: Quizá a Águila Blanca le gustaría responde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INDA: Oh de acuerdo, muy bie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Sí ciertamente, y nos gustaría ser llamados San Águila Blanca (montones de risas y Adamus Saint-Germain riendo entre dient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Sólo si yo puedo ser llamado Blancuzco Adamus! (más ris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ÁGUILA BLANCA: Ciertamente. Conforme Shaumbra crece, están tan enfocados en la creación siendo co-creadores. Esto es todo muy maravilloso, pero se les olvida que el lado igual de Dios es el destructor y conforme las cosas se van a pique, eso es Dios también.  Destrucción – de-construcción – es una parte intrínseca de la creación. Y si tus ojos te están molestando pudiera ser que estás mirando sólo a la creación y no aceptando la perfección de la destrucción. Graci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ómo andas? Blanc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AMUS SAINT-GERMAIN: Blancuzco Adamu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Repitiéndolo) Blancuzco Adamus. Bien, graci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REGUNTA DE SHAUMBRA 12 (una mujer al micrófono): Bueno gracias, Blancuzco y Santuzco (montones de ris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ÁGUILA BLANCA: San Águila Blanca. Tiene un tintineo en él ese prenombre San.</w:t>
      </w:r>
    </w:p>
    <w:p>
      <w:pPr>
        <w:pStyle w:val="NormalWeb"/>
        <w:jc w:val="both"/>
        <w:rPr/>
      </w:pPr>
      <w:r>
        <w:rPr>
          <w:rFonts w:cs="Trebuchet MS" w:ascii="Trebuchet MS" w:hAnsi="Trebuchet MS"/>
          <w:color w:val="000000"/>
          <w:sz w:val="20"/>
          <w:szCs w:val="20"/>
        </w:rPr>
        <w:t xml:space="preserve">SHAUMBRA 12: No, de hecho un agradecimiento muy sentido. Aprecio todo lo que han hecho. Tengo una pregunta hoy para mí misma y para cualquier otro padre Shaumbra quien tiene hijos o hijo que probablemente tiene historia que tiende a salir de noche cuando están durmiendo y tienen terrores o miedos y ansiedades. Así que me estoy cuestionando si puedes ayudarme con mi hijo y generalizar ese consejo para otros niños que tienen dificultad por la noche. </w:t>
      </w:r>
    </w:p>
    <w:p>
      <w:pPr>
        <w:pStyle w:val="NormalWeb"/>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t>ADAMUS SAINT-GERMAIN: (Susurros). Águila Blanca.</w:t>
      </w:r>
    </w:p>
    <w:p>
      <w:pPr>
        <w:pStyle w:val="NormalWeb"/>
        <w:jc w:val="both"/>
        <w:rPr/>
      </w:pPr>
      <w:r>
        <w:rPr>
          <w:rFonts w:cs="Trebuchet MS" w:ascii="Trebuchet MS" w:hAnsi="Trebuchet MS"/>
          <w:color w:val="000000"/>
          <w:sz w:val="20"/>
          <w:szCs w:val="20"/>
        </w:rPr>
        <w:t xml:space="preserve">ÁGILA BLANCA: Bien. Una cosa que puedes hacer es arreglar sus energías mientras los estás poniendo en la cama. Pon una mano en la base de su cráneo, la otra mano en su sacro y sostenlo hasta que sientas una conexión. Una vez que sientas un flujo calmo, armonioso, pon la misma mano de la base del cuello en el chakra corona y espera hasta que sientas un flujo.  Cuando hay armonía, has ayudado a ese niño o niña a armonizar sus cuerpos espirituales así como sus cuerpos emocionales antes de entrar en sopo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DAMUS SAINT-GERMAIN: Hay tantas actividades que tienen lugar de noche para adultos y niños por igual.  Hay tantas energías allá afuera ahora mismo.  Energías ya sean de experiencias de vidas pasadas, energías que son residuos de un tipo de batallas que tuvieron lugar en los otros reinos, o incluso sencillamente de la conciencia de masas que tienden a ser muy, muy espantosas – muy atemorizantes para un niño. Es importante dejarles saber que ellos son Dios también. Es importante dejarles saber que nadie, ninguna cosa puede hacerles daño, que ellos pueden tomar las decisiones, que ellos pueden hacer lo que elijan hacer.  Si hay aquellos que los están persiguiendo de noche o tratando de asustarlos, pueden ordenar y demandar que esos seres se vayan. Y déjenles saber que pueden crear su espacio seguro, que ningún otro está permitido dentro a menos que ellos personalmente los dejen entra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 gente joven – los mismos jóvenes – son así mismo sensitivos y abiertos ahora mismo y están sintiendo todo de las energías de conflicto, energías de batalla, energías de este virus de energía sexual – todas estas cosas que están sintiendo particularmente cuando están durmiendo de noche.  Justo como hemos compartido con Shaumbra hoy diciendo que ustedes toman las decisiones, pueden decidir si dejan estas energías externas afectarlos o no afectarlos.  Ustedes son soberanos.  De la misma forma en sus propias palabras, compartan esto con los niños. Compartan que ellos son Dios también. Compartan con ellos que ellos pueden crear lo que elijan. Conforme dan aliento a esta actividad, van a encontrar que el estado de sueño de ellos se vuelve mucho más pacífico y van a ver un muy rápido crecimiento y expansión en todo acerca de ellos. Para un humano saber que ellos son Dios también es divin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on eso Shaumbra, les damos las gracias por este día. Les damos las gracias por estar aquí. Esperamos con entusiasmo trabajar con ustedes en estas próximas seis semanas del tiempo. Como mencionamos, van a ser confrontados tres o cuatro veces e incluso pudieran querer poner éstas por escrito, pero estas energías que ahora mismo están tratando de mantener todo separado – el masculino y el femenino separados.  Ellas van a venir a tocar a su puerta y tener una visita con ustedes.  Tomen una respiración profunda y recuerden que ustedes son Dios tambié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o soy, sí yo soy.</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jc w:val="both"/>
        <w:rPr/>
      </w:pPr>
      <w:r>
        <w:rPr>
          <w:rFonts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color w:val="000000"/>
          <w:sz w:val="20"/>
          <w:szCs w:val="20"/>
        </w:rPr>
        <w:t>http://www.crimsoncircle.com</w:t>
      </w:r>
      <w:r>
        <w:rPr>
          <w:rFonts w:cs="Trebuchet MS" w:ascii="Trebuchet MS" w:hAnsi="Trebuchet MS"/>
          <w:i/>
          <w:color w:val="0000FF"/>
          <w:sz w:val="20"/>
          <w:szCs w:val="20"/>
        </w:rPr>
        <w:t xml:space="preserve">. </w:t>
      </w:r>
      <w:r>
        <w:rPr>
          <w:rFonts w:cs="Trebuchet MS" w:ascii="Trebuchet MS" w:hAnsi="Trebuchet MS"/>
          <w:i/>
          <w:iCs/>
          <w:color w:val="000000"/>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sz w:val="20"/>
            <w:szCs w:val="20"/>
            <w:lang w:val="es-AR" w:eastAsia="es-AR"/>
          </w:rPr>
          <w:t>www.crimsoncircle.com</w:t>
        </w:r>
      </w:hyperlink>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Textosinformato"/>
        <w:jc w:val="both"/>
        <w:rPr>
          <w:rFonts w:ascii="Trebuchet MS" w:hAnsi="Trebuchet MS" w:cs="Times New Roman"/>
          <w:i/>
          <w:i/>
          <w:color w:val="000000"/>
        </w:rPr>
      </w:pPr>
      <w:r>
        <w:rPr>
          <w:rFonts w:cs="Times New Roman" w:ascii="Trebuchet MS" w:hAnsi="Trebuchet MS"/>
          <w:i/>
          <w:color w:val="000000"/>
        </w:rPr>
        <w:t xml:space="preserve">© Derechos de Autor 2006 Geoffrey Hoppe, Golden, CO 80403 </w:t>
      </w:r>
    </w:p>
    <w:p>
      <w:pPr>
        <w:pStyle w:val="NormalWeb"/>
        <w:spacing w:before="280" w:after="280"/>
        <w:jc w:val="both"/>
        <w:rPr>
          <w:rFonts w:ascii="Trebuchet MS" w:hAnsi="Trebuchet MS" w:cs="Trebuchet MS"/>
          <w:i/>
          <w:i/>
          <w:color w:val="000000"/>
          <w:sz w:val="20"/>
          <w:szCs w:val="20"/>
        </w:rPr>
      </w:pPr>
      <w:r>
        <w:rPr>
          <w:rFonts w:cs="Trebuchet MS" w:ascii="Trebuchet MS" w:hAnsi="Trebuchet MS"/>
          <w:i/>
          <w:color w:val="000000"/>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Trebuchet MS" w:ascii="Trebuchet MS" w:hAnsi="Trebuchet MS"/>
        <w:b w:val="false"/>
        <w:smallCaps/>
        <w:shadow/>
        <w:sz w:val="16"/>
        <w:szCs w:val="16"/>
      </w:rPr>
      <w:t xml:space="preserve">La Serie del Maestro: SHAUD 4: “Como Arriba, Así Abajo”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8:16:00Z</dcterms:created>
  <dc:creator>Irma stabinsky</dc:creator>
  <dc:description/>
  <cp:keywords/>
  <dc:language>en-US</dc:language>
  <cp:lastModifiedBy>pc</cp:lastModifiedBy>
  <dcterms:modified xsi:type="dcterms:W3CDTF">2006-12-02T18:16:00Z</dcterms:modified>
  <cp:revision>2</cp:revision>
  <dc:subject/>
  <dc:title>THE TOBIAS MATERIALS</dc:title>
</cp:coreProperties>
</file>