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6"/>
          <w:szCs w:val="36"/>
        </w:rPr>
      </w:pPr>
      <w:r>
        <w:rPr>
          <w:rFonts w:cs="Trebuchet MS" w:ascii="Trebuchet MS" w:hAnsi="Trebuchet MS"/>
          <w:b/>
          <w:bCs/>
          <w:smallCaps/>
          <w:shadow/>
          <w:sz w:val="36"/>
          <w:szCs w:val="36"/>
        </w:rPr>
        <w:t>Los Materiales De Tobías</w:t>
      </w:r>
    </w:p>
    <w:p>
      <w:pPr>
        <w:pStyle w:val="Heading2"/>
        <w:spacing w:before="0" w:after="0"/>
        <w:jc w:val="center"/>
        <w:rPr>
          <w:rFonts w:ascii="Trebuchet MS" w:hAnsi="Trebuchet MS" w:cs="Trebuchet MS"/>
          <w:smallCaps/>
          <w:shadow/>
        </w:rPr>
      </w:pPr>
      <w:r>
        <w:rPr>
          <w:rFonts w:cs="Trebuchet MS" w:ascii="Trebuchet MS" w:hAnsi="Trebuchet MS"/>
          <w:smallCaps/>
          <w:shadow/>
        </w:rPr>
        <w:t>La Serie Del Maestro:</w:t>
      </w:r>
    </w:p>
    <w:p>
      <w:pPr>
        <w:pStyle w:val="Heading2"/>
        <w:spacing w:before="0" w:after="0"/>
        <w:jc w:val="center"/>
        <w:rPr/>
      </w:pPr>
      <w:r>
        <w:rPr>
          <w:rFonts w:cs="Trebuchet MS" w:ascii="Trebuchet MS" w:hAnsi="Trebuchet MS"/>
          <w:smallCaps/>
          <w:shadow/>
        </w:rPr>
        <w:t>Shaud 6: “Nueva Era, Nueva Energía, Nueva Manera” –</w:t>
      </w:r>
      <w:r>
        <w:rPr>
          <w:rFonts w:cs="Trebuchet MS" w:ascii="Trebuchet MS" w:hAnsi="Trebuchet MS"/>
        </w:rPr>
        <w:t xml:space="preserve"> </w:t>
        <w:br/>
      </w:r>
      <w:r>
        <w:rPr>
          <w:rFonts w:cs="Trebuchet MS" w:ascii="Trebuchet MS" w:hAnsi="Trebuchet MS"/>
          <w:sz w:val="24"/>
          <w:szCs w:val="24"/>
        </w:rPr>
        <w:t>Presentando a Adamus Saint-Germain, canalizado por Geoffrey Hoppe</w:t>
      </w:r>
    </w:p>
    <w:p>
      <w:pPr>
        <w:pStyle w:val="Heading2"/>
        <w:spacing w:before="0" w:after="0"/>
        <w:jc w:val="center"/>
        <w:rPr/>
      </w:pPr>
      <w:r>
        <w:rPr>
          <w:rFonts w:cs="Trebuchet MS" w:ascii="Trebuchet MS" w:hAnsi="Trebuchet MS"/>
          <w:smallCaps/>
          <w:shadow/>
          <w:sz w:val="32"/>
          <w:szCs w:val="32"/>
        </w:rPr>
        <w:t>Preguntas y Respuestas</w:t>
      </w:r>
    </w:p>
    <w:p>
      <w:pPr>
        <w:pStyle w:val="NormalWeb"/>
        <w:spacing w:before="0" w:after="0"/>
        <w:rPr>
          <w:rFonts w:ascii="Trebuchet MS" w:hAnsi="Trebuchet MS" w:cs="Trebuchet MS"/>
          <w:b/>
          <w:b/>
          <w:bCs/>
          <w:smallCaps/>
          <w:shadow/>
          <w:sz w:val="36"/>
          <w:szCs w:val="36"/>
        </w:rPr>
      </w:pPr>
      <w:r>
        <w:rPr>
          <w:rFonts w:cs="Trebuchet MS" w:ascii="Trebuchet MS" w:hAnsi="Trebuchet MS"/>
          <w:b/>
          <w:bCs/>
          <w:smallCaps/>
          <w:shadow/>
          <w:sz w:val="36"/>
          <w:szCs w:val="36"/>
        </w:rPr>
      </w:r>
    </w:p>
    <w:p>
      <w:pPr>
        <w:pStyle w:val="NormalWeb"/>
        <w:spacing w:before="0" w:after="0"/>
        <w:rPr/>
      </w:pPr>
      <w:r>
        <w:rPr>
          <w:rStyle w:val="StrongEmphasis"/>
          <w:rFonts w:cs="Trebuchet MS" w:ascii="Trebuchet MS" w:hAnsi="Trebuchet MS"/>
          <w:b w:val="false"/>
          <w:sz w:val="18"/>
          <w:szCs w:val="18"/>
        </w:rPr>
        <w:t>Presentado al Círculo Carmesí</w:t>
      </w:r>
    </w:p>
    <w:p>
      <w:pPr>
        <w:pStyle w:val="NormalWeb"/>
        <w:spacing w:before="0" w:after="0"/>
        <w:rPr/>
      </w:pPr>
      <w:r>
        <w:rPr>
          <w:rStyle w:val="StrongEmphasis"/>
          <w:rFonts w:cs="Trebuchet MS" w:ascii="Trebuchet MS" w:hAnsi="Trebuchet MS"/>
          <w:b w:val="false"/>
          <w:sz w:val="18"/>
          <w:szCs w:val="18"/>
        </w:rPr>
        <w:t xml:space="preserve">Enero 6, 2007  </w:t>
      </w:r>
    </w:p>
    <w:p>
      <w:pPr>
        <w:pStyle w:val="NormalWeb"/>
        <w:spacing w:before="0" w:after="0"/>
        <w:rPr>
          <w:rStyle w:val="StrongEmphasis"/>
          <w:rFonts w:ascii="Trebuchet MS" w:hAnsi="Trebuchet MS" w:cs="Trebuchet MS"/>
          <w:sz w:val="18"/>
          <w:szCs w:val="18"/>
        </w:rPr>
      </w:pPr>
      <w:hyperlink r:id="rId2">
        <w:r>
          <w:rPr>
            <w:rStyle w:val="InternetLink"/>
            <w:rFonts w:cs="Trebuchet MS" w:ascii="Trebuchet MS" w:hAnsi="Trebuchet MS"/>
            <w:color w:val="000000"/>
            <w:sz w:val="18"/>
            <w:szCs w:val="18"/>
          </w:rPr>
          <w:t>www.crimsoncircle.com</w:t>
        </w:r>
      </w:hyperlink>
    </w:p>
    <w:p>
      <w:pPr>
        <w:pStyle w:val="NormalWeb"/>
        <w:spacing w:before="0" w:after="0"/>
        <w:rPr>
          <w:rStyle w:val="StrongEmphasis"/>
          <w:rFonts w:ascii="Trebuchet MS" w:hAnsi="Trebuchet MS" w:cs="Trebuchet MS"/>
          <w:sz w:val="18"/>
          <w:szCs w:val="18"/>
        </w:rPr>
      </w:pPr>
      <w:r>
        <w:rPr>
          <w:rStyle w:val="StrongEmphasis"/>
          <w:rFonts w:cs="Trebuchet MS" w:ascii="Trebuchet MS" w:hAnsi="Trebuchet MS"/>
          <w:sz w:val="18"/>
          <w:szCs w:val="18"/>
        </w:rPr>
        <w:t xml:space="preserve">Traducción: Irma Sztabinski   </w:t>
      </w:r>
      <w:hyperlink r:id="rId3">
        <w:r>
          <w:rPr>
            <w:rStyle w:val="InternetLink"/>
            <w:rFonts w:cs="Trebuchet MS" w:ascii="Trebuchet MS" w:hAnsi="Trebuchet MS"/>
            <w:color w:val="000000"/>
            <w:sz w:val="18"/>
            <w:szCs w:val="18"/>
          </w:rPr>
          <w:t>irmasz@yahoo.com</w:t>
        </w:r>
      </w:hyperlink>
    </w:p>
    <w:p>
      <w:pPr>
        <w:pStyle w:val="NormalWeb"/>
        <w:jc w:val="both"/>
        <w:rPr/>
      </w:pPr>
      <w:r>
        <w:rPr>
          <w:rFonts w:cs="Trebuchet MS" w:ascii="Trebuchet MS" w:hAnsi="Trebuchet MS"/>
          <w:sz w:val="20"/>
          <w:szCs w:val="20"/>
        </w:rPr>
        <w:t>Yo soy el Profesor Adamus Saint-Germain y quién osare hacer una pregunta hoy. (Algunas risas).</w:t>
      </w:r>
    </w:p>
    <w:p>
      <w:pPr>
        <w:pStyle w:val="NormalWeb"/>
        <w:jc w:val="both"/>
        <w:rPr>
          <w:rFonts w:ascii="Trebuchet MS" w:hAnsi="Trebuchet MS" w:cs="Trebuchet MS"/>
          <w:sz w:val="20"/>
          <w:szCs w:val="20"/>
        </w:rPr>
      </w:pPr>
      <w:r>
        <w:rPr>
          <w:rFonts w:cs="Trebuchet MS" w:ascii="Trebuchet MS" w:hAnsi="Trebuchet MS"/>
          <w:sz w:val="20"/>
          <w:szCs w:val="20"/>
        </w:rPr>
        <w:t>LINDA: Esa era exactamente mi pregunta. Bien, primera pregunta.</w:t>
      </w:r>
    </w:p>
    <w:p>
      <w:pPr>
        <w:pStyle w:val="NormalWeb"/>
        <w:jc w:val="both"/>
        <w:rPr>
          <w:rFonts w:ascii="Trebuchet MS" w:hAnsi="Trebuchet MS" w:cs="Trebuchet MS"/>
          <w:sz w:val="20"/>
          <w:szCs w:val="20"/>
        </w:rPr>
      </w:pPr>
      <w:r>
        <w:rPr>
          <w:rFonts w:cs="Trebuchet MS" w:ascii="Trebuchet MS" w:hAnsi="Trebuchet MS"/>
          <w:sz w:val="20"/>
          <w:szCs w:val="20"/>
        </w:rPr>
        <w:t>PREGUNTA DE SHAUMBRA 1 (de Internet leída por Linda): Hola, Adamus, Tobías, mi cuate Kuthumi y pandilla (Linda dice, esto es tan largo, sencillamente voy a leerlo y cuando tengas el quid de ello di “lo tengo” y yo pararé).  Yo quiero saber algo y decir algo. ¿Por qué oh por qué oh por qué me siento más y más desconectado de Shaumbra y/o la gente espiritual?  Si ellos miran dentro de mis ojos y son tan dogmáticos, están tan atascados en la búsqueda de nueva energía – como comer viejas zanahorias biológicas y reciclar todo, incluso su mierda, usando ropas viejas, como apegados a reglas pero diciendo que no lo están, la abundancia llamando hola. Sueño acerca de ello.  La urgencia de pertenecer a un grupo es grande. Es como una energía adictiva pero cada vez que salgo y conozco Shaumbra u otros del mismo tipo de mentes – índigos – o cualquier cosa que lo llames...</w:t>
      </w:r>
    </w:p>
    <w:p>
      <w:pPr>
        <w:pStyle w:val="NormalWeb"/>
        <w:jc w:val="both"/>
        <w:rPr>
          <w:rFonts w:ascii="Trebuchet MS" w:hAnsi="Trebuchet MS" w:cs="Trebuchet MS"/>
          <w:sz w:val="20"/>
          <w:szCs w:val="20"/>
        </w:rPr>
      </w:pPr>
      <w:r>
        <w:rPr>
          <w:rFonts w:cs="Trebuchet MS" w:ascii="Trebuchet MS" w:hAnsi="Trebuchet MS"/>
          <w:sz w:val="20"/>
          <w:szCs w:val="20"/>
        </w:rPr>
        <w:t>ADAMUS SAINT-GERMAIN: (Aclarando su garganta para interrumpir a Linda)...</w:t>
      </w:r>
    </w:p>
    <w:p>
      <w:pPr>
        <w:pStyle w:val="NormalWeb"/>
        <w:jc w:val="both"/>
        <w:rPr>
          <w:rFonts w:ascii="Trebuchet MS" w:hAnsi="Trebuchet MS" w:cs="Trebuchet MS"/>
          <w:sz w:val="20"/>
          <w:szCs w:val="20"/>
        </w:rPr>
      </w:pPr>
      <w:r>
        <w:rPr>
          <w:rFonts w:cs="Trebuchet MS" w:ascii="Trebuchet MS" w:hAnsi="Trebuchet MS"/>
          <w:sz w:val="20"/>
          <w:szCs w:val="20"/>
        </w:rPr>
        <w:t>LINDA: ¿Lo</w:t>
      </w:r>
      <w:r>
        <w:rPr>
          <w:rFonts w:cs="Trebuchet MS" w:ascii="Trebuchet MS" w:hAnsi="Trebuchet MS"/>
          <w:sz w:val="20"/>
          <w:szCs w:val="20"/>
          <w:lang w:val="es-MX"/>
        </w:rPr>
        <w:t xml:space="preserve"> tienes</w:t>
      </w:r>
      <w:r>
        <w:rPr>
          <w:rFonts w:cs="Trebuchet MS" w:ascii="Trebuchet MS" w:hAnsi="Trebuchet MS"/>
          <w:sz w:val="20"/>
          <w:szCs w:val="20"/>
        </w:rPr>
        <w:t>?</w:t>
      </w:r>
      <w:r>
        <w:rPr>
          <w:rFonts w:cs="Trebuchet MS" w:ascii="Trebuchet MS" w:hAnsi="Trebuchet MS"/>
          <w:sz w:val="20"/>
          <w:szCs w:val="20"/>
          <w:lang w:val="es-MX"/>
        </w:rPr>
        <w:t xml:space="preserve"> De acuerdo</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Digamos solamente aquí que la energía de Shaumbra, el Círculo Carmesí, fue establecida bastante diferente de las organizaciones, grupos o clubes de los que has sido una parte en el pasado.  El Círculo Carmesí no es un club.  No es un grupo.  Pienso que ha sido ampliamente definido por Tobías como una afiliación global de maestros Nueva Energía. Mas sin embargo hay una tendencia para muchos que entran al Círculo Carmesí – el Círculo Carmesí es una incubadora. Es una energía de apoyo que mantiene la energía moviéndose dentro y fuera.  Muchos de los que llegan siguen senderos de su historia, de vidas pasadas, incluso esta vida, donde sienten que tienen que convertirse en un miembro o que esto es un club, que esta organización tendrá reglas específicas y estatutos y credos y lemas e incluso maneras chistosas de vestir. La energía del Círculo Carmesí y Shaumbra nunca fue arquitectada de esta manera y no apoya esa clase de energía. Así que vas a encontrar que - si entras con un viejo conjunto de creencias o una manera en que piensas que las cosas necesitan ser hechas, un cierto tipo de perspectiva de las cosas - que ella no va a apoyar eso.  Y te vas a encontrar a ti mismo teniendo que retroceder hasta que puedas re-entrar nuevo y diferente sin expectativas, sin viejas formalidades y sin algunas de las parafernalias de las organizaciones dentro de las que has estado en el pasado. </w:t>
      </w:r>
    </w:p>
    <w:p>
      <w:pPr>
        <w:pStyle w:val="NormalWeb"/>
        <w:jc w:val="both"/>
        <w:rPr>
          <w:rFonts w:ascii="Trebuchet MS" w:hAnsi="Trebuchet MS" w:cs="Trebuchet MS"/>
          <w:sz w:val="20"/>
          <w:szCs w:val="20"/>
        </w:rPr>
      </w:pPr>
      <w:r>
        <w:rPr>
          <w:rFonts w:cs="Trebuchet MS" w:ascii="Trebuchet MS" w:hAnsi="Trebuchet MS"/>
          <w:sz w:val="20"/>
          <w:szCs w:val="20"/>
        </w:rPr>
        <w:t xml:space="preserve">Lo que estás viendo en otros Shaumbra – su irritación con algunas de sus maneras – son irritaciones que tienes contigo mismo. Irritaciones de las ya no quieres ser presa, así que encuentras más fácil remover tu energía.  Y esto está bien.  El Círculo Carmesí en la Tierra nunca fue diseñado como una casa de retiro para buscadores.  (Adamus Saint-Germain riendo entre dientes).  Fue diseñado como un lugar para que tu energía entrara y quedara fuera.  No pretendía que descansaras aquí por períodos extensos de tiempo, sino solamente para venir aquí y recibir algún apoyo y ánimo y luego regresar fuera a hacer tu trabajo, tanto si tu trabajo es como un maestro, como si tu trabajo es simplemente disfrutar la vida o cualquier cosa que elijas. Pero el Círculo Carmesí tiene muchas puertas todas giratorias, introduciendo energías, mandándolas fuera de regreso, introduciéndolas, mandándolas fuera.  No tienes nada con lo cual hacer un compromiso para poner toda tu energía dentro de construir la organización en sí misma, porque en cierto sentido ella ha sido diseñada para construir su propia energía. Gracias. </w:t>
      </w:r>
    </w:p>
    <w:p>
      <w:pPr>
        <w:pStyle w:val="NormalWeb"/>
        <w:jc w:val="both"/>
        <w:rPr>
          <w:rFonts w:ascii="Trebuchet MS" w:hAnsi="Trebuchet MS" w:cs="Trebuchet MS"/>
          <w:sz w:val="20"/>
          <w:szCs w:val="20"/>
        </w:rPr>
      </w:pPr>
      <w:r>
        <w:rPr>
          <w:rFonts w:cs="Trebuchet MS" w:ascii="Trebuchet MS" w:hAnsi="Trebuchet MS"/>
          <w:sz w:val="20"/>
          <w:szCs w:val="20"/>
        </w:rPr>
        <w:t>PREGUNTA DE SHAUMBRA 2 (una mujer al micrófono): Hola, yo soy magnificente, por cierto.</w:t>
      </w:r>
    </w:p>
    <w:p>
      <w:pPr>
        <w:pStyle w:val="NormalWeb"/>
        <w:jc w:val="both"/>
        <w:rPr>
          <w:rFonts w:ascii="Trebuchet MS" w:hAnsi="Trebuchet MS" w:cs="Trebuchet MS"/>
          <w:sz w:val="20"/>
          <w:szCs w:val="20"/>
        </w:rPr>
      </w:pPr>
      <w:r>
        <w:rPr>
          <w:rFonts w:cs="Trebuchet MS" w:ascii="Trebuchet MS" w:hAnsi="Trebuchet MS"/>
          <w:sz w:val="20"/>
          <w:szCs w:val="20"/>
        </w:rPr>
        <w:t>ADAMUS SAINT-GERMAIN: Ciertamente lo eres.</w:t>
      </w:r>
    </w:p>
    <w:p>
      <w:pPr>
        <w:pStyle w:val="NormalWeb"/>
        <w:jc w:val="both"/>
        <w:rPr>
          <w:rFonts w:ascii="Trebuchet MS" w:hAnsi="Trebuchet MS" w:cs="Trebuchet MS"/>
          <w:sz w:val="20"/>
          <w:szCs w:val="20"/>
        </w:rPr>
      </w:pPr>
      <w:r>
        <w:rPr>
          <w:rFonts w:cs="Trebuchet MS" w:ascii="Trebuchet MS" w:hAnsi="Trebuchet MS"/>
          <w:sz w:val="20"/>
          <w:szCs w:val="20"/>
        </w:rPr>
        <w:t>SHAUMBRA 2: Pero, sabes, hablando respecto a la colisión, ¿eso aplica obviamente para Shaumbra?  Y luego lo que quiero preguntar es ¿por qué tengo que colisionar todo el tiempo?  ¿Por qué tengo que batallar con la gente?  ¿Por qué tengo que hacer eso?  ¿Dónde demonios está el botón fácil?  Quiero decir que no quiero estar en otro estrellón de coche.  No quiero quejarme de nadie.  No quiero tener que pasar por el drama.</w:t>
      </w:r>
    </w:p>
    <w:p>
      <w:pPr>
        <w:pStyle w:val="NormalWeb"/>
        <w:jc w:val="both"/>
        <w:rPr>
          <w:rFonts w:ascii="Trebuchet MS" w:hAnsi="Trebuchet MS" w:cs="Trebuchet MS"/>
          <w:sz w:val="20"/>
          <w:szCs w:val="20"/>
        </w:rPr>
      </w:pPr>
      <w:r>
        <w:rPr>
          <w:rFonts w:cs="Trebuchet MS" w:ascii="Trebuchet MS" w:hAnsi="Trebuchet MS"/>
          <w:sz w:val="20"/>
          <w:szCs w:val="20"/>
        </w:rPr>
        <w:t>ADAMUS SAINT-GERMAIN: Ciertamente, y no tienes que.  Y te vamos a dar un ejemplo maravilloso de que no tienes que hacerlo de la manera dura.  Así que toma una respiración profunda.  Voltéate y mira hacia el otro lado – mira hacia el oeste aquí. Ahora lenta, gentilmente flexiónate hacia abajo, dobla tu cintura hasta tocar tus dedos de los pies.  Ahora uno de muchos potenciales puede ocurrir aquí.  Puedo llegar y patear tu trasero... (Risas).</w:t>
      </w:r>
    </w:p>
    <w:p>
      <w:pPr>
        <w:pStyle w:val="NormalWeb"/>
        <w:jc w:val="both"/>
        <w:rPr>
          <w:rFonts w:ascii="Trebuchet MS" w:hAnsi="Trebuchet MS" w:cs="Trebuchet MS"/>
          <w:sz w:val="20"/>
          <w:szCs w:val="20"/>
        </w:rPr>
      </w:pPr>
      <w:r>
        <w:rPr>
          <w:rFonts w:cs="Trebuchet MS" w:ascii="Trebuchet MS" w:hAnsi="Trebuchet MS"/>
          <w:sz w:val="20"/>
          <w:szCs w:val="20"/>
        </w:rPr>
        <w:t>SHAUMBRA 2: Tú sabes, dale – estoy lista para irme.</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 la conciencia de masas pudiera patear tu trasero, o tú puedes darte cuenta que esos dos pies tuyos son una bendición y están aquí para llevarte a cualquier viaje que elijas.  Obviamente, hay dificultades al trabajar con otros humanos porque los otros humanos tienen sus cosas, sus cuestiones y muchas veces...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2: Pero, ¿qué soy yo, un gran imán para la mierda de todos y cada vez que me ven van y dicen, “tengo que pelear con esta chica porque ella hace surgir todas mis cosas?”.  ¿Es eso lo que estás diciendo? </w:t>
      </w:r>
    </w:p>
    <w:p>
      <w:pPr>
        <w:pStyle w:val="NormalWeb"/>
        <w:jc w:val="both"/>
        <w:rPr>
          <w:rFonts w:ascii="Trebuchet MS" w:hAnsi="Trebuchet MS" w:cs="Trebuchet MS"/>
          <w:sz w:val="20"/>
          <w:szCs w:val="20"/>
        </w:rPr>
      </w:pPr>
      <w:r>
        <w:rPr>
          <w:rFonts w:cs="Trebuchet MS" w:ascii="Trebuchet MS" w:hAnsi="Trebuchet MS"/>
          <w:sz w:val="20"/>
          <w:szCs w:val="20"/>
        </w:rPr>
        <w:t>ADAMUS SAINT-GERMAIN: En cierto sentido, sí.  Sí.</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2: </w:t>
      </w:r>
      <w:r>
        <w:rPr>
          <w:rFonts w:cs="Trebuchet MS" w:ascii="Trebuchet MS" w:hAnsi="Trebuchet MS"/>
          <w:sz w:val="20"/>
          <w:szCs w:val="20"/>
          <w:lang w:val="es-MX"/>
        </w:rPr>
        <w:t>¿Qué</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ADAMUS SAINT-GERMAIN: En cierto sentido sí, tú...</w:t>
      </w:r>
    </w:p>
    <w:p>
      <w:pPr>
        <w:pStyle w:val="NormalWeb"/>
        <w:jc w:val="both"/>
        <w:rPr>
          <w:rFonts w:ascii="Trebuchet MS" w:hAnsi="Trebuchet MS" w:cs="Trebuchet MS"/>
          <w:sz w:val="20"/>
          <w:szCs w:val="20"/>
        </w:rPr>
      </w:pPr>
      <w:r>
        <w:rPr>
          <w:rFonts w:cs="Trebuchet MS" w:ascii="Trebuchet MS" w:hAnsi="Trebuchet MS"/>
          <w:sz w:val="20"/>
          <w:szCs w:val="20"/>
        </w:rPr>
        <w:t>SHAUMBRA 2: ¿Dónde está el botón fácil en ese pensamiento?</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Tú tienes que cambiar el botón.  Anteriormente apretaste el botón que decía, “déjame ayudar a la gente a través de sus cuestiones”.  Si ves ahora – hablamos antes acerca de que hay una nueva manera.  Te olvidaste que exacto del otro lado hay un botón que dice, “ya no elijo ser, servir en ese rol para otros humanos”.  Y hay un botón en algún sitio en esa gran consola que tienes, que tú llamas el botón fácil.  Es el botón que hace tu vida fácil, que cambia tu rol que has elegido y cómo funcionas y te interrelacionas con otros humanos.  Y hay un botón ahí que dice que ya no tienes que batallar a través de las cosas. Como sabes, eres una gran guerrera y estás muy acostumbrada a batallar y te ha servido bien muchas veces antes, pero ahora puedes ser el gran, sabio y muy profundo humano, la que se convierte en un estándar o un ejemplo para otros. </w:t>
      </w:r>
    </w:p>
    <w:p>
      <w:pPr>
        <w:pStyle w:val="NormalWeb"/>
        <w:jc w:val="both"/>
        <w:rPr>
          <w:rFonts w:ascii="Trebuchet MS" w:hAnsi="Trebuchet MS" w:cs="Trebuchet MS"/>
          <w:sz w:val="20"/>
          <w:szCs w:val="20"/>
        </w:rPr>
      </w:pPr>
      <w:r>
        <w:rPr>
          <w:rFonts w:cs="Trebuchet MS" w:ascii="Trebuchet MS" w:hAnsi="Trebuchet MS"/>
          <w:sz w:val="20"/>
          <w:szCs w:val="20"/>
        </w:rPr>
        <w:t>Así que es tan fácil como apagar el viejo botón – el botón que dice que tú eres un imán para que otros hagan surgir sus cuestiones, y dejar de jugar ese rol.  Pero, a una parte de ti le gustaba jugar ese rol.  Así que quiero que mires al porqué hacías eso. Por qué elegiste jugar...</w:t>
      </w:r>
    </w:p>
    <w:p>
      <w:pPr>
        <w:pStyle w:val="NormalWeb"/>
        <w:jc w:val="both"/>
        <w:rPr>
          <w:rFonts w:ascii="Trebuchet MS" w:hAnsi="Trebuchet MS" w:cs="Trebuchet MS"/>
          <w:sz w:val="20"/>
          <w:szCs w:val="20"/>
        </w:rPr>
      </w:pPr>
      <w:r>
        <w:rPr>
          <w:rFonts w:cs="Trebuchet MS" w:ascii="Trebuchet MS" w:hAnsi="Trebuchet MS"/>
          <w:sz w:val="20"/>
          <w:szCs w:val="20"/>
        </w:rPr>
        <w:t>SHAUMBRA 2: ¿Dónde miro cuando dices fíjate en esto?  ¿A dónde voy – al Pico de los Ángeles y voy y miro?  Quiero decir...</w:t>
      </w:r>
    </w:p>
    <w:p>
      <w:pPr>
        <w:pStyle w:val="NormalWeb"/>
        <w:jc w:val="both"/>
        <w:rPr>
          <w:rFonts w:ascii="Trebuchet MS" w:hAnsi="Trebuchet MS" w:cs="Trebuchet MS"/>
          <w:sz w:val="20"/>
          <w:szCs w:val="20"/>
        </w:rPr>
      </w:pPr>
      <w:r>
        <w:rPr>
          <w:rFonts w:cs="Trebuchet MS" w:ascii="Trebuchet MS" w:hAnsi="Trebuchet MS"/>
          <w:sz w:val="20"/>
          <w:szCs w:val="20"/>
        </w:rPr>
        <w:t>ADAMUS SAINT-GERMAIN: Ese sería un lugar maravilloso.</w:t>
      </w:r>
    </w:p>
    <w:p>
      <w:pPr>
        <w:pStyle w:val="NormalWeb"/>
        <w:jc w:val="both"/>
        <w:rPr>
          <w:rFonts w:ascii="Trebuchet MS" w:hAnsi="Trebuchet MS" w:cs="Trebuchet MS"/>
          <w:sz w:val="20"/>
          <w:szCs w:val="20"/>
        </w:rPr>
      </w:pPr>
      <w:r>
        <w:rPr>
          <w:rFonts w:cs="Trebuchet MS" w:ascii="Trebuchet MS" w:hAnsi="Trebuchet MS"/>
          <w:sz w:val="20"/>
          <w:szCs w:val="20"/>
        </w:rPr>
        <w:t>SHAUMBRA 2: ¿Sabes lo que estoy diciendo?, siempre dices miren las cosas Yo veo en mi vida drama, drama, drama, confrontación y luego es como “mira en el interior”. ¡¿Dónde?!</w:t>
      </w:r>
    </w:p>
    <w:p>
      <w:pPr>
        <w:pStyle w:val="NormalWeb"/>
        <w:jc w:val="both"/>
        <w:rPr>
          <w:rFonts w:ascii="Trebuchet MS" w:hAnsi="Trebuchet MS" w:cs="Trebuchet MS"/>
          <w:sz w:val="20"/>
          <w:szCs w:val="20"/>
        </w:rPr>
      </w:pPr>
      <w:r>
        <w:rPr>
          <w:rFonts w:cs="Trebuchet MS" w:ascii="Trebuchet MS" w:hAnsi="Trebuchet MS"/>
          <w:sz w:val="20"/>
          <w:szCs w:val="20"/>
        </w:rPr>
        <w:t>ADAMUS SAINT-GERMAIN: En el nuevo lugar.</w:t>
      </w:r>
    </w:p>
    <w:p>
      <w:pPr>
        <w:pStyle w:val="NormalWeb"/>
        <w:jc w:val="both"/>
        <w:rPr>
          <w:rFonts w:ascii="Trebuchet MS" w:hAnsi="Trebuchet MS" w:cs="Trebuchet MS"/>
          <w:sz w:val="20"/>
          <w:szCs w:val="20"/>
        </w:rPr>
      </w:pPr>
      <w:r>
        <w:rPr>
          <w:rFonts w:cs="Trebuchet MS" w:ascii="Trebuchet MS" w:hAnsi="Trebuchet MS"/>
          <w:sz w:val="20"/>
          <w:szCs w:val="20"/>
        </w:rPr>
        <w:t>SHAUMBRA 2: ¿Dónde miras en el interior?</w:t>
      </w:r>
    </w:p>
    <w:p>
      <w:pPr>
        <w:pStyle w:val="NormalWeb"/>
        <w:jc w:val="both"/>
        <w:rPr>
          <w:rFonts w:ascii="Trebuchet MS" w:hAnsi="Trebuchet MS" w:cs="Trebuchet MS"/>
          <w:sz w:val="20"/>
          <w:szCs w:val="20"/>
        </w:rPr>
      </w:pPr>
      <w:r>
        <w:rPr>
          <w:rFonts w:cs="Trebuchet MS" w:ascii="Trebuchet MS" w:hAnsi="Trebuchet MS"/>
          <w:sz w:val="20"/>
          <w:szCs w:val="20"/>
        </w:rPr>
        <w:t>ADAMUS SAINT-GERMAIN: En el nuevo lugar. Ve, estás dejando que tu pretender, tu... no puedes imaginar esto, pretendiendo que no existe. Estás jugando un juego y un juego que, bastante francamente, yo no puedo desactivar. Tú tienes que elegir, tienes que imaginar.  Imaginar que estás sentada ante una gran consola con todo tipo de botones. Elije el que quieres. Pero entiende que hay muchas, muchas elecciones que van con mucho más allá de lo que has estado acostumbrada.  Te has limitado a ti misma y dicho, voy a continuar jugando este rol de ser el catalizador para otra gente.  Lo elegiste por una razón, ahora puedes desactivarlo – mucho como yo elegí estar en un cristal por 100,000 años.  Eventualmente pude desactivar eso y elegir ser libre.  Estás haciendo difíciles tus propias elecciones.  Quieres batallar con ellas así que recuerda este ejercicio acerca de que te puedes inclinar para tocar los dedos de tus pies y pudieras ya sea ser pateada o podrías darte cuenta que esos pies tuyos pueden llevarte a cualquier parte que quieras ir.</w:t>
      </w:r>
    </w:p>
    <w:p>
      <w:pPr>
        <w:pStyle w:val="NormalWeb"/>
        <w:jc w:val="both"/>
        <w:rPr>
          <w:rFonts w:ascii="Trebuchet MS" w:hAnsi="Trebuchet MS" w:cs="Trebuchet MS"/>
          <w:sz w:val="20"/>
          <w:szCs w:val="20"/>
        </w:rPr>
      </w:pPr>
      <w:r>
        <w:rPr>
          <w:rFonts w:cs="Trebuchet MS" w:ascii="Trebuchet MS" w:hAnsi="Trebuchet MS"/>
          <w:sz w:val="20"/>
          <w:szCs w:val="20"/>
        </w:rPr>
        <w:t>SHAUMBRA 2: Gracias.</w:t>
      </w:r>
    </w:p>
    <w:p>
      <w:pPr>
        <w:pStyle w:val="NormalWeb"/>
        <w:jc w:val="both"/>
        <w:rPr>
          <w:rFonts w:ascii="Trebuchet MS" w:hAnsi="Trebuchet MS" w:cs="Trebuchet MS"/>
          <w:sz w:val="20"/>
          <w:szCs w:val="20"/>
        </w:rPr>
      </w:pPr>
      <w:r>
        <w:rPr>
          <w:rFonts w:cs="Trebuchet MS" w:ascii="Trebuchet MS" w:hAnsi="Trebuchet MS"/>
          <w:sz w:val="20"/>
          <w:szCs w:val="20"/>
        </w:rPr>
        <w:t>ADAMUS SAINT-GERMAIN:</w:t>
      </w:r>
      <w:r>
        <w:rPr>
          <w:rFonts w:cs="Trebuchet MS" w:ascii="Trebuchet MS" w:hAnsi="Trebuchet MS"/>
          <w:sz w:val="20"/>
          <w:szCs w:val="20"/>
          <w:lang w:val="es-MX"/>
        </w:rPr>
        <w:t xml:space="preserve"> Sigue respirando</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SHAUMBRA 2: De acuerdo. Lo he hecho, y estoy trabajando en ello.</w:t>
      </w:r>
    </w:p>
    <w:p>
      <w:pPr>
        <w:pStyle w:val="NormalWeb"/>
        <w:jc w:val="both"/>
        <w:rPr>
          <w:rFonts w:ascii="Trebuchet MS" w:hAnsi="Trebuchet MS" w:cs="Trebuchet MS"/>
          <w:sz w:val="20"/>
          <w:szCs w:val="20"/>
        </w:rPr>
      </w:pPr>
      <w:r>
        <w:rPr>
          <w:rFonts w:cs="Trebuchet MS" w:ascii="Trebuchet MS" w:hAnsi="Trebuchet MS"/>
          <w:sz w:val="20"/>
          <w:szCs w:val="20"/>
        </w:rPr>
        <w:t>ADAMUS SAINT-GERMAIN: No</w:t>
      </w:r>
      <w:r>
        <w:rPr>
          <w:rFonts w:cs="Trebuchet MS" w:ascii="Trebuchet MS" w:hAnsi="Trebuchet MS"/>
          <w:sz w:val="20"/>
          <w:szCs w:val="20"/>
          <w:lang w:val="es-MX"/>
        </w:rPr>
        <w:t xml:space="preserve"> trabajes</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3 (de Internet leída por Linda): Yo soy una lesbiana y recientemente he estado sintiendo muchos cambios en mí misma en relación a la forma en que me siento respecto a mi sexualidad con mi equilibrio de energías femeninas y masculinas. Luego tuve el privilegio maravillosos de escuchar al audio CD del 13avo. Filamento y para mí sencillamente se sintió como si finalmente estuviera completa y en total alineamiento con mi propio mi misma.  Dado que la sesión del 13avo. Filamento tuvo lugar hace más de dos años, y dado que tiene tanto que ver con el equilibrio de las energías masculina y femenina con la que todo Shaumbra parece estar teniendo tratos, me estaba yo cuestionando si pudieras quizá referirte respecto a lo que has hablado en esa sesión teniendo en cuenta nuestro progreso y dónde estamos hoy, y si pudieras darme un nuevo mensaje para los mezclados.    </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Ciertamente. Todos ustedes se están convirtiendo en mezclados.  Esta es la combinación del masculino/femenino.  Es la colisión de las energías de Isis y Adam en su interior, pero esta colisión no tiene que ser dolorosa o difícil.  Pudiera ser sencillamente como los átomos que a veces colisionan uno con otro.  Puede crear una completa nueva energía.  Una de las cosas que yo sugeriría aquí personalmente es soltar algunos de los – cómo los llamas – títulos o motes que te has dado a ti misma, tanto si es homosexual o lesbiana o heterosexual o castrada o cualquier cosa que lo quieras llamar. (Algunas risas).  Soltar algunos de estos títulos porque esos nombres tienden adicionalmente a crear algunos tipos de limitaciones. Tiende a ponerte en una caja o en un compartimiento.  Para todos en la Tierra, no importa cómo se llamen a sí mismos – qué orientación sexual tienen – todos van a pasar por un proceso de reintegrar el masculino/femenino.  Tiene lugar con un número pequeño de humanos primero, quienes reconocen que ya no son hombre o mujer y ya no son incluso humanos – ya no son luz y oscuridad.  Ellos son eso que ellos son.  Eso establece el potencial, porque ellos son el estándar, ve.  Ellos establecen el potencial para otros humanos quienes están listos para poner fin a esa separación y conflicto internos que han estado teniendo.  Así que esto está teniendo – el trabajo que tantos de ustedes están haciendo ahora mismo en esta arena – está teniendo un efecto profundo en la conciencia en general, pero también la habilidad para que el virus de energía sexual continúe proliferando.  El virus a su propia manera sabe y entiende que esto está sucediendo, y en cierto sentido podrían decir que no le importa o incluso está contento acerca de ello.  Pero en otro sentido todavía tiene su propio programa para continuar alimentando y creciendo.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en estos últimos pocos años los avances dentro de la nueva conciencia en relación a la sexualidad – estamos hablando acerca del equilibrio de masculino y femenino interior, no necesariamente solamente la porción física – pero ha recorrido tan largo camino y se evidencia en la aceptación que tantos humanos ahora tienen por lo que sea que elijan hacer con su propia sexualidad.   Es un nuevo honrar el cuerpo de la persona.  Si hay todavía algunas fuerzas que muy agresivamente estén tratando de mantener a éstas separadas, no va a durar. Gracias. </w:t>
      </w:r>
    </w:p>
    <w:p>
      <w:pPr>
        <w:pStyle w:val="NormalWeb"/>
        <w:jc w:val="both"/>
        <w:rPr>
          <w:rFonts w:ascii="Trebuchet MS" w:hAnsi="Trebuchet MS" w:cs="Trebuchet MS"/>
          <w:sz w:val="20"/>
          <w:szCs w:val="20"/>
        </w:rPr>
      </w:pPr>
      <w:r>
        <w:rPr>
          <w:rFonts w:cs="Trebuchet MS" w:ascii="Trebuchet MS" w:hAnsi="Trebuchet MS"/>
          <w:sz w:val="20"/>
          <w:szCs w:val="20"/>
        </w:rPr>
        <w:t>PREGUNTA DE SHAUMBRA 4 (una mujer al micrófono): Hola.  He estado atravesando unos tiempos interesantes en los últimos pocos meses y parece como que tú has estado ahí entrenándome, nutriéndome a lo largo de, y quería decirte gracias.</w:t>
      </w:r>
    </w:p>
    <w:p>
      <w:pPr>
        <w:pStyle w:val="NormalWeb"/>
        <w:jc w:val="both"/>
        <w:rPr>
          <w:rFonts w:ascii="Trebuchet MS" w:hAnsi="Trebuchet MS" w:cs="Trebuchet MS"/>
          <w:sz w:val="20"/>
          <w:szCs w:val="20"/>
        </w:rPr>
      </w:pPr>
      <w:r>
        <w:rPr>
          <w:rFonts w:cs="Trebuchet MS" w:ascii="Trebuchet MS" w:hAnsi="Trebuchet MS"/>
          <w:sz w:val="20"/>
          <w:szCs w:val="20"/>
        </w:rPr>
        <w:t>ADAMUS SAINT-GERMAIN: Ciertamente, y una cuantas veces te he pedido que te voltees y alcances abajo y toques tus dedos de los pies y...  (Risas de la audiencia y Adamus Saint-Germain riendo entre dientes).</w:t>
      </w:r>
    </w:p>
    <w:p>
      <w:pPr>
        <w:pStyle w:val="NormalWeb"/>
        <w:jc w:val="both"/>
        <w:rPr>
          <w:rFonts w:ascii="Trebuchet MS" w:hAnsi="Trebuchet MS" w:cs="Trebuchet MS"/>
          <w:sz w:val="20"/>
          <w:szCs w:val="20"/>
        </w:rPr>
      </w:pPr>
      <w:r>
        <w:rPr>
          <w:rFonts w:cs="Trebuchet MS" w:ascii="Trebuchet MS" w:hAnsi="Trebuchet MS"/>
          <w:sz w:val="20"/>
          <w:szCs w:val="20"/>
        </w:rPr>
        <w:t>SHAUMBRA 4: ¡Sí! He notado eso. Y solamente me estaba preguntando si había algo más que quisieras decirme.</w:t>
      </w:r>
    </w:p>
    <w:p>
      <w:pPr>
        <w:pStyle w:val="NormalWeb"/>
        <w:jc w:val="both"/>
        <w:rPr>
          <w:rFonts w:ascii="Trebuchet MS" w:hAnsi="Trebuchet MS" w:cs="Trebuchet MS"/>
          <w:sz w:val="20"/>
          <w:szCs w:val="20"/>
        </w:rPr>
      </w:pPr>
      <w:r>
        <w:rPr>
          <w:rFonts w:cs="Trebuchet MS" w:ascii="Trebuchet MS" w:hAnsi="Trebuchet MS"/>
          <w:sz w:val="20"/>
          <w:szCs w:val="20"/>
        </w:rPr>
        <w:t>ADAMUS SAINT-GERMAIN: Voy a, en cierto sentido, resumir lo que dije hoy para todo el grupo pero es muy apto para ti en este momento.  Para ti va a haber un periodo de un poco de quietud – un asentamiento de energías – el cual vas a encontrar muy confortante, y después de eso va a haber una ráfaga de nuevas actividades en tu vida involucrando un número de cosas – trabajo, incluso donde vives, pero todo un nuevo flujo sobreviniendo.  En ese punto particularmente, y no hay necesidad de temer.  Es sencillamente que estás introduciendo un nuevo flujo de energías, pero mira de una nueva manera ahora, la forma en que abordas las cosas en tu vida.  Particularmente, conforme aplicas las energías creativas a las cosas en tu vida.  Busca la nueva manera de hacer eso.  Y todos hemos sido entrenados a hacer cosas de una manera muy repetitiva y predecible.  Pero conforme sientas la energía que empieza a entrar e intensificar, vete impredecible.</w:t>
      </w:r>
    </w:p>
    <w:p>
      <w:pPr>
        <w:pStyle w:val="NormalWeb"/>
        <w:jc w:val="both"/>
        <w:rPr>
          <w:rFonts w:ascii="Trebuchet MS" w:hAnsi="Trebuchet MS" w:cs="Trebuchet MS"/>
          <w:sz w:val="20"/>
          <w:szCs w:val="20"/>
        </w:rPr>
      </w:pPr>
      <w:r>
        <w:rPr>
          <w:rFonts w:cs="Trebuchet MS" w:ascii="Trebuchet MS" w:hAnsi="Trebuchet MS"/>
          <w:sz w:val="20"/>
          <w:szCs w:val="20"/>
        </w:rPr>
        <w:t>SHAUMBRA 4: Yo tiendo a querer entrar en mi trabajo de arte cuando eso sucede. ¿Es ese un sendero aconsejable?</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El trabajo de arte es particularmente bueno para abrir las energías creativas en tu interior. Te permite, en realidad literalmente te expandes a ti misma.  Como sabes cuando estás involucrada en el arte, ello permite que el tipo de energías no mentales o de gnost entren.  Así que esto es una posibilidad excelente, pero no quiero decir nada acerca de hacia dónde esto va a inducir específicamente.  Preferimos que seas tú la que haga esas elecciones.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SHAUMBRA 4: Gracias.</w:t>
      </w:r>
    </w:p>
    <w:p>
      <w:pPr>
        <w:pStyle w:val="NormalWeb"/>
        <w:jc w:val="both"/>
        <w:rPr>
          <w:rFonts w:ascii="Trebuchet MS" w:hAnsi="Trebuchet MS" w:cs="Trebuchet MS"/>
          <w:sz w:val="20"/>
          <w:szCs w:val="20"/>
        </w:rPr>
      </w:pPr>
      <w:r>
        <w:rPr>
          <w:rFonts w:cs="Trebuchet MS" w:ascii="Trebuchet MS" w:hAnsi="Trebuchet MS"/>
          <w:sz w:val="20"/>
          <w:szCs w:val="20"/>
          <w:lang w:val="en-US"/>
        </w:rPr>
        <w:t>ADAMUS SAINT-GERMAIN:</w:t>
      </w:r>
      <w:r>
        <w:rPr>
          <w:rFonts w:cs="Trebuchet MS" w:ascii="Trebuchet MS" w:hAnsi="Trebuchet MS"/>
          <w:sz w:val="20"/>
          <w:szCs w:val="20"/>
          <w:lang w:val="es-MX"/>
        </w:rPr>
        <w:t xml:space="preserve"> Ciertamente</w:t>
      </w:r>
      <w:r>
        <w:rPr>
          <w:rFonts w:cs="Trebuchet MS" w:ascii="Trebuchet MS" w:hAnsi="Trebuchet MS"/>
          <w:sz w:val="20"/>
          <w:szCs w:val="20"/>
          <w:lang w:val="en-US"/>
        </w:rPr>
        <w:t xml:space="preserve">. </w:t>
      </w:r>
      <w:r>
        <w:rPr>
          <w:rFonts w:cs="Trebuchet MS" w:ascii="Trebuchet MS" w:hAnsi="Trebuchet MS"/>
          <w:sz w:val="20"/>
          <w:szCs w:val="20"/>
          <w:lang w:val="es-MX"/>
        </w:rPr>
        <w:t>Gracias.</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5 (de Internet leída por Linda): Nosotros experimentamos que estar en la Nueva Energía y gnost, crea frustración y fricción con el mundo de dualidad a nuestro alrededor. ¿Cómo podemos estar conectados a las dimensiones y realidades Nueva Energía y al mismo tiempo estar rodeados por una realidad, una dualidad con sus reglas limitando el patrón de creencia sin experimentar un sentido de separación, resistencia, frustración, etc.?  ¿Hay una manera de integrar ambos mundos en nuestro interior?  Muchas gracias. </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Ciertamente, y eso resume el desafío entero de quienes ustedes han elegido ser en la Tierra en este tiempo de cambio.  Parte de ustedes estaba tan emocionado acerca de estar aquí para el advenimiento de una nueva era y toda una nueva manera de hacer las cosas. Y en la emoción se olvidaron que nosotros les estábamos susurrando al oído y a veces gritándoles muy fuerte que hay otras ramificaciones de ser un pionero y de ser un estándar.  Aún están las implicaciones de lidiar con la conciencia de masas.  Hoy al principio de nuestra discusión les dije que incluso los ángeles tienen que retirarse de la misma poderosa gravedad energética de la Tierra.  Es muy fuerte, y jala dentro.   Jala las cosas hacia dentro de ella.  </w:t>
      </w:r>
    </w:p>
    <w:p>
      <w:pPr>
        <w:pStyle w:val="NormalWeb"/>
        <w:jc w:val="both"/>
        <w:rPr>
          <w:rFonts w:ascii="Trebuchet MS" w:hAnsi="Trebuchet MS" w:cs="Trebuchet MS"/>
          <w:sz w:val="20"/>
          <w:szCs w:val="20"/>
        </w:rPr>
      </w:pPr>
      <w:r>
        <w:rPr>
          <w:rFonts w:cs="Trebuchet MS" w:ascii="Trebuchet MS" w:hAnsi="Trebuchet MS"/>
          <w:sz w:val="20"/>
          <w:szCs w:val="20"/>
        </w:rPr>
        <w:t xml:space="preserve">De tal manera que aquí estás viviendo en cuerpo humano en este mundo de conciencia de masas, así que ¿cómo mantienes ese equilibrio entre los dos?  Parte de ello es reconociendo cómo te sientes respecto a vivir en un cuerpo físico, vivir en el mundo.  Reconociendo y siendo honesto diciendo a veces, realmente es una mierda ser humano. Diciendo que a veces es difícil ser iluminado o claro acerca de las cosas mas sin embargo tener que pasar por el mismo tipo de energías muy gruesas, por las que los otros humanos pasan.  Una vez que empiezas a ser muy honesto contigo mismo acerca de ello y te das cuenta de que no tienes que dejar que el lodo de ellos se te pegue, o como Kryon dice en la parábola, puedes estar en el foso de alquitrán pero no tienes que dejar que el alquitrán se te quede por todos lados. </w:t>
      </w:r>
    </w:p>
    <w:p>
      <w:pPr>
        <w:pStyle w:val="NormalWeb"/>
        <w:jc w:val="both"/>
        <w:rPr>
          <w:rFonts w:ascii="Trebuchet MS" w:hAnsi="Trebuchet MS" w:cs="Trebuchet MS"/>
          <w:sz w:val="20"/>
          <w:szCs w:val="20"/>
        </w:rPr>
      </w:pPr>
      <w:r>
        <w:rPr>
          <w:rFonts w:cs="Trebuchet MS" w:ascii="Trebuchet MS" w:hAnsi="Trebuchet MS"/>
          <w:sz w:val="20"/>
          <w:szCs w:val="20"/>
        </w:rPr>
        <w:t>Algunos de ustedes consideran incorrecto, como dirían, no entrar en este lodo con el resto de los humanos. Sienten que si ellos están en él, ustedes debieran también estar ahí. Pero, les voy a decir ahora mismo, hay una nueva manera.  Pueden estar en el lodo pero no estar en el lodo, si saben lo que quiero decir.  Pueden estar en la densidad del vivir día-a-día sin dejar que ella se les pegue.  Y dicen ustedes, “pero, ¿cómo pudiera posiblemente no dejar?”.  Pues eligen que van a vivir en la Tierra.  Van a estar aquí como un estándar de Nueva Energía, sin ir a tomarlo como suyo propio.  Van a entender que pertenece a alguien más.  Es el lodo de ellos.  Ellos lo pueden tener.  Ustedes no tienen que embarrarlo por todo su cuerpo y por todas sus creaciones.  Es tan simple como eso.   Es una elección.   Es una nueva manera.   Ustedes no tienen que ser un mártir. No tienen que, como dirían, ponerse al nivel de ellos, porque en cierto sentido el lodo no se ve muy bien en ustedes.  Tiende a disminuir la luz de un estándar.  Y bastante francamente más que nada, ellos no lo quieren en ustedes.  Ellos quieren un ejemplo. Ellos quieren ver a alguien quien no deja que ese lodo se le pegue.  Y quieren ver a alguien quien puede, en cierto sentido, sobreponerse a ello.  Así que gracias.</w:t>
      </w:r>
    </w:p>
    <w:p>
      <w:pPr>
        <w:pStyle w:val="NormalWeb"/>
        <w:jc w:val="both"/>
        <w:rPr>
          <w:rFonts w:ascii="Trebuchet MS" w:hAnsi="Trebuchet MS" w:cs="Trebuchet MS"/>
          <w:sz w:val="20"/>
          <w:szCs w:val="20"/>
        </w:rPr>
      </w:pPr>
      <w:r>
        <w:rPr>
          <w:rFonts w:cs="Trebuchet MS" w:ascii="Trebuchet MS" w:hAnsi="Trebuchet MS"/>
          <w:sz w:val="20"/>
          <w:szCs w:val="20"/>
        </w:rPr>
        <w:t>PREGUNTA DE SHAUMBRA 6 (una mujer al micrófono): Hola Saint-Germain. En realidad tengo un par de preguntas. No se si hay tiempo para ambas.</w:t>
      </w:r>
    </w:p>
    <w:p>
      <w:pPr>
        <w:pStyle w:val="NormalWeb"/>
        <w:jc w:val="both"/>
        <w:rPr>
          <w:rFonts w:ascii="Trebuchet MS" w:hAnsi="Trebuchet MS" w:cs="Trebuchet MS"/>
          <w:sz w:val="20"/>
          <w:szCs w:val="20"/>
        </w:rPr>
      </w:pPr>
      <w:r>
        <w:rPr>
          <w:rFonts w:cs="Trebuchet MS" w:ascii="Trebuchet MS" w:hAnsi="Trebuchet MS"/>
          <w:sz w:val="20"/>
          <w:szCs w:val="20"/>
        </w:rPr>
        <w:t>ADAMUS SAINT-GERMAIN:</w:t>
      </w:r>
      <w:r>
        <w:rPr>
          <w:rFonts w:cs="Trebuchet MS" w:ascii="Trebuchet MS" w:hAnsi="Trebuchet MS"/>
          <w:sz w:val="20"/>
          <w:szCs w:val="20"/>
          <w:lang w:val="es-MX"/>
        </w:rPr>
        <w:t xml:space="preserve"> ¡Dispara</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SHAUMBRA 6: La primera es que he estado pasando por un proceso de integración muy intenso y determinado. He sentido tu asistencia durante partes de eso y solamente me gustaría cualquier cosa que tengas para mí, incluso si es una patada en el trasero.</w:t>
      </w:r>
    </w:p>
    <w:p>
      <w:pPr>
        <w:pStyle w:val="NormalWeb"/>
        <w:jc w:val="both"/>
        <w:rPr>
          <w:rFonts w:ascii="Trebuchet MS" w:hAnsi="Trebuchet MS" w:cs="Trebuchet MS"/>
          <w:sz w:val="20"/>
          <w:szCs w:val="20"/>
        </w:rPr>
      </w:pPr>
      <w:r>
        <w:rPr>
          <w:rFonts w:cs="Trebuchet MS" w:ascii="Trebuchet MS" w:hAnsi="Trebuchet MS"/>
          <w:sz w:val="20"/>
          <w:szCs w:val="20"/>
        </w:rPr>
        <w:t>ADAMUS SAINT-GERMAIN: Te diría que eres con mucho demasiado seria. Con mucho demasiado seria respecto a las cosas.  He estado trabajando contigo, otros lo han hecho, y si miro la energía central ahora mismo, tu corazón y tu pasión son grandes y fuertes. Tu deseo, tu pasión por esta Nueva Energía y por Shaumbra y por tu propio ti misma son tan fuertes que a veces te metes en tu propio camino por tu seriedad.  Analizas cada paso antes de tomarlo. Y muy raramente, mas de vez en cuando, muy raramente das un paso sin tratar de analizarlo y encuentras resultados asombrosos. Pero luego te repliegas. Y tratas de hacer un mapa de las cosas y tratas de planearlo de antemano.  Como dijimos antes, esta Nueva Energía es impredecible.  Y esto va a ir en contra de los principios de todo lo que has estado programada a hacer, todo para lo que has sido entrenada a hacer. Pero es impredecible, y te está causando cantidad tremenda de frustración ahora mismo, porque en cierto sentido podrías decir que quieres resultado predecible mas sin embargo no quieres viejo resultado.  Así que tienes una colisión de tus propias energías que está teniendo lugar – tu deseo por algo nuevo y diferente mas sin embargo dando tus pasos demasiado cautelosamente.</w:t>
      </w:r>
    </w:p>
    <w:p>
      <w:pPr>
        <w:pStyle w:val="NormalWeb"/>
        <w:jc w:val="both"/>
        <w:rPr>
          <w:rFonts w:ascii="Trebuchet MS" w:hAnsi="Trebuchet MS" w:cs="Trebuchet MS"/>
          <w:sz w:val="20"/>
          <w:szCs w:val="20"/>
        </w:rPr>
      </w:pPr>
      <w:r>
        <w:rPr>
          <w:rFonts w:cs="Trebuchet MS" w:ascii="Trebuchet MS" w:hAnsi="Trebuchet MS"/>
          <w:sz w:val="20"/>
          <w:szCs w:val="20"/>
        </w:rPr>
        <w:t>Así que es tiempo de escapar de esa vieja caja. Es tiempo de tomar a la ligera las cosas que estás haciendo y entender que la espiritualidad es un montón de mierda. Estás muy encerrada dentro de toda esta cosa de que la espiritualidad es santa y sagrada y debiera ser tratada con tal honor y respeto.  La espiritualidad no es muchísimo diferente de Dios. Es un montón de mierda – al menos la espiritualidad y el Dios que se practican hoy día.  Tienen sus propias parafernalias, tienen sus propios rituales y tienen su energía muy seductora que te jalará directo adentro. Y la manera en que esta energía funciona en ti en particular, es que te pone muy confundida y luego en tu estado de confusión, tratas de hacer un mapa y discurrir todo lo que va a suceder para sacarte de tu estado de confusión, pero como has descubierto, solamente te lleva más profundamente a la confusión.</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aliviánate.  Olvida todo este coso de la espiritualidad.  Ve por la alegría.  E incluso ahora estás tratando de resolverlo. Estás regresando directo a los mismos viejos lugares que estamos diciendo.  Estás tratando de hacer un mapa de tu alegría y lo que vas a hacer.  Deja ir eso.   Deja tu viejo entrenamiento y tu muy profunda programación de la espiritualidad directo fuera de la puerta.  Tíralo al fuego si todavía sobra algo ahí dentro.  Suéltalo, porque es tu propia limitación.  La espiritualidad es tu pasión más grande y tu enemigo más grande en este momento.  Es el conflicto que está teniendo lugar en tu interior.  Vas a encontrar difícil dejarlo ir porque ha sido un viaje por muchas, muchas vidas.  Está profundamente asentado.  Es una programación que está en tu interior.  Ni siquiera vas a permitir a otra gente acercarse cuando ellos estén trabajando contigo para tocar esa área sagrada.  Has establecido esta pequeña alteración dentro de ti misma donde haces honor a esta falsa espiritualidad. </w:t>
      </w:r>
      <w:r>
        <w:rPr>
          <w:rFonts w:cs="Trebuchet MS" w:ascii="Trebuchet MS" w:hAnsi="Trebuchet MS"/>
          <w:sz w:val="20"/>
          <w:szCs w:val="20"/>
          <w:lang w:val="es-MX"/>
        </w:rPr>
        <w:t xml:space="preserve">Es un cacharro. </w:t>
      </w:r>
      <w:r>
        <w:rPr>
          <w:rFonts w:cs="Trebuchet MS" w:ascii="Trebuchet MS" w:hAnsi="Trebuchet MS"/>
          <w:sz w:val="20"/>
          <w:szCs w:val="20"/>
        </w:rPr>
        <w:t xml:space="preserve">Déjalo ir.  Encuentra la nueva manera y diviértete un poco haciéndolo. Gracias. </w:t>
      </w:r>
    </w:p>
    <w:p>
      <w:pPr>
        <w:pStyle w:val="NormalWeb"/>
        <w:jc w:val="both"/>
        <w:rPr>
          <w:rFonts w:ascii="Trebuchet MS" w:hAnsi="Trebuchet MS" w:cs="Trebuchet MS"/>
          <w:sz w:val="20"/>
          <w:szCs w:val="20"/>
        </w:rPr>
      </w:pPr>
      <w:r>
        <w:rPr>
          <w:rFonts w:cs="Trebuchet MS" w:ascii="Trebuchet MS" w:hAnsi="Trebuchet MS"/>
          <w:sz w:val="20"/>
          <w:szCs w:val="20"/>
        </w:rPr>
        <w:t>SHAUMBRA 6: Gracias.</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7 (de Internet leída por Linda): Estoy dedicando el inicio de este año para honrar un conocimiento interno de que hay historias – historias grandiosas – que quieren ser contadas por medio de cine y televisión y que yo tengo un rol que jugar ahí dentro. No sé cómo y qué y cuándo pero he venido a Estados Unidos para pasar un mes en Nueva York para sumergirme dentro de este mundo y ver cómo esto se desenvolverá. ¿Puedes ayudarme a ser claro como cristal acerca de cómo maximizar el potencial en este nuevo campo de enseñanza ahora mismo?  Gracias.  </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Ciertamente, a nosotros nos suena como que está bastante – la pasión está bastante clara como el agua.  Estás buscando herramientas para ayudarte a descubrir tu propia pasión, tu manera propia.  Estás haciendo ese viaje. Ahora solamente déjalo desenvolverse de una manera muy natural.  Súbete a ese caballo alado y ve a un viaje con él sin – mira, la única energía que pudimos ver aquí que esté bloqueándolo es algunas de tus propias expectativas.  Y, por cierto,  Nueva York no es el lugar.  Te daremos esa pista.   Hay algunos otros lugares maravillosos.  Y no Los Ángeles tampoco.  Hay mercados nuevos y emergentes para personas que hacen cine justo como tú mismo.  Los mensajes que tienes para compartir son claros en sí mismos y son profundos, meramente estás justo buscando las conexiones correctas.  Bueno, mira en un nuevo lugar, una nueva manera y solamente déjalos – básicamente ellos vendrán a ti.  Gracias. </w:t>
      </w:r>
    </w:p>
    <w:p>
      <w:pPr>
        <w:pStyle w:val="NormalWeb"/>
        <w:jc w:val="both"/>
        <w:rPr>
          <w:rFonts w:ascii="Trebuchet MS" w:hAnsi="Trebuchet MS" w:cs="Trebuchet MS"/>
          <w:sz w:val="20"/>
          <w:szCs w:val="20"/>
        </w:rPr>
      </w:pPr>
      <w:r>
        <w:rPr>
          <w:rFonts w:cs="Trebuchet MS" w:ascii="Trebuchet MS" w:hAnsi="Trebuchet MS"/>
          <w:sz w:val="20"/>
          <w:szCs w:val="20"/>
        </w:rPr>
        <w:t>PREGUNTA DE SHAUMBRA 8 (una mujer al micrófono): Hola Saint-Germain. Mi querido y preciado amigo a partir de la infancia.  Estoy aquí hoy para decir que soy verdaderamente un estándar de prosperidad y abundancia ilimitada y sé cómo volar.  Estoy aquí también para agradecerte por tu infinita paciencia para conmigo al pararme aquí y admitir esto.  Tengo una pregunta y espero que sea en la Nueva Energía.  Me gustaría solamente saber respecto a mi hija la que falleció y que su cumpleaños fue ayer.</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Ciertamente.  La energía de tu hija está todavía muy presente alrededor de tu energía, alrededor de la Tierra.  Hay algunas cuestiones sin resolver que necesitaban atención y en las que necesitaba fijar su atención, pero... permítenos un momento aquí... (Pausa).  Dice esto de alguna manera crípticamente.     Dijo que le va bien, pero dijo que nunca aprendió cómo poner la mesa correctamente. Y esa es una de las cosas con la que continúa trabajando en los otros reinos.  Meramente en el equilibrio de energía particular de poner la mesa para la cena.  Y ese es su mensaje.   Fuera de eso, sencillamente le va bien.  </w:t>
      </w:r>
    </w:p>
    <w:p>
      <w:pPr>
        <w:pStyle w:val="NormalWeb"/>
        <w:jc w:val="both"/>
        <w:rPr>
          <w:rFonts w:ascii="Trebuchet MS" w:hAnsi="Trebuchet MS" w:cs="Trebuchet MS"/>
          <w:sz w:val="20"/>
          <w:szCs w:val="20"/>
        </w:rPr>
      </w:pPr>
      <w:r>
        <w:rPr>
          <w:rFonts w:cs="Trebuchet MS" w:ascii="Trebuchet MS" w:hAnsi="Trebuchet MS"/>
          <w:sz w:val="20"/>
          <w:szCs w:val="20"/>
        </w:rPr>
        <w:t>SHAUMBRA 8:</w:t>
      </w:r>
      <w:r>
        <w:rPr>
          <w:rFonts w:cs="Trebuchet MS" w:ascii="Trebuchet MS" w:hAnsi="Trebuchet MS"/>
          <w:sz w:val="20"/>
          <w:szCs w:val="20"/>
          <w:lang w:val="es-MX"/>
        </w:rPr>
        <w:t xml:space="preserve"> Muchísimas</w:t>
      </w:r>
      <w:r>
        <w:rPr>
          <w:rFonts w:cs="Trebuchet MS" w:ascii="Trebuchet MS" w:hAnsi="Trebuchet MS"/>
          <w:sz w:val="20"/>
          <w:szCs w:val="20"/>
        </w:rPr>
        <w:t xml:space="preserve"> gracias.</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Y hay muchísimo más en eso que la traducción literal. </w:t>
      </w:r>
    </w:p>
    <w:p>
      <w:pPr>
        <w:pStyle w:val="NormalWeb"/>
        <w:jc w:val="both"/>
        <w:rPr>
          <w:rFonts w:ascii="Trebuchet MS" w:hAnsi="Trebuchet MS" w:cs="Trebuchet MS"/>
          <w:sz w:val="20"/>
          <w:szCs w:val="20"/>
        </w:rPr>
      </w:pPr>
      <w:r>
        <w:rPr>
          <w:rFonts w:cs="Trebuchet MS" w:ascii="Trebuchet MS" w:hAnsi="Trebuchet MS"/>
          <w:sz w:val="20"/>
          <w:szCs w:val="20"/>
        </w:rPr>
        <w:t>PREGUNTA DE SHAUMBRA 9 (una mujer al micrófono). Hola Adamus. ¿Cómo reconcilias la Nueva Energía que estás describiendo con nuestra apertura a nuestro gnost sin expectativas?  ¿Es eso similar o cómo es diferente?</w:t>
      </w:r>
    </w:p>
    <w:p>
      <w:pPr>
        <w:pStyle w:val="NormalWeb"/>
        <w:jc w:val="both"/>
        <w:rPr>
          <w:rFonts w:ascii="Trebuchet MS" w:hAnsi="Trebuchet MS" w:cs="Trebuchet MS"/>
          <w:sz w:val="20"/>
          <w:szCs w:val="20"/>
        </w:rPr>
      </w:pPr>
      <w:r>
        <w:rPr>
          <w:rFonts w:cs="Trebuchet MS" w:ascii="Trebuchet MS" w:hAnsi="Trebuchet MS"/>
          <w:sz w:val="20"/>
          <w:szCs w:val="20"/>
        </w:rPr>
        <w:t>ADAMUS SAINT-GERMAIN. En cierto sentido, es todo lo mismo. Gnost es sin limitaciones y gnost no sigue ningún sendero lineal conocido.  Gnost está abierto en forma libre y mucho muy similar a la Nueva Energía.  La Nueva Energía es básicamente un combustible, si así lo quieres, que el gnost utiliza para continuar evolucionando y expandiéndose a sí mismo, pero no aniquila el combustible conforme lo va utilizando.  De nuevo aquí, las palabras son de alguna manera difíciles.  Él colabora con la Nueva Energía para mantenerse a sí mismo en marcha, para mantenerse a sí mismo moviéndose a través de la energía. Así que en gnost igual que en la Nueva Energía es acerca de esperar lo inesperado.  Es acerca de entender que lo que pudiera parecer ser caos o confusión o luchas, no son necesariamente eso para nada.  A veces ustedes tienen que sobreponerse y echar una mirada para ver lo que pudiera parecer ser un tejido muy resquebrajado en un telar, un tejido muy áspero con inconsistencias e imperfecciones... solamente significa que están mirando desde el lado del fondo del telar hacia arriba.  Y si cambian su perspectiva y miran del lado de arriba, verán un tejido muy hermoso. Gracias.</w:t>
      </w:r>
    </w:p>
    <w:p>
      <w:pPr>
        <w:pStyle w:val="NormalWeb"/>
        <w:jc w:val="both"/>
        <w:rPr>
          <w:rFonts w:ascii="Trebuchet MS" w:hAnsi="Trebuchet MS" w:cs="Trebuchet MS"/>
          <w:sz w:val="20"/>
          <w:szCs w:val="20"/>
        </w:rPr>
      </w:pPr>
      <w:r>
        <w:rPr>
          <w:rFonts w:cs="Trebuchet MS" w:ascii="Trebuchet MS" w:hAnsi="Trebuchet MS"/>
          <w:sz w:val="20"/>
          <w:szCs w:val="20"/>
        </w:rPr>
        <w:t>PREGUNTA DE SHAUMBRA 10 (una mujer al micrófono): Hola. Mi pregunta es por una muy buena amiga quien tiene una hija adolescente que es un cúter y está muy frustrada con ella. ¿Algún consejo para ella?</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Bueno, tenemos que ir varios niveles aquí para mirar dentro de esto.  En cierto sentido, lo que estamos viendo suceder aquí ahora mismo... hay una variedad. Es una bolsa mixta.  Hay algunas viejas cuestiones kármicas aquí pero más que nada, los adolescentes en general están teniendo un tiempo tan difícil ahora mismo.  Los que están particularmente en el grupo de edad de cerca de los 15 a vamos a decir los 22, 23 años de edad.  Debido a este tipo de influencias energéticas a partir de las que entraron, lo están encontrando muy difícil.  Parte de ellos está muy claro acerca de quien ellos son y porqué están aquí, mas sin embargo parte de ellos está también muy, muy confundido.  Así que están en un tipo de búsqueda de identidad que es diferente, bastante diferente, de las que sus padres tuvieron o las que ustedes están teniendo.  Ahora mismo más que nada, no es tratando de imponerles ningunos nuevos sistemas o estructuras.  Denles un montón de espacio.  Un montón de espacio, ahora mismo. Sería la cosa más importante.  </w:t>
      </w:r>
    </w:p>
    <w:p>
      <w:pPr>
        <w:pStyle w:val="NormalWeb"/>
        <w:jc w:val="both"/>
        <w:rPr>
          <w:rFonts w:ascii="Trebuchet MS" w:hAnsi="Trebuchet MS" w:cs="Trebuchet MS"/>
          <w:sz w:val="20"/>
          <w:szCs w:val="20"/>
        </w:rPr>
      </w:pPr>
      <w:r>
        <w:rPr>
          <w:rFonts w:cs="Trebuchet MS" w:ascii="Trebuchet MS" w:hAnsi="Trebuchet MS"/>
          <w:sz w:val="20"/>
          <w:szCs w:val="20"/>
        </w:rPr>
        <w:t>PREGUNTA DE SHAUMBRA 11 (un hombre al micrófono): Hola, yo soy nuevo para el Círculo.  Estoy por primera vez aquí y la mitad de mi vida he estado siguiendo de vez en cuando al Ram. Escuché que el Círculo y el Ram están de alguna manera conectados. ¿Podrías ampliar eso?</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Ciertamente, sí, hay muchas maneras de responder eso.  Hay un grupo de entidades a quienes yo llamaría sumamente soberanas. Ellas han dejado todas las organizaciones y todos los grupos de los que originalmente habían venido. Descubrieron, como Ram hizo, su propia soberanía y sus propias características únicas.  Estas entidades han regresado para ayudar con muchos tipos diferentes de organizaciones angélicas o humanas, mas sin embargo ustedes nunca las encontrarán totalmente sumergiéndose a sí mismas dentro. Ellas jamás perderán su soberanía por el bien de un grupo.  Nuevamente, porque una vez que entiendes la soberanía o te das cuenta de ella, nunca te sumerges totalmente.  Mas estas entidades están regresando particularmente a aquellos grupos, los que están trabajando con la energía para lograr su propia soberanía, y ellas están trabajando con muchos grupos diferentes.  Así que hay algunos aquí – seres angélicos quienes trabajarán con el Círculo Carmesí.  Trabajarán con, por ejemplo, el Kryon.  Trabajarán con Ram y muchos, muchos de los otros grupos.  Ellos atraviesan plataformas.  Pero su característica única es, aquellos quienes están permitiendo que su soberanía llegue en primer plano en particular.  Así que encontrarán una combinación de diferentes seres angélicos con diferentes grupos en la Tierra ahora mismo.  Gracias. </w:t>
      </w:r>
    </w:p>
    <w:p>
      <w:pPr>
        <w:pStyle w:val="NormalWeb"/>
        <w:jc w:val="both"/>
        <w:rPr>
          <w:rFonts w:ascii="Trebuchet MS" w:hAnsi="Trebuchet MS" w:cs="Trebuchet MS"/>
          <w:sz w:val="20"/>
          <w:szCs w:val="20"/>
        </w:rPr>
      </w:pPr>
      <w:r>
        <w:rPr>
          <w:rFonts w:cs="Trebuchet MS" w:ascii="Trebuchet MS" w:hAnsi="Trebuchet MS"/>
          <w:sz w:val="20"/>
          <w:szCs w:val="20"/>
        </w:rPr>
        <w:t>LINDA. Última, última pregunta final.</w:t>
      </w:r>
    </w:p>
    <w:p>
      <w:pPr>
        <w:pStyle w:val="NormalWeb"/>
        <w:jc w:val="both"/>
        <w:rPr>
          <w:rFonts w:ascii="Trebuchet MS" w:hAnsi="Trebuchet MS" w:cs="Trebuchet MS"/>
          <w:sz w:val="20"/>
          <w:szCs w:val="20"/>
        </w:rPr>
      </w:pPr>
      <w:r>
        <w:rPr>
          <w:rFonts w:cs="Trebuchet MS" w:ascii="Trebuchet MS" w:hAnsi="Trebuchet MS"/>
          <w:sz w:val="20"/>
          <w:szCs w:val="20"/>
        </w:rPr>
        <w:t>ADAMUS SAINT-GERMAIN: Ciertamente.</w:t>
      </w:r>
    </w:p>
    <w:p>
      <w:pPr>
        <w:pStyle w:val="NormalWeb"/>
        <w:jc w:val="both"/>
        <w:rPr>
          <w:rFonts w:ascii="Trebuchet MS" w:hAnsi="Trebuchet MS" w:cs="Trebuchet MS"/>
          <w:sz w:val="20"/>
          <w:szCs w:val="20"/>
        </w:rPr>
      </w:pPr>
      <w:r>
        <w:rPr>
          <w:rFonts w:cs="Trebuchet MS" w:ascii="Trebuchet MS" w:hAnsi="Trebuchet MS"/>
          <w:sz w:val="20"/>
          <w:szCs w:val="20"/>
        </w:rPr>
        <w:t>PREGUNTA DE SHAUMBRA 12 (una mujer al micrófono): Hola. Acabo justo de dejar una relación abusiva.</w:t>
      </w:r>
    </w:p>
    <w:p>
      <w:pPr>
        <w:pStyle w:val="NormalWeb"/>
        <w:jc w:val="both"/>
        <w:rPr>
          <w:rFonts w:ascii="Trebuchet MS" w:hAnsi="Trebuchet MS" w:cs="Trebuchet MS"/>
          <w:sz w:val="20"/>
          <w:szCs w:val="20"/>
        </w:rPr>
      </w:pPr>
      <w:r>
        <w:rPr>
          <w:rFonts w:cs="Trebuchet MS" w:ascii="Trebuchet MS" w:hAnsi="Trebuchet MS"/>
          <w:sz w:val="20"/>
          <w:szCs w:val="20"/>
        </w:rPr>
        <w:t>ADAMUS SAINT-GERMAIN:</w:t>
      </w:r>
      <w:r>
        <w:rPr>
          <w:rFonts w:cs="Trebuchet MS" w:ascii="Trebuchet MS" w:hAnsi="Trebuchet MS"/>
          <w:sz w:val="20"/>
          <w:szCs w:val="20"/>
          <w:lang w:val="es-MX"/>
        </w:rPr>
        <w:t xml:space="preserve"> Bien</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SHAUMBRA 12: Y mi problema es que he estado canalizando por 23 años. Para mí es mi segunda naturaleza el salir del cuerpo. Y tiendo a hacer eso en situaciones confrontantes.  Mi problema ahora es estar presente y quedarme en mi cuerpo y ser fuerte para mis hijos y para mí misma y ponerme en pié por mí misma.  Quiero decir, presente aquí en este plano en este cuerpo cuando lo necesito.  Cómo – puedes darme sugerencias para estar presente en mi cuerpo y tener el coraje de permanecer aquí, cuando mi tendencia y mi necesidad urgente es salir del cuerpo para evitar la confrontación en vez de seguir la necesidad urgente de solamente estar perdonando y amando y amando demasiado cuando no debiera.</w:t>
      </w:r>
    </w:p>
    <w:p>
      <w:pPr>
        <w:pStyle w:val="NormalWeb"/>
        <w:jc w:val="both"/>
        <w:rPr>
          <w:rFonts w:ascii="Trebuchet MS" w:hAnsi="Trebuchet MS" w:cs="Trebuchet MS"/>
          <w:sz w:val="20"/>
          <w:szCs w:val="20"/>
        </w:rPr>
      </w:pPr>
      <w:r>
        <w:rPr>
          <w:rFonts w:cs="Trebuchet MS" w:ascii="Trebuchet MS" w:hAnsi="Trebuchet MS"/>
          <w:sz w:val="20"/>
          <w:szCs w:val="20"/>
          <w:lang w:val="en-US"/>
        </w:rPr>
        <w:t>ADAMUS SAINT-GERMAIN:</w:t>
      </w:r>
      <w:r>
        <w:rPr>
          <w:rFonts w:cs="Trebuchet MS" w:ascii="Trebuchet MS" w:hAnsi="Trebuchet MS"/>
          <w:sz w:val="20"/>
          <w:szCs w:val="20"/>
          <w:lang w:val="es-MX"/>
        </w:rPr>
        <w:t xml:space="preserve"> Ciertamente</w:t>
      </w:r>
      <w:r>
        <w:rPr>
          <w:rFonts w:cs="Trebuchet MS" w:ascii="Trebuchet MS" w:hAnsi="Trebuchet MS"/>
          <w:sz w:val="20"/>
          <w:szCs w:val="20"/>
          <w:lang w:val="en-US"/>
        </w:rPr>
        <w:t xml:space="preserve">.  </w:t>
      </w:r>
      <w:r>
        <w:rPr>
          <w:rFonts w:cs="Trebuchet MS" w:ascii="Trebuchet MS" w:hAnsi="Trebuchet MS"/>
          <w:sz w:val="20"/>
          <w:szCs w:val="20"/>
        </w:rPr>
        <w:t xml:space="preserve">Y gracias por primero salirte de esa relación abusiva.   Ya no se veía bien en ti, y por ser tan clara y sincera.  Es muy fácil desprender, salir de tu cuerpo.   Por cierto, hay una diferencia entre expandirte desde el centro de ti misma en tu cuerpo y expandirte multidimensionalmente contra sencillamente dejar tu cuerpo.   En otras palabras, dejar tu base de realidad.  Así que la mitad del dilema aquí era identificar la situación, lo cual has hecho muy ampliamente. La otra parte va a ser bastante simple de hecho.  Es una receta muy, muy simple para tantas de las cosas que afligen al espíritu.  Ello es respirar.  Conforme respiras, estás respirando dentro de tu cuerpo físico, dentro de tu momento del ahora.  Conforme respiras, estás llevando un ancla dentro de ti misma.  Y estás reconociendo que eliges la vida y que quieres estar aquí en la Tierra.  Hay una cosa difícil, y esto es tu caso en particular, no para los otros quienes están escuchando.  Has sido entrenada en el pasado para usar la respiración para salir de tu cuerpo.   Así que tenemos una colisión de energías aquí.   Tenemos una muy – lo que sería una muy maravillosa herramienta para quedarte dentro pero de hecho has sido entrenada para usarla para salir.  Así que es, en cierto sentido, un bastardeo o una distorsión de esas mismas energías sagradas.  </w:t>
      </w:r>
    </w:p>
    <w:p>
      <w:pPr>
        <w:pStyle w:val="NormalWeb"/>
        <w:jc w:val="both"/>
        <w:rPr>
          <w:rFonts w:ascii="Trebuchet MS" w:hAnsi="Trebuchet MS" w:cs="Trebuchet MS"/>
          <w:sz w:val="20"/>
          <w:szCs w:val="20"/>
        </w:rPr>
      </w:pPr>
      <w:r>
        <w:rPr>
          <w:rFonts w:cs="Trebuchet MS" w:ascii="Trebuchet MS" w:hAnsi="Trebuchet MS"/>
          <w:sz w:val="20"/>
          <w:szCs w:val="20"/>
        </w:rPr>
        <w:t>Así que vas a, si eliges, vas a elegir revertir eso. Vas a buscar en el nuevo lugar.  Conforme respiras, en vez de eyectarte, vas a encontrar que – si eliges – que ello puede anclarte y conectarte a tierra.  Atraviesas por un periodo de un ratito de batallar y le pegas a este punto de colisión donde la inhalación y la exhalación van a colisionar, donde la entrada-cuerpo y la salida-cuerpo van a colisionar. Y en esa hermosa colisión de energías donde te pones muy frustrada y enfadada conmigo, preguntándote que clase de loco consejo te di, vas a hacer alto.  Vas a congelar tiempo y espacio y experiencia.  Y te vas a dar cuenta de que en la colisión de estas energías hay un nuevo potencial para ti.  Ni siquiera tienes que tratar de regresar y reprogramarte a ti misma.  Esta es una programación muy profunda y vieja que tenías para salir del cuerpo.  Pero te vas a dar cuenta de que hay unos regalos muy hermosos aquí y un regalo muy hermoso de entender las cosas respecto a la realidad del ahora y – utilizando las palabras cuidadosamente aquí – cosas acerca de la magia que ocurren en este momento.  Así que cuando esta colisión, la cual va a ser evidenciada por gran frustración y enojo también tenga lugar, congela-enmarca todo.  Haz alto, y mira la energía, el nuevo potencial que está entrando en juego aquí.  Y mira cómo la Vieja Energía de la magia, de la cual eras muy adepta estaba distorsionada y torcida y utilizada de algunas maneras muy interesantes, pero hay una nueva manera de lidiar con la magia.</w:t>
      </w:r>
    </w:p>
    <w:p>
      <w:pPr>
        <w:pStyle w:val="NormalWeb"/>
        <w:jc w:val="both"/>
        <w:rPr>
          <w:rFonts w:ascii="Trebuchet MS" w:hAnsi="Trebuchet MS" w:cs="Trebuchet MS"/>
          <w:sz w:val="20"/>
          <w:szCs w:val="20"/>
        </w:rPr>
      </w:pPr>
      <w:r>
        <w:rPr>
          <w:rFonts w:cs="Trebuchet MS" w:ascii="Trebuchet MS" w:hAnsi="Trebuchet MS"/>
          <w:sz w:val="20"/>
          <w:szCs w:val="20"/>
        </w:rPr>
        <w:t>Cuando llegas a la magia, tan a menudo sí eyectas fuera de tu cuerpo, debido a que era una herramienta muy potente.  Tú eres una experta trabajando con ella y va a haber esa tendencia a querer correr, porque así es como fuiste programada.  Pero de nuevo te digo detén todo en ese momento y mira el nuevo potencial para la nueva magia, y pensamos que tú sabes sobre lo que estamos hablando aquí.  Hay otros que te ayudarán a entender cómo reviertes los viejos programas de respiración, y ellos te van a hablar después de que hayamos terminado aquí.  Pero fue una muy, cómo dicen, energía siniestra - una energía muy malvada la que te enseñó cómo hacer esto.  Y ahora es tiempo para que dejes ir eso.</w:t>
      </w:r>
    </w:p>
    <w:p>
      <w:pPr>
        <w:pStyle w:val="NormalWeb"/>
        <w:jc w:val="both"/>
        <w:rPr>
          <w:rFonts w:ascii="Trebuchet MS" w:hAnsi="Trebuchet MS" w:cs="Trebuchet MS"/>
          <w:sz w:val="20"/>
          <w:szCs w:val="20"/>
        </w:rPr>
      </w:pPr>
      <w:r>
        <w:rPr>
          <w:rFonts w:cs="Trebuchet MS" w:ascii="Trebuchet MS" w:hAnsi="Trebuchet MS"/>
          <w:sz w:val="20"/>
          <w:szCs w:val="20"/>
        </w:rPr>
        <w:t>SHAUMBRA 12:</w:t>
      </w:r>
      <w:r>
        <w:rPr>
          <w:rFonts w:cs="Trebuchet MS" w:ascii="Trebuchet MS" w:hAnsi="Trebuchet MS"/>
          <w:sz w:val="20"/>
          <w:szCs w:val="20"/>
          <w:lang w:val="es-MX"/>
        </w:rPr>
        <w:t xml:space="preserve"> Muchísimas</w:t>
      </w:r>
      <w:r>
        <w:rPr>
          <w:rFonts w:cs="Trebuchet MS" w:ascii="Trebuchet MS" w:hAnsi="Trebuchet MS"/>
          <w:sz w:val="20"/>
          <w:szCs w:val="20"/>
        </w:rPr>
        <w:t xml:space="preserve"> gracias.</w:t>
      </w:r>
    </w:p>
    <w:p>
      <w:pPr>
        <w:pStyle w:val="NormalWeb"/>
        <w:jc w:val="both"/>
        <w:rPr>
          <w:rFonts w:ascii="Trebuchet MS" w:hAnsi="Trebuchet MS" w:cs="Trebuchet MS"/>
          <w:sz w:val="20"/>
          <w:szCs w:val="20"/>
        </w:rPr>
      </w:pPr>
      <w:r>
        <w:rPr>
          <w:rFonts w:cs="Trebuchet MS" w:ascii="Trebuchet MS" w:hAnsi="Trebuchet MS"/>
          <w:sz w:val="20"/>
          <w:szCs w:val="20"/>
        </w:rPr>
        <w:t>ADAMUS SAINT-GERMAIN: Gracias.</w:t>
      </w:r>
    </w:p>
    <w:p>
      <w:pPr>
        <w:pStyle w:val="NormalWeb"/>
        <w:jc w:val="both"/>
        <w:rPr>
          <w:rFonts w:ascii="Trebuchet MS" w:hAnsi="Trebuchet MS" w:cs="Trebuchet MS"/>
          <w:sz w:val="20"/>
          <w:szCs w:val="20"/>
        </w:rPr>
      </w:pPr>
      <w:r>
        <w:rPr>
          <w:rFonts w:cs="Trebuchet MS" w:ascii="Trebuchet MS" w:hAnsi="Trebuchet MS"/>
          <w:sz w:val="20"/>
          <w:szCs w:val="20"/>
        </w:rPr>
        <w:t>Y con eso Shaumbra llevamos esta exquisita, exquisita reunión al cierre, y en este próximo mes del tiempo hasta que nos reunamos de nuevo, entiendan que hay una nueva manera si tan sólo la aceptaran.</w:t>
      </w:r>
    </w:p>
    <w:p>
      <w:pPr>
        <w:pStyle w:val="NormalWeb"/>
        <w:jc w:val="both"/>
        <w:rPr>
          <w:rFonts w:ascii="Trebuchet MS" w:hAnsi="Trebuchet MS" w:cs="Trebuchet MS"/>
          <w:sz w:val="20"/>
          <w:szCs w:val="20"/>
        </w:rPr>
      </w:pPr>
      <w:r>
        <w:rPr>
          <w:rFonts w:cs="Trebuchet MS" w:ascii="Trebuchet MS" w:hAnsi="Trebuchet MS"/>
          <w:sz w:val="20"/>
          <w:szCs w:val="20"/>
        </w:rPr>
        <w:t>Yo soy y ustedes son también.</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20"/>
            <w:szCs w:val="20"/>
            <w:lang w:val="es-AR" w:eastAsia="es-AR"/>
          </w:rPr>
          <w:t>www.crimsoncircle.com</w:t>
        </w:r>
      </w:hyperlink>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Textosinformato"/>
        <w:jc w:val="both"/>
        <w:rPr>
          <w:rFonts w:ascii="Trebuchet MS" w:hAnsi="Trebuchet MS" w:cs="Times New Roman"/>
          <w:i/>
          <w:i/>
        </w:rPr>
      </w:pPr>
      <w:r>
        <w:rPr>
          <w:rFonts w:cs="Times New Roman" w:ascii="Trebuchet MS" w:hAnsi="Trebuchet MS"/>
          <w:i/>
        </w:rPr>
        <w:t xml:space="preserve">© Derechos de Autor 2006 Geoffrey Hoppe, Golden, CO 80403 </w:t>
      </w:r>
    </w:p>
    <w:p>
      <w:pPr>
        <w:pStyle w:val="Normal"/>
        <w:jc w:val="both"/>
        <w:rPr>
          <w:rFonts w:ascii="Trebuchet MS" w:hAnsi="Trebuchet MS" w:cs="Trebuchet MS"/>
          <w:i/>
          <w:i/>
          <w:sz w:val="20"/>
          <w:szCs w:val="20"/>
        </w:rPr>
      </w:pPr>
      <w:r>
        <w:rPr>
          <w:rFonts w:cs="Trebuchet MS" w:ascii="Trebuchet MS" w:hAnsi="Trebuchet MS"/>
          <w:i/>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 xml:space="preserve">La Serie Del Maestro: Shaud 6: “Nueva Era, Nueva Energía, Nueva Manera” –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33CC"/>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3:40:00Z</dcterms:created>
  <dc:creator>Irma stabinsky</dc:creator>
  <dc:description/>
  <cp:keywords/>
  <dc:language>en-US</dc:language>
  <cp:lastModifiedBy>pc</cp:lastModifiedBy>
  <dcterms:modified xsi:type="dcterms:W3CDTF">2007-01-22T21:04:00Z</dcterms:modified>
  <cp:revision>6</cp:revision>
  <dc:subject/>
  <dc:title>THE TOBIAS MATERIALS</dc:title>
</cp:coreProperties>
</file>