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Trebuchet MS" w:hAnsi="Trebuchet MS" w:cs="Arial"/>
          <w:smallCaps/>
          <w:shadow/>
          <w:sz w:val="28"/>
          <w:szCs w:val="28"/>
        </w:rPr>
      </w:pPr>
      <w:r>
        <w:rPr>
          <w:rFonts w:cs="Arial" w:ascii="Trebuchet MS" w:hAnsi="Trebuchet MS"/>
          <w:bCs/>
          <w:smallCaps/>
          <w:shadow/>
          <w:sz w:val="28"/>
          <w:szCs w:val="28"/>
        </w:rPr>
        <w:t>LOS MATERIALES DE TOBÍAS</w:t>
      </w:r>
    </w:p>
    <w:p>
      <w:pPr>
        <w:pStyle w:val="Heading2"/>
        <w:spacing w:before="0" w:after="0"/>
        <w:jc w:val="center"/>
        <w:rPr>
          <w:rFonts w:ascii="Trebuchet MS" w:hAnsi="Trebuchet MS" w:cs="Arial"/>
          <w:b w:val="false"/>
          <w:b w:val="false"/>
          <w:smallCaps/>
          <w:shadow/>
        </w:rPr>
      </w:pPr>
      <w:r>
        <w:rPr>
          <w:rFonts w:cs="Arial" w:ascii="Trebuchet MS" w:hAnsi="Trebuchet MS"/>
          <w:b w:val="false"/>
          <w:smallCaps/>
          <w:shadow/>
        </w:rPr>
        <w:t>La Serie del Maestro: SHAUD 7: “La Voz de Shaumbra”</w:t>
      </w:r>
    </w:p>
    <w:p>
      <w:pPr>
        <w:pStyle w:val="Heading2"/>
        <w:spacing w:before="0" w:after="0"/>
        <w:jc w:val="center"/>
        <w:rPr>
          <w:rFonts w:ascii="Trebuchet MS" w:hAnsi="Trebuchet MS" w:cs="Arial"/>
          <w:b w:val="false"/>
          <w:b w:val="false"/>
          <w:sz w:val="20"/>
          <w:szCs w:val="20"/>
        </w:rPr>
      </w:pPr>
      <w:r>
        <w:rPr>
          <w:rFonts w:cs="Arial" w:ascii="Trebuchet MS" w:hAnsi="Trebuchet MS"/>
          <w:b w:val="false"/>
          <w:sz w:val="20"/>
          <w:szCs w:val="20"/>
        </w:rPr>
        <w:t>Presentando a Tobías, canalizado por Geoffrey Hoppe - Preguntas y Respuestas</w:t>
      </w:r>
    </w:p>
    <w:p>
      <w:pPr>
        <w:pStyle w:val="NormalWeb"/>
        <w:spacing w:before="0" w:after="0"/>
        <w:jc w:val="center"/>
        <w:rPr>
          <w:rFonts w:ascii="Trebuchet MS" w:hAnsi="Trebuchet MS" w:cs="Arial"/>
          <w:b/>
          <w:b/>
          <w:bCs/>
          <w:sz w:val="20"/>
          <w:szCs w:val="20"/>
        </w:rPr>
      </w:pPr>
      <w:r>
        <w:rPr>
          <w:rFonts w:cs="Arial" w:ascii="Trebuchet MS" w:hAnsi="Trebuchet MS"/>
          <w:b/>
          <w:bCs/>
          <w:sz w:val="20"/>
          <w:szCs w:val="20"/>
        </w:rPr>
      </w:r>
    </w:p>
    <w:p>
      <w:pPr>
        <w:pStyle w:val="NormalWeb"/>
        <w:spacing w:before="0" w:after="0"/>
        <w:jc w:val="both"/>
        <w:rPr>
          <w:rStyle w:val="StrongEmphasis"/>
          <w:rFonts w:ascii="Trebuchet MS" w:hAnsi="Trebuchet MS" w:cs="Trebuchet MS"/>
          <w:b w:val="false"/>
          <w:b w:val="false"/>
          <w:sz w:val="18"/>
          <w:szCs w:val="18"/>
        </w:rPr>
      </w:pPr>
      <w:r>
        <w:rPr>
          <w:rStyle w:val="StrongEmphasis"/>
          <w:rFonts w:cs="Arial" w:ascii="Trebuchet MS" w:hAnsi="Trebuchet MS"/>
          <w:b w:val="false"/>
          <w:sz w:val="18"/>
          <w:szCs w:val="18"/>
        </w:rPr>
        <w:t>Presentado al Círculo Carmesí</w:t>
      </w:r>
    </w:p>
    <w:p>
      <w:pPr>
        <w:pStyle w:val="NormalWeb"/>
        <w:spacing w:before="0" w:after="0"/>
        <w:jc w:val="both"/>
        <w:rPr/>
      </w:pPr>
      <w:r>
        <w:rPr>
          <w:rStyle w:val="StrongEmphasis"/>
          <w:rFonts w:cs="Arial" w:ascii="Trebuchet MS" w:hAnsi="Trebuchet MS"/>
          <w:b w:val="false"/>
          <w:sz w:val="18"/>
          <w:szCs w:val="18"/>
        </w:rPr>
        <w:t xml:space="preserve">Febrero 3, 2007  </w:t>
      </w:r>
    </w:p>
    <w:p>
      <w:pPr>
        <w:pStyle w:val="NormalWeb"/>
        <w:spacing w:before="0" w:after="0"/>
        <w:jc w:val="both"/>
        <w:rPr>
          <w:rStyle w:val="StrongEmphasis"/>
          <w:rFonts w:ascii="Trebuchet MS" w:hAnsi="Trebuchet MS" w:cs="Arial"/>
          <w:b w:val="false"/>
          <w:b w:val="false"/>
          <w:sz w:val="18"/>
          <w:szCs w:val="18"/>
        </w:rPr>
      </w:pPr>
      <w:hyperlink r:id="rId2">
        <w:r>
          <w:rPr>
            <w:rStyle w:val="InternetLink"/>
            <w:rFonts w:cs="Arial" w:ascii="Trebuchet MS" w:hAnsi="Trebuchet MS"/>
            <w:color w:val="000000"/>
            <w:sz w:val="18"/>
            <w:szCs w:val="18"/>
          </w:rPr>
          <w:t>www.crimsoncircle.com</w:t>
        </w:r>
      </w:hyperlink>
    </w:p>
    <w:p>
      <w:pPr>
        <w:pStyle w:val="NormalWeb"/>
        <w:spacing w:before="0" w:after="0"/>
        <w:jc w:val="both"/>
        <w:rPr>
          <w:rStyle w:val="StrongEmphasis"/>
          <w:rFonts w:ascii="Trebuchet MS" w:hAnsi="Trebuchet MS" w:cs="Arial"/>
          <w:b w:val="false"/>
          <w:b w:val="false"/>
          <w:sz w:val="18"/>
          <w:szCs w:val="18"/>
        </w:rPr>
      </w:pPr>
      <w:r>
        <w:rPr>
          <w:rStyle w:val="StrongEmphasis"/>
          <w:rFonts w:cs="Arial" w:ascii="Trebuchet MS" w:hAnsi="Trebuchet MS"/>
          <w:b w:val="false"/>
          <w:sz w:val="18"/>
          <w:szCs w:val="18"/>
        </w:rPr>
        <w:t xml:space="preserve">Traducción: Irma Sztabinski   </w:t>
      </w:r>
      <w:hyperlink r:id="rId3">
        <w:r>
          <w:rPr>
            <w:rStyle w:val="InternetLink"/>
            <w:rFonts w:cs="Arial" w:ascii="Trebuchet MS" w:hAnsi="Trebuchet MS"/>
            <w:color w:val="000000"/>
            <w:sz w:val="18"/>
            <w:szCs w:val="18"/>
          </w:rPr>
          <w:t>irmasz@yahoo.com</w:t>
        </w:r>
      </w:hyperlink>
    </w:p>
    <w:p>
      <w:pPr>
        <w:pStyle w:val="NormalWeb"/>
        <w:spacing w:before="0" w:after="120"/>
        <w:jc w:val="both"/>
        <w:rPr>
          <w:rStyle w:val="StrongEmphasis"/>
          <w:rFonts w:ascii="Trebuchet MS" w:hAnsi="Trebuchet MS" w:cs="Arial"/>
          <w:b w:val="false"/>
          <w:b w:val="false"/>
          <w:sz w:val="20"/>
          <w:szCs w:val="20"/>
        </w:rPr>
      </w:pPr>
      <w:r>
        <w:rPr/>
      </w:r>
    </w:p>
    <w:p>
      <w:pPr>
        <w:pStyle w:val="NormalWeb"/>
        <w:spacing w:before="0" w:after="120"/>
        <w:jc w:val="both"/>
        <w:rPr>
          <w:rFonts w:ascii="Trebuchet MS" w:hAnsi="Trebuchet MS" w:cs="Trebuchet MS"/>
          <w:sz w:val="20"/>
          <w:szCs w:val="20"/>
        </w:rPr>
      </w:pPr>
      <w:r>
        <w:rPr>
          <w:rFonts w:cs="Arial" w:ascii="Trebuchet MS" w:hAnsi="Trebuchet MS"/>
          <w:sz w:val="20"/>
          <w:szCs w:val="20"/>
        </w:rPr>
        <w:t xml:space="preserve">Y así es, querida Shaumbra, que continuamos la energía de este día de Shaumbra. </w:t>
      </w:r>
    </w:p>
    <w:p>
      <w:pPr>
        <w:pStyle w:val="NormalWeb"/>
        <w:spacing w:before="0" w:after="120"/>
        <w:jc w:val="both"/>
        <w:rPr>
          <w:rFonts w:ascii="Trebuchet MS" w:hAnsi="Trebuchet MS" w:cs="Arial"/>
          <w:sz w:val="20"/>
          <w:szCs w:val="20"/>
        </w:rPr>
      </w:pPr>
      <w:r>
        <w:rPr>
          <w:rFonts w:cs="Arial" w:ascii="Trebuchet MS" w:hAnsi="Trebuchet MS"/>
          <w:sz w:val="20"/>
          <w:szCs w:val="20"/>
        </w:rPr>
        <w:t>Elegimos esta energía para hablar hoy sobre ella porque la energía de esta familia de Shaumbra y de ustedes como individuos continúa expandiendo, continúa moviéndola a nuevos niveles. Queremos reconocer el trabajo que han hecho. Queremos reconocer cómo llegaron aquí a esta vida sabiendo que olvidarían porqué vinieron, sabiendo que tendrían muchos días y noches largos y solitarios, sabiendo que se sentirían diferentes, únicos, pero solitarios – diferentes de tantos otros humanos. Incluso de su propia familia en algunos casos.</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Vinieron aquí por un tipo de servicio espiritual muy único, un servicio que no necesita drenar de ustedes. Puede satisfacerlos y darles a ustedes. Pero vinieron aquí con un corazón y un alma y un amor por toda la humanidad, todo el reino angélico, y lo hicieron en sacrificio a sí mismos.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Como les he dicho anteriormente, esta no es solamente otra vida.  Esta es LA vida.  Esta es cuando integran todas las partes. Esta es cuando se mueven hacia dentro de una nueva energía. Esta es cuando penetran a través de sus viejas barreras.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Hay una energía global de Shaumbra  que es mucho como una energía de un individuo. Ella también, tiene una pasión y un deseo, justo como ustedes y su alma tienen.  Tiene una pasión y un deseo de expandir y crear y experimentar y de vivir, y esa energía de Shaumbra entonces tuvo una idea. </w:t>
      </w:r>
    </w:p>
    <w:p>
      <w:pPr>
        <w:pStyle w:val="NormalWeb"/>
        <w:spacing w:before="0" w:after="120"/>
        <w:jc w:val="both"/>
        <w:rPr>
          <w:rFonts w:ascii="Trebuchet MS" w:hAnsi="Trebuchet MS" w:cs="Arial"/>
          <w:sz w:val="20"/>
          <w:szCs w:val="20"/>
        </w:rPr>
      </w:pPr>
      <w:r>
        <w:rPr>
          <w:rFonts w:cs="Arial" w:ascii="Trebuchet MS" w:hAnsi="Trebuchet MS"/>
          <w:sz w:val="20"/>
          <w:szCs w:val="20"/>
        </w:rPr>
        <w:t>La idea inició allá atrás en los días de Atlántida, y la idea fue germinada de nuevo en los tiempos de Cristo, y la idea luego se hizo presente para esta Nueva Energía y aquí estamos hoy. Estamos en el abismo. Algunos han cruzado, algunos están en medio y algunos están todavía parados en el borde.  Pero la idea ahora está recibiendo energía y recibiendo un enfoque. Y ahora la energía de Shaumbra se está manifestando en la Tierra.</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Lo está haciendo así de maneras que algunos de ustedes no pudieran haber imaginado hace 1,000 o 500,000 años.  La energía de Shaumbra está abriendo y expandiendo en formas que algunos de ustedes no entendían, no imaginaban, no podían pensar que pudiera suceder de esta manera, porque sale de los límites, fuera de los territorios. Pero está sucediendo. </w:t>
      </w:r>
    </w:p>
    <w:p>
      <w:pPr>
        <w:pStyle w:val="NormalWeb"/>
        <w:spacing w:before="0" w:after="120"/>
        <w:jc w:val="both"/>
        <w:rPr>
          <w:rFonts w:ascii="Trebuchet MS" w:hAnsi="Trebuchet MS" w:cs="Arial"/>
          <w:sz w:val="20"/>
          <w:szCs w:val="20"/>
        </w:rPr>
      </w:pPr>
      <w:r>
        <w:rPr>
          <w:rFonts w:cs="Arial" w:ascii="Trebuchet MS" w:hAnsi="Trebuchet MS"/>
          <w:sz w:val="20"/>
          <w:szCs w:val="20"/>
        </w:rPr>
        <w:t>La energía de Shaumbra es aquella de un estándar, es aquella de mostrar el camino, es aquella de enseñar. Esos son los fundamentos y las cosas esenciales de porqué, todos ustedes están aquí. Porqué están interactuando y trabajando unos con otros, porqué se reúnen en este espacio sagrado, porqué se reúnen en el centro, el cual no es un edificio, sino un sitio de Internet.</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La energía de Shaumbra está manifestándose en la Tierra.  Está siendo abastecida de combustible en parte por lo que ustedes llaman La Compañía Círculo Carmesí de Energía.  Eso está ayudando a construir el proceso de manifestación.   También va a construir la energía completa o el – lo que llamarían - el proceso de echarle combustible a poner de manifiesto sus ideas individuales y de grupo en la Tierra.  </w:t>
      </w:r>
    </w:p>
    <w:p>
      <w:pPr>
        <w:pStyle w:val="NormalWeb"/>
        <w:spacing w:before="0" w:after="120"/>
        <w:jc w:val="both"/>
        <w:rPr>
          <w:rFonts w:ascii="Trebuchet MS" w:hAnsi="Trebuchet MS" w:cs="Arial"/>
          <w:sz w:val="20"/>
          <w:szCs w:val="20"/>
        </w:rPr>
      </w:pPr>
      <w:r>
        <w:rPr>
          <w:rFonts w:cs="Arial" w:ascii="Trebuchet MS" w:hAnsi="Trebuchet MS"/>
          <w:sz w:val="20"/>
          <w:szCs w:val="20"/>
        </w:rPr>
        <w:t>En estos años por delante, el Círculo Carmesí y la Compañía Círculo Carmesí de Energía van a ayudar a Shaumbra a manifestarse y conectarse a tierra aquí en la Tierra. Esta no es nuestra creación.  Es la suya.  Es la suya.</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El Círculo Carmesí y Shaumbra van a asistir porque ustedes han elegido. Va a asistir a otros en moverse hacia dentro de la Nueva Energía.  Va a ayudar a crear el combustible y el método y el enfoque para inventos que tienen el potencial de literalmente cambiar el mundo, particularmente inventos que tienen que ver con energía, inventos que tienen que ver con medicina, educación, negocios.  Ustedes están haciendo que suceda. </w:t>
      </w:r>
    </w:p>
    <w:p>
      <w:pPr>
        <w:pStyle w:val="NormalWeb"/>
        <w:spacing w:before="0" w:after="120"/>
        <w:jc w:val="both"/>
        <w:rPr>
          <w:rFonts w:ascii="Trebuchet MS" w:hAnsi="Trebuchet MS" w:cs="Arial"/>
          <w:sz w:val="20"/>
          <w:szCs w:val="20"/>
        </w:rPr>
      </w:pPr>
      <w:r>
        <w:rPr>
          <w:rFonts w:cs="Arial" w:ascii="Trebuchet MS" w:hAnsi="Trebuchet MS"/>
          <w:sz w:val="20"/>
          <w:szCs w:val="20"/>
        </w:rPr>
        <w:t>Shaumbra, incluso dentro de ustedes, dentro de este grupo de humanos, hay algunos desacuerdos. Hay algunas maneras diferentes de hacer las cosas, y eso es apropiado. Es acerca de dejar que las energías colisionen ahora mismo.  Pero también es acerca de permanecer fuera del drama y ello es entendiendo que en la colisión, en el reunir de vuelta las energías, hay tremendo nuevo potencial.</w:t>
      </w:r>
    </w:p>
    <w:p>
      <w:pPr>
        <w:pStyle w:val="NormalWeb"/>
        <w:spacing w:before="0" w:after="120"/>
        <w:jc w:val="both"/>
        <w:rPr>
          <w:rFonts w:ascii="Trebuchet MS" w:hAnsi="Trebuchet MS" w:cs="Arial"/>
          <w:sz w:val="20"/>
          <w:szCs w:val="20"/>
        </w:rPr>
      </w:pPr>
      <w:r>
        <w:rPr>
          <w:rFonts w:cs="Arial" w:ascii="Trebuchet MS" w:hAnsi="Trebuchet MS"/>
          <w:sz w:val="20"/>
          <w:szCs w:val="20"/>
        </w:rPr>
        <w:t>Ahora es el tiempo de encarnar eso. Ahora es el tiempo de introducir eso. No de meterse en el drama, no de meterse en ninguno de los bloqueos, no de quedar abrumados por los desafíos, sino de introducir esto.  Está siendo hecho.  Está sucediendo en la Tierra ahora mismo y todos ustedes son parte de ello.  La voz regresa hoy para recordarles, para agradecerles y para honrarlos.</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Nos gustaría tomar preguntas hoy pero nos gustaría que todas las preguntas fueran específicas acerca de Shaumbra.  Sabemos que a veces hay preguntas personales o pensamientos, pero este hoy es el día de Shaumbra. Así que solicitaríamos que todas las preguntas, ya sea que sean presentadas por escrito o sean hechas en vivo, que sean relacionadas a Shaumbra – a la energía, a la familia, hacia dónde está yendo, cómo puede ser mejor facilitada en este punto.   Continuaremos el próximo mes con nuestras preguntas regulares, pero por hoy, nos gustaría enfocarnos en Shaumbra.  Así que empecemos.  </w:t>
      </w:r>
    </w:p>
    <w:p>
      <w:pPr>
        <w:pStyle w:val="NormalWeb"/>
        <w:spacing w:before="0" w:after="120"/>
        <w:jc w:val="both"/>
        <w:rPr>
          <w:rFonts w:ascii="Trebuchet MS" w:hAnsi="Trebuchet MS" w:cs="Arial"/>
          <w:sz w:val="20"/>
          <w:szCs w:val="20"/>
        </w:rPr>
      </w:pPr>
      <w:r>
        <w:rPr>
          <w:rFonts w:cs="Arial" w:ascii="Trebuchet MS" w:hAnsi="Trebuchet MS"/>
          <w:sz w:val="20"/>
          <w:szCs w:val="20"/>
        </w:rPr>
        <w:t>PREGUNTA DE SHAUMBRA 1 (de Internet leída por Linda): Voy a abreviar una pregunta que fue presentada, pero la pregunta está indagando acerca de qué acerca del próximo taller en Israel y Shaumbra en Israel y ¿hay una razón por la que debieran estar ahí en persona contra solamente esperar por los CD´s, y cómo se está moviendo la energía con Shaumbra en Israel?</w:t>
      </w:r>
    </w:p>
    <w:p>
      <w:pPr>
        <w:pStyle w:val="NormalWeb"/>
        <w:spacing w:before="0" w:after="120"/>
        <w:jc w:val="both"/>
        <w:rPr>
          <w:rFonts w:ascii="Trebuchet MS" w:hAnsi="Trebuchet MS" w:cs="Arial"/>
          <w:sz w:val="20"/>
          <w:szCs w:val="20"/>
        </w:rPr>
      </w:pPr>
      <w:r>
        <w:rPr>
          <w:rFonts w:cs="Arial" w:ascii="Trebuchet MS" w:hAnsi="Trebuchet MS"/>
          <w:sz w:val="20"/>
          <w:szCs w:val="20"/>
        </w:rPr>
        <w:t>TOBÍAS: Varias preguntas aquí contenidas en la misma, pero hay una razón interesante de porqué hemos escogido discutir la tecnología estándar en Israel que es bastante obvia. Si podemos empezar ahí en uno de los lugares más desafiantes y colisionantes en el mundo, y podemos trabajar con el Shaumbra individual quien atiende en ese tiempo y podemos crear e implementar esta tecnología estándar, tendrá el potencial para energías profundas para la gente que está ahí, para la tierra de Israel y para los otros. Sí, ciertamente, puedes también escuchar más tarde.   No es – cómo decir – requerido que estés ahí acompañando, pero hasta este punto todavía no hemos resuelto aún cómo los materiales son distribuidos.  Honramos a todos y cada uno que llega ahí, que trae su energía en persona, pero también sabemos que Shaumbra desde todo el mundo estará agregando su energía a ese grupo muy sagrado y especial.</w:t>
      </w:r>
    </w:p>
    <w:p>
      <w:pPr>
        <w:pStyle w:val="NormalWeb"/>
        <w:spacing w:before="0" w:after="120"/>
        <w:jc w:val="both"/>
        <w:rPr>
          <w:rFonts w:ascii="Trebuchet MS" w:hAnsi="Trebuchet MS" w:cs="Arial"/>
          <w:sz w:val="20"/>
          <w:szCs w:val="20"/>
        </w:rPr>
      </w:pPr>
      <w:r>
        <w:rPr>
          <w:rFonts w:cs="Arial" w:ascii="Trebuchet MS" w:hAnsi="Trebuchet MS"/>
          <w:sz w:val="20"/>
          <w:szCs w:val="20"/>
        </w:rPr>
        <w:t>SHAUMBRA 1: ¿Qué acerca de Shaumbra en Israel como un todo?</w:t>
      </w:r>
    </w:p>
    <w:p>
      <w:pPr>
        <w:pStyle w:val="NormalWeb"/>
        <w:spacing w:before="0" w:after="120"/>
        <w:jc w:val="both"/>
        <w:rPr>
          <w:rFonts w:ascii="Trebuchet MS" w:hAnsi="Trebuchet MS" w:cs="Arial"/>
          <w:sz w:val="20"/>
          <w:szCs w:val="20"/>
        </w:rPr>
      </w:pPr>
      <w:r>
        <w:rPr>
          <w:rFonts w:cs="Arial" w:ascii="Trebuchet MS" w:hAnsi="Trebuchet MS"/>
          <w:sz w:val="20"/>
          <w:szCs w:val="20"/>
        </w:rPr>
        <w:t>TOBÍAS: Vamos a esperar para discutir eso basados en algunas cosas sobre las que queremos hablar con el grupo mientras estamos ahí, así que esperaremos para eso.  Esperaremos.</w:t>
      </w:r>
    </w:p>
    <w:p>
      <w:pPr>
        <w:pStyle w:val="NormalWeb"/>
        <w:spacing w:before="0" w:after="120"/>
        <w:jc w:val="both"/>
        <w:rPr>
          <w:rFonts w:ascii="Trebuchet MS" w:hAnsi="Trebuchet MS" w:cs="Arial"/>
          <w:sz w:val="20"/>
          <w:szCs w:val="20"/>
        </w:rPr>
      </w:pPr>
      <w:r>
        <w:rPr>
          <w:rFonts w:cs="Arial" w:ascii="Trebuchet MS" w:hAnsi="Trebuchet MS"/>
          <w:sz w:val="20"/>
          <w:szCs w:val="20"/>
        </w:rPr>
        <w:t>PREGUNTA DE SHAUMBRA 2 (una mujer al micrófono): Hola Tobías. Estoy muy feliz de empezar con el Shaud, la escuela de Ohamah que estoy ahora por comenzar. También estoy muy nerviosa en ser la primera en línea... bueno, estoy muy contenta que fuiste tú el que se presentó hoy (algunas risas). Estoy amedrentada que los otros dos (son los malos de la película)... Pero mi pregunta es acerca de salud. He tenido problemas de salud últimamente con jaquecas y mi espalda y tengo hemorragias. Solamente quiero saber si esto es una cuestión Shaumbra o ¿es solamente yo?</w:t>
      </w:r>
    </w:p>
    <w:p>
      <w:pPr>
        <w:pStyle w:val="NormalWeb"/>
        <w:spacing w:before="0" w:after="120"/>
        <w:jc w:val="both"/>
        <w:rPr>
          <w:rFonts w:ascii="Trebuchet MS" w:hAnsi="Trebuchet MS" w:cs="Arial"/>
          <w:sz w:val="20"/>
          <w:szCs w:val="20"/>
        </w:rPr>
      </w:pPr>
      <w:r>
        <w:rPr>
          <w:rFonts w:cs="Arial" w:ascii="Trebuchet MS" w:hAnsi="Trebuchet MS"/>
          <w:sz w:val="20"/>
          <w:szCs w:val="20"/>
        </w:rPr>
        <w:t>TOBÍAS: Así que vamos a preguntarte, ¿cuál eliges que sea?</w:t>
      </w:r>
    </w:p>
    <w:p>
      <w:pPr>
        <w:pStyle w:val="NormalWeb"/>
        <w:spacing w:before="0" w:after="120"/>
        <w:jc w:val="both"/>
        <w:rPr>
          <w:rFonts w:ascii="Trebuchet MS" w:hAnsi="Trebuchet MS" w:cs="Arial"/>
          <w:sz w:val="20"/>
          <w:szCs w:val="20"/>
        </w:rPr>
      </w:pPr>
      <w:r>
        <w:rPr>
          <w:rFonts w:cs="Arial" w:ascii="Trebuchet MS" w:hAnsi="Trebuchet MS"/>
          <w:sz w:val="20"/>
          <w:szCs w:val="20"/>
        </w:rPr>
        <w:t>SHAUMBRA 2 Tobías, fuera de Kuthumi entonces. No.</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TOBÍAS: Esta no es necesariamente una cuestión Shaumbra, pero es una tendencia Shaumbra, digamos.  Hay una tendencia a asumir todas las energías alrededor de ustedes y aceptarlas como propias.  Tienes una elección ahora mismo sentada aquí en este momento con nosotros de aceptar si son tuyas o no lo son.  Ahora nosotros tenemos nuestras propias opiniones sobre desde dónde vienen éstas y te daremos unas cuantas pistas.  </w:t>
      </w:r>
    </w:p>
    <w:p>
      <w:pPr>
        <w:pStyle w:val="NormalWeb"/>
        <w:spacing w:before="0" w:after="120"/>
        <w:jc w:val="both"/>
        <w:rPr>
          <w:rFonts w:ascii="Trebuchet MS" w:hAnsi="Trebuchet MS" w:cs="Arial"/>
          <w:sz w:val="20"/>
          <w:szCs w:val="20"/>
        </w:rPr>
      </w:pPr>
      <w:r>
        <w:rPr>
          <w:rFonts w:cs="Arial" w:ascii="Trebuchet MS" w:hAnsi="Trebuchet MS"/>
          <w:sz w:val="20"/>
          <w:szCs w:val="20"/>
        </w:rPr>
        <w:t>Echa una mirada a tu situación de trabajo y algunos de los cambios que están teniendo lugar ahí ahora mismo.  Echa una mirada al tipo de negocio en el que estás implicada y cómo las energías se vierten dentro de ese negocio – las energías de necesidad, las energías de salud o, en este caso particularmente, falta de salud.</w:t>
      </w:r>
    </w:p>
    <w:p>
      <w:pPr>
        <w:pStyle w:val="NormalWeb"/>
        <w:spacing w:before="0" w:after="120"/>
        <w:jc w:val="both"/>
        <w:rPr/>
      </w:pPr>
      <w:r>
        <w:rPr>
          <w:rFonts w:cs="Arial" w:ascii="Trebuchet MS" w:hAnsi="Trebuchet MS"/>
          <w:sz w:val="20"/>
          <w:szCs w:val="20"/>
        </w:rPr>
        <w:t>Así que tienes una dinámica tremenda que está teniendo lugar en tu lugar de trabajo. Esa es la primera cuestión aquí que estás asumiendo como propia.  La</w:t>
      </w:r>
      <w:r>
        <w:rPr>
          <w:rFonts w:cs="Arial" w:ascii="Trebuchet MS" w:hAnsi="Trebuchet MS"/>
          <w:sz w:val="20"/>
          <w:szCs w:val="20"/>
          <w:lang w:val="es-MX"/>
        </w:rPr>
        <w:t xml:space="preserve"> disfrazas</w:t>
      </w:r>
      <w:r>
        <w:rPr>
          <w:rFonts w:cs="Arial" w:ascii="Trebuchet MS" w:hAnsi="Trebuchet MS"/>
          <w:sz w:val="20"/>
          <w:szCs w:val="20"/>
        </w:rPr>
        <w:t>.  Pretendes que es tuya propia.  Ni siquiera necesariamente quieres mirar que es una cuestión de trabajo porque subyacente a lo que estamos diciendo aquí, querida mía, es que pronto va a ser tiempo para ti de dejar ese ambiente, y no quieres mirar eso porque te asusta lo que tu siguiente paso es. Y has propuesto todos los desafíos potenciales de porqué no lo puedes dejar. Pero tú sabes, yo sé, que es tiempo de seguir adelante.</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Pero lo que estás haciendo ahora mismo es absorber todas las energías de esta compañía con la que trabajas.  También estás absorbiendo ahora mismo las energías de algunos amigos tuyos no-Shaumbra que están poniendo algunas particulares energías resistentes sobre ti.  No lo están haciendo conscientemente, pero energéticamente saben que pueden.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Y también estás asumiendo algunas de las cuestiones de toda esta cosa que llamamos la herida de Isis – las energías de Isis están mucho en conflicto ahora mismo en esta área donde vives, porque esta fue uno de los centros de Atlántida y ahí es donde había un trabajo de energía muy viejo y muy difícil que fue hecho en aquel entonces.  Toda esta cuestión de la herida de Isis.  Así que tú estás literalmente absorbiendo esto desde todo a tu alrededor.  Tú, como otros Shaumbra, son muy empáticos.   Son muy absorbentes.  Son como una esponja.   Absorben todo a su alrededor, pero tienen luego una forma maravillosa de asumir estas cuestiones como propias, pretendiendo que son suyas propias.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No son tuyas.  Realmente no lo son.  Ahora bien, podemos echarnos unas vencidas (N. de T.: juego donde dos participantes estando sentados frente a frente ponen c/u un codo sobre la mesa y tomándose de las manos tratan en fuerzas opuestas, uno de bajar el brazo del otro) acerca de esto y puedes pelear para mantenerlas y yo voy a perder.   Terminarás conservándolas.   O puedes tomar una decisión directo aquí con este bello grupo de Shaumbra y el fuego hermoso – yo estaba sentado en el fuego antes de tener un  tiempo maravilloso... Yo puedo hacer eso, ¡tú no puedes!  </w:t>
      </w:r>
    </w:p>
    <w:p>
      <w:pPr>
        <w:pStyle w:val="NormalWeb"/>
        <w:spacing w:before="0" w:after="120"/>
        <w:jc w:val="both"/>
        <w:rPr>
          <w:rFonts w:ascii="Trebuchet MS" w:hAnsi="Trebuchet MS" w:cs="Arial"/>
          <w:sz w:val="20"/>
          <w:szCs w:val="20"/>
        </w:rPr>
      </w:pPr>
      <w:r>
        <w:rPr>
          <w:rFonts w:cs="Arial" w:ascii="Trebuchet MS" w:hAnsi="Trebuchet MS"/>
          <w:sz w:val="20"/>
          <w:szCs w:val="20"/>
        </w:rPr>
        <w:t>Puedes hacer una elección.  Puedes decidir, “no esos no son mis asuntos y ya no necesito mantenerlos en mi cuerpo físico”.  Y después no pienses acerca de ello, no te preocupes acerca de ello.  Solamente haz tu respiración.  Deja que Ohamah haga lo que va a hacer contigo sobre los próximos pocos días, y permite que estas cuestiones ya no sean tuyas. Tengo que preguntarte, ¿las quieres?</w:t>
      </w:r>
    </w:p>
    <w:p>
      <w:pPr>
        <w:pStyle w:val="NormalWeb"/>
        <w:spacing w:before="0" w:after="120"/>
        <w:jc w:val="both"/>
        <w:rPr>
          <w:rFonts w:ascii="Trebuchet MS" w:hAnsi="Trebuchet MS" w:cs="Arial"/>
          <w:sz w:val="20"/>
          <w:szCs w:val="20"/>
        </w:rPr>
      </w:pPr>
      <w:r>
        <w:rPr>
          <w:rFonts w:cs="Arial" w:ascii="Trebuchet MS" w:hAnsi="Trebuchet MS"/>
          <w:sz w:val="20"/>
          <w:szCs w:val="20"/>
        </w:rPr>
        <w:t>SHAUMBRA 2: No.</w:t>
      </w:r>
    </w:p>
    <w:p>
      <w:pPr>
        <w:pStyle w:val="NormalWeb"/>
        <w:spacing w:before="0" w:after="120"/>
        <w:jc w:val="both"/>
        <w:rPr>
          <w:rFonts w:ascii="Trebuchet MS" w:hAnsi="Trebuchet MS" w:cs="Arial"/>
          <w:sz w:val="20"/>
          <w:szCs w:val="20"/>
        </w:rPr>
      </w:pPr>
      <w:r>
        <w:rPr>
          <w:rFonts w:cs="Arial" w:ascii="Trebuchet MS" w:hAnsi="Trebuchet MS"/>
          <w:sz w:val="20"/>
          <w:szCs w:val="20"/>
        </w:rPr>
        <w:t>TOBÍAS: ¿Ves alguna necesidad de tenerlas?</w:t>
      </w:r>
    </w:p>
    <w:p>
      <w:pPr>
        <w:pStyle w:val="NormalWeb"/>
        <w:spacing w:before="0" w:after="120"/>
        <w:jc w:val="both"/>
        <w:rPr>
          <w:rFonts w:ascii="Trebuchet MS" w:hAnsi="Trebuchet MS" w:cs="Arial"/>
          <w:sz w:val="20"/>
          <w:szCs w:val="20"/>
        </w:rPr>
      </w:pPr>
      <w:r>
        <w:rPr>
          <w:rFonts w:cs="Arial" w:ascii="Trebuchet MS" w:hAnsi="Trebuchet MS"/>
          <w:sz w:val="20"/>
          <w:szCs w:val="20"/>
        </w:rPr>
        <w:t>SHAUMBRA 2: No, para nada.</w:t>
      </w:r>
    </w:p>
    <w:p>
      <w:pPr>
        <w:pStyle w:val="NormalWeb"/>
        <w:spacing w:before="0" w:after="120"/>
        <w:jc w:val="both"/>
        <w:rPr>
          <w:rFonts w:ascii="Trebuchet MS" w:hAnsi="Trebuchet MS" w:cs="Arial"/>
          <w:sz w:val="20"/>
          <w:szCs w:val="20"/>
        </w:rPr>
      </w:pPr>
      <w:r>
        <w:rPr>
          <w:rFonts w:cs="Arial" w:ascii="Trebuchet MS" w:hAnsi="Trebuchet MS"/>
          <w:sz w:val="20"/>
          <w:szCs w:val="20"/>
        </w:rPr>
        <w:t>TOBÍAS: ¿Por qué las tomaste?</w:t>
      </w:r>
    </w:p>
    <w:p>
      <w:pPr>
        <w:pStyle w:val="NormalWeb"/>
        <w:spacing w:before="0" w:after="120"/>
        <w:jc w:val="both"/>
        <w:rPr>
          <w:rFonts w:ascii="Trebuchet MS" w:hAnsi="Trebuchet MS" w:cs="Arial"/>
          <w:sz w:val="20"/>
          <w:szCs w:val="20"/>
        </w:rPr>
      </w:pPr>
      <w:r>
        <w:rPr>
          <w:rFonts w:cs="Arial" w:ascii="Trebuchet MS" w:hAnsi="Trebuchet MS"/>
          <w:sz w:val="20"/>
          <w:szCs w:val="20"/>
        </w:rPr>
        <w:t>SHAUMBRA 2: ¿Porque estoy un poquito atontada?</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TOBÍAS: De hecho, porque eres muy amorosa y porque... había otra parte de la historia de Emma que no compartimos debido al tiempo, pero Emma siempre sintió que tenía más que otros.  No queremos decir esto en una manera egoísta.  Ella podía manejar más – más emoción, más dolor, más dificultad.  Así que asumió la energía de su madre y su padre y su marido que murió y de todos los demás.  </w:t>
      </w:r>
    </w:p>
    <w:p>
      <w:pPr>
        <w:pStyle w:val="NormalWeb"/>
        <w:spacing w:before="0" w:after="120"/>
        <w:jc w:val="both"/>
        <w:rPr>
          <w:rFonts w:ascii="Trebuchet MS" w:hAnsi="Trebuchet MS" w:cs="Arial"/>
          <w:sz w:val="20"/>
          <w:szCs w:val="20"/>
        </w:rPr>
      </w:pPr>
      <w:r>
        <w:rPr>
          <w:rFonts w:cs="Arial" w:ascii="Trebuchet MS" w:hAnsi="Trebuchet MS"/>
          <w:sz w:val="20"/>
          <w:szCs w:val="20"/>
        </w:rPr>
        <w:t>Asumió todo eso como si fuera la cruz que tenía que cargar. Pero ya han pasado los días de cargar cruces.  Eso fue hace 2,000 años.   No hacen eso hoy día.   Pueden dejar ir eso.</w:t>
      </w:r>
    </w:p>
    <w:p>
      <w:pPr>
        <w:pStyle w:val="NormalWeb"/>
        <w:spacing w:before="0" w:after="120"/>
        <w:jc w:val="both"/>
        <w:rPr>
          <w:rFonts w:ascii="Trebuchet MS" w:hAnsi="Trebuchet MS" w:cs="Arial"/>
          <w:sz w:val="20"/>
          <w:szCs w:val="20"/>
        </w:rPr>
      </w:pPr>
      <w:r>
        <w:rPr>
          <w:rFonts w:cs="Arial" w:ascii="Trebuchet MS" w:hAnsi="Trebuchet MS"/>
          <w:sz w:val="20"/>
          <w:szCs w:val="20"/>
        </w:rPr>
        <w:t>Aún tienes un corazón y aún tienes un alma incluso si no asumes los asuntos de otras gentes.  Como un estándar de Nueva Energía, no vas a ser buena – no vas a ser un buen estándar si estás destrozada.  Estos no son tus asuntos.  Estamos todos mirándolos – Yo y Metatrón y los otros estamos mirándolos ahora mismo.</w:t>
      </w:r>
    </w:p>
    <w:p>
      <w:pPr>
        <w:pStyle w:val="NormalWeb"/>
        <w:spacing w:before="0" w:after="120"/>
        <w:jc w:val="both"/>
        <w:rPr>
          <w:rFonts w:ascii="Trebuchet MS" w:hAnsi="Trebuchet MS" w:cs="Arial"/>
          <w:sz w:val="20"/>
          <w:szCs w:val="20"/>
        </w:rPr>
      </w:pPr>
      <w:r>
        <w:rPr>
          <w:rFonts w:cs="Arial" w:ascii="Trebuchet MS" w:hAnsi="Trebuchet MS"/>
          <w:sz w:val="20"/>
          <w:szCs w:val="20"/>
        </w:rPr>
        <w:t>No son tus asuntos.  Puedes dejarlos ir al primero hacer una elección – reconocer que no son tuyos. ¿Eso te hace una persona indiferente?  No.  Te hace un estándar, porque ahora puedes mostrarle a otra gente cómo las cuestiones tampoco son suyas.  Puedes mostrarles a otros cómo soltarse de cosas que verdaderamente no les pertenecen.</w:t>
      </w:r>
    </w:p>
    <w:p>
      <w:pPr>
        <w:pStyle w:val="NormalWeb"/>
        <w:spacing w:before="0" w:after="120"/>
        <w:jc w:val="both"/>
        <w:rPr>
          <w:rFonts w:ascii="Trebuchet MS" w:hAnsi="Trebuchet MS" w:cs="Arial"/>
          <w:sz w:val="20"/>
          <w:szCs w:val="20"/>
        </w:rPr>
      </w:pPr>
      <w:r>
        <w:rPr>
          <w:rFonts w:cs="Arial" w:ascii="Trebuchet MS" w:hAnsi="Trebuchet MS"/>
          <w:sz w:val="20"/>
          <w:szCs w:val="20"/>
        </w:rPr>
        <w:t>Y luego, después de hacer la elección, entonces haces tu respiración.  Esto ayuda a mover a través la energía.</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Ahora lo que tiende a suceder aquí, para ti y para todo Shaumbra, es que una vez que haces una elección tal como soltar estas cosas que están afectando tu cuerpo físico... Por cierto, te has preocupado demasiado por sobre estos últimos cuantos años.  Ello está solamente apareciendo ahora.  Estás preocupada por cosas que no son tuyas.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Y lo que tienes ahora mismo es una situación – haces una elección de dejarlas ir.  La energía va a empezar a moverse.  Tú puedes facilitar el suave y grácil movimiento de energía con la respiración – respiración regular. Puedes facilitar el suave movimiento de energía fuera de tu conciencia y fuera de tu cuerpo a través de lo que yo llamaría ejercicio ligero.  Algo como caminar, algo como yoga – simplemente haciendo algo que mueva al cuerpo.  Por cierto, cada vez que alguno de ustedes quede atascado con cualquier cosa, cualquier asunto, cualquier cosa, hagan algo físico para expresar movimiento y para hacer que la energía se mueva en su cuerpo. Si quieren mover energía – no un ejercicio fuerte sino uno ligero – esto va a permitir que todas estas cosas ahora fluyan fuera de su cuerpo.  Cuando lo hacen, no va a algún otro.  No va a adherirse a ellos para ponerlos enfermos o sintiéndose cansados.  Ello regresa esa energía hacia dentro de un estado natural de pureza. Y más que nada, le permite a esa energía no solamente ser devuelta dentro del viejo mundo de dualidad sino que también tiene el potencial de dejar que esa energía se mueva y sea procesada dentro de Nueva Energía.  Esa es otra discusión completa que no vamos a tener hoy.  Pero hagan algo para permitir que esa energía se mueva. </w:t>
      </w:r>
    </w:p>
    <w:p>
      <w:pPr>
        <w:pStyle w:val="NormalWeb"/>
        <w:spacing w:before="0" w:after="120"/>
        <w:jc w:val="both"/>
        <w:rPr>
          <w:rFonts w:ascii="Trebuchet MS" w:hAnsi="Trebuchet MS" w:cs="Arial"/>
          <w:sz w:val="20"/>
          <w:szCs w:val="20"/>
        </w:rPr>
      </w:pPr>
      <w:r>
        <w:rPr>
          <w:rFonts w:cs="Arial" w:ascii="Trebuchet MS" w:hAnsi="Trebuchet MS"/>
          <w:sz w:val="20"/>
          <w:szCs w:val="20"/>
        </w:rPr>
        <w:t>Si no haces nada – si solamente haces una elección y después no haces respiración, no haces algún movimiento físico, la energía saldrá de ti, pero podría hacerlo de una manera que no es tan grácil o placentera.  Así que este proceso para ti va a tomar aproximadamente, vamos a decir, como un mes y medio para que ella se mueva a través.  No tienes que empujarla fuera.  No tienes que forzarla fuera, solamente permite el proceso natural.  Vas a estar haciendo un montón de eso estos próximos pocos días en la escuela de Ohamah.  Así que esta es una oportunidad maravillosa para dejar ir esa energía.  No se ve bien sobre ti, querida. Gracias.</w:t>
      </w:r>
    </w:p>
    <w:p>
      <w:pPr>
        <w:pStyle w:val="NormalWeb"/>
        <w:spacing w:before="0" w:after="120"/>
        <w:jc w:val="both"/>
        <w:rPr>
          <w:rFonts w:ascii="Trebuchet MS" w:hAnsi="Trebuchet MS" w:cs="Arial"/>
          <w:sz w:val="20"/>
          <w:szCs w:val="20"/>
        </w:rPr>
      </w:pPr>
      <w:r>
        <w:rPr>
          <w:rFonts w:cs="Arial" w:ascii="Trebuchet MS" w:hAnsi="Trebuchet MS"/>
          <w:sz w:val="20"/>
          <w:szCs w:val="20"/>
        </w:rPr>
        <w:t>SHAUMBRA 2: Muchísimas gracias, Tobías.</w:t>
      </w:r>
    </w:p>
    <w:p>
      <w:pPr>
        <w:pStyle w:val="NormalWeb"/>
        <w:spacing w:before="0" w:after="120"/>
        <w:jc w:val="both"/>
        <w:rPr>
          <w:rFonts w:ascii="Trebuchet MS" w:hAnsi="Trebuchet MS" w:cs="Arial"/>
          <w:sz w:val="20"/>
          <w:szCs w:val="20"/>
        </w:rPr>
      </w:pPr>
      <w:r>
        <w:rPr>
          <w:rFonts w:cs="Arial" w:ascii="Trebuchet MS" w:hAnsi="Trebuchet MS"/>
          <w:sz w:val="20"/>
          <w:szCs w:val="20"/>
        </w:rPr>
        <w:t>PREGUNTA DE SHAUMBRA 3 (de Internet leída por Linda): Esta pregunta representa un número de preguntas y es que hace unos cuantos meses en tus preguntas y respuestas le dijiste a una dama que anunciara su curso y que de esa manera empezaría bien.  Bueno, lo hice.  He estado queriendo dar cursos por dos años ahora, así que lo hice.</w:t>
      </w:r>
    </w:p>
    <w:p>
      <w:pPr>
        <w:pStyle w:val="NormalWeb"/>
        <w:spacing w:before="0" w:after="120"/>
        <w:jc w:val="both"/>
        <w:rPr>
          <w:rFonts w:ascii="Trebuchet MS" w:hAnsi="Trebuchet MS" w:cs="Arial"/>
          <w:sz w:val="20"/>
          <w:szCs w:val="20"/>
        </w:rPr>
      </w:pPr>
      <w:r>
        <w:rPr>
          <w:rFonts w:cs="Arial" w:ascii="Trebuchet MS" w:hAnsi="Trebuchet MS"/>
          <w:sz w:val="20"/>
          <w:szCs w:val="20"/>
        </w:rPr>
        <w:t>Y ni una sola llamada telefónica, ni un solo alumno. ¿Qué paso?   ¿Cree en la Vieja Energía?   ¿Estoy realmente lista?   ¿Soy una maestra?, porque ahora mismo realmente no sé quién soy, y con el centro que estaba yo creando, la puerta se me ha cerrado. Así que por favor dime qué pasó.</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Estoy en el sendero correcto?, y si este es Saint-Germain, si necesito una patada en el trasero, bueno, así que sea, siempre y cuando lleguen los cambios.  Estoy lista.   Por favor sé directo. Venga de ahí!. </w:t>
      </w:r>
    </w:p>
    <w:p>
      <w:pPr>
        <w:pStyle w:val="NormalWeb"/>
        <w:spacing w:before="0" w:after="120"/>
        <w:jc w:val="both"/>
        <w:rPr>
          <w:rFonts w:ascii="Trebuchet MS" w:hAnsi="Trebuchet MS" w:cs="Arial"/>
          <w:sz w:val="20"/>
          <w:szCs w:val="20"/>
        </w:rPr>
      </w:pPr>
      <w:r>
        <w:rPr>
          <w:rFonts w:cs="Arial" w:ascii="Trebuchet MS" w:hAnsi="Trebuchet MS"/>
          <w:sz w:val="20"/>
          <w:szCs w:val="20"/>
        </w:rPr>
        <w:t>TOBÍAS: Hablamos hoy en el Shaud acerca de muchas de estas cuestiones  porque tu energía estaba en el Shaud.  Hablamos acerca de soltar las expectativas de lo que semeja exactamente y cómo debería manifestarse exactamente. Hablamos acerca de empezar con algo, lo cual has hecho y luego permitirte a ti misma pasar por una experiencia de aprendizaje. A veces va a tomar – oh cómo decir esto – varias espirales de energía antes que ello evolucione de hecho al nivel al que mejor necesita ir.</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Tú tienes una expectativa acerca del número de alumnos.  ¿Has pensado acerca de – no se rían aquí Shaumbra – has pensado acerca de dar una clase sin alumnos?  Pueden reírse ahora (risas).   Esa es una expectativa.   El hecho de que lo estés haciendo es la cosa importante.  El hecho de que tengas expectativas lo limita y lo bloquea.  Estás definitivamente en el sendero correcto.  Definitivamente tienes a la energía moviéndose. Tienes el proceso completo de la pasión o deseo con la idea y ahora estás en el punto del abismo. Estás poniendo energía dentro del proyecto pero ahora te vamos a pedir que dejes que se manifieste en unas cuantas maneras diferentes.  Y como mínimo, verdaderamente, verdaderamente da la clase sin ningún humano físico, pero observa quién otro se presenta.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Y esto es – tratando de decirlo amorosamente - </w:t>
      </w:r>
    </w:p>
    <w:p>
      <w:pPr>
        <w:pStyle w:val="NormalWeb"/>
        <w:spacing w:before="0" w:after="120"/>
        <w:jc w:val="both"/>
        <w:rPr>
          <w:rFonts w:ascii="Trebuchet MS" w:hAnsi="Trebuchet MS" w:cs="Arial"/>
          <w:sz w:val="20"/>
          <w:szCs w:val="20"/>
        </w:rPr>
      </w:pPr>
      <w:r>
        <w:rPr>
          <w:rFonts w:cs="Arial" w:ascii="Trebuchet MS" w:hAnsi="Trebuchet MS"/>
          <w:sz w:val="20"/>
          <w:szCs w:val="20"/>
        </w:rPr>
        <w:t>LINDA: Ella dijo patea mi trasero.</w:t>
      </w:r>
    </w:p>
    <w:p>
      <w:pPr>
        <w:pStyle w:val="NormalWeb"/>
        <w:spacing w:before="0" w:after="120"/>
        <w:jc w:val="both"/>
        <w:rPr>
          <w:rFonts w:ascii="Trebuchet MS" w:hAnsi="Trebuchet MS" w:cs="Arial"/>
          <w:sz w:val="20"/>
          <w:szCs w:val="20"/>
        </w:rPr>
      </w:pPr>
      <w:r>
        <w:rPr>
          <w:rFonts w:cs="Arial" w:ascii="Trebuchet MS" w:hAnsi="Trebuchet MS"/>
          <w:sz w:val="20"/>
          <w:szCs w:val="20"/>
        </w:rPr>
        <w:t>TOBÍAS: Ese es Saint-Germain.  Yo soy Tobías (algunas risas).  Esta no es la meta final para ti justo aquí.  Ubica en ello tu mente y tu corazón a ser de una cierta manera. Va a evolucionar si lo dejas.   Así que solamente mantente permitiendo gentilmente el enfoque, poniendo gentilmente tu energía justo como yo estoy poniendo la energía dentro de Sam ahora mismo.  Pon tu energía dentro de este curso y observa cómo otras cosas se desarrollan. Gracias.</w:t>
      </w:r>
    </w:p>
    <w:p>
      <w:pPr>
        <w:pStyle w:val="NormalWeb"/>
        <w:spacing w:before="0" w:after="120"/>
        <w:jc w:val="both"/>
        <w:rPr>
          <w:rFonts w:ascii="Trebuchet MS" w:hAnsi="Trebuchet MS" w:cs="Arial"/>
          <w:sz w:val="20"/>
          <w:szCs w:val="20"/>
        </w:rPr>
      </w:pPr>
      <w:r>
        <w:rPr>
          <w:rFonts w:cs="Arial" w:ascii="Trebuchet MS" w:hAnsi="Trebuchet MS"/>
          <w:sz w:val="20"/>
          <w:szCs w:val="20"/>
        </w:rPr>
        <w:t>PREGUNTA DE SHAUMBRA 4 (una mujer al micrófono): Hola Tobías. Feliz de estar aquí contigo hoy, con todos ustedes.  Aún no sé realmente qué pregunta tengo.  He estado trabajando con kinesiología por 15 años ahora, y siento ahora una especie de cambio en esta clase de trabajo.  Y la kinesiología está basada en el cuerpo. Es retroalimentación del cuerpo, y siento que al preguntar cómo a veces el cuerpo da una respuesta eso no es correcto, así que solamente quería saber lo que esto tiene que ver con Nueva Energía.</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TOBÍAS: Ciertamente. La kinesiología, más que nada, demuestra cómo funciona la energía, cómo funciona la mente y cómo todas estas cosas se juntan, pero tiene sus limitaciones.  Sus limitaciones son básicamente sistemas de creencias mantenidos ambos  por el facilitador y por el cliente.  Su beneficio ha sido que abre a muchos humanos a entender que hay más que solamente sistemas de medición electrónicos. Hay sistemas de medición energéticos.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Así que ya que formulaste la pregunta, te la devolveré. ¿Cuál es la siguiente evolución de un sistema de medición de la energía más allá de cosas que son electrónicas, más allá de la kinesiología, más allá de estas cosas?  ¿Cómo puede uno ayudar a percibir y entender la energía – sus ciclos, sus oleadas, su – lo que ustedes llamarían – cantidad o fuerza, y su habilidad para moverse en el sí mismo expandido?  ¿Cuál es el siguiente nivel?  Voy a plantearte esa pregunta a ti. </w:t>
      </w:r>
    </w:p>
    <w:p>
      <w:pPr>
        <w:pStyle w:val="NormalWeb"/>
        <w:spacing w:before="0" w:after="120"/>
        <w:jc w:val="both"/>
        <w:rPr>
          <w:rFonts w:ascii="Trebuchet MS" w:hAnsi="Trebuchet MS" w:cs="Arial"/>
          <w:sz w:val="20"/>
          <w:szCs w:val="20"/>
        </w:rPr>
      </w:pPr>
      <w:r>
        <w:rPr>
          <w:rFonts w:cs="Arial" w:ascii="Trebuchet MS" w:hAnsi="Trebuchet MS"/>
          <w:sz w:val="20"/>
          <w:szCs w:val="20"/>
        </w:rPr>
        <w:t>SHAUMBRA 4: Me doy cuenta que mi cuerpo está respondiendo de la manera incorrecta cuando siento que no es eso. Así que es sintiendo.</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TOBÍAS: Ciertamente, y nosotros exactamente no... no vamos a tratar de responder esa pregunta hoy.  La estamos planteando para ti y para todo Shaumbra  para que consideren la siguiente manera de entender o, lo que ustedes llamarían – medir – quizá medir no es apropiado – sino cuantificar bases de energía.  Va a tomar un poquito de gnostear.  No es una respuesta con la que van a dar de inmediato porque involucra no sólo considerar los atributos de la Vieja Energía, sino considerar los atributos de la Nueva Energía, los cuales tienden a ser un poquito esquivos ahora mismo. Así que esta es definitivamente una cuestión gnost.  Mas tenemos que decir mirando los potenciales que están disponibles, hay otro sistema maravilloso detrás de la kinesiología.  Gracias. </w:t>
      </w:r>
    </w:p>
    <w:p>
      <w:pPr>
        <w:pStyle w:val="NormalWeb"/>
        <w:spacing w:before="0" w:after="120"/>
        <w:jc w:val="both"/>
        <w:rPr>
          <w:rFonts w:ascii="Trebuchet MS" w:hAnsi="Trebuchet MS" w:cs="Arial"/>
          <w:sz w:val="20"/>
          <w:szCs w:val="20"/>
        </w:rPr>
      </w:pPr>
      <w:r>
        <w:rPr>
          <w:rFonts w:cs="Arial" w:ascii="Trebuchet MS" w:hAnsi="Trebuchet MS"/>
          <w:sz w:val="20"/>
          <w:szCs w:val="20"/>
        </w:rPr>
        <w:t>SHAUMBRA 4: Gracias.</w:t>
      </w:r>
    </w:p>
    <w:p>
      <w:pPr>
        <w:pStyle w:val="NormalWeb"/>
        <w:spacing w:before="0" w:after="120"/>
        <w:jc w:val="both"/>
        <w:rPr>
          <w:rFonts w:ascii="Trebuchet MS" w:hAnsi="Trebuchet MS" w:cs="Arial"/>
          <w:sz w:val="20"/>
          <w:szCs w:val="20"/>
        </w:rPr>
      </w:pPr>
      <w:r>
        <w:rPr>
          <w:rFonts w:cs="Arial" w:ascii="Trebuchet MS" w:hAnsi="Trebuchet MS"/>
          <w:sz w:val="20"/>
          <w:szCs w:val="20"/>
        </w:rPr>
        <w:t>PREGUNTA DE SHAUMBRA 5 (de Internet leída por Linda): Hay algo que me gustaría entender y querría mucho que tú explicaras. ¿Por qué Tobías, Saint-Germain, Kuthumi – todos ustedes – utilizan tantas palabras?  ¿A dónde ha ido la simplicidad en la claridad?  Dices que estás hablando a través de nosotros Shaumbra.  Siento una irritación surgiendo y pierdo interés cuando te escucho o leo debido a estos largos discursos interminables. ¿Por qué es que tú todavía piensas que necesitamos tantas palabras para oírnos y entendernos a nosotros mismos?  Apreciaría mucho si llegaras más rápido y directamente al punto.  Mi deseo sincero es dejar que la simplicidad surja más y más. Te doy las gracias.</w:t>
      </w:r>
    </w:p>
    <w:p>
      <w:pPr>
        <w:pStyle w:val="NormalWeb"/>
        <w:spacing w:before="0" w:after="120"/>
        <w:jc w:val="both"/>
        <w:rPr>
          <w:rFonts w:ascii="Trebuchet MS" w:hAnsi="Trebuchet MS" w:cs="Arial"/>
          <w:sz w:val="20"/>
          <w:szCs w:val="20"/>
        </w:rPr>
      </w:pPr>
      <w:r>
        <w:rPr>
          <w:rFonts w:cs="Arial" w:ascii="Trebuchet MS" w:hAnsi="Trebuchet MS"/>
          <w:sz w:val="20"/>
          <w:szCs w:val="20"/>
        </w:rPr>
        <w:t>TOBÍAS: La respuesta está contenida en tu pregunta (algunas risas). Cuanto se vuelven sucintos, nosotros nos volvemos sucintos. El Shaud es un reflejo de Shaumbra.</w:t>
      </w:r>
    </w:p>
    <w:p>
      <w:pPr>
        <w:pStyle w:val="NormalWeb"/>
        <w:spacing w:before="0" w:after="120"/>
        <w:jc w:val="both"/>
        <w:rPr>
          <w:rFonts w:ascii="Trebuchet MS" w:hAnsi="Trebuchet MS" w:cs="Arial"/>
          <w:sz w:val="20"/>
          <w:szCs w:val="20"/>
        </w:rPr>
      </w:pPr>
      <w:r>
        <w:rPr>
          <w:rFonts w:cs="Arial" w:ascii="Trebuchet MS" w:hAnsi="Trebuchet MS"/>
          <w:sz w:val="20"/>
          <w:szCs w:val="20"/>
        </w:rPr>
        <w:t>Conforme siguen y siguen repitiéndose a sí mismos y desperdiciando energía preciada, solamente podemos espejearles eso de regreso.  En algún punto, nos volveremos muy sucintos porque ustedes son muy sucintos.</w:t>
      </w:r>
    </w:p>
    <w:p>
      <w:pPr>
        <w:pStyle w:val="NormalWeb"/>
        <w:spacing w:before="0" w:after="120"/>
        <w:jc w:val="both"/>
        <w:rPr>
          <w:rFonts w:ascii="Trebuchet MS" w:hAnsi="Trebuchet MS" w:cs="Arial"/>
          <w:sz w:val="20"/>
          <w:szCs w:val="20"/>
        </w:rPr>
      </w:pPr>
      <w:r>
        <w:rPr>
          <w:rFonts w:cs="Arial" w:ascii="Trebuchet MS" w:hAnsi="Trebuchet MS"/>
          <w:sz w:val="20"/>
          <w:szCs w:val="20"/>
        </w:rPr>
        <w:t>Ello también, en un nivel más práctico, toma una cierta cantidad de tiempo para descargar una cierta cantidad de energía.  No solamente palabras o información que están llegando a través de Cauldre, sino una cierta cantidad de energía. Ahora bien, aquí está el truco, nosotros descargamos toda la energía del Shaud a ustedes durante el tiempo en que la canción es tocada.</w:t>
      </w:r>
    </w:p>
    <w:p>
      <w:pPr>
        <w:pStyle w:val="NormalWeb"/>
        <w:spacing w:before="0" w:after="120"/>
        <w:jc w:val="both"/>
        <w:rPr>
          <w:rFonts w:ascii="Trebuchet MS" w:hAnsi="Trebuchet MS" w:cs="Arial"/>
          <w:sz w:val="20"/>
          <w:szCs w:val="20"/>
        </w:rPr>
      </w:pPr>
      <w:r>
        <w:rPr>
          <w:rFonts w:cs="Arial" w:ascii="Trebuchet MS" w:hAnsi="Trebuchet MS"/>
          <w:sz w:val="20"/>
          <w:szCs w:val="20"/>
        </w:rPr>
        <w:t>No tiene nada que ver con la canción, y sabemos que a algunos de ustedes ni siquiera les gusta la música, pero usamos eso como un transportador.  ¡Cauldre estaba conmocionado!   Él ama la música.  Eso es como – Cauldre, las cosas que no te dicen...</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Todo dentro del Shaud, todas las energías de él, son descargadas durante el período de la música.  Así que quizá algún día podamos llegar al punto donde podamos sentarnos juntos y escuchar una canción de tres minutos y ustedes tendrán todas las energías.  Ahora bien, todavía no estamos ahí del todo, porque lo que ustedes hacen es que la energía es descargada pero toma desde más o menos 56 ½ a más o menos 92 minutos  para  desenredar la información para el grupo.  Todavía hay una tendencia a tenerlo que escuchar con sus oídos físicos y tener que luego ir y debatirlo e ir de ida y vuelta sobre lo que se dijo de hecho.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Todos ustedes los que anotan en el tablero de mensajes acerca de lo que se dijo en el Shaud están absolutamente equivocados.  Es una energía que es transportada.  No hay nada sobre lo que intelectualizar o debatir. No son las palabras. Es la energía.  Gracias.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PREGUNTA DE SHAUMBRA 6 (una mujer al micrófono): Hola Tobías. Gracias por la bella música (risas y aplausos). Me gustaría preguntarte acerca de mi niña. Ella realmente se está resistiendo mucho a la alegría de vivir, y me gustaría saber cómo puedo apoyarla en su elección.  Y cada vez que yo me expando un montón, ella se resiste más, como cuando vengo a un taller o a la escuela.  Así que me gustaría saber cómo puedo ayudarla con eso.  </w:t>
      </w:r>
    </w:p>
    <w:p>
      <w:pPr>
        <w:pStyle w:val="NormalWeb"/>
        <w:spacing w:before="0" w:after="120"/>
        <w:jc w:val="both"/>
        <w:rPr>
          <w:rFonts w:ascii="Trebuchet MS" w:hAnsi="Trebuchet MS" w:cs="Arial"/>
          <w:sz w:val="20"/>
          <w:szCs w:val="20"/>
        </w:rPr>
      </w:pPr>
      <w:r>
        <w:rPr>
          <w:rFonts w:cs="Arial" w:ascii="Trebuchet MS" w:hAnsi="Trebuchet MS"/>
          <w:sz w:val="20"/>
          <w:szCs w:val="20"/>
        </w:rPr>
        <w:t>TOBÍAS: Ciertamente. Una un poco difícil y entra en tantas de las dinámicas entre dos personas, y las dinámicas por la necesidad de amor y la necesidad de mantener lo que sería una expectativa o un ambiente familiar.</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Cada vez que tú ahondas dentro de tu pasión y tu enseñanza y tu trabajo, ella está sintiendo más de la separación que está viniendo del frente hogareño.  Así que esto presenta una preocupación que ella tiene de que ello va a separar a la familia. Y separar no sólo su seguridad y comodidad, sino a la familia a largo plazo. Así que ese es el porqué ha habido la resistencia. </w:t>
      </w:r>
    </w:p>
    <w:p>
      <w:pPr>
        <w:pStyle w:val="NormalWeb"/>
        <w:spacing w:before="0" w:after="120"/>
        <w:jc w:val="both"/>
        <w:rPr>
          <w:rFonts w:ascii="Trebuchet MS" w:hAnsi="Trebuchet MS" w:cs="Arial"/>
          <w:sz w:val="20"/>
          <w:szCs w:val="20"/>
        </w:rPr>
      </w:pPr>
      <w:r>
        <w:rPr>
          <w:rFonts w:cs="Arial" w:ascii="Trebuchet MS" w:hAnsi="Trebuchet MS"/>
          <w:sz w:val="20"/>
          <w:szCs w:val="20"/>
        </w:rPr>
        <w:t>Cuando la familia sí – cómo decir – se disuelve a sí misma en la unión que fue creada, aún va a haber resentimiento porque va a haber la sensación de que tú eres la que lo ocasionó con tus egoístas – percibido como egoístas – necesidades y deseos de que no estabas escuchando las necesidades de la familia.  Pero si miras tu propia historia de Emma, tu propia historia de cómo llegaste a la Tierra y lo que harías, sabías que ibas a estar en la relación por un tiempo limitado. Sabías que había pasiones tuyas, y eran conocidas por los otros que iban a ser parte de tu vida.</w:t>
      </w:r>
    </w:p>
    <w:p>
      <w:pPr>
        <w:pStyle w:val="NormalWeb"/>
        <w:spacing w:before="0" w:after="120"/>
        <w:jc w:val="both"/>
        <w:rPr>
          <w:rFonts w:ascii="Trebuchet MS" w:hAnsi="Trebuchet MS" w:cs="Arial"/>
          <w:sz w:val="20"/>
          <w:szCs w:val="20"/>
        </w:rPr>
      </w:pPr>
      <w:r>
        <w:rPr>
          <w:rFonts w:cs="Arial" w:ascii="Trebuchet MS" w:hAnsi="Trebuchet MS"/>
          <w:sz w:val="20"/>
          <w:szCs w:val="20"/>
        </w:rPr>
        <w:t>También es a través de ella que estás sintiendo tus propias preocupaciones, tus propios miedos acerca de hacer algo de este trabajo, a pesar de que eres muy fuerte.  Eres muy carismática en el trabajo que haces, pero a través de ella estás de hecho viendo el reflejo de tus propias dudas.</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Así que la cosa es ya no poner el foco en ella, como quizá pudieras pensar que esa no es la cosa apropiada de la que debieras preocuparte en relación a ella y estar preocupada por tus necesidades.  Pero en un sentido, una vez que pares de usarla a ella como un mecanismo para mirarte a ti misma, ello va a aliviar esa tensión.  Y sabemos que esto no es una cosa permanente, que toda esta sensación de resentimiento y tensión y enojo va a pasar.  No es una cosa permanente.  </w:t>
      </w:r>
    </w:p>
    <w:p>
      <w:pPr>
        <w:pStyle w:val="NormalWeb"/>
        <w:spacing w:before="0" w:after="120"/>
        <w:jc w:val="both"/>
        <w:rPr>
          <w:rFonts w:ascii="Trebuchet MS" w:hAnsi="Trebuchet MS" w:cs="Arial"/>
          <w:sz w:val="20"/>
          <w:szCs w:val="20"/>
        </w:rPr>
      </w:pPr>
      <w:r>
        <w:rPr>
          <w:rFonts w:cs="Arial" w:ascii="Trebuchet MS" w:hAnsi="Trebuchet MS"/>
          <w:sz w:val="20"/>
          <w:szCs w:val="20"/>
        </w:rPr>
        <w:t>SHAUMBRA 6: Gracias.</w:t>
      </w:r>
    </w:p>
    <w:p>
      <w:pPr>
        <w:pStyle w:val="NormalWeb"/>
        <w:spacing w:before="0" w:after="120"/>
        <w:jc w:val="both"/>
        <w:rPr>
          <w:rFonts w:ascii="Trebuchet MS" w:hAnsi="Trebuchet MS" w:cs="Arial"/>
          <w:sz w:val="20"/>
          <w:szCs w:val="20"/>
        </w:rPr>
      </w:pPr>
      <w:r>
        <w:rPr>
          <w:rFonts w:cs="Arial" w:ascii="Trebuchet MS" w:hAnsi="Trebuchet MS"/>
          <w:sz w:val="20"/>
          <w:szCs w:val="20"/>
        </w:rPr>
        <w:t>TOBÍAS: Gracias.</w:t>
      </w:r>
    </w:p>
    <w:p>
      <w:pPr>
        <w:pStyle w:val="NormalWeb"/>
        <w:spacing w:before="0" w:after="120"/>
        <w:jc w:val="both"/>
        <w:rPr>
          <w:rFonts w:ascii="Trebuchet MS" w:hAnsi="Trebuchet MS" w:cs="Arial"/>
          <w:sz w:val="20"/>
          <w:szCs w:val="20"/>
        </w:rPr>
      </w:pPr>
      <w:r>
        <w:rPr>
          <w:rFonts w:cs="Arial" w:ascii="Trebuchet MS" w:hAnsi="Trebuchet MS"/>
          <w:sz w:val="20"/>
          <w:szCs w:val="20"/>
        </w:rPr>
        <w:t>PREGUNTA DE SHAUMBRA 7 (una mujer al micrófono): Hola Tobías.  Pienso que tengo que decir de otra manera mi pregunta porque me tomó un poquito por sorpresa que me dijiste que tiene que ser por los Shaumbra. Así que traté de expresarlo de otro modo y ponerlo de esta manera.  Quiero hablar por todas las madres – madres jóvenes – en la comunidad Shaumbra.  No es una comunidad sino los Shaumbra.  Cómo entender como madre llevarse bien con niños con necesidades especiales, ya que paso tiempos difíciles especialmente con doctores del cuidado de la salud que dicen que hay esta curva prosiguiendo y tu niño debería estar aquí pero no está.  Él tiene un retraso del desarrollo, y la posición médica es que puede ser esto o puede ser aquello, y yo difiero tanto con todos ellos.  Y, tú sabes, solamente quiero no terminar como los padres de Sam que solamente estando en la bruma como ¡oh dios, tú sabes lo que estoy pasando!  Quiero estar más alerta y más consciente como un progenitor.  ¿Cómo puedo ayudar a mis niños?  (La audiencia riendo al fondo).</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TOBÍAS: Ciertamente, y mira la forma brillante en que convertiste esto en una cuestión Shaumbra.  No es solamente tuya. </w:t>
      </w:r>
    </w:p>
    <w:p>
      <w:pPr>
        <w:pStyle w:val="NormalWeb"/>
        <w:spacing w:before="0" w:after="120"/>
        <w:jc w:val="both"/>
        <w:rPr>
          <w:rFonts w:ascii="Trebuchet MS" w:hAnsi="Trebuchet MS" w:cs="Arial"/>
          <w:sz w:val="20"/>
          <w:szCs w:val="20"/>
        </w:rPr>
      </w:pPr>
      <w:r>
        <w:rPr>
          <w:rFonts w:cs="Arial" w:ascii="Trebuchet MS" w:hAnsi="Trebuchet MS"/>
          <w:sz w:val="20"/>
          <w:szCs w:val="20"/>
        </w:rPr>
        <w:t>Pudiera ser una respuesta muy, muy extensa.  Quizá debiéramos ponerla en una canción y descargarla de esa manera (risas), pero el sistema educativo ahora mismo y el sistema médico también son reflejos o bases de conciencia.  Y en un sentido ambos están muy, muy atascados ahora mismo, y sí hay todo este tipo de presión de la conciencia de masas para hacer que las cosas se hagan en una cierta manera aunque sea los niños siendo enseñados y usando tipos de estándares muy mentales, y como tú dices, curvas y dónde poner al niño, qué categoría y qué clasificación.  Estos son todos lo que denominaríamos Vieja Energía – todo muy mental.  Y no son acerca de realmente estimular o motivar al niño con necesidades especiales.  Son acerca de encontrar una caja o un tipo confortable de lugar/posición para meterlos.  No es acerca de realmente tratar de trabajar a través de cualquiera de estas cuestiones.  Lo mismo ocurre en medicina y tantas de las otras cosas en el mundo ahora mismo.</w:t>
      </w:r>
    </w:p>
    <w:p>
      <w:pPr>
        <w:pStyle w:val="NormalWeb"/>
        <w:spacing w:before="0" w:after="120"/>
        <w:jc w:val="both"/>
        <w:rPr>
          <w:rFonts w:ascii="Trebuchet MS" w:hAnsi="Trebuchet MS" w:cs="Arial"/>
          <w:sz w:val="20"/>
          <w:szCs w:val="20"/>
        </w:rPr>
      </w:pPr>
      <w:r>
        <w:rPr>
          <w:rFonts w:cs="Arial" w:ascii="Trebuchet MS" w:hAnsi="Trebuchet MS"/>
          <w:sz w:val="20"/>
          <w:szCs w:val="20"/>
        </w:rPr>
        <w:t>Una de las cosas que Shaumbra hará debido a su magnificencia, porque haya encontrado una manera de manifestar la Nueva Energía en la Tierra es que va a – en estos próximos pocos años – haber nuevos sistemas educativos Shaumbra que salen de este grupo, salen de todo el trabajo que ustedes están haciendo y salen del combustible de la compañía de energía que armaron.  Ello va a desarrollar todo un nuevo estilo de – lo que llamarían – enseñanza para los niños que va a incorporar todos los aspectos – el gnost, la mente, el espíritu y el cuerpo.  Va a ser desarrollado por Shaumbra.   No por nosotros.   Nosotros apoyamos, no necesariamente desarrollamos.   Y va a proveer algunas respuestas muy claves a estas cosas sobre las que estás hablando.  En el área del campo médico, este año en particular, vamos a estar trabajando mucho con la energía de la tecnología estándar para mostrar que no sustituye a la medicina, sino que lo que hace es que reemplaza los viejos conceptos de curación. Y va a trabajar conjuntamente con la medicina así que no van a encontrar resistencia abrumadora de la comunidad médica, solamente un montón de resistencia (risas).</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SHAUMBRA 7: Lo sé.  Sé todo acerca de ello. </w:t>
      </w:r>
    </w:p>
    <w:p>
      <w:pPr>
        <w:pStyle w:val="NormalWeb"/>
        <w:spacing w:before="0" w:after="120"/>
        <w:jc w:val="both"/>
        <w:rPr>
          <w:rFonts w:ascii="Trebuchet MS" w:hAnsi="Trebuchet MS" w:cs="Arial"/>
          <w:sz w:val="20"/>
          <w:szCs w:val="20"/>
        </w:rPr>
      </w:pPr>
      <w:r>
        <w:rPr>
          <w:rFonts w:cs="Arial" w:ascii="Trebuchet MS" w:hAnsi="Trebuchet MS"/>
          <w:sz w:val="20"/>
          <w:szCs w:val="20"/>
        </w:rPr>
        <w:t>TOBÍAS: Así que lo que realmente preguntas es ¿van los nuevos sistemas a ser posicionados? y sí, lo serán y vendrán de Shaumbra.  Van a venir de los Shaumbra quienes están queriendo ser creadores, quienes están queriendo ser expansores de energía y movedores y queriendo ser los maestros.</w:t>
      </w:r>
    </w:p>
    <w:p>
      <w:pPr>
        <w:pStyle w:val="NormalWeb"/>
        <w:spacing w:before="0" w:after="120"/>
        <w:jc w:val="both"/>
        <w:rPr>
          <w:rFonts w:ascii="Trebuchet MS" w:hAnsi="Trebuchet MS" w:cs="Arial"/>
          <w:sz w:val="20"/>
          <w:szCs w:val="20"/>
        </w:rPr>
      </w:pPr>
      <w:r>
        <w:rPr>
          <w:rFonts w:cs="Arial" w:ascii="Trebuchet MS" w:hAnsi="Trebuchet MS"/>
          <w:sz w:val="20"/>
          <w:szCs w:val="20"/>
        </w:rPr>
        <w:t>Ahora mismo te conviertes en un maestro para tus queridos por ti misma, y la mejor cosa es entender que aún estás teniendo que trabajar dentro de un sistema Vieja Energía pero que produce un módulo Nueva Energía que va con él.  El módulo básicamente va a ser tu escuchar y tu sentir las necesidades del niño y entender que mientras aún tienes que, lo que dirías, acceder con o conformarte con ciertas cosas de la conciencia de masas, puedes ir más allá de eso.  Tú no estás atascada en ese sistema.</w:t>
      </w:r>
    </w:p>
    <w:p>
      <w:pPr>
        <w:pStyle w:val="NormalWeb"/>
        <w:spacing w:before="0" w:after="120"/>
        <w:jc w:val="both"/>
        <w:rPr>
          <w:rFonts w:ascii="Trebuchet MS" w:hAnsi="Trebuchet MS" w:cs="Arial"/>
          <w:sz w:val="20"/>
          <w:szCs w:val="20"/>
        </w:rPr>
      </w:pPr>
      <w:r>
        <w:rPr>
          <w:rFonts w:cs="Arial" w:ascii="Trebuchet MS" w:hAnsi="Trebuchet MS"/>
          <w:sz w:val="20"/>
          <w:szCs w:val="20"/>
        </w:rPr>
        <w:t>Vamos a pedirte también como hicimos antes, que digas que esta es una situación para que tu propio gnost empiece a surgir con nuevas respuestas. Tienes todos los ingredientes ahí frente a ti ahora y es una cuestión de aplicar la energía de gnost para saber cómo usar aquellas en una manera muy Nueva Energía. Sabemos que no respondimos tu pregunta específicamente.  Entendemos la intención de ella, pero es un tema muy largo.</w:t>
      </w:r>
    </w:p>
    <w:p>
      <w:pPr>
        <w:pStyle w:val="NormalWeb"/>
        <w:spacing w:before="0" w:after="120"/>
        <w:jc w:val="both"/>
        <w:rPr>
          <w:rFonts w:ascii="Trebuchet MS" w:hAnsi="Trebuchet MS" w:cs="Arial"/>
          <w:sz w:val="20"/>
          <w:szCs w:val="20"/>
        </w:rPr>
      </w:pPr>
      <w:r>
        <w:rPr>
          <w:rFonts w:cs="Arial" w:ascii="Trebuchet MS" w:hAnsi="Trebuchet MS"/>
          <w:sz w:val="20"/>
          <w:szCs w:val="20"/>
        </w:rPr>
        <w:t>SHAUMBRA 7: De acuerdo. Muchísimas gracias por tu amor y tu sabiduría.</w:t>
      </w:r>
    </w:p>
    <w:p>
      <w:pPr>
        <w:pStyle w:val="NormalWeb"/>
        <w:spacing w:before="0" w:after="120"/>
        <w:jc w:val="both"/>
        <w:rPr>
          <w:rFonts w:ascii="Trebuchet MS" w:hAnsi="Trebuchet MS" w:cs="Arial"/>
          <w:sz w:val="20"/>
          <w:szCs w:val="20"/>
        </w:rPr>
      </w:pPr>
      <w:r>
        <w:rPr>
          <w:rFonts w:cs="Arial" w:ascii="Trebuchet MS" w:hAnsi="Trebuchet MS"/>
          <w:sz w:val="20"/>
          <w:szCs w:val="20"/>
        </w:rPr>
        <w:t>TOBÍAS: Gracias.</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LINDA: ¿Cómo te sientes respecto a dos preguntas más? </w:t>
      </w:r>
    </w:p>
    <w:p>
      <w:pPr>
        <w:pStyle w:val="NormalWeb"/>
        <w:spacing w:before="0" w:after="120"/>
        <w:jc w:val="both"/>
        <w:rPr>
          <w:rFonts w:ascii="Trebuchet MS" w:hAnsi="Trebuchet MS" w:cs="Arial"/>
          <w:sz w:val="20"/>
          <w:szCs w:val="20"/>
        </w:rPr>
      </w:pPr>
      <w:r>
        <w:rPr>
          <w:rFonts w:cs="Arial" w:ascii="Trebuchet MS" w:hAnsi="Trebuchet MS"/>
          <w:sz w:val="20"/>
          <w:szCs w:val="20"/>
        </w:rPr>
        <w:t>TOBÍAS: Eso está bien.</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PREGUNTA DE SHAUMBRA 8 (un hombre al micrófono): ¡Hola! Tobías. Quiero confirmar algo que dijiste más temprano hoy: Hay humor en la muerte, y luego voy a pedir un poco de confirmación por mi cuenta.  Mi padre eligió cruzar a otro lado el domingo pasado, y durante el proceso – fui suficientemente afortunado para estar ahí. Él definitivamente tenía prisa por irse, trató de bajarse de la cama varias veces, y fue bastante cómico porque había estado tan enfermo y sencillamente me cuestiono porqué demonios quería cargar ese viejo cuerpo cansado con él acompañándolo adonde estaba yendo.  Y sencillamente me pilló fuera de guardia.   Así que de todas maneras...  </w:t>
      </w:r>
    </w:p>
    <w:p>
      <w:pPr>
        <w:pStyle w:val="NormalWeb"/>
        <w:spacing w:before="0" w:after="120"/>
        <w:jc w:val="both"/>
        <w:rPr>
          <w:rFonts w:ascii="Trebuchet MS" w:hAnsi="Trebuchet MS" w:cs="Arial"/>
          <w:sz w:val="20"/>
          <w:szCs w:val="20"/>
        </w:rPr>
      </w:pPr>
      <w:r>
        <w:rPr>
          <w:rFonts w:cs="Arial" w:ascii="Trebuchet MS" w:hAnsi="Trebuchet MS"/>
          <w:sz w:val="20"/>
          <w:szCs w:val="20"/>
        </w:rPr>
        <w:t>TOBÍAS: Y por cierto, no fue un intento de acarrear el viejo cuerpo. Fue un intento de salir fuera del cuerpo, dejar el cuerpo físico y debido a que estaba aún tan conectado con el espíritu, los dos se movían en el acto.</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SHAUMBRA 8: De acuerdo. Sip, él definitivamente trató de bajarse de la cama varias veces.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TOBÍAS: Él trataba de salirse de su cuerpo. Trataba de irse.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SHAUMBRA 8: Bueno eso fue una cosa buena. </w:t>
      </w:r>
    </w:p>
    <w:p>
      <w:pPr>
        <w:pStyle w:val="NormalWeb"/>
        <w:spacing w:before="0" w:after="120"/>
        <w:jc w:val="both"/>
        <w:rPr>
          <w:rFonts w:ascii="Trebuchet MS" w:hAnsi="Trebuchet MS" w:cs="Arial"/>
          <w:sz w:val="20"/>
          <w:szCs w:val="20"/>
        </w:rPr>
      </w:pPr>
      <w:r>
        <w:rPr>
          <w:rFonts w:cs="Arial" w:ascii="Trebuchet MS" w:hAnsi="Trebuchet MS"/>
          <w:sz w:val="20"/>
          <w:szCs w:val="20"/>
        </w:rPr>
        <w:t>TOBÍAS: Sip.</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SHAUMBRA 8: Así que siendo un tipo sencillo que es, yo como que me preocupaba de que no se perdiera o algo después de cruzar al otro lado y solamente quiero asegurarme de que él está bien por allá y siendo cuidado.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TOBÍAS: Voy a convertir esto por ti en una pregunta Shaumbra.  Hay tantos Shaumbra que se preocupan por los que han partido, particularmente después de tener un mayor entendimiento de lo que realmente sucede cuando cruzas al otro lado.  No es una situación de cielo e infierno, gracias a dios. Sin intención de hacer juegos de palabras, pero no es pasar al otro lado y tener todo bienaventurado.  Básicamente te haces cargo de lo que tenías. Hay aquellos que son suficientemente afortunados para tener un caminante de sueños para guiarlos y hay aquellos quienes son afortunados de tener a alguien con una existencia iluminada que está ahí – particularmente como tú estuviste – que está ahí como un consuelo y una alegría.  Y tú no hiciste lo que llamaríamos un caminar de sueño regular, pero tu energía ayudó a cruzar al otro lado con él. Por cierto, el cruce al otro lado estuvo bien.  Esos generalmente, generalmente lo están.  Es lo que sucede en el otro lado.  Pero cuando este querido tuyo cruzó al otro lado, fue inmediatamente saludado por – bueno había un perro que estaba ahí y había muchos... nos está siendo pedido no dar un montón de detalles... varios otros a quienes él había conocido en esta vida que estaban ahí.   Así que no fue difícil, por así decirlo.  No se ha ido al Puente de las Flores, pero realmente no le importa ahora mismo.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SHAUMBRA 8: Correcto. Bastante bueno, gracias.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TOBÍAS: Le va bien.  Será alrededor de cuatro meses antes de que cheque dentro contigo.  Hay otras actividades prosiguiendo ahora mismo.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SHAUMBRA 8: Lo esperaré ávidamente, gracias. </w:t>
      </w:r>
    </w:p>
    <w:p>
      <w:pPr>
        <w:pStyle w:val="NormalWeb"/>
        <w:spacing w:before="0" w:after="120"/>
        <w:jc w:val="both"/>
        <w:rPr>
          <w:rFonts w:ascii="Trebuchet MS" w:hAnsi="Trebuchet MS" w:cs="Arial"/>
          <w:sz w:val="20"/>
          <w:szCs w:val="20"/>
        </w:rPr>
      </w:pPr>
      <w:r>
        <w:rPr>
          <w:rFonts w:cs="Arial" w:ascii="Trebuchet MS" w:hAnsi="Trebuchet MS"/>
          <w:sz w:val="20"/>
          <w:szCs w:val="20"/>
        </w:rPr>
        <w:t>PREGUNTA DE SHAUMBRA 9 (una mujer al micrófono): Sí, hola Tobías. Voy a preguntarte, como el sexual experto nuevo negocio que eres, y eso es según mi trabajo.  Estoy absolutamente (en ánima) y tengo un montón de fuerza.  Sé eso, y tengo un montón de experiencia, como muchos Shaumbra tienen.  Y estoy, aunque estoy confundida concerniente a mi nuevo proyecto de negocio, siento que de alguna manera estoy tan cerca, tan cerca de ello.  Tengo esta sensación todo el tiempo y estoy preguntando ¿hay ahí un miedo o alguna especie de miedo el cual no veo o no siento, o de qué se trata?  ¿Por qué sencillamente no voy y lo hago?</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TOBÍAS: También voy a convertir tu pregunta en una pregunta Shaumbra (risas). El ser creador es una cosa interesante.  El ser creador hará surgir todas tus cuestiones.  Las hace surgir al propósito porque un verdadero creador no quiere acarrear alrededor un montón de viejas cuestiones. Así que al tiempo de establecer tu nuevo negocio, el tiempo de implementar tu energía de creador, hace surgir cosas como miedo y hace surgir incertidumbre y preguntas que tienes acerca de ti misma.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Después en un mundo Vieja Energía, ello se convertirá en una batalla de ida y vuelta y tú tratarías de, lo que llamas, psicologearte a ti misma, tratar de decirte a ti misma que no mires los miedos, ser fuerte, ser positiva. Eso todo es esencialmente un montón de basura, porque no has realmente dirigido la energía.   Solamente estás tratando de disfrazarla.   Solamente estás tratando de blanquearla.  Aunque el creador siente estas energías, el creador entiende que son verdad, son reales y están presentes.  Mas el creador entiende que estas energías de miedo o trepidación o preocupación no tienen que ser negativas. No tienen que detenerte.  Pueden de hecho trabajar conjuntamente con los creadores de ustedes.   Un miedo es solamente energía.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La incertidumbre es solamente energía.  No tienes que tratar de convertirlas o cambiarlas.  Solamente reconocerlas.  Invitarlas a tu creación, ve.  Mirarlo desde una manera diferente de lo que jamás hayas hecho antes. Mete el miedo directo a tu creación y mete directo esa incertidumbre, y observa lo que sucede. Observa cómo, justo como reírse de la muerte, justo como mirar las cosas de toda una manera nueva, justo como hacer un taller sin gente.  Observa lo que sucede cuando introduces estas energías, porque ellas van a terminar apoyando tu ser un creador.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Tú eres el jefe.  Tú eres el que guía y dirige.  Introduces estas energías, y en vez de abrumarte o detenerte, ellas van a reorientarse a sí mismas, re – cómo dirían ustedes – convertirse a sí mismas y volverse de hecho un apoyo. Es una cosa maravillosa. No le tengas miedo al miedo. ¡De veras!   Gracias. </w:t>
      </w:r>
    </w:p>
    <w:p>
      <w:pPr>
        <w:pStyle w:val="NormalWeb"/>
        <w:spacing w:before="0" w:after="120"/>
        <w:jc w:val="both"/>
        <w:rPr>
          <w:rFonts w:ascii="Trebuchet MS" w:hAnsi="Trebuchet MS" w:cs="Arial"/>
          <w:sz w:val="20"/>
          <w:szCs w:val="20"/>
        </w:rPr>
      </w:pPr>
      <w:r>
        <w:rPr>
          <w:rFonts w:cs="Arial" w:ascii="Trebuchet MS" w:hAnsi="Trebuchet MS"/>
          <w:sz w:val="20"/>
          <w:szCs w:val="20"/>
        </w:rPr>
        <w:t>Y con eso Shaumbra.  Se está haciendo tarde.  La voz de Cauldre se está deteriorando.  La energía de ustedes es alta, así que este es un lugar maravilloso. Si tuviéramos una canción, la cual tenemos, la tocaríamos y descargaríamos una vez más todo el día para ustedes.</w:t>
      </w:r>
    </w:p>
    <w:p>
      <w:pPr>
        <w:pStyle w:val="NormalWeb"/>
        <w:pBdr>
          <w:bottom w:val="single" w:sz="6" w:space="1" w:color="000000"/>
        </w:pBdr>
        <w:spacing w:before="0" w:after="120"/>
        <w:jc w:val="both"/>
        <w:rPr>
          <w:rFonts w:ascii="Trebuchet MS" w:hAnsi="Trebuchet MS" w:cs="Arial"/>
          <w:sz w:val="20"/>
          <w:szCs w:val="20"/>
        </w:rPr>
      </w:pPr>
      <w:r>
        <w:rPr>
          <w:rFonts w:cs="Arial" w:ascii="Trebuchet MS" w:hAnsi="Trebuchet MS"/>
          <w:sz w:val="20"/>
          <w:szCs w:val="20"/>
        </w:rPr>
        <w:t>Y así es.</w:t>
      </w:r>
    </w:p>
    <w:p>
      <w:pPr>
        <w:pStyle w:val="Normal"/>
        <w:spacing w:lineRule="atLeast" w:line="240"/>
        <w:jc w:val="both"/>
        <w:rPr/>
      </w:pPr>
      <w:r>
        <w:rPr>
          <w:i/>
          <w:iCs/>
          <w:color w:val="000000"/>
          <w:sz w:val="22"/>
          <w:szCs w:val="22"/>
          <w:lang w:val="es-AR" w:eastAsia="es-AR"/>
        </w:rPr>
        <w:t xml:space="preserve">Tobías del Concejo Carmesí es presentado por Geoffrey Hoppe,  también conocido como “Cauldre”, en Golden, Colorado.  La historia de Tobías, del libro bíblico Libro de Tobit, puede ser encontrada en el sitio web del Círculo Carmesí en </w:t>
      </w:r>
      <w:r>
        <w:rPr>
          <w:i/>
          <w:color w:val="000000"/>
          <w:sz w:val="22"/>
          <w:szCs w:val="22"/>
        </w:rPr>
        <w:t>http://www.crimsoncircle.com</w:t>
      </w:r>
      <w:r>
        <w:rPr>
          <w:i/>
          <w:color w:val="0000FF"/>
          <w:sz w:val="22"/>
          <w:szCs w:val="22"/>
        </w:rPr>
        <w:t xml:space="preserve">. </w:t>
      </w:r>
      <w:r>
        <w:rPr>
          <w:i/>
          <w:iCs/>
          <w:color w:val="000000"/>
          <w:sz w:val="22"/>
          <w:szCs w:val="22"/>
          <w:lang w:val="es-AR" w:eastAsia="es-AR"/>
        </w:rPr>
        <w:t xml:space="preserve"> Los Materiales de Tobías han sido ofrecidos gratuitamente a trabajadores de la luz y Shaumbra alrededor del mundo desde agosto de 1999, la época en que Tobías dijo que la humanidad se desplazó más allá del potencial de destrucción y hacia dentro de la Nueva Energía.</w:t>
      </w:r>
    </w:p>
    <w:p>
      <w:pPr>
        <w:pStyle w:val="Normal"/>
        <w:spacing w:lineRule="atLeast" w:line="240"/>
        <w:jc w:val="both"/>
        <w:rPr>
          <w:i/>
          <w:i/>
          <w:iCs/>
          <w:color w:val="000000"/>
          <w:sz w:val="22"/>
          <w:szCs w:val="22"/>
          <w:lang w:val="es-AR" w:eastAsia="es-AR"/>
        </w:rPr>
      </w:pPr>
      <w:r>
        <w:rPr>
          <w:i/>
          <w:iCs/>
          <w:color w:val="000000"/>
          <w:sz w:val="22"/>
          <w:szCs w:val="22"/>
          <w:lang w:val="es-AR" w:eastAsia="es-AR"/>
        </w:rPr>
      </w:r>
    </w:p>
    <w:p>
      <w:pPr>
        <w:pStyle w:val="Normal"/>
        <w:spacing w:lineRule="atLeast" w:line="240"/>
        <w:jc w:val="both"/>
        <w:rPr>
          <w:i/>
          <w:i/>
          <w:iCs/>
          <w:color w:val="000000"/>
          <w:sz w:val="22"/>
          <w:szCs w:val="22"/>
          <w:lang w:val="es-AR" w:eastAsia="es-AR"/>
        </w:rPr>
      </w:pPr>
      <w:r>
        <w:rPr>
          <w:i/>
          <w:iCs/>
          <w:color w:val="000000"/>
          <w:sz w:val="22"/>
          <w:szCs w:val="22"/>
          <w:lang w:val="es-AR" w:eastAsia="es-AR"/>
        </w:rPr>
        <w:t xml:space="preserve">El Círculo Carmesí es una red global de ángeles humanos quienes están entre los primeros en hacer la transición dentro de la Nueva Energía. Conforme experimentan las alegrías y retos del estatus de ascensión, ellos ayudan a otros humanos en sus viajes, a través de compartir, cuidar y guiar.  Más de 50 000 visitantes vienen al sitio web del Círculo Carmesí cada mes para leer los últimos materiales y discutir sus propias experiencias.  </w:t>
      </w:r>
    </w:p>
    <w:p>
      <w:pPr>
        <w:pStyle w:val="Normal"/>
        <w:spacing w:lineRule="atLeast" w:line="240"/>
        <w:jc w:val="both"/>
        <w:rPr>
          <w:i/>
          <w:i/>
          <w:iCs/>
          <w:color w:val="000000"/>
          <w:sz w:val="22"/>
          <w:szCs w:val="22"/>
          <w:lang w:val="es-AR" w:eastAsia="es-AR"/>
        </w:rPr>
      </w:pPr>
      <w:r>
        <w:rPr>
          <w:i/>
          <w:iCs/>
          <w:color w:val="000000"/>
          <w:sz w:val="22"/>
          <w:szCs w:val="22"/>
          <w:lang w:val="es-AR" w:eastAsia="es-AR"/>
        </w:rPr>
      </w:r>
    </w:p>
    <w:p>
      <w:pPr>
        <w:pStyle w:val="Normal"/>
        <w:spacing w:lineRule="atLeast" w:line="240"/>
        <w:jc w:val="both"/>
        <w:rPr>
          <w:i/>
          <w:i/>
          <w:iCs/>
          <w:color w:val="000000"/>
          <w:sz w:val="22"/>
          <w:szCs w:val="22"/>
          <w:lang w:val="es-AR" w:eastAsia="es-AR"/>
        </w:rPr>
      </w:pPr>
      <w:r>
        <w:rPr>
          <w:i/>
          <w:iCs/>
          <w:color w:val="000000"/>
          <w:sz w:val="22"/>
          <w:szCs w:val="22"/>
          <w:lang w:val="es-AR" w:eastAsia="es-AR"/>
        </w:rPr>
        <w:t>El Círculo Carmesí se reúne mensualmente en el área de Denver, Colorado donde Tobías presenta la última información a través de Geoffrey Hoppe.  Tobías declara que él y los otros del Concejo Carmesí celestial están de hecho canalizando a los humanos.  De acuerdo a Tobías, ellos están leyendo nuestras energías y traduciendo nuestra propia información de vuelta a nosotros para que podamos verla desde el exterior, mientras la experimentamos en el interior. El “Shaud” es la porción de la canalización donde Tobías se corre a un lado y la energía de los humanos es canalizada directamente por Geoffrey Hoppe.</w:t>
      </w:r>
    </w:p>
    <w:p>
      <w:pPr>
        <w:pStyle w:val="Normal"/>
        <w:spacing w:lineRule="atLeast" w:line="240"/>
        <w:jc w:val="both"/>
        <w:rPr>
          <w:i/>
          <w:i/>
          <w:iCs/>
          <w:color w:val="000000"/>
          <w:sz w:val="22"/>
          <w:szCs w:val="22"/>
          <w:lang w:val="es-AR" w:eastAsia="es-AR"/>
        </w:rPr>
      </w:pPr>
      <w:r>
        <w:rPr>
          <w:i/>
          <w:iCs/>
          <w:color w:val="000000"/>
          <w:sz w:val="22"/>
          <w:szCs w:val="22"/>
          <w:lang w:val="es-AR" w:eastAsia="es-AR"/>
        </w:rPr>
      </w:r>
    </w:p>
    <w:p>
      <w:pPr>
        <w:pStyle w:val="Normal"/>
        <w:spacing w:lineRule="atLeast" w:line="240"/>
        <w:jc w:val="both"/>
        <w:rPr>
          <w:i/>
          <w:i/>
          <w:iCs/>
          <w:color w:val="000000"/>
          <w:sz w:val="22"/>
          <w:szCs w:val="22"/>
          <w:lang w:val="es-AR" w:eastAsia="es-AR"/>
        </w:rPr>
      </w:pPr>
      <w:r>
        <w:rPr>
          <w:i/>
          <w:iCs/>
          <w:color w:val="000000"/>
          <w:sz w:val="22"/>
          <w:szCs w:val="22"/>
          <w:lang w:val="es-AR" w:eastAsia="es-AR"/>
        </w:rPr>
        <w:t>Las reuniones del Círculo Carmesí están abiertas al público. El Círculo Carmesí recibe su abundancia a través del amor abierto y obsequios de Shaumbra por todo el mundo.</w:t>
      </w:r>
    </w:p>
    <w:p>
      <w:pPr>
        <w:pStyle w:val="Normal"/>
        <w:spacing w:lineRule="atLeast" w:line="240"/>
        <w:jc w:val="both"/>
        <w:rPr>
          <w:i/>
          <w:i/>
          <w:iCs/>
          <w:color w:val="000000"/>
          <w:sz w:val="22"/>
          <w:szCs w:val="22"/>
          <w:lang w:val="es-AR" w:eastAsia="es-AR"/>
        </w:rPr>
      </w:pPr>
      <w:r>
        <w:rPr>
          <w:i/>
          <w:iCs/>
          <w:color w:val="000000"/>
          <w:sz w:val="22"/>
          <w:szCs w:val="22"/>
          <w:lang w:val="es-AR" w:eastAsia="es-AR"/>
        </w:rPr>
      </w:r>
    </w:p>
    <w:p>
      <w:pPr>
        <w:pStyle w:val="Normal"/>
        <w:spacing w:lineRule="atLeast" w:line="240"/>
        <w:jc w:val="both"/>
        <w:rPr>
          <w:i/>
          <w:i/>
          <w:iCs/>
          <w:color w:val="000000"/>
          <w:sz w:val="22"/>
          <w:szCs w:val="22"/>
          <w:lang w:val="es-AR" w:eastAsia="es-AR"/>
        </w:rPr>
      </w:pPr>
      <w:r>
        <w:rPr>
          <w:i/>
          <w:iCs/>
          <w:color w:val="000000"/>
          <w:sz w:val="22"/>
          <w:szCs w:val="22"/>
          <w:lang w:val="es-AR" w:eastAsia="es-AR"/>
        </w:rPr>
        <w:t>El propósito último del Círculo Carmesí es servir como guías humanos y maestros a aquellos caminando el sendero del despertar espiritual interior.  Esta no es una misión evangélica.  Más bien, la luz interior guiará a la gente hasta sus puertas para que les brinden compasión y cuidado.  Ustedes sabrán qué hacer y enseñar en ese momento, cuando el humano único y preciado que está a punto de embarcarse en este viaje del Puente de Espadas llegue a ustedes.</w:t>
      </w:r>
    </w:p>
    <w:p>
      <w:pPr>
        <w:pStyle w:val="Normal"/>
        <w:spacing w:lineRule="atLeast" w:line="240"/>
        <w:jc w:val="both"/>
        <w:rPr>
          <w:i/>
          <w:i/>
          <w:iCs/>
          <w:color w:val="000000"/>
          <w:sz w:val="22"/>
          <w:szCs w:val="22"/>
          <w:lang w:val="es-AR" w:eastAsia="es-AR"/>
        </w:rPr>
      </w:pPr>
      <w:r>
        <w:rPr>
          <w:i/>
          <w:iCs/>
          <w:color w:val="000000"/>
          <w:sz w:val="22"/>
          <w:szCs w:val="22"/>
          <w:lang w:val="es-AR" w:eastAsia="es-AR"/>
        </w:rPr>
      </w:r>
    </w:p>
    <w:p>
      <w:pPr>
        <w:pStyle w:val="Normal"/>
        <w:spacing w:lineRule="atLeast" w:line="240"/>
        <w:jc w:val="both"/>
        <w:rPr>
          <w:i/>
          <w:i/>
          <w:iCs/>
          <w:color w:val="000000"/>
          <w:sz w:val="22"/>
          <w:szCs w:val="22"/>
          <w:lang w:val="es-AR" w:eastAsia="es-AR"/>
        </w:rPr>
      </w:pPr>
      <w:r>
        <w:rPr>
          <w:i/>
          <w:iCs/>
          <w:color w:val="000000"/>
          <w:sz w:val="22"/>
          <w:szCs w:val="22"/>
          <w:lang w:val="es-AR" w:eastAsia="es-AR"/>
        </w:rPr>
        <w:t>Si ustedes están leyendo esto y tienen una sensación de verdad y conexión, ustedes son ciertamente Shaumbra.  Son un maestro y un guía humano.  Permitan que la semilla de la divinidad florezca dentro de ustedes en este momento y por todos los tiempos por venir.  Nunca están solos,  ya que hay familia en derredor del mundo y ángeles en los reinos alrededor de ustedes.</w:t>
      </w:r>
    </w:p>
    <w:p>
      <w:pPr>
        <w:pStyle w:val="Normal"/>
        <w:spacing w:lineRule="atLeast" w:line="240"/>
        <w:jc w:val="both"/>
        <w:rPr>
          <w:i/>
          <w:i/>
          <w:iCs/>
          <w:color w:val="000000"/>
          <w:sz w:val="22"/>
          <w:szCs w:val="22"/>
          <w:lang w:val="es-AR" w:eastAsia="es-AR"/>
        </w:rPr>
      </w:pPr>
      <w:r>
        <w:rPr>
          <w:i/>
          <w:iCs/>
          <w:color w:val="000000"/>
          <w:sz w:val="22"/>
          <w:szCs w:val="22"/>
          <w:lang w:val="es-AR" w:eastAsia="es-AR"/>
        </w:rPr>
      </w:r>
    </w:p>
    <w:p>
      <w:pPr>
        <w:pStyle w:val="Normal"/>
        <w:spacing w:lineRule="atLeast" w:line="240"/>
        <w:jc w:val="both"/>
        <w:rPr>
          <w:i/>
          <w:i/>
          <w:iCs/>
          <w:color w:val="000000"/>
          <w:sz w:val="22"/>
          <w:szCs w:val="22"/>
          <w:lang w:val="es-AR" w:eastAsia="es-AR"/>
        </w:rPr>
      </w:pPr>
      <w:r>
        <w:rPr>
          <w:i/>
          <w:iCs/>
          <w:color w:val="000000"/>
          <w:sz w:val="22"/>
          <w:szCs w:val="22"/>
          <w:lang w:val="es-AR" w:eastAsia="es-AR"/>
        </w:rPr>
        <w:t xml:space="preserve">Por favor distribuyan este texto en una base no-comercial, no-costo. Por favor incluyan la información en su totalidad incluyendo estas notas al pie. Todos los otros usos deben ser aprobados por escrito por Geoffrey Hoppe, Golden, Colorado. Vean los contactos en la página web: </w:t>
      </w:r>
      <w:hyperlink r:id="rId4">
        <w:r>
          <w:rPr>
            <w:rStyle w:val="InternetLink"/>
            <w:i/>
            <w:iCs/>
            <w:sz w:val="22"/>
            <w:szCs w:val="22"/>
            <w:lang w:val="es-AR" w:eastAsia="es-AR"/>
          </w:rPr>
          <w:t>www.crimsoncircle.com</w:t>
        </w:r>
      </w:hyperlink>
    </w:p>
    <w:p>
      <w:pPr>
        <w:pStyle w:val="Normal"/>
        <w:spacing w:lineRule="atLeast" w:line="240"/>
        <w:jc w:val="both"/>
        <w:rPr>
          <w:i/>
          <w:i/>
          <w:iCs/>
          <w:color w:val="000000"/>
          <w:sz w:val="22"/>
          <w:szCs w:val="22"/>
          <w:lang w:val="es-AR" w:eastAsia="es-AR"/>
        </w:rPr>
      </w:pPr>
      <w:r>
        <w:rPr>
          <w:i/>
          <w:iCs/>
          <w:color w:val="000000"/>
          <w:sz w:val="22"/>
          <w:szCs w:val="22"/>
          <w:lang w:val="es-AR" w:eastAsia="es-AR"/>
        </w:rPr>
      </w:r>
    </w:p>
    <w:p>
      <w:pPr>
        <w:pStyle w:val="Textosinformato"/>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 Derechos de Autor 2007 Geoffrey Hoppe, Golden, CO 80403 </w:t>
      </w:r>
    </w:p>
    <w:p>
      <w:pPr>
        <w:pStyle w:val="Normal"/>
        <w:rPr>
          <w:rFonts w:ascii="Trebuchet MS" w:hAnsi="Trebuchet MS" w:cs="Trebuchet MS"/>
          <w:i/>
          <w:i/>
          <w:color w:val="000000"/>
          <w:sz w:val="22"/>
          <w:szCs w:val="22"/>
        </w:rPr>
      </w:pPr>
      <w:r>
        <w:rPr>
          <w:rFonts w:cs="Trebuchet MS" w:ascii="Trebuchet MS" w:hAnsi="Trebuchet MS"/>
          <w:i/>
          <w:color w:val="000000"/>
          <w:sz w:val="22"/>
          <w:szCs w:val="22"/>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0" w:after="0"/>
      <w:jc w:val="center"/>
      <w:rPr>
        <w:rFonts w:ascii="Trebuchet MS" w:hAnsi="Trebuchet MS" w:cs="Arial"/>
        <w:b w:val="false"/>
        <w:b w:val="false"/>
        <w:smallCaps/>
        <w:shadow/>
        <w:sz w:val="16"/>
        <w:szCs w:val="16"/>
      </w:rPr>
    </w:pPr>
    <w:r>
      <w:rPr>
        <w:rFonts w:cs="Arial" w:ascii="Trebuchet MS" w:hAnsi="Trebuchet MS"/>
        <w:b w:val="false"/>
        <w:smallCaps/>
        <w:shadow/>
        <w:sz w:val="16"/>
        <w:szCs w:val="16"/>
      </w:rPr>
      <w:t>La Serie del Maestro: SHAUD 7: “La Voz de Shaumbra” Preguntas y Respuestas</w:t>
    </w:r>
  </w:p>
  <w:p>
    <w:pPr>
      <w:pStyle w:val="Header"/>
      <w:rPr>
        <w:rFonts w:ascii="Trebuchet MS" w:hAnsi="Trebuchet MS" w:cs="Arial"/>
        <w:b/>
        <w:b/>
        <w:smallCaps/>
        <w:shadow/>
        <w:sz w:val="16"/>
        <w:szCs w:val="16"/>
      </w:rPr>
    </w:pPr>
    <w:r>
      <w:rPr>
        <w:rFonts w:cs="Arial" w:ascii="Trebuchet MS" w:hAnsi="Trebuchet MS"/>
        <w:b/>
        <w:smallCaps/>
        <w:shad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sinformato">
    <w:name w:val="Texto sin formato"/>
    <w:basedOn w:val="Normal"/>
    <w:qFormat/>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irmasz@yahoo.com" TargetMode="External"/><Relationship Id="rId4" Type="http://schemas.openxmlformats.org/officeDocument/2006/relationships/hyperlink" Target="http://www.crimsoncircle.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9:46:00Z</dcterms:created>
  <dc:creator>pc</dc:creator>
  <dc:description/>
  <cp:keywords/>
  <dc:language>en-US</dc:language>
  <cp:lastModifiedBy>pc</cp:lastModifiedBy>
  <dcterms:modified xsi:type="dcterms:W3CDTF">2007-03-05T20:03:00Z</dcterms:modified>
  <cp:revision>2</cp:revision>
  <dc:subject/>
  <dc:title>LOS MATERIALES DE TOBÍAS</dc:title>
</cp:coreProperties>
</file>