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szCs w:val="36"/>
        </w:rPr>
      </w:pPr>
      <w:r>
        <w:rPr>
          <w:rFonts w:cs="Trebuchet MS" w:ascii="Trebuchet MS" w:hAnsi="Trebuchet MS"/>
          <w:bCs/>
          <w:smallCaps/>
          <w:shadow/>
          <w:sz w:val="36"/>
          <w:szCs w:val="36"/>
        </w:rPr>
        <w:t>Los Materiales De Tobías</w:t>
      </w:r>
    </w:p>
    <w:p>
      <w:pPr>
        <w:pStyle w:val="Heading2"/>
        <w:spacing w:before="0" w:after="0"/>
        <w:jc w:val="center"/>
        <w:rPr>
          <w:rFonts w:ascii="Trebuchet MS" w:hAnsi="Trebuchet MS" w:cs="Trebuchet MS"/>
          <w:smallCaps/>
          <w:shadow/>
        </w:rPr>
      </w:pPr>
      <w:r>
        <w:rPr>
          <w:rFonts w:cs="Trebuchet MS" w:ascii="Trebuchet MS" w:hAnsi="Trebuchet MS"/>
          <w:smallCaps/>
          <w:shadow/>
        </w:rPr>
        <w:t>La Serie del Maestro:</w:t>
      </w:r>
    </w:p>
    <w:p>
      <w:pPr>
        <w:pStyle w:val="Heading2"/>
        <w:spacing w:before="0" w:after="0"/>
        <w:jc w:val="center"/>
        <w:rPr/>
      </w:pPr>
      <w:r>
        <w:rPr>
          <w:rFonts w:cs="Trebuchet MS" w:ascii="Trebuchet MS" w:hAnsi="Trebuchet MS"/>
          <w:smallCaps/>
          <w:shadow/>
        </w:rPr>
        <w:t xml:space="preserve">SHAUD 8: “No te Comprometas a Ti Mismo” </w:t>
      </w:r>
      <w:r>
        <w:rPr>
          <w:rFonts w:cs="Trebuchet MS" w:ascii="Trebuchet MS" w:hAnsi="Trebuchet MS"/>
        </w:rPr>
        <w:t xml:space="preserve"> </w:t>
        <w:br/>
      </w:r>
      <w:r>
        <w:rPr>
          <w:rFonts w:cs="Trebuchet MS" w:ascii="Trebuchet MS" w:hAnsi="Trebuchet MS"/>
          <w:i/>
          <w:sz w:val="24"/>
          <w:szCs w:val="24"/>
        </w:rPr>
        <w:t>Presentando a Tobías, canalizado por Geoffrey Hoppe</w:t>
      </w:r>
    </w:p>
    <w:p>
      <w:pPr>
        <w:pStyle w:val="NormalWeb"/>
        <w:spacing w:before="0" w:after="0"/>
        <w:rPr>
          <w:rFonts w:ascii="Trebuchet MS" w:hAnsi="Trebuchet MS" w:cs="Trebuchet MS"/>
          <w:b/>
          <w:b/>
          <w:bCs/>
          <w:i/>
          <w:i/>
          <w:sz w:val="36"/>
          <w:szCs w:val="36"/>
        </w:rPr>
      </w:pPr>
      <w:r>
        <w:rPr>
          <w:rFonts w:cs="Trebuchet MS" w:ascii="Trebuchet MS" w:hAnsi="Trebuchet MS"/>
          <w:b/>
          <w:bCs/>
          <w:i/>
          <w:sz w:val="36"/>
          <w:szCs w:val="36"/>
        </w:rPr>
      </w:r>
    </w:p>
    <w:p>
      <w:pPr>
        <w:pStyle w:val="NormalWeb"/>
        <w:spacing w:before="0" w:after="0"/>
        <w:jc w:val="both"/>
        <w:rPr/>
      </w:pPr>
      <w:r>
        <w:rPr>
          <w:rStyle w:val="StrongEmphasis"/>
          <w:rFonts w:cs="Trebuchet MS" w:ascii="Trebuchet MS" w:hAnsi="Trebuchet MS"/>
          <w:sz w:val="20"/>
          <w:szCs w:val="20"/>
        </w:rPr>
        <w:t>Presentado al Círculo Carmesí</w:t>
      </w:r>
    </w:p>
    <w:p>
      <w:pPr>
        <w:pStyle w:val="NormalWeb"/>
        <w:spacing w:before="0" w:after="0"/>
        <w:jc w:val="both"/>
        <w:rPr/>
      </w:pPr>
      <w:r>
        <w:rPr>
          <w:rStyle w:val="StrongEmphasis"/>
          <w:rFonts w:cs="Trebuchet MS" w:ascii="Trebuchet MS" w:hAnsi="Trebuchet MS"/>
          <w:sz w:val="20"/>
          <w:szCs w:val="20"/>
        </w:rPr>
        <w:t xml:space="preserve">Marzo 3, 2007  </w:t>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jc w:val="both"/>
        <w:rPr/>
      </w:pPr>
      <w:r>
        <w:rPr>
          <w:rFonts w:cs="Trebuchet MS" w:ascii="Trebuchet MS" w:hAnsi="Trebuchet MS"/>
          <w:sz w:val="20"/>
          <w:szCs w:val="20"/>
        </w:rPr>
        <w:t>Y así es, querida Shaumbra, nos reunimos juntos en esta aula de la Nueva Energía de la Tierra, la Nueva Energía de todo el cosmos.  Vamos a tomar nada más un momento aquí para sentirlos a todos ustedes, permítanse sentir la energía de yo, Tobías; energía de todo Shaumbra conectándose ahora mismo de todas partes del mundo, la energía de los ángeles que participan en estas reuniones Decimos que están en el segundo círculo alrededor de ustedes.  Ellos son los observadores.  Están observando lo que está pasando en este planeta Tierra.</w:t>
      </w:r>
    </w:p>
    <w:p>
      <w:pPr>
        <w:pStyle w:val="NormalWeb"/>
        <w:jc w:val="both"/>
        <w:rPr>
          <w:rFonts w:ascii="Trebuchet MS" w:hAnsi="Trebuchet MS" w:cs="Trebuchet MS"/>
          <w:sz w:val="20"/>
          <w:szCs w:val="20"/>
        </w:rPr>
      </w:pPr>
      <w:r>
        <w:rPr>
          <w:rFonts w:cs="Trebuchet MS" w:ascii="Trebuchet MS" w:hAnsi="Trebuchet MS"/>
          <w:sz w:val="20"/>
          <w:szCs w:val="20"/>
        </w:rPr>
        <w:t>No hay planeta más grandioso. No hay planeta más listo.  No hay planeta más avanzado.  Y sabemos que algunas veces ustedes miran las cosas desde una perspectiva interesante, deberíamos decir.  Pienso que hay un término que incluso nosotros usábamos allá atrás en mis tiempos.  Es llamado “el trasero del burro” (risas). Tienden a mirarlo como si no tuvieran las respuestas, como que fueran meros – como ustedes dirían – humanos insignificantes, que están en una alguna clase de búsqueda, un tipo Moisés de búsqueda.  Cuarenta años vagando por el desierto, en algunos de sus casos, 40, 400 vidas, pretendiendo vagar, vagar por este lugar llamado Tierra.</w:t>
      </w:r>
    </w:p>
    <w:p>
      <w:pPr>
        <w:pStyle w:val="NormalWeb"/>
        <w:jc w:val="both"/>
        <w:rPr>
          <w:rFonts w:ascii="Trebuchet MS" w:hAnsi="Trebuchet MS" w:cs="Trebuchet MS"/>
          <w:sz w:val="20"/>
          <w:szCs w:val="20"/>
        </w:rPr>
      </w:pPr>
      <w:r>
        <w:rPr>
          <w:rFonts w:cs="Trebuchet MS" w:ascii="Trebuchet MS" w:hAnsi="Trebuchet MS"/>
          <w:sz w:val="20"/>
          <w:szCs w:val="20"/>
        </w:rPr>
        <w:t xml:space="preserve">Saben, realmente no es tan difícil, pero hay una conciencia que tiende a hacerlo difícil. Y además, ciertamente, tienen cosas como fuerzas gravitacionales, fuerzas magnéticas muy extrañas y otras cosas que lo hacen parecer difícil.  Pero el viaje aquí es realmente bastante simple.  El viaje aquí es acerca de, finalmente, auto-descubrimiento.  Una relación con su Sí Mismo y por lo tanto una relación con otras energías – las otras entidades que existen.  Es realmente bastante simple. En un sentido no tiene que tomar cientos o miles de vidas para lograrlo.  En otro sentido hay una elección por este sendero, sobre lo cual vamos a hablar hoy. Pero ahora, tomen este momento para sentir a Shaumbra reuniéndose, sí ciertamente. </w:t>
      </w:r>
    </w:p>
    <w:p>
      <w:pPr>
        <w:pStyle w:val="NormalWeb"/>
        <w:jc w:val="both"/>
        <w:rPr>
          <w:rFonts w:ascii="Trebuchet MS" w:hAnsi="Trebuchet MS" w:cs="Trebuchet MS"/>
          <w:sz w:val="20"/>
          <w:szCs w:val="20"/>
        </w:rPr>
      </w:pPr>
      <w:r>
        <w:rPr>
          <w:rFonts w:cs="Trebuchet MS" w:ascii="Trebuchet MS" w:hAnsi="Trebuchet MS"/>
          <w:sz w:val="20"/>
          <w:szCs w:val="20"/>
        </w:rPr>
        <w:t xml:space="preserve">Aspectos astrológicos interesantes teniendo lugar ahora mismo. Ellos no los rigen a ustedes. Son herramientas para ustedes. Son herramientas para que ustedes las alcancen y las tomen y usen en su vida. Cuando energías tales como una luna o un eclipse o cosas como el aspecto de Virgo o Piscis... éstas son todas oportunidades o potenciales para ustedes.  Si miran desde el trasero del camello; parece como que estas cosas están rigiendo su vida, que ustedes están en un – cómo dicen – este Mercurio retrógrado.   Lo escucho todo el tiempo.   “Debe ser Mercurio retrógrado”.   Sí, y ciertamente, a veces lo es, pero ustedes pueden llegar a él y tomar sus potenciales y usarlos en su trabajo de creador y su trabajo de enseñanza en la Tierra.  No tiene que ponerlos por debajo.  Los puede empoderar.   Los puede bendecir.  </w:t>
      </w:r>
    </w:p>
    <w:p>
      <w:pPr>
        <w:pStyle w:val="NormalWeb"/>
        <w:jc w:val="both"/>
        <w:rPr>
          <w:rFonts w:ascii="Trebuchet MS" w:hAnsi="Trebuchet MS" w:cs="Trebuchet MS"/>
          <w:sz w:val="20"/>
          <w:szCs w:val="20"/>
        </w:rPr>
      </w:pPr>
      <w:r>
        <w:rPr>
          <w:rFonts w:cs="Trebuchet MS" w:ascii="Trebuchet MS" w:hAnsi="Trebuchet MS"/>
          <w:sz w:val="20"/>
          <w:szCs w:val="20"/>
        </w:rPr>
        <w:t>Eventos tremendos sucediendo ahora mismo, los que ustedes llaman en las estrellas o el cosmos.  Sienten estos eventos, pero en realidad lo que realmente están sintiendo, más que nada, es no solamente eventos sino el efecto que tienen en los no-despiertos – la otra gente – cómo están parados en el trasero de la cabra o el borrego, y sintiendo los efectos.  En vez de ser creadores, en vez de darse cuenta que estas son herramientas, ellos piensan que de alguna manera son víctimas, de alguna manera hay un tipo de destino, de alguna manera se supone que ellos sientan la pesadez o la carga o quizá la ligereza de estos eventos.  Estas son herramientas – herramientas que ustedes crearon para sí mismos.  ¿Han olvidado?</w:t>
      </w:r>
    </w:p>
    <w:p>
      <w:pPr>
        <w:pStyle w:val="NormalWeb"/>
        <w:jc w:val="both"/>
        <w:rPr>
          <w:rFonts w:ascii="Trebuchet MS" w:hAnsi="Trebuchet MS" w:cs="Trebuchet MS"/>
          <w:sz w:val="20"/>
          <w:szCs w:val="20"/>
        </w:rPr>
      </w:pPr>
      <w:r>
        <w:rPr>
          <w:rFonts w:cs="Trebuchet MS" w:ascii="Trebuchet MS" w:hAnsi="Trebuchet MS"/>
          <w:sz w:val="20"/>
          <w:szCs w:val="20"/>
        </w:rPr>
        <w:t xml:space="preserve">Astrología, una herramienta hermosa para ustedes, mas sin embargo sobre el curso del tiempo, sobre las cargas de la conciencia, mucha gente tiende a pensar que estas son cosas que los rigen – casas que los rigen. Para nada.  Ellos son potenciales que ustedes pusieron en su sendero para servirlos. Extiéndanse y tomen a la Luna, al eclipse ahora mismo. Tomen lo que necesitan.  Un eclipse es un tiempo de cambiar; un tiempo de aumentar la velocidad del ordenador; un tiempo de moverse a un nuevo ciclo. Extiéndanse y tomen exactamente la energía que eligen dentro de ello para su vida.  Pero tengan cuidado.  Esas energías son potentes, porque ustedes las han activado. La han introducido a su vida, y sí funcionan. </w:t>
      </w:r>
    </w:p>
    <w:p>
      <w:pPr>
        <w:pStyle w:val="NormalWeb"/>
        <w:jc w:val="both"/>
        <w:rPr/>
      </w:pPr>
      <w:r>
        <w:rPr>
          <w:rFonts w:cs="Trebuchet MS" w:ascii="Trebuchet MS" w:hAnsi="Trebuchet MS"/>
          <w:sz w:val="20"/>
          <w:szCs w:val="20"/>
        </w:rPr>
        <w:t>Shaumbra, vamos a tomar un momento aquí antes de entrar hoy al corazón de nuestra discusión.  Hay algún trabajo de equilibrio biológico que queremos hacer con ustedes – necesitamos hacer con ustedes.  Vean... sí como, la mayoría de ustedes, estos achaques y dolores en su cuerpo, estas cuestiones sobre lo que está sucediendo dentro de ustedes... ustedes tienen un pie dentro de la Vieja Energía. Tienen el otro pie en la Nueva Energía.  Hay un – cómo lo llaman – un cuadro aquí que viene a la mente.  ¿Alguna vez lo han tenido?  Están parados con un pie en un bote de remos, otro pie en otro bote de remos, y a veces las corrientes parecen estar yendo en dos diferentes direcciones, y pudiera tener sus efectos por supuesto.</w:t>
      </w:r>
    </w:p>
    <w:p>
      <w:pPr>
        <w:pStyle w:val="NormalWeb"/>
        <w:jc w:val="both"/>
        <w:rPr>
          <w:rFonts w:ascii="Trebuchet MS" w:hAnsi="Trebuchet MS" w:cs="Trebuchet MS"/>
          <w:sz w:val="20"/>
          <w:szCs w:val="20"/>
        </w:rPr>
      </w:pPr>
      <w:r>
        <w:rPr>
          <w:rFonts w:cs="Trebuchet MS" w:ascii="Trebuchet MS" w:hAnsi="Trebuchet MS"/>
          <w:sz w:val="20"/>
          <w:szCs w:val="20"/>
        </w:rPr>
        <w:t>Así que aquí están, aquí están humanos conscientes despiertos, sabedores de que la Nueva Energía está ahora en su vida – no allá afuera en alguna otra parte, no escondida, debajo de una roca, no almacenada lejos en una cueva secreta o en un cáliz especial. Está aquí ahora, disponible para ustedes, para que la utilicen.  Pero aún están lidiando con el mundo Vieja Energía todo a su alrededor y ello tiende a derribarlos. Tiende a literalmente drenar su energía.</w:t>
      </w:r>
    </w:p>
    <w:p>
      <w:pPr>
        <w:pStyle w:val="NormalWeb"/>
        <w:jc w:val="both"/>
        <w:rPr/>
      </w:pPr>
      <w:r>
        <w:rPr>
          <w:rFonts w:cs="Trebuchet MS" w:ascii="Trebuchet MS" w:hAnsi="Trebuchet MS"/>
          <w:sz w:val="20"/>
          <w:szCs w:val="20"/>
        </w:rPr>
        <w:t xml:space="preserve">Así que vamos a tomar un momento aquí juntos para rejuvenecer la biología, para dejar que la biología se ponga al corriente con su conciencia.  Vean, a veces ellas tienden a salirse de balance.  Su conciencia corre adelante y su cuerpo no está seguro qué hacer, en parte porque ustedes aún no tienen el tipo de relación con su cuerpo que es totalmente equilibrada y armoniosa, en parte porque su cuerpo está todavía funcionando y moviéndose a través de sus patrones conforme asimila Nueva Energía dentro de él; en parte porque su ADN entero y otros aspectos de su partícula del ser están cambiando ahora mismo. </w:t>
      </w:r>
    </w:p>
    <w:p>
      <w:pPr>
        <w:pStyle w:val="NormalWeb"/>
        <w:jc w:val="both"/>
        <w:rPr>
          <w:rFonts w:ascii="Trebuchet MS" w:hAnsi="Trebuchet MS" w:cs="Trebuchet MS"/>
          <w:sz w:val="20"/>
          <w:szCs w:val="20"/>
        </w:rPr>
      </w:pPr>
      <w:r>
        <w:rPr>
          <w:rFonts w:cs="Trebuchet MS" w:ascii="Trebuchet MS" w:hAnsi="Trebuchet MS"/>
          <w:sz w:val="20"/>
          <w:szCs w:val="20"/>
        </w:rPr>
        <w:t>Así que usamos este bello momento... juntos con las energías de Shaumbra, ya sea que estén aquí ahora mismo, ya sea que nos hayan acompañado a través de su medio electrónico, ya sea que estén leyendo o escuchando esto más tarde, hemos introducido seres angélicos muy especiales que trabajan con el equilibrio de energías entre los otros reinos, entre los reinos físicos... y vamos a tomar apenas un momento.  Eso es todo lo que toma, por cierto.  Apenas un momento para permitir que su cuerpo se ponga al corriente con su conciencia.</w:t>
      </w:r>
    </w:p>
    <w:p>
      <w:pPr>
        <w:pStyle w:val="NormalWeb"/>
        <w:jc w:val="both"/>
        <w:rPr>
          <w:rFonts w:ascii="Trebuchet MS" w:hAnsi="Trebuchet MS" w:cs="Trebuchet MS"/>
          <w:sz w:val="20"/>
          <w:szCs w:val="20"/>
        </w:rPr>
      </w:pPr>
      <w:r>
        <w:rPr>
          <w:rFonts w:cs="Trebuchet MS" w:ascii="Trebuchet MS" w:hAnsi="Trebuchet MS"/>
          <w:sz w:val="20"/>
          <w:szCs w:val="20"/>
        </w:rPr>
        <w:t>Tomen una respiración profunda.</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pPr>
      <w:r>
        <w:rPr>
          <w:rFonts w:cs="Trebuchet MS" w:ascii="Trebuchet MS" w:hAnsi="Trebuchet MS"/>
          <w:sz w:val="20"/>
          <w:szCs w:val="20"/>
        </w:rPr>
        <w:t xml:space="preserve">Su conciencia se ha estado abriendo muy rápidamente.  Se ha estado expandiendo, no solamente en esta dimensión sino dentro de las otras dimensiones.  Su cuerpo se ha ocupado de – cómo decir – el trabajo de desplazarlos en forma física.  Ha estado desempeñando las tareas más mundanas que son necesitadas por su entidad sí mismo. Su cuerpo ha asumido mucho de la disfunción de energía que está prosiguiendo todo a su alrededor y dentro de ustedes. </w:t>
      </w:r>
    </w:p>
    <w:p>
      <w:pPr>
        <w:pStyle w:val="NormalWeb"/>
        <w:jc w:val="both"/>
        <w:rPr>
          <w:rFonts w:ascii="Trebuchet MS" w:hAnsi="Trebuchet MS" w:cs="Trebuchet MS"/>
          <w:sz w:val="20"/>
          <w:szCs w:val="20"/>
        </w:rPr>
      </w:pPr>
      <w:r>
        <w:rPr>
          <w:rFonts w:cs="Trebuchet MS" w:ascii="Trebuchet MS" w:hAnsi="Trebuchet MS"/>
          <w:sz w:val="20"/>
          <w:szCs w:val="20"/>
        </w:rPr>
        <w:t>Así que usamos este bello momento reunidos aquí con Shaumbra para tomar una respiración profunda...</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Para dejar que el cuerpo se ponga al corriente. Es como una especie de tomar juntos un baño espiritual, dejando a las energías de aquellos que entran para asistir hoy calmar el cuerpo... liberar cualquier energía reprimida en el cuerpo... dejar que el cuerpo se re-equilibre a sí mismo.</w:t>
      </w:r>
    </w:p>
    <w:p>
      <w:pPr>
        <w:pStyle w:val="NormalWeb"/>
        <w:jc w:val="both"/>
        <w:rPr>
          <w:rFonts w:ascii="Trebuchet MS" w:hAnsi="Trebuchet MS" w:cs="Trebuchet MS"/>
          <w:sz w:val="20"/>
          <w:szCs w:val="20"/>
        </w:rPr>
      </w:pPr>
      <w:r>
        <w:rPr>
          <w:rFonts w:cs="Trebuchet MS" w:ascii="Trebuchet MS" w:hAnsi="Trebuchet MS"/>
          <w:sz w:val="20"/>
          <w:szCs w:val="20"/>
        </w:rPr>
        <w:t xml:space="preserve">Hay mucho desequilibrio de energía ahora mismo en lo que ustedes llamarían su corazón físico.  No estamos hablando de ataques al corazón, estamos solamente hablando acerca de la energía – la energía de fuerza vital – que es bombeada cada minuto, cada hora a través de su cuerpo desde su corazón.   No es solamente sangre lo que su corazón bombea.   Es energía de fuerza vital, circulándola en todas partes de su biología entera.  </w:t>
      </w:r>
    </w:p>
    <w:p>
      <w:pPr>
        <w:pStyle w:val="NormalWeb"/>
        <w:jc w:val="both"/>
        <w:rPr>
          <w:rFonts w:ascii="Trebuchet MS" w:hAnsi="Trebuchet MS" w:cs="Trebuchet MS"/>
          <w:sz w:val="20"/>
          <w:szCs w:val="20"/>
        </w:rPr>
      </w:pPr>
      <w:r>
        <w:rPr>
          <w:rFonts w:cs="Trebuchet MS" w:ascii="Trebuchet MS" w:hAnsi="Trebuchet MS"/>
          <w:sz w:val="20"/>
          <w:szCs w:val="20"/>
        </w:rPr>
        <w:t>Vamos a enfocar las hermosas energías, las energías equilibrantes, aquí en el área del corazón. Sí, yo sé, su espalda pudiera estar doliendo, puede que tengan un dolor de cabeza, puede que sientan síntomas en su estómago.  Pero tomemos el momento... abran el corazón... déjenlo re-equilibrarse... permítanle mandar sus energías calmantes a cada parte de su cuerpo físico.</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Este trabajo de un maestro Nueva Energía – es difícil sobre el cuerpo físico, saben. No solamente la mente, sino el cuerpo físico que tiende a recoger tanto del exceso de energía, tanta de la energía fuera de balance.  Así que tomemos juntos otra respiración profunda...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dejen que el cuerpo se ponga al corriente con la conciencia... y liberen.</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Tenemos mucho para discutir hoy con Shaumbra.  Tenemos hoy algunos invitados muy especiales con nosotros, uno en particular.   Vamos a pedirles que sientan la energía.   Ahora este no es aquí un juego de adivinar, esta es una experiencia de sentir.  No estamos tratando de adivinar un nombre aquí.  Sientan la energía de esta entidad quien entra hoy como nuestro invitado muy especial.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La energía empezó a instalarse hace unos días. Juega un papel importante hoy en la transmisión de energías en el Shaud.  La energía entró casi como – dirían – como un caballo alado durante la música.  Energía que ustedes asociarían con un masculino, aunque sabemos que ustedes son ambos masculino y femenino, pero la asociación que tienen con ésta es masculina.</w:t>
      </w:r>
    </w:p>
    <w:p>
      <w:pPr>
        <w:pStyle w:val="NormalWeb"/>
        <w:jc w:val="both"/>
        <w:rPr>
          <w:rFonts w:ascii="Trebuchet MS" w:hAnsi="Trebuchet MS" w:cs="Trebuchet MS"/>
          <w:sz w:val="20"/>
          <w:szCs w:val="20"/>
        </w:rPr>
      </w:pPr>
      <w:r>
        <w:rPr>
          <w:rFonts w:cs="Trebuchet MS" w:ascii="Trebuchet MS" w:hAnsi="Trebuchet MS"/>
          <w:sz w:val="20"/>
          <w:szCs w:val="20"/>
        </w:rPr>
        <w:t>La energía de nuestro invitado... solamente sintiendo la energía aquí – no tratando de adivinar – ha estado sobre la Tierra antes... ha estado sobre la Tierra tan recientemente como hace 70 años.  La energía fue muy instrumental en algunos de sus avances científicos modernos y va a ser muy instrumental en algunos avances científicos de la Nueva Energía.</w:t>
      </w:r>
    </w:p>
    <w:p>
      <w:pPr>
        <w:pStyle w:val="NormalWeb"/>
        <w:jc w:val="both"/>
        <w:rPr>
          <w:rFonts w:ascii="Trebuchet MS" w:hAnsi="Trebuchet MS" w:cs="Trebuchet MS"/>
          <w:sz w:val="20"/>
          <w:szCs w:val="20"/>
        </w:rPr>
      </w:pPr>
      <w:r>
        <w:rPr>
          <w:rFonts w:cs="Trebuchet MS" w:ascii="Trebuchet MS" w:hAnsi="Trebuchet MS"/>
          <w:sz w:val="20"/>
          <w:szCs w:val="20"/>
        </w:rPr>
        <w:t xml:space="preserve">Y la energía ciertamente, como muchos de ustedes ya han sentido y saben, es Nikola Tesla. Entra para visitar en este día y será nuestro invitado por los próximos varios Shauds. Tesla está caminando alrededor del salón ahora mismo, casi corriendo alrededor del salón, tocando, sintiendo, encantado con ser un invitado en este Shaud. Tesla tiene unos antecedentes muy interesantes, como ustedes sabrían, de esa vida como Tesla.  Nacido en Austria dentro de una familia Servia, un increíble – no solamente la mente – sino un sentido creativo y de creador increíble.  Increíble, mas sin embargo adelantado a su tiempo.  </w:t>
      </w:r>
    </w:p>
    <w:p>
      <w:pPr>
        <w:pStyle w:val="NormalWeb"/>
        <w:jc w:val="both"/>
        <w:rPr>
          <w:rFonts w:ascii="Trebuchet MS" w:hAnsi="Trebuchet MS" w:cs="Trebuchet MS"/>
          <w:sz w:val="20"/>
          <w:szCs w:val="20"/>
        </w:rPr>
      </w:pPr>
      <w:r>
        <w:rPr>
          <w:rFonts w:cs="Trebuchet MS" w:ascii="Trebuchet MS" w:hAnsi="Trebuchet MS"/>
          <w:sz w:val="20"/>
          <w:szCs w:val="20"/>
        </w:rPr>
        <w:t xml:space="preserve">Tesla de hecho vino con otros dos seres, en un sentido de similitudes coincidentes en sus vidas aunque no todos se conocieron uno a otro. Tesla era la brillantez en un equipo que ingresó, pero se necesitaba el equipo para hacer el trabajo que fue hecho entonces y está confiando en un equipo incluso ahora para algo del trabajo.  Tesla vino más o menos al mismo tiempo que el que conocen como Tomás Edison.   Vinieron juntos a propósito.  Oh sí, tuvieron sus discusiones uno con otro.  Pasaron por uno de los debates más fenomenales uno con otro en avances científicos modernos.   Corriente alterna contra corriente directa. </w:t>
      </w:r>
    </w:p>
    <w:p>
      <w:pPr>
        <w:pStyle w:val="NormalWeb"/>
        <w:jc w:val="both"/>
        <w:rPr>
          <w:rFonts w:ascii="Trebuchet MS" w:hAnsi="Trebuchet MS" w:cs="Trebuchet MS"/>
          <w:sz w:val="20"/>
          <w:szCs w:val="20"/>
        </w:rPr>
      </w:pPr>
      <w:r>
        <w:rPr>
          <w:rFonts w:cs="Trebuchet MS" w:ascii="Trebuchet MS" w:hAnsi="Trebuchet MS"/>
          <w:sz w:val="20"/>
          <w:szCs w:val="20"/>
        </w:rPr>
        <w:t>Mucho de lo que fue hecho con Tesla y Edison ahora cuenta para la forma en que ustedes son capaces de vivir, la tecnología que ustedes son capaces de usar.  Sobrepasa muchas de las tecnologías de incluso Atlántida, al menos las tecnologías mecánicas o físicas.  Tesla de hecho trabajó para Tomás Edison por un período de tiempo, ambos en el laboratorio emergiendo con algunos de los avances más grandes en el uso de la energía, en el uso de la electricidad y el desarrollo de tecnología motora.  Pero ambos sabían que no podían continuar trabajando juntos.   No era parte de su acuerdo previo.  Tenían que estar separados.  En otras palabras, tenían que dispararse en sus propios caminos.</w:t>
      </w:r>
    </w:p>
    <w:p>
      <w:pPr>
        <w:pStyle w:val="NormalWeb"/>
        <w:jc w:val="both"/>
        <w:rPr>
          <w:rFonts w:ascii="Trebuchet MS" w:hAnsi="Trebuchet MS" w:cs="Trebuchet MS"/>
          <w:sz w:val="20"/>
          <w:szCs w:val="20"/>
        </w:rPr>
      </w:pPr>
      <w:r>
        <w:rPr>
          <w:rFonts w:cs="Trebuchet MS" w:ascii="Trebuchet MS" w:hAnsi="Trebuchet MS"/>
          <w:sz w:val="20"/>
          <w:szCs w:val="20"/>
        </w:rPr>
        <w:t xml:space="preserve">Edison representó el rol de ser no solamente un inventor por derecho propio – pero ni cercanamente tan brillante como Tesla – sino que Edison era el manifestador o lo que ustedes llamarían el implementador.  Edison fue el que fue capaz de introducirlo – muchas de estas tecnologías  que estaban llegando a través de Tesla – de introducirlas y conectarlas a tierra en la Tierra y luego ponerlas a disposición de todos los humanos, de  conscientemente distribuir los productos. Los productos que ustedes usan hoy día – focos de luz, películas, fonógrafos – que han inducido a otros desarrollos e inventos. Edison era lo que ustedes llamarían más de la mente comercial o de negocios.   Miren lo que ha sucedido con las mismas compañías que él ayudó a iniciar hace tanto tiempo.  Han florecido.   Son ahora unas de las más grandes corporaciones en el mundo.  Proveen un flujo de energías basadas en el invento original.  Así que era importante para Tesla y Edison entrar juntos, de hecho conocerse, trabajar juntos por un corto período de tiempo antes de que Tesla continuara haciendo otro trabajo. </w:t>
      </w:r>
    </w:p>
    <w:p>
      <w:pPr>
        <w:pStyle w:val="NormalWeb"/>
        <w:jc w:val="both"/>
        <w:rPr>
          <w:rFonts w:ascii="Trebuchet MS" w:hAnsi="Trebuchet MS" w:cs="Trebuchet MS"/>
          <w:sz w:val="20"/>
          <w:szCs w:val="20"/>
        </w:rPr>
      </w:pPr>
      <w:r>
        <w:rPr>
          <w:rFonts w:cs="Trebuchet MS" w:ascii="Trebuchet MS" w:hAnsi="Trebuchet MS"/>
          <w:sz w:val="20"/>
          <w:szCs w:val="20"/>
        </w:rPr>
        <w:t xml:space="preserve">Hay un tercer aspecto que ingresó, parte de esta trilogía para equilibrarlo, porque ellos necesitaban otro ser quien fuera capaz de ir muy multi-dimensional y sin embargo traer todo de vuelta a esta realidad.  Es el que ustedes conocen como Harry Houdini.  Ellos entraron aproximadamente al mismo tiempo.  Ingresaron con un lazo energético muy cercano el uno al otro, y necesitaban de los tres para hacerlo funcionar.  Necesitaban lo que Houdini tenía para ofrecer – su entendimiento de la ilusión – y de hecho la pasión de Houdini por entender cómo funcionaban los otros reinos. </w:t>
      </w:r>
    </w:p>
    <w:p>
      <w:pPr>
        <w:pStyle w:val="NormalWeb"/>
        <w:jc w:val="both"/>
        <w:rPr>
          <w:rFonts w:ascii="Trebuchet MS" w:hAnsi="Trebuchet MS" w:cs="Trebuchet MS"/>
          <w:sz w:val="20"/>
          <w:szCs w:val="20"/>
        </w:rPr>
      </w:pPr>
      <w:r>
        <w:rPr>
          <w:rFonts w:cs="Trebuchet MS" w:ascii="Trebuchet MS" w:hAnsi="Trebuchet MS"/>
          <w:sz w:val="20"/>
          <w:szCs w:val="20"/>
        </w:rPr>
        <w:t xml:space="preserve">Houdini pasaría mucho tiempo en los otros reinos – en un nivel de conciencia, por supuesto – para luego usar mucha de esa información que él tenía e introducirla de regreso a este reino.  No tenía tolerancia, no tenía paciencia con los que eran impostores y manipuladores porque él entendía algunas verdades básicas.  Tenía que ser muy cuidadoso porque sabía más de lo que revelaba.  Tenía que ser cuidadoso por una variedad de razones.  La conciencia, la humanidad todavía no estaba considerablemente lista para ella.  Sabía que sería encerrado en la cárcel si no es que ejecutado por lo que sí sabía acerca de cómo las dimensiones funcionaban, cómo la física de otras dimensiones podía de hecho ser introducida de regreso. </w:t>
      </w:r>
    </w:p>
    <w:p>
      <w:pPr>
        <w:pStyle w:val="NormalWeb"/>
        <w:jc w:val="both"/>
        <w:rPr>
          <w:rFonts w:ascii="Trebuchet MS" w:hAnsi="Trebuchet MS" w:cs="Trebuchet MS"/>
          <w:sz w:val="20"/>
          <w:szCs w:val="20"/>
        </w:rPr>
      </w:pPr>
      <w:r>
        <w:rPr>
          <w:rFonts w:cs="Trebuchet MS" w:ascii="Trebuchet MS" w:hAnsi="Trebuchet MS"/>
          <w:sz w:val="20"/>
          <w:szCs w:val="20"/>
        </w:rPr>
        <w:t>En vez de revelar algunos de lo que ustedes llamarían secretos que él entendía, de hecho se conectó energéticamente con Tesla, en particular, y alimentó mucha de esta conciencia e información que él estaba recibiendo a través de Tesla mientras Tesla estaba haciendo algo de su especie de trabajo avanzado y muy esotérico en los días postrimeros.  En el interín, Tesla dejó los laboratorios de Edison y se marchó por su cuenta.  No mucho de un hombre de negocios, dirían ellos, pero un diablo de inventor.  Un genio por derecho propio.</w:t>
      </w:r>
    </w:p>
    <w:p>
      <w:pPr>
        <w:pStyle w:val="NormalWeb"/>
        <w:jc w:val="both"/>
        <w:rPr>
          <w:rFonts w:ascii="Trebuchet MS" w:hAnsi="Trebuchet MS" w:cs="Trebuchet MS"/>
          <w:sz w:val="20"/>
          <w:szCs w:val="20"/>
        </w:rPr>
      </w:pPr>
      <w:r>
        <w:rPr>
          <w:rFonts w:cs="Trebuchet MS" w:ascii="Trebuchet MS" w:hAnsi="Trebuchet MS"/>
          <w:sz w:val="20"/>
          <w:szCs w:val="20"/>
        </w:rPr>
        <w:t>Tesla de hecho vino a esta área, trabajó en este laboratorio en las montañas por un largo tiempo, en el área que ustedes llaman Colorado Springs (N. de T.: Ciudad de Estados Unidos).  Inventos increíbles fueron hechos ahí.  Él era capaz de utilizar las energías de las montañas en esa área particular, las cuales son muy sosegadas, muy fuertes. No es de extrañar, con estas increíblemente intensas energías, que ello haya atraído a esa área cosas como la milicia y las religiones.   Pero tenemos que señalar que incluso como Tesla averiguó, estas  energías son tan fuertes que enseguida parecían como un tipo de esteroide energético – un super-alimento energético. Pero ustedes tienen que ser muy cuidadosos ya que estas energías son tan fuertes, si no son tratadas con una cierta cantidad de respecto y una cierta cantidad de conecte a tierra, ello literalmente puede traer consecuencias sobre quienes tendieran a abusar de ello.</w:t>
      </w:r>
    </w:p>
    <w:p>
      <w:pPr>
        <w:pStyle w:val="NormalWeb"/>
        <w:jc w:val="both"/>
        <w:rPr>
          <w:rFonts w:ascii="Trebuchet MS" w:hAnsi="Trebuchet MS" w:cs="Trebuchet MS"/>
          <w:sz w:val="20"/>
          <w:szCs w:val="20"/>
        </w:rPr>
      </w:pPr>
      <w:r>
        <w:rPr>
          <w:rFonts w:cs="Trebuchet MS" w:ascii="Trebuchet MS" w:hAnsi="Trebuchet MS"/>
          <w:sz w:val="20"/>
          <w:szCs w:val="20"/>
        </w:rPr>
        <w:t xml:space="preserve">Por cierto, para algunos de ustedes que viven en esa área, no es sorpresa.  Son atraídos a esa área por su increíble infusión de energía la cual están utilizando de alguna manera en su vida diaria personal, paro también la están usando para su propio crecimiento y desarrollo espiritual. No implica que necesariamente se tienen que quedar ahí, no implica que sean asignados ahí en un nivel espiritual para sostener energía ya que ustedes han ido mucho más allá de eso, pero esta área sostiene – y aún contiene – tremend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Tesla trabajó en muchos experimentos mientras estaba en Colorado Springs. Entendió cómo crear ciertos campos de ondas, ciertos campos de luz, que fueron mucho más allá, más allá incluso de lo que la tecnología actual sabe.  Fue capaz de trabajar con la energía de luz en sí misma, las partículas de luz y los campos de ondas.  Fue capaz de trabajar con magnetismo y electromagnetismo, y descubrió cosas acerca de éstos, acerca de trabajar con magnetismo como una energía y fuente de combustible, que nunca ha sido duplicado de nuevo.  </w:t>
      </w:r>
    </w:p>
    <w:p>
      <w:pPr>
        <w:pStyle w:val="NormalWeb"/>
        <w:jc w:val="both"/>
        <w:rPr>
          <w:rFonts w:ascii="Trebuchet MS" w:hAnsi="Trebuchet MS" w:cs="Trebuchet MS"/>
          <w:sz w:val="20"/>
          <w:szCs w:val="20"/>
        </w:rPr>
      </w:pPr>
      <w:r>
        <w:rPr>
          <w:rFonts w:cs="Trebuchet MS" w:ascii="Trebuchet MS" w:hAnsi="Trebuchet MS"/>
          <w:sz w:val="20"/>
          <w:szCs w:val="20"/>
        </w:rPr>
        <w:t>Tesla de hecho fue capaz de crear un tipo de... esto no era una máquina, sino que era lo que ustedes llamarían un campo o una fuerza de energía... donde él podía literalmente jugar con lo que ustedes llamarían las limitaciones del tiempo y espacio. Él hizo literalmente combarse el tiempo, combarse el espacio, en su experimento.  Fue capaz de usarlos también como un tipo de un portal inter-dimensional.</w:t>
      </w:r>
    </w:p>
    <w:p>
      <w:pPr>
        <w:pStyle w:val="NormalWeb"/>
        <w:jc w:val="both"/>
        <w:rPr>
          <w:rFonts w:ascii="Trebuchet MS" w:hAnsi="Trebuchet MS" w:cs="Trebuchet MS"/>
          <w:sz w:val="20"/>
          <w:szCs w:val="20"/>
        </w:rPr>
      </w:pPr>
      <w:r>
        <w:rPr>
          <w:rFonts w:cs="Trebuchet MS" w:ascii="Trebuchet MS" w:hAnsi="Trebuchet MS"/>
          <w:sz w:val="20"/>
          <w:szCs w:val="20"/>
        </w:rPr>
        <w:t>Por supuesto, él estaba hasta ahora adelantado a su tiempo y sabía las implicaciones de su trabajo, particularmente conforme el mundo estaba a la espera de guerras mayores, él básicamente suprimió mucho de la información y el material.  Se permitió a sí mismo enloquecer un poco.  Se permitió a sí mismo ser visto como un científico loco, y por consiguiente no ser tomado tan en serio, aunque sabía al interior lo que había sido capaz de lograr con algo del trabajo que hizo.</w:t>
      </w:r>
    </w:p>
    <w:p>
      <w:pPr>
        <w:pStyle w:val="NormalWeb"/>
        <w:jc w:val="both"/>
        <w:rPr>
          <w:rFonts w:ascii="Trebuchet MS" w:hAnsi="Trebuchet MS" w:cs="Trebuchet MS"/>
          <w:sz w:val="20"/>
          <w:szCs w:val="20"/>
        </w:rPr>
      </w:pPr>
      <w:r>
        <w:rPr>
          <w:rFonts w:cs="Trebuchet MS" w:ascii="Trebuchet MS" w:hAnsi="Trebuchet MS"/>
          <w:sz w:val="20"/>
          <w:szCs w:val="20"/>
        </w:rPr>
        <w:t xml:space="preserve">Tesla no ha reencarnado desde entonces pero ha... cuando en principio dejó el cuerpo físico a mediados de la Segunda Guerra Mundial, de hecho se marchó a lo que Saint-Germain llama los reinos cristalinos.  Se marchó para explorar más aún sus creaciones y descubrimientos.  Su energía ha regresado a los reinos de la Tierra en una manera muy directa y muy presente en estos últimos pocos años. Él está trabajando ahora mismo con científicos – unos pocos científicos, un grupo en particular, pero con otros como individuos – en algunos de los mismos desarrollos que él fue capaz de crear en su vida.  Algunas de las mismas cosas que van a tener un efecto para esta Tierra sobre la energía y sobre el combustible.  No queremos decir que él tiene el secreto, pero él fue capaz de ir más allá de las barreras en el tiempo dentro de un muy profundo entendimiento de cómo la energía verdaderamente funciona. </w:t>
      </w:r>
    </w:p>
    <w:p>
      <w:pPr>
        <w:pStyle w:val="NormalWeb"/>
        <w:jc w:val="both"/>
        <w:rPr>
          <w:rFonts w:ascii="Trebuchet MS" w:hAnsi="Trebuchet MS" w:cs="Trebuchet MS"/>
          <w:sz w:val="20"/>
          <w:szCs w:val="20"/>
        </w:rPr>
      </w:pPr>
      <w:r>
        <w:rPr>
          <w:rFonts w:cs="Trebuchet MS" w:ascii="Trebuchet MS" w:hAnsi="Trebuchet MS"/>
          <w:sz w:val="20"/>
          <w:szCs w:val="20"/>
        </w:rPr>
        <w:t xml:space="preserve">La energía no trabaja – cómo decir – solamente sobre el nivel que los científicos y los otros conocen ahora mismo.  La energía se mueve dentro y fuera de esta dimensión, se mueve dentro y fuera de la realidad percibida.  La energía, en sí misma, es un chorro constante o flujo constante que está siempre disponible pero raramente utilizado. La energía es una serie de potenciales que son creados en los – lo que ustedes llamarían – los reinos más elevados y luego traída a la Tierra como herramientas – herramientas por aquellos que están conscientes de cómo introducirlas y cómo usarlas. </w:t>
      </w:r>
    </w:p>
    <w:p>
      <w:pPr>
        <w:pStyle w:val="NormalWeb"/>
        <w:jc w:val="both"/>
        <w:rPr>
          <w:rFonts w:ascii="Trebuchet MS" w:hAnsi="Trebuchet MS" w:cs="Trebuchet MS"/>
          <w:sz w:val="20"/>
          <w:szCs w:val="20"/>
        </w:rPr>
      </w:pPr>
      <w:r>
        <w:rPr>
          <w:rFonts w:cs="Trebuchet MS" w:ascii="Trebuchet MS" w:hAnsi="Trebuchet MS"/>
          <w:sz w:val="20"/>
          <w:szCs w:val="20"/>
        </w:rPr>
        <w:t>Ustedes están entrando a un tiempo Nueva Energía, así que Tesla regresa para trabajar con desarrolladores, científicos y lo que ustedes llamarían metafísicos – Shaumbra.  Llega para ayudar a plantar algunas de las semillas e inspirar a algunas de las mentes ahora mismo a ir más allá, a salirse de la caja.  No solamente buscando respuestas para la crisis de combustible que tienen ahora mismo en cosas como el petróleo, en cosas como el viento o incluso solares. Hay cosas que son tanto más eficientes y tanto más elocuentes de lo que está siendo trabajado ahora mismo, porque aquellos que hacen tanta de la investigación tienden a cerrarse a sí mismos, tienden a limitarse a sí mismos. Y, como mínimo, algunas de las demandas de sus benefactores, de sus compañías, los limitan en términos de su – lo que ustedes dirían – su presupuesto de trabajo y el alcance de su trabajo.  Hay un grupo de científicos en particular... no lo nombraremos... quienes han escapado del sistema Vieja Energía.  Se han marchado por su cuenta, verdaderamente trabajando en algunas de estas resoluciones de energía muy ingenuas, pero de hecho muy simples.</w:t>
      </w:r>
    </w:p>
    <w:p>
      <w:pPr>
        <w:pStyle w:val="NormalWeb"/>
        <w:jc w:val="both"/>
        <w:rPr>
          <w:rFonts w:ascii="Trebuchet MS" w:hAnsi="Trebuchet MS" w:cs="Trebuchet MS"/>
          <w:sz w:val="20"/>
          <w:szCs w:val="20"/>
        </w:rPr>
      </w:pPr>
      <w:r>
        <w:rPr>
          <w:rFonts w:cs="Trebuchet MS" w:ascii="Trebuchet MS" w:hAnsi="Trebuchet MS"/>
          <w:sz w:val="20"/>
          <w:szCs w:val="20"/>
        </w:rPr>
        <w:t xml:space="preserve">Tesla planea regresar dentro de la forma física algún tiempo después del Salto Cuántico, pero ahora mismo está ocupado en el trabajo.  Y en un sentido él tiene una petición para todos ustedes, Shaumbra, alrededor de todo el mundo ahora mismo, una petición de entender la naturaleza del trabajo que él y ustedes están haciendo.  Ustedes proveen una plataforma de conciencia.   Proveen una plataforma de energía y flujo. </w:t>
      </w:r>
    </w:p>
    <w:p>
      <w:pPr>
        <w:pStyle w:val="NormalWeb"/>
        <w:jc w:val="both"/>
        <w:rPr>
          <w:rFonts w:ascii="Trebuchet MS" w:hAnsi="Trebuchet MS" w:cs="Trebuchet MS"/>
          <w:sz w:val="20"/>
          <w:szCs w:val="20"/>
        </w:rPr>
      </w:pPr>
      <w:r>
        <w:rPr>
          <w:rFonts w:cs="Trebuchet MS" w:ascii="Trebuchet MS" w:hAnsi="Trebuchet MS"/>
          <w:sz w:val="20"/>
          <w:szCs w:val="20"/>
        </w:rPr>
        <w:t xml:space="preserve">Vean, él puede comunicarse de una manera no verbal con algunos de estos científicos y físicos, algunos de estos inventores, mas sin embargo la mayoría de ellos están trabajando tanto en la mente que no oyen, ni siquiera sienten la energía entrar. Es difícil a veces para aquellos de nosotros en los otros reinos hacer la conexión. Podemos, en un sentido, gritar y vociferar lo que sabemos, tratando de comunicarlo, pero si hay seres que no están abiertos a eso, la información no es recibida.  No obstante, cuando hay un grupo de humanos en la Tierra que están abiertos en conciencia, quienes están conectados a tierra en esta realidad pero expandidos dentro de las otras, eso puede tener más de un beneficio directo sobre los investigadores y desarrolladores que nada más nosotros en los otros reinos. </w:t>
      </w:r>
    </w:p>
    <w:p>
      <w:pPr>
        <w:pStyle w:val="NormalWeb"/>
        <w:jc w:val="both"/>
        <w:rPr>
          <w:rFonts w:ascii="Trebuchet MS" w:hAnsi="Trebuchet MS" w:cs="Trebuchet MS"/>
          <w:sz w:val="20"/>
          <w:szCs w:val="20"/>
        </w:rPr>
      </w:pPr>
      <w:r>
        <w:rPr>
          <w:rFonts w:cs="Trebuchet MS" w:ascii="Trebuchet MS" w:hAnsi="Trebuchet MS"/>
          <w:sz w:val="20"/>
          <w:szCs w:val="20"/>
        </w:rPr>
        <w:t>Nikola entra hoy y les pide su percepción consciente del trabajo que él está haciendo con aquellos que están desarrollando nuevas fuentes de combustible, nuevas fuentes de alimento, nuevas fuentes de energía para este mundo. Nikola está entrando para pedirles, como movedores de energía experimentados, trabajar con él para ayudar a mover la energía, expandir la energía para aquellos que están trabajando en los laboratorios ahora mismo, para aquellos que están tratando de entender cómo traer de regreso esta información que está disponible, abajo a los reinos terrenales por el bien de la Nueva Energía para este mundo.  Ellos se están acercando más y más a ella, pero han permitido que algunas cosas creen barreras.  No entienden algunas cosas de la física multi-dimensional. Ellos están de hecho, por cierto, tratando de buscar la respuesta demasiado arduamente en su mente. Ustedes ven que la respuesta está ahí directo alrededor de ellos ahora mismo, pero ellos están buscando demasiado arduamente y no la están viendo.</w:t>
      </w:r>
    </w:p>
    <w:p>
      <w:pPr>
        <w:pStyle w:val="NormalWeb"/>
        <w:jc w:val="both"/>
        <w:rPr>
          <w:rFonts w:ascii="Trebuchet MS" w:hAnsi="Trebuchet MS" w:cs="Trebuchet MS"/>
          <w:sz w:val="20"/>
          <w:szCs w:val="20"/>
        </w:rPr>
      </w:pPr>
      <w:r>
        <w:rPr>
          <w:rFonts w:cs="Trebuchet MS" w:ascii="Trebuchet MS" w:hAnsi="Trebuchet MS"/>
          <w:sz w:val="20"/>
          <w:szCs w:val="20"/>
        </w:rPr>
        <w:t>Con el reconocimiento consciente de Shaumbra, trabajando con las energías de Tesla, podemos ayudar a traer esta energía a la Tierra y proveer del gran “¡ajá!” a algunos de estos inventores.  Podemos ayudar a introducir verdadera Nueva Energía, nuevas fuentes de combustible dentro de este mundo, porque el mundo lo va a necesitar.  La población está creciendo.  Demandas de energía a todo nivel están surgiendo.  Ustedes están rápidamente vaciando los recursos Vieja Energía, no importa lo que lean de algunos investigadores.  Nosotros no – cómo decir – no vamos buscando dentro del suelo y viendo reservas de petróleo. Desde nuestra perspectiva, vemos dentro de los patrones de energía y vemos cuánto de este combustible fósil queda en la Tierra – por lo menos viable y disponible para usar – y se está agotando.  Hay casi – no un botón de pánico, sino una – cómo decir – una luz intermitente diciendo “querido mundo, queridos humanos se está agotando”.  Sí, tienen otros buenos 20 o 30 años, pero durante esos 20, 30 años tiene el potencial, con la situación del petróleo, de ocasionar más guerras, ocasionar más conflictos y ocasionar más desequilibrio en los sistemas de flujo de energía, incluyendo las finanzas.</w:t>
      </w:r>
    </w:p>
    <w:p>
      <w:pPr>
        <w:pStyle w:val="NormalWeb"/>
        <w:jc w:val="both"/>
        <w:rPr>
          <w:rFonts w:ascii="Trebuchet MS" w:hAnsi="Trebuchet MS" w:cs="Trebuchet MS"/>
          <w:sz w:val="20"/>
          <w:szCs w:val="20"/>
        </w:rPr>
      </w:pPr>
      <w:r>
        <w:rPr>
          <w:rFonts w:cs="Trebuchet MS" w:ascii="Trebuchet MS" w:hAnsi="Trebuchet MS"/>
          <w:sz w:val="20"/>
          <w:szCs w:val="20"/>
        </w:rPr>
        <w:t>Así que ahora mismo hay humanos en la Tierra quienes están trabajando sobre las nuevas soluciones, pero ustedes, Shaumbra, pueden participar en eso hoy.  Pudieran o no ser, los que de hecho surjan con la repuesta, con la solución.  Pero no es tan importante, ¿lo es?, que su nombre esté adherido a ello. ¿Que ustedes fueron los grandes inventores?  La cosa importante es que fueron parte de un proceso de rejuvenecimiento y expansión en la Tierra en este tiempo de la Nueva Energía.</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Nikola estará volviendo en sí, hablando con ustedes, compartiendo cosas con ustedes.  Su energía no ha estado así muy presente en el pasado.  Él la está haciendo mucho más disponible ahora mismo.  Algunos de ustedes los que se inclinan científicamente, él estaría feliz de entrar y discutir algunos de estos conceptos, particularmente aquellos que fueron más allá de solamente la etapa de concepto hacia la etapa actual de manifestación. </w:t>
      </w:r>
    </w:p>
    <w:p>
      <w:pPr>
        <w:pStyle w:val="NormalWeb"/>
        <w:jc w:val="both"/>
        <w:rPr>
          <w:rFonts w:ascii="Trebuchet MS" w:hAnsi="Trebuchet MS" w:cs="Trebuchet MS"/>
          <w:sz w:val="20"/>
          <w:szCs w:val="20"/>
        </w:rPr>
      </w:pPr>
      <w:r>
        <w:rPr>
          <w:rFonts w:cs="Trebuchet MS" w:ascii="Trebuchet MS" w:hAnsi="Trebuchet MS"/>
          <w:sz w:val="20"/>
          <w:szCs w:val="20"/>
        </w:rPr>
        <w:t xml:space="preserve">Tenemos muchas cosas sobre las cuales hablarles hoy. Tenemos un montón de información, la estamos transmitiendo a muchos niveles diferentes, no solamente la palabra hablada.  Hablemos primero acerca de toda esta ilusión del tiempo.   Lo hemos discutido antes pero se vuelve más pertinente ahora mismo para el trabajo que ustedes están haciendo.  </w:t>
      </w:r>
    </w:p>
    <w:p>
      <w:pPr>
        <w:pStyle w:val="NormalWeb"/>
        <w:jc w:val="both"/>
        <w:rPr>
          <w:rFonts w:ascii="Trebuchet MS" w:hAnsi="Trebuchet MS" w:cs="Trebuchet MS"/>
          <w:sz w:val="20"/>
          <w:szCs w:val="20"/>
        </w:rPr>
      </w:pPr>
      <w:r>
        <w:rPr>
          <w:rFonts w:cs="Trebuchet MS" w:ascii="Trebuchet MS" w:hAnsi="Trebuchet MS"/>
          <w:sz w:val="20"/>
          <w:szCs w:val="20"/>
        </w:rPr>
        <w:t xml:space="preserve">Podrían decir que ustedes están en realidad, de alguna manera, en un sentido, yendo hacia atrás a través del tiempo.   Están yendo hacia atrás a través del tiempo.  Este es el principio que la energía de Merlín... y por cierto Merlín era varios individuos diferentes. Fue casi como que ello era conferido de uno al otro durante las épocas.  Merlín no era solamente un ser.  Era un título – era un título de mago que era otorgado a muchos, pero hay una energía de conjunto, podrían ustedes decir, una orden de Merlín. </w:t>
      </w:r>
    </w:p>
    <w:p>
      <w:pPr>
        <w:pStyle w:val="NormalWeb"/>
        <w:jc w:val="both"/>
        <w:rPr>
          <w:rFonts w:ascii="Trebuchet MS" w:hAnsi="Trebuchet MS" w:cs="Trebuchet MS"/>
          <w:sz w:val="20"/>
          <w:szCs w:val="20"/>
        </w:rPr>
      </w:pPr>
      <w:r>
        <w:rPr>
          <w:rFonts w:cs="Trebuchet MS" w:ascii="Trebuchet MS" w:hAnsi="Trebuchet MS"/>
          <w:sz w:val="20"/>
          <w:szCs w:val="20"/>
        </w:rPr>
        <w:t>Merlín entendía todo este concepto de caminar hacia atrás a través del tiempo. Es un concepto muy simple. En un sentido podrían decir que ustedes ya han arribado.  Dijimos hace varios años,  que ya habían ascendido.  Ya han arribado en la Nueva Energía.  Ya han llegado a la total reintegración de todos sus aspectos.  Y han llegado a toda esta nueva relación entre su Sí Mismo, su alma, su cuerpo físico – cada parte de ustedes – una nueva relación holística.  Ya han llegado allá.  Así que dicen, “bueno Tobías si ya he llegado, ¿por qué parece como que siempre estoy tratando de encontrarlo, de entenderlo?”</w:t>
      </w:r>
    </w:p>
    <w:p>
      <w:pPr>
        <w:pStyle w:val="NormalWeb"/>
        <w:jc w:val="both"/>
        <w:rPr>
          <w:rFonts w:ascii="Trebuchet MS" w:hAnsi="Trebuchet MS" w:cs="Trebuchet MS"/>
          <w:sz w:val="20"/>
          <w:szCs w:val="20"/>
        </w:rPr>
      </w:pPr>
      <w:r>
        <w:rPr>
          <w:rFonts w:cs="Trebuchet MS" w:ascii="Trebuchet MS" w:hAnsi="Trebuchet MS"/>
          <w:sz w:val="20"/>
          <w:szCs w:val="20"/>
        </w:rPr>
        <w:t>Bueno hay una dinámica muy interesante que trasciende el tiempo. Ustedes primero hacen la elección. Llegan primero a la línea final porque, lo han elegido, y luego van hacia atrás a través del tiempo para ver lo que semeja llegar allá.  Un principio muy simple.  Lo hacen todo el tiempo, sencillamente no se dan cuenta.  Se levantan en la mañana y dicen, “voy a llegar al trabajo”.  Han hecho una elección y en un sentido ello ya ha sido creado.  Llegarán al trabajo.</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cómo se ve su experiencia de ir al trabajo?  ¿Va a ser tráfico pesado la experiencia?  ¿Va a ser un viaje en coche tranquilo, meditativo la experiencia?  ¿Va a ser la experiencia una de platicar en la mañana con Tesla sobre su entrada?  Cuando hacen un viaje a alguna parte miran el mapa y dicen, “quiero ir de Cold Creek Canyon a Incline Village, Nevada” (N. de T.: ciudades de Estados Unidos).   Ya han arribado, ya están ahí.   Pero van hacia atrás a través del tiempo para experimentar la alegría de ir al aeropuerto, de pasar por seguridad (risas), de sentarse en ese diminuto espacio restrictivo y sintiendo como es tener su cuerpo constreñido, de como es volar sobre el hermoso país, y como es pasar por las turbulencias. El avión es sacudido de ida y vuelta y ustedes se están preguntando si ¡se va a estrellar y van a morir!  (risas).  Todo parte de la experiencia – caminando para atrás en el tiempo.   </w:t>
      </w:r>
    </w:p>
    <w:p>
      <w:pPr>
        <w:pStyle w:val="NormalWeb"/>
        <w:jc w:val="both"/>
        <w:rPr>
          <w:rFonts w:ascii="Trebuchet MS" w:hAnsi="Trebuchet MS" w:cs="Trebuchet MS"/>
          <w:sz w:val="20"/>
          <w:szCs w:val="20"/>
        </w:rPr>
      </w:pPr>
      <w:r>
        <w:rPr>
          <w:rFonts w:cs="Trebuchet MS" w:ascii="Trebuchet MS" w:hAnsi="Trebuchet MS"/>
          <w:sz w:val="20"/>
          <w:szCs w:val="20"/>
        </w:rPr>
        <w:t>Este es un principio muy importante, un principio muy esencial y es uno que todos ustedes maestros – Shaumbra – debieran entender cuando están haciendo su propio trabajo y están trabajando con otros humanos.  Parte del problema es que la mayoría de los humanos nunca hacen una elección de adónde van a llegar, así que están vagando en una zona intemporal, cuestionándose qué están haciendo, adónde están yendo. No tienen ni idea del destino final y como es caminar hacia atrás a través del tiempo  Ellos son los que están allá afuera vagando energéticamente por la noche en el sueño.  Generalmente, Shaumbra no solamente vaga por la noche.  ¡Ustedes tienen lugares para ir y ángeles para ver! (risas).</w:t>
      </w:r>
    </w:p>
    <w:p>
      <w:pPr>
        <w:pStyle w:val="NormalWeb"/>
        <w:jc w:val="both"/>
        <w:rPr>
          <w:rFonts w:ascii="Trebuchet MS" w:hAnsi="Trebuchet MS" w:cs="Trebuchet MS"/>
          <w:sz w:val="20"/>
          <w:szCs w:val="20"/>
        </w:rPr>
      </w:pPr>
      <w:r>
        <w:rPr>
          <w:rFonts w:cs="Trebuchet MS" w:ascii="Trebuchet MS" w:hAnsi="Trebuchet MS"/>
          <w:sz w:val="20"/>
          <w:szCs w:val="20"/>
        </w:rPr>
        <w:t>Es un punto muy importante para recordar en su propio trabajo y nuevamente al trabajar con otros humanos.  Cuando los miran a los ojos, cuando les están enseñando, cuando los están guiando a través de su propio proceso de despertar, la llave es esa cuando ellos han hecho esa elección.  En algún nivel – a su nivel interno profundo o su nivel humano de conciencia – ellos han hecho una elección de despertar, como ustedes lo llamarían – de volverse conscientes, como nosotros lo llamaríamos – y de experimentar la transformación dentro de su propia Nueva Energía y la realización de su propia divinidad.</w:t>
      </w:r>
    </w:p>
    <w:p>
      <w:pPr>
        <w:pStyle w:val="NormalWeb"/>
        <w:jc w:val="both"/>
        <w:rPr>
          <w:rFonts w:ascii="Trebuchet MS" w:hAnsi="Trebuchet MS" w:cs="Trebuchet MS"/>
          <w:sz w:val="20"/>
          <w:szCs w:val="20"/>
        </w:rPr>
      </w:pPr>
      <w:r>
        <w:rPr>
          <w:rFonts w:cs="Trebuchet MS" w:ascii="Trebuchet MS" w:hAnsi="Trebuchet MS"/>
          <w:sz w:val="20"/>
          <w:szCs w:val="20"/>
        </w:rPr>
        <w:t>Ahora ellos han seleccionado un destino.  Han hecho una elección.  La elección, a veces, pudiera haber sido hecha a un nivel del alma o a lo que ustedes llamarían un nivel más alto de conciencia, pero el aspecto humano y a veces el aspecto del espíritu, se está conteniendo, está resistiéndose, se está volviendo muy terco. Así que ahora tienen un ser vagando, por así decir, vagando a la deriva.  Pero cuando el humano dice, “yo elijo la iluminación. Yo elijo ser consciente. Yo elijo...” lo que sea que lo quieran llamar, Nueva Energía, ascensión, cualquiera de estas cosas, ahora ellos ya han llegado.  Ahora van a pasar por como es experimentar llegar allá en primer lugar.  Eso es lo que nosotros llamamos caminar hacia atrás a través del tiempo.  Es una física del universo pero no necesariamente una creencia o un entendimiento a nivel humano.</w:t>
      </w:r>
    </w:p>
    <w:p>
      <w:pPr>
        <w:pStyle w:val="NormalWeb"/>
        <w:jc w:val="both"/>
        <w:rPr>
          <w:rFonts w:ascii="Trebuchet MS" w:hAnsi="Trebuchet MS" w:cs="Trebuchet MS"/>
          <w:sz w:val="20"/>
          <w:szCs w:val="20"/>
        </w:rPr>
      </w:pPr>
      <w:r>
        <w:rPr>
          <w:rFonts w:cs="Trebuchet MS" w:ascii="Trebuchet MS" w:hAnsi="Trebuchet MS"/>
          <w:sz w:val="20"/>
          <w:szCs w:val="20"/>
        </w:rPr>
        <w:t>Básicamente, no hay tiempo. El tiempo es una creación artificial por los humanos para ayudar a entender cómo llegar de un momento al siguiente en su viaje diario.  Tiempo... si todos ustedes se quitaran sus relojes y si todos estuvieran sentados en un cuarto totalmente cerrado donde no vieran el sol o la luna, perderían todo este sentido del tiempo, el tictac de los minutos y las horas, y entenderían que el tiempo es solamente un sistema de creencia – el tiempo dentro del cual han dividido la energía. En la realidad, y definitivamente en los otros reinos, lo que ustedes llamarían tiempo es una cuestión de secuencia de eventos que tienen lugar, o una secuencia de lo que nosotros llamamos puntos de separación que tienen lugar.  Es una serie de elecciones o secuencias que construyen una encima de la otra.  Pero debido a que la elección final ya ha sido hecha, la secuencia de eventos, en un sentido, es solamente caminar hacia atrás a través del tiempo.</w:t>
      </w:r>
    </w:p>
    <w:p>
      <w:pPr>
        <w:pStyle w:val="NormalWeb"/>
        <w:jc w:val="both"/>
        <w:rPr>
          <w:rFonts w:ascii="Trebuchet MS" w:hAnsi="Trebuchet MS" w:cs="Trebuchet MS"/>
          <w:sz w:val="20"/>
          <w:szCs w:val="20"/>
        </w:rPr>
      </w:pPr>
      <w:r>
        <w:rPr>
          <w:rFonts w:cs="Trebuchet MS" w:ascii="Trebuchet MS" w:hAnsi="Trebuchet MS"/>
          <w:sz w:val="20"/>
          <w:szCs w:val="20"/>
        </w:rPr>
        <w:t>La bendición aquí es que debido a que ustedes están eligiendo cómo experimentar su propia ascensión y su propia reintegración, dado que ya ha sucedido, ahora entienden, como un creador y un elector, cómo lo quieren hacer, vean.  No hay un destino.  No hay algún sendero predeterminado para ustedes.   No están sujetos por el karma ancestral.  No están sujetos por su propio karma personal.  El creador puede escoger cómo quiere experimentar cómo llegó ahí en primer lugar.</w:t>
      </w:r>
    </w:p>
    <w:p>
      <w:pPr>
        <w:pStyle w:val="NormalWeb"/>
        <w:jc w:val="both"/>
        <w:rPr>
          <w:rFonts w:ascii="Trebuchet MS" w:hAnsi="Trebuchet MS" w:cs="Trebuchet MS"/>
          <w:sz w:val="20"/>
          <w:szCs w:val="20"/>
        </w:rPr>
      </w:pPr>
      <w:r>
        <w:rPr>
          <w:rFonts w:cs="Trebuchet MS" w:ascii="Trebuchet MS" w:hAnsi="Trebuchet MS"/>
          <w:sz w:val="20"/>
          <w:szCs w:val="20"/>
        </w:rPr>
        <w:t>Así que ¿cómo lo quieren experimentar Shaumbra?  Depende de ustedes.  Depende de ustedes.  Ustedes hacen la elección.   ¿Lo quieren experimentar abundantemente?   ¿Lo quieren experimentar con buena salud?   ¡Entonces experiméntenlo!  ¡Elíjanlo!  O quieren caer dentro de la trampa de la dualidad y vieja conciencia y hacerlo con dificultad, hacerlo de la manera difícil.  Depende de ustedes.   Les daré una pizca de una pista.   ¡Yo lo hice de la manera difícil! (risas).   Lo hice casi tan difícil como se pudiera poner – fuera de Saint-Germain por supuesto (risas) – y también lo he intentado de la manera fácil.   Con Sam, vamos a hacerlo de la manera fácil.  Vamos a pasar como un silbido a través de ello.  Vamos a enseñarle al mundo, vamos a enseñarle a todos cómo puede ser hecho fácilmente.</w:t>
      </w:r>
    </w:p>
    <w:p>
      <w:pPr>
        <w:pStyle w:val="NormalWeb"/>
        <w:jc w:val="both"/>
        <w:rPr>
          <w:rFonts w:ascii="Trebuchet MS" w:hAnsi="Trebuchet MS" w:cs="Trebuchet MS"/>
          <w:sz w:val="20"/>
          <w:szCs w:val="20"/>
        </w:rPr>
      </w:pPr>
      <w:r>
        <w:rPr>
          <w:rFonts w:cs="Trebuchet MS" w:ascii="Trebuchet MS" w:hAnsi="Trebuchet MS"/>
          <w:sz w:val="20"/>
          <w:szCs w:val="20"/>
        </w:rPr>
        <w:t>Por cierto, Sam no va a ser lo que yo llamaría excesivamente listo.  No va a ser un estudiante brillante.  Va a ser un estudiante “B” probablemente, echándole un vistazo ahora.   No va a tener un coeficiente intelectual de 160.   Probablemente en el... oh, no quiere que compartamos (risas, Tobías riendo entre dientes).  Sam ha elegido no ser intelectualmente brillante para que pueda ser conscientemente brillante, vean.  Considerablemente una diferencia.  No quiere que la mente se meta en el camino de lo que puede ser realizado.  De todas maneras todas estas cosas intelectuales tienden a retrasarlo a uno y tienden a quedar tan atrapadas arriba en la mente.</w:t>
      </w:r>
    </w:p>
    <w:p>
      <w:pPr>
        <w:pStyle w:val="NormalWeb"/>
        <w:jc w:val="both"/>
        <w:rPr>
          <w:rFonts w:ascii="Trebuchet MS" w:hAnsi="Trebuchet MS" w:cs="Trebuchet MS"/>
          <w:sz w:val="20"/>
          <w:szCs w:val="20"/>
        </w:rPr>
      </w:pPr>
      <w:r>
        <w:rPr>
          <w:rFonts w:cs="Trebuchet MS" w:ascii="Trebuchet MS" w:hAnsi="Trebuchet MS"/>
          <w:sz w:val="20"/>
          <w:szCs w:val="20"/>
        </w:rPr>
        <w:t>Es esta vida de ustedes va a haber tremendos avances en el entendimiento de lo que es la inteligencia y cómo no es solamente de la mente.  No es cómo alguien puede nada más hacer exámenes y recordar hechos y figuras. Sino que en esta vida van a ver cómo la conciencia trasciende lo intelectual.  Ahora mismo hay tal enfoque en las cualidades intelectuales de la vida, la gente con las mentes, los listos.  En esta vida van a ver cómo la conciencia incluso supera la inteligencia, cómo la gente aprecia la conciencia.  Va a haber aquellos quienes traten de medir la conciencia, y no estamos recomendando esto para nada porque entonces se convierte en un juego.  Se convierte en gente tratando de aventajar uno al otro.  La conciencia sencillamente es.</w:t>
      </w:r>
    </w:p>
    <w:p>
      <w:pPr>
        <w:pStyle w:val="NormalWeb"/>
        <w:jc w:val="both"/>
        <w:rPr>
          <w:rFonts w:ascii="Trebuchet MS" w:hAnsi="Trebuchet MS" w:cs="Trebuchet MS"/>
          <w:sz w:val="20"/>
          <w:szCs w:val="20"/>
        </w:rPr>
      </w:pPr>
      <w:r>
        <w:rPr>
          <w:rFonts w:cs="Trebuchet MS" w:ascii="Trebuchet MS" w:hAnsi="Trebuchet MS"/>
          <w:sz w:val="20"/>
          <w:szCs w:val="20"/>
        </w:rPr>
        <w:t>Sin embargo, este es un dato importante para recordar Shaumbra.  Ustedes están caminando hacia atrás a través del tiempo. No regresando a tiempos de vidas pasadas, nada de ese tipo de cosas.  Sino que ustedes tuvieron la experiencia, han elegido el potencial de conciencia al más alto nivel, y ahora están experimentando cómo llegaron ahí en primer lugar.</w:t>
      </w:r>
    </w:p>
    <w:p>
      <w:pPr>
        <w:pStyle w:val="NormalWeb"/>
        <w:jc w:val="both"/>
        <w:rPr>
          <w:rFonts w:ascii="Trebuchet MS" w:hAnsi="Trebuchet MS" w:cs="Trebuchet MS"/>
          <w:sz w:val="20"/>
          <w:szCs w:val="20"/>
        </w:rPr>
      </w:pPr>
      <w:r>
        <w:rPr>
          <w:rFonts w:cs="Trebuchet MS" w:ascii="Trebuchet MS" w:hAnsi="Trebuchet MS"/>
          <w:sz w:val="20"/>
          <w:szCs w:val="20"/>
        </w:rPr>
        <w:t>Hablemos ahora por un momento sobre la conciencia, acerca de cómo está cambiando en el mundo ahora mismo.  Conforme han visto en unos cortos pocos años, ha habido una rápida aceptación de nuevo pensamiento.   De nuevo pensamiento.   Sí... y sabemos que algunos de ustedes están encogiéndose aquí porque también ven al mismo tiempo una constricción o restricción de viejas energías – grupos Vieja Energía e individuos quienes están aferrándose como ¡dios mío! a cosas Vieja Energía, queriendo regresar a lo que... siempre dicen, “regresar a lo básico”.  Lo que están diciendo es “mantente sobre el pasado”.  Eso es parte de un equilibrar, eso es parte de una dinámica de energía, pero por la mayor parte ustedes están viendo la conciencia abrirse a una velocidad tremenda.</w:t>
      </w:r>
    </w:p>
    <w:p>
      <w:pPr>
        <w:pStyle w:val="NormalWeb"/>
        <w:jc w:val="both"/>
        <w:rPr>
          <w:rFonts w:ascii="Trebuchet MS" w:hAnsi="Trebuchet MS" w:cs="Trebuchet MS"/>
          <w:sz w:val="20"/>
          <w:szCs w:val="20"/>
        </w:rPr>
      </w:pPr>
      <w:r>
        <w:rPr>
          <w:rFonts w:cs="Trebuchet MS" w:ascii="Trebuchet MS" w:hAnsi="Trebuchet MS"/>
          <w:sz w:val="20"/>
          <w:szCs w:val="20"/>
        </w:rPr>
        <w:t>La aceptación de medicinas alternativas, la aceptación de estilos de vida alternativos, la aceptación de, hasta cierto grado, de espiritualidad alternativa está teniendo lugar rápidamente en la Tierra.   Y debería serlo.   Ustedes han estado ayudando a plantar las semillas y abrir las sendas y los portales para que otros humanos ahora se den cuenta de que hay más en la vida de lo que les fue enseñado hace 20 años, hace 50 años, hace 200 años.  La conciencia está cambiando a una velocidad asombrosa ahora mismo.</w:t>
      </w:r>
    </w:p>
    <w:p>
      <w:pPr>
        <w:pStyle w:val="NormalWeb"/>
        <w:jc w:val="both"/>
        <w:rPr>
          <w:rFonts w:ascii="Trebuchet MS" w:hAnsi="Trebuchet MS" w:cs="Trebuchet MS"/>
          <w:sz w:val="20"/>
          <w:szCs w:val="20"/>
        </w:rPr>
      </w:pPr>
      <w:r>
        <w:rPr>
          <w:rFonts w:cs="Trebuchet MS" w:ascii="Trebuchet MS" w:hAnsi="Trebuchet MS"/>
          <w:sz w:val="20"/>
          <w:szCs w:val="20"/>
        </w:rPr>
        <w:t>Hay aquellos que sí tratan de medir lo que ustedes llamarían niveles de conciencia o niveles de energía divina, y básicamente tienen un tipo de escala que va de cero a 1,000, 1,200 o lo que sea.  La conciencia está acelerando tan rápidamente ahora mismo que hay grupos e individuos que están yendo bien afuera de sus escalas, que se están abriendo tan rápidamente que las viejas formas de medirlo ya no aplican.   Esto va a continuar Shaumbra.  Ustedes ayudaron a iniciar esto.  Ayudaron a abrir estas sendas y va a continuar bien en la Tierra.  Nueva conciencia, nuevo entendimiento va a llegar a muchos, muchos, muchos.</w:t>
      </w:r>
    </w:p>
    <w:p>
      <w:pPr>
        <w:pStyle w:val="NormalWeb"/>
        <w:jc w:val="both"/>
        <w:rPr>
          <w:rFonts w:ascii="Trebuchet MS" w:hAnsi="Trebuchet MS" w:cs="Trebuchet MS"/>
          <w:sz w:val="20"/>
          <w:szCs w:val="20"/>
        </w:rPr>
      </w:pPr>
      <w:r>
        <w:rPr>
          <w:rFonts w:cs="Trebuchet MS" w:ascii="Trebuchet MS" w:hAnsi="Trebuchet MS"/>
          <w:sz w:val="20"/>
          <w:szCs w:val="20"/>
        </w:rPr>
        <w:t>Una de las cosas que queremos señalar en esto es que va a haber una tendencia para la conciencia – la expansión de la conciencia – de quedar atrapada en el pensamiento... atrapada en el pensamiento... porque los humanos están tan programados ahora mismo a que la mente es el amo. Están programados a que no hay nada más allá de la mente – y en realidad la mente es tan pequeña comparada con lo que ustedes llamarían conciencia global.  Así que ahora ellos van a quedar atascados en la mente y cuando la conciencia rápidamente evolucionando queda atrapada en la mente, ocasiona tremenda colisión. Muchos de ustedes lo han experimentado en su propia vida.  Han tratado de figurarse, han tratado de analizar su nueva conciencia, y no funcionó.  Se metieron en problemas.  Básicamente tenían que darse a sí mismos una experiencia de lo que llamarían colapsar o separarse a manera de permitirse  a sí mismos ir más allá de sus viejas limitaciones mentales.</w:t>
      </w:r>
    </w:p>
    <w:p>
      <w:pPr>
        <w:pStyle w:val="NormalWeb"/>
        <w:jc w:val="both"/>
        <w:rPr>
          <w:rFonts w:ascii="Trebuchet MS" w:hAnsi="Trebuchet MS" w:cs="Trebuchet MS"/>
          <w:sz w:val="20"/>
          <w:szCs w:val="20"/>
        </w:rPr>
      </w:pPr>
      <w:r>
        <w:rPr>
          <w:rFonts w:cs="Trebuchet MS" w:ascii="Trebuchet MS" w:hAnsi="Trebuchet MS"/>
          <w:sz w:val="20"/>
          <w:szCs w:val="20"/>
        </w:rPr>
        <w:t>La humanidad, en los países desarrollados al menos, va a experimentar esto igualmente.  Cuando tienen una conciencia moviéndose tan rápidamente pero la mente aún limitándola, algo se rompe, algo da de sí.  Una de las dificultades y desafíos ahora mismo en la Tierra es que sus sistemas de creencias psiquiátricos y psicológicos, las  instituciones, los doctores, toda la conciencia alrededor del cuidado psicológico y psiquiátrico es muy anticuado – muy viejo.  Está basado en algunas premisas muy, muy viejas y no toma en cuenta cosas como los aspectos, los aspectos totales de una persona.</w:t>
      </w:r>
    </w:p>
    <w:p>
      <w:pPr>
        <w:pStyle w:val="NormalWeb"/>
        <w:jc w:val="both"/>
        <w:rPr>
          <w:rFonts w:ascii="Trebuchet MS" w:hAnsi="Trebuchet MS" w:cs="Trebuchet MS"/>
          <w:sz w:val="20"/>
          <w:szCs w:val="20"/>
        </w:rPr>
      </w:pPr>
      <w:r>
        <w:rPr>
          <w:rFonts w:cs="Trebuchet MS" w:ascii="Trebuchet MS" w:hAnsi="Trebuchet MS"/>
          <w:sz w:val="20"/>
          <w:szCs w:val="20"/>
        </w:rPr>
        <w:t xml:space="preserve">La psicología trata con solamente un aspecto.  Eso es todo lo que conoce.  Conoce una dimensión, y trata de relacionar todo con eventos anteriores en la vida. Trata de relacionar cosas con los padres y los hermanos y las experiencias a lo largo del camino.  Pero eso es como tratar de atender el fuego con un poco de gasolina.  Tiende a no funcionar.   Y luego lo que sucede, como ya lo hemos platicado antes, cuando los psicólogos, psiquiatras no pueden encontrar una solución, se ponen frustrados y ponen a los pacientes bajo medicamentos. Y los medicamentos, por supuesto, simplemente ocasionan aún otro rezago en la energía que está tratando de abrirse y tratando de moverse.   </w:t>
      </w:r>
    </w:p>
    <w:p>
      <w:pPr>
        <w:pStyle w:val="NormalWeb"/>
        <w:jc w:val="both"/>
        <w:rPr>
          <w:rFonts w:ascii="Trebuchet MS" w:hAnsi="Trebuchet MS" w:cs="Trebuchet MS"/>
          <w:sz w:val="20"/>
          <w:szCs w:val="20"/>
        </w:rPr>
      </w:pPr>
      <w:r>
        <w:rPr>
          <w:rFonts w:cs="Trebuchet MS" w:ascii="Trebuchet MS" w:hAnsi="Trebuchet MS"/>
          <w:sz w:val="20"/>
          <w:szCs w:val="20"/>
        </w:rPr>
        <w:t>La psiquiatría y la psicología hoy día están tratando de analizar todo.  Están en la mente.  Es importante ahora mismo, Shaumbra, para aquellos de ustedes que se sienten atraídos hacia esas áreas, empezar a trabajar sobre los nuevos sistemas, los procedimientos Nueva Energía.  Ni siquiera queremos llamarlos psicología.  Hay una manera Nueva Energía de desarrollar la relación con el Sí Mismo.  Eso es todo lo que es.</w:t>
      </w:r>
    </w:p>
    <w:p>
      <w:pPr>
        <w:pStyle w:val="NormalWeb"/>
        <w:jc w:val="both"/>
        <w:rPr>
          <w:rFonts w:ascii="Trebuchet MS" w:hAnsi="Trebuchet MS" w:cs="Trebuchet MS"/>
          <w:sz w:val="20"/>
          <w:szCs w:val="20"/>
        </w:rPr>
      </w:pPr>
      <w:r>
        <w:rPr>
          <w:rFonts w:cs="Trebuchet MS" w:ascii="Trebuchet MS" w:hAnsi="Trebuchet MS"/>
          <w:sz w:val="20"/>
          <w:szCs w:val="20"/>
        </w:rPr>
        <w:t xml:space="preserve">Toda esta industria y el campo completo necesitan ser modernizados.  Necesita haber una nueva solución, y es mi firme creencia y la firme creencia de Saint-Germain, Kuthumi, Kwan Yin, que será Shaumbra – no algún otro grupo, no las organizaciones actuales – sino que será Shaumbra quien ayude a desarrollar esta nueva psicología y psiquiatría, el nuevo entendimiento de la relación con el Sí Mismo.  Involucrará... como saben, tiene que ser puesto en forma de métodos o entendimientos o currículum, lo que sea que lo llamen.  Pero será tanto más abarcador que cosas que están siendo hechas ahora. </w:t>
      </w:r>
    </w:p>
    <w:p>
      <w:pPr>
        <w:pStyle w:val="NormalWeb"/>
        <w:jc w:val="both"/>
        <w:rPr>
          <w:rFonts w:ascii="Trebuchet MS" w:hAnsi="Trebuchet MS" w:cs="Trebuchet MS"/>
          <w:sz w:val="20"/>
          <w:szCs w:val="20"/>
        </w:rPr>
      </w:pPr>
      <w:r>
        <w:rPr>
          <w:rFonts w:cs="Trebuchet MS" w:ascii="Trebuchet MS" w:hAnsi="Trebuchet MS"/>
          <w:sz w:val="20"/>
          <w:szCs w:val="20"/>
        </w:rPr>
        <w:t>Hay una dinámica de energía que está demandándolo porque los sistemas actuales no están satisfaciendo las necesidades de una conciencia de la humanidad evolucionando.  Así que hay un llamado que está viniendo de los humanos que dice, “queremos una forma diferente.   No queremos una religión.  No queremos vieja psicología.  No queremos algunos libros de rutina de auto-ayuda.   Necesitamos el entendimiento, la nueva psicología de entender y trabajar con el Sí Mismo”.  Y va a venir de Shaumbra.  Pudieran ser unos pocos individuos, pudiera ser un grupo.  Realmente no importa cómo se desenvuelva.  Les estamos diciendo que ahora mismo es el tiempo.  A través de este grupo que ustedes han armado, el cual es ustedes, la Compañía Círculo Carmesí de Nueva Energía, esto ahora puede llegar a la Tierra.  Hay aquellos que están pidiéndolo a gritos.  Los maestros de la conciencia – Shaumbra – ustedes son los que pueden ayudar a traerlo a la Tierra.  Van a tener que empaquetarlo de una manera que sea entendible y agradable para aquellos que lo necesiten, pero está llegando.</w:t>
      </w:r>
    </w:p>
    <w:p>
      <w:pPr>
        <w:pStyle w:val="NormalWeb"/>
        <w:jc w:val="both"/>
        <w:rPr>
          <w:rFonts w:ascii="Trebuchet MS" w:hAnsi="Trebuchet MS" w:cs="Trebuchet MS"/>
          <w:sz w:val="20"/>
          <w:szCs w:val="20"/>
        </w:rPr>
      </w:pPr>
      <w:r>
        <w:rPr>
          <w:rFonts w:cs="Trebuchet MS" w:ascii="Trebuchet MS" w:hAnsi="Trebuchet MS"/>
          <w:sz w:val="20"/>
          <w:szCs w:val="20"/>
        </w:rPr>
        <w:t xml:space="preserve">Uno de los signos de la nueva conciencia es que ellos empiezan a desarrollar nuevas percepciones asombrosas y ellas son percepciones de las que la mayoría de ustedes Shaumbra  tienen que reírse entre dientes porque pasaron por ellas hace cinco o diez años del tiempo. Una de las cosas que está barriendo el mundo ahora mismo a un paso muy veloz – y es un buen signo pero también tiene sus inconvenientes potenciales – es el enfoque del pensamiento. Enfoque del pensamiento.  Ha estado alrededor por un rato.  Algunos de ustedes lo llaman control mental.  Hay aquellos que están siendo enseñados que cosas como pensar positivo,  tener buenos pensamientos positivos va a tener un efecto sobre su vida.  Y lo hará hasta cierto grado... hasta cierto grado.  Tendrá un efecto inicial y luego casi va a parecer ir en reversa.  Va a tener un efecto negativo, porque el individuo está tratando de concentrarse únicamente en pensamiento feliz – buen pensamiento, pensamiento positivo.  Bueno, primero que todo, ese es un juicio decir que hay un pensamiento positivo.  Control del pensamiento o enfoque del pensamiento no toma en cuenta lo que nosotros llamaríamos mal pensamiento.  Hablamos el mes pasado acerca de la habilidad de fallar así como también la habilidad de triunfar.  Eso origina, cuando los combinan juntos, eso origina verdadera expansión. </w:t>
      </w:r>
    </w:p>
    <w:p>
      <w:pPr>
        <w:pStyle w:val="NormalWeb"/>
        <w:jc w:val="both"/>
        <w:rPr>
          <w:rFonts w:ascii="Trebuchet MS" w:hAnsi="Trebuchet MS" w:cs="Trebuchet MS"/>
          <w:sz w:val="20"/>
          <w:szCs w:val="20"/>
        </w:rPr>
      </w:pPr>
      <w:r>
        <w:rPr>
          <w:rFonts w:cs="Trebuchet MS" w:ascii="Trebuchet MS" w:hAnsi="Trebuchet MS"/>
          <w:sz w:val="20"/>
          <w:szCs w:val="20"/>
        </w:rPr>
        <w:t xml:space="preserve">Así es que muchos van a estar trabajando con enfoque del pensamiento.  Ustedes van a verlo más y más   Han pasado por ello por sí mismos.  Jugaron con ello hace 10 años, 20 años del tiempo, pero saben ahora que va más allá del pensamiento enfocado desde la mente. Puede traer resultados marginales, pero generalmente los dejará vacíos.  Todos ustedes lo saben.   Han estado ahí y hecho eso.   Sus afirmaciones no funcionaron.  Bueno, lo hicieron por el primer mes o dos quizá.  Ello tuvo algún resultado interesante, y luego pareció caerse a pedazos.  Por cierto, en ese punto perdieron alguna confianza en sí mismos.  Es un punto al que vamos a regresar en otro Shaud.  Probaron las afirmaciones, probaron la visualización, y no funcionó. ¿Por qué?  Porque venía desde las limitaciones de la mente.  Venía desde el mismo lugar que los mantuvo por un largo tiempo en un tipo de sistema de creencia hipnótico.  </w:t>
      </w:r>
      <w:r>
        <w:rPr>
          <w:rFonts w:cs="Trebuchet MS" w:ascii="Trebuchet MS" w:hAnsi="Trebuchet MS"/>
          <w:sz w:val="20"/>
          <w:szCs w:val="20"/>
          <w:lang w:val="es-MX"/>
        </w:rPr>
        <w:t>Pensar positivo es sencillamente pensar</w:t>
      </w:r>
      <w:r>
        <w:rPr>
          <w:rFonts w:cs="Trebuchet MS" w:ascii="Trebuchet MS" w:hAnsi="Trebuchet MS"/>
          <w:sz w:val="20"/>
          <w:szCs w:val="20"/>
          <w:lang w:val="en-US"/>
        </w:rPr>
        <w:t xml:space="preserve">.   </w:t>
      </w:r>
      <w:r>
        <w:rPr>
          <w:rFonts w:cs="Trebuchet MS" w:ascii="Trebuchet MS" w:hAnsi="Trebuchet MS"/>
          <w:sz w:val="20"/>
          <w:szCs w:val="20"/>
        </w:rPr>
        <w:t xml:space="preserve">Tiene sus limitaciones.  La verdadera conciencia va mucho más allá de lo que la mente puede imaginar hoy día. </w:t>
      </w:r>
    </w:p>
    <w:p>
      <w:pPr>
        <w:pStyle w:val="NormalWeb"/>
        <w:jc w:val="both"/>
        <w:rPr/>
      </w:pPr>
      <w:r>
        <w:rPr>
          <w:rFonts w:cs="Trebuchet MS" w:ascii="Trebuchet MS" w:hAnsi="Trebuchet MS"/>
          <w:sz w:val="20"/>
          <w:szCs w:val="20"/>
        </w:rPr>
        <w:t>No la estamos tomando contra la mente. Estamos diciendo que hay muchas cosas mucho más grandiosas.  La conciencia, la totalidad de ustedes, su cualidad de estar centrados, su cualidad de ser ustedes mismos, como sea que lo quieran llamar, trasciende la mente y de hecho la mente no importa.  No es tratando de aferrarse.  No es tratando de decir que es la manera más elevada.  Van a ver esta interesante tendencia tener lugar con la apertura de la conciencia, pero cómo la gente lo limita en su mente.  Y luego van a ver la – cómo decir – conforme la energía da marcha atrás, tiene una tendencia a explotar sobre sí misma.   Ese es el porqué se los decimos una vez más, el trabajo que hacen como maestros, el trabajo que hacen como movedores de energía, y el trabajo que hacen como Shaumbra es tan vitalmente importante.   Porque ellos lo van a necesitar.   Lo van a necesitar.</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sto conduce al tercer punto de nuestra discusión de hoy.  Desarrollar la relación con el Sí Mismo.  Ustedes son un maestro en ello.  Maestros en ello.  Han estado trabajando en ello cada día de esta vida. </w:t>
      </w:r>
    </w:p>
    <w:p>
      <w:pPr>
        <w:pStyle w:val="NormalWeb"/>
        <w:jc w:val="both"/>
        <w:rPr>
          <w:rFonts w:ascii="Trebuchet MS" w:hAnsi="Trebuchet MS" w:cs="Trebuchet MS"/>
          <w:sz w:val="20"/>
          <w:szCs w:val="20"/>
        </w:rPr>
      </w:pPr>
      <w:r>
        <w:rPr>
          <w:rFonts w:cs="Trebuchet MS" w:ascii="Trebuchet MS" w:hAnsi="Trebuchet MS"/>
          <w:sz w:val="20"/>
          <w:szCs w:val="20"/>
        </w:rPr>
        <w:t>Generalmente, el humano sale al camino a su más bajo nivel de pura supervivencia, y cuando la pura supervivencia es alcanzada, luego trabajan en mejorar su condición humana – coche más grande, casa más grande, unos cuantos dólares extras en el banco – y ahí es adonde su energía va.  Tratan de ser esa oruga más grande, más gorda, más verde.  Quieren más comodidad mas sin embargo encuentran, conforme algunas de estas necesidades son satisfechas, que hallan que aún hay una inquietud.  Es muy desconcertante porque se guiaron a sí mismos a creer que si se hubieran encargado de algunas de sus comodidades humanas serían felices.  Encuentran de hecho que son menos felices que nunca. La razón para eso es que se deprimen.  Ahora no están seguros de lo que quieren o cómo llegar ahí.  Pensaron que sabían la respuesta – comodidad o riqueza o lo que sea que ustedes lo quieran llamar – y no llegaron ahí.   Así que entran en depresión.   Entran en ansiedad.   Entran en auto-destrucción, muchas veces.</w:t>
      </w:r>
    </w:p>
    <w:p>
      <w:pPr>
        <w:pStyle w:val="NormalWeb"/>
        <w:jc w:val="both"/>
        <w:rPr>
          <w:rFonts w:ascii="Trebuchet MS" w:hAnsi="Trebuchet MS" w:cs="Trebuchet MS"/>
          <w:sz w:val="20"/>
          <w:szCs w:val="20"/>
        </w:rPr>
      </w:pPr>
      <w:r>
        <w:rPr>
          <w:rFonts w:cs="Trebuchet MS" w:ascii="Trebuchet MS" w:hAnsi="Trebuchet MS"/>
          <w:sz w:val="20"/>
          <w:szCs w:val="20"/>
        </w:rPr>
        <w:t xml:space="preserve">Y al siguiente nivel ellos empiezan a adquirir más de una conciencia, percepción espiritual, deseo de entender cómo funcionan las cosas más allá de solamente el trabajo de la condición humana regular. Todos ustedes pasaron por este proceso.   ¿Cuál es la siguiente respuesta?  Muchos de ustedes tuvieron vidas previas muy opulentas.  Algunos de ustedes tuvieron vidas muy opulentas en sus años tempranos en esta vida, luego permitieron que esa energía se fuera para que pudieran concentrarse en lo espiritual y en la percepción consciente.  Han estado trabajando con esa energía por considerablemente algún tiempo. </w:t>
      </w:r>
    </w:p>
    <w:p>
      <w:pPr>
        <w:pStyle w:val="NormalWeb"/>
        <w:jc w:val="both"/>
        <w:rPr>
          <w:rFonts w:ascii="Trebuchet MS" w:hAnsi="Trebuchet MS" w:cs="Trebuchet MS"/>
          <w:sz w:val="20"/>
          <w:szCs w:val="20"/>
        </w:rPr>
      </w:pPr>
      <w:r>
        <w:rPr>
          <w:rFonts w:cs="Trebuchet MS" w:ascii="Trebuchet MS" w:hAnsi="Trebuchet MS"/>
          <w:sz w:val="20"/>
          <w:szCs w:val="20"/>
        </w:rPr>
        <w:t>Finalmente, el humano llega a un punto de querer desarrollar una relación consigo mismos. Es un resultado indirecto o un vástago del despertar espiritual y de conciencia. Comienzan a tratar de encontrar quiénes ellos son.  Shaumbra, ustedes saben exactamente lo que estoy diciendo aquí.  Porque esto es, de nuevo, su historia.  Pero ellos frecuentemente quedan atascados aquí.  No ha habido ningún entrenamiento en desarrollar una relación con el Sí Mismo, una relación con su cuerpo, una relación con su identidad en esta vida.</w:t>
      </w:r>
    </w:p>
    <w:p>
      <w:pPr>
        <w:pStyle w:val="NormalWeb"/>
        <w:jc w:val="both"/>
        <w:rPr>
          <w:rFonts w:ascii="Trebuchet MS" w:hAnsi="Trebuchet MS" w:cs="Trebuchet MS"/>
          <w:sz w:val="20"/>
          <w:szCs w:val="20"/>
        </w:rPr>
      </w:pPr>
      <w:r>
        <w:rPr>
          <w:rFonts w:cs="Trebuchet MS" w:ascii="Trebuchet MS" w:hAnsi="Trebuchet MS"/>
          <w:sz w:val="20"/>
          <w:szCs w:val="20"/>
        </w:rPr>
        <w:t xml:space="preserve">Ustedes tienen una relación muy, muy extraña consigo mismos... no estamos hablando de solamente ustedes Shaumbra, estamos hablando aquí de la humanidad en general.  Ellos tienen un muy... Shaumbra ha hecho una labor fenomenal tenemos que decir en desarrollar su propia relación  consigo.  Todavía están batallando en varias formas, porque están llegando al próximo gran paso, sobre el cual hablaremos en justo un momento... Después de este corte comercial  (muchas risas y Tobías riendo entre dientes).  Así que Shaumbra, ustedes están comenzando a desarrollar esta relación con el Sí Mismo y otros humanos estarán llegando por este camino.   Les decimos esto a ustedes, maestros, para que sepan, entiendan lo que está pasando.  Es su sendero pero a veces no saben cómo articularlo. </w:t>
      </w:r>
    </w:p>
    <w:p>
      <w:pPr>
        <w:pStyle w:val="NormalWeb"/>
        <w:jc w:val="both"/>
        <w:rPr>
          <w:rFonts w:ascii="Trebuchet MS" w:hAnsi="Trebuchet MS" w:cs="Trebuchet MS"/>
          <w:sz w:val="20"/>
          <w:szCs w:val="20"/>
        </w:rPr>
      </w:pPr>
      <w:r>
        <w:rPr>
          <w:rFonts w:cs="Trebuchet MS" w:ascii="Trebuchet MS" w:hAnsi="Trebuchet MS"/>
          <w:sz w:val="20"/>
          <w:szCs w:val="20"/>
        </w:rPr>
        <w:t xml:space="preserve">Una de las primeras cosas que aprenden a hacer es comenzar a desarrollar una relación con su cuerpo.  Es más bien difícil porque hay una asociación con el cuerpo físico pero también de hecho un disgusto o un querer tener una disociación de lo físico.  Maldicen a su cuerpo porque los mantiene aquí en la Tierra.  Han pasado por nacimientos difíciles.   Han estado en accidentes de coche.  Han sido golpeados unas cuantas veces y culpan a su cuerpo.  Así que ello crea una relación muy torcida.  Piensan de sí mismos como su cuerpo, pero no necesariamente admiran ese cuerpo por muchas, muchas razones.  Así que parte del proceso completo de desarrollar la relación empieza con el cuerpo. </w:t>
      </w:r>
    </w:p>
    <w:p>
      <w:pPr>
        <w:pStyle w:val="NormalWeb"/>
        <w:jc w:val="both"/>
        <w:rPr>
          <w:rFonts w:ascii="Trebuchet MS" w:hAnsi="Trebuchet MS" w:cs="Trebuchet MS"/>
          <w:sz w:val="20"/>
          <w:szCs w:val="20"/>
        </w:rPr>
      </w:pPr>
      <w:r>
        <w:rPr>
          <w:rFonts w:cs="Trebuchet MS" w:ascii="Trebuchet MS" w:hAnsi="Trebuchet MS"/>
          <w:sz w:val="20"/>
          <w:szCs w:val="20"/>
        </w:rPr>
        <w:t>Maestros, cuando llevan a un humano a comenzar a hablar de su cuerpo antes que correr del cuerpo, han dado un gran paso.  Cuando los llevan a respirar dentro de su cuerpo, ese es un paso enorme.  Los humanos se resisten a la respiración.   Lo vemos todo el tiempo.  Toman unas cuantas respiraciones y dicen, “de acuerdo, ya acabé (risas). ¡Eso fue suficiente de Andra por un día!”.  Porque la verdadera respiración demanda estar en el momento presente y tantos humanos están fuera de su cuerpo.  Demanda estar en esta realidad ahora mismo.  La verdadera respiración comienza a abrir la conciencia y percepción y mientras eso pudiera sonarles bien a ustedes, la mayoría de los humanos tienen un tiempo arduo manejando la conciencia limitada dentro de la que están.  No quieren más conciencia.  No saben lo que quieren, pero no quieren más conciencia.  Para ellos es abrumador sobre cada parte de ellos.</w:t>
      </w:r>
    </w:p>
    <w:p>
      <w:pPr>
        <w:pStyle w:val="NormalWeb"/>
        <w:jc w:val="both"/>
        <w:rPr>
          <w:rFonts w:ascii="Trebuchet MS" w:hAnsi="Trebuchet MS" w:cs="Trebuchet MS"/>
          <w:sz w:val="20"/>
          <w:szCs w:val="20"/>
        </w:rPr>
      </w:pPr>
      <w:r>
        <w:rPr>
          <w:rFonts w:cs="Trebuchet MS" w:ascii="Trebuchet MS" w:hAnsi="Trebuchet MS"/>
          <w:sz w:val="20"/>
          <w:szCs w:val="20"/>
        </w:rPr>
        <w:t xml:space="preserve">Conforme el humano desarrolla la relación consigo mismo también empiezan a desarrollar una relación con su mente hasta el punto donde la mente ya no es su ama, la mente ya no es la seductora, la mente ya no es el juego.  Entienden su mente por lo que es – una parte de ellos pero no todo ellos.  La mente ya no es el campo de batalla, la mente ya no es la cosa que está constantemente desorientándolos. </w:t>
      </w:r>
    </w:p>
    <w:p>
      <w:pPr>
        <w:pStyle w:val="NormalWeb"/>
        <w:jc w:val="both"/>
        <w:rPr>
          <w:rFonts w:ascii="Trebuchet MS" w:hAnsi="Trebuchet MS" w:cs="Trebuchet MS"/>
          <w:sz w:val="20"/>
          <w:szCs w:val="20"/>
        </w:rPr>
      </w:pPr>
      <w:r>
        <w:rPr>
          <w:rFonts w:cs="Trebuchet MS" w:ascii="Trebuchet MS" w:hAnsi="Trebuchet MS"/>
          <w:sz w:val="20"/>
          <w:szCs w:val="20"/>
        </w:rPr>
        <w:t xml:space="preserve">Vean, la mayoría de la gente le echa la culpa a la mente. No la tiene.  La mente sirve a un propósito muy sagrado y bendito.  No es la mente la causa de la desorientación.  Es por eso que decimos que los humanos van a quedar atascados hasta cierto punto en esta conciencia evolucionando porque está enfocada en la mente, porque no conocen nada más allá de la mente.  Nunca han sentido a su alma o a su espíritu.   Cuando hablan sobre ello... escúchenlos hablar sobre su alma, a algunos de ellos.   No tienen ni idea.  Es desde la mente y la mente no sabe.  La mente aún no lo ha experimentado. </w:t>
      </w:r>
    </w:p>
    <w:p>
      <w:pPr>
        <w:pStyle w:val="NormalWeb"/>
        <w:jc w:val="both"/>
        <w:rPr/>
      </w:pPr>
      <w:r>
        <w:rPr>
          <w:rFonts w:cs="Trebuchet MS" w:ascii="Trebuchet MS" w:hAnsi="Trebuchet MS"/>
          <w:sz w:val="20"/>
          <w:szCs w:val="20"/>
        </w:rPr>
        <w:t xml:space="preserve">Conforme una persona desarrolla una relación con su cuerpo y su mente, la siguiente cosa que empiezan a desarrollar es la relación con su – lo que ustedes llamarían – espíritu o divinidad.  Aquí es donde ustedes están ahora mismo, Shaumbra.  Están aprendiendo a desarrollar la total relación con su Sí Mismo, con lo que llamarían su alma.  Vamos a cambiar ese nombre en un próximo Shaud y les vamos a explicar posteriormente porqué estamos haciendo eso.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están desarrollando una relación que va más allá de la identidad en la que están ahora mismo.  Están desarrollando una relación con su total Sí Mismo y no es lo que han pensado que sería.  No va a ser lo que aún piensan hoy día que es.  Su Sí Mismo, su divino, su alma... algo bastante diferente.  Ustedes están en el proceso de desarrollar una relación con ello.  A veces parece que nunca lo van a encontrar, que están fuera de sincronización con ello, fuera de balance con ello, o quizá su alma está apagada en alguna otra parte.  Bueno, de hecho lo ha estado (Tobías ríe entre dientes). Pero ahora ustedes están desarrollando una nueva relación con su Sí Mismo, con su alma, con su espíritu, lo que sea que lo quieran llamar.  Trasciende la relación humana que tienen.  Trasciendo lo que pensaron que sería. </w:t>
      </w:r>
    </w:p>
    <w:p>
      <w:pPr>
        <w:pStyle w:val="NormalWeb"/>
        <w:jc w:val="both"/>
        <w:rPr>
          <w:rFonts w:ascii="Trebuchet MS" w:hAnsi="Trebuchet MS" w:cs="Trebuchet MS"/>
          <w:sz w:val="20"/>
          <w:szCs w:val="20"/>
        </w:rPr>
      </w:pPr>
      <w:r>
        <w:rPr>
          <w:rFonts w:cs="Trebuchet MS" w:ascii="Trebuchet MS" w:hAnsi="Trebuchet MS"/>
          <w:sz w:val="20"/>
          <w:szCs w:val="20"/>
        </w:rPr>
        <w:t xml:space="preserve">Vamos a estar discutiendo más de esto en los próximos Shauds y van a encontrar una correlación interesante en esta nueva relación con el Sí Mismo por la que están pasando, y también la progresión y la evolución de la tecnología – la mera razón por la que Tesla está hoy con nosotros.  Van a encontrar perspicacias increíbles de su parte, increíbles - lo que ustedes llamarían - entendimientos inter-dimensionales conforme esta nueva relación con el Sí Mismo es desarrollada. </w:t>
      </w:r>
    </w:p>
    <w:p>
      <w:pPr>
        <w:pStyle w:val="NormalWeb"/>
        <w:jc w:val="both"/>
        <w:rPr>
          <w:rFonts w:ascii="Trebuchet MS" w:hAnsi="Trebuchet MS" w:cs="Trebuchet MS"/>
          <w:sz w:val="20"/>
          <w:szCs w:val="20"/>
        </w:rPr>
      </w:pPr>
      <w:r>
        <w:rPr>
          <w:rFonts w:cs="Trebuchet MS" w:ascii="Trebuchet MS" w:hAnsi="Trebuchet MS"/>
          <w:sz w:val="20"/>
          <w:szCs w:val="20"/>
        </w:rPr>
        <w:t xml:space="preserve">Sobre el cuarto y último punto de este Shaud, un punto que va a provocar mucha discusión, gran cantidad de tremendo mal entendido. Tremendo.  Colisiones... todo lo demás en lo que pudiéramos pensar.  ¡Vamos a lanzarlo allá afuera porque nos encanta observar la energía moviéndose! (risas). Van a ver cómo hay debates intelectuales pero una falta de verdadero sentimiento y sensación.  Ya lo sabemos, vemos las tormentas en el horizonte. </w:t>
      </w:r>
    </w:p>
    <w:p>
      <w:pPr>
        <w:pStyle w:val="NormalWeb"/>
        <w:jc w:val="both"/>
        <w:rPr>
          <w:rFonts w:ascii="Trebuchet MS" w:hAnsi="Trebuchet MS" w:cs="Trebuchet MS"/>
          <w:sz w:val="20"/>
          <w:szCs w:val="20"/>
        </w:rPr>
      </w:pPr>
      <w:r>
        <w:rPr>
          <w:rFonts w:cs="Trebuchet MS" w:ascii="Trebuchet MS" w:hAnsi="Trebuchet MS"/>
          <w:sz w:val="20"/>
          <w:szCs w:val="20"/>
        </w:rPr>
        <w:t xml:space="preserve">Vamos a compartir algo con ustedes que compartimos recientemente con un grupo pequeño de Shaumbra, algo que – cómo decir – va en contra de los principios de la conciencia contemporánea.  Vamos a decirles Shaumbra, ya no se comprometan.  Ya no se comprometan.  Una de las razones para la disociación con su alma entre el sí mismo humano y el sí mismo alma ha sido la propensión humana a comprometerse una y otra vez.  Sus energías y su cuerpo están altamente comprometidos.  Las energías y su mente están tan comprometidas que ustedes ni siquiera recuerdan quiénes ustedes son.  Ustedes se han comprometido a sí mismos. </w:t>
      </w:r>
    </w:p>
    <w:p>
      <w:pPr>
        <w:pStyle w:val="NormalWeb"/>
        <w:jc w:val="both"/>
        <w:rPr>
          <w:rFonts w:ascii="Trebuchet MS" w:hAnsi="Trebuchet MS" w:cs="Trebuchet MS"/>
          <w:sz w:val="20"/>
          <w:szCs w:val="20"/>
        </w:rPr>
      </w:pPr>
      <w:r>
        <w:rPr>
          <w:rFonts w:cs="Trebuchet MS" w:ascii="Trebuchet MS" w:hAnsi="Trebuchet MS"/>
          <w:sz w:val="20"/>
          <w:szCs w:val="20"/>
        </w:rPr>
        <w:t>Ahora bien, Aquí es donde entra el debate.  Hay una diferencia entre ser terco (risas) y no comprometerse.  Estamos hablando de ustedes con su Sí Mismo, con sus valores medulares, sus creencias medulares, su esencia medular.  No lo comprometan con su Sí Mismo o con otros.  No estamos hablando sobre el día a día cuando están ante un semáforo y – cómo le dicen – un alto entre cuatro rutas y dicen, “no me voy a comprometer esta mañana, ¡voy a pasármelo! (risas).  Hay cooperación que es necesitada.</w:t>
      </w:r>
    </w:p>
    <w:p>
      <w:pPr>
        <w:pStyle w:val="NormalWeb"/>
        <w:jc w:val="both"/>
        <w:rPr>
          <w:rFonts w:ascii="Trebuchet MS" w:hAnsi="Trebuchet MS" w:cs="Trebuchet MS"/>
          <w:sz w:val="20"/>
          <w:szCs w:val="20"/>
        </w:rPr>
      </w:pPr>
      <w:r>
        <w:rPr>
          <w:rFonts w:cs="Trebuchet MS" w:ascii="Trebuchet MS" w:hAnsi="Trebuchet MS"/>
          <w:sz w:val="20"/>
          <w:szCs w:val="20"/>
        </w:rPr>
        <w:t>Estamos hablando de cuando comprometen sus valores medulares ya sea para tratar de apaciguar a otra gente o más probablemente porque tienen miedo de ser su propio YO SOY y porque están buscando a su Sí Mismo, su percepción, en otra gente o fuera de ustedes.  Se comprometen cuando buscan fuera de ustedes.  Punto.  Quiero eso escrito con una pluma porque la gente ama las plumas por alguna razón (más risas, Tobías riendo entre dientes).</w:t>
      </w:r>
    </w:p>
    <w:p>
      <w:pPr>
        <w:pStyle w:val="NormalWeb"/>
        <w:jc w:val="both"/>
        <w:rPr>
          <w:rFonts w:ascii="Trebuchet MS" w:hAnsi="Trebuchet MS" w:cs="Trebuchet MS"/>
          <w:sz w:val="20"/>
          <w:szCs w:val="20"/>
        </w:rPr>
      </w:pPr>
      <w:r>
        <w:rPr>
          <w:rFonts w:cs="Trebuchet MS" w:ascii="Trebuchet MS" w:hAnsi="Trebuchet MS"/>
          <w:sz w:val="20"/>
          <w:szCs w:val="20"/>
        </w:rPr>
        <w:t>LINDA: Tendremos una pluma la próxima semana.</w:t>
      </w:r>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TOBÍAS: ¡Ciertamente! (risas).  Se comprometen a sí mismo cuando buscan fuera de ustedes las respuestas.  Se comprometen a sí mismo cuando siempre están cediendo ante otra gente y dejándolos luego venir y alimentarse de ustedes.  Se comprometen a sí mismo cuando tienen una creencia medular o una pasión medular, algo que los emociona pero tienen miedo de exponerlo al mundo así que le vuelven a dar veinte vueltas. Se comprometen a sí mismo cuando saben algo, pero luego entra la duda.  Se contienen. </w:t>
      </w:r>
    </w:p>
    <w:p>
      <w:pPr>
        <w:pStyle w:val="NormalWeb"/>
        <w:jc w:val="both"/>
        <w:rPr>
          <w:rFonts w:ascii="Trebuchet MS" w:hAnsi="Trebuchet MS" w:cs="Trebuchet MS"/>
          <w:sz w:val="20"/>
          <w:szCs w:val="20"/>
        </w:rPr>
      </w:pPr>
      <w:r>
        <w:rPr>
          <w:rFonts w:cs="Trebuchet MS" w:ascii="Trebuchet MS" w:hAnsi="Trebuchet MS"/>
          <w:sz w:val="20"/>
          <w:szCs w:val="20"/>
        </w:rPr>
        <w:t xml:space="preserve">¿Saben lo que sucede cuando contienen la energía en la Nueva Energía?   Sale de todas maneras.   Explotará, no le importa.   Quiere la alegría de la expresión.  Quiere la alegría de la expansión.  Y si la contienen porque están comprometiéndose a sí mismos, va a salir de todas maneras.  Y Saint-Germain y yo tendremos que entrar y recoger todos los pedazos, tratar de armarlos de regreso, Humpty Dumpty (N. de T.: personaje en forma de huevo en las canciones infantiles) (algunas risas). </w:t>
      </w:r>
    </w:p>
    <w:p>
      <w:pPr>
        <w:pStyle w:val="NormalWeb"/>
        <w:jc w:val="both"/>
        <w:rPr>
          <w:rFonts w:ascii="Trebuchet MS" w:hAnsi="Trebuchet MS" w:cs="Trebuchet MS"/>
          <w:sz w:val="20"/>
          <w:szCs w:val="20"/>
        </w:rPr>
      </w:pPr>
      <w:r>
        <w:rPr>
          <w:rFonts w:cs="Trebuchet MS" w:ascii="Trebuchet MS" w:hAnsi="Trebuchet MS"/>
          <w:sz w:val="20"/>
          <w:szCs w:val="20"/>
        </w:rPr>
        <w:t>¡Ningún compromiso!  No comprometan sus valores medulares.  Nuevamente, esto no quiere decir no cooperen con otros, pero han habido demasiadas veces recientemente, en el último par de años, donde estamos observándolos, estamos sintonizando con ustedes  y vemos que están tan encendidos, tan emocionados, tan en un conocimiento, pero en el momento en que salen por esa puerta de su casa, se comprometen a sí mismos.  ¿Por qué?  Quizá no creen en sí mismos suficientemente fuerte.  Quizá no han desarrollado esa relación consigo mismos.  Quizá desconfían de sí mismos.  Quizá tienen miedo de que el mundo afuera de ustedes los va a aplastar, los va a ridiculizar.  Bueno ya los están ridiculizando de todas maneras.  ¿Qué importa ahora? (risas, Tobías riendo entre dientes).  Esto tiene que ver con ser auténtico consigo mismo.  Ser auténtico consigo mismo.</w:t>
      </w:r>
    </w:p>
    <w:p>
      <w:pPr>
        <w:pStyle w:val="NormalWeb"/>
        <w:jc w:val="both"/>
        <w:rPr>
          <w:rFonts w:ascii="Trebuchet MS" w:hAnsi="Trebuchet MS" w:cs="Trebuchet MS"/>
          <w:sz w:val="20"/>
          <w:szCs w:val="20"/>
        </w:rPr>
      </w:pPr>
      <w:r>
        <w:rPr>
          <w:rFonts w:cs="Trebuchet MS" w:ascii="Trebuchet MS" w:hAnsi="Trebuchet MS"/>
          <w:sz w:val="20"/>
          <w:szCs w:val="20"/>
        </w:rPr>
        <w:t>Ahora bien, será interesante ver cómo van a debatir esto, lo que perciben de estar comprometiéndose a sí mismos.  Lo que es su tarea en casa para este próximo mes, es echar una mirada a cuán seguido se están comprometiendo.  Cuán seguido están cediendo su energía.  Cuán seguido están buscando las respuestas fuera de sí mismos o dependiendo de otras cosas u otra gente – incluyéndonos a nosotros los seres angélicos.</w:t>
      </w:r>
    </w:p>
    <w:p>
      <w:pPr>
        <w:pStyle w:val="NormalWeb"/>
        <w:jc w:val="both"/>
        <w:rPr>
          <w:rFonts w:ascii="Trebuchet MS" w:hAnsi="Trebuchet MS" w:cs="Trebuchet MS"/>
          <w:sz w:val="20"/>
          <w:szCs w:val="20"/>
        </w:rPr>
      </w:pPr>
      <w:r>
        <w:rPr>
          <w:rFonts w:cs="Trebuchet MS" w:ascii="Trebuchet MS" w:hAnsi="Trebuchet MS"/>
          <w:sz w:val="20"/>
          <w:szCs w:val="20"/>
        </w:rPr>
        <w:t xml:space="preserve">Luego echen un vistazo, cada vez que se comprometen a sí mismos, qué le hace a su energía, vean.  Observen cómo la energía cae en picada, cómo cae la energía, y ustedes van de regreso a la vieja conciencia.  Vuelan de regreso a sistemas de creencias viejos y enclenques, se esconden detrás de aquellos como un cobarde se escondería detrás de los árboles. </w:t>
      </w:r>
    </w:p>
    <w:p>
      <w:pPr>
        <w:pStyle w:val="NormalWeb"/>
        <w:jc w:val="both"/>
        <w:rPr>
          <w:rFonts w:ascii="Trebuchet MS" w:hAnsi="Trebuchet MS" w:cs="Trebuchet MS"/>
          <w:sz w:val="20"/>
          <w:szCs w:val="20"/>
          <w:lang w:val="en-US"/>
        </w:rPr>
      </w:pPr>
      <w:r>
        <w:rPr>
          <w:rStyle w:val="Emphasis"/>
          <w:rFonts w:cs="Trebuchet MS" w:ascii="Trebuchet MS" w:hAnsi="Trebuchet MS"/>
          <w:sz w:val="20"/>
          <w:szCs w:val="20"/>
          <w:lang w:val="en-US"/>
        </w:rPr>
        <w:t>No compromisos, Shaumbra.</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 xml:space="preserve">Y así es. </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jc w:val="both"/>
        <w:rPr/>
      </w:pPr>
      <w:r>
        <w:rPr>
          <w:rFonts w:cs="Trebuchet MS" w:ascii="Trebuchet MS" w:hAnsi="Trebuchet MS"/>
          <w:i/>
          <w:iCs/>
          <w:sz w:val="19"/>
          <w:szCs w:val="19"/>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19"/>
          <w:szCs w:val="19"/>
        </w:rPr>
        <w:t xml:space="preserve">http://www.crimsoncircle.com. </w:t>
      </w:r>
      <w:r>
        <w:rPr>
          <w:rFonts w:cs="Trebuchet MS" w:ascii="Trebuchet MS" w:hAnsi="Trebuchet MS"/>
          <w:i/>
          <w:iCs/>
          <w:sz w:val="19"/>
          <w:szCs w:val="19"/>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r>
    </w:p>
    <w:p>
      <w:pPr>
        <w:pStyle w:val="Normal"/>
        <w:spacing w:lineRule="atLeast" w:line="240"/>
        <w:jc w:val="both"/>
        <w:rPr>
          <w:rFonts w:ascii="Trebuchet MS" w:hAnsi="Trebuchet MS" w:cs="Trebuchet MS"/>
          <w:i/>
          <w:i/>
          <w:iCs/>
          <w:sz w:val="19"/>
          <w:szCs w:val="19"/>
          <w:lang w:val="es-AR" w:eastAsia="es-AR"/>
        </w:rPr>
      </w:pPr>
      <w:r>
        <w:rPr>
          <w:rFonts w:cs="Trebuchet MS" w:ascii="Trebuchet MS" w:hAnsi="Trebuchet MS"/>
          <w:i/>
          <w:iCs/>
          <w:sz w:val="19"/>
          <w:szCs w:val="19"/>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19"/>
            <w:szCs w:val="19"/>
            <w:lang w:val="es-AR" w:eastAsia="es-AR"/>
          </w:rPr>
          <w:t>www.crimsoncircle.com</w:t>
        </w:r>
      </w:hyperlink>
    </w:p>
    <w:p>
      <w:pPr>
        <w:pStyle w:val="Normal"/>
        <w:spacing w:lineRule="atLeast" w:line="240"/>
        <w:jc w:val="both"/>
        <w:rPr>
          <w:rFonts w:ascii="Trebuchet MS" w:hAnsi="Trebuchet MS" w:cs="Trebuchet MS"/>
          <w:i/>
          <w:i/>
          <w:iCs/>
          <w:sz w:val="18"/>
          <w:szCs w:val="18"/>
          <w:lang w:val="es-AR" w:eastAsia="es-AR"/>
        </w:rPr>
      </w:pPr>
      <w:r>
        <w:rPr>
          <w:rFonts w:cs="Trebuchet MS" w:ascii="Trebuchet MS" w:hAnsi="Trebuchet MS"/>
          <w:i/>
          <w:iCs/>
          <w:sz w:val="18"/>
          <w:szCs w:val="18"/>
          <w:lang w:val="es-AR" w:eastAsia="es-AR"/>
        </w:rPr>
      </w:r>
    </w:p>
    <w:p>
      <w:pPr>
        <w:pStyle w:val="Textosinformato"/>
        <w:jc w:val="both"/>
        <w:rPr>
          <w:rFonts w:ascii="Trebuchet MS" w:hAnsi="Trebuchet MS" w:cs="Trebuchet MS"/>
          <w:sz w:val="19"/>
          <w:szCs w:val="19"/>
        </w:rPr>
      </w:pPr>
      <w:r>
        <w:rPr>
          <w:rFonts w:cs="Trebuchet MS" w:ascii="Trebuchet MS" w:hAnsi="Trebuchet MS"/>
          <w:sz w:val="19"/>
          <w:szCs w:val="19"/>
        </w:rPr>
        <w:t xml:space="preserve">© Derechos de Autor 2007 Geoffrey Hoppe, Golden, CO 80403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Trebuchet MS" w:ascii="Trebuchet MS" w:hAnsi="Trebuchet MS"/>
        <w:b w:val="false"/>
        <w:smallCaps/>
        <w:shadow/>
        <w:sz w:val="16"/>
        <w:szCs w:val="16"/>
      </w:rPr>
      <w:t>La Serie del Maestro: SHAUD 8: “No te Comprometas a Ti Mismo</w:t>
    </w:r>
    <w:r>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3:51:00Z</dcterms:created>
  <dc:creator>Irma stabinsky</dc:creator>
  <dc:description/>
  <cp:keywords/>
  <dc:language>en-US</dc:language>
  <cp:lastModifiedBy>pc</cp:lastModifiedBy>
  <dcterms:modified xsi:type="dcterms:W3CDTF">2007-03-13T23:51:00Z</dcterms:modified>
  <cp:revision>2</cp:revision>
  <dc:subject/>
  <dc:title>THE TOBIAS MATERIALS</dc:title>
</cp:coreProperties>
</file>