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rebuchet MS" w:hAnsi="Trebuchet MS" w:cs="Arial"/>
          <w:b w:val="false"/>
          <w:b w:val="false"/>
          <w:caps/>
          <w:shadow/>
        </w:rPr>
      </w:pPr>
      <w:r>
        <w:rPr>
          <w:rFonts w:cs="Arial" w:ascii="Trebuchet MS" w:hAnsi="Trebuchet MS"/>
          <w:b w:val="false"/>
          <w:smallCaps/>
          <w:shadow/>
        </w:rPr>
        <w:t>La Serie Del Maestro: Shaud 9: “Sin Definición”</w:t>
      </w:r>
    </w:p>
    <w:p>
      <w:pPr>
        <w:pStyle w:val="Heading2"/>
        <w:spacing w:before="0" w:after="0"/>
        <w:jc w:val="center"/>
        <w:rPr/>
      </w:pPr>
      <w:r>
        <w:rPr>
          <w:rFonts w:cs="Arial" w:ascii="Trebuchet MS" w:hAnsi="Trebuchet MS"/>
          <w:b w:val="false"/>
          <w:sz w:val="20"/>
          <w:szCs w:val="20"/>
        </w:rPr>
        <w:t xml:space="preserve">Presentando a Tobías, canalizado por Geoffrey Hoppe </w:t>
        <w:br/>
      </w:r>
      <w:r>
        <w:rPr>
          <w:rFonts w:cs="Arial" w:ascii="Trebuchet MS" w:hAnsi="Trebuchet MS"/>
          <w:b w:val="false"/>
          <w:smallCaps/>
          <w:shadow/>
          <w:sz w:val="32"/>
          <w:szCs w:val="32"/>
        </w:rPr>
        <w:t>Preguntas y Respuestas</w:t>
      </w:r>
    </w:p>
    <w:p>
      <w:pPr>
        <w:pStyle w:val="NormalWeb"/>
        <w:spacing w:before="0" w:after="0"/>
        <w:jc w:val="both"/>
        <w:rPr>
          <w:rFonts w:ascii="Trebuchet MS" w:hAnsi="Trebuchet MS" w:cs="Arial"/>
          <w:b/>
          <w:b/>
          <w:bCs/>
          <w:smallCaps/>
          <w:shadow/>
          <w:sz w:val="20"/>
          <w:szCs w:val="20"/>
        </w:rPr>
      </w:pPr>
      <w:r>
        <w:rPr>
          <w:rFonts w:cs="Arial" w:ascii="Trebuchet MS" w:hAnsi="Trebuchet MS"/>
          <w:b/>
          <w:bCs/>
          <w:smallCaps/>
          <w:shadow/>
          <w:sz w:val="20"/>
          <w:szCs w:val="20"/>
        </w:rPr>
      </w:r>
    </w:p>
    <w:p>
      <w:pPr>
        <w:pStyle w:val="NormalWeb"/>
        <w:spacing w:before="0" w:after="0"/>
        <w:jc w:val="both"/>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Abril 7, 2007  </w:t>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b w:val="false"/>
          <w:b w:val="false"/>
          <w:sz w:val="18"/>
          <w:szCs w:val="18"/>
        </w:rPr>
      </w:pPr>
      <w:r>
        <w:rPr/>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así es, querida Shaumbra, que entramos a este espacio de preguntas y respuestas. Es un honor para yo Tobías, sentarme aquí con Águila Blanca para echar una mirada a lo que ustedes verdaderamente están preguntando, echar una mirada a su propio sí mismo.  Ahora bien, la mayoría de ustedes no entienden que tan frecuentemente, cuando damos estas respuestas, solamente les estamos devolviendo sus respuestas.  No estamos creando las nuestras propias, sencillamente les estamos devolviendo lo que ya está en el interior, lo que simplemente aún no han descubierto por sí mismos.   Es de ustedes.  Ustedes tienen esa respuesta.   Solamente los estamos ayudando a entenderla mejo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oy, en lo que llamaríamos una reunión punto de referencia de Shaumbra, el mensaje es simple: Sin Definición – fuera de la mente, fuera de palabras, fuera de la necesidad de estructurar energía – hacia dentro de un nuevo tipo de libertad que ustedes no han experimentado en el reino físico o el no físico por un largo, largo tiempo. </w:t>
      </w:r>
    </w:p>
    <w:p>
      <w:pPr>
        <w:pStyle w:val="NormalWeb"/>
        <w:spacing w:before="0" w:after="120"/>
        <w:jc w:val="both"/>
        <w:rPr/>
      </w:pPr>
      <w:r>
        <w:rPr>
          <w:rFonts w:cs="Arial" w:ascii="Trebuchet MS" w:hAnsi="Trebuchet MS"/>
          <w:sz w:val="20"/>
          <w:szCs w:val="20"/>
        </w:rPr>
        <w:t xml:space="preserve">La energía, por su misma naturaleza, se mueve dentro y fuera de la definición. Esto es una física universal o un principio universal.  La energía se mueve dentro y fuera de la definición.  ¿A dónde va la energía después de que es no estructurada?  Va hacia dentro de lo no-definido, lo no estructurado.  Regresa hacia dentro de sí misma.  Regresa hacia dentro de lo que ustedes dirían en palabras humanas que es un estado neutral de ser, pero aún eso es demasiado de una definición para ello.  La energía continuamente se mueve dentro y fuera de la definició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conciencia humana e incluso la angélica, es definida. Ustedes perciben y lidian sólo con energías que tienen una definición en ellas o una estructura.  Así que ahora se van a estar expandiendo hacia un reino muy nuevo y diferente de Sin Definición.  </w:t>
      </w:r>
    </w:p>
    <w:p>
      <w:pPr>
        <w:pStyle w:val="NormalWeb"/>
        <w:spacing w:before="0" w:after="120"/>
        <w:jc w:val="both"/>
        <w:rPr/>
      </w:pPr>
      <w:r>
        <w:rPr>
          <w:rFonts w:cs="Arial" w:ascii="Trebuchet MS" w:hAnsi="Trebuchet MS"/>
          <w:sz w:val="20"/>
          <w:szCs w:val="20"/>
        </w:rPr>
        <w:t xml:space="preserve">Una de las herramientas colosales que van a tener cuando estén pasando por las etapas iniciales de percibir esto es la respiración. La respiración aquietará la mente, aquietará el cuerpo.  La respiración también los abrirá a los potenciales de energías indefinidas, indescriptibles y no estructuradas. Así que usen la respiración. Usen la respiración  conforme están entrando a toda esta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n eso estaríamos encantados de empezar las preguntas en este d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 (leída de Internet por Linda): Recientemente me topé con un artículo de un científico ruso llamado Víctor Stepanovich Grebennikov...  </w:t>
      </w:r>
    </w:p>
    <w:p>
      <w:pPr>
        <w:pStyle w:val="NormalWeb"/>
        <w:spacing w:before="0" w:after="120"/>
        <w:jc w:val="both"/>
        <w:rPr/>
      </w:pPr>
      <w:r>
        <w:rPr>
          <w:rFonts w:cs="Arial" w:ascii="Trebuchet MS" w:hAnsi="Trebuchet MS"/>
          <w:sz w:val="20"/>
          <w:szCs w:val="20"/>
          <w:lang w:val="en-US"/>
        </w:rPr>
        <w:t>TOBÍAS: hmm...</w:t>
      </w:r>
      <w:r>
        <w:rPr>
          <w:rFonts w:cs="Arial" w:ascii="Trebuchet MS" w:hAnsi="Trebuchet MS"/>
          <w:sz w:val="20"/>
          <w:szCs w:val="20"/>
          <w:lang w:val="es-MX"/>
        </w:rPr>
        <w:t xml:space="preserve"> cerca</w:t>
      </w:r>
      <w:r>
        <w:rPr>
          <w:rFonts w:cs="Arial" w:ascii="Trebuchet MS" w:hAnsi="Trebuchet MS"/>
          <w:sz w:val="20"/>
          <w:szCs w:val="20"/>
          <w:lang w:val="en-US"/>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Suficientemente cerca.  ¿Quieres que lo intente de nuevo?... quien creo que ahora está muerto, pero descubrió un medio de anti-gravedad usando una estructura encontrada en la parte inferior de una abeja siberiana.  Se dice que esta abeja sólo existe en Siberia pero el nombre de esta abeja no fue divulgado en el artículo.  También creo que la investigación fue confiscada por uno o más gobiernos.  ¿Esto es ciencia o ciencia ficción?  Si esto es real, ¿puedes llamar al Sr. Grebennikov para que venga y nos diga qué abeja era o qué parte del bajo vientre tiene la parte del panal similar que es parcialmente descrita en sus escritos, y cómo construimos esta plataforma voladora que es mostrada en sus escritos que él clama que desafían la gravedad con suficiente detalle de construcción para hacerlo funciona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una pregunta muy apropiada en este día ya que estamos hablando una vez más acerca de que la energía se mueve dentro y fuera de la definición. Ahora bien, verdaderamente no nos haría ningún bien ahora mismo, a ninguno de nosotros, regresar y tratar de reconstruir, tratar de traer de regreso a nuestro querido amigo científico.  Si tratas incluso de ir de vuelta a los papeles originales que fueron... y no importa si el gobierno los tomó o si se perdieron o lo que sea.  La cuestión real aquí es que esa conciencia de la anti-materia – anti-gravedad – fue puesta al alcance de la mano.  Está ahora disponible en la conciencia de la humanidad, plegada ciertamente en un lugar distante, pero muy descubribl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e hablado ya por algún tiempo acerca de la completa aplicación de la gravedad como una forma de energía, dentro de la física de la anti-materia y más precisamente dentro del hecho de que la energía se mueve dentro y fuera de la definición.  Una vez que los científicos y los físicos y los metafísicos empiecen a verdaderamente expandir su energía para entender que esto es absolutamente posible pero no siempre definible, entonces ello lo introducirá más a esta realidad para aplicaciones prácticas.  </w:t>
      </w:r>
    </w:p>
    <w:p>
      <w:pPr>
        <w:pStyle w:val="NormalWeb"/>
        <w:spacing w:before="0" w:after="120"/>
        <w:jc w:val="both"/>
        <w:rPr/>
      </w:pPr>
      <w:r>
        <w:rPr>
          <w:rFonts w:cs="Arial" w:ascii="Trebuchet MS" w:hAnsi="Trebuchet MS"/>
          <w:sz w:val="20"/>
          <w:szCs w:val="20"/>
        </w:rPr>
        <w:t xml:space="preserve">Como hablábamos al respecto en nuestra última reunión con Tesla, él está de regreso trabajando ahora mismo con un grupo específico para adelantar algunos de los hallazgos que tuvo.  Y este no es el único, lo que ustedes llamarían – ser científico o inventor quien está de regreso en la Tierra ahora mismo en forma no-física trabajando con varios grupos.  Hay un llamado que ha salido para que Nueva Energía entre, y está entrando vía la conciencia, como hemos hecho hoy aquí.  Está entrando vía las invenciones y está entrando vía una variedad de portales diferentes que, por cierto, ustedes no tienen que ir y abrir.  Ellos se abren de acuerdo a las demandas de la conciencia en sí misma.  Estas herramientas están todas llegando a la Tierra ahora mismo.  Ningún gobierno, ninguna religión, o ningunos grupos ricos y pudientes lo pueden detener puesto que la conciencia está pidiendo su propia expansión.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2 (una mujer al micrófono): Mi experiencia en el pasado es que yo tenía un sentido realmente fuerte de estar conectada con mi conocimiento interno y las cosas resultaban bien.   Y en los últimos tres años siento como... no menos conexión con el conocimiento interno sino que las cosas no están resultando tan bien. Así que es una especie de pregunta de dos dobleces.   Una es ¿qué pasa?   Y la segunda está cerca de las líneas de ¿cómo continúo confiando cuando no está resultando de la manera que pienso que lo iba a hacer?  O ni siquiera la manera en que pienso que lo haría ya que yo siento como que no hay un montón de apego, pero... de cualquier manera, esa es mi pregunt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 de T: En voz de Jonette Crowley, su canalizadora). Nosotros tomaremos esa. Este es San Águila Blanca (montones de risas). Tu pregunta se dirigió exactamente hacia donde Tobías estuvo hablando, ese lugar indefinible. La mayoría de ustedes han buscado su conocimiento en el mismo cuarto en el que acostumbraban encontrarlo, y ahora tienen que soltar los límites de la definición y buscar su conocimiento en un lugar holográfico.  Te encontrarás a ti misma por todos lados en el universo. Y así en ese nuevo lugar de buscar tu conocimiento, dulce ángel, es importante que uses paciencia activa.  Y lo que eso significa es, no seguir tratando de ver qué es lo que ves, sino que cuando no ves nada en este lugar de no-definición, seguir relajándote, seguir dejando ir, seguir siendo holográfi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tilizaste la palabra desapegada – esa es una excelente.  Y se pondrá de manifiesto, pero no puedes usar tu voluntad para ver el futuro como acostumbrabas en ese nuevo cuarto.  Así que, querida, trata de ir a ese lugar donde necesitas en un principio nuevas habilidades para conocer ese conocimiento y entonces las respuestas estarán ahí pero no serán como palabras.  No serán como símbolos cayendo estrepitosamente.   Serán tan sutiles que incluso el más iluminado las podría pasar por alto.  Pero conforme estás en esa sutileza, tus oídos se sintonizan y dices, “escucho la verdad”.  Y la verdad será una canción o un tono.  No será una palabra al principio.  Y luego conforme te expandes hacia esa canción o tono, no sólo la respuesta está ahí, sino que la energía para el logro está ahí tambié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Y para agregar un no-pensamiento a eso (risas), tú hiciste un comentario interesante.   Dijiste, “sencillamente no está funcionando”.   ¿Según quién?   ¿Qué yace debajo?   ¿Qué yace arriba?   ¿Qué es lo que realmente está pasando?  El humano, el pequeño humano, dice que no está funcionando debido a, obviamente, las expectativas del resultado.  Pero conforme nos paramos aquí, nos sentamos aquí, mirando tu energía arriba y abajo y adentro, ello está absolutamente funcionando.  Sencillamente no confías en que lo está, ve.  El sí mismo pequeño humano está mirando sólo una faceta del hermoso diamante que tú eres.  Graci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3 (leída de Internet por Linda): ¿Cuál es el propósito, el cuadro mayor de mi rol en el tablero de mensajes?  Hay entre cinco y cincuenta de nosotros que hemos sido pilares en el tablero por los últimos cuantos años.  Encuentro que no puedo creer cuántas entregas he escrito.  Es como que no se lleva energía escribir ahí.   Ha sido muy agradable y fácil.  ¿Estoy Shaudeando cuando escribo éstas?  ¿He estado creyendo que esto son mis propias cuestiones sobre las que escribo?  En el fondo se siente como que mi escritura es solamente para mí. Disfruto hacer cosas aparte de escribir. Además no me gusta la dinámica de sentir que clientes y lectores se alimentan de mí cuando escribo fuera del espacio seguro Shaumbra.</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No le echemos un vistazo como un rol, porque eso pone una cierta carga o responsabilidad, sino que echémosle una mirada como una alegría, una oportunidad de expresarte a ti mismo, compartirte a ti mismo con otros.  Y en este tablero de mensajes en general, se trata de una constante evolución de energía, moviendo a través de observaciones y luego moviendo a través de percepciones, yendo al siguiente nivel y al siguiente.  Esto, como sabes, tiende a hacer surgir todo desde debate hasta conflicto, drama.  Pero provee... es un...  llamemos al tablero de mensajes un estrado del teatro para la Nueva Energía, para que todos ustedes lleven a cabo los varios roles, lleven a cabo sus energías.  Así que este es el lugar seguro que ha sido creado ah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osotros agregaríamos a eso que la seguridad es una decisión, y si tú has decidido que fuera del lugar seguro de Shaumbra las energías se alimentan de ti, así será.  Así que te pedimos que la seguridad venga desde tu interior. No es impuesta desde el exterior.  Y para todos ustedes, conforme se mueven hacia dentro de este mundo Nueva Energía, no busquen prueba de seguridad afuera, sino que pórtenla valientemente en su corazón.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4 (una mujer al micrófono): Hola Tobías y Águila Blanca.  He escrito una novela Shaumbra de misterio y asesinato y quería recibir su consejo sobre eso.  Pero en particular, quería preguntarles acerca de publicar y específicamente auto-publicar.  Y luego también tengo una pregunta de Dale que nos pidió que hiciéramos.  Ella es “¿puedes por favor darnos una puesta al día sobre el grupo retiro de la cabaña y esa energía?  ¿Hay algo que deberíamos estar haciendo como un grupo y por qué fuimos todos reunid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Tobías, te podríamos dejar empezar esta. </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cómo supiste? (Risas).   Sí, eso es interesante.  Todo este concepto de la expresión a través de la publicación – oh, podríamos hablar por un largo tiempo sobre eso – pero Shaumbra está ahora creando su propio potencial para eso – con nuestro consejo y estímulo, por supuesto – a través de esta cosa que va a estar en la plataforma de lanzamiento bastante pronto llamada la Editorial Carmesí o Prensa Carmesí. Va a crear la tienda de distribución para que Shaumbra introduzcan sus trabajos, ya sea música o escritu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nos corresponde hacer ninguna determinación acerca de auto-publicar contra salir a publicar, aunque nuestra sugerencia energética sería que todos deberían empezar con la auto-publicación. Ello crea un tipo de pertenencia en su trabajo.  Les permite entender las dinámicas de energía que tienen lugar con poner afuera lo que han creado, poner afuera, ya sea en impreso o en música, y permitir que eso siga adela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más que nada ahora mismo para ti tendríamos que decir que es tiempo de cruzar un abismo. Es tiempo de pasar de ser el autor y el escritor a ser el editor y permitir que tus expresiones salgan al mundo. Es acerca de aceptar que tú puedes sacar el mensaje.  Tantos Shaumbra crean un tipo artificial de barrera diciendo, “pero yo sólo puedo hacer la parte creativa, no sé lo otro – el mercadeo, la parte de expansión de la energía”.  Y ciertamente lo saben, y ya hay un mecanismo establecido dentro del Círculo Carmesí para facilitar eso, del cual todos ustedes estarán escuchando considerablemente pronto.  </w:t>
      </w:r>
    </w:p>
    <w:p>
      <w:pPr>
        <w:pStyle w:val="NormalWeb"/>
        <w:spacing w:before="0" w:after="120"/>
        <w:jc w:val="both"/>
        <w:rPr/>
      </w:pPr>
      <w:r>
        <w:rPr>
          <w:rFonts w:cs="Arial" w:ascii="Trebuchet MS" w:hAnsi="Trebuchet MS"/>
          <w:sz w:val="20"/>
          <w:szCs w:val="20"/>
        </w:rPr>
        <w:t xml:space="preserve">En términos del retiro de la cabaña y el grupo, es un grupo que ha estado junto antes, un grupo que desarrolló un vínculo muy fuerte hace varios años, y es un grupo que está apoyándose el uno al otro en los otros reinos durante lo que ustedes llaman su estado de sueño o su no tan pensante estado de ser, y no es un grupo que – cómo dicen ustedes – no tienen un tipo específico de servicio.  No tienen un tipo específico de labor que tienen que hacer, pero ello crea una dinámica muy bella trabajando uno con otro. No hay un llamamiento específico, ve, que tiene que ser hech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sola cosa que sí vemos en este grupo es que colocaron una pizca de demasiada atención sobre la energía del grupo.  Debería haber un poco de más libertad. Ahora lo que yo sugeriría es que este grupo que ha desarrollado un lazo cercano uno con otro, debido a que han pasado tiempo juntos, que exploren todo este concepto de sin definición – como individuos pero como un grupo también – y observar la transformación asombrosa que tienen uno con otro al ir hacia estos nuevos reinos.  Gracias. </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Tenemos solamente una pregunta. ¿Cuál es el nombre de tu libr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4: Se va a llamar ya sea “Asesinato en la Nueva Era” o “Círculo de Muer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Bien. Y por supuesto, pon esos dos nombres lado a lado y fíjate qué emite la mayor energía, y luego pídele a tus amigos que pongan su energía sobre el nombre en sí mismo, porque esa es parte de la expresión.  Para cualquiera de ustedes que tenga un proyecto, pónganle nombre a su proyecto y tengan un símbolo para su proyecto y sigan visitándolo con su luz para que lo energicen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5 (leída de Internet por Linda): Aparentemente Tesla vivió los últimos años de su vida en el hotel de Nueva York cuarto 3327.  El Shaud 8, en el cual mencionaste  a Tesla, tuvo lugar el 3/3/2007.  ¿Ese número... es ese número un término significativo co-incidental?</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Esa es tuya también (algunas risas). </w:t>
      </w:r>
    </w:p>
    <w:p>
      <w:pPr>
        <w:pStyle w:val="NormalWeb"/>
        <w:spacing w:before="0" w:after="120"/>
        <w:jc w:val="both"/>
        <w:rPr>
          <w:rFonts w:ascii="Trebuchet MS" w:hAnsi="Trebuchet MS" w:cs="Arial"/>
          <w:sz w:val="20"/>
          <w:szCs w:val="20"/>
        </w:rPr>
      </w:pPr>
      <w:r>
        <w:rPr>
          <w:rFonts w:cs="Arial" w:ascii="Trebuchet MS" w:hAnsi="Trebuchet MS"/>
          <w:sz w:val="20"/>
          <w:szCs w:val="20"/>
        </w:rPr>
        <w:t>TOBÍAS: No lo interpretes demasiado. Hay... si y no.  Hay</w:t>
      </w:r>
      <w:r>
        <w:rPr>
          <w:rFonts w:cs="Arial" w:ascii="Trebuchet MS" w:hAnsi="Trebuchet MS"/>
          <w:sz w:val="20"/>
          <w:szCs w:val="20"/>
          <w:lang w:val="es-MX"/>
        </w:rPr>
        <w:t xml:space="preserve"> sincronías</w:t>
      </w:r>
      <w:r>
        <w:rPr>
          <w:rFonts w:cs="Arial" w:ascii="Trebuchet MS" w:hAnsi="Trebuchet MS"/>
          <w:sz w:val="20"/>
          <w:szCs w:val="20"/>
        </w:rPr>
        <w:t xml:space="preserve"> que ocurren naturalmente.  Como la energía se alinea a sí misma, ello es apenas natural. Pero si empiezas a enfocarte en si hay algún gran significado desconocido o misterioso detrás de ello, realmente pierdes el hecho de que solamente es una sincronía.  Conforme entras a este nivel de confiar en ti mismo y un fluir dentro de la Nueva Energía, las sincronías ocurren naturalmente.  No se supone que sean misterios aparte de pequeños codazos diciendo “lo comprendiste. Estás alineando energías”.   </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Podemos decir algo? Lo hicimos.  Acabamos de hacerlo (risas). Sabes, hoy tuvimos los diferentes cuartos. Tuvimos los cuartos de pensamientos y los cuartos de palabras, y vemos que la mayoría de los seres humanos inteligentes son retrasados por su inteligencia (risas). Y podrías caminar rápidamente a través del cuarto de las palabras y estarías mucho mejor que si te detuvieras y las definieras todas. Y a veces creemos que tú haces demasiado pensar.  Así que cuando te sientas tentado a mirar el trasero de las abejar (risas) tocante a la anti-gravedad, quizá deberías sencillamente ir hacia Dios y buscar ahí la respuesta.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6 (un hombre al micrófono): Bienvenidos todos los grandiosos.  Mi pregunta, ahora que me quiero quedar es, ¿va mi negocio a apoyar a Shaumbra y a la Nueva Energía o tengo una nueva fachada presentándose, o sencillamente estoy escuchando hoy?</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osotros empezaremos.  Sentimos que hay una nueva manera en que tu nueva fachada será, que hay una nueva energía detrás de ello que no es tan estructurada.  Necesita haber más libertad – y ni siquiera sabemos de lo que estás hablando, solamente estamos mirando la energía de ello. Necesita ser expandida y más libertad y, querido, hay todavía algún miedo ahí dentro por tu supervivencia o la supervivencia de la idea quizá, y te bendecimos tan profundamente.  Camina en la gracia y las bendiciones y luego deja venir las ideas desde ese espacio de la no-definición, así llegan las ideas, se filtran desde arriba más bien que ser empujadas desde abajo, si entiendes.    </w:t>
      </w:r>
    </w:p>
    <w:p>
      <w:pPr>
        <w:pStyle w:val="NormalWeb"/>
        <w:spacing w:before="0" w:after="120"/>
        <w:jc w:val="both"/>
        <w:rPr>
          <w:rFonts w:ascii="Trebuchet MS" w:hAnsi="Trebuchet MS" w:cs="Arial"/>
          <w:sz w:val="20"/>
          <w:szCs w:val="20"/>
        </w:rPr>
      </w:pPr>
      <w:r>
        <w:rPr>
          <w:rFonts w:cs="Arial" w:ascii="Trebuchet MS" w:hAnsi="Trebuchet MS"/>
          <w:sz w:val="20"/>
          <w:szCs w:val="20"/>
        </w:rPr>
        <w:t>TOBÍAS:</w:t>
      </w:r>
      <w:r>
        <w:rPr>
          <w:rFonts w:cs="Arial" w:ascii="Trebuchet MS" w:hAnsi="Trebuchet MS"/>
          <w:sz w:val="20"/>
          <w:szCs w:val="20"/>
          <w:lang w:val="es-MX"/>
        </w:rPr>
        <w:t xml:space="preserve"> ¡De acuer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7 (leída de Internet por Linda): Tobías, antes que nada, muchas gracias por la inspiración que nos brindas a todos nosotros.  Amo escucharte.  Espero que no importe que esta sea una pregunta personal, pero estoy un poco desesperada. Tengo osteoporosis y siento que mi esqueleto se está cayendo a pedazos y me gustaría saber de qué se trata todo esto y lo que puedo hacer respecto a ello.  Se me rompen huesos sin razón aparente.   Siento que he decidido quedarme aquí en la Tierra y ayudar siendo una Maestra, pero parece que toda mi constitución se está desmoronando.   ¿Qué pasa?    Estoy respirando y haciendo la Tecnología Estándar.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Es difícil, es triste para nosotros debido al... lo que pasa con el cuerpo humano también afecta la habilidad para disfrutar la vida. Lo que tú estás viendo ahora mismo es una manifestación mayor de todo este concepto de estructuras desplomándose, estructuras desmoronándose. Y en un sentido, ello ha entrado energéticamente a tu sistema físico.  No necesita se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rabajar con la respiración es la cosa más importante.  Has iniciado el proceso y te vamos a animar a absolutamente continuarlo.  Trabajando con la Tecnología Estándar van a haber percepciones que aún no entiendes bastante. Nosotros hemos iniciado recientemente el trabajo en Israel, vamos a continuarlo en una semana a partir de ahora. Vamos a tener guía más específica para tu auto-sanación, pero finalmente es la absoluta confianza incondicional en tu cuerpo, en que él sabe cómo repararse, rejuvenecerse y limpiarse a sí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ntro de tu cuerpo, tienes todos los ingredientes, todas las dinámicas de energía para absolutamente detener todo este proceso de degradación.  No sólo eso sino reconstruir muchas de las estructuras.  Vamos a pedirte que escuches este curso de Tecnología Estándar que sale, para entender y darte confianza en lo que estás haciendo, porque mirándote energéticamente, mientras estás haciendo la respiración y mientras has empezado a trabajar con algunos de los elementos muy rudimentarios de la Tecnología Estándar, hay todavía un miedo abrumador, y hay – más que nada – una falta absoluta de confianza contigo misma de que lo puedes hacer.  </w:t>
      </w:r>
    </w:p>
    <w:p>
      <w:pPr>
        <w:pStyle w:val="NormalWeb"/>
        <w:spacing w:before="0" w:after="120"/>
        <w:jc w:val="both"/>
        <w:rPr>
          <w:rFonts w:ascii="Trebuchet MS" w:hAnsi="Trebuchet MS" w:cs="Arial"/>
          <w:sz w:val="20"/>
          <w:szCs w:val="20"/>
        </w:rPr>
      </w:pPr>
      <w:r>
        <w:rPr>
          <w:rFonts w:cs="Arial" w:ascii="Trebuchet MS" w:hAnsi="Trebuchet MS"/>
          <w:sz w:val="20"/>
          <w:szCs w:val="20"/>
        </w:rPr>
        <w:t>Te vemos aún, como a hurtadillas saliendo y pidiendo al Espíritu, pidiendo... Estás yendo con lectores y sanadores ahora mismo, así que estás buscando afuera.  La Tecnología Estándar es absolutamente pedirte que confíes en tu cuerpo para rejuvenecerse a sí mismo.  Él sabe cómo hacer eso.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os gustaría agregar algo. Para todos los que sienten que sus cimientos se están desmoronando, ya sea su cuerpo o sus finanzas o su relación, y para construir sobre algo que Tobías dijo, es que él habló acerca del barro. Y la diferencia entre barro y lodo y el producto terminado es el fuego, es el horno. Y así cuando encuentras cosas deshaciéndose, ¿qué fuego tienes miedo de tocar y cruzar?  ¿Respecto a qué estás mirando a otro lado?  Encuentra lo que es tu fuego, y probablemente tienes miedo de ello. Dios está sobre el otro lado de miedo.  Y a través de ese fuego, el barro de lodo desmoronado se convierte en un artículo cocido fuerte y terminado.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8 (un hombre al micrófono): Hola Tobías y Águila Blanca. Esta pregunta es acerca de mi trabajo.  He estado haciendo sanación emocional y trabajo de tutoría y adiestramiento por probablemente alrededor de 15 años ahora, y ha estado en transformación todo ese tiempo. Y continuamente lo estoy creciendo, cambiando basado en dónde estoy yo y ha llegado a un punto ahora donde no sé cómo describir el trabajo sin usar vieja terminología.  Y siempre busco estructura – o lo hice en el pasado – y no sé cómo... estoy un poquito como que estoy en arenas movedizas o en la tierra de nadie y solamente estoy queriendo ayuda con cómo continuar lidiando con es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osotros podemos empezar. </w:t>
      </w:r>
    </w:p>
    <w:p>
      <w:pPr>
        <w:pStyle w:val="NormalWeb"/>
        <w:spacing w:before="0" w:after="120"/>
        <w:jc w:val="both"/>
        <w:rPr>
          <w:rFonts w:ascii="Trebuchet MS" w:hAnsi="Trebuchet MS" w:cs="Arial"/>
          <w:sz w:val="20"/>
          <w:szCs w:val="20"/>
        </w:rPr>
      </w:pPr>
      <w:r>
        <w:rPr>
          <w:rFonts w:cs="Arial" w:ascii="Trebuchet MS" w:hAnsi="Trebuchet MS"/>
          <w:sz w:val="20"/>
          <w:szCs w:val="20"/>
        </w:rPr>
        <w:t>TOBÍAS:</w:t>
      </w:r>
      <w:r>
        <w:rPr>
          <w:rFonts w:cs="Arial" w:ascii="Trebuchet MS" w:hAnsi="Trebuchet MS"/>
          <w:sz w:val="20"/>
          <w:szCs w:val="20"/>
          <w:lang w:val="es-MX"/>
        </w:rPr>
        <w:t xml:space="preserve"> Ciertamente</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Este canal encuentra tan difícil saber cuándo hablar cuando sus ojos están cerrados (risas). ¡Su esposo desearía que ella cerrara sus ojos más frecuentemente! (más risas).</w:t>
      </w:r>
    </w:p>
    <w:p>
      <w:pPr>
        <w:pStyle w:val="NormalWeb"/>
        <w:spacing w:before="0" w:after="120"/>
        <w:jc w:val="both"/>
        <w:rPr>
          <w:rFonts w:ascii="Trebuchet MS" w:hAnsi="Trebuchet MS" w:cs="Arial"/>
          <w:sz w:val="20"/>
          <w:szCs w:val="20"/>
        </w:rPr>
      </w:pPr>
      <w:r>
        <w:rPr>
          <w:rFonts w:cs="Arial" w:ascii="Trebuchet MS" w:hAnsi="Trebuchet MS"/>
          <w:sz w:val="20"/>
          <w:szCs w:val="20"/>
        </w:rPr>
        <w:t>Querido amigo bienamado, estás haciendo una labor hermosa creciendo tu práctica conforme tú creces, y dejando a la gente que atraes ser espejeada por el siguiente nivel de crecimiento que tú estás logrando.  Así que no cuentes tanto con las palabras y la descripción.  Encuentra las mejores palabras y pon tu energía dentro de ello.  Así que a tu rótulo de especialidad, sea el que sea, ponle a la sazón energía y luz. La gente no va a ir debido a la definición de las palabras, van a ir porque son golpeadas por tu presencia de luz cuando piensan acerca de ti o cuando alguien refiere y dice tu nombr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todos ustedes, de nuevo, encuentren las mejores palabras y déjenlo ir – incluso las mejores palabras no son lo suficientemente buenas – así que nuevamente, ello va directo a lo que Tobías estaba diciendo.  Pongan su energía, su luz... y les... porque tenemos el micrófono justo en este momento, pediríamos, a todos ustedes, que inmediatamente desistan de ser “trabajadores” de la luz y sean “titulares” de la luz para que puedan moverse más dentro de ser y menos en el “trabajo” de ello. Así que, querido hermano, estás absolutamente en la pista correcta, y pensamos que te estás preocupando por algo que realmente no es tan importante (algunas ri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Agregaremos una aseveración a esto. Te alabamos por entender cómo la facilitación y el proceso de sanación están continuamente cambiando muy, muy rápido ahora mismo.  Las modalidades que eran nuevas hace 20 años son ahora ya sea viejas o han aprendido a adaptarse y a cambiar, porque todo – conciencia, todo – está cambiando tan velozmente ahora mismo.  Así que estamos de acuerdo con Águila Blanca, no importa tanto el nombre. Hay algunos que obviamente serían no tan buenos que no aplicarían, pero usa una palabra para definirlo que tenga más sobre una estructura abierta. Utiliza palabras que vengan de tu corazón, y más que nada entiende que incluso el nombre puede evolucionar y cambiar cuando quiera que elijas que lo haga.  No estás encerrado dentro de ello por ninguna cosa,  Y de nuevo, te alabamos por continuar cambiando tu modalidad en tu Práctica de Sanación del Ahora.  No es un mal nombre tampoco. </w:t>
      </w:r>
    </w:p>
    <w:p>
      <w:pPr>
        <w:pStyle w:val="NormalWeb"/>
        <w:spacing w:before="0" w:after="120"/>
        <w:jc w:val="both"/>
        <w:rPr>
          <w:rFonts w:ascii="Trebuchet MS" w:hAnsi="Trebuchet MS" w:cs="Arial"/>
          <w:sz w:val="20"/>
          <w:szCs w:val="20"/>
        </w:rPr>
      </w:pPr>
      <w:r>
        <w:rPr>
          <w:rFonts w:cs="Arial" w:ascii="Trebuchet MS" w:hAnsi="Trebuchet MS"/>
          <w:sz w:val="20"/>
          <w:szCs w:val="20"/>
        </w:rPr>
        <w:t>SHAUMBRA 8: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9 (leída de Internet por Linda): Querido, quien quiera que resultes ser el día de hoy... (Tobías riendo entre dientes y risas de la audiencia).</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Ese debes ser tú! (más risas de la audiencia y Tobías):</w:t>
      </w:r>
    </w:p>
    <w:p>
      <w:pPr>
        <w:pStyle w:val="NormalWeb"/>
        <w:spacing w:before="0" w:after="120"/>
        <w:jc w:val="both"/>
        <w:rPr>
          <w:rFonts w:ascii="Trebuchet MS" w:hAnsi="Trebuchet MS" w:cs="Arial"/>
          <w:sz w:val="20"/>
          <w:szCs w:val="20"/>
        </w:rPr>
      </w:pPr>
      <w:r>
        <w:rPr>
          <w:rFonts w:cs="Arial" w:ascii="Trebuchet MS" w:hAnsi="Trebuchet MS"/>
          <w:sz w:val="20"/>
          <w:szCs w:val="20"/>
        </w:rPr>
        <w:t>SHAUMBRA 9: ... Yo soy impresionante.  Contenido entre lo impresionante que está en mí hay un aspecto que yo llamo la divina prostituta.  Está compuesto por piezas de mí que conocen el arte de la alquimia sexual y también saben cantar al ADN.  Yo estoy entera y completa y no obstante disfruto conectarme con otros – hombres y mujeres – cuando siento una resonancia con una persona.  También hay amigos míos sin cuerpos con los que disfruto conectarme.   Dado que estoy completa, esto es por el placer de la experiencia, aunque no me cabe duda, de que hay otras cosas que suceden cuando nuestras energías se mezclan.  Mi pregunta es: ¿todos los Shaumbra tienen el potencial de hacer esto o es algo específico en mi grupo familiar del alma?</w:t>
      </w:r>
    </w:p>
    <w:p>
      <w:pPr>
        <w:pStyle w:val="NormalWeb"/>
        <w:spacing w:before="0" w:after="120"/>
        <w:jc w:val="both"/>
        <w:rPr>
          <w:rFonts w:ascii="Trebuchet MS" w:hAnsi="Trebuchet MS" w:cs="Arial"/>
          <w:sz w:val="20"/>
          <w:szCs w:val="20"/>
        </w:rPr>
      </w:pPr>
      <w:r>
        <w:rPr>
          <w:rFonts w:cs="Arial" w:ascii="Trebuchet MS" w:hAnsi="Trebuchet MS"/>
          <w:sz w:val="20"/>
          <w:szCs w:val="20"/>
        </w:rPr>
        <w:t>TOBÍAS: Todo Shaumbra tiene el potencial de entender la verdadera magnificencia de la energía sexual y de entender que, más que nada, es solamente amor al sí mismo.  No es necesariamente físico, ni siquiera necesariamente acerca de lo que llamarías place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lacer – podríamos hacer una larga disertación acerca de eso – pero el placer... hay aún muy viejos implante atlantes basados en el placer.  Es un detonador.  Usado inadecuadamente puede ser un método para robar energía de otros, manipulándolos y controlándolos.  Así que está siempre esa línea delgada, ese equilibrio delgado.  Tú tienes que responder la pregunta dentro de ti mism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o te daría una pista sin embargo. Si es solamente acerca del sexo, ya sea en un acto físico con un humano físico o en la percepción de un acto físico con un no-humano, yo le echaría otra mirada, porque hay tanto más por lo que respecta al sexo que lo físico. El sexo puede ser disfrutado... Saint-Germain dice que puede hacer llegar a una persona a un punto de orgasmo sin que ello se convierta en físico o aún lo que ustedes dirían que incluso es sexual.  Es un intercambio de energía que es igual y equilibrado, pero más que ninguna otra cosa, tiene que empezar en el hogar.  Es acerca del amor al sí mismo. </w:t>
      </w:r>
    </w:p>
    <w:p>
      <w:pPr>
        <w:pStyle w:val="NormalWeb"/>
        <w:spacing w:before="0" w:after="120"/>
        <w:jc w:val="both"/>
        <w:rPr>
          <w:rFonts w:ascii="Trebuchet MS" w:hAnsi="Trebuchet MS" w:cs="Arial"/>
          <w:sz w:val="20"/>
          <w:szCs w:val="20"/>
        </w:rPr>
      </w:pPr>
      <w:r>
        <w:rPr>
          <w:rFonts w:cs="Arial" w:ascii="Trebuchet MS" w:hAnsi="Trebuchet MS"/>
          <w:sz w:val="20"/>
          <w:szCs w:val="20"/>
        </w:rPr>
        <w:t>Lo que sucede si no estás en un lugar de amor al sí mismo, es que cuando sales y tienes relaciones sexuales físicas o incluso no-físicas te encontrarás a ti misma... te vas a estar alimentado de otros.  Vas a estar buscando compleción   Cuando puedas amarte a ti misma absolutamente entonces vas a entender absolutamente de lo que se trata toda esta cosa del intercambio de energía y ya no estarás usando términos como “divina prostituta”. Gracias.</w:t>
      </w:r>
    </w:p>
    <w:p>
      <w:pPr>
        <w:pStyle w:val="NormalWeb"/>
        <w:spacing w:before="0" w:after="120"/>
        <w:jc w:val="both"/>
        <w:rPr>
          <w:rFonts w:ascii="Trebuchet MS" w:hAnsi="Trebuchet MS" w:cs="Arial"/>
          <w:sz w:val="20"/>
          <w:szCs w:val="20"/>
          <w:lang w:val="en-US"/>
        </w:rPr>
      </w:pPr>
      <w:r>
        <w:rPr>
          <w:rFonts w:cs="Arial" w:ascii="Trebuchet MS" w:hAnsi="Trebuchet MS"/>
          <w:sz w:val="20"/>
          <w:szCs w:val="20"/>
          <w:lang w:val="en-US"/>
        </w:rPr>
        <w:t xml:space="preserve">ÁGUILA BLANCA: </w:t>
      </w:r>
      <w:r>
        <w:rPr>
          <w:rFonts w:cs="Arial" w:ascii="Trebuchet MS" w:hAnsi="Trebuchet MS"/>
          <w:sz w:val="20"/>
          <w:szCs w:val="20"/>
          <w:lang w:val="es-MX"/>
        </w:rPr>
        <w:t>¡Directo adelante</w:t>
      </w:r>
      <w:r>
        <w:rPr>
          <w:rFonts w:cs="Arial" w:ascii="Trebuchet MS" w:hAnsi="Trebuchet MS"/>
          <w:sz w:val="20"/>
          <w:szCs w:val="20"/>
          <w:lang w:val="en-US"/>
        </w:rPr>
        <w:t xml:space="preserve">! </w:t>
      </w:r>
      <w:r>
        <w:rPr>
          <w:rFonts w:cs="Arial" w:ascii="Trebuchet MS" w:hAnsi="Trebuchet MS"/>
          <w:sz w:val="20"/>
          <w:szCs w:val="20"/>
          <w:lang w:val="es-MX"/>
        </w:rPr>
        <w:t>(Risas</w:t>
      </w:r>
      <w:r>
        <w:rPr>
          <w:rFonts w:cs="Arial" w:ascii="Trebuchet MS" w:hAnsi="Trebuchet MS"/>
          <w:sz w:val="20"/>
          <w:szCs w:val="20"/>
          <w:lang w:val="en-US"/>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0 (una mujer al micrófono): Hola Tobías. Saludos desde las tierras de Santa María.  Te pregunto ¿qué es lo que te pedí que me dijeras o recordaras en este momento de mi vi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Si no te importa, tomaré ésta. </w:t>
      </w:r>
    </w:p>
    <w:p>
      <w:pPr>
        <w:pStyle w:val="NormalWeb"/>
        <w:spacing w:before="0" w:after="120"/>
        <w:jc w:val="both"/>
        <w:rPr/>
      </w:pPr>
      <w:r>
        <w:rPr>
          <w:rFonts w:cs="Arial" w:ascii="Trebuchet MS" w:hAnsi="Trebuchet MS"/>
          <w:sz w:val="20"/>
          <w:szCs w:val="20"/>
        </w:rPr>
        <w:t>ÁGUILA BLANCA:</w:t>
      </w:r>
      <w:r>
        <w:rPr>
          <w:rFonts w:cs="Arial" w:ascii="Trebuchet MS" w:hAnsi="Trebuchet MS"/>
          <w:sz w:val="20"/>
          <w:szCs w:val="20"/>
          <w:lang w:val="es-MX"/>
        </w:rPr>
        <w:t xml:space="preserve"> Si</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specíficamente, sobre lo que acordamos hablar fue, ahora mismo en este punto, tiempo para un cambio. Algo que has estado posponiendo por un largo tiempo. Algo que has estado anticipando, temiendo.  Lo has estado anhelando mas sin embargo huyendo de ello.  Es inevitable, este cambio, porque ya lo has elegido.  Es como decir que has estado bajando por la carretera sobre un sendero o una dirección pero ahora es tiempo no sólo de cambiar direcciones sino de cambiar la carretera. Así que la pregunta que tengo de regreso para ti es: ¿Es esta la hora?  ¿Lo quieres ahora o debiéramos regresar y re-visitarte en unos cuantos años? </w:t>
      </w:r>
    </w:p>
    <w:p>
      <w:pPr>
        <w:pStyle w:val="NormalWeb"/>
        <w:spacing w:before="0" w:after="120"/>
        <w:jc w:val="both"/>
        <w:rPr>
          <w:rFonts w:ascii="Trebuchet MS" w:hAnsi="Trebuchet MS" w:cs="Arial"/>
          <w:sz w:val="20"/>
          <w:szCs w:val="20"/>
          <w:lang w:val="en-US"/>
        </w:rPr>
      </w:pPr>
      <w:r>
        <w:rPr>
          <w:rFonts w:cs="Arial" w:ascii="Trebuchet MS" w:hAnsi="Trebuchet MS"/>
          <w:sz w:val="20"/>
          <w:szCs w:val="20"/>
          <w:lang w:val="en-US"/>
        </w:rPr>
        <w:t xml:space="preserve">SHAUMBRA 10: No sé.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Tu elección no la mía.  A mi no me importa. Si lo eliges ahora, si verdaderamente lo crees – no estás solamente diciéndolo por el momento, sino que si verdaderamente lo crees – el cambio ocurrirá.  La pregunta es ¿puedes aceptar que lo que ocurra tiene bondad en ello, tiene evolución en ello y lo que a veces pudiera parecer ser una – cómo decir – una dificultad o un reto es prácticamente una re-estructuración?  Porque mucha de tu propia energía está casi lista para mudarse de su definición actual, ir a algún otro lado y luego regresar para una nueva definición.  Así que depende de ti.  Pero qué hermoso tiempo, aquí en el Centro de Servicio Shaumbra con todos estos Shaumbra aquí y los que están escuchando, para ponerte en tu propia plataforma de lanzamiento en favor de tu nueva dirección.  Gracias. </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Y bienamada, y todos ustedes que están buscando cambio, una vez que están listos para participar y dar ese salto, echen una mirada intuitiva a su plexo solar, porque muchas de las relaciones que tienen con el mundo y con su pensamiento se conectan en su plexo solar, el cual es el sitio de negro y blanco y estructura y bueno y malo y miedo y control.  Y desconecten esos cables que están ahí y conéctenlos de vuelta dentro de su corazón adonde pertenecen, donde no los van a controlar a ustedes, no los sangrarán y nos les echarán la zancadilla en sus nuevos pasos. Así que muy querida bienamada, vemos que aún hay unos cables bastante gordos que están conectando a tu ser y al mundo a través de tu plexo solar.  Y todos ustedes los tienen, pero ellos les echan zancadillas mayormente cuando están listos para dar un nuevo paso – y se cuestionan porqué pesan tanto (risas).</w:t>
      </w:r>
    </w:p>
    <w:p>
      <w:pPr>
        <w:pStyle w:val="NormalWeb"/>
        <w:spacing w:before="0" w:after="120"/>
        <w:jc w:val="both"/>
        <w:rPr>
          <w:rFonts w:ascii="Trebuchet MS" w:hAnsi="Trebuchet MS" w:cs="Arial"/>
          <w:sz w:val="20"/>
          <w:szCs w:val="20"/>
        </w:rPr>
      </w:pPr>
      <w:r>
        <w:rPr>
          <w:rFonts w:cs="Arial" w:ascii="Trebuchet MS" w:hAnsi="Trebuchet MS"/>
          <w:sz w:val="20"/>
          <w:szCs w:val="20"/>
        </w:rPr>
        <w:t>LINDA: Última pregunta.</w:t>
      </w:r>
    </w:p>
    <w:p>
      <w:pPr>
        <w:pStyle w:val="NormalWeb"/>
        <w:spacing w:before="0" w:after="120"/>
        <w:jc w:val="both"/>
        <w:rPr/>
      </w:pPr>
      <w:r>
        <w:rPr>
          <w:rFonts w:cs="Arial" w:ascii="Trebuchet MS" w:hAnsi="Trebuchet MS"/>
          <w:sz w:val="20"/>
          <w:szCs w:val="20"/>
        </w:rPr>
        <w:t xml:space="preserve">TOBÍAS: Hmmm pienso que Águila Blanca y yo estaríamos gustosos de tomar unas cuantas más.   </w:t>
      </w:r>
    </w:p>
    <w:p>
      <w:pPr>
        <w:pStyle w:val="NormalWeb"/>
        <w:spacing w:before="0" w:after="120"/>
        <w:jc w:val="both"/>
        <w:rPr>
          <w:rFonts w:ascii="Trebuchet MS" w:hAnsi="Trebuchet MS" w:cs="Arial"/>
          <w:sz w:val="20"/>
          <w:szCs w:val="20"/>
        </w:rPr>
      </w:pPr>
      <w:r>
        <w:rPr>
          <w:rFonts w:cs="Arial" w:ascii="Trebuchet MS" w:hAnsi="Trebuchet MS"/>
          <w:sz w:val="20"/>
          <w:szCs w:val="20"/>
        </w:rPr>
        <w:t>LINDA: ¿Geoff dijo eso?</w:t>
      </w:r>
    </w:p>
    <w:p>
      <w:pPr>
        <w:pStyle w:val="NormalWeb"/>
        <w:spacing w:before="0" w:after="120"/>
        <w:jc w:val="both"/>
        <w:rPr/>
      </w:pPr>
      <w:r>
        <w:rPr>
          <w:rFonts w:cs="Arial" w:ascii="Trebuchet MS" w:hAnsi="Trebuchet MS"/>
          <w:sz w:val="20"/>
          <w:szCs w:val="20"/>
        </w:rPr>
        <w:t xml:space="preserve">TOBÍAS: Umm, él ya se fue (montones de ri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1 (una mujer al micrófono): De acuerdo, hola Tobías y Águila Blanca.  El concepto de ir hacia esta nueva dimensión sin palabras no es nuevo para mí, y conforme ibas describiendo esta energía, este cuarto de entrar a la no definición, como que fue un poco inquietante para mí, porque si te oí correctamente, dijiste que no era el Espíritu, no era Dios. Y yo sencillamente pensé que toda energía era una manifestación de Dios o el Espíritu. Así que supongo que no sé si te oí bien o no, pero adivino que necesito clarificación. Mi cerebro está queriendo alguna clase de clarificació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Pobre cerebro (risas). Has venido al lugar equivocado para que tu cerebro sea alimenta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Pienso que nos quedamos en el cuarto de las palabras. </w:t>
      </w:r>
    </w:p>
    <w:p>
      <w:pPr>
        <w:pStyle w:val="NormalWeb"/>
        <w:spacing w:before="0" w:after="120"/>
        <w:jc w:val="both"/>
        <w:rPr>
          <w:rFonts w:ascii="Trebuchet MS" w:hAnsi="Trebuchet MS" w:cs="Arial"/>
          <w:sz w:val="20"/>
          <w:szCs w:val="20"/>
        </w:rPr>
      </w:pPr>
      <w:r>
        <w:rPr>
          <w:rFonts w:cs="Arial" w:ascii="Trebuchet MS" w:hAnsi="Trebuchet MS"/>
          <w:sz w:val="20"/>
          <w:szCs w:val="20"/>
        </w:rPr>
        <w:t>TOBÍAS: Sí, me encantaría pegar un brinco dentro primero y luego Águila Blanca tiene mucho que decir.   Tengo que compartir contigo ahora mismo.   “Espíritu”, “Dios” – antes que nada, arroja fuera esas palabras, ¡Jesucristo!  (Tobías y la audiencia riendo).  Incluso esa - ¡arroja esa fuera!  Pero lo que tú llamarías Espíritu, Dios, lo que sea, no es energía para nada.  Dios no es un ser energético.  La energía es solamente una herramienta.  Tu alma no contiene ninguna energía en absoluto. La energía es solamente una herramienta, un combustible si quier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ahora toma una respiración profunda con eso!  ¿Ves?  ¡Ahora tu cerebro está realmente hecho papilla!   </w:t>
      </w:r>
      <w:r>
        <w:rPr>
          <w:rFonts w:cs="Arial" w:ascii="Trebuchet MS" w:hAnsi="Trebuchet MS"/>
          <w:sz w:val="20"/>
          <w:szCs w:val="20"/>
          <w:lang w:val="es-MX"/>
        </w:rPr>
        <w:t>Águila</w:t>
      </w:r>
      <w:r>
        <w:rPr>
          <w:rFonts w:cs="Arial" w:ascii="Trebuchet MS" w:hAnsi="Trebuchet MS"/>
          <w:sz w:val="20"/>
          <w:szCs w:val="20"/>
          <w:lang w:val="en-US"/>
        </w:rPr>
        <w:t xml:space="preserve"> Blanca,</w:t>
      </w:r>
      <w:r>
        <w:rPr>
          <w:rFonts w:cs="Arial" w:ascii="Trebuchet MS" w:hAnsi="Trebuchet MS"/>
          <w:sz w:val="20"/>
          <w:szCs w:val="20"/>
          <w:lang w:val="es-MX"/>
        </w:rPr>
        <w:t xml:space="preserve"> hazte</w:t>
      </w:r>
      <w:r>
        <w:rPr>
          <w:rFonts w:cs="Arial" w:ascii="Trebuchet MS" w:hAnsi="Trebuchet MS"/>
          <w:sz w:val="20"/>
          <w:szCs w:val="20"/>
          <w:lang w:val="en-US"/>
        </w:rPr>
        <w:t xml:space="preserve"> cargo.</w:t>
      </w:r>
      <w:r>
        <w:rPr>
          <w:rFonts w:cs="Arial" w:ascii="Trebuchet MS" w:hAnsi="Trebuchet MS"/>
          <w:sz w:val="20"/>
          <w:szCs w:val="20"/>
          <w:lang w:val="es-MX"/>
        </w:rPr>
        <w:t xml:space="preserve"> Asalto</w:t>
      </w:r>
      <w:r>
        <w:rPr>
          <w:rFonts w:cs="Arial" w:ascii="Trebuchet MS" w:hAnsi="Trebuchet MS"/>
          <w:sz w:val="20"/>
          <w:szCs w:val="20"/>
        </w:rPr>
        <w:t xml:space="preserve"> d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Más allá de la energía está la conciencia. La conciencia sería más comparable a la estructura de Dios, porque es el plano, es el campo, es la nada dentro de la cual la energía crea la forma.  Así que en eso, sólo cuando te das cabida a ti misma dentro de ese lugar indefinible, te estás dando permiso a ti misma de moverte hacia el Espíritu real, que está por encima de la habilidad de ser experimentado en la vieja manera.  Si te aferras a la necesidad por la experiencia, vas a condenarte a ti misma a un mundo experimental.  </w:t>
      </w:r>
    </w:p>
    <w:p>
      <w:pPr>
        <w:pStyle w:val="NormalWeb"/>
        <w:spacing w:before="0" w:after="120"/>
        <w:jc w:val="both"/>
        <w:rPr>
          <w:rFonts w:ascii="Trebuchet MS" w:hAnsi="Trebuchet MS" w:cs="Arial"/>
          <w:sz w:val="20"/>
          <w:szCs w:val="20"/>
        </w:rPr>
      </w:pPr>
      <w:r>
        <w:rPr>
          <w:rFonts w:cs="Arial" w:ascii="Trebuchet MS" w:hAnsi="Trebuchet MS"/>
          <w:sz w:val="20"/>
          <w:szCs w:val="20"/>
        </w:rPr>
        <w:t>TOBÍAS: ...Y</w:t>
      </w:r>
    </w:p>
    <w:p>
      <w:pPr>
        <w:pStyle w:val="NormalWeb"/>
        <w:spacing w:before="0" w:after="120"/>
        <w:jc w:val="both"/>
        <w:rPr/>
      </w:pPr>
      <w:r>
        <w:rPr>
          <w:rFonts w:cs="Arial" w:ascii="Trebuchet MS" w:hAnsi="Trebuchet MS"/>
          <w:sz w:val="20"/>
          <w:szCs w:val="20"/>
        </w:rPr>
        <w:t>ÁGUILA BLANCA:</w:t>
      </w:r>
      <w:r>
        <w:rPr>
          <w:rFonts w:cs="Arial" w:ascii="Trebuchet MS" w:hAnsi="Trebuchet MS"/>
          <w:sz w:val="20"/>
          <w:szCs w:val="20"/>
          <w:lang w:val="es-MX"/>
        </w:rPr>
        <w:t xml:space="preserve"> Continú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 y más allá de la conciencia está la no conciencia.  Ella es indefinida inclusive más allá. Tú ves la conciencia, ello significa que algo ha sido tomado y definido, y está estructurado de una cierta manera. Aunque la conciencia es grandiosa y vasta, mas ¿qué yace más allá de la conciencia?   ¿Y no es eso exactamente lo que estamos haciendo hoy – yendo más allá de cualquier conciencia conocida, incluso conciencia conocida por Dios o el Espíritu?  Eso es exactamente lo que todos ustedes hicieron cuando dejaron el Hogar, cuando pasaron por el Muro de Fuego. Entraron a la nada, al vacío.  Y aquí están de nuevo tratando de poner todas las definiciones – incluyendo arrojar dentro la definición y las palabras Dios y Espíritu – dentro de donde no hay ninguna. </w:t>
      </w:r>
    </w:p>
    <w:p>
      <w:pPr>
        <w:pStyle w:val="NormalWeb"/>
        <w:spacing w:before="0" w:after="120"/>
        <w:jc w:val="both"/>
        <w:rPr>
          <w:rFonts w:ascii="Trebuchet MS" w:hAnsi="Trebuchet MS" w:cs="Arial"/>
          <w:sz w:val="20"/>
          <w:szCs w:val="20"/>
        </w:rPr>
      </w:pPr>
      <w:r>
        <w:rPr>
          <w:rFonts w:cs="Arial" w:ascii="Trebuchet MS" w:hAnsi="Trebuchet MS"/>
          <w:sz w:val="20"/>
          <w:szCs w:val="20"/>
        </w:rPr>
        <w:t>¿Puedes ir a un lugar donde no hay Dios o Espíritu – sin miedo?  Ah, ah... porque...  entraremos a eso... ahora estamos metiéndonos a la filosofía.  ¡Kuthumi ciertamente vendrá y me sacará el látigo! (montones de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11: De acuerdo, bueno haré mis diez minutos en la mañana y en la noche y expandiré mi conciencia. </w:t>
      </w:r>
    </w:p>
    <w:p>
      <w:pPr>
        <w:pStyle w:val="NormalWeb"/>
        <w:spacing w:before="0" w:after="120"/>
        <w:jc w:val="both"/>
        <w:rPr/>
      </w:pPr>
      <w:r>
        <w:rPr>
          <w:rFonts w:cs="Arial" w:ascii="Trebuchet MS" w:hAnsi="Trebuchet MS"/>
          <w:sz w:val="20"/>
          <w:szCs w:val="20"/>
        </w:rPr>
        <w:t>TOBÍAS: Ah,</w:t>
      </w:r>
      <w:r>
        <w:rPr>
          <w:rFonts w:cs="Arial" w:ascii="Trebuchet MS" w:hAnsi="Trebuchet MS"/>
          <w:sz w:val="20"/>
          <w:szCs w:val="20"/>
          <w:lang w:val="es-MX"/>
        </w:rPr>
        <w:t xml:space="preserve"> sí</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Eso es apropia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2 (una mujer al micrófono): Hola Tobías, hola Águila Blanca. Yo he recorrido un largo camino. Soy de Europa – Austria – y ya me sentía atraída hacia los Estados Unidos por algunos años.  He estado aquí varias veces y esta vez tuve este llamado especial para venir a Taos sin realmente saber de qué se trata todo.  Sé que tengo una conexión muy fuerte con el espíritu Anazasi, pero esta vez tengo una sensación de que hay otra vez algún propósito muy sutil y necesito sencillamente conectarme con el espíritu Anazasi de nuevo, y me estaba cuestionando si tú pudieras darme algo más de percepción sobre esto. </w:t>
      </w:r>
    </w:p>
    <w:p>
      <w:pPr>
        <w:pStyle w:val="NormalWeb"/>
        <w:spacing w:before="0" w:after="120"/>
        <w:jc w:val="both"/>
        <w:rPr/>
      </w:pPr>
      <w:r>
        <w:rPr>
          <w:rFonts w:cs="Arial" w:ascii="Trebuchet MS" w:hAnsi="Trebuchet MS"/>
          <w:sz w:val="20"/>
          <w:szCs w:val="20"/>
        </w:rPr>
        <w:t xml:space="preserve">TOBÍAS: </w:t>
      </w:r>
      <w:r>
        <w:rPr>
          <w:rFonts w:cs="Arial" w:ascii="Trebuchet MS" w:hAnsi="Trebuchet MS"/>
          <w:sz w:val="20"/>
          <w:szCs w:val="20"/>
          <w:lang w:val="es-MX"/>
        </w:rPr>
        <w:t>¿Águila</w:t>
      </w:r>
      <w:r>
        <w:rPr>
          <w:rFonts w:cs="Arial" w:ascii="Trebuchet MS" w:hAnsi="Trebuchet MS"/>
          <w:sz w:val="20"/>
          <w:szCs w:val="20"/>
        </w:rPr>
        <w:t xml:space="preserve"> Blanc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osotros empezaremos, sí.  Todos ustedes, confían en su espíritu sabiendo en el momento, que si son atraídos hacia Taos, eso es suficiente. Entonces consiguen su boleto y consiguen su hotel y luego saben que cuando se aparecen, es cuando su maestría estará ahí revoloteando en derredor.  Y tratando de decidir si es porque tuvieron una vida pasada como un Anazasi o porque les gusta la joyería de flor de calabaza, no importa lo que eso sea.   Así que todos ustedes, siguen su instinto y luego lo dejan ir, porque la verdad está sólo floreciendo en el momento en que se supone que florezca. Se supone que vayas a Taos y será mucho más milagroso de lo que puedas meter tu cabeza por allá. </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y esta es en un área de energías mágicas. Hay energías mágicas por todos lados.  También es un área hacia la que te has sentido atraída porque va a ser el centro para nuestra celebración del Salto Cuántico, y hay cosas mágicas que están sucediendo ahí por adelantado a nuestra celebración como una manera de jalar dentro las energías. Pero ciertamente, como aseveraste, tienes una afinidad con los Anazasi, pero también sabes que la energía Anazasi se está retirando y es tiempo para cada humano de convertirse en los movedores de Nueva Energía sobre la Tierra.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3 (una mujer al micrófono): Bueno, ciertamente es un placer estar aquí con ustedes dos. Qué regalo, ¡caramba!</w:t>
      </w:r>
    </w:p>
    <w:p>
      <w:pPr>
        <w:pStyle w:val="NormalWeb"/>
        <w:spacing w:before="0" w:after="120"/>
        <w:jc w:val="both"/>
        <w:rPr>
          <w:rFonts w:ascii="Trebuchet MS" w:hAnsi="Trebuchet MS" w:cs="Arial"/>
          <w:sz w:val="20"/>
          <w:szCs w:val="20"/>
        </w:rPr>
      </w:pPr>
      <w:r>
        <w:rPr>
          <w:rFonts w:cs="Arial" w:ascii="Trebuchet MS" w:hAnsi="Trebuchet MS"/>
          <w:sz w:val="20"/>
          <w:szCs w:val="20"/>
        </w:rPr>
        <w:t>TOBÍAS: ¡Un regalo para nosotros igualmente con ustedes dos! (Tobías riendo entre dientes).</w:t>
      </w:r>
    </w:p>
    <w:p>
      <w:pPr>
        <w:pStyle w:val="NormalWeb"/>
        <w:spacing w:before="0" w:after="120"/>
        <w:jc w:val="both"/>
        <w:rPr>
          <w:rFonts w:ascii="Trebuchet MS" w:hAnsi="Trebuchet MS" w:cs="Arial"/>
          <w:sz w:val="20"/>
          <w:szCs w:val="20"/>
        </w:rPr>
      </w:pPr>
      <w:r>
        <w:rPr>
          <w:rFonts w:cs="Arial" w:ascii="Trebuchet MS" w:hAnsi="Trebuchet MS"/>
          <w:sz w:val="20"/>
          <w:szCs w:val="20"/>
        </w:rPr>
        <w:t>SHAUMBRA 13: ¡O como quiera muchos! Tengo dos preguntas, dado que son dos de ustedes (Linda gesticula “una pregunta”)  ¿Sólo una?  ¿Sólo puedo una?</w:t>
      </w:r>
    </w:p>
    <w:p>
      <w:pPr>
        <w:pStyle w:val="NormalWeb"/>
        <w:spacing w:before="0" w:after="120"/>
        <w:jc w:val="both"/>
        <w:rPr/>
      </w:pPr>
      <w:r>
        <w:rPr>
          <w:rFonts w:cs="Arial" w:ascii="Trebuchet MS" w:hAnsi="Trebuchet MS"/>
          <w:sz w:val="20"/>
          <w:szCs w:val="20"/>
        </w:rPr>
        <w:t>TOBÍAS:</w:t>
      </w:r>
      <w:r>
        <w:rPr>
          <w:rFonts w:cs="Arial" w:ascii="Trebuchet MS" w:hAnsi="Trebuchet MS"/>
          <w:sz w:val="20"/>
          <w:szCs w:val="20"/>
          <w:lang w:val="es-MX"/>
        </w:rPr>
        <w:t xml:space="preserve"> Así está bien</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Cada uno tomaremos una mitad!</w:t>
      </w:r>
    </w:p>
    <w:p>
      <w:pPr>
        <w:pStyle w:val="NormalWeb"/>
        <w:spacing w:before="0" w:after="120"/>
        <w:jc w:val="both"/>
        <w:rPr>
          <w:rFonts w:ascii="Trebuchet MS" w:hAnsi="Trebuchet MS" w:cs="Arial"/>
          <w:sz w:val="20"/>
          <w:szCs w:val="20"/>
        </w:rPr>
      </w:pPr>
      <w:r>
        <w:rPr>
          <w:rFonts w:cs="Arial" w:ascii="Trebuchet MS" w:hAnsi="Trebuchet MS"/>
          <w:sz w:val="20"/>
          <w:szCs w:val="20"/>
        </w:rPr>
        <w:t>SHAUMBRA 13: Bien, aquí vas.  Ellas están tratando de realmente desconectarse una de la otra.  La primera es que yo realmente, realmente me conecto – amo a la Madre Tierra – y estoy preocupada por las abejas.  Estoy oyendo que hay un montón de veces, o hay un montón de lugares donde las abejas no están.  Pero es interesante, salí a mi patio el otro día y aunque era temprano para las abejas y estaba nevado, tenía yo abejas alrededor de mi pequeño estanque. Estuve tan agradecida por eso pero, ¿podrías explicar que está sucediendo?</w:t>
      </w:r>
    </w:p>
    <w:p>
      <w:pPr>
        <w:pStyle w:val="NormalWeb"/>
        <w:spacing w:before="0" w:after="120"/>
        <w:jc w:val="both"/>
        <w:rPr>
          <w:rFonts w:ascii="Trebuchet MS" w:hAnsi="Trebuchet MS" w:cs="Arial"/>
          <w:sz w:val="20"/>
          <w:szCs w:val="20"/>
        </w:rPr>
      </w:pPr>
      <w:r>
        <w:rPr>
          <w:rFonts w:cs="Arial" w:ascii="Trebuchet MS" w:hAnsi="Trebuchet MS"/>
          <w:sz w:val="20"/>
          <w:szCs w:val="20"/>
        </w:rPr>
        <w:t>TOBÍAS: ¿Tu siguiente pregunta va a ser sobre pájaros? (risas)</w:t>
      </w:r>
    </w:p>
    <w:p>
      <w:pPr>
        <w:pStyle w:val="NormalWeb"/>
        <w:spacing w:before="0" w:after="120"/>
        <w:jc w:val="both"/>
        <w:rPr>
          <w:rFonts w:ascii="Trebuchet MS" w:hAnsi="Trebuchet MS" w:cs="Arial"/>
          <w:sz w:val="20"/>
          <w:szCs w:val="20"/>
        </w:rPr>
      </w:pPr>
      <w:r>
        <w:rPr>
          <w:rFonts w:cs="Arial" w:ascii="Trebuchet MS" w:hAnsi="Trebuchet MS"/>
          <w:sz w:val="20"/>
          <w:szCs w:val="20"/>
        </w:rPr>
        <w:t>SHAUMBRA 13: ¡No, no!  ¡Supusiste mal! (montones de risas).</w:t>
      </w:r>
    </w:p>
    <w:p>
      <w:pPr>
        <w:pStyle w:val="NormalWeb"/>
        <w:spacing w:before="0" w:after="120"/>
        <w:jc w:val="both"/>
        <w:rPr>
          <w:rFonts w:ascii="Trebuchet MS" w:hAnsi="Trebuchet MS" w:cs="Arial"/>
          <w:sz w:val="20"/>
          <w:szCs w:val="20"/>
        </w:rPr>
      </w:pPr>
      <w:r>
        <w:rPr>
          <w:rFonts w:cs="Arial" w:ascii="Trebuchet MS" w:hAnsi="Trebuchet MS"/>
          <w:sz w:val="20"/>
          <w:szCs w:val="20"/>
        </w:rPr>
        <w:t>TOBÍAS: Tengo que decir que las abejas son criaturas muy sensitivas energéticamente, mucho más así que muchos de los otros animales e insectos sobre la Tierra.  Ellas son muy susceptibles a patrones electromagnéticos, y las abejas están cambiando su orientación.  No están dejando la Tierra, solamente están cambiando donde juegan ahora mism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13: De acuerdo, bien. ¿Tienes algo que agregar a eso Águila Blan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No, es bastante bueno.  No para preocuparse por ellas, sino solamente amarlas y apreciarlas cuando las v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13: Ah, bueno.  La segunda pregunta es que mi esposo ha desarrollado apnea del sueño, y hemos buscando la originación de eso, hemos hecho trabajo de energía con eso. No parecemos ser capaces de tomar el mango de cómo podemos resolver eso.  ¿Podrías ayudarnos con eso?  Águila Blan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Hay algo... conforme miramos dentro de su cabeza, hay... hmmm... hubo quizá una ligera mini-apoplejía, como sea que la palabra fuera para eso, que ocasionó ningunos otros cambios mas que un cambio en sus patrones. Y de nuevo, para cualquier cosa que sucede en el sueño, particularmente mírenlo cautelosamente sintiéndose apreciativos de si mismos y yendo a dormir sin miedo.  Cuando hay problemas de respiración, ello usualmente es un miedo profundamente asentado que él precisamente está palpando dentr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Y yo agregaré una palabra a eso.  Absolutamente, lo que Águila Blanca dijo, hay un miedo.  Hay un patrón natural que ocurre durante el proceso de sueño que es tan importante para la conexión entre el sí mismo humano y los otros niveles del sí mismo.  Hay un bloqueo que está ocurriendo cuando él viaja fuera de en el estado de sueño y no está permitiendo la expansión plena de su energía en la noche. Y como Águila Blanca dijo, está causado absolutamente por un miedo que está teniendo lugar.  Esto está ocasionando una disrupción en los patrones normales de sueño, y vamos a recomendar algo más bien extraño y es sólo en este caso. Esto no es para toda apnea del sueño y no es una cura, pero hay un, digamos, un detonador energético y de tipo aromático aquí. Vamos a sugerir que utilice canela, al menos cada día, aproximadamente del tamaño de media cucharita repleta puesta en la comida o lo que sea.  Esto debería continuar por lo menos 21 días. La canela no es la cura, la canela es un detonado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AHUMBRA 13: De acuerdo. Gracias, gracias. </w:t>
      </w:r>
    </w:p>
    <w:p>
      <w:pPr>
        <w:pStyle w:val="NormalWeb"/>
        <w:spacing w:before="0" w:after="120"/>
        <w:jc w:val="both"/>
        <w:rPr>
          <w:rFonts w:ascii="Trebuchet MS" w:hAnsi="Trebuchet MS" w:cs="Arial"/>
          <w:sz w:val="20"/>
          <w:szCs w:val="20"/>
        </w:rPr>
      </w:pPr>
      <w:r>
        <w:rPr>
          <w:rFonts w:cs="Arial" w:ascii="Trebuchet MS" w:hAnsi="Trebuchet MS"/>
          <w:sz w:val="20"/>
          <w:szCs w:val="20"/>
        </w:rPr>
        <w:t>TOBÍAS: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4 (una mujer al micrófono): Hola Tobías y Águila Blanca. Yo trabajo con un grupo científico y fui motivada por tu aseveración de que estas energías y tecnologías saldrían independientemente del gobierno, pero mi pregunta tiene que ver con dos perspectivas en el grupo.  Algunos parecen sentir que hay una necesidad de discernimiento debido a la violencia y opresión para con los inventores en nuestra historia.  Y luego otra parte del grupo parece sentir, sabes, “no te preocupes porque nosotros creamos nuestra realidad y, sabes, si visualizamos la cosa correcta, no estableceremos una dinámica de oposición y las cosas correctas sucederán”.  Y supongo que me estoy cuestionando si una perspectiva o la otra validan ¿o las dos son válidas?  Y estas son gente que reza y visualiza y ve el valor de la intuición y estos tipos de co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w:t>
      </w:r>
      <w:r>
        <w:rPr>
          <w:rFonts w:cs="Arial" w:ascii="Trebuchet MS" w:hAnsi="Trebuchet MS"/>
          <w:sz w:val="20"/>
          <w:szCs w:val="20"/>
          <w:lang w:val="es-MX"/>
        </w:rPr>
        <w:t>¿Águila</w:t>
      </w:r>
      <w:r>
        <w:rPr>
          <w:rFonts w:cs="Arial" w:ascii="Trebuchet MS" w:hAnsi="Trebuchet MS"/>
          <w:sz w:val="20"/>
          <w:szCs w:val="20"/>
        </w:rPr>
        <w:t xml:space="preserve"> Blanca,</w:t>
      </w:r>
      <w:r>
        <w:rPr>
          <w:rFonts w:cs="Arial" w:ascii="Trebuchet MS" w:hAnsi="Trebuchet MS"/>
          <w:sz w:val="20"/>
          <w:szCs w:val="20"/>
          <w:lang w:val="es-MX"/>
        </w:rPr>
        <w:t xml:space="preserve"> primero</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Solamente diremos una cosa. Depende... el discernimiento no es una cosa mala, ¿el discernimiento está viniendo de la intuición o el discernimiento está viniendo del miedo?  El discernimiento es la manera en que organizas lo que haces y así es una expresión muy efectiva de la intuición de uno. Pero si el discernimiento está viniendo del plexo solar, está viniendo del miedo, entonces cierra definitivamente esa intuición. Así que la respuesta es, sé discerniente y continúa creando el futur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Y ciertamente, también entiende que la energía de la Tierra, la conciencia, es tan diferente de lo que era hace unos cuantos años, definitivamente muy diferente de lo que era hace 50 años cuando había un torrente o una apertura dentro de las invenciones y muchos inventores fueron ridiculizados.  Pero la energía es diferente ahora.  Ustedes han creado una conciencia en la Tierra donde las cosas pueden suceder instantáneamente, donde los humanos están ahora de hecho deseando ir más allá, donde la necesidad de nueva tecnología es muy, muy alta ahora mismo – el deseo de ello y la apertura a ello – y donde es muy difícil ahora mismo para cualquier organización, grupo o gobierno tratar de esconder algo. </w:t>
      </w:r>
    </w:p>
    <w:p>
      <w:pPr>
        <w:pStyle w:val="NormalWeb"/>
        <w:spacing w:before="0" w:after="120"/>
        <w:jc w:val="both"/>
        <w:rPr>
          <w:rFonts w:ascii="Trebuchet MS" w:hAnsi="Trebuchet MS" w:cs="Arial"/>
          <w:sz w:val="20"/>
          <w:szCs w:val="20"/>
        </w:rPr>
      </w:pPr>
      <w:r>
        <w:rPr>
          <w:rFonts w:cs="Arial" w:ascii="Trebuchet MS" w:hAnsi="Trebuchet MS"/>
          <w:sz w:val="20"/>
          <w:szCs w:val="20"/>
        </w:rPr>
        <w:t>Sabemos que aún hay aquellos que viven en temor, quienes se preocupan acerca de cosas sobre las que verdaderamente no necesitan preocuparse, quienes se preocupan acerca de estos gobiernos y organizaciones secretos. Pero, ¿te das cuenta de que puedes inventar algo que cambiaría el potencial del mundo y literalmente en 30 segundos compartirlo de un lado a otro del mundo?  Ya no se puede hasta contenerlo.  La conciencia no lo permitirá.</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w:t>
      </w:r>
      <w:r>
        <w:rPr>
          <w:rFonts w:cs="Arial" w:ascii="Trebuchet MS" w:hAnsi="Trebuchet MS"/>
          <w:sz w:val="20"/>
          <w:szCs w:val="20"/>
          <w:lang w:val="es-MX"/>
        </w:rPr>
        <w:t xml:space="preserve"> Hermoso</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5 (una mujer al micrófono): Estoy trabajando en una modalidad de sanación llamada SR, y es básicamente ajustes energéticos al cuerpo, y me siento muy segura sobre lo que estoy haciendo la mayoría del tiempo y tengo gran éxito con un buen número de gente.  Pero recientemente he estado experimentando algunos problemas donde la gente siente como si estuvieron recibiendo alivio a sus dolores de espalda y TMJ (N. de T.: articulación donde la mandíbula baja se conecta con la caja craneana) y el túnel carpiano y ese tipo de cosas, pero luego después de un par de días llaman y dicen “esto no está funcionando”. Y estoy cuestionándome ¿es esa incertidumbre dentro de mí o dentro de los clientes con los que estoy trabajando o amb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Me encantaría empezar con esta!  Porque verdaderamente no quieren sanarse, porque están buscando una técnica o modalidad o una píldora o la última novedad colosal. Pero hazles una simple pregunta.  Cada uno de ustedes sanadores allá afuera, antes de empezar su trabajo, pregúntenle a su cliente, su paciente, “¿quieres sanar?”. Parece obvio y parece simple, y si te contestan de inmediato, pregúntales nuevamente, “¿verdaderamente quieres sanar?”. Cuando vuelvan a responder, pregúntales una tercera vez, y observa cómo cambian las respuestas. “¿Verdaderamente quieres sanar?”.    Cuando dicen “sí, pero...”, no se van a sanar.  “Sí, pero...” significa que es condicional. Así que, no importa con qué técnica, modalidad o cualquier otra cosa trabajes,  se trata de su deseo de verdaderamente sanar y sus creencias.  ¿Águila Blan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ÁGUILA BLANCA: Solamente agregaríamos, que una vez que dejan tu espacio, ellos son responsables de su cuerpo y tú estás por encima de ello (risas y aplauso de la audiencia).  </w:t>
      </w:r>
    </w:p>
    <w:p>
      <w:pPr>
        <w:pStyle w:val="NormalWeb"/>
        <w:spacing w:before="0" w:after="120"/>
        <w:jc w:val="both"/>
        <w:rPr>
          <w:rFonts w:ascii="Trebuchet MS" w:hAnsi="Trebuchet MS" w:cs="Arial"/>
          <w:sz w:val="20"/>
          <w:szCs w:val="20"/>
        </w:rPr>
      </w:pPr>
      <w:r>
        <w:rPr>
          <w:rFonts w:cs="Arial" w:ascii="Trebuchet MS" w:hAnsi="Trebuchet MS"/>
          <w:sz w:val="20"/>
          <w:szCs w:val="20"/>
        </w:rPr>
        <w:t>LINDA: Geoff me está diciendo que él ya acabó.</w:t>
      </w:r>
    </w:p>
    <w:p>
      <w:pPr>
        <w:pStyle w:val="NormalWeb"/>
        <w:spacing w:before="0" w:after="120"/>
        <w:jc w:val="both"/>
        <w:rPr/>
      </w:pPr>
      <w:r>
        <w:rPr>
          <w:rFonts w:cs="Arial" w:ascii="Trebuchet MS" w:hAnsi="Trebuchet MS"/>
          <w:sz w:val="20"/>
          <w:szCs w:val="20"/>
        </w:rPr>
        <w:t xml:space="preserve">TOBÍAS: ¡Él ya acabó! (Tobías riendo entre dientes). </w:t>
      </w:r>
    </w:p>
    <w:p>
      <w:pPr>
        <w:pStyle w:val="NormalWeb"/>
        <w:spacing w:before="0" w:after="120"/>
        <w:jc w:val="both"/>
        <w:rPr>
          <w:rFonts w:ascii="Trebuchet MS" w:hAnsi="Trebuchet MS" w:cs="Arial"/>
          <w:sz w:val="20"/>
          <w:szCs w:val="20"/>
        </w:rPr>
      </w:pPr>
      <w:r>
        <w:rPr>
          <w:rFonts w:cs="Arial" w:ascii="Trebuchet MS" w:hAnsi="Trebuchet MS"/>
          <w:sz w:val="20"/>
          <w:szCs w:val="20"/>
        </w:rPr>
        <w:t>ÁGUILA BLANCA: ¡Entonces nosotros también ya acabam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Ha sido un día largo y maravilloso con toda Shaumbra aquí. Entendemos que es tiempo de llevar esta energía a un cierre. Y Shaumbra, de nuevo, respecto a lo que hemos hablado hoy es lo que consideraríamos un esencial para expandir hacia dentro de la Nueva Energía.  Va a tener sus... se divertirán con ello, quizá algunos desafíos con ello, pero más que ninguna otra cosa sabemos que va a proveer algunas percepciones increíbles y algunas libertades sorpresivas para ustedes. </w:t>
      </w:r>
    </w:p>
    <w:p>
      <w:pPr>
        <w:pStyle w:val="NormalWeb"/>
        <w:spacing w:before="0" w:after="120"/>
        <w:jc w:val="both"/>
        <w:rPr>
          <w:rFonts w:ascii="Trebuchet MS" w:hAnsi="Trebuchet MS" w:cs="Arial"/>
          <w:sz w:val="20"/>
          <w:szCs w:val="20"/>
        </w:rPr>
      </w:pPr>
      <w:r>
        <w:rPr>
          <w:rFonts w:cs="Arial" w:ascii="Trebuchet MS" w:hAnsi="Trebuchet MS"/>
          <w:sz w:val="20"/>
          <w:szCs w:val="20"/>
        </w:rPr>
        <w:t>Así que vayan más allá.  Vayan Sin Definici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así podría ser (risas). </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Textosinformato"/>
        <w:spacing w:before="0" w:after="120"/>
        <w:jc w:val="both"/>
        <w:rPr>
          <w:rFonts w:ascii="Trebuchet MS" w:hAnsi="Trebuchet MS" w:cs="Arial"/>
          <w:i/>
          <w:i/>
        </w:rPr>
      </w:pPr>
      <w:r>
        <w:rPr>
          <w:rFonts w:cs="Arial" w:ascii="Trebuchet MS" w:hAnsi="Trebuchet MS"/>
          <w:i/>
        </w:rPr>
        <w:t xml:space="preserve">© Derechos de Autor 2007 Geoffrey Hoppe, Golden, CO 80403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caps/>
        <w:shadow/>
        <w:sz w:val="16"/>
        <w:szCs w:val="16"/>
      </w:rPr>
    </w:pPr>
    <w:r>
      <w:rPr>
        <w:rFonts w:cs="Arial" w:ascii="Trebuchet MS" w:hAnsi="Trebuchet MS"/>
        <w:b w:val="false"/>
        <w:smallCaps/>
        <w:shadow/>
        <w:sz w:val="16"/>
        <w:szCs w:val="16"/>
      </w:rPr>
      <w:t>La Serie Del Maestro: Shaud 9: “Sin Definición”</w:t>
    </w:r>
  </w:p>
  <w:p>
    <w:pPr>
      <w:pStyle w:val="Header"/>
      <w:rPr>
        <w:rFonts w:ascii="Trebuchet MS" w:hAnsi="Trebuchet MS" w:cs="Arial"/>
        <w:b/>
        <w:b/>
        <w:caps/>
        <w:shadow/>
        <w:sz w:val="16"/>
        <w:szCs w:val="16"/>
      </w:rPr>
    </w:pPr>
    <w:r>
      <w:rPr>
        <w:rFonts w:cs="Arial" w:ascii="Trebuchet MS" w:hAnsi="Trebuchet MS"/>
        <w:b/>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3:58:00Z</dcterms:created>
  <dc:creator>pc</dc:creator>
  <dc:description/>
  <cp:keywords/>
  <dc:language>en-US</dc:language>
  <cp:lastModifiedBy>pc</cp:lastModifiedBy>
  <cp:lastPrinted>2007-04-19T19:14:00Z</cp:lastPrinted>
  <dcterms:modified xsi:type="dcterms:W3CDTF">2007-04-19T23:58:00Z</dcterms:modified>
  <cp:revision>2</cp:revision>
  <dc:subject/>
  <dc:title>THE TOBIAS MATERIALS</dc:title>
</cp:coreProperties>
</file>