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rebuchet MS" w:hAnsi="Trebuchet MS" w:eastAsia="Times New Roman" w:cs="Trebuchet MS"/>
          <w:sz w:val="28"/>
          <w:szCs w:val="28"/>
          <w:lang w:eastAsia="es-ES"/>
        </w:rPr>
      </w:pPr>
      <w:r>
        <w:rPr>
          <w:rFonts w:eastAsia="Times New Roman" w:cs="Trebuchet MS" w:ascii="Trebuchet MS" w:hAnsi="Trebuchet MS"/>
          <w:b/>
          <w:bCs/>
          <w:sz w:val="28"/>
          <w:szCs w:val="28"/>
          <w:lang w:eastAsia="es-ES"/>
        </w:rPr>
        <w:t>LOS MATERIALES DE TOBÍAS</w:t>
      </w:r>
    </w:p>
    <w:p>
      <w:pPr>
        <w:pStyle w:val="Heading2"/>
        <w:spacing w:before="0" w:after="0"/>
        <w:jc w:val="center"/>
        <w:rPr>
          <w:rFonts w:ascii="Trebuchet MS" w:hAnsi="Trebuchet MS" w:cs="Trebuchet MS"/>
          <w:b w:val="false"/>
          <w:b w:val="false"/>
          <w:smallCaps/>
          <w:shadow/>
          <w:sz w:val="20"/>
          <w:szCs w:val="20"/>
        </w:rPr>
      </w:pPr>
      <w:r>
        <w:rPr>
          <w:rFonts w:cs="Trebuchet MS" w:ascii="Trebuchet MS" w:hAnsi="Trebuchet MS"/>
          <w:b w:val="false"/>
          <w:smallCaps/>
          <w:shadow/>
        </w:rPr>
        <w:t>La Serie del Retorno: SHAUD 1: “Está Sucediendo - Ahora”</w:t>
      </w:r>
      <w:r>
        <w:rPr>
          <w:rFonts w:cs="Trebuchet MS" w:ascii="Trebuchet MS" w:hAnsi="Trebuchet MS"/>
        </w:rPr>
        <w:t xml:space="preserve"> </w:t>
        <w:br/>
      </w:r>
      <w:r>
        <w:rPr>
          <w:rFonts w:cs="Trebuchet MS" w:ascii="Trebuchet MS" w:hAnsi="Trebuchet MS"/>
          <w:i/>
          <w:sz w:val="22"/>
          <w:szCs w:val="22"/>
        </w:rPr>
        <w:t>Presentando a Tobías, canalizado por Geoffrey Hoppe</w:t>
      </w:r>
    </w:p>
    <w:p>
      <w:pPr>
        <w:pStyle w:val="NormalWeb"/>
        <w:spacing w:before="0" w:after="0"/>
        <w:jc w:val="both"/>
        <w:rPr>
          <w:rStyle w:val="StrongEmphasis"/>
          <w:rFonts w:ascii="Trebuchet MS" w:hAnsi="Trebuchet MS" w:cs="Trebuchet MS"/>
          <w:sz w:val="20"/>
          <w:szCs w:val="20"/>
        </w:rPr>
      </w:pPr>
      <w:r>
        <w:rPr>
          <w:rFonts w:cs="Trebuchet MS" w:ascii="Trebuchet MS" w:hAnsi="Trebuchet MS"/>
          <w:b/>
          <w:smallCaps/>
          <w:shadow/>
          <w:sz w:val="20"/>
          <w:szCs w:val="20"/>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Agosto 2,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 y ha sido – nueve increíbles años de mezclar conjuntamente nuestras energías, de armar esta cosa maravillosa que llamamos el Shaud – su conciencia, su percepción mezclada con la conciencia y la percepción de aquellos de nosotros que ahora mismo no estamos en cuerpo físico en la Tierra. Yo Tobías, Adamus Saint-Germain, Kuthumi Lal Singh, la hermosa energía de Quan Yin, Ohamah, y la lista sigue y sigue y sigue, ya que estamos trabajando con todos y cada uno de ustedes que son maestros e inspiradores de la Nueva Energía, para convertirse en los Estándares, los ejemplos y los que conlleven en adelante la antorcha, no solamente por ustedes, no solamente por sus familias, ni siquiera solamente por la humanidad, sino por sus familias espirituales y todos en los reinos angélicos. </w:t>
      </w:r>
    </w:p>
    <w:p>
      <w:pPr>
        <w:pStyle w:val="Normal"/>
        <w:spacing w:lineRule="auto" w:line="240" w:before="280" w:after="280"/>
        <w:jc w:val="both"/>
        <w:rPr/>
      </w:pPr>
      <w:r>
        <w:rPr>
          <w:rFonts w:eastAsia="Times New Roman" w:cs="Trebuchet MS" w:ascii="Trebuchet MS" w:hAnsi="Trebuchet MS"/>
          <w:sz w:val="20"/>
          <w:szCs w:val="20"/>
          <w:lang w:eastAsia="es-ES"/>
        </w:rPr>
        <w:t xml:space="preserve">Este es nuestro primer Shaud de la nueva y la que será mi última serie junto con ustedes. Tengo que tomar una respiración profunda con eso. El terreno que hemos cubierto en estos nueve años pasados, la cantidad de información que está contenida en esta biblioteca de Shauds en su sitio de Internet, pero no nada más ahí. Vean, ahora mismo esta es una de las lecturas más populares en la Nueva Tierra, en esa biblioteca de la evolución de la Vieja Tierra hacia su nuevo ser. Sí, hay muchos, muchos de los reinos angélicos quienes nunca han estado en la Tierra que están estudiando los materiales que nosotros armamos hace dos meses, hace dos años, echando una mirada al viaje de los humanos. Increíbles, increíbles creacion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omen una respiración profunda mientras lanzamos la energía para la Serie Diez. Quizá las Series continuarán después de esta. Quizá cambiarán, asumirán una forma diferente. La manera en que su tecnología y su conciencia están cambiando en forma simultánea, ¿quién puede decir lo que sucederá dentro de un año? La manera en que ustedes están transformándose y regresando a quien verdaderamente son, ¿quién puede decir a qué se asemejará esto dentro de un año? Pero yo sé que por el próximo año del tiempo, ¡ustedes son míos! (Risas de la audiencia, Tobías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endremos mucho más que cubrir, pero van a ver que ello va a tomar un giro y vuelta un poco diferente en esta siguiente Serie. Mm, tengo que tomar una respiración profunda con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n pasado unos cuantos meses desde que estuvimos juntos en un Shaud como este. Oigo decir que todos ustedes tomaron un mes libre, pero difícilmente, difícilmente. Están haciendo un tipo de trabajo diferente y nosotros hemos estado trabajando con ustedes más intensamente. Estoy tan encantado de que ahora haya esos Shaumbra que estén sobreponiéndose a su duda, sus sentimientos de ser tímidos y preocupados por sí mismos y de hecho están hablando más con nosotros. Todavía un poquito rudos a veces, dejan que esa cabeza se meta en su camino. A veces tienen dificultad discerniendo su propia voz de nuestra voz, y el consejo que les doy para ello es recordar que son la misma. Dejen de tratar de separarlas tan claramente. Cuando permitan que la voz de su espíritu y la humana entren, y nos permitan cabalgar dentro con eso, esa es la voz que van a oír, y puede no ser en un lenguaje que pudieran entender en su mente. Puede que sean los sentimientos, las visiones, el conocimiento, pero ahora están dejándose  abrir a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Hemos Estado Ocupad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estos dos últimos meses del tiempo hemos pasado por algún trabajo intenso.  Saben eso cuando se despiertan en la mañana. Saben que han estado haciendo otra cosa. No han estado sentados haraganeando. Es interesante notar que en lo científico o lo que ustedes llaman un nivel práctico, ellos aún no parecen entender que cuando ustedes se van a dormir en la noche, no precisamente es que se marchan a un tipo de coma.  No precisamente que se mueran cerebralmente. Dejan que el cerebro descanse por un rato, pero están entrando a experiencias increíbles y ya sea que las recuerden o no, lo está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parte de la clave para todo este proceso en el que están entrando ahora es el recordar – cuando regresan de sus viajes nocturnos, cuando regresan de enseñar o ayudar a crear la energía para una Nueva Tierra – recordar ahora lo que estuvieron haciendo. Eso va a abrir los portales y los corredores para recordar tanto acerca de quienes ustedes verdaderamente so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cordar se trata de darse permiso antes de que vayan a dormir en la noche, darse permiso cuando empiezan a despertar en la mañana. Es como que estuvieron fuera en el trasbordador espacial pero yendo a muchas dimensiones distintas, y cuando regresan a su realidad física en la mañana, antes de que hagan funcionar ese cerebro, antes de que empiecen a pensar en las largas listas de cosas que no lograron hacer ayer y que piensan que van a lograr hacer hoy, deténganse. Sientan dentro de todo su cuerpo, dentro de cada parte de ustedes, y permítanse recordar lo que han estado haciendo durante los estados de sueñ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Ustedes han estado marchándose a la Nueva Tierra, muchos de ustedes. Algunos de ustedes han estado trabajando intensamente con sus propios aspectos, tratando de crear ese espacio seguro dentro de su realidad acá como un humano, dándoles la bienvenida de vuelta hacia adentro. Algunos de ustedes están haciendo tremendo trabajo ahora mismo en los estados de sueño en la liberación de Gaia. Como lo hemos platicado, esta entidad de la Tierra está yéndose lentamente. Oh, no porque Ella esté harta, no porque Ella esté enojada, sino que es hora. Es el momento ahora mismo para que los humanos tomen la responsabilidad por la Tierra, por ellos mismos, por sus espíritus, y muchos de ustedes han estado trabajando intensamente con toda esta transición de Ga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uchos de ustedes, como saben, han estado ayudando en la noche a inspirar conciencia en los niveles no-físicos de potencial o potencia. Saben, hay científicos e investigadores médicos y músicos y prácticamente cada categoría de humanos que están trabajando ahora mismo en la nueva manera, la Nueva Energía, la nueva cara de la humanidad. Están tratando de desarrollar las tecnologías que van a estar en sitio cinco años y veinticinco años a partir de ahora. Nuevos avances en cosas como investigación del cáncer, que ciertamente están a la vuelta de la esquina. No una píldora que lo detiene temporalmente, sino algo que tiene el potencial de curar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a energía del combustible… tanto ocurriendo – actividad prosiguiendo – en el mundo. Sí, algo de ello está siendo inspirado por aquellos que – cómo decir – van tras el dólar. Ven que los precios del combustible, el precio del petróleo están arriba, así que se figuran que pueden entrar al juego al desarrollar fuentes alternativas de energía. Pero existen aquellos que tienen un profundo compromiso consciente para limpiar la energía, energía relativamente gratuita y una energía que va a catapultar a la Tierra como un todo hacia su próxima e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stedes están allá afuera como inspiradores de conciencia. No significa que tengan que desarrollar la fórmula. Eso es una cosa casi práctica, metódica. Tienen que tener la inspiración. Tienen que tener la vis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ntos de ustedes están saliendo en la noche… distintas partes del mundo, introduciendo la energía de la nueva conciencia y la nueva inspiración para aquellos que están trabajando bajo el microscopio, en los laboratorios, probando e investigando cosas que estarían fuera de su reino normal de investigación. Algunos de estos investigadores y científicos se han frustrado mucho, han estado tratando de trabajar dentro de la caja para inventar y crear. El trabajo que ustedes están haciendo en la noche está literalmente  inspirándolos a salir de la norma para las nuevas respuest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nuevamente, recuerden, ustedes no tienen que tener </w:t>
      </w:r>
      <w:r>
        <w:rPr>
          <w:rFonts w:eastAsia="Times New Roman" w:cs="Trebuchet MS" w:ascii="Trebuchet MS" w:hAnsi="Trebuchet MS"/>
          <w:i/>
          <w:sz w:val="20"/>
          <w:szCs w:val="20"/>
          <w:lang w:eastAsia="es-ES"/>
        </w:rPr>
        <w:t>la</w:t>
      </w:r>
      <w:r>
        <w:rPr>
          <w:rFonts w:eastAsia="Times New Roman" w:cs="Trebuchet MS" w:ascii="Trebuchet MS" w:hAnsi="Trebuchet MS"/>
          <w:sz w:val="20"/>
          <w:szCs w:val="20"/>
          <w:lang w:eastAsia="es-ES"/>
        </w:rPr>
        <w:t xml:space="preserve"> respuesta. La respuesta para la situación del combustible y energía en la Tierra – está en la conciencia de masas. Está en el potencial de la conciencia de masas humana, y cuando la inspiración está ahí, y cuando el deseo del corazón está ahí, y el nivel de conciencia es apropiado, entonces encuentra su camino a través de uno de estos inventores o científicos. Ellos son los que lo bajan dentro de los métodos sistemáticos prácticos en que puede ser usado en la Tierra. Pero requiere de los que inspiran conciencia para tener esa chispa que prende la conciencia en los humanos. Y eso es lo que muchos de ustedes están hacie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or lo tanto, tomemos una respiración profunda con es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los últimos dos meses hemos estado haciendo trabajo muy intenso con ustedes, trabajo más personal que nunca antes y ya no trabajo sobre ustedes. Saben que hemos dedicado nueve años a pasar por su proceso, a pasar por sus asuntos, a pasar por su auto-realización, ayudándolos a recordar que no son solamente otro humano en otra vida en un largo, largo ciclo de reencarnaciones. No están aquí solamente por azar. No están aquí para – cómo decir – tratar de arreglar algo que está roto. Están aquí porque lo eligiero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emos dedicado tanto de nuestro tiempo ayudándolos a entender los asuntos que han tenido dentro, que son centrales para todos los humanos. Ayudándolos a entender cosas acerca del amor a sí mismo, cosas acerca de la aceptación de sí mismo; ayudándolos a entender cómo sentir la energía; ayudándolos a entender cómo salirse de todo este ciclo y drama del virus de energía sexual; ayudándolos a entender cómo moverse más allá del tiempo de la mente hacia el tiempo de la inteligencia divina. El pasar por estos procesos de sí mismos y entendiendo lo energético, entendiendo algo de la física y entendiendo cómo ello los impacta de cada manera distinta, les dará las herramientas, el conocimiento y la sabiduría para hacer el trabajo que están aquí para hac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o se trata de esperar hasta el año 2012 o 2033. Están aquí ahora mismo porque está sucediendo ahora mismo. Está sucediendo ahora mismo. Lo sabían antes de venir a la Tierra – al menos sabían los potenciales de lo que iba a suceder en esta vida. Sabían que íbamos a acercarnos a un punto exacto alrededor del milenio en que la medición de la Tierra y su conciencia humana serían tomadas, ya fuera que la Tierra siguiera adelante o no. Esa es la razón de que hubiera tanto interés y tanto drama alrededor de los escenarios del “final del tiempo” puesto que había ese potencial. Pero ustedes se movieron a través de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uchos de ustedes pasaron por algunas cuestiones después del año 2000. Se habían preparado para algún tipo de escenario de final del tiempo en que serían un trabajador de la transición – una transición desde el cuerpo físico hacia los reinos no físicos – ayudando a otros mientras ellos cruzaban al otro lado durante un tiempo de gran cambio en la Tierra, un volver a visitar los tiempos de la Atlántida y sus días finales. Pero no sucedió y en su corazón nunca quisieron verdaderamente que sucediera. Tampoco el resto de los humanos en la Tierra. La conciencia era acerca de avanzar, moviéndose a la nueva era, como lo hemos hech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Muchos de ustedes tuvieron una cierta sensación de vacío en los años que siguieron al 2000. ¿Ahora que se supone que hagan? La Tierra continuó, la gente siguió haciendo lo que iba a hacer. Parte de ustedes dijo: “Bueno, quizá no necesito estar aquí. Quizá pasamos ese marcador, pasamos la necesidad. El equipo de rescate y emergencia no hizo falta, no fue llamado”. Algunos de ustedes entraron en un poco de crisis cuestionándose: “¿Qué debería yo estar haciendo?  ¿Debería incluso estar aquí?  Quizá debería regresar”.  Cuantas pláticas tuve con ustedes cuando dijeron: “Pero Tobías, ¿no puedo ser de más ayuda de regreso en el otro lado contigo y Adamus y Kuthumi?  Veo que algunos Shaumbra se están yendo, están regresando.  Están tranquilos contigo en el chalet”.  Tuvimos algunas pláticas, y ustedes saben, como les he dicho antes, siempre son bienvenidos de regreso acá, siempre y cuando no traten de mudarse conmigo. (Algunas risas). Siempre son bienvenidos de regreso, pero tuvimos nuestras pláticas y les pedí que se detuvieran por un moment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ce tres años, en particular, llegamos a un punto con tantos Shaumbra. Yo dije: “Vamos a llegar a un punto aquí en que la conciencia de la humanidad se ha acelerado tanto que ya no sigue su viejo sendero lineal y hace un salto cuántico”. Tantos de ustedes dijeron: Si, sí, sí, he oído eso antes”. (Tobías ríe entre dientes). Tantos de ustedes no entendieron lo que significaba un salto cuántico.  Les dije: “Examinen su visión”.  Cada uno de ustedes es un visionario. De alguna manera podrían decir que tienen una bola de cristal dentro de ustedes. Pueden mirar dentro de esa bola de cristal y ver potenciales. Es por eso que algunos de ustedes se confunden, esperan ver solamente una cosa, pero no lo harán. Verán potencial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les pedí que examinaran este cristal interno que investiga los potenciales del futuro y pregunté: “¿Qué viste?”. Y ustedes me respondieron: “Veo cambios, grandes cambios en la Tierra, cambios excitantes. Veo liberaciones. De hecho veo gente empezando en verdad a aceptarse a sí mismos. Veo países empezando a aceptar a otros países. Veo humanos empezando a aceptar este planeta sobre el que viven. Veo grandes, grandes cambios”, es lo que la mayoría de ustedes me dijo. Pero también dijeron que podían ver a través de estos cambios que había una cierta cantidad de caos, reorganización y reestructura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odían ver, examinando su propia bola de cristal, que había humanos que estaban en gran temor, gran temor. Había humanos que estaban clamando, que estaban espiritualmente perdidos. Había humanos que necesitaban la compasión de otro humano – no de un ángel, no de un ser desencarnado, sino de otro humano. También vieron a través de esta gran visión que habría aquellos que estaban perdidos y confusos queriendo saber qué iba a suceder a continuación. Vieron que había algunos grupos que se iban a volver radicales durante este tiempo de cambio y algunos que iban a tomar ventaja – o tratar de tomar ventaja – de los cambios. Iban a entrar y con su propia avaricia personal y su necesidad personal de poder tratarían de tomar ventaja durante los próximos cambi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spués de que en su estado de sueño tuvimos nuestras pláticas, les dije – y les estoy hablando a todos ustedes aquí, por cierto – “todos ustedes han pasado por esto, quizá versiones ligeramente diferentes, pero lo mismo”. Y les dije: “Ahora han examinado su propia bola de cristal, han visto los potenciales del futuro en la Tierra. Han visto los más grandiosos cambios de alguna vez, los más grandes cambios en la Tierra.  ¿Ahora qué?  ¿Qué quieren hacer?”.  Ahí es cuando ustedes dijeron: “Quiero quedarme aquí. Quiero ser testigo de los cambios. Quiero ser parte de los cambios, y quiero estar ahí para inspirar, para enseñar y para experimen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stá Sucediendo Ahora</w:t>
      </w:r>
    </w:p>
    <w:p>
      <w:pPr>
        <w:pStyle w:val="Normal"/>
        <w:spacing w:lineRule="auto" w:line="240" w:before="280" w:after="280"/>
        <w:jc w:val="both"/>
        <w:rPr/>
      </w:pPr>
      <w:r>
        <w:rPr>
          <w:rFonts w:eastAsia="Times New Roman" w:cs="Trebuchet MS" w:ascii="Trebuchet MS" w:hAnsi="Trebuchet MS"/>
          <w:sz w:val="20"/>
          <w:szCs w:val="20"/>
          <w:lang w:eastAsia="es-ES"/>
        </w:rPr>
        <w:t xml:space="preserve">Así que, está sucediendo ahora mismo. No en otros tres o cinco años. Está sucediendo ahora mismo ante sus mismos ojos. El mundo está cambi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Nueva Energía está entrando. La Vieja Energía se está transformando o yendo. Los humanos están pasando por sus crisis, pero también están pasando por sus liberaciones. Todo lo que ustedes han estado atravesando en estos pasados 10 o 20 o 30 años del tiempo ha sido acerca de prepararse. Lo que han pasado y las crisis en su propia vida, y la nueva realización en su vida, son ahora cosas por las que el resto del mundo pasará. Los tiempos de sentirse enojado o deprimido o libre o abierto, los tiempos de cuestionarse si posiblemente podrían, lo que ustedes llaman, resistir durante los tiempos de mayores cambios de su vida, son ahora por lo que el resto del mundo está pasando. Y no hay nadie mejor posicionado sobre la faz de esta Tierra qu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stedes saben lo que semeja estar en temor. Saben lo que semeja perder tantas cosas en su vida. Saben lo que semeja tener su propio cuerpo ponerse muy, muy enfermo y que los doctores no entiendan qué está mal, pero llegan a descubrir que era parte de su propio proceso de limpieza. Saben lo que semeja pasar por ir más allá de su mente tratando de… tienen toda esta lucha ocurriendo en la mente pero luego un día se evaden de esa lucha. No hay nadie mejor preparado que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memos una respiración profunda.  Está sucedie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tenemos nuestras pláticas. Ciertamente, tenemos estas reuniones mensuales en su Tierra, pero también tenemos abundantes reuniones en nuestro lado – en el Centro de Servicio Shaumbra, en el chalet, a veces solamente improvisadas en una pequeña dimensión temporal que cream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gunos de ustedes están teniendo algunos viejos miedos surgiendo de vuelta en ustedes. Miedos Atlantes, fin del mundo, temiendo que haya esta nube negra instalándose, temiendo que haya energías siniestras oscuras o malignas o negativas instalándose, temiendo no poder confiar en nadie estos días. Miran la política, el nuevo potencial para la guerra, la economía, el ambiente – la lista sigue y sigue – y algunos de ustedes se preguntan cómo van a hacerle para pasar otro día. Posiblemente ni siquiera puedan mirar más noticias porque todas son malas noticias. </w:t>
      </w:r>
      <w:r>
        <w:rPr>
          <w:rFonts w:eastAsia="Times New Roman" w:cs="Trebuchet MS" w:ascii="Trebuchet MS" w:hAnsi="Trebuchet MS"/>
          <w:sz w:val="20"/>
          <w:szCs w:val="20"/>
          <w:lang w:val="es-ES_tradnl" w:eastAsia="es-ES"/>
        </w:rPr>
        <w:t>Pero</w:t>
      </w:r>
      <w:r>
        <w:rPr>
          <w:rFonts w:eastAsia="Times New Roman" w:cs="Trebuchet MS" w:ascii="Trebuchet MS" w:hAnsi="Trebuchet MS"/>
          <w:sz w:val="20"/>
          <w:szCs w:val="20"/>
          <w:lang w:eastAsia="es-ES"/>
        </w:rPr>
        <w:t xml:space="preserve"> deténganse por un momento. Está sucediendo ahora mismo</w:t>
      </w:r>
      <w:r>
        <w:rPr>
          <w:rFonts w:eastAsia="Times New Roman" w:cs="Trebuchet MS" w:ascii="Trebuchet MS" w:hAnsi="Trebuchet MS"/>
          <w:sz w:val="20"/>
          <w:szCs w:val="20"/>
          <w:lang w:val="en-US" w:eastAsia="es-ES"/>
        </w:rPr>
        <w:t xml:space="preserv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s viejos sistemas están siendo desafiados. Las viejas maneras se están marchando. Miren lo que están viendo en el mundo, ya sea una corporación o un gobierno o un líder individual o cualquiera de estas cosas que están aferrándose tercamente a la Vieja Energía y poder – y poder, esa es una muy importante – cualquiera de ellas que esté tratando de retroceder en el tiempo no va a durar. Oh, van a gritar. </w:t>
      </w:r>
      <w:r>
        <w:rPr>
          <w:rFonts w:eastAsia="Times New Roman" w:cs="Trebuchet MS" w:ascii="Trebuchet MS" w:hAnsi="Trebuchet MS"/>
          <w:sz w:val="20"/>
          <w:szCs w:val="20"/>
          <w:lang w:val="en-US" w:eastAsia="es-ES"/>
        </w:rPr>
        <w:t xml:space="preserve">Van a patear. Van a amenazar. Van a amenazar mucho, mucho. </w:t>
      </w:r>
      <w:r>
        <w:rPr>
          <w:rFonts w:eastAsia="Times New Roman" w:cs="Trebuchet MS" w:ascii="Trebuchet MS" w:hAnsi="Trebuchet MS"/>
          <w:sz w:val="20"/>
          <w:szCs w:val="20"/>
          <w:lang w:eastAsia="es-ES"/>
        </w:rPr>
        <w:t xml:space="preserve">Pero no van a durar en sus viejas maneras cuando el resto de la Tierra se mueve dentro de la Nueva Energía – y lo está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quellos que ahora mismo están tratando de tomar ventaja de la situación, esos que son – bueno, usemos el ejemplo de los especuladores del petróleo, especuladores de la  vivienda e hipoteca, especuladores de la deuda – toda esta calaña de cucarachas que estuvieran alimentándose de los cambios. No les va a ir bien, porque la Nueva Energía y la nueva conciencia no lo permit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a Nueva Energía no hace uso el poder, de manera que el poder no puede entrar en esa forma de conciencia- Si es un líder espiritual tratando de agarrar poder,  le va a salir el tiro por la culata. Líderes religiosos tratando de usar su poder, les va a salir el tiro por la culata. Y así irá toda la fila, toda la fila. La Nueva Energía en esta nueva era no es acerca del poder. Es acerca de la conciencia y la aceptación y la libertad. Cuando hay poder no hay libertad, por cierto.  No puedes tener ambos.  Los líderes han averiguado esto.  Los países lo han descubierto.  El resto del mundo está aún ajeno a ello, pero no puedes tener ese pod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sigamos con nuestro coloquio del día, yo tiendo a ponerme un poco prolijo. Probablemente se pondrá peor el resto de este año, porque… (risas) tan poco tiempo, tan pocos Shauds que hacer. De hecho, fue Cauldre el que me jaló de regreso y dijo: “Ya Tobías, tenemos cosas específicas sobre las cuales hablar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imero hablemos sobre… estoy tratando de decidir si comparto el nombre de la nueva Serie o introduzco a nuestro invitado de hoy (risas). Hmmmm. Hmmmm.</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quí voy a volver atrás nada más por un momento, Cauldre. Quiero enfatizar este punto. Cuando tienes poder, o tratas de tener poder… poder significa una fuerza. Poder significa una intensificación de la energía de la dualidad, y usualmente es a expensas de alguien,  por lo general. Pero si estás tratando de obtener poder no puedes tener verdadera libertad. Puedes tener una ilusión de libertad temporal, puesto que piensas: “Yo tengo todo el poder del mundo, por lo tanto puedo hacer lo que quiera. Tengo todo el poder del dinero, todo el poder del control, por lo tanto debo tener libertad”. Pero en realidad es una prisión. Es la antítesis de la libertad, y la Nueva Energía verdaderamente es acerca de la libertad – libertad de conciencia. La conciencia ha estado más o menos encerrada, acortada, pero ahora está buscando su libertad. Está buscando su resolu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poder no es un sitio para ella. No lo aceptará. Ustedes van a ver esto de nuevo una y otra vez en el mundo, particularmente el próximo par de años, igual que algunos de estos que tratan de ganar poder o regresar al pasado. No hay libertad en el pasado. Absolutamente no. Incluso ni siquiera puedo entender desde el punto de vista de su cerebro humano porqué piensan que habría libertad en el pasado. El pasado ha acabado. Tratar de regresar no funciona. Así qu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Los Invitados de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Introduzcamos a nuestros invitados. Comencemos con eso hoy. Qué gran lugar para empezar. Tomen una respiración profunda y debiera ser obvio para muchos de ustedes. Les daré una pista – nuestro querido McMaster apreciará esto – 8.8.08. Los invitados de hoy son la energía de las Olimpiadas. La energía de las Olimpiadas. Ahora bien, esto es significativo, no solamente porque es un evento que está sucediendo este mes, no solamente porque comienza en el octavo mes, el octavo día del octavo año, no solamente por eso. Sino porque nunca ha habido tantas tecnologías ahí, nunca habrá tanta gente sintonizándose a la vez a través de sus televisiones, sus periódicos, sus Internet y sus discusiones. Toda la energía va a estar concentrada en este lugar de Beijing y las Olimpiad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brá competidores de todas partes del mundo que vayan allá y esta vez ustedes van a ver un tipo de equilibrio diferente en los que se lleven el oro y la plata y la medalla. Están por ver un ejemplo muy interesante de cómo la energía en la Tierra está cambiando ahora mismo. Se está redistribuyendo. Ya no está siendo mantenida en centros de poder, se está redistribuyendo, y es un ejemplo muy simple, pero uno muy hermoso de lo que está sucediendo en la Tierra ahora mismo – una redistribución, una nueva libertad y un soltar el pode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todas las energías, por todo el mundo, desde algunos de los países más empobrecidos y sus gentes hasta algunos de los más grandes, los más ricos y los más poderosos. Hemos estado midiendo esto de cerca. Oh, nada de esto es por coincidencia, hemos estado midiendo esto de cerca, observando cómo toda la energía está empezando a concentrarse en el territorio, la región más poblada sobre la Tierra, la que ha sido la más cerrada, quizá la menos aceptante de las maneras externas, cómo se está abriendo ahora. El Dragón está despert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cuando el Dragón despierta, no es fuego lo que sale de su aliento. Es toda una nueva percepción, todo un nuevo entendimiento. Oh, va a tomar unos cuantos años, por supuesto. Sé que algunos de ustedes me están gritando ahora mismo: “¡Liberen al Tíbet!”, pero quiero que se paren detrás del muro bajo también en esa. ¿Qué está sucediendo realmente allá? ¿Qué está sucediendo realmente? ¿Quién está tratando de aferrarse a qué? Muy, muy importante para echar un vistaz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todas las energías – 8-8-08 – empiezan a concentrarse en China, en las Olimpiadas. Oh, estos no son guerreros. Estos son atletas. Ustedes ya no tienen que tirar bombas. La Tierra está empezando a entender que es un lugar muy pequeño. Ustedes están compartiendo de forma simultánea el mismo planeta. Están compartiendo las mismas preocupaciones. Este tremendo enfoque en la Tierra del Dragón va a sacudir las cosas, cambiar las cosas, y quiero decir “sacudir” de dos maneras. Bailará rocanrol, como algunos de ustedes dicen; y se “sacudirá” como yo digo.  Este mes va a crear un cambio muy significativo en la conciencia a una escala global. Comenzará en la tierra de China pero se esparcirá por todo el mu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ean, hace menos de un año pasamos juntos por nuestro evento llamado el Salto Cuántico. Fue unos días muy tranquilos de alguna manera, mundialmente. Algunos de ustedes estaban mirando por sobre sus hombros esperando que los extraterrestres aterrizaran (algunas risas) o que la Tierra se separara. Fue un día muy tranquilo, y les dijimos en aquel entonces: “Será solamente otro día pero será un principio”. Ahora lo están viendo manifestarse. </w:t>
      </w:r>
    </w:p>
    <w:p>
      <w:pPr>
        <w:pStyle w:val="Normal"/>
        <w:spacing w:lineRule="auto" w:line="240" w:before="280" w:after="280"/>
        <w:jc w:val="both"/>
        <w:rPr>
          <w:rFonts w:ascii="Trebuchet MS" w:hAnsi="Trebuchet MS" w:eastAsia="Times New Roman" w:cs="Trebuchet MS"/>
          <w:b/>
          <w:b/>
          <w:i/>
          <w:i/>
          <w:sz w:val="20"/>
          <w:szCs w:val="20"/>
          <w:lang w:eastAsia="es-ES"/>
        </w:rPr>
      </w:pPr>
      <w:r>
        <w:rPr>
          <w:rFonts w:eastAsia="Times New Roman" w:cs="Trebuchet MS" w:ascii="Trebuchet MS" w:hAnsi="Trebuchet MS"/>
          <w:b/>
          <w:i/>
          <w:sz w:val="20"/>
          <w:szCs w:val="20"/>
          <w:lang w:eastAsia="es-ES"/>
        </w:rPr>
        <w:t>Cambios Actual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este mes de agosto, habrá un tremendo cambio de la conciencia, y no quiero sujetarlo a un día. Podría ser durante pero más probablemente poco después de las Olimpiadas. Habrá una infusión de energía global y enfoque en un país y una cultura que daba cabida a alguna de la energía más vieja y era el más reluctante a seguir adelante, y ahora ello va a cambiar. Voy a decir que ustedes van a – en la Tierra – van a experimentar algunos, oh, en particular algunos terremotos de nivel bastante significativo. No estoy solamente hablando de los estruenditos, sino que con un cambio de conciencia de esta magnitud, ello afecta a una variedad de cosas incluyendo lo electro-magnético. Para aquellos de ustedes que puede que tengan demasiado tiempo en sus manos y rastreen el movimiento magnético del Polo Norte (riendo entre dientes), es posible que quieran ver algunos de los cambios, los cambios erráticos de este mes. Cambia lo gravitacional – no la fuerza sino que hay un factor gravitacional – un cambio de conciencia de esta magnitud  va a cambiar eso tambié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Va a cambiar la clase de recubrimiento o – cómo dicen ustedes – sí, un recubrimiento de potenciales que están cerca de la realidad de la Tierra pero no completamente dentro. Es como un balón que está manteniendo estos potenciales justo fuera del dominio del alcance humano, y este mes va a reventar algunos de esos recubrimientos para que el potencial pueda bajar fluyendo hacia l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bien, ninguno de ustedes, por favor, por favor, por favor no salgan y traten de abrir portales – este mes en particular. Si realmente tienen la urgencia, háganlo en otro mes. Este mes no se metan con ello. Los portales se abren naturalmente en respuesta a la conciencia humana y es… Cauldre nos está frenando aquí, ¡pero vamos a seguir de todas maneras! </w:t>
      </w:r>
      <w:r>
        <w:rPr>
          <w:rFonts w:eastAsia="Times New Roman" w:cs="Trebuchet MS" w:ascii="Trebuchet MS" w:hAnsi="Trebuchet MS"/>
          <w:sz w:val="20"/>
          <w:szCs w:val="20"/>
          <w:lang w:val="en-US" w:eastAsia="es-ES"/>
        </w:rPr>
        <w:t xml:space="preserve">(Risas). </w:t>
      </w:r>
      <w:r>
        <w:rPr>
          <w:rFonts w:eastAsia="Times New Roman" w:cs="Trebuchet MS" w:ascii="Trebuchet MS" w:hAnsi="Trebuchet MS"/>
          <w:sz w:val="20"/>
          <w:szCs w:val="20"/>
          <w:lang w:eastAsia="es-ES"/>
        </w:rPr>
        <w:t xml:space="preserve">Es egotista pensar que ustedes van a salir y abrir un portal. ¿Por qué querrían “suministrar energía” a algo o “rogar” por algo que se va a abrir naturalmente en respuesta a la conciencia humana?  ¿Por qué querrían abrir una puerta antes de que esté lista para ser abierta?  ¿Por qué querrían tratar de forzar algo?  Ellos abren naturalmente en respuesta a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e mes va a haber un montón de cambios en los corredores inter-dimensionales que conectan la Tierra a los otros reinos, y viceversa. En la noche va a haber unas actividades muy interesantes en los cielos en algunas de las distintas partes del mundo a raíz de estos portales o tipos de vórtices de la Tierra que están cerrando y abriendo y cerrando y abriendo en lo que parecería un tipo de patrón errático. Pero es un mes increíble para estar viviendo como un humano en la Tierra – especialmente como ustedes, con una conciencia de lo que está ocurriendo real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raerá cambios – grandes cambios – al país de China. China tendrá una resaca después de la fiesta, vean, porque se ha abierto tan rápidamente y hay tal infusión de energía global, gente de todo el mundo descendiendo a China como nunca antes. Y no sólo eso, sino que cada vez que alguien se sintoniza a la televisión y observa, o la Internet y observa gente de alrededor del país compitiendo, ve imágenes de China; ya no está detrás de la puerta, no más cerrada, no más aislada. Esto provocará un enorme cambio en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spués, como dije, China estará borracha. La gente se marchará, la atención se alejará. Ellos tomarán una respiración profunda y dirán: “¿Ahora qué?  ¿Ahora qué?  ¿Podemos regresar a las viejas maneras?  ¿Podemos restringirle a la gente la Internet?  ¿Podemos tener este tipo de vieja filosofía Atlante de vida comunal que realmente no funciona mas no queremos aceptarlo?  ¿Podemos abrirnos a la libertad?”.  No estoy diciendo – no me mal entiendan – no dije democracia. Dije “verdadera libertad” – libertad en la iniciativa, libertad en el espíritu.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na de las cosas que va a emerger de China después de esto… ya ha estado emergiendo, pero está en diferentes niveles y es por eso que digo que no se metan con los portales puesto que la espiritualidad ha estado emergiendo en China, particularmente en los últimos nueve años del tiempo. Aún no ha entrado. Está revoloteando, está afuera en las alas, está esperando para entrar. China, por su misma naturaleza, es una cultura altamente espiritual pero no religiosa. Tiene sus raíces remontándose a hace mucho, mucho, mucho tiempo – sus raíces en las familias espirituales, sus raíces en la Atlántida y en Lemuria.  Pero ha sido vaciada.  Bueno, ustedes deberían entender.  También han pasado por ello.  Pasaron por: “Yo no creo en nada”.  Pasaron por su rechazo.  Pasaron por su enfoque en la pura realidad. “Si no lo puedes ver, no existe”. Eso permite una transformación en los otros reinos y eso es lo que está sucediendo con Chin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estos corredores se reabran y cuando nuevos potenciales lleguen </w:t>
      </w:r>
      <w:r>
        <w:rPr>
          <w:rFonts w:eastAsia="Times New Roman" w:cs="Trebuchet MS" w:ascii="Trebuchet MS" w:hAnsi="Trebuchet MS"/>
          <w:i/>
          <w:sz w:val="20"/>
          <w:szCs w:val="20"/>
          <w:lang w:eastAsia="es-ES"/>
        </w:rPr>
        <w:t>inundando</w:t>
      </w:r>
      <w:r>
        <w:rPr>
          <w:rFonts w:eastAsia="Times New Roman" w:cs="Trebuchet MS" w:ascii="Trebuchet MS" w:hAnsi="Trebuchet MS"/>
          <w:sz w:val="20"/>
          <w:szCs w:val="20"/>
          <w:lang w:eastAsia="es-ES"/>
        </w:rPr>
        <w:t xml:space="preserve"> – también subrayen ahí la palabra, va a ser una interesante este mes – entrará a inundar de vuelta, provocará un intenso interés nuevo en la espiritualidad, y esto ocasionará un conflicto entre lo viejo y lo nuevo. Lo viejo correrá con miedo de la espiritualidad. Hay una larga historia vieja, vieja. La historia de China sobre la espiritualidad. Es lo que creó al Dragón en primer lugar. Se suponía que el Dragón fuera básicamente el guardián o el cuidador de la energía divina. Pero cuando se abusó de la energía y se mal empleó por muchos, muchos de esa cultura, el Dragón se convirtió en lo que ahora es conocido como un demonio que exhala fuego.  Esto ocasionó un cierre, una barrera en la verdadera naturaleza espiritual de esta tierra. Pero el Dragón está cambiando. De su boca no vendrá fuego, sino que de su corazón vendrá acepta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un cambio maravilloso, un cambio increíble, y no necesariamente vendrá fáci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aquellos que se resistirán a ello y lo combatirán. Y como lo que Saint-Germain ha departido, hay un potencial para una guerra civil interna. ¡Supongo que las guerras civiles son internas! (riendo entre dientes). Existe ese potencial, y como Saint-Germain también dijo: “Otros países, no se involucren. Déjenlos manejarlo. No interfieran”, en estos próximos tres a cinco años. Esos que son oportunistas, tomando ventaja de las debilidades y contiendas y conflictos, una advertencia para ustedes – no se involucren. No piensen que esta va a ser una manera de hacer un dólar fácil dado que van a enredarse mucho en una energía muy hermosa pero muy difícil. </w:t>
      </w:r>
    </w:p>
    <w:p>
      <w:pPr>
        <w:pStyle w:val="Normal"/>
        <w:spacing w:lineRule="auto" w:line="240" w:before="280" w:after="280"/>
        <w:jc w:val="both"/>
        <w:rPr/>
      </w:pPr>
      <w:r>
        <w:rPr>
          <w:rFonts w:eastAsia="Times New Roman" w:cs="Trebuchet MS" w:ascii="Trebuchet MS" w:hAnsi="Trebuchet MS"/>
          <w:sz w:val="20"/>
          <w:szCs w:val="20"/>
          <w:lang w:eastAsia="es-ES"/>
        </w:rPr>
        <w:t xml:space="preserve">Así que, Shaumbra, está sucediendo ahora mismo ante sus propios ojos por todo el globo, y está sucediendo este mes con todo el enfoque que está teniendo lugar en Chin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l Cuadro Mayo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ven todos estos eventos pasar, quiero que ahora todos ustedes adquieran este hábito de distanciarse. “¿Cuál es el cuadro mayor?”. ¿Cuál es cuadro mayor ocurriendo con la economía?  Es fácil meterse al drama. A veces estoy asombrado, después de todo lo que hemos hablado, todavía se dejan atrapar por el drama. A una parte de ustedes todavía le encanta.  Parte de ustedes regresa al ciclo del drama y por un momento se sienten tan justificados y tan vivos cuando están llenos de drama.  Pero entonces se estrellan.  Se van a los hoyos.  Nos llaman – “¡Hola Tobías! ¡Saint-Germain!”.  Oh, la mayoría de ustedes no llama a Saint-Germain cuando están en el hoyo, sino que (risas) llaman a algunos del resto de nosotr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 hacen. Llaman a Saint-Germain cuando les va bien… todo en su vida es bueno, “Saint-Germain, tú eres mi amigo, entra, sí, podemos ser fuertes”.  Cuando están abajo en el hoyo, ¿a quién llaman? (Alguien del público dice: “a los destructores de fantasmas”, Tobías ríe entre dientes) a Tobías. A Quan Yin.  Algunos de ustedes aún llaman a Jesús. No que eso esté mal, pero pobre Jesús. ¿No piensan que ya ha tenido suficiente sobre sus hombros?  Quiero decir, el pobre hombre.  Quiero decir, solo estuvo aquí por 33 años y aún lo llaman. Oh, superen eso. ¡Válgame Dios! Voy a narrarles algunas historias sobre Jesús en Kauai cuando vayamos allá – experiencias personales con Jesús. Van a tener que cerrar las puertas, asegurarse, saben, algunas personas de fuera no entran.</w:t>
      </w:r>
    </w:p>
    <w:p>
      <w:pPr>
        <w:pStyle w:val="Normal"/>
        <w:spacing w:lineRule="auto" w:line="240" w:before="280" w:after="280"/>
        <w:jc w:val="both"/>
        <w:rPr/>
      </w:pPr>
      <w:r>
        <w:rPr>
          <w:rFonts w:eastAsia="Times New Roman" w:cs="Trebuchet MS" w:ascii="Trebuchet MS" w:hAnsi="Trebuchet MS"/>
          <w:sz w:val="20"/>
          <w:szCs w:val="20"/>
          <w:lang w:eastAsia="es-ES"/>
        </w:rPr>
        <w:t>De manera que van a ver tremendos cambios este mes. El enfoque – nada de esto es coincidencia, que las Olimpiadas estén teniendo lugar, hay más gente en el mundo que nunca antes – estará consciente durante este corto tiempo y eso ocasionará cambi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val="es-ES_tradnl" w:eastAsia="es-ES"/>
        </w:rPr>
        <w:t>Cambios</w:t>
      </w:r>
      <w:r>
        <w:rPr>
          <w:rFonts w:eastAsia="Times New Roman" w:cs="Trebuchet MS" w:ascii="Trebuchet MS" w:hAnsi="Trebuchet MS"/>
          <w:b/>
          <w:bCs/>
          <w:i/>
          <w:iCs/>
          <w:sz w:val="20"/>
          <w:szCs w:val="20"/>
          <w:lang w:eastAsia="es-ES"/>
        </w:rPr>
        <w:t xml:space="preserve"> en el Liderazg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Los cambios van a continuar en sus mercados financieros. No entren en pánico.  El mundo no está tocando un final. No pongan dinero en un colchón – a menos que les guste dormir sobre él, pero esa no es buena energía para dormir encima de. El mundo ahora mismo está pasando por toda esta transformación increíble y ustedes están justo en medio de ello. Oh, para aquellos de ustedes – bueno, en realidad es global – pero esos de ustedes en los Estados Unidos… están mirando uno de los procesos de elección más fascinantes en toda la vida. Compartiré un poquito de un… tengo que verificar dos veces esto, si estam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eamos, tienen unos candidatos interesantes (risas, Tobías riendo entre dientes). Tienen ocurriendo unas cuestiones interesantes. Tienen un montón de miedo, de hecho algo de ello está muy, muy por debajo de la superficie. Oh, algunos de estos miedos profundos sobre el Anti-Cristo, miedos profundos respecto a las conspiraciones globales y todo el resto de estas cosas. </w:t>
      </w:r>
    </w:p>
    <w:p>
      <w:pPr>
        <w:pStyle w:val="Normal"/>
        <w:spacing w:lineRule="auto" w:line="240" w:before="280" w:after="280"/>
        <w:jc w:val="both"/>
        <w:rPr/>
      </w:pPr>
      <w:r>
        <w:rPr>
          <w:rFonts w:eastAsia="Times New Roman" w:cs="Trebuchet MS" w:ascii="Trebuchet MS" w:hAnsi="Trebuchet MS"/>
          <w:sz w:val="20"/>
          <w:szCs w:val="20"/>
          <w:lang w:eastAsia="es-ES"/>
        </w:rPr>
        <w:t xml:space="preserve">¿Saben quién?… Cauldre está verificando dos veces su información, pero ¿saben quién acostumbraba ser Barack Obama en una reencarnación previa?  Les voy a preguntar, les daré unas cuantas pistas aquí. Dieciseisavo presidente de los Estados Unidos, oriundo de Illinois, fue un congresista, peleó por una de las causas más grandes – no solamente en América, sino en la Tierra. Pongan la fotografía de Abraham Lincoln junto a la de Barack Obama. Miren, ¡está exacto ahí!  Solamente píntenle una barbilla a Barack, cambien el color de  piel de Lincoln – lo tienen.  Eso es.  Abraham Lincoln regresa como Barack Obama para ayudar a llevar no sólo a este país sino al mundo a un nuevo nivel. </w:t>
      </w:r>
    </w:p>
    <w:p>
      <w:pPr>
        <w:pStyle w:val="Normal"/>
        <w:spacing w:lineRule="auto" w:line="240" w:before="280" w:after="280"/>
        <w:jc w:val="both"/>
        <w:rPr/>
      </w:pPr>
      <w:r>
        <w:rPr>
          <w:rFonts w:eastAsia="Times New Roman" w:cs="Trebuchet MS" w:ascii="Trebuchet MS" w:hAnsi="Trebuchet MS"/>
          <w:sz w:val="20"/>
          <w:szCs w:val="20"/>
          <w:lang w:eastAsia="es-ES"/>
        </w:rPr>
        <w:t xml:space="preserve">¿Pueden imaginarse las dificultades y los retos que Abraham Lincoln tuvo durante su época?  ¿Los que lo combatían, los que lo amenazaban? Oh sí, los escenarios aún son de alguna manera similares, el potencial de asesinato – pero no tiene que ser de esa manera, ¿o sí?  No tiene que ser. No tiene que terminar en ese drama o crisis. Vean, ahí es donde entran el drama y el miedo.  No tiene que ser de esa manera. Esta entidad regresa – oh, y no se trata solamente de Barack o Abraham; se trata de la conciencia – esta entidad entra de regreso pero rodeada por visionarios, rodeada por aquellos que son trabajadores de la conciencia trayendo de vuelta ahora mismo la energía a la Tierra, pero esta vez no para una guerra civil en los Estados Unidos. Esta vez para el ajuste global, una nueva visión, y habrá aquellos que se enoj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Van a acusar a Barack. Van a acusarlo de conspirar con otros países, de traicionar a América, de no ser patriota, de ser el Anti-Cristo y ser un musulmán, y todo lo demás. Pero este mismo regresa para traer unidad, para traer equilibrio. Oh, este mismo, por cierto, muy, muy espiritual. Abraham/Barack podría entrar al salón ahora mismo – a este salón – y sentarse aquí y entender y sentirse cómodo con todo lo que estamos hablando, porque también hay esa cualidad de Shaumbra en él.</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a que no estoy respaldando a ningún candidato, yo… (risas, Tobías ríe entre dientes. Linda dice: “¡sí, claro!”).  No lo hago, ¿hay algún otro candidato?   ¿Quién?  (Más risas). Pero esto tampoco es ninguna coincidencia, un candidato que tiene el apoyo de la conciencia y la red – oh, algunos hablan sobre su falta de experiencia, pero él trae una red – una red de trabajadores de la conciencia. Pero el otro candidato, bueno, a veces es tan obvio.  Vieja Energía, literal y figurativamente; buen tipo, pero las dinámicas están allá.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o piensan que esto fue arreglado de antemano para tener un candidato rodeado por la energía y el amor – La Nueva Energía y el nuevo amor – y el otro candidato jugando ese rol de no ser muy dinámico o excitante, permitiendo que el enfoque esté por acá?  ¿No piensan que es algo que su visión ayudó a crear?  (Alguien en la audiencia dice “¡caramba!”). Caramba está bien. Caramba es increíble. No está sucediendo en el 2012, ¡no esperen o se van a perder la fiesta!  Está sucediendo ahora mismo. </w:t>
      </w:r>
      <w:r>
        <w:rPr>
          <w:rFonts w:eastAsia="Times New Roman" w:cs="Trebuchet MS" w:ascii="Trebuchet MS" w:hAnsi="Trebuchet MS"/>
          <w:sz w:val="20"/>
          <w:szCs w:val="20"/>
          <w:lang w:val="en-US" w:eastAsia="es-ES"/>
        </w:rPr>
        <w:t xml:space="preserve">No entren al miedo.  </w:t>
      </w:r>
      <w:r>
        <w:rPr>
          <w:rFonts w:eastAsia="Times New Roman" w:cs="Trebuchet MS" w:ascii="Trebuchet MS" w:hAnsi="Trebuchet MS"/>
          <w:sz w:val="20"/>
          <w:szCs w:val="20"/>
          <w:lang w:eastAsia="es-ES"/>
        </w:rPr>
        <w:t>No entren a este desequilibrio.  Es una cosa asombrosa y sí, habrá cambios y transformaciones y todo el resto de eso. No queden atrapados en el drama. Recuerden por qué están aquí.</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l Retor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uestra nueva serie… nuestra nueva serie. Me pongo un poco emocional aquí. Y le he dicho a Cauldre más temprano en el día: este año no me voy a contener mucho. (Tobías ríe entre dientes). Hay cosas que me gustaría compartir y me gustaría decir, y todos hemos llegado así de lejos, yo estoy regresando para unirme pronto a ustedes. Sencillamente lo vamos a sacar. Sencillamente pasaremos por ello. Aquellos de ustedes que han llegado así de lejos, ustedes son los que – cómo decir – pueden aguantar prácticamente cualquier cosa (risas), así que iremos por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e gustaría titular a esta – un título que yo mismo creé – la “Serie del Retorno”.  El Retorno.  Yo estoy retornando.  En mi tiempo libre en estos últimos varios meses, pasé tanto tiempo en esta energía de Sam, sintiendo nuevamente lo que semeja ser un humano, cobrando vida en el cuerpo físico.  Estoy retornando a la Tierra.  Es una elección.  Es un deseo.  No lo estoy haciendo para salvar al mundo.  Lo estoy haciendo porque puedo. No lo estoy haciendo porque tenga algún rol grandioso y poderoso que jugar. Lo estoy haciendo porque me encanta. Quiero caminar la Tierra de nuevo. Quiero estar con ustedes. Quiero saber lo que semeja retornar de vuelta a la forma físic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eso no es todo lo que está retornando.  </w:t>
      </w:r>
      <w:r>
        <w:rPr>
          <w:rFonts w:eastAsia="Times New Roman" w:cs="Trebuchet MS" w:ascii="Trebuchet MS" w:hAnsi="Trebuchet MS"/>
          <w:i/>
          <w:sz w:val="20"/>
          <w:szCs w:val="20"/>
          <w:lang w:eastAsia="es-ES"/>
        </w:rPr>
        <w:t>Ustedes</w:t>
      </w:r>
      <w:r>
        <w:rPr>
          <w:rFonts w:eastAsia="Times New Roman" w:cs="Trebuchet MS" w:ascii="Trebuchet MS" w:hAnsi="Trebuchet MS"/>
          <w:sz w:val="20"/>
          <w:szCs w:val="20"/>
          <w:lang w:eastAsia="es-ES"/>
        </w:rPr>
        <w:t xml:space="preserve"> están retornando.  Están retornando de vuelta a quien verdaderamente son. Su divinidad está saliendo de su sueño. Está saliendo de su lugar seguro en otro reino. Está retornando de vuelta a ustedes en esta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o es lo que piensan. No es algún gran ángel todopoderoso. No es un rayo relampagueante. Es tan simple, tan puro y tan sutil. No entra y de repente hace fácil su vida. No les da un millón de dólares. No los hace más guapos. No les quita las arrugas de la cara. Lamentablemente. (Alguien dice: “Oh grandioso”). Yo sé (risas). Puede que ayude a su rodilla, pero un doctor probablemente podría hacerlo mejor. La divinidad regresa para unirse a ustedes, para retornar a ustedes, sencillamente para amarlos. ¿Podrían pedir algo más?  Sencillamente para amarl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u divinidad retorna en este de lo más preciado y más cambiante de los tiempos para compartir la experiencia de estar en la Tierra. Porque sepan, queridos, esta puede que sea su última vida en la Tierra. Puede que haya una o dos más que pudieran ustedes colarme dentro, pero es posible que sea su última y su divinidad quiere la experiencia. No de segunda mano, no a través de sus encarnaciones, no a través de sus aspectos. Ella quiere retornar para estar con ustedes, para compartir esta vida.  Ya no necesita estar aislada.  No necesita ser protegida.  Está retornando – retornando de vuelta a la total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lamo a esta la “Serie del Retorno” porque las partes y piezas, las creaciones de su alma misma también están retornando. Yo las llamo sus aspectos – una vida pasada aquí y una vida pasada allá, un aspecto herido, triste, quebrado, los que llamamos los “aspectos grises” – ellos están retornando. Es por eso que muchos de ustedes han tenido experiencias muy vívidas, sintieron como que definitivamente no están solos, porque estos aspectos están regresando. Sus aspectos oscuros, los que más que ninguno quieren regresar pero no se han sentido seguros o amados, ellos están regresando. Todo está retornando, vea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o retornando y cuando lo hace, no regresa a las viejas maneras. Cuando estas energías retornan y regresan a ustedes, todo evoluciona. Se mueven en espiral dentro de la Nueva Energía, ya no compuestas de partes y piezas, ya no el total de la suma de las partes, sino más grandes que todo. Ya no definidas en términos de dualidad como el aspecto masculino/femenino o el aspecto luz y oscuridad, sino yendo más allá de la necesidad de tener que segmentarse o separarse. Tú eres el que tú er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o está retornando, regresando a ustedes. Ustedes tienen tal increíble y hermosa – bueno, supongo que usarían la palabra responsabilidad. Pero no es. Es una experiencia. Es una oportunidad de ser al que todo retorna – sus aspectos, su divino, su plenitud. Van a encontrar que este año también su memoria retorna. No necesariamente los hechos y figuras y nombres de la gente y ese tipo de cosas, eso de hecho se está marchando. Pero van a comenzar a recordar por qué vinieron acá, quiénes son ustedes en real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una cierta – oh, cómo decir – una cierta escuela de pensamiento en este lado y en su lado para no recordar, hasta cierto punto. No recordar quiénes son ustedes, no recordar su pasado. Vean, si recordaran todas sus vidas pasadas a la vez, saltarían desde un edificio alto. Muy, muy difícil, porque están agobiados con tantas experiencias difíciles de manejar. Pero ahora en esta Nueva Energía ellas pueden retornar y no tienen que acarrear consigo sus energías heridas, quebradas u oscuras. Pueden retornar de una nueva mane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o llamo a esta la “Serie del Retorno” porque las energías en la Tierra también están retornando. La energía de lo divino dentro de la Tierra en sí misma está retornando mientras Gaia se marcha. Lo divino de la Tierra y de cada uno de ustedes en su rol con la Tierra está retorn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conciencia – la conciencia divina de la humanidad en general – está retorn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memoria, en la conciencia central de la Tierra, de por qué la Tierra fue creada en primer lugar está retorn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s familias angélicas, despertando, también retornando de vuelta a un movimiento de energía que no ha existido en eones y eones del tiem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odo está retornando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erá diferente que antes, porque cuando las cosas retornan de vuelta a Casa o de vuelta al Ahora, cuando entran de regreso bienvenidas y seguras, traen de regreso con ellas no las cicatrices y las heridas, sino que traen de regreso la sabiduría y la aceptación. Así por consiguiente bauticé esta serie “El Retor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Una Lista de Comprobación</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n par de puntos rápidos… aquí tengo que reír entre dientes porque recuerdo atrás cuando al principio comenzamos a reunirnos así, cuán difícil era mover la energía. Había tanta resistencia y era tan, tan difícil, y ahora podemos fluir esta energía así  tan, tan, rápidamente.  De verdad, ustedes se están haciendo Maestros de la energí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Quiero pasar con cada uno de ustedes por una rápida lista de comprobación – su lista de comprobación. Está sucediendo ahora mismo, los más grandiosos cambios en toda la vida de la Tierra. No el final de los tiempos sino el principio de los tiempos. Los cambios son difíciles, de manera que quiero pasar con cada uno de ustedes por una lista de comprobación.  Les pregunté: ¿han considerado esto últimamente?   Entonces repasémos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rimero que nada, el físico – ¿están nutriendo su cuerpo sobre una base regular? Su cuerpo está recibiendo la, yo diría, la longitud de onda más baja, el nivel más bajo de energías de la conciencia y lo está sintiendo. Lo están sintiendo en sus huesos, su piel. Lo están sintiendo en su aparato digestivo. Muchos de ustedes han tenido cuestiones físicas apareciendo en estos últimos pocos meses del tiempo y se están cuestionando de qué se trata todo esto.  Porque el físico está absorbiendo las energías de cambio del mundo a su alrededor, no se trata de ustedes.   No es de ustedes.  Pero el cuerpo le da cobijo.  Lo almacena hasta que ustedes, como el Maestro de su propio templo, dicen: “Ya no necesito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pueden liberar a través de respirar. Lo pueden liberar a través del ejercicio ligero, no abusivo. Y subrayo eso porque en el pasado algunos de ustedes tenían que abusar de sí mismos durante este tiempo de ejercicio físico y no es lo que su cuerpo está pidiendo.  </w:t>
      </w:r>
      <w:r>
        <w:rPr>
          <w:rFonts w:eastAsia="Times New Roman" w:cs="Trebuchet MS" w:ascii="Trebuchet MS" w:hAnsi="Trebuchet MS"/>
          <w:sz w:val="20"/>
          <w:szCs w:val="20"/>
          <w:lang w:val="en-US" w:eastAsia="es-ES"/>
        </w:rPr>
        <w:t xml:space="preserve">Ejercicio ligero.  </w:t>
      </w:r>
      <w:r>
        <w:rPr>
          <w:rFonts w:eastAsia="Times New Roman" w:cs="Trebuchet MS" w:ascii="Trebuchet MS" w:hAnsi="Trebuchet MS"/>
          <w:sz w:val="20"/>
          <w:szCs w:val="20"/>
          <w:lang w:eastAsia="es-ES"/>
        </w:rPr>
        <w:t>Bueno, saludable, movimiento y flujo de energía que los lleve a respirar.  Beber líquidos, especialmente importante para su cuerpo ahora mismo. Le ayuda a hacer salir tantas de esas energías. De alguna manera, ustedes son como un imán. Jalan, introducen estas energías y luego ellas se hacen residentes de su cuerpo. Pero no necesitan serl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e manera que la respiración y la nutrición de su cuerpo. ¿Qué es nutrir?  Recibir un masaje. Eso es bueno.  No es solamente por el masaje. Es por hacer algo para sí mism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mer lo que verdaderamente les guste. Una de las mayores causas de su cuerpo adolorido y teniendo dolores es porque se meten a estas dietas raras con cosas que realmente no les gustan.  A su cuerpo no le gustan.  ¿Por qué lo están haciendo?  Denle a su cuerpo algo que le guste.  Dejen de preocuparse por sobre-consentirse o cualquier otra de esas cosas extrañas que han tenido antes. Su cuerpo sabe cómo limpiarse si lo dejan. De manera que nutran a su cuerpo. Aliméntenlo con algo que a ustedes les guste y que a él le gus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ar en el agua con su cuerpo, en un baño o el océano o un lago – un cuerpo de agua – particularmente si pueden añadir la sal o si la sal ya está ahí. La sal natural ayuda a desintoxicar. Estas no son sus toxinas, así que no se adueñen de ellas. No las guarden. No las alimenten. Solamente las están pescando del mundo a su alrededor y ello se va a intensificar a causa de todos los cambios en la Tierra. Así que, asegúrense en su lista de comprobación, ¿están nutriendo a su cuerpo físico?   Dejen de tenerle antipatía.  Dejen de desear que fuera o se viera como algo diferente.  Nútranlo.  Acéptenlo exactamente por lo que 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é que algunos de ustedes van a ir a tener esa comida que han estado queriendo por un largo tiempo. Van a salir corriendo hoy en la noche.  “Tobías me dio permiso”.  ¡Absolutamente!  Su cuerpo sabe cómo manejar queso (N. de T: dicho originalmente en español) y papas fritas (risas, Tobías ríe entre dientes).  ¡Ah, caché a uno de ustedes!   Él sabe cómo manejar un helado bañado de sirope caliente.  De verdad lo sabe., y les dirá cuando ha tenido sufici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ceptan como ciertas todas estas cosas médicas y saben, tengo que decir, voy a ser un poco cándido aquí. Yo diría – estoy buscando un número de Saint-Germain, a él le encantan los números – yo diría que el 8.3 porciento de todo lo que les es dicho acerca del cuerpo, saben, desde colesterol y placa y corazón y grasa y todo el resto de estas cosas, está diseñado para venderles un producto.  ¿Alguna vez no ha habido un producto anexado a ello?  Incluso si el producto está solamente asociado a alguna organización o aceptando como cierto un estilo de vida. Es su cuerpo. Sabe cómo ocuparse de esa tarta de lodo en la que estaban pensando (risas). Él sabe cómo ocuparse de lo que se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utran a su cuerpo.  Lo van a necesitar, absolutamente lo van a necesitar. Y voy a saltar al siguiente tema en su lista de comprobación puesto que está muy cercanamente relacionado – la abundancia.  Van a necesitar abundancia en estos siguientes pocos años.  La van a necesitar.  La van a querer.  Allá afuera se va a poner duro a veces. Va a ser un mundo de cambio. La abundancia va a ser como una almohada de plumas para ustedes.  Por qué dormir con su cabeza sobre una roca si la pueden tener sobre una almohada de plum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 aún tienen cuestiones con votos de vidas pasadas, si aún resienten a cualquiera que tenga dinero y ustedes no, </w:t>
      </w:r>
      <w:r>
        <w:rPr>
          <w:rFonts w:eastAsia="Times New Roman" w:cs="Trebuchet MS" w:ascii="Trebuchet MS" w:hAnsi="Trebuchet MS"/>
          <w:i/>
          <w:sz w:val="20"/>
          <w:szCs w:val="20"/>
          <w:lang w:eastAsia="es-ES"/>
        </w:rPr>
        <w:t xml:space="preserve">supérenlo </w:t>
      </w:r>
      <w:r>
        <w:rPr>
          <w:rFonts w:eastAsia="Times New Roman" w:cs="Trebuchet MS" w:ascii="Trebuchet MS" w:hAnsi="Trebuchet MS"/>
          <w:sz w:val="20"/>
          <w:szCs w:val="20"/>
          <w:lang w:eastAsia="es-ES"/>
        </w:rPr>
        <w:t xml:space="preserve">empezando ahorita.  Ya terminamos de hablar sobre ello.  Ya acabamos… obviamente Saint-Germain ha entrado (risas de la audiencia y de Tobías). ¡Está diciendo que yo estoy siendo más bien ñoño con ustedes respecto a ello!  </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eastAsia="es-ES"/>
        </w:rPr>
        <w:t xml:space="preserve">Shaumbra, acepten la abundancia en su vida en cada modalidad – dinero, amigos, recursos, herramientas, habilidades psíquicas, salud, amor – todo.  La van a necesitar. Allá afuera va a ser difícil a veces.  Va a haber humanos que se estén volviendo locos, que estén haciendo cosas salvajes y alocadas. Va a haber energía de miedo enfangando alrededor como una serpiente por el suelo, y va a estar tratando de atraerlos y seducirlos. </w:t>
      </w:r>
      <w:r>
        <w:rPr>
          <w:rFonts w:eastAsia="Times New Roman" w:cs="Trebuchet MS" w:ascii="Trebuchet MS" w:hAnsi="Trebuchet MS"/>
          <w:sz w:val="20"/>
          <w:szCs w:val="20"/>
          <w:lang w:val="en-US" w:eastAsia="es-ES"/>
        </w:rPr>
        <w:t xml:space="preserve">No se la traguen.  No es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abundancia va a ayudar a equilibrar las cosas, nada más. No se trata de volverse rico. Si pudiera enunciar algo para su lista… todo es acerca del equilibrio. Ustedes están fuera de equilibrio, muchos de ustedes, con la abundancia. Y dicen: “Pero yo no sé cómo crear abundancia”.  Bueno, ¡entonces no saben!   Qué tal decir: “Yo acepto la abundancia”.  Punto.  Déjenlo ir.  No piensen otra vez en ello.  Pero signifíquenlo cuando lo digan.  Dejen de preocuparse por las cosas literales. La abundancia llegará a ustedes de las maneras más extrañas, raras y mejores. Si tratan de tramarla y planearla y pasar por todo eso, esos giros, van a pasarla por alto.   La abundancia puede ser parte de su vida.  Solamente acéptenla.  Punto.  No pongan ningún si, y, pero, o “yo no sé hacerlo” o nada así.  La van a necesi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asemos al siguiente punto en la lista de comprobación – equilibrio mental. Uno grande, equilibrio mental. Mientras que algunas de las energías vibracionales del cambio van a afectar su cuerpo, hay energías del cambio y la conciencia muy altamente sintonizadas que están afectando su mente.  Su mente tiene una interesante manera Vieja Energía de aceptarlo y de desafiarlos. Ustedes están pescando las energías de China ahora mismo, energías de India, energías de lugares alrededor del mundo que están llenos de hambre y pobreza. Están pescándolas como un radio captaría las ondas radiofónicas que llegan por ah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ero hacen una cosa graciosa. Lo asumen como propio. Le ponen su propia marca o su propia huella y juegan con ello en su mente.  Hay algo en la mente que fue diseñado hace mucho tiempo programado para hacer eso, pero déjenlo ir ahora. Déjenlo i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an a recibir un constante bombardeo de energías externas y la mente va a pescar algunas de ellas – Su cuerpo pesca otras – déjenlas ir. Déjenlas pasar derecho a través. Es casi un juego egoísta, centrado en sí mismo que los humanos juegan y que Shaumbra juega y pretende que la energía es de ustedes, pretende que tienen que hacer algo con ella. Le dan cobijo y se vuelven locos en su mente.  Suéltenla.  Oh, a veces se sienten culpables por dejar ir.  Piensan que deberían ser más responsables y combatir estas energías.  No lo hagan.  Solamente están sintiendo lo que está pasando en el mundo a su alrededo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Ustedes están aquí para hacer algún trabajo muy específico – y por su elección – y está sucediendo ahora mismo. Se quedan atrapados en el dilema y desequilibrio mental… lo va a hacer muy, muy difícil.  Así que ¿qué hacen?   Tomen una respiración profunda.  Las únicas cosas que les pertenecen son las que ustedes eligen.  Si sienten este diálogo constante, parloteo constante, desequilibrio constante, pregúntense: “¿Por qué me estoy colgando de es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gunos de ustedes han tenido cuestiones con la depresión. No son suyas. A una parte de ustedes le encanta jugar con ello. Les proporciona un juguete. Salgan y compren algo – una de esas cosas que aprietan en sus manos en lugar de eso, una de esas pelotas de energía para los nervios; compren el nuevo juego de David McMaster qué él va a estar desarrollando – para mantenerse ocupados. A veces meten estas cosas a su mente solamente para mantenerse ocupados. Juegan como un tipo de crucigrama emocional y mental, pero estos son muy complejos.  No son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 su mente le gusta hacer cosas mentales. Cosas mentales podría ser construir algo, trabajar en la computadora, leer un libro – este tipo de cosas. Permítanle hacerlo de vez en cuando, pero ya no usen su mente como un lugar para tirar las energías de los sentimientos y las emociones y los cambios.  Despejen su mente de e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asemos por la lista aún más aquí. Va a haber un factor aquí, un factor de salto en el tiempo, por el que van a estar pasando.  No dejen que los despiste. No quiero meterme a lo largo de la física de ello y tampoco ustedes quieren que lo haga, pero ustedes han considerado el tiempo como lineal. No lo es. Tiene la ilusión de ser lineal. Pero esta ilusión está cambiando bastante ahora mismo y van a sentir a veces, sin intentar hacer juegos de palabras, que las cosas se están alocando desde una perspectiva del tiempo. Usan el tiempo para conectarse a tierra en esta realidad, pero puesto que ello está cambiando, se van a sentir muy desconectados a tierra. Usan el tiempo como su ancla, así que les voy a pedir que en su lista de comprobación suelten esa ancla. Su ancla no necesita ser el tiempo y si tratan de colgarse de ello, será muy, muy difícil. Se van a sentir incómodos todo el tiempo – sin juegos de palabra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ancla, y quizá ni siquiera es una buena palabra, sino el fundamento, es el momento del Ahora. El momento del Ahora es sin tener en cuenta ningún tiempo, ningún reloj de pared, ningún reloj de pulsera, ninguna otra cosa. Pueden reemplazar el tiempo con el Ahora. Eso hará las cosas tremendamente más equilibradas para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guiente en la lista de comprobación – creatividad. La creatividad es muy importante, y algunos de ustedes se encogen cuando digo eso porque no piensan que son creativos.  Dejen ir eso.  Es importante para un creador ser creativo. Es un estado natural.  Es muy importante ahora mismo para ustedes hacer algo creativo, lo que sea que eso sea. No quiere decir que tengan que escribir un éxito editorial o producir un video YouTube o algo como eso. ¿Qué es creativo para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se permiten un empeño creativo, empieza un tipo de energía diferente dentro de ustedes.  Mantiene la mente en equilibrio, vean, porque cuando no están activamente siendo creativos, ahí es cuando la mente tiende a desequilibrarse.  Hagan cosas creativas – construyan algo, escriban algo, pinten algo, canten algo, hagan lo que sea – pero es muy, muy importante ahora mismo en su lista de comprobación tener empeños creativos regulares. Háganlos para sí mismos, no para otra gente, sino por ustedes. Creen algo que se mueva y expanda – una energía muy importante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acaré un desafío creativo para los Shaumbra con inclinación musical.  Me encantaría ver… me encantaría – estoy hablando acá con Cauldre y, por supuesto, no le gusta cuando le hablo así – pero me gustaría ver Shaumbra, alguno o algunos, escribir La Canción del Retorno. La Canción del Retorno. Una hermosa canción acerca de retornar a ti mismo, acerca de retornar a Casa. Sería una canción Shaumbra. Me encantaría tener Shaumbra de todo el mundo proponiendo sus canciones del Retorno y tocarla en mi último día – el 19 de julio.   Sí, tener a Shaumbra seleccionando colectivamente la única.  Me encantaría que se tocara.  Así que, sean creativos. Hagan alg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guiente en la lista de comprobación – esto es un poco de una paradoja. Hay algunos de ustedes que se ocupan y se distraen trabajando demasiado duro.  Trabajan y trabajan y trabajan y trabajan y es solamente una excusa para correr de quien son.  Hay un tiempo para trabajar y un tiempo para vivir. Hay un tiempo para hacer estas cosas mundanas que tienen y hay un tiempo para sencillamente vivir. Ahora bien, el verdadero Maestro combina ambos. Ya no es trabajo. Ya no es distracción, sino que es un constante descubrimiento triunfal no importando lo que estés hacie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e visto a tantos de ustedes enterrándose en el trabajo. Solamente se están distrayendo. Solamente están corriendo.  Se – cómo decir – dan golpes de pecho.  Le dicen a todos cuán duro trabajan.  ¡Pfff, no me engañan ni a mí </w:t>
      </w:r>
      <w:r>
        <w:rPr>
          <w:rFonts w:eastAsia="Times New Roman" w:cs="Trebuchet MS" w:ascii="Trebuchet MS" w:hAnsi="Trebuchet MS"/>
          <w:i/>
          <w:sz w:val="20"/>
          <w:szCs w:val="20"/>
          <w:lang w:eastAsia="es-ES"/>
        </w:rPr>
        <w:t xml:space="preserve">ni </w:t>
      </w:r>
      <w:r>
        <w:rPr>
          <w:rFonts w:eastAsia="Times New Roman" w:cs="Trebuchet MS" w:ascii="Trebuchet MS" w:hAnsi="Trebuchet MS"/>
          <w:sz w:val="20"/>
          <w:szCs w:val="20"/>
          <w:lang w:eastAsia="es-ES"/>
        </w:rPr>
        <w:t xml:space="preserve">a Saint-Germain!  Sabemos lo que están haciendo.  No se justifiquen por ello. Vamos a ver, tomen tiempo para ustedes. Tomen tiempo – reserven tiempo – para jugar.  Hagan algo que no hayan hecho, que hayan estado queriendo hacer. Sencillamente háganlo y dejen de usar el trabajo como excusa para evitar viv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otra mitad de ustedes, bastante lo opuesto, ¡son perezosos! (risas).  Es por eso que dije que esto es una paradoja. Están sentados en sus La-Z-Boys. Para aquellos fuera de Norte América eso es un confortable sillón reclinable horrible. Están sentados en sus La-Z-Boys y están frustrados consigo mismos. Se vuelven tan perezosos.  </w:t>
      </w:r>
      <w:r>
        <w:rPr>
          <w:rFonts w:eastAsia="Times New Roman" w:cs="Trebuchet MS" w:ascii="Trebuchet MS" w:hAnsi="Trebuchet MS"/>
          <w:i/>
          <w:sz w:val="20"/>
          <w:szCs w:val="20"/>
          <w:lang w:eastAsia="es-ES"/>
        </w:rPr>
        <w:t>Piensan</w:t>
      </w:r>
      <w:r>
        <w:rPr>
          <w:rFonts w:eastAsia="Times New Roman" w:cs="Trebuchet MS" w:ascii="Trebuchet MS" w:hAnsi="Trebuchet MS"/>
          <w:sz w:val="20"/>
          <w:szCs w:val="20"/>
          <w:lang w:eastAsia="es-ES"/>
        </w:rPr>
        <w:t xml:space="preserve"> acerca de hacer cosas pero sencillamente no pueden salir de ese sillón. Cuando hacen eso se meten a su mente, se ponen muy filosóficos y tienden a ser críticos de otra gente, puesto que al dispararles críticas a ellos, a sus logros, ello justifica que ustedes estén sentados en una silla gorda y no haciendo nada. Así que disparan sus balas emocionales hacia ellos pero lo que en realidad están haciendo es que tienen miedo de hacerlo ustedes mismos. Salgan y hagan algo. Sálganse de ese sillón o nosotros vamos a tener que ayudar a destruir ese sillón.  Aflojaremos los tornillos y haremos unas cuantas otras co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te es el momento. No es en cinco años a partir de ahora. Ahora es el momento. Está sucediendo ahora mismo, y no van a ser capaces de apreciarlo desde ese sillón grande, horrible. Hagan algo. Dejen de quejarse de las cosas. Dejen de criticar a otros. Vayan allá afuera y hagan algo. Eso hace que las energías se muevan. Eso los saca de su mente. Eso los lleva a vivir una vez má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guiente en la lista de comprobación – el cuadro mayor. Siempre, siempre ahora mismo, siempre párense detrás. Miren el cuadro mayor. Lleven el cuadro mayor atrás del muro bajo. ¿Qué está sucediendo?  Tomen una respiración profunda y miren el cuadro mayor. ¿Qué está sucediendo?  Frecuentemente es fácil quedar atrapado en minucias y detalles y miedos. ¿Qué está sucediendo en el mundo ahora mismo? ¿Qué está pasando con la energí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tan fácil. Se meten a la cabeza y lo hacen complejo, pero ¿qué está sucediendo?  Es literal. Ustedes se están mudando de la Vieja Energía, combustible fósil, y se están mudando a lo Nuevo. ¿Qué está sucediendo en la política?  El cuadro mayor – el mundo está cambiando. Ya no es aislamiento. Ya no se trata de unos pocos países dominando el poder.  Se trata de dejar ir el poder. Se trata de crear el cielo en la Tierra, pero llegar ahí a veces se siente como el infierno (Tobías ríe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empre miren el cuadro mayor, particularmente, cuando sienten el golpe del drama, cuando entra y los agarra, cuando se preguntan qué está sucediendo con el mundo – “¿Se está cayendo a pedazos?” – tiempo de cuadro mayor. Voy a animar a Shaumbra, a través de su tecnología, a compartir uno con otro el cuadro mayor. Suban a Internet con sus foros y todas estas otras herramientas que tienen a su disposición.  Compartan su visión del cuadro mayor, por qué algo está sucediendo.  Siempre manténganlo simple.  Siempre manténganlo sin agenda.  Siempre manténganlo sin culpa. </w:t>
      </w:r>
    </w:p>
    <w:p>
      <w:pPr>
        <w:pStyle w:val="Normal"/>
        <w:spacing w:lineRule="auto" w:line="240" w:before="280" w:after="280"/>
        <w:jc w:val="both"/>
        <w:rPr/>
      </w:pPr>
      <w:r>
        <w:rPr>
          <w:rFonts w:eastAsia="Times New Roman" w:cs="Trebuchet MS" w:ascii="Trebuchet MS" w:hAnsi="Trebuchet MS"/>
          <w:sz w:val="20"/>
          <w:szCs w:val="20"/>
          <w:lang w:eastAsia="es-ES"/>
        </w:rPr>
        <w:t xml:space="preserve">Es una época increíble para estar viviendo en la Tierra. Es una época increíble para estar aquí por elección.  Muchos humanos no necesariamente están aquí por elección consciente, se hallaron de vuelta aquí. De repente se hallaron de vuelta en el cuerpo físico. Ese no es el caso de ustedes. Ustedes eligieron estar aquí.  Levantaron su mano, dieron un paso al frente, dijeron: “Quiero estar aquí en la Tierra en este tiempo de cambio. Quiero inspirar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iguiente en la lista de comprobación y último por ahorita - ¿Están siendo un maestro? No significa estar parado frente a una clase. No significa tener que escribir un libro. Ciertamente no significa evangelizar. Pero ¿son ustedes un Estándar y un ejemplo para otros human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la única cosa que dijeron que querían hacer sobre todo: regresar a la Tierra en este tiempo de cambio para ser un ejemplo, un Estándar. Pueden hacerlo, cada momento de cada día, al estar en su cuerpo, al vivir su verdad, al amarse a sí mismos.  Eso es un maest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a sea que los llamen al estrado para hablar, ya sea que creen un blog en la Internet, ya sea que sencillamente porten con ustedes esa energía Estándar cuando van a la tienda, cuando están lidiando con sus familias, esa es la razón por la que vinieron acá. Para no quedar atrapados en el drama, no desperdiciar una vida, no quedar atascados en su cabez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inieron acá como maestros, inspiradores, y </w:t>
      </w:r>
      <w:r>
        <w:rPr>
          <w:rFonts w:eastAsia="Times New Roman" w:cs="Trebuchet MS" w:ascii="Trebuchet MS" w:hAnsi="Trebuchet MS"/>
          <w:i/>
          <w:sz w:val="20"/>
          <w:szCs w:val="20"/>
          <w:lang w:eastAsia="es-ES"/>
        </w:rPr>
        <w:t>ahora es el momento</w:t>
      </w:r>
      <w:r>
        <w:rPr>
          <w:rFonts w:eastAsia="Times New Roman" w:cs="Trebuchet MS" w:ascii="Trebuchet MS" w:hAnsi="Trebuchet MS"/>
          <w:sz w:val="20"/>
          <w:szCs w:val="20"/>
          <w:lang w:eastAsia="es-ES"/>
        </w:rPr>
        <w:t xml:space="preserve">.  No es en cinco años o cuatro años o tres años a partir de ahora.  Está sucediendo ahora mismo.  Realmente van a ver los ejemplos este próximo m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______________________________________________________________________</w:t>
      </w: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lineRule="auto" w:line="240" w:before="0" w:after="0"/>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Con un abrazo de luz les transmito la siguiente invitación:</w:t>
      </w:r>
    </w:p>
    <w:p>
      <w:pPr>
        <w:pStyle w:val="Normal"/>
        <w:spacing w:lineRule="auto" w:line="240" w:before="0" w:after="0"/>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w:t>
      </w:r>
    </w:p>
    <w:p>
      <w:pPr>
        <w:pStyle w:val="Normal"/>
        <w:spacing w:lineRule="auto" w:line="240" w:before="0" w:after="0"/>
        <w:rPr>
          <w:rFonts w:ascii="Trebuchet MS" w:hAnsi="Trebuchet MS" w:eastAsia="Times New Roman" w:cs="Trebuchet MS"/>
          <w:sz w:val="16"/>
          <w:szCs w:val="16"/>
          <w:lang w:eastAsia="es-ES"/>
        </w:rPr>
      </w:pPr>
      <w:r>
        <w:rPr>
          <w:rFonts w:eastAsia="Times New Roman" w:cs="Trebuchet MS" w:ascii="Trebuchet MS" w:hAnsi="Trebuchet MS"/>
          <w:sz w:val="16"/>
          <w:szCs w:val="16"/>
          <w:lang w:eastAsia="es-ES"/>
        </w:rPr>
        <w:t>Se esta organizando en Montevideo Uruguay los Talleres  del Circulo Carmesí : SES de las Energías Sexuales el 26-27-28 de setiembre 2008  y DWA Transición de la Ascención de Saint Germain el 3-4-5- de octubre 2008.</w:t>
      </w:r>
    </w:p>
    <w:p>
      <w:pPr>
        <w:pStyle w:val="Normal"/>
        <w:spacing w:lineRule="auto" w:line="240" w:before="0" w:after="0"/>
        <w:rPr>
          <w:rFonts w:ascii="Trebuchet MS" w:hAnsi="Trebuchet MS" w:eastAsia="Times New Roman" w:cs="Trebuchet MS"/>
          <w:sz w:val="16"/>
          <w:szCs w:val="16"/>
          <w:lang w:eastAsia="es-ES"/>
        </w:rPr>
      </w:pPr>
      <w:r>
        <w:rPr>
          <w:rFonts w:eastAsia="Times New Roman" w:cs="Trebuchet MS" w:ascii="Trebuchet MS" w:hAnsi="Trebuchet MS"/>
          <w:sz w:val="16"/>
          <w:szCs w:val="16"/>
          <w:lang w:eastAsia="es-ES"/>
        </w:rPr>
        <w:t>Lugar Hotel Ibis Montevideo</w:t>
      </w:r>
    </w:p>
    <w:p>
      <w:pPr>
        <w:pStyle w:val="Normal"/>
        <w:spacing w:lineRule="auto" w:line="240" w:before="0" w:after="0"/>
        <w:rPr>
          <w:rFonts w:ascii="Trebuchet MS" w:hAnsi="Trebuchet MS" w:eastAsia="Times New Roman" w:cs="Trebuchet MS"/>
          <w:sz w:val="16"/>
          <w:szCs w:val="16"/>
          <w:lang w:eastAsia="es-ES"/>
        </w:rPr>
      </w:pPr>
      <w:r>
        <w:rPr>
          <w:rFonts w:eastAsia="Times New Roman" w:cs="Trebuchet MS" w:ascii="Trebuchet MS" w:hAnsi="Trebuchet MS"/>
          <w:sz w:val="16"/>
          <w:szCs w:val="16"/>
          <w:lang w:eastAsia="es-ES"/>
        </w:rPr>
        <w:t>TEL  para reservas de hospedaje : 0598 2 413 7000</w:t>
      </w:r>
    </w:p>
    <w:p>
      <w:pPr>
        <w:pStyle w:val="Normal"/>
        <w:spacing w:lineRule="auto" w:line="240" w:before="0" w:after="0"/>
        <w:rPr>
          <w:rFonts w:ascii="Trebuchet MS" w:hAnsi="Trebuchet MS" w:eastAsia="Times New Roman" w:cs="Trebuchet MS"/>
          <w:sz w:val="16"/>
          <w:szCs w:val="16"/>
          <w:lang w:eastAsia="es-ES"/>
        </w:rPr>
      </w:pPr>
      <w:r>
        <w:rPr>
          <w:rFonts w:eastAsia="Times New Roman" w:cs="Trebuchet MS" w:ascii="Trebuchet MS" w:hAnsi="Trebuchet MS"/>
          <w:sz w:val="16"/>
          <w:szCs w:val="16"/>
          <w:lang w:eastAsia="es-ES"/>
        </w:rPr>
        <w:t xml:space="preserve">E mail de contacto Grupo Reunión : </w:t>
      </w:r>
      <w:hyperlink r:id="rId4" w:tgtFrame="_blank">
        <w:r>
          <w:rPr>
            <w:rStyle w:val="InternetLink"/>
            <w:rFonts w:eastAsia="Times New Roman" w:cs="Trebuchet MS" w:ascii="Trebuchet MS" w:hAnsi="Trebuchet MS"/>
            <w:sz w:val="16"/>
            <w:szCs w:val="16"/>
            <w:u w:val="single"/>
            <w:lang w:eastAsia="es-ES"/>
          </w:rPr>
          <w:t>tallerestobias@gmail.com</w:t>
        </w:r>
      </w:hyperlink>
    </w:p>
    <w:p>
      <w:pPr>
        <w:pStyle w:val="Normal"/>
        <w:spacing w:lineRule="auto" w:line="240" w:before="0" w:after="0"/>
        <w:rPr>
          <w:rFonts w:ascii="Trebuchet MS" w:hAnsi="Trebuchet MS" w:eastAsia="Times New Roman" w:cs="Trebuchet MS"/>
          <w:sz w:val="16"/>
          <w:szCs w:val="16"/>
          <w:lang w:eastAsia="es-ES"/>
        </w:rPr>
      </w:pPr>
      <w:r>
        <w:rPr>
          <w:rFonts w:eastAsia="Times New Roman" w:cs="Trebuchet MS" w:ascii="Trebuchet MS" w:hAnsi="Trebuchet MS"/>
          <w:sz w:val="16"/>
          <w:szCs w:val="16"/>
          <w:lang w:eastAsia="es-ES"/>
        </w:rPr>
        <w:t>Inscripciones por pagina web :</w:t>
      </w:r>
      <w:hyperlink r:id="rId5" w:tgtFrame="_blank">
        <w:r>
          <w:rPr>
            <w:rStyle w:val="InternetLink"/>
            <w:rFonts w:eastAsia="Times New Roman" w:cs="Trebuchet MS" w:ascii="Trebuchet MS" w:hAnsi="Trebuchet MS"/>
            <w:sz w:val="16"/>
            <w:szCs w:val="16"/>
            <w:u w:val="single"/>
            <w:lang w:eastAsia="es-ES"/>
          </w:rPr>
          <w:t>www.crimsoncircle.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p>
      <w:pPr>
        <w:pStyle w:val="Normal"/>
        <w:spacing w:before="0" w:after="20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smallCaps/>
        <w:shadow/>
        <w:sz w:val="16"/>
        <w:szCs w:val="16"/>
      </w:rPr>
      <w:t>La Serie del Retorno: SHAUD 1: “Está Sucediendo - Ahora”</w:t>
    </w:r>
    <w:r>
      <w:rPr>
        <w:rFonts w:cs="Trebuchet MS" w:ascii="Trebuchet MS" w:hAnsi="Trebuchet MS"/>
        <w:sz w:val="16"/>
        <w:szCs w:val="16"/>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us.mc537.mail.yahoo.com/mc/compose?to=tallerestobias@gmail.co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1:10:00Z</dcterms:created>
  <dc:creator/>
  <dc:description/>
  <cp:keywords/>
  <dc:language>en-US</dc:language>
  <cp:lastModifiedBy>pc</cp:lastModifiedBy>
  <dcterms:modified xsi:type="dcterms:W3CDTF">2008-08-14T00:18:00Z</dcterms:modified>
  <cp:revision>5</cp:revision>
  <dc:subject/>
  <dc:title>LOS MATERIALES DE TOBÍAS</dc:title>
</cp:coreProperties>
</file>