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rebuchet MS" w:ascii="Trebuchet MS" w:hAnsi="Trebuchet MS"/>
          <w:b/>
          <w:bCs/>
          <w:sz w:val="24"/>
          <w:szCs w:val="24"/>
          <w:lang w:eastAsia="es-ES"/>
        </w:rPr>
        <w:t>LOS MATERIALES DE TOBÍAS</w:t>
      </w:r>
      <w:r>
        <w:rPr>
          <w:rFonts w:eastAsia="Times New Roman" w:cs="Trebuchet MS" w:ascii="Trebuchet MS" w:hAnsi="Trebuchet MS"/>
          <w:sz w:val="24"/>
          <w:szCs w:val="24"/>
          <w:lang w:eastAsia="es-ES"/>
        </w:rPr>
        <w:br/>
        <w:br/>
      </w:r>
      <w:r>
        <w:rPr>
          <w:rFonts w:eastAsia="Times New Roman" w:cs="Trebuchet MS" w:ascii="Trebuchet MS" w:hAnsi="Trebuchet MS"/>
          <w:bCs/>
          <w:smallCaps/>
          <w:shadow/>
          <w:sz w:val="36"/>
          <w:szCs w:val="36"/>
          <w:lang w:eastAsia="es-ES"/>
        </w:rPr>
        <w:t>La Serie del Retorno:</w:t>
      </w:r>
      <w:r>
        <w:rPr>
          <w:rFonts w:eastAsia="Times New Roman" w:cs="Trebuchet MS" w:ascii="Trebuchet MS" w:hAnsi="Trebuchet MS"/>
          <w:smallCaps/>
          <w:shadow/>
          <w:sz w:val="36"/>
          <w:szCs w:val="36"/>
          <w:lang w:eastAsia="es-ES"/>
        </w:rPr>
        <w:t xml:space="preserve"> </w:t>
      </w:r>
      <w:r>
        <w:rPr>
          <w:rFonts w:eastAsia="Times New Roman" w:cs="Trebuchet MS" w:ascii="Trebuchet MS" w:hAnsi="Trebuchet MS"/>
          <w:bCs/>
          <w:smallCaps/>
          <w:shadow/>
          <w:sz w:val="36"/>
          <w:szCs w:val="36"/>
          <w:lang w:eastAsia="es-ES"/>
        </w:rPr>
        <w:t xml:space="preserve">SHAUD 3: "Despedida al Poder"  </w:t>
      </w:r>
      <w:r>
        <w:rPr>
          <w:rFonts w:eastAsia="Times New Roman" w:cs="Trebuchet MS" w:ascii="Trebuchet MS" w:hAnsi="Trebuchet MS"/>
          <w:b/>
          <w:bCs/>
          <w:sz w:val="24"/>
          <w:szCs w:val="24"/>
          <w:lang w:eastAsia="es-ES"/>
        </w:rPr>
        <w:br/>
      </w:r>
      <w:r>
        <w:rPr>
          <w:rFonts w:eastAsia="Times New Roman" w:cs="Trebuchet MS" w:ascii="Trebuchet MS" w:hAnsi="Trebuchet MS"/>
          <w:b/>
          <w:bCs/>
          <w:i/>
          <w:sz w:val="24"/>
          <w:szCs w:val="24"/>
          <w:lang w:eastAsia="es-ES"/>
        </w:rPr>
        <w:t>Presentando a Adamus Saint-Germain, canalizado por Geoffrey Hoppe</w:t>
      </w:r>
    </w:p>
    <w:p>
      <w:pPr>
        <w:pStyle w:val="Normal"/>
        <w:spacing w:lineRule="auto" w:line="240" w:before="0" w:after="0"/>
        <w:jc w:val="center"/>
        <w:rPr>
          <w:rFonts w:ascii="Trebuchet MS" w:hAnsi="Trebuchet MS" w:eastAsia="Times New Roman" w:cs="Trebuchet MS"/>
          <w:b/>
          <w:b/>
          <w:bCs/>
          <w:sz w:val="24"/>
          <w:szCs w:val="24"/>
          <w:lang w:eastAsia="es-ES"/>
        </w:rPr>
      </w:pPr>
      <w:r>
        <w:rPr>
          <w:rFonts w:eastAsia="Times New Roman" w:cs="Trebuchet MS" w:ascii="Trebuchet MS" w:hAnsi="Trebuchet MS"/>
          <w:bCs/>
          <w:smallCaps/>
          <w:shadow/>
          <w:sz w:val="36"/>
          <w:szCs w:val="36"/>
          <w:lang w:eastAsia="es-ES"/>
        </w:rPr>
        <w:t>Preguntas y Respuestas</w:t>
        <w:br/>
      </w:r>
    </w:p>
    <w:p>
      <w:pPr>
        <w:pStyle w:val="Normal"/>
        <w:spacing w:lineRule="auto" w:line="240" w:before="0" w:after="0"/>
        <w:rPr>
          <w:rFonts w:ascii="Trebuchet MS" w:hAnsi="Trebuchet MS" w:eastAsia="Times New Roman" w:cs="Trebuchet MS"/>
          <w:sz w:val="20"/>
          <w:szCs w:val="20"/>
          <w:lang w:eastAsia="es-ES"/>
        </w:rPr>
      </w:pPr>
      <w:r>
        <w:rPr>
          <w:rFonts w:eastAsia="Times New Roman" w:cs="Trebuchet MS" w:ascii="Trebuchet MS" w:hAnsi="Trebuchet MS"/>
          <w:bCs/>
          <w:sz w:val="20"/>
          <w:szCs w:val="20"/>
          <w:lang w:eastAsia="es-ES"/>
        </w:rPr>
        <w:t>Presentado al Círculo Carmesí - Octubre 4, 2008</w:t>
      </w:r>
      <w:r>
        <w:rPr>
          <w:rFonts w:eastAsia="Times New Roman" w:cs="Trebuchet MS" w:ascii="Trebuchet MS" w:hAnsi="Trebuchet MS"/>
          <w:sz w:val="20"/>
          <w:szCs w:val="20"/>
          <w:lang w:eastAsia="es-ES"/>
        </w:rPr>
        <w:br/>
      </w:r>
      <w:hyperlink r:id="rId2">
        <w:r>
          <w:rPr>
            <w:rStyle w:val="InternetLink"/>
            <w:rFonts w:eastAsia="Times New Roman" w:cs="Trebuchet MS" w:ascii="Trebuchet MS" w:hAnsi="Trebuchet MS"/>
            <w:color w:val="003366"/>
            <w:sz w:val="20"/>
            <w:szCs w:val="20"/>
            <w:lang w:eastAsia="es-ES"/>
          </w:rPr>
          <w:t xml:space="preserve">www.crimsoncircle.com </w:t>
        </w:r>
      </w:hyperlink>
    </w:p>
    <w:p>
      <w:pPr>
        <w:pStyle w:val="Normal"/>
        <w:spacing w:lineRule="auto" w:line="240" w:before="0" w:after="0"/>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r>
    </w:p>
    <w:p>
      <w:pPr>
        <w:pStyle w:val="NormalWeb"/>
        <w:spacing w:before="0" w:after="0"/>
        <w:jc w:val="both"/>
        <w:rPr>
          <w:rFonts w:ascii="Trebuchet MS" w:hAnsi="Trebuchet MS" w:cs="Trebuchet MS"/>
          <w:sz w:val="20"/>
          <w:szCs w:val="20"/>
        </w:rPr>
      </w:pPr>
      <w:r>
        <w:rPr>
          <w:rStyle w:val="StrongEmphasis"/>
          <w:rFonts w:cs="Trebuchet MS" w:ascii="Trebuchet MS" w:hAnsi="Trebuchet MS"/>
          <w:sz w:val="20"/>
          <w:szCs w:val="20"/>
        </w:rPr>
        <w:t>Traducción: Irma 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p>
    <w:p>
      <w:pPr>
        <w:pStyle w:val="NormalWeb"/>
        <w:spacing w:before="0" w:after="0"/>
        <w:rPr>
          <w:rFonts w:ascii="Trebuchet MS" w:hAnsi="Trebuchet MS" w:cs="Trebuchet MS"/>
          <w:color w:val="0070C0"/>
          <w:sz w:val="20"/>
          <w:szCs w:val="20"/>
          <w:lang w:val="en-US"/>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hyperlink r:id="rId4"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70C0"/>
          <w:sz w:val="20"/>
          <w:szCs w:val="20"/>
        </w:rPr>
        <w:br/>
        <w:br/>
      </w:r>
      <w:r>
        <w:rPr>
          <w:rFonts w:cs="Trebuchet MS" w:ascii="Trebuchet MS" w:hAnsi="Trebuchet MS"/>
          <w:sz w:val="20"/>
          <w:szCs w:val="20"/>
        </w:rPr>
        <w:t xml:space="preserve">Yo Soy El Que Yo Soy Adamus Saint-Germain, ¡y ustedes han regresado por más! (Risas). Pero en realidad ahora, Shaumbra, por las buenas noticias. Puedo explicar las buenas noticias a través de una simple fórmula. Es una fórmula que ayudé a co-escribir con Einstein y esta fórmula es muy simple. </w:t>
      </w:r>
      <w:r>
        <w:rPr>
          <w:rFonts w:cs="Trebuchet MS" w:ascii="Trebuchet MS" w:hAnsi="Trebuchet MS"/>
          <w:color w:val="0070C0"/>
          <w:sz w:val="20"/>
          <w:szCs w:val="20"/>
        </w:rPr>
        <w:br/>
        <w:br/>
      </w:r>
      <w:r>
        <w:rPr>
          <w:rFonts w:cs="Trebuchet MS" w:ascii="Trebuchet MS" w:hAnsi="Trebuchet MS"/>
          <w:sz w:val="20"/>
          <w:szCs w:val="20"/>
        </w:rPr>
        <w:t xml:space="preserve">“El colapso del poder conduce a olas de turbulencia que ocasionan un vacío tenso, el cual conduce a nueva percepción”.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Hmmm, ciertamente. Ahora pueden escribir alguna larga fórmula matemática aburrida, pero esto es una simple, lo que ustedes llamarían, física espiritual.</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Así que lo que está sucediendo ahora mismo es que ustedes están viendo centros de poder colapsando, y continuarán viéndolos, y va a asustar a mucha gente. Ellos han estado invertidos en estos centros de poder – financieramente, desde un punto de vista de control, desde un punto de vista de privilegio - pero estos centros van a empezar a colapsar.  Van a enviar olas de turbulencia, que producirán miedo, drama, reacción exagerada en la gente por todo el mundo.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Pero esto creará tal dinámica de energía que ello crea una especie de vacío, y en el vacío la gente no sabe qué hacer.  Están buscando respuestas por todos lados pero no parece haber nada al momento.  Y digo que es un vacío tenso porque, bueno, hay tensión a todo su alrededor. Fue creado por la tensión.  Y este vacío no quiere permanecer como un vacío, por lo tanto la energía que está involucrada en ello pasa por un proceso de transmutación por doquier del vacío, pero en el centro parece no haber nada y la gente va a sentir est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l resultado final es cuando ese vacío – no necesariamente colapsa, en realidad transmuta – y la transmutación invita a la percepción o lo que ustedes llamarían nueva conciencia en un nivel muy, muy alto.  Entrará apresuradamente, manando como el agua cuando una presa está rota, y lo que van a ver es algunas soluciones muy rápidas y muy eficientes.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Va a haber, lo que yo denominaría, una nueva sociedad social – no confundir con socialismo o comunismo – sino una sociedad social que de hecho está considerando las preocupaciones sociales y las necesidades sociales. Pero la nueva sociedad social tampoco dejará que las víctimas se alimenten de ella de la vieja manera en que lo han estado haciendo en el pasado. Una sociedad social reconocerá la soberanía de todos y cada persona, pero también la compatibilidad o la cooperación entre seres soberanos.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Van a ver soluciones muy, muy rápidas a la situación financiera global.  Van a ver emergiendo un nuevo sistema bancario que es muy cooperativo, que no es poder-basado sino que es una base de intercambio fluida. </w:t>
      </w:r>
      <w:r>
        <w:rPr>
          <w:rFonts w:cs="Trebuchet MS" w:ascii="Trebuchet MS" w:hAnsi="Trebuchet MS"/>
          <w:color w:val="0070C0"/>
          <w:sz w:val="20"/>
          <w:szCs w:val="20"/>
        </w:rPr>
        <w:br/>
        <w:br/>
      </w:r>
      <w:r>
        <w:rPr>
          <w:rFonts w:cs="Trebuchet MS" w:ascii="Trebuchet MS" w:hAnsi="Trebuchet MS"/>
          <w:sz w:val="20"/>
          <w:szCs w:val="20"/>
        </w:rPr>
        <w:t xml:space="preserve">Van a ver cosas de las que hemos hablado recientemente – el muy rápido desarrollo de nuevas fuentes de alimento y nutrición para este planeta.  Van a ver desarrollos médicos que sobrevengan a velocidades asombrosas para resolver algunas de las cuestiones Vieja Energía del cáncer, SIDA, y algunas de estas otras cosas que básicamente eran un resultado de la energía desequilibrada del poder Vieja Energía.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n a ver soluciones brillantes para lo que llamarían su crisis de combustible o su crisis de energía en la Tierra que, cuando sean descubiertas, van a parecer tan evidentes.  Va a tener a la gente rascándose sus cabezas preguntándose por qué no lo vieron antes.  Estas soluciones van a ser limpias y eficientes y abundantes.  Van a caer dentro del patrón general de no tener que tener fuerza y de regresarle una soberanía a la persona individual.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Cuando uso el término fuerza me estoy refiriendo a una física que tiene que ver con cargas opuestas – negativa y positiva.  Durante tanto tiempo la conciencia de la Tierra ha estado basada en esto. Cuenta con lo que ha construido a la Tierra. Ha alcanzado una madurez y un punto donde la fuerza en el viejo sentido de energías opuestas, que colisionan ya no necesita existir. Más, aunque hay muchos que han comprado acciones o invertido en todo el esquema de poderío, van a hallar que en verdad no lo necesitan.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Las respuestas a tantas de las preguntas sobre los orígenes de la Tierra en sí misma, y la respuesta a preguntas acerca de las dimensiones y acerca del tiempo y espacio en sí mismo, van a llegar como un resultado de esta nueva percepción. Van a haber unos cuantos jurados difíciles frente a ustedes, frente a todos nosotros.  Va a haber pánico y miedo, van a haber acusaciones y señalamientos con el dedo, y van a haber intentos de aferrarse al poder.  Cada vez que oigan de gente diciendo que deberíamos regresar a los viejos tiempos, sustitúyanlo con decir: “Debería continuar teniendo y controlando el poder”.  Eso es todo lo que signific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Están aquí dentro en la Tierra en esta vida para la parte más increíble de su viaje, la parte por la que han estado ensayando en los otros reinos, por la que se han estado preparando de toda manera diferente en su vida ahora mismo.  Es tiempo para ustedes, los mensajeros, de hacerse presentes – no para predicar y para evangelizar, no para decirle a la gente cómo ustedes estaban acertados o ellos estaban equivocados, sino para estar ahí como un Estándar de la nueva conciencia.  Porque cuando este vacío es llenado y la conciencia entra, va a necesitar gente como ustedes para ser los que están integrados, los que lo están conectando a tierra, y los que están actuando de un modo razonable y suma conciencia. Me quito el sombrero ante todos y cada uno de ustedes por el trabajo que hacen.</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Y ahora, para aquellos que se atrevan a hacer preguntas (risas).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LINDA: Bueno, esta pregunta por supuesto fue dirigida a Tobías, pero pienso que tú puedes proporcionar una respuesta adecuad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REGUNTA DE SHAUMBRA 1 (leída de Internet por Linda): Querido Tobías, mi compañero/a está enamorado/a de otro/a, optando por explorar la intimidad en esa relación mientras que quiere mantener nuestra asociación. Por muchas que sean las maneras en que lo he intentado, no logro hacer que ello cuadre conmigo. He estado respirando conscientemente, eligiendo la salud, equilibrio, claridad, soltando viejos sistemas de creencias, creando un espacio seguro, dándole la bienvenida de regreso a aspectos, aprendiendo a confiar en mí y honrar la experiencia que me he dado.  Quiero entender esta experiencia desde una perspectiva Nueva Energía. ¿De qué se trata realmente esto desde la perspectiva del alma?  ¿Cómo creo  mejor salud y equilibrio para mí?  ¿Cuáles son las opciones más amorosas y compasivas en relación a este asunto?  Cualquier idea que pudieras darme al navegar por este proceso es recibida con gratitud.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lang w:val="en-US"/>
        </w:rPr>
        <w:t xml:space="preserve">ADAMUS SAINT-GERMAIN: Ciertamente. </w:t>
      </w:r>
      <w:r>
        <w:rPr>
          <w:rFonts w:cs="Trebuchet MS" w:ascii="Trebuchet MS" w:hAnsi="Trebuchet MS"/>
          <w:sz w:val="20"/>
          <w:szCs w:val="20"/>
        </w:rPr>
        <w:t>Si tienes respeto por ti, lo cual deberías, deberías dejar ir esta relación. Es una vieja relación y hay un montón de manipulación ocurriendo aquí.  No necesitas a otra persona para hacerte feliz, para satisfacerte o para traerte nada.  Esa persona es un bello ejemplo en tu vida de cómo dejar ir, cómo ser el Dios dentro de ti.  Es una relación muy Vieja Energía y el momento para dejar ir. Y cuando lo hagas, vas a encontrar que hay recursos dentro de ti que no has usado porque has estado mirando fuera de ti.</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Voy a hacer una amplia aseveración sobre las relaciones.  Esas también son tanta Vieja Energía, como muchos de ustedes han descubierto.  Sé que batallan con las relaciones y en alguna parte ahí dentro, tenían una programación de que tenían que tener una relación para ser un humano digno, pero entonces se meten a relaciones miserables y no quieren dejar ir.  Dentro de las relaciones en sí mismas – relaciones Vieja Energía – están viejos centros de poder sobrantes de vidas y vidas. Si están teniendo dificultad en una relación, probablemente les está diciendo que necesitan ser su propio ser soberano.  Probablemente es un ejemplo muy simple de cómo soltar las cosas de las que se están alimentando.  Gracias.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REGUNTA DE SHAUMBRA 2 (un hombre al micrófono): Hola mi viejo amigo. Nos encontramos de nuevo después de viajar alrededor del mundo contigo.  Es muy apropiado que yo esté aquí hoy hablando sobre cuestiones financieras. Practiqué  lanzarme en paracaídas e intenté ser un rebelde, y supongo que no hizo falta. </w:t>
      </w:r>
      <w:r>
        <w:rPr>
          <w:rFonts w:cs="Trebuchet MS" w:ascii="Trebuchet MS" w:hAnsi="Trebuchet MS"/>
          <w:color w:val="0070C0"/>
          <w:sz w:val="20"/>
          <w:szCs w:val="20"/>
        </w:rPr>
        <w:br/>
        <w:br/>
      </w:r>
      <w:r>
        <w:rPr>
          <w:rFonts w:cs="Trebuchet MS" w:ascii="Trebuchet MS" w:hAnsi="Trebuchet MS"/>
          <w:sz w:val="20"/>
          <w:szCs w:val="20"/>
        </w:rPr>
        <w:t xml:space="preserve">ADAMUS SAINT-GERMAIN: Eh, la última fue diferente de lo que está pasando ahora mism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lang w:val="en-US"/>
        </w:rPr>
        <w:t xml:space="preserve">SHAUMBRA 2:  Muchísimo así.  </w:t>
      </w:r>
      <w:r>
        <w:rPr>
          <w:rFonts w:cs="Trebuchet MS" w:ascii="Trebuchet MS" w:hAnsi="Trebuchet MS"/>
          <w:sz w:val="20"/>
          <w:szCs w:val="20"/>
        </w:rPr>
        <w:t xml:space="preserve">Y de todas maneras, como sabes he estado trabajando en mi nuevo proyecto, el cual es tratar de darle una pensada Nueva Energía para tomar una red de distribución Vieja Energía y planear para el futuro para la distribución Nueva Energía, tú sabes, mayormente combustibles y cosas así. Y hay una oportunidad dorada aquí, pero estoy empezando a desgastarme un poquito y necesito un poquito de asistencia, y he estado, sabes, visualizando.  He estado trabajando a través de los distintos programas que ustedes han enseñado y cosas así, pero sencillamente me está agotando la gran diversión.  </w:t>
      </w:r>
      <w:r>
        <w:rPr>
          <w:rFonts w:cs="Trebuchet MS" w:ascii="Trebuchet MS" w:hAnsi="Trebuchet MS"/>
          <w:sz w:val="20"/>
          <w:szCs w:val="20"/>
          <w:lang w:val="en-US"/>
        </w:rPr>
        <w:t xml:space="preserve">¿Qué me está faltando? </w:t>
      </w:r>
      <w:r>
        <w:rPr>
          <w:rFonts w:cs="Trebuchet MS" w:ascii="Trebuchet MS" w:hAnsi="Trebuchet MS"/>
          <w:color w:val="0070C0"/>
          <w:sz w:val="20"/>
          <w:szCs w:val="20"/>
          <w:lang w:val="en-US"/>
        </w:rPr>
        <w:br/>
        <w:br/>
      </w:r>
      <w:r>
        <w:rPr>
          <w:rFonts w:cs="Trebuchet MS" w:ascii="Trebuchet MS" w:hAnsi="Trebuchet MS"/>
          <w:sz w:val="20"/>
          <w:szCs w:val="20"/>
        </w:rPr>
        <w:t>ADAMUS SAINT-GERMAIN: Lo que NO te está faltando es tu propia mente. Estás demasiado en tu viejo antecedente de análisis y considerar muy bien, y no te has atrevido a explorar dentro de estos otros reinos, lo que pudieras llamar imaginación. Aún estás tratando de estudiarlo, y eso te va a cansar y también te lo va a hacer muy dificultoso para ser exitos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sí que voy a pedirte que hagas lo temido</w:t>
      </w:r>
      <w:r>
        <w:rPr>
          <w:rFonts w:cs="Trebuchet MS" w:ascii="Trebuchet MS" w:hAnsi="Trebuchet MS"/>
          <w:color w:val="0070C0"/>
          <w:sz w:val="20"/>
          <w:szCs w:val="20"/>
        </w:rPr>
        <w:t xml:space="preserve"> </w:t>
      </w:r>
      <w:r>
        <w:rPr>
          <w:rFonts w:cs="Trebuchet MS" w:ascii="Trebuchet MS" w:hAnsi="Trebuchet MS"/>
          <w:sz w:val="20"/>
          <w:szCs w:val="20"/>
        </w:rPr>
        <w:t xml:space="preserve">– aléjate al menos por 30 días de todo ello. Ponlo a un lado.   Dile a tu – ah, ¡ya te puedo oír gritar! (risas).  Y lo gracioso es que tuvimos está plática el otro día y dijiste que no creías lo que estabas oyendo así que ibas a venir a oírlo de nuevo (más ris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2: ¡¿Puedes no hacerlo a las 3:00 de cada dos mañanas?!  (Risas de la audiencia y de Adamus Saint-Germain). </w:t>
      </w:r>
      <w:r>
        <w:rPr>
          <w:rFonts w:cs="Trebuchet MS" w:ascii="Trebuchet MS" w:hAnsi="Trebuchet MS"/>
          <w:color w:val="0070C0"/>
          <w:sz w:val="20"/>
          <w:szCs w:val="20"/>
        </w:rPr>
        <w:br/>
        <w:br/>
      </w:r>
      <w:r>
        <w:rPr>
          <w:rFonts w:cs="Trebuchet MS" w:ascii="Trebuchet MS" w:hAnsi="Trebuchet MS"/>
          <w:sz w:val="20"/>
          <w:szCs w:val="20"/>
        </w:rPr>
        <w:t>ADAMUS SAINT-GERMAIN: Es una de las pocas veces en que tu cabeza no está acudiendo.  Y digo esto por una variedad de razones. Una, para conseguir retirarte un poquito.  Los próximos 30 días otras cosas van a cambiar, y vas a estar contento de no haberte afiliado con algunas de las que son parte de este proyecto. Esto también te dará tiempo para des-pensar lo que has estado pensando y para usar percepción y conciencia y no cerebro. Y vas a hallar que la respuesta es en verdad mucho más simple que por lo que has estado intentando  luchar.  En ese punto también vas a introducir diferentes tipos de socios al programa.</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De manera que, siento decirlo, 30 días empezando… (Saint-Germain ríe) mañana. Ciertamente.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SHAUMBRA 2: Oh, por cierto, sobre mi regalo de graduación de la clase de Ascensión, el distribuidor de naves necesita saber adónde mandar la factura (Saint-Germain ríe).</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DAMUS SAINT-GERMAIN: Mándamela a mí.  ¡Yo me haré cargo de ella! (más ris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LINDA: Okey, esta representa alrededor de  una docena de preguntas, así que es representativ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REGUNTA DE SHAUMBRA 3 (leída de Internet por Linda): Querido Tobías, hay un gran amor por ti aquí (Linda dice: “Oh, ¡siento que no te hayan mencionado!” y la audiencia y Adamus ríen). Estoy seguro/a de que estás recibiendo muchas cartas respecto al evento del 14 de octubre concerniente a la aparición de un OVNI.  Estoy  interesado/a en tu conceptualización… (Adamus bosteza, demasiadas risas de la audiencia y Linda dice: “¡Déjame terminar! Déjame terminar, sé paciente”).  Igual que otros, estoy interesado/a en tu conceptualización de esto pero también quería usar esto como una oportunidad para pedirte que expliques más tu visión sobre los alienígenas en general. Después de todo, Bashar, a quien he escuchado por muchos años, fue una de tus co-estrellas en la película “Sintonizando”. Aunque nunca he estado demasiado interesado/a en el lado alienígena de Bashar, he encontrado que es un maestro amoroso que tiene muchos mensajes en común con los tuyos, como la película también demuestra.  En el pasado nos has alentado a no involucrarnos demasiado con estas cuestiones alienígenas.  Creo que entiendo por qué, puedo ver cómo fácilmente podríamos ser distraídos de nuestros propios senderos espirituales (Adamus se repantiga en su silla, más risas) y direcciones internas después que parece claro que algunos alienígenas, como algunas personas, tienen otras agendas. Pero me pregunto si podrías comentar…</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DAMUS SAINT-GERMAIN: Yo podría estar…</w:t>
      </w:r>
    </w:p>
    <w:p>
      <w:pPr>
        <w:pStyle w:val="NormalWeb"/>
        <w:spacing w:before="0" w:after="0"/>
        <w:jc w:val="both"/>
        <w:rPr>
          <w:rFonts w:ascii="Trebuchet MS" w:hAnsi="Trebuchet MS" w:cs="Trebuchet MS"/>
          <w:sz w:val="20"/>
          <w:szCs w:val="20"/>
          <w:lang w:val="en-US"/>
        </w:rPr>
      </w:pPr>
      <w:r>
        <w:rPr>
          <w:rFonts w:cs="Trebuchet MS" w:ascii="Trebuchet MS" w:hAnsi="Trebuchet MS"/>
          <w:color w:val="0070C0"/>
          <w:sz w:val="20"/>
          <w:szCs w:val="20"/>
        </w:rPr>
        <w:br/>
      </w:r>
      <w:r>
        <w:rPr>
          <w:rFonts w:cs="Trebuchet MS" w:ascii="Trebuchet MS" w:hAnsi="Trebuchet MS"/>
          <w:sz w:val="20"/>
          <w:szCs w:val="20"/>
        </w:rPr>
        <w:t xml:space="preserve">SHAUMBRA 3: (Linda leyendo con determinación)…respecto al evento del 14 de octubre y las cuestiones a su alrededor.  </w:t>
      </w:r>
      <w:r>
        <w:rPr>
          <w:rFonts w:cs="Trebuchet MS" w:ascii="Trebuchet MS" w:hAnsi="Trebuchet MS"/>
          <w:sz w:val="20"/>
          <w:szCs w:val="20"/>
          <w:lang w:val="en-US"/>
        </w:rPr>
        <w:t xml:space="preserve">¡Gracias!  (Ris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lang w:val="es-ES"/>
        </w:rPr>
        <w:br/>
      </w:r>
      <w:r>
        <w:rPr>
          <w:rFonts w:cs="Trebuchet MS" w:ascii="Trebuchet MS" w:hAnsi="Trebuchet MS"/>
          <w:sz w:val="20"/>
          <w:szCs w:val="20"/>
        </w:rPr>
        <w:t xml:space="preserve">ADAMUS SAINT-GERMAIN: …y yo podría estar en París ahora mismo (muchas ris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LINDA: Mucha, mucha gente estuvo preguntando.  Sé amable.</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DAMUS SAINT-GERMAIN: Yo, Saint- Germain, voy a contestar una última vez y ya no tomaré preguntas de Shaumbra sobre los alienígenas.</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Cuándo entenderá alguno de ustedes que está pensando por el estilo que ustedes son los seres más grandiosos en todas las dimensiones?  En los otros reinos, hay tipos de formas de vida, algunos en un tipo de biología y muchas no.  Existen sus familias espirituales en los otros reinos. Pero la Tierra viene primero. No hay civilizaciones más inteligentes.  Hay civilizaciones más engañosas.  Hay civilizaciones que han aprendido cómo mentir, robar y hacer trampa mejor que ustedes, y eso es todo lo que están haciendo.  Se están alimentando de ustedes.  Pienso que fue Tobías el que dijo consideren la palabra alienígena – una mentira (N. de T: alien=alienígena, a lie=una mentira).  Eso es todo lo que es.</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bien, drama alienígena, drama de gente viviendo dentro de una montaña, drama de Jesús, y cualquiera de estos dramas, en realidad salen a la superficie en tiempos de cambio como este, y tiempos cuando hay miedo. Inclusive este drama del 2012 al que tanta gente está pegada, ellos van a estar tan decepcionados cuando el 2013 llegue por allá y estén aún en sus mismas ropas raídas y su coche destartalado.  (Saint-Germain ríe entre dientes).  De manera que voy a pedirles ahora mismo dejarlo ir.  No quiero verlos decepcionados en 15 de octubr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Hay cosas ocurriendo, ciertamente, pero no es la nave madre descendiendo.  No es los alienígenas entrando a rescatar.  Como mencioné antes durante mi discusión, hay energías entrando y hay cosas que parecerían ser visibles al ojo humano. Va a haber un incremento en avistamientos, pero es Tú el que está entrando.  El velo es más delgado que nunca, por lo tanto la percepción de ver cosas entrando va a ser más grande que nunca. Alguna gente chocará con el miedo.  Alguna gente estará deseando, queriendo que algunos alienígenas entren y los salven, pero no va a suceder.  Ustedes son por los que ustedes han estado esperando.  Punto.  Fin de las preguntas sobre alienígen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También voy a agregar… tengo que ver si Tobías está escuchando. No lo está (risas).  Amo entrañablemente a Tobías, he aprendido tanto de él.  Pero cuando Tobías se marche y yo entre para trabajar con ustedes, les diré que tengo bastante menos paciencia que Tobías, y tengo muchas más cosas importantes que hacer que él (risas). ¡Yo ando correteando por el mundo!</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lang w:val="es-ES"/>
        </w:rPr>
        <w:t>A</w:t>
      </w:r>
      <w:r>
        <w:rPr>
          <w:rFonts w:cs="Trebuchet MS" w:ascii="Trebuchet MS" w:hAnsi="Trebuchet MS"/>
          <w:sz w:val="20"/>
          <w:szCs w:val="20"/>
        </w:rPr>
        <w:t xml:space="preserve">quí  mismo en la Tierra, vamos a recrear de una manera Nueva Energía las Escuelas de Misterio, y será intenso y no tendré absolutamente ninguna tolerancia con aquellos que quieran entrar al drama, que quieran hablar sobre alienígenas, que quieran hablar de los Illuminati – que por cierto, yo inicié, así que no quiero oír ninguna pregunta sobre eso.  Vamos a traer de regreso las Escuelas de Misterio, pero no van a ser un misterio.  Van a ser muy abiertas y muy ahí afuera.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uede que por el camino perdamos al 90 por ciento de Shaumbra, porque voy a contrariarlos. Voy a presionarlos. Voy a irritarlos. Pero los que se queden van a entender de lo que en realidad se trata la vida divina.  Gracias (aplauso de la audiencia).</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Por cierto, ya le dije esto a Tobías.  Siguiente.</w:t>
      </w:r>
      <w:r>
        <w:rPr>
          <w:rFonts w:cs="Trebuchet MS" w:ascii="Trebuchet MS" w:hAnsi="Trebuchet MS"/>
          <w:color w:val="0070C0"/>
          <w:sz w:val="20"/>
          <w:szCs w:val="20"/>
        </w:rPr>
        <w:t xml:space="preserve">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color w:val="0070C0"/>
          <w:sz w:val="20"/>
          <w:szCs w:val="20"/>
        </w:rPr>
      </w:pPr>
      <w:r>
        <w:rPr>
          <w:rFonts w:cs="Trebuchet MS" w:ascii="Trebuchet MS" w:hAnsi="Trebuchet MS"/>
          <w:sz w:val="20"/>
          <w:szCs w:val="20"/>
        </w:rPr>
        <w:t>PREGUNTA DE SHAUMBRA 4 (una mujer al micrófono): Bueno, ¡por el momento me tienes temblando de miedo!  Empecé esto con “saludos Tobías”, y ahora agregaré Adamus.  Probablemente hay muchos Shaumbra en la misma posición que yo. He estado usando la Tecnología Estándar para ayudar a que mi cuerpo físico elimine todos los tumores que he creado y manifestado durante los años.  Parece que soy muy buena en esta particular manifestación. Continúan apareciendo a paso acelerado. He estado dándole asistencia a mi esposo de 43 años por los últimos seis años. Él parece haber elegido un proceso de transición lento.  Después de 18 meses de darle asistencia de tiempo completo en nuestro hogar, tomé la difícil decisión de ponerlo en un centro para enfermos terminales.  Aunque sé que tengo que cuidar de mí, tengo sentimientos de culpa y tristeza por ya no poder continuar su cuidado en casa. ¿No he sido capaz de perdonarme por pasadas elecciones y acciones?  Estoy usando la revolución del conflicto para cambiar el sentimiento de culpa que se me sigue presentando. ¿Estos tumores son el resultado de mi no aceptación y amor a mí misma, como precisamente estoy en el momento actual?  Mi preocupación es que todos o algunos de estos tumores puedan volverse malignos. ¿Podrías por favor ofrecerme alguna idea y guía en esta época desafiante?  Estoy eligiendo la vida como un Estándar en la conciencia Nueva Energí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DAMUS SAINT-GERMAIN: Ciertamente, y de hecho ya has contestado muy elocuentemente tu propia pregunta. Tienes muy buena percepción y estás buscando validación. Tienes esta tremenda culpa por no ser capaz de salvar, en este caso, a este muy querido y cercano, pero también es un llevarlo a la página siguiente. En vidas pasadas y tiempos pasados, te has sentido culpable por no ser capaz de salvar a otros – aquellos con los que has peleado, aquellos que has atendido de una manera médica – por lo tanto está resurgiendo como una cuestión muy fuerte en tu vida., como una cuestión difícil, porque una persona amorosa va a sentir y tener empatía por otro.  </w:t>
      </w:r>
      <w:r>
        <w:rPr>
          <w:rFonts w:cs="Trebuchet MS" w:ascii="Trebuchet MS" w:hAnsi="Trebuchet MS"/>
          <w:sz w:val="20"/>
          <w:szCs w:val="20"/>
          <w:lang w:val="es-ES"/>
        </w:rPr>
        <w:t xml:space="preserve">Una persona a la que le importan los demás va a sentir su dolor. </w:t>
      </w:r>
      <w:r>
        <w:rPr>
          <w:rFonts w:cs="Trebuchet MS" w:ascii="Trebuchet MS" w:hAnsi="Trebuchet MS"/>
          <w:color w:val="0070C0"/>
          <w:sz w:val="20"/>
          <w:szCs w:val="20"/>
          <w:lang w:val="es-ES"/>
        </w:rPr>
        <w:br/>
        <w:br/>
      </w:r>
      <w:r>
        <w:rPr>
          <w:rFonts w:cs="Trebuchet MS" w:ascii="Trebuchet MS" w:hAnsi="Trebuchet MS"/>
          <w:sz w:val="20"/>
          <w:szCs w:val="20"/>
          <w:lang w:val="es-ES"/>
        </w:rPr>
        <w:t xml:space="preserve">Literalmente has asumido </w:t>
      </w:r>
      <w:r>
        <w:rPr>
          <w:rFonts w:cs="Trebuchet MS" w:ascii="Trebuchet MS" w:hAnsi="Trebuchet MS"/>
          <w:sz w:val="20"/>
          <w:szCs w:val="20"/>
        </w:rPr>
        <w:t xml:space="preserve">en tu vida </w:t>
      </w:r>
      <w:r>
        <w:rPr>
          <w:rFonts w:cs="Trebuchet MS" w:ascii="Trebuchet MS" w:hAnsi="Trebuchet MS"/>
          <w:sz w:val="20"/>
          <w:szCs w:val="20"/>
          <w:lang w:val="es-ES"/>
        </w:rPr>
        <w:t>la energía</w:t>
      </w:r>
      <w:r>
        <w:rPr>
          <w:rFonts w:cs="Trebuchet MS" w:ascii="Trebuchet MS" w:hAnsi="Trebuchet MS"/>
          <w:sz w:val="20"/>
          <w:szCs w:val="20"/>
        </w:rPr>
        <w:t xml:space="preserve"> de este querido, y hay algunas dinámicas interesantes aquí, y espero que no te importe que sea yo un poquito direct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Pausa)</w:t>
      </w:r>
      <w:r>
        <w:rPr>
          <w:rFonts w:cs="Trebuchet MS" w:ascii="Trebuchet MS" w:hAnsi="Trebuchet MS"/>
          <w:color w:val="0070C0"/>
          <w:sz w:val="20"/>
          <w:szCs w:val="20"/>
          <w:lang w:val="es-ES"/>
        </w:rPr>
        <w:br/>
        <w:br/>
      </w:r>
      <w:r>
        <w:rPr>
          <w:rFonts w:cs="Trebuchet MS" w:ascii="Trebuchet MS" w:hAnsi="Trebuchet MS"/>
          <w:sz w:val="20"/>
          <w:szCs w:val="20"/>
          <w:lang w:val="es-ES"/>
        </w:rPr>
        <w:t xml:space="preserve">SHAUMBRA 4: Sigue adelant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Ellos quieren partir. </w:t>
      </w:r>
      <w:r>
        <w:rPr>
          <w:rFonts w:cs="Trebuchet MS" w:ascii="Trebuchet MS" w:hAnsi="Trebuchet MS"/>
          <w:sz w:val="20"/>
          <w:szCs w:val="20"/>
        </w:rPr>
        <w:t xml:space="preserve">Verdaderamente quieren partir, pueden sentir que es hora. </w:t>
      </w:r>
      <w:r>
        <w:rPr>
          <w:rFonts w:cs="Trebuchet MS" w:ascii="Trebuchet MS" w:hAnsi="Trebuchet MS"/>
          <w:sz w:val="20"/>
          <w:szCs w:val="20"/>
          <w:lang w:val="es-ES"/>
        </w:rPr>
        <w:t>En realidad tú te estás aferrando. Tú eres la que a través de tus muy, muy fuertes sentimientos y sensaciones, de hecho est</w:t>
      </w:r>
      <w:r>
        <w:rPr>
          <w:rFonts w:cs="Trebuchet MS" w:ascii="Trebuchet MS" w:hAnsi="Trebuchet MS"/>
          <w:sz w:val="20"/>
          <w:szCs w:val="20"/>
        </w:rPr>
        <w:t xml:space="preserve">ás creando ese aferre porque tú estás queriendo curarlos antes que dejarlos ir. </w:t>
      </w:r>
      <w:r>
        <w:rPr>
          <w:rFonts w:cs="Trebuchet MS" w:ascii="Trebuchet MS" w:hAnsi="Trebuchet MS"/>
          <w:sz w:val="20"/>
          <w:szCs w:val="20"/>
          <w:lang w:val="es-ES"/>
        </w:rPr>
        <w:t xml:space="preserve"> </w:t>
      </w:r>
      <w:r>
        <w:rPr>
          <w:rFonts w:cs="Trebuchet MS" w:ascii="Trebuchet MS" w:hAnsi="Trebuchet MS"/>
          <w:sz w:val="20"/>
          <w:szCs w:val="20"/>
        </w:rPr>
        <w:t xml:space="preserve">¿Puedes dejar ir a este querido y dejarlos retornar al otro lado?  </w:t>
      </w:r>
      <w:r>
        <w:rPr>
          <w:rFonts w:cs="Trebuchet MS" w:ascii="Trebuchet MS" w:hAnsi="Trebuchet MS"/>
          <w:sz w:val="20"/>
          <w:szCs w:val="20"/>
          <w:lang w:val="es-ES"/>
        </w:rPr>
        <w:t xml:space="preserve">Dejarlos ser libres del cuerpo físico y dejarlos regresar a este lado para hacer lo que </w:t>
      </w:r>
      <w:r>
        <w:rPr>
          <w:rFonts w:cs="Trebuchet MS" w:ascii="Trebuchet MS" w:hAnsi="Trebuchet MS"/>
          <w:sz w:val="20"/>
          <w:szCs w:val="20"/>
        </w:rPr>
        <w:t xml:space="preserve">ellos </w:t>
      </w:r>
      <w:r>
        <w:rPr>
          <w:rFonts w:cs="Trebuchet MS" w:ascii="Trebuchet MS" w:hAnsi="Trebuchet MS"/>
          <w:sz w:val="20"/>
          <w:szCs w:val="20"/>
          <w:lang w:val="es-ES"/>
        </w:rPr>
        <w:t xml:space="preserve">verdaderamente </w:t>
      </w:r>
      <w:r>
        <w:rPr>
          <w:rFonts w:cs="Trebuchet MS" w:ascii="Trebuchet MS" w:hAnsi="Trebuchet MS"/>
          <w:sz w:val="20"/>
          <w:szCs w:val="20"/>
        </w:rPr>
        <w:t xml:space="preserve">están </w:t>
      </w:r>
      <w:r>
        <w:rPr>
          <w:rFonts w:cs="Trebuchet MS" w:ascii="Trebuchet MS" w:hAnsi="Trebuchet MS"/>
          <w:sz w:val="20"/>
          <w:szCs w:val="20"/>
          <w:lang w:val="es-ES"/>
        </w:rPr>
        <w:t>deseando hacer</w:t>
      </w:r>
      <w:r>
        <w:rPr>
          <w:rFonts w:cs="Trebuchet MS" w:ascii="Trebuchet MS" w:hAnsi="Trebuchet MS"/>
          <w:sz w:val="20"/>
          <w:szCs w:val="20"/>
        </w:rPr>
        <w:t xml:space="preserve"> en su corazón pero no lo están haciendo a causa del amor por ti. ¿Puedes dejar ir ahora mism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4: (Llorosa) creía</w:t>
      </w:r>
      <w:r>
        <w:rPr>
          <w:rFonts w:cs="Trebuchet MS" w:ascii="Trebuchet MS" w:hAnsi="Trebuchet MS"/>
          <w:sz w:val="20"/>
          <w:szCs w:val="20"/>
        </w:rPr>
        <w:t xml:space="preserve"> que lo había hecho</w:t>
      </w:r>
      <w:r>
        <w:rPr>
          <w:rFonts w:cs="Trebuchet MS" w:ascii="Trebuchet MS" w:hAnsi="Trebuchet MS"/>
          <w:sz w:val="20"/>
          <w:szCs w:val="20"/>
          <w:lang w:val="es-ES"/>
        </w:rPr>
        <w:t xml:space="preserve"> varias veces, pero obviamente n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Es una cosa difícil a causa de la creen</w:t>
      </w:r>
      <w:r>
        <w:rPr>
          <w:rFonts w:cs="Trebuchet MS" w:ascii="Trebuchet MS" w:hAnsi="Trebuchet MS"/>
          <w:sz w:val="20"/>
          <w:szCs w:val="20"/>
        </w:rPr>
        <w:t>cia sobre la muerte, pero quisiera</w:t>
      </w:r>
      <w:r>
        <w:rPr>
          <w:rFonts w:cs="Trebuchet MS" w:ascii="Trebuchet MS" w:hAnsi="Trebuchet MS"/>
          <w:sz w:val="20"/>
          <w:szCs w:val="20"/>
          <w:lang w:val="es-ES"/>
        </w:rPr>
        <w:t xml:space="preserve"> que sepas que la muerte puede ser una experiencia muy </w:t>
      </w:r>
      <w:r>
        <w:rPr>
          <w:rFonts w:cs="Trebuchet MS" w:ascii="Trebuchet MS" w:hAnsi="Trebuchet MS"/>
          <w:sz w:val="20"/>
          <w:szCs w:val="20"/>
        </w:rPr>
        <w:t xml:space="preserve">jubilosa. </w:t>
      </w:r>
      <w:r>
        <w:rPr>
          <w:rFonts w:cs="Trebuchet MS" w:ascii="Trebuchet MS" w:hAnsi="Trebuchet MS"/>
          <w:sz w:val="20"/>
          <w:szCs w:val="20"/>
          <w:lang w:val="es-ES"/>
        </w:rPr>
        <w:t xml:space="preserve">Puede ser una liberación de las dificultades </w:t>
      </w:r>
      <w:r>
        <w:rPr>
          <w:rFonts w:cs="Trebuchet MS" w:ascii="Trebuchet MS" w:hAnsi="Trebuchet MS"/>
          <w:sz w:val="20"/>
          <w:szCs w:val="20"/>
        </w:rPr>
        <w:t xml:space="preserve">físicas. Puede ser un retorno a la familia y amigos en el otro lado. No hay horror ni dolor en ello, si la persona elige, y particularmente contigo como la que ayude a guiarlos al otro lado.  </w:t>
      </w:r>
      <w:r>
        <w:rPr>
          <w:rFonts w:cs="Trebuchet MS" w:ascii="Trebuchet MS" w:hAnsi="Trebuchet MS"/>
          <w:sz w:val="20"/>
          <w:szCs w:val="20"/>
          <w:lang w:val="es-ES"/>
        </w:rPr>
        <w:t>Sé que estoy presionando un punto aquí</w:t>
      </w:r>
      <w:r>
        <w:rPr>
          <w:rFonts w:cs="Trebuchet MS" w:ascii="Trebuchet MS" w:hAnsi="Trebuchet MS"/>
          <w:sz w:val="20"/>
          <w:szCs w:val="20"/>
        </w:rPr>
        <w:t xml:space="preserve"> pero dime ¿estás verdaderamente lista para dejarlos ir ahora mismo?  </w:t>
      </w:r>
      <w:r>
        <w:rPr>
          <w:rFonts w:cs="Trebuchet MS" w:ascii="Trebuchet MS" w:hAnsi="Trebuchet MS"/>
          <w:sz w:val="20"/>
          <w:szCs w:val="20"/>
          <w:lang w:val="es-ES"/>
        </w:rPr>
        <w:t>Y ellos están parados a tu lado mirándote a los ojos.</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4: Estoy lista para dejarte ir.</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ADAMUS SAINT-GERMAIN: Tantos de los desequilibrios, los desequilibrios recurrentes en tu cuerpo, han sido a causa de la culpa y a causa de este proceso de tú asumir su energía. Estás tratando de procesar y transmutar sus enfermedades y dolencias dentro de tu cuerpo.  Vas a ver ahora que dejando ir y descubriendo un nuevo nivel de amor por ti misma y por este otro amado, va a llevar a tu cuerpo al equilibrio. No vas a tener que preocuparte por ningún tumor o potenciales cánceres. Eres muy intuitiva.   Eres una sanadora muy fuerte por derecho propio. Estás muy en contacto con tu propio cuerpo pero tenías esta otra cuestión en el camino.</w:t>
      </w:r>
    </w:p>
    <w:p>
      <w:pPr>
        <w:pStyle w:val="NormalWeb"/>
        <w:spacing w:before="0" w:after="0"/>
        <w:jc w:val="both"/>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Así que toma una respiración profunda y en el más grade amor da gracias por todas las experiencias que has compartido con este amado.  Ellos están queriendo partir. </w:t>
      </w:r>
    </w:p>
    <w:p>
      <w:pPr>
        <w:pStyle w:val="NormalWeb"/>
        <w:spacing w:before="0" w:after="0"/>
        <w:jc w:val="both"/>
        <w:rPr>
          <w:rFonts w:ascii="Trebuchet MS" w:hAnsi="Trebuchet MS" w:cs="Trebuchet MS"/>
          <w:sz w:val="20"/>
          <w:szCs w:val="20"/>
          <w:lang w:val="en-US"/>
        </w:rPr>
      </w:pPr>
      <w:r>
        <w:rPr>
          <w:rFonts w:cs="Trebuchet MS" w:ascii="Trebuchet MS" w:hAnsi="Trebuchet MS"/>
          <w:color w:val="0070C0"/>
          <w:sz w:val="20"/>
          <w:szCs w:val="20"/>
          <w:lang w:val="es-ES"/>
        </w:rPr>
        <w:br/>
      </w:r>
      <w:r>
        <w:rPr>
          <w:rFonts w:cs="Trebuchet MS" w:ascii="Trebuchet MS" w:hAnsi="Trebuchet MS"/>
          <w:sz w:val="20"/>
          <w:szCs w:val="20"/>
          <w:lang w:val="en-US"/>
        </w:rPr>
        <w:t>SHAUMBRA 4: Gracias.</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n-US"/>
        </w:rPr>
        <w:br/>
      </w:r>
      <w:r>
        <w:rPr>
          <w:rFonts w:cs="Trebuchet MS" w:ascii="Trebuchet MS" w:hAnsi="Trebuchet MS"/>
          <w:sz w:val="20"/>
          <w:szCs w:val="20"/>
          <w:lang w:val="en-US"/>
        </w:rPr>
        <w:t xml:space="preserve">ADAMUS SAINT-GERMAIN: Gracias. </w:t>
      </w:r>
      <w:r>
        <w:rPr>
          <w:rFonts w:cs="Trebuchet MS" w:ascii="Trebuchet MS" w:hAnsi="Trebuchet MS"/>
          <w:sz w:val="20"/>
          <w:szCs w:val="20"/>
          <w:lang w:val="es-ES"/>
        </w:rPr>
        <w:t>Hoy has ayudado a muchos, no nada más a unos cuantos.</w:t>
      </w:r>
    </w:p>
    <w:p>
      <w:pPr>
        <w:pStyle w:val="NormalWeb"/>
        <w:spacing w:before="0" w:after="0"/>
        <w:jc w:val="both"/>
        <w:rPr>
          <w:rFonts w:ascii="Trebuchet MS" w:hAnsi="Trebuchet MS" w:cs="Trebuchet MS"/>
          <w:sz w:val="20"/>
          <w:szCs w:val="20"/>
          <w:lang w:val="en-U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rPr>
        <w:t xml:space="preserve">PREGUNTA DE SHAUMBRA 5 (leída de Internet por Linda): Tobías… (Linda dice usando el acento sureño: “Lo siento, Saint-Germain. Bueno, yo solamente, sabes, las leo como las veo, ¡ya lo creo!”, </w:t>
      </w:r>
      <w:r>
        <w:rPr>
          <w:rFonts w:cs="Trebuchet MS" w:ascii="Trebuchet MS" w:hAnsi="Trebuchet MS"/>
          <w:sz w:val="20"/>
          <w:szCs w:val="20"/>
          <w:lang w:val="es-ES"/>
        </w:rPr>
        <w:t xml:space="preserve">[risas]).  Mi compañero y yo hemos establecido una clase de introducción a la Nueva Energía a través de nuestra educación comunitaria.  Cuando hablé con la gente respecto a la clase, parecían interesados, pero hasta ahora sólo una persona se ha inscrito y la clase probablemente será cancelada. Estamos tratando de ser los Estándares y maestros caminando en nuestra verdad.  </w:t>
      </w:r>
      <w:r>
        <w:rPr>
          <w:rFonts w:cs="Trebuchet MS" w:ascii="Trebuchet MS" w:hAnsi="Trebuchet MS"/>
          <w:sz w:val="20"/>
          <w:szCs w:val="20"/>
          <w:lang w:val="en-US"/>
        </w:rPr>
        <w:t xml:space="preserve">¿Qué anda mal? </w:t>
      </w:r>
    </w:p>
    <w:p>
      <w:pPr>
        <w:pStyle w:val="NormalWeb"/>
        <w:spacing w:before="0" w:after="0"/>
        <w:jc w:val="both"/>
        <w:rPr/>
      </w:pPr>
      <w:r>
        <w:rPr>
          <w:rFonts w:cs="Trebuchet MS" w:ascii="Trebuchet MS" w:hAnsi="Trebuchet MS"/>
          <w:color w:val="0070C0"/>
          <w:sz w:val="20"/>
          <w:szCs w:val="20"/>
          <w:lang w:val="fr-FR"/>
        </w:rPr>
        <w:br/>
      </w:r>
      <w:r>
        <w:rPr>
          <w:rFonts w:cs="Trebuchet MS" w:ascii="Trebuchet MS" w:hAnsi="Trebuchet MS"/>
          <w:sz w:val="20"/>
          <w:szCs w:val="20"/>
          <w:lang w:val="fr-FR"/>
        </w:rPr>
        <w:t>ADAMUS SAINT-GERMAIN: La</w:t>
      </w:r>
      <w:r>
        <w:rPr>
          <w:rFonts w:cs="Trebuchet MS" w:ascii="Trebuchet MS" w:hAnsi="Trebuchet MS"/>
          <w:sz w:val="20"/>
          <w:szCs w:val="20"/>
        </w:rPr>
        <w:t xml:space="preserve"> expectativa</w:t>
      </w:r>
      <w:r>
        <w:rPr>
          <w:rFonts w:cs="Trebuchet MS" w:ascii="Trebuchet MS" w:hAnsi="Trebuchet MS"/>
          <w:sz w:val="20"/>
          <w:szCs w:val="20"/>
          <w:lang w:val="fr-FR"/>
        </w:rPr>
        <w:t xml:space="preserve">.  </w:t>
      </w:r>
      <w:r>
        <w:rPr>
          <w:rFonts w:cs="Trebuchet MS" w:ascii="Trebuchet MS" w:hAnsi="Trebuchet MS"/>
          <w:sz w:val="20"/>
          <w:szCs w:val="20"/>
          <w:lang w:val="es-ES"/>
        </w:rPr>
        <w:t xml:space="preserve">Hoy voy a pedirle a los Shaumbra de todas partes del mundo – me saldré un poquito del guión aquí, Tobías puede hacer la limpieza el próximo mes (risas) – no importa lo que estén haciendo ahora mismo en su vida, me gustaría invitarlos a iniciar un negocio propio. Ya sea que lo incorporen legalmente, ya sea que lo hagan en alguna de las manera más informales, pero quiero que inicien un negocio propio. Pónganle un nombre. No tiene que ser específico a lo que vayan a hacer. Solamente pónganle un nombre, cualquier nombre.  Ese iniciar un negocio crea un proceso que va a conducir al trabajo que van a estar haciendo en el muy cercano futuro.  Ah sí, para el que acaba de preguntar, si inicias un negocio, ¿significa que probablemente vas a quedar enlatado en el trabajo?  Bastante pronto, absolutamente. </w:t>
      </w:r>
      <w:r>
        <w:rPr>
          <w:rFonts w:cs="Trebuchet MS" w:ascii="Trebuchet MS" w:hAnsi="Trebuchet MS"/>
          <w:color w:val="0070C0"/>
          <w:sz w:val="20"/>
          <w:szCs w:val="20"/>
          <w:lang w:val="es-ES"/>
        </w:rPr>
        <w:br/>
        <w:br/>
      </w:r>
      <w:r>
        <w:rPr>
          <w:rFonts w:cs="Trebuchet MS" w:ascii="Trebuchet MS" w:hAnsi="Trebuchet MS"/>
          <w:sz w:val="20"/>
          <w:szCs w:val="20"/>
          <w:lang w:val="es-ES"/>
        </w:rPr>
        <w:t xml:space="preserve">Y cuando inicien un negocio, háganlo sin expectativa y sin limitación. Si inician un negocio y no hay cliente que venga a comer el pastel que hornearon, venga a la clase que están creando, que venga a comprar el libro que han escrito, que no les importe ni un comino. Si es solamente uno el que aparece y ellos cancelan la clase, den la clase en su casa o en la esquina de una calle.  Ellos están llegando, ahora mismo – “ellos” siendo los humanos que están despertando, los que necesitan y desean los servicios que ustedes están ofreciendo. La expectativa de que rápidamente van a volverse ricos de la noche a la mañana, que van a ser populares y notorios es una expectativa Vieja Energía.  </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t xml:space="preserve">Saquen su creación.  Háganla tangible.  Ellos vendrán.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De manera que, Shaumbra, tomen un respiración profunda y creen hoy los negocios Nueva Energía. Gracias. </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REGUNTA DE SHAUMBRA 6 (una mujer al micrófono): Hola Saint-Germain. Durante los últimos cinco años he tenido algunas cuestiones de salud y conmociones de vida muy serios. Más recientemente en este último año y medio, he estado combatiendo la fatiga suprarrenal severa, la cual se manifestó en total pérdida del cabello – por mencionar alguno de muchos síntomas. Mi cuerpo está mucho más fuerte ahora, excepto por la cuestión de la pérdida del cabello, y me estaba preguntando si tú pudieras darme alguna idea, ayudarme aquí con mi sanación o sencillamente ayuda en general.</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rPr>
        <w:br/>
      </w:r>
      <w:r>
        <w:rPr>
          <w:rFonts w:cs="Trebuchet MS" w:ascii="Trebuchet MS" w:hAnsi="Trebuchet MS"/>
          <w:sz w:val="20"/>
          <w:szCs w:val="20"/>
          <w:lang w:val="es-ES"/>
        </w:rPr>
        <w:t xml:space="preserve">ADAMUS SAINT-GERMAIN: Ciertamente.  Lo mantendremos muy simple. Podría ser una discusión muy larga. El cuerpo… estás permitiendo que tu cuerpo se reajuste a sí mismo, y primero está trabajando sobre la parte interna, y está consumiendo una tremenda cantidad de energía y conciencia para despejar algunas cosas muy profundas que están dentro para asegurar que no tengas una condición recurrente. La última cosa que tu cuerpo va a hacer es la más cosmética. El cabello no es tan importante para los funcionamientos de la parte celular y orgánic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De manera que toma una respiración profunda.  Deja que tu cuerpo haga lo que necesite hacer. El cabello saldrá, pero saldrá al último cuando la biología sienta que está totalmente de regreso en una energía segur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6: ¿Puedes ayudarme con ese proces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No, de hecho no puedo. Tú puedes ayudarte a ti misma, y está funcionando ahora mismo. Estoy mirando tu energía, y está… has elegido permitir que ello suceda sin ningunas otras consecuencias secundarias desagradables. Es un proceso un poquito más lento, pero en realidad es un proceso más estable para tu cuerp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Permite los trabajos internos – tu cuerpo sabe cómo cuidarse a sí mismo – permite que los trabajos internos tengan lugar y este cabello… tu cuerpo volverá a dejar crecer el cabello, pero permite los otros procesos. Voy a sugerir que… sé que has hecho respiración, haces respiración, pero es – cómo lo digo – lo estás haciendo a un nivel muy superficial. Voy a pedirte que en una base regular hagas respiración más profunda hacia dentro de tu biología entera. Hazlo desde el corazón, no solamente porque se te dijo que hicieras respiración.  </w:t>
      </w:r>
      <w:r>
        <w:rPr>
          <w:rFonts w:cs="Trebuchet MS" w:ascii="Trebuchet MS" w:hAnsi="Trebuchet MS"/>
          <w:color w:val="0070C0"/>
          <w:sz w:val="20"/>
          <w:szCs w:val="20"/>
          <w:lang w:val="es-ES"/>
        </w:rPr>
        <w:br/>
        <w:br/>
      </w:r>
      <w:r>
        <w:rPr>
          <w:rFonts w:cs="Trebuchet MS" w:ascii="Trebuchet MS" w:hAnsi="Trebuchet MS"/>
          <w:sz w:val="20"/>
          <w:szCs w:val="20"/>
          <w:lang w:val="es-ES"/>
        </w:rPr>
        <w:t>SHAUMBRA 6: Gracias.</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ADAMUS SAINT-GERMAIN: Gracias.</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PREGUNTA DE SHAUMBRA 7 (un hombre al micrófono): Hola Saint-Germain. Creo que es un placer conocerte (risas). </w:t>
      </w:r>
      <w:r>
        <w:rPr>
          <w:rFonts w:cs="Trebuchet MS" w:ascii="Trebuchet MS" w:hAnsi="Trebuchet MS"/>
          <w:color w:val="0070C0"/>
          <w:sz w:val="20"/>
          <w:szCs w:val="20"/>
          <w:lang w:val="es-ES"/>
        </w:rPr>
        <w:br/>
        <w:br/>
      </w:r>
      <w:r>
        <w:rPr>
          <w:rFonts w:cs="Trebuchet MS" w:ascii="Trebuchet MS" w:hAnsi="Trebuchet MS"/>
          <w:sz w:val="20"/>
          <w:szCs w:val="20"/>
          <w:lang w:val="es-ES"/>
        </w:rPr>
        <w:t xml:space="preserve">ADAMUS SAINT-GERMAIN: (Riendo entre dientes) ¡Lo sabrás en 30 segundos! (Más risas). </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7: Eso es lo que me imaginaba. Solamente tenía una pregunta. La mayor parte de mi vida he tenido un problema con la autoridad. ¿Puedes darme alguna claridad sobre eso? </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t xml:space="preserve">ADAMUS SAINT-GERMAIN: No soy el indicado para preguntarle eso (montones de risas). Aborrezco la autoridad. Desdeño la autoridad porque yo soy más grandioso que la autoridad. Tu problema es que fuiste autoridad en el pasado, y muchas, muchas vidas en posiciones muy fuertes y ahora, sabiendo cómo eras, sencillamente no puedes ni soportar el olor de ello, el sabor de ello. Así que, es hora de superar eso. Es hora de dejar ir esa vida pasada, viejo rollo, a quién le importa. Ahora es el momento en tu vida de apararte un poquito y entender que tú eres tu propia autoridad y que eres más grandioso que ninguna autoridad externa. Aún quieres combatirlos, pero eres más grandioso que la autoridad en sí mism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7: Gracias. Aprecio eso. </w:t>
      </w:r>
    </w:p>
    <w:p>
      <w:pPr>
        <w:pStyle w:val="NormalWeb"/>
        <w:spacing w:before="0" w:after="0"/>
        <w:jc w:val="both"/>
        <w:rPr>
          <w:rFonts w:ascii="Trebuchet MS" w:hAnsi="Trebuchet MS" w:cs="Trebuchet MS"/>
          <w:sz w:val="20"/>
          <w:szCs w:val="20"/>
          <w:lang w:val="en-US"/>
        </w:rPr>
      </w:pPr>
      <w:r>
        <w:rPr>
          <w:rFonts w:cs="Trebuchet MS" w:ascii="Trebuchet MS" w:hAnsi="Trebuchet MS"/>
          <w:color w:val="0070C0"/>
          <w:sz w:val="20"/>
          <w:szCs w:val="20"/>
          <w:lang w:val="en-US"/>
        </w:rPr>
        <w:br/>
      </w:r>
      <w:r>
        <w:rPr>
          <w:rFonts w:cs="Trebuchet MS" w:ascii="Trebuchet MS" w:hAnsi="Trebuchet MS"/>
          <w:sz w:val="20"/>
          <w:szCs w:val="20"/>
          <w:lang w:val="en-US"/>
        </w:rPr>
        <w:t>ADAMUS SAINT-GERMAIN: Olvídalo (risas).</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LINDA: Oficialmente ¿podríamos tomar tres preguntas más antes de terminar la sesión?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Yo podría tomar siete per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LINDA: Vayámonos con tres.</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t xml:space="preserve">ADAMUS SAINT-GERMAIN: Creo que oí siete (risa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LINDA: Creo que dije tres. ¿Qué piensa Cauldre?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Necesito un trag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LINDA: ¡¿Quieres Saint-Germain en botella?! (Refiriéndose a una botella de licor Saint-Germain que alguien había aportad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rPr>
        <w:t xml:space="preserve">PREGUNTA DE SHAUMBRA 8 (una mujer al micrófono): Gracias por tomar mi pregunta. </w:t>
      </w:r>
      <w:r>
        <w:rPr>
          <w:rFonts w:cs="Trebuchet MS" w:ascii="Trebuchet MS" w:hAnsi="Trebuchet MS"/>
          <w:sz w:val="20"/>
          <w:szCs w:val="20"/>
          <w:lang w:val="es-ES"/>
        </w:rPr>
        <w:t xml:space="preserve">He estado lidiando con cáncer de seno por cuatro años. He tomado quimio, radiación, píldoras, y ya no puedo soportar estos tratamientos. </w:t>
      </w:r>
      <w:r>
        <w:rPr>
          <w:rFonts w:cs="Trebuchet MS" w:ascii="Trebuchet MS" w:hAnsi="Trebuchet MS"/>
          <w:color w:val="0070C0"/>
          <w:sz w:val="20"/>
          <w:szCs w:val="20"/>
          <w:lang w:val="es-ES"/>
        </w:rPr>
        <w:br/>
        <w:br/>
      </w:r>
      <w:r>
        <w:rPr>
          <w:rFonts w:cs="Trebuchet MS" w:ascii="Trebuchet MS" w:hAnsi="Trebuchet MS"/>
          <w:sz w:val="20"/>
          <w:szCs w:val="20"/>
          <w:lang w:val="es-ES"/>
        </w:rPr>
        <w:t>ADAMUS SAINT-GERMAIN: Ciertamente. Dios te bendiga por pasar por es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n-US"/>
        </w:rPr>
        <w:t xml:space="preserve">SHAUMBRA 8: Gracias. </w:t>
      </w:r>
      <w:r>
        <w:rPr>
          <w:rFonts w:cs="Trebuchet MS" w:ascii="Trebuchet MS" w:hAnsi="Trebuchet MS"/>
          <w:sz w:val="20"/>
          <w:szCs w:val="20"/>
          <w:lang w:val="es-ES"/>
        </w:rPr>
        <w:t xml:space="preserve">Mi último doctor que me trató dijo que estaba libre de cáncer y mi última tomografía mostró eso. Ahora hoy día, un costado de mi cuerpo está todo negro y azul y mi nuevo doctor dice que el cáncer está de regreso. Así que mi pregunta para Tobías es: ¿qué aspecto de mí sigue introduciendo de vuelta este cáncer? Por cierto, aunque se me dijo que mi cáncer está de regreso, yo me siento bien. Estoy un poco desconcertada a causa de estos moretones negro y azul apenas apareciendo en mi costado. ¿Qué es lo que no estoy haciend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Qué es lo ESTÁS haciendo que está causando el problema. Estás asumiendo problemas, problemas profundos, de personas que son muy cercanas a ti en tu vida, y sigues absorbiendo sus problemas y eso sigue desencadenando este mecanismo del cáncer. Estás tratando de despejar sus problemas, ello manda a tu propia biología a una caída que ocasiona la formación indisciplinada de estas células. </w:t>
      </w:r>
      <w:r>
        <w:rPr>
          <w:rFonts w:cs="Trebuchet MS" w:ascii="Trebuchet MS" w:hAnsi="Trebuchet MS"/>
          <w:color w:val="0070C0"/>
          <w:sz w:val="20"/>
          <w:szCs w:val="20"/>
          <w:lang w:val="es-ES"/>
        </w:rPr>
        <w:br/>
        <w:br/>
      </w:r>
      <w:r>
        <w:rPr>
          <w:rFonts w:cs="Trebuchet MS" w:ascii="Trebuchet MS" w:hAnsi="Trebuchet MS"/>
          <w:sz w:val="20"/>
          <w:szCs w:val="20"/>
          <w:lang w:val="es-ES"/>
        </w:rPr>
        <w:t>Lo que estás experimentado ahora mismo con los moretones en tu cuerpo, es que tu cuerpo literalmente te está diciendo que lo estás lastimando al continuar asumiendo los problemas de otra gente.  Tú sabes de quién estoy hablando en tu vida.  Sabes que tienes forcejeos con algunos de esos que son cercanos a ti. Deja de asumir sus problemas. En realidad no los estás ayudando para nada. Tú eres un ser soberano. Eres un Estándar de la Nueva Energía, pero no les estás siendo útil al asumir todo su drama, sus asuntos, su enojo y su odio.  De manera que ya no lo hagas. Tu cuerpo será libre, y entonces eso ahorrará un montón de energía para que pudieras ayudarlos de una manera diferente mejor que asumiendo sus cargas. Gracias.</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8: Gracias. </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LINDA: ¿Realmente queremos siete más? (Saint-Germain asiente con la cabeza). Oh por favor. ¿Cauldre está de acuerdo con eso?  (Risas cuando Saint-Germain se encoge de hombros). Okey. </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rPr>
        <w:t xml:space="preserve">PREGUNTA DE SHAUMBRA 9 (leída de Internet por Linda): He estado pobre y sin hogar ya por tres años, pasé por mucho sufrimiento en estas épocas. </w:t>
      </w:r>
      <w:r>
        <w:rPr>
          <w:rFonts w:cs="Trebuchet MS" w:ascii="Trebuchet MS" w:hAnsi="Trebuchet MS"/>
          <w:sz w:val="20"/>
          <w:szCs w:val="20"/>
          <w:lang w:val="es-ES"/>
        </w:rPr>
        <w:t xml:space="preserve">Realmente no sé por qué estoy eligiendo este camino.  He estado eligiendo con mi corazón cosas específicas como abundancia, salud, soluciones, al igual que las cosas más grandes como estar totalmente integrado, expresándome y sencillamente tener en esta vida a todo el que yo soy.  Perdimos nuestros trabajos sin renunciar siquiera. Hace tres años dijiste que esto sucedería. No fue tan sorpresivo, pero nada mejor ha tenido lugar y solamente sufrí en pobreza y con otra gente durante los últimos tres años. Ahora tengo un caso injustificado en la corte. Ha sido una cachetada perra tras otra o fracaso. He estado buscando modos de cometer suicidio, pero las maneras son sencillamente horrorosas y no garantizadas. Incluso pedí, te pedí ayuda a ti y a otros ángeles aquí en la Tierra, que sencillamente me Encaminaran en el Sueño fuera de aquí si estoy dormido o no, pero cuando me despierto a la mañana siguiente, ver que aún estoy aquí es una desilusión tan grande.  He tratado lo mejor que puedo  para salir de esta pobreza y aceptar Todo El Que Yo Soy. No puedo decir más que me he esmerado en mi vida, especialmente en este caso. Literalmente estoy en la línea entre la vida y la muerte. Necesito ayuda, incluso ayuda profesional, no de gente común allá afuera, sino de aquellos que realmente puedan ayudarme a traer aquí en la Tierra mis elecciones, puesto que por alguna razón no las estoy trayendo.  Incluso elijo con mi corazón no con mi mente, porque conozco la diferencia, porque ya sentí y experimenté la diferencia. Así que por favor, ¿puedes ayudarme con lo que está pasando en mi vida incluso si es el Caminante del Sueño para con un demonio largarme de aquí?  Gracias por cualquier cos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Ciertamente. Respuesta muy simple para esto. Has elegido tirar casi todo en tu vida.  Lo has elegido.  Te has deshecho de tus propios centros de poder, todas tus viejas ilusiones. Literalmente has leído este manuscrit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Ahora bien, es difícil en la parte humana que piensa que la vida es imposible, pero tú te has permitido vaciarte para estar aquí en una época muy importante. Vas a ver cosas ahora, ya que las cosas están cambiando tan rápidamente en la Tierra, que de repente es una nueva llamada a despertar para ti.  Vas a encontrar que tu pasión regresa, la abundancia regresa, pero por alguna razón, elegiste pasar por esta muy dramática limpieza total.  No te has permitido escuchar a los seres angélicos que han venido a ti.  Estás muy aferrado y muy decidido a pasar por est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Ahora, ello cambia. Cambia ahora. Me gustaría que vuelvas a escribir – será Tobías – en tres meses a partir de ahora y nos platicaras cómo ha cambiado tu vida, porque la conciencia de la Tierra ha cambiado y ahora estás listo para hacer el trabajo que viniste a hacer. </w:t>
      </w:r>
      <w:r>
        <w:rPr>
          <w:rFonts w:cs="Trebuchet MS" w:ascii="Trebuchet MS" w:hAnsi="Trebuchet MS"/>
          <w:sz w:val="20"/>
          <w:szCs w:val="20"/>
          <w:lang w:val="en-US"/>
        </w:rPr>
        <w:t xml:space="preserve">Gracias. </w:t>
      </w:r>
      <w:r>
        <w:rPr>
          <w:rFonts w:cs="Trebuchet MS" w:ascii="Trebuchet MS" w:hAnsi="Trebuchet MS"/>
          <w:sz w:val="20"/>
          <w:szCs w:val="20"/>
          <w:lang w:val="es-ES"/>
        </w:rPr>
        <w:t xml:space="preserve">Elegiste un sendero muy difícil, no lo recomiendo (algunas risa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PREGUNTA DE SHAUMBRA 10 (una mujer al micrófono): Geoff, Linda, muchísimas gracias. También a Norma, Garret, Adamus, a “dayube” también.  Ojalá entiendan es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LINDA: ¡Por cierto, se alejó tres pasos de ti!  (Risas). Oh, ahora se acercó.</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10: Interesante escuchar todas las preguntas. Recientemente inicié una compañía o estoy en el proceso de ello. Tengo la URL (N. de T: dirección de Internet) para ella.  Se llama Consultoría Nueva Conciencia. De manera que eso está echado a andar.  Pero mi pregunta es, e interesante que la persona de la última pregunta tuviera asuntos legales; es que cuál es la mejor manera de promover a un abogado Nueva Energía, un abogado que no piensa que algo de esto sea extraño. Es alguien para quien trabajo por ahora y es como algo para sacarlo de lo que él querría hacer. Y puedes decir que subí e hice la pregunta para mí, pero tengo un millón de preguntas. Pero esta es mi primera.</w:t>
      </w:r>
    </w:p>
    <w:p>
      <w:pPr>
        <w:pStyle w:val="NormalWeb"/>
        <w:spacing w:before="0" w:after="0"/>
        <w:jc w:val="both"/>
        <w:rPr>
          <w:rFonts w:ascii="Trebuchet MS" w:hAnsi="Trebuchet MS" w:cs="Trebuchet MS"/>
          <w:color w:val="0070C0"/>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Ciertamente. Yo tengo un desdeño interesante por los abogados, así que… (risa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0: Es por eso, pero yo trabajo para ello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pero entiendo que es necesario en esta época. Bastante simplemente nada más titúlalo exactamente como lo has hecho – abogado Nueva Energía, Nueva Conciencia. Esto va a levantar un montón de cejas pero también va a atraer un montón de interés.  Exactamente así.</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10: Cuál sería la mejor manera de hacerlo, es la pregunta.  Supongo que podría escribir a servicio al cliente en crimsoncircle.com y pedir que lo anoten en el sitio Web.</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Aquí es donde entran ustedes los humanos. De ustedes depende desarrollar los detalles, ya sea anuncios, sitios Web, entrevistas en la radio o cualquiera de estas otras cosas.  Estos detalles se los dejamos a ustedes.</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0: ¿Qué tal un Seminario del Círculo Carmesí?  Esta persona está particularmente más asociado con patentes, propiedad intelectual, que con algo criminal, y si todos están haciendo algo creativo, entonces pudiera gustarles involucrarse con es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Absolutamente, y este es el valor del Círculo Carmesí, que es un lugar para compartir. </w:t>
      </w:r>
      <w:r>
        <w:rPr>
          <w:rFonts w:cs="Trebuchet MS" w:ascii="Trebuchet MS" w:hAnsi="Trebuchet MS"/>
          <w:color w:val="0070C0"/>
          <w:sz w:val="20"/>
          <w:szCs w:val="20"/>
          <w:lang w:val="es-ES"/>
        </w:rPr>
        <w:br/>
        <w:br/>
      </w:r>
      <w:r>
        <w:rPr>
          <w:rFonts w:cs="Trebuchet MS" w:ascii="Trebuchet MS" w:hAnsi="Trebuchet MS"/>
          <w:sz w:val="20"/>
          <w:szCs w:val="20"/>
          <w:lang w:val="es-ES"/>
        </w:rPr>
        <w:t>LINDA: Entonces esto es más un defensor que un abogad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10: Esta persona es un abogado. Fueron a la escuela de Leyes de Harvard.</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LINDA: Correcto, pero podrías ser un abogado y ser un defensor en vez de un…</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0: Precisamente, precisamente.</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ADAMUS SAINT-GERMAIN: Y la promoción que acabas de hacer también es muy buena (risas).</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0: Precisamente. Y el nombre de la persona es Eamonn Gardner y vive en Superior. Yo trabajo con él ahorita. Trabajamos en una firma grande en Broomfield, pero él ha dicho: “Terri, si no puedes encontrarme otras maneras de hacer dinero, esto sería…” dijo: “me encantaría hacerl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Absolutamente.</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0: Gracia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Y así e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PREGUNTA DE SHAUMBRA 11 (una mujer al micrófono): Bueno, primero, estoy tan agradecida de estar aquí ahora. Esa es una cosa que quería decir por muchas razones. Adamus, yo trabajé durante 20 años en tribunales como una reportera de la corte, lo cual es tiempo suficiente para ver que este tipo de sistema no funciona muy bien para la gente. Durante los últimos diez años he estado aprendiendo, trabajando y recordando en el campo de la justicia reconstituyente y la resolución de conflicto en la mediación.  Y hace como un año, hace año y medio, inicié mi propio negocio. Ahora tengo tres programas en marcha.  Creé mi propio sitio Web y también tengo un montón de otras cosas en marcha. Fue un mensaje muy poderoso el de hoy y puedo ver toda clase de cosas sucediendo con el trabajo que hago, potenciales. ¿Tienes algunas ideas para mí dentro de lo que está apareciendo en el futur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Presentaré esta idea. En los próximos pocos años, las cosas van a cambiar muy drásticamente, particularmente en tu profesión, tu línea de trabajo, así que permanece muy, muy flexible. Pero cuando hablamos de centros de poder, las cortes – los sistemas de tribunales por todo el mundo – están necesitados de una renovación mayor.  Y el proceso entero elaborado en exceso de los abogados y jurados y jueces – el costo, el control, la manipulación – tendrá que cambiar. De manera que vas a encontrar que algunas de las cosas con las que has soñado, algunas de las ideas que has tenido para la verdadera justicia y restauración, van a llegar a ser.  Solamente sé un poco paciente mientras este proceso se despliega.</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11: Gracias.</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Gracias. Vas por muy buen camin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LINDA: Dos preguntas más.</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Ciertamente.  </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t xml:space="preserve">PREGUNTA DE SHAUMBRA 12 (un hombre al micrófono): Bueno, qué maravillosamente apropiado que tengamos hoy con nosotros al maestro del amor duro. Y casi has respondido a toda pregunta que he tenido hoy, y te agradezco por eso, pero sí quiero un poquito de claridad. Y una de las cosas por la que he estado preocupado, sobre la que me he estado cuestionando, es ¿cómo reemplazamos todos estos sistemas que no están funcionando adecuadamente?  Y creo que lo tengo, y no es necesariamente los sistemas los que están mal, es aquellos que están controlando esos sistemas. </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Los sistemas también son malos. Los sistemas fueron creados en una conciencia diferente.  Así que decir que es solamente los humanos o la gente que tiene control y poder, no es totalmente exacto. Si fuera nada más la gente o el poder detrás de ellos, no necesitarías un cambio tan drástico. Pero es mucho como… usaré la analogía del sitio Web del Círculo Carmesí. La base entera para ello tenía que cambiar – el software completo – y lo que vas a hallar es que los sistemas enteros necesitan ser reemplazados, pero hacerlo no tomará decenas de años o cientos de años. Alrededor de la conciencia de la Tierra, ahora mismo muchas de estas cuestiones ya están siendo abordadas en un estado etéreo.  Muchos de los conceptos Nueva Energía ya han sido delineados por los mismos que hoy están escuchando.  De manera que la implementación de los nuevos sistemas puede ser muy eficiente y puede llegar muy, muy rápidamente.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2: Perfecto, gracias.</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Ah, pero tenías más. Algo más que querías preguntar.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2: (Riendo entre dientes). Bueno, quiero decir, el proyecto en el que he estado trabajando, y está muy, muy cerca, pero ha sido difícil, muy frustrante y no sé si solamente estaba yo un poco por delante o…</w:t>
      </w:r>
      <w:r>
        <w:rPr>
          <w:rFonts w:cs="Trebuchet MS" w:ascii="Trebuchet MS" w:hAnsi="Trebuchet MS"/>
          <w:color w:val="0070C0"/>
          <w:sz w:val="20"/>
          <w:szCs w:val="20"/>
          <w:lang w:val="es-ES"/>
        </w:rPr>
        <w:br/>
        <w:br/>
      </w:r>
      <w:r>
        <w:rPr>
          <w:rFonts w:cs="Trebuchet MS" w:ascii="Trebuchet MS" w:hAnsi="Trebuchet MS"/>
          <w:sz w:val="20"/>
          <w:szCs w:val="20"/>
          <w:lang w:val="es-ES"/>
        </w:rPr>
        <w:t>ADAMUS SAINT-GERMAIN: Bueno, por una cosa, has estado trabajando en ello en otros niveles, otros estados dimensionales. Estás por delante del tiempo en ello, y te frustras un poco de que otra vez no te escuchan y esa frustración luego se denota en el trabajo que estás haciendo. Así que entiende que durante estos próximos cuatro años del tiempo, el llamado saldrá del escondite.</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12: Okey.</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Bien!</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2: Gracias.</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Ciertamente, Disfruto trabajar contigo en algo de ell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SHAUMBRA 12: Sí, sé que has estado ahí.</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ADAMUS SAINT-GERMAIN: ¿He estado ahí?  ¡Lo he estado haciendo! (Risas). Estoy bromeand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LINDA: Última pregunta, si consiente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br/>
      </w:r>
      <w:r>
        <w:rPr>
          <w:rFonts w:cs="Trebuchet MS" w:ascii="Trebuchet MS" w:hAnsi="Trebuchet MS"/>
          <w:sz w:val="20"/>
          <w:szCs w:val="20"/>
          <w:lang w:val="es-ES"/>
        </w:rPr>
        <w:t xml:space="preserve">ADAMUS SAINT-GERMAIN: Última pregunta. </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rPr>
        <w:t xml:space="preserve">PREGUNTA DE SHAUMBRA 13 (una mujer al micrófono): Hola Adamus. Sabes, Yo Soy La Que Yo Soy, amorosa, hermosa, infinitamente sabia ¡y tú no lo eres! </w:t>
      </w:r>
      <w:r>
        <w:rPr>
          <w:rFonts w:cs="Trebuchet MS" w:ascii="Trebuchet MS" w:hAnsi="Trebuchet MS"/>
          <w:sz w:val="20"/>
          <w:szCs w:val="20"/>
          <w:lang w:val="en-US"/>
        </w:rPr>
        <w:t xml:space="preserve">(risas). </w:t>
      </w:r>
      <w:r>
        <w:rPr>
          <w:rFonts w:cs="Trebuchet MS" w:ascii="Trebuchet MS" w:hAnsi="Trebuchet MS"/>
          <w:sz w:val="20"/>
          <w:szCs w:val="20"/>
          <w:lang w:val="es-ES"/>
        </w:rPr>
        <w:t xml:space="preserve">¡Solamente pensé que te lo diría! ¡PTI (N. de T: para tu información) Adamus! Okey.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De hecho, sí lo ere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Sí!</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Y tanto más que yo realmente soy (risas), porque, y no estoy diciendo esto de una manera arrogante, aunque soy arrogante…</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En serio? ¡Sí…!</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pero cuando realmente te amas a ti mismo, realmente te amas a ti mismo, cada parte, esa belleza sencillamente irradia a través de cualquier cosa que elijo manifestar, ya sea un gato o Barney el perro, ya sea como yo mismo. Tengo que decirte – todavía me estoy riendo de esto.  Sé que es tu pregunta, pero este es mi programa (risas). Conmocioné a tantos en París, lo que ahora sería ayer, cuando me presenté viéndome como yo, como me veía hace cientos de años. Por supuesto, ahora tenía puesto un lindo traje italiano y ropa muy fina, pero ellos verdaderamente estaban conmocionados cuando se dieron cuenta de que yo todavía estaba aquí, que todavía estaba involucrado y de que no puedes menospreciar a una buena persona (risas y aplauso de la audiencia). Y trataron.  Ellos trataron.  Pero volviendo atrás - ¿qué era respecto a ti, hermos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3: Oh, gracias. Estoy disponible para cualquier viaje del mundo o romance que tenga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Tienes que ser capaz de viajar como yo lo hago. Sin maletas, sin cuerpo físic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3: ¡Ahí estoy!  Oh, el cuerpo físico.  ¡Oh!  Olvídate de es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No creo que estés lista aún para dejar el cuerpo físico. </w:t>
      </w:r>
    </w:p>
    <w:p>
      <w:pPr>
        <w:pStyle w:val="NormalWeb"/>
        <w:spacing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3: No del todo. Tengo un niñito que amo, quiero estar por aquí. Hicimos la expansión inter-dimensional pero Geoff no estaba del todo listo para descargar manifestación real, y me estaba preguntando si consiguió la transmisión de datos porque yo estoy lista para ell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Qué te gustaría manifestar, querid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El yate, la mansión…</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Olvídal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el Ferrari.</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Olvídalo. Esas cosas son… son juguetes. Son triviales. Son… he visto tantos tontos y magos ir en pos de estas cosas. He visto tantos, lo que llamarías, iluminados hacer a un lado la trayectoria y desviarse. Esas vienen a ti.  Nunca tienes que crearlas.  Esa es la magia en ello. Sencillamente llegan a ti.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Algún consejo comercial para un negocio Nueva Energía?</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Sí, lo compartiré contigo más tarde porque no quiero avergonzarte delante de todos. </w:t>
      </w:r>
      <w:r>
        <w:rPr>
          <w:rFonts w:cs="Trebuchet MS" w:ascii="Trebuchet MS" w:hAnsi="Trebuchet MS"/>
          <w:color w:val="0070C0"/>
          <w:sz w:val="20"/>
          <w:szCs w:val="20"/>
          <w:lang w:val="es-ES"/>
        </w:rPr>
        <w:br/>
        <w:br/>
      </w:r>
      <w:r>
        <w:rPr>
          <w:rFonts w:cs="Trebuchet MS" w:ascii="Trebuchet MS" w:hAnsi="Trebuchet MS"/>
          <w:sz w:val="20"/>
          <w:szCs w:val="20"/>
          <w:lang w:val="es-ES"/>
        </w:rPr>
        <w:t>SHAUMBRA 13: No, yo puedo aguantarlo. Suéltalo.</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Riendo entre dientes) No lo creo (montones de risa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Aunque ¿realmente lo vas a compartir más tarde? ¿Realmente vas a… como… en palabras o que yo pueda recordar conscientemente?</w:t>
      </w:r>
    </w:p>
    <w:p>
      <w:pPr>
        <w:pStyle w:val="NormalWeb"/>
        <w:spacing w:before="0" w:after="0"/>
        <w:jc w:val="both"/>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Absolutamente. Es cuatro simples palabras. Bájate de tu c….</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Okey.</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Solamente hazl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SHAUMBRA 13: ¡Vale!</w:t>
      </w:r>
    </w:p>
    <w:p>
      <w:pPr>
        <w:pStyle w:val="NormalWeb"/>
        <w:spacing w:before="0" w:after="0"/>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s-ES"/>
        </w:rPr>
        <w:t>ADAMUS SAINT-GERMAIN: Tú, Tobías, yo… cuánto hablamos y cuánto te abstienes,  y me das excusas y te digo que ya nunca voy a volver a hablar contigo otra vez, pero aquí estamos (risas).  ¡Hazl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SHAUMBRA 13: Te encanta y lo sabe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ADAMUS SAINT-GERMAIN: Sí, soy un masoquista.</w:t>
      </w:r>
    </w:p>
    <w:p>
      <w:pPr>
        <w:pStyle w:val="NormalWeb"/>
        <w:spacing w:before="0" w:after="0"/>
        <w:jc w:val="both"/>
        <w:rPr>
          <w:rFonts w:ascii="Trebuchet MS" w:hAnsi="Trebuchet MS" w:cs="Trebuchet MS"/>
          <w:sz w:val="20"/>
          <w:szCs w:val="20"/>
          <w:lang w:val="en-US"/>
        </w:rPr>
      </w:pPr>
      <w:r>
        <w:rPr>
          <w:rFonts w:eastAsia="Trebuchet MS" w:cs="Trebuchet MS" w:ascii="Trebuchet MS" w:hAnsi="Trebuchet MS"/>
          <w:sz w:val="20"/>
          <w:szCs w:val="20"/>
          <w:lang w:val="es-ES"/>
        </w:rPr>
        <w:t xml:space="preserve"> </w:t>
      </w:r>
      <w:r>
        <w:rPr>
          <w:rFonts w:cs="Trebuchet MS" w:ascii="Trebuchet MS" w:hAnsi="Trebuchet MS"/>
          <w:color w:val="0070C0"/>
          <w:sz w:val="20"/>
          <w:szCs w:val="20"/>
          <w:lang w:val="es-ES"/>
        </w:rPr>
        <w:br/>
      </w:r>
      <w:r>
        <w:rPr>
          <w:rFonts w:cs="Trebuchet MS" w:ascii="Trebuchet MS" w:hAnsi="Trebuchet MS"/>
          <w:sz w:val="20"/>
          <w:szCs w:val="20"/>
          <w:lang w:val="en-US"/>
        </w:rPr>
        <w:t xml:space="preserve">SHAUMBRA 13: Gracias.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ADAMUS SAINT-GERMAIN: Solamente</w:t>
      </w:r>
      <w:r>
        <w:rPr>
          <w:rFonts w:cs="Trebuchet MS" w:ascii="Trebuchet MS" w:hAnsi="Trebuchet MS"/>
          <w:sz w:val="20"/>
          <w:szCs w:val="20"/>
        </w:rPr>
        <w:t xml:space="preserve"> hazlo</w:t>
      </w:r>
      <w:r>
        <w:rPr>
          <w:rFonts w:cs="Trebuchet MS" w:ascii="Trebuchet MS" w:hAnsi="Trebuchet MS"/>
          <w:sz w:val="20"/>
          <w:szCs w:val="20"/>
          <w:lang w:val="en-US"/>
        </w:rPr>
        <w:t>.</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SHAUMBRA 13: Okey.</w:t>
      </w:r>
    </w:p>
    <w:p>
      <w:pPr>
        <w:pStyle w:val="NormalWeb"/>
        <w:spacing w:before="0" w:after="0"/>
        <w:jc w:val="both"/>
        <w:rPr>
          <w:rFonts w:ascii="Trebuchet MS" w:hAnsi="Trebuchet MS" w:cs="Trebuchet MS"/>
          <w:sz w:val="20"/>
          <w:szCs w:val="20"/>
          <w:lang w:val="en-US"/>
        </w:rPr>
      </w:pPr>
      <w:r>
        <w:rPr>
          <w:rFonts w:cs="Trebuchet MS" w:ascii="Trebuchet MS" w:hAnsi="Trebuchet MS"/>
          <w:color w:val="0070C0"/>
          <w:sz w:val="20"/>
          <w:szCs w:val="20"/>
          <w:lang w:val="en-US"/>
        </w:rPr>
        <w:br/>
      </w:r>
      <w:r>
        <w:rPr>
          <w:rFonts w:cs="Trebuchet MS" w:ascii="Trebuchet MS" w:hAnsi="Trebuchet MS"/>
          <w:sz w:val="20"/>
          <w:szCs w:val="20"/>
          <w:lang w:val="en-US"/>
        </w:rPr>
        <w:t>ADAMUS SAINT-GERMAIN: Hazlo.</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n-US"/>
        </w:rPr>
        <w:br/>
      </w:r>
      <w:r>
        <w:rPr>
          <w:rFonts w:cs="Trebuchet MS" w:ascii="Trebuchet MS" w:hAnsi="Trebuchet MS"/>
          <w:sz w:val="20"/>
          <w:szCs w:val="20"/>
          <w:lang w:val="es-ES"/>
        </w:rPr>
        <w:t>SHAUMBRA 13: Lo haré.</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ADAMUS SAINT-GERMAIN: Sin excusas. No regreses a menos que lo hayas hecho (aplauso de la audienci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t xml:space="preserve"> </w:t>
      </w:r>
      <w:r>
        <w:rPr>
          <w:rFonts w:cs="Trebuchet MS" w:ascii="Trebuchet MS" w:hAnsi="Trebuchet MS"/>
          <w:sz w:val="20"/>
          <w:szCs w:val="20"/>
          <w:lang w:val="es-ES"/>
        </w:rPr>
        <w:t xml:space="preserve">Pues con eso, queridos Shaumbra, en resumidas cuentas – en resumidas cuentas – el poder se está marchando. Aquellos que se han agarrado al poder van a averiguar que es su propio veneno.  Se van a preguntar qué ha ocurrido.  Se van a preguntar, después de todo este tiempo de utilizar el poder,  ¿y ahora arremete contra ellos?  Ustedes, Shaumbra, están en la única posición de entender exactamente lo que está sucediendo aquí en el mundo ahora mismo.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Tomemos juntos una respiración profunda.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Despídanse de algo que a todos nosotros nos sirvió tan bien, pero que ya no es necesario en la nueva conciencia de Todo Lo Que Es. </w:t>
      </w:r>
    </w:p>
    <w:p>
      <w:pPr>
        <w:pStyle w:val="NormalWeb"/>
        <w:spacing w:before="0" w:after="0"/>
        <w:jc w:val="both"/>
        <w:rPr>
          <w:rFonts w:ascii="Trebuchet MS" w:hAnsi="Trebuchet MS" w:cs="Trebuchet MS"/>
          <w:sz w:val="20"/>
          <w:szCs w:val="20"/>
          <w:lang w:val="es-ES"/>
        </w:rPr>
      </w:pPr>
      <w:r>
        <w:rPr>
          <w:rFonts w:cs="Trebuchet MS" w:ascii="Trebuchet MS" w:hAnsi="Trebuchet MS"/>
          <w:color w:val="0070C0"/>
          <w:sz w:val="20"/>
          <w:szCs w:val="20"/>
          <w:lang w:val="es-ES"/>
        </w:rPr>
        <w:br/>
      </w:r>
      <w:r>
        <w:rPr>
          <w:rFonts w:cs="Trebuchet MS" w:ascii="Trebuchet MS" w:hAnsi="Trebuchet MS"/>
          <w:sz w:val="20"/>
          <w:szCs w:val="20"/>
          <w:lang w:val="es-ES"/>
        </w:rPr>
        <w:t xml:space="preserve">Yo Soy El Que Yo Soy, y un día ustedes lo serán también. </w:t>
      </w:r>
    </w:p>
    <w:p>
      <w:pPr>
        <w:pStyle w:val="Normal"/>
        <w:spacing w:lineRule="auto" w:line="240" w:before="0" w:after="0"/>
        <w:jc w:val="both"/>
        <w:rPr/>
      </w:pPr>
      <w:r>
        <w:rPr>
          <w:rFonts w:cs="Trebuchet MS" w:ascii="Trebuchet MS" w:hAnsi="Trebuchet MS"/>
          <w:sz w:val="20"/>
          <w:szCs w:val="20"/>
        </w:rPr>
        <w:t>__________________________________________________________________</w:t>
        <w:br/>
        <w:br/>
      </w: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uto" w:line="240" w:before="0" w:after="0"/>
        <w:jc w:val="both"/>
        <w:rPr>
          <w:rFonts w:ascii="Trebuchet MS" w:hAnsi="Trebuchet MS" w:eastAsia="Times New Roman" w:cs="Trebuchet MS"/>
          <w:i/>
          <w:i/>
          <w:iCs/>
          <w:color w:val="000000"/>
          <w:sz w:val="20"/>
          <w:szCs w:val="20"/>
          <w:lang w:val="es-AR" w:eastAsia="es-ES"/>
        </w:rPr>
      </w:pPr>
      <w:r>
        <w:rPr>
          <w:rFonts w:eastAsia="Times New Roman" w:cs="Trebuchet MS" w:ascii="Trebuchet MS" w:hAnsi="Trebuchet MS"/>
          <w:i/>
          <w:iCs/>
          <w:color w:val="000000"/>
          <w:sz w:val="20"/>
          <w:szCs w:val="20"/>
          <w:lang w:val="es-AR" w:eastAsia="es-ES"/>
        </w:rPr>
      </w:r>
    </w:p>
    <w:p>
      <w:pPr>
        <w:pStyle w:val="Normal"/>
        <w:spacing w:lineRule="atLeast" w:line="240"/>
        <w:jc w:val="both"/>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Web"/>
        <w:jc w:val="both"/>
        <w:rPr>
          <w:rFonts w:ascii="Trebuchet MS" w:hAnsi="Trebuchet MS" w:cs="Trebuchet MS"/>
          <w:i/>
          <w:i/>
          <w:iCs/>
          <w:color w:val="0070C0"/>
          <w:sz w:val="20"/>
          <w:szCs w:val="20"/>
          <w:lang w:val="es-AR" w:eastAsia="es-AR"/>
        </w:rPr>
      </w:pPr>
      <w:r>
        <w:rPr>
          <w:rFonts w:cs="Trebuchet MS" w:ascii="Trebuchet MS" w:hAnsi="Trebuchet MS"/>
          <w:i/>
          <w:iCs/>
          <w:color w:val="0070C0"/>
          <w:sz w:val="20"/>
          <w:szCs w:val="20"/>
          <w:lang w:val="es-AR" w:eastAsia="es-AR"/>
        </w:rPr>
      </w:r>
    </w:p>
    <w:p>
      <w:pPr>
        <w:pStyle w:val="Normal"/>
        <w:spacing w:before="0" w:after="200"/>
        <w:jc w:val="both"/>
        <w:rPr>
          <w:rFonts w:ascii="Trebuchet MS" w:hAnsi="Trebuchet MS" w:cs="Trebuchet MS"/>
          <w:color w:val="0070C0"/>
          <w:sz w:val="20"/>
          <w:szCs w:val="20"/>
          <w:lang w:val="es-AR"/>
        </w:rPr>
      </w:pPr>
      <w:r>
        <w:rPr>
          <w:rFonts w:cs="Trebuchet MS" w:ascii="Trebuchet MS" w:hAnsi="Trebuchet MS"/>
          <w:color w:val="0070C0"/>
          <w:sz w:val="20"/>
          <w:szCs w:val="20"/>
          <w:lang w:val="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rebuchet MS" w:ascii="Trebuchet MS" w:hAnsi="Trebuchet MS"/>
        <w:bCs/>
        <w:smallCaps/>
        <w:shadow/>
        <w:sz w:val="16"/>
        <w:szCs w:val="16"/>
        <w:lang w:eastAsia="es-ES"/>
      </w:rPr>
      <w:t>La Serie del Retorno:</w:t>
    </w:r>
    <w:r>
      <w:rPr>
        <w:rFonts w:eastAsia="Times New Roman" w:cs="Trebuchet MS" w:ascii="Trebuchet MS" w:hAnsi="Trebuchet MS"/>
        <w:smallCaps/>
        <w:shadow/>
        <w:sz w:val="16"/>
        <w:szCs w:val="16"/>
        <w:lang w:eastAsia="es-ES"/>
      </w:rPr>
      <w:t xml:space="preserve"> </w:t>
    </w:r>
    <w:r>
      <w:rPr>
        <w:rFonts w:eastAsia="Times New Roman" w:cs="Trebuchet MS" w:ascii="Trebuchet MS" w:hAnsi="Trebuchet MS"/>
        <w:bCs/>
        <w:smallCaps/>
        <w:shadow/>
        <w:sz w:val="16"/>
        <w:szCs w:val="16"/>
        <w:lang w:eastAsia="es-ES"/>
      </w:rPr>
      <w:t>SHAUD 3: "Despedida al Poder" – Preguntas y Respuesta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2:15:00Z</dcterms:created>
  <dc:creator>pc</dc:creator>
  <dc:description/>
  <cp:keywords/>
  <dc:language>en-US</dc:language>
  <cp:lastModifiedBy>pc</cp:lastModifiedBy>
  <dcterms:modified xsi:type="dcterms:W3CDTF">2008-10-18T02:15:00Z</dcterms:modified>
  <cp:revision>2</cp:revision>
  <dc:subject/>
  <dc:title>LOS MATERIALES DE TOBÍAS</dc:title>
</cp:coreProperties>
</file>