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Trebuchet MS"/>
          <w:smallCaps/>
          <w:shadow/>
        </w:rPr>
      </w:pPr>
      <w:r>
        <w:rPr>
          <w:rFonts w:cs="Trebuchet MS" w:ascii="Trebuchet MS" w:hAnsi="Trebuchet MS"/>
          <w:smallCaps/>
          <w:shadow/>
          <w:sz w:val="18"/>
          <w:szCs w:val="18"/>
        </w:rPr>
        <w:t>Los Materiales De Tobías</w:t>
      </w:r>
    </w:p>
    <w:p>
      <w:pPr>
        <w:pStyle w:val="Heading2"/>
        <w:spacing w:before="0" w:after="0"/>
        <w:jc w:val="center"/>
        <w:rPr>
          <w:rFonts w:ascii="Trebuchet MS" w:hAnsi="Trebuchet MS" w:cs="Trebuchet MS"/>
          <w:smallCaps/>
          <w:shadow/>
        </w:rPr>
      </w:pPr>
      <w:r>
        <w:rPr>
          <w:rFonts w:cs="Trebuchet MS" w:ascii="Trebuchet MS" w:hAnsi="Trebuchet MS"/>
          <w:b w:val="false"/>
          <w:bCs w:val="false"/>
          <w:smallCaps/>
          <w:shadow/>
        </w:rPr>
        <w:t>La Serie del Salto Cuántico: SHAUD 3: “Yo Soy Sam” –</w:t>
      </w:r>
    </w:p>
    <w:p>
      <w:pPr>
        <w:pStyle w:val="Heading2"/>
        <w:spacing w:before="0" w:after="0"/>
        <w:jc w:val="center"/>
        <w:rPr>
          <w:rFonts w:ascii="Trebuchet MS" w:hAnsi="Trebuchet MS" w:cs="Trebuchet MS"/>
        </w:rPr>
      </w:pPr>
      <w:r>
        <w:rPr>
          <w:rFonts w:cs="Trebuchet MS" w:ascii="Trebuchet MS" w:hAnsi="Trebuchet MS"/>
          <w:b w:val="false"/>
          <w:bCs w:val="false"/>
          <w:sz w:val="18"/>
          <w:szCs w:val="18"/>
        </w:rPr>
        <w:t>Presentando a Tobías, canalizado por Geoffrey Hoppe - Preguntas y Respuestas</w:t>
      </w:r>
    </w:p>
    <w:p>
      <w:pPr>
        <w:pStyle w:val="NormalWeb"/>
        <w:spacing w:before="0" w:after="0"/>
        <w:jc w:val="both"/>
        <w:rPr>
          <w:rFonts w:ascii="Trebuchet MS" w:hAnsi="Trebuchet MS" w:cs="Trebuchet MS"/>
        </w:rPr>
      </w:pPr>
      <w:r>
        <w:rPr>
          <w:rStyle w:val="StrongEmphasis"/>
          <w:rFonts w:cs="Trebuchet MS" w:ascii="Trebuchet MS" w:hAnsi="Trebuchet MS"/>
          <w:b w:val="false"/>
          <w:bCs w:val="false"/>
          <w:sz w:val="18"/>
          <w:szCs w:val="18"/>
        </w:rPr>
        <w:t> </w:t>
      </w:r>
    </w:p>
    <w:p>
      <w:pPr>
        <w:pStyle w:val="NormalWeb"/>
        <w:spacing w:before="0" w:after="0"/>
        <w:jc w:val="both"/>
        <w:rPr>
          <w:rFonts w:ascii="Trebuchet MS" w:hAnsi="Trebuchet MS" w:cs="Trebuchet MS"/>
        </w:rPr>
      </w:pPr>
      <w:r>
        <w:rPr>
          <w:rStyle w:val="StrongEmphasis"/>
          <w:rFonts w:cs="Trebuchet MS" w:ascii="Trebuchet MS" w:hAnsi="Trebuchet MS"/>
          <w:b w:val="false"/>
          <w:bCs w:val="false"/>
          <w:sz w:val="18"/>
          <w:szCs w:val="18"/>
        </w:rPr>
        <w:t>Presentado al Círculo Carmesí</w:t>
      </w:r>
    </w:p>
    <w:p>
      <w:pPr>
        <w:pStyle w:val="NormalWeb"/>
        <w:spacing w:before="0" w:after="0"/>
        <w:jc w:val="both"/>
        <w:rPr>
          <w:rFonts w:ascii="Trebuchet MS" w:hAnsi="Trebuchet MS" w:cs="Trebuchet MS"/>
        </w:rPr>
      </w:pPr>
      <w:r>
        <w:rPr>
          <w:rStyle w:val="StrongEmphasis"/>
          <w:rFonts w:cs="Trebuchet MS" w:ascii="Trebuchet MS" w:hAnsi="Trebuchet MS"/>
          <w:b w:val="false"/>
          <w:bCs w:val="false"/>
          <w:sz w:val="18"/>
          <w:szCs w:val="18"/>
        </w:rPr>
        <w:t xml:space="preserve">Noviembre 3, 2007  </w:t>
      </w:r>
    </w:p>
    <w:p>
      <w:pPr>
        <w:pStyle w:val="NormalWeb"/>
        <w:spacing w:before="0" w:after="0"/>
        <w:jc w:val="both"/>
        <w:rPr>
          <w:rFonts w:ascii="Trebuchet MS" w:hAnsi="Trebuchet MS" w:cs="Trebuchet MS"/>
        </w:rPr>
      </w:pPr>
      <w:hyperlink r:id="rId2" w:tgtFrame="_blank">
        <w:r>
          <w:rPr>
            <w:rStyle w:val="InternetLink"/>
            <w:rFonts w:cs="Trebuchet MS" w:ascii="Trebuchet MS" w:hAnsi="Trebuchet MS"/>
            <w:color w:val="000000"/>
            <w:sz w:val="18"/>
            <w:szCs w:val="18"/>
          </w:rPr>
          <w:t>www.crimsoncircle.com</w:t>
        </w:r>
      </w:hyperlink>
    </w:p>
    <w:p>
      <w:pPr>
        <w:pStyle w:val="NormalWeb"/>
        <w:spacing w:before="0" w:after="0"/>
        <w:jc w:val="both"/>
        <w:rPr>
          <w:rFonts w:ascii="Trebuchet MS" w:hAnsi="Trebuchet MS" w:cs="Trebuchet MS"/>
        </w:rPr>
      </w:pPr>
      <w:r>
        <w:rPr>
          <w:rStyle w:val="StrongEmphasis"/>
          <w:rFonts w:cs="Trebuchet MS" w:ascii="Trebuchet MS" w:hAnsi="Trebuchet MS"/>
          <w:b w:val="false"/>
          <w:bCs w:val="false"/>
          <w:sz w:val="18"/>
          <w:szCs w:val="18"/>
        </w:rPr>
        <w:t xml:space="preserve">Traducción: Irma Sztabinski   </w:t>
      </w:r>
      <w:hyperlink r:id="rId3" w:tgtFrame="_blank">
        <w:r>
          <w:rPr>
            <w:rStyle w:val="InternetLink"/>
            <w:rFonts w:cs="Trebuchet MS" w:ascii="Trebuchet MS" w:hAnsi="Trebuchet MS"/>
            <w:color w:val="000000"/>
            <w:sz w:val="18"/>
            <w:szCs w:val="18"/>
          </w:rPr>
          <w:t>irmasz@yahoo.com</w:t>
        </w:r>
      </w:hyperlink>
    </w:p>
    <w:p>
      <w:pPr>
        <w:pStyle w:val="NormalWeb"/>
        <w:spacing w:before="0" w:after="0"/>
        <w:jc w:val="both"/>
        <w:rPr>
          <w:rFonts w:ascii="Trebuchet MS" w:hAnsi="Trebuchet MS" w:cs="Trebuchet MS"/>
        </w:rPr>
      </w:pPr>
      <w:r>
        <w:rPr>
          <w:rStyle w:val="StrongEmphasis"/>
          <w:rFonts w:cs="Trebuchet MS" w:ascii="Trebuchet MS" w:hAnsi="Trebuchet MS"/>
          <w:b w:val="false"/>
          <w:bCs w:val="false"/>
          <w:sz w:val="18"/>
          <w:szCs w:val="18"/>
        </w:rPr>
        <w:t>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Y así es que llegamos a la hora de las preguntas – e intentos de respuestas a sus preguntas. Unos cuantos comentarios antes de empezar. Mientras me estaba integrando aquí con Cauldre, escuchando la música, ello es otra cosa que tiene desconcertado a Sam. A través de los ojos de Sam cuestionándose por qué los humanos mantienen tal separación de sí mismos y a la sazón de los momentos en que escuchan música. La música es tanto una parte integral de la vibración y la energía de cada momento de cada día.  Mas sin embargo, los humanos escuchan música en momentos prescritos. De hecho se segmentan o se separan a sí mismos en sus tiempos para la música. Pero imaginen un mundo donde la gente no tuviera miedo de cantar fuerte un saludo el uno al otro; cantarse uno a otro una canción en la mañana; tocar música que tranquilice el alma, que invite al Sí Mismo Superior a esta realidad a horas regulares. Sam ama la música – una amplia variedad de música – la escucha todo el tiempo y literalmente permite que la música expanda su conciencia, mucho como todos ustedes pueden.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Un resumen muy rápido del Shaud de hoy que hemos hecho juntos. No se trata de esperar hasta que dejen este planeta Tierra y este cuerpo físico para recibir las respuestas y para reunirse con su sí mismo divino. El sí mismo divino llega a ustedes en su realidad humana. Si lo acogen dentro, si permiten el espacio seguro, si hacen esa elección de ser todo ustedes, no solamente un aspecto de ustedes, la divinidad fluye hacia dentro de su vida y abre sorprendentes nuevas partes de ustedes que ni siquiera sabían que tenían. Bastante inesperadamente, algunas de estas partes serán bien diferentes de lo que ustedes pudieran haber pensado que serían, mas su divinidad fluye a su vida.  Llega a usted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Con eso, demos inicio a las pregunt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PREGUNTA DE SHAUMBRA 1 (leída de Internet por Linda): Tuve un infarto de miocardio. El miércoles en la mañana. Cinco privaciones. Ellos piensan que lo abortaron suficientemente para que no haya daño. Por un par de días el pronóstico no parecía bueno. Ahora estoy lidiando principalmente con las ramificaciones psicológicas. No estoy yendo a Indianapolis para la Conferencia de Comunidades de Aprendizaje ni me será permitido ir a Turquía.  Me estoy tomando una semana libre para volver a poner en orden mi vida.  He estado tan asustado que no estaba dejando pasar ninguna comunicación. Esa es la razón por la que te pido una lectura especial ahora para recibir alguna perspectiva aquí. Anoche me golpeó como una tonelada de ladrillos – el viejo yo murió el miércoles y este es el nuevo yo siendo creado.  ¡Mecachis, si no hay una manera más fácil de hacer esto!!!!!! (Linda dice “¡montones de signos de exclamación!”).  Hasta ahora, eso es todo lo que me he permitido a mí mismo oír y quizá sea todo lo que necesito oír ahora mismo. Gracias por cualquier idea que puedas proporcionar.</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Hermoso, gracias.  Hay una manera más fácil, pero tú no la vas a creer, así que por qué siquiera hablar sobre ella (risas). La manera más fácil es respirar; es soltar todas esas cosas que no te sirven; es liberar las limitaciones que has tenido; sencillamente dejar ir. Ahora bien, en tu caso en particular, una serie de amores muy difíciles, la manera en que otros te han amado. Si te enfocas en ello solamente en esta vida, una clase de amor del tipo manipulador muy difícil con tus padres. Pensando que no eres merecedor de amor y por lo tanto hallándolo muy difícil de expresar.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Cada emoción y cada pizca de conciencia o apreciación que está contenida dentro, es almacenada en alguna parte dentro del contenedor físico que ustedes llevan cargando por ahí.  Emociones como el amor, por supuesto, están directamente relacionadas al corazón, y tú has almacenado todas estas energías en el corazón. Y no importa cuánto pensabas – y ese es el problema subyacente, “pensabas” – que estabas dejando ir, todavía te estabas agarrando. La respiración, auténtica respiración, te abre, pero también te cambia y tantas personas tienen miedo de es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De tal manera que creaste aquí un evento en tu vida puesto que tus elecciones estaban en acción. Estaban siendo escuchadas por tu espíritu y tu cuerpo. Estabas haciendo una elección para vivir, pero vivir de una nueva manera. Estás haciendo una elección para abrirte como nunca antes te habías abierto. Así a través de la experiencia que tuviste, el infarto de miocardio, ello de hecho te abrió, cual hecho constar claramente en tu pregunta o tu cart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Sí moriste – el viejo tú murió – pero es sorprendente ¿no es así? que puedas ir directo a tu siguiente vida sin tener que dejar que todo tu cuerpo físico muera. Tu vieja conciencia – la conciencia de amor limitado o dañino o doloroso – eso murió. Y ahora, a través de las elecciones, vas a vivir muchos años felices y productivos. Olvídate acerca del corto plazo, una clase aquí o un viaje allá, porque acabas de reorganizar o cambiar tu polaridad espiritual entera hacia donde estas cosas no eran realmente tan importantes, y has abierto nuevos portales a cosas nuevas que van a ser mucho más importantes.</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ma una respiración profunda, bendice y agradécete a ti mismo por darte esta experiencia. No fue un error, no fue algo que hayas hecho incorrectamente. Hiciste una elección para vivir de una nueva manera. Así se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REGUNTA DE SHAUMBRA 2 (una mujer al micrófono): Hola Tobías.  Soy Elizabeth.  He estado pasando por un montón de cambios en el pasado par de años, incluyendo desplazarme 1,500 millas. Siento que estoy comenzando a entrar en mi divinidad, y también siento que se supone que haga más trabajo de servicio, y estoy tratando que hacerme más idea dentro de lo que eso es y cómo mi música desempeñará una parte de eso. Graci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Ciertamente, gracias.  Maravillosa pregunta en este día, y ¿no es asombroso cómo, mientras cambias por dentro, ello cambia tu medio ambiente externo?  Te cambias de lugar.  Las cosas son diferentes.  En respuesta a tu pregunta, ahora mismo estás sintiendo la energía de servicio, pero te voy a pedir también que tomes una respiración profunda. Estás sintiendo esta energía a todo tu alrededor, y está viniendo de tu espíritu o tu conciencia expandida. Te está pidiendo servirte a ti misma en primer lugar. Has consumido muchas vidas en servicio a otros, a organizaciones religiosas, a organizaciones de caridad, y de esta manera es muy natural para ti permanecer en ese sendero, sentir como que es tiempo una vez más para servir.  Pero, si escuchas muy detenidamente a este sentimiento que estás recibiendo, él te está pidiendo servirte a ti misma primero.  Cuidar al ser interno, cuidar el espacio que permite que la totalidad de tu divinidad entre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Y, como tú ya sabes, ya aseveraste, hay mucho trabajo que puede ser hecho con la música – primero por ti misma – conectando con algunos de los aspectos de conciencia superior   Hay seres angélicos en el otro reino quienes entienden la energía detrás de la música, incluso las matemáticas o la física detrás de la música, y ellos están tan preparados para trabajar con gente como tú que los deja entrar. </w:t>
      </w:r>
    </w:p>
    <w:p>
      <w:pPr>
        <w:pStyle w:val="NormalWeb"/>
        <w:spacing w:before="280" w:after="120"/>
        <w:jc w:val="both"/>
        <w:rPr/>
      </w:pPr>
      <w:r>
        <w:rPr>
          <w:rFonts w:cs="Trebuchet MS" w:ascii="Trebuchet MS" w:hAnsi="Trebuchet MS"/>
          <w:sz w:val="20"/>
          <w:szCs w:val="20"/>
        </w:rPr>
        <w:t xml:space="preserve">Pues lo que haces es que combinas las vibraciones multidimensionales de la música con las vibraciones de la música en la Tierra.  Ello te permite pasar muy rápidamente por una serie de cambios dentro de ti misma para los cuales estás muy preparada. Y entonces, cuando tienes un entendimiento muy profundo y compasivo de cómo la música realmente funciona – no solamente unas notas escritas sobre una hoja de papel, sino cómo ella funciona en un aspecto </w:t>
      </w:r>
      <w:r>
        <w:rPr>
          <w:rFonts w:cs="Trebuchet MS" w:ascii="Trebuchet MS" w:hAnsi="Trebuchet MS"/>
          <w:i/>
          <w:iCs/>
          <w:sz w:val="20"/>
          <w:szCs w:val="20"/>
        </w:rPr>
        <w:t>vibracional</w:t>
      </w:r>
      <w:r>
        <w:rPr>
          <w:rFonts w:cs="Trebuchet MS" w:ascii="Trebuchet MS" w:hAnsi="Trebuchet MS"/>
          <w:sz w:val="20"/>
          <w:szCs w:val="20"/>
        </w:rPr>
        <w:t xml:space="preserve"> – esto te permite entonces servir a otros. Sanar a través de la música, abrir la conciencia a través de la música, todas estas cosas para las que ya estás bastante lista ahor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SHAUMBRA 2: Bien, graci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Graci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PREGUNTA DE SHAUMBRA 3 (leída de Internet por Linda): Me preguntaba si serías tan amable de presentar las siguientes preguntas a uno o a todos tus tres hombres sabios – los espíritus del pasado, presente y futuro dando vueltas dentro de – los espíritus del Ahora. Mi experiencia de perder todo lo que alguna vez me fuera tan querido y mucho de lo cual aún hago me ha llevado, hasta ahora, 18 años para trabajarlo de principio a fin. La reacción humana natural de perderlo todo es seguramente para resistir fuertemente este proceso de desapego de lo más antinatural.  Sin embargo, al resistirme a ello, mi experiencia ha sido que tal intransigencia sirve sólo para atar la mente de uno, y consecuentemente el cuerpo de uno dentro de dolorosos nudos. Estos nudos de tensión muscular me han incapacitado tanto durante los años, que ahora pareciera que estoy virtualmente forzado a vivir otra vez el más antinatural estilo de vida de un recluso/monje/eremita.  Me pregunto si tus guías espirituales recordando sus propias experiencias en la Tierra tienen algún consejo práctico para ofrecernos en cómo estos nudos que incapacitan, una vez formados, pueden ser deshechos. Entiendo que en la búsqueda de la verdad, se dice que la verdad no hará libres. Mi propia experiencia, no obstante, ha sido hasta ahora exactamente lo opuesto.</w:t>
      </w:r>
    </w:p>
    <w:p>
      <w:pPr>
        <w:pStyle w:val="NormalWeb"/>
        <w:spacing w:before="280" w:after="120"/>
        <w:jc w:val="both"/>
        <w:rPr/>
      </w:pPr>
      <w:r>
        <w:rPr>
          <w:rFonts w:cs="Trebuchet MS" w:ascii="Trebuchet MS" w:hAnsi="Trebuchet MS"/>
          <w:sz w:val="20"/>
          <w:szCs w:val="20"/>
        </w:rPr>
        <w:t>TOBÍAS: Dieciocho años es un tiempo muy corto, en realidad, ¡pensándolo bien! (</w:t>
      </w:r>
      <w:r>
        <w:rPr>
          <w:rFonts w:cs="Trebuchet MS" w:ascii="Trebuchet MS" w:hAnsi="Trebuchet MS"/>
          <w:sz w:val="20"/>
          <w:szCs w:val="20"/>
          <w:lang w:val="es-MX"/>
        </w:rPr>
        <w:t>risas</w:t>
      </w:r>
      <w:r>
        <w:rPr>
          <w:rFonts w:cs="Trebuchet MS" w:ascii="Trebuchet MS" w:hAnsi="Trebuchet MS"/>
          <w:sz w:val="20"/>
          <w:szCs w:val="20"/>
        </w:rPr>
        <w:t xml:space="preserve">). Cuéntate entre los afortunados en eso (más risas). Regularmente vemos humanos a quienes les ha tomado docenas y docenas de vidas para incluso comenzar a pasar por este proceso de “dejar ir”.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El proceso de dejar ir, no importando qué, es desafiante, porque un sí mismo humano, el pequeño sí mismo humano, está haciendo todo lo que puede para protegerse a sí mismo. Te necesita a ti, el tú completo, para asegurarle y reasegurarle que es parte de todo tú.  No va a ser destruido, no va a ser matado de hambre, no va a ser castigado.  Se trata de integrar ese aspecto humano dentro de ti. Es el que está resistiéndose.  Es el que está aferrándose tan firmemente que ha adquirido los nudos. Y es el que está preguntándote, en un sentido como su ser-padre o su ser todo-abarcador: ¿Realmente vas a protegerme?  ¿Vas a alimentarme y arroparme?  ¿Vas a darme una razón para confiar en ti?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sí que obviamente estás en este conflicto interno. Estás llevándote a ti mismo al mero borde de lo que semeja dejar ir al someterte a ti mismo al dolor físico profundo, y más que eso, al tremendo trauma emocional.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La receta es bastante simple.  Es doble.  Haz una elección genuina. Tú has pensado acerca de las elecciones y has carecido de esta cosa llamada ascensión o espiritualidad o como quieras llamarlo.  Has carecido de ello, pero realmente no has hecho la elección profunda y el compromiso profundo.  Echa una mirada a lo que estás dispuesto a pasar, lo que estás dispuesto a perder a fin de ganar todo de vuelta, pero de una manera totalmente nueva.  Y por supuesto, respirando.  Si estás en nudos, cualquiera de ustedes – nudos emocionales, mentales, nudos físicos - literalmente la respiración da alivio a esos nudos, los ayuda a abrirse y expandirse.</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ambién tienes aquí la tendencia de ponerte muy intelectual respecto a todo este proceso. Es un proceso natural si sencillamente lo dejas ir a trabajar. La evolución de la conciencia o la expansión de tu propia alma es un proceso natural.  Hemos sabido – tú sabes – que la física del espíritu tiene a su conciencia constantemente evolucionando.  Así que si tú y el pequeño sí mismo humano se quitan del camino, te desentumecerás, te alivianarás y te expandirás totalmente. Gracias – y además te estás poniendo muy seri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REGUNTA DE SHAUMBRA 4 (un hombre al micrófono): Hola Tobías ¿cómo te va?  Primero, me gustaría solamente enviar un mensaje y un mensaje sincero a todo el que esté leyendo esto o escuchándolo en una fecha posterior que dé el primer paso y no espere por alguien para reconocer su grandeza, porque realmente necesitas reconocerla tú mismo, y yo sé esto.  Sé que su mente podría conseguir echar la zancadilla a preocuparse acerca del ego espiritual y todas estas otras cosas, pero si dan el paso... y van a temblar y sudar, esta es mi segunda camisa esta noche... (risas del público y de Tobías).   Quiero decir, honestamente, enfrentar tus demonios de encarar cuán poderoso eres y olvidar casi todo lo que ha sido hecho en grupos espirituales en el pasado, es una experiencia bastante liberadora y aterrorizante. Pero solamente me gustaría enviarles mis condolencias y decir sencillamente que den ese primer paso, y que es estupend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Tobías, a veces siento como que esta es mi segunda vez aquí arriba, que probablemente no debería hacer preguntas, puesto que tengo tanta energía atravesando, tantos potenciales, y yo solamente... estoy tan... encontré mi pasión la semana pasada en el taller.  Dije, oh va a ser acerca de enseñar, la “Pregunten a Tobías” (refiriéndose a la sesión de Pregunten a Tobías sobre la Educación Nueva Energía) y mi esposa y yo sencillamente estábamos tan llenos de amor - ¡y ni siquiera tenemos hijos! – por donde esto está yendo.  Y desearía tener un fondo de inversión de dos millones de dólares para echarlo a andar, y yo elijo eso.  Habiendo dicho eso, algo me ha estado fastidiando por un largo tiempo... y tú probablemente sabes la pregunta que voy a hacer, me senté y la formulé abajo cerca del río el otro día...  ¿fue un aspecto de vida pasada o aspectos respecto a estar en grupos y pararme aquí arriba y sacar tu cuello sobre la línea, por así decir, los Geoff y Linda han estado haciéndolo y todos los demás aquí, y un terror de ser literalmente matado por ello y perseguido y solamente recuerdos realmente torpes?.  Y entonces la segunda parte de la pregunta es dónde nosotros... ¿puedes ayudarme solamente guiarme hacia una dirección de volver a tomar esta pasión y manifestarla en esta realidad?</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INDA: Entonces ¿cuál es la pregunta? (ris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SHAUMBRA 4: La pregunta es... sabes, otra vez, estaba esperando hacer esto corto (más risas).  Y ahora mi boca se está secando, ¡oh dios!</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Agu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SHAUMBRA 4: No, estoy bien.  Estoy bien.  Aspectos de vidas pasadas - ¿he trabajado antes con grupos de gente y estado en un lugar de posiblemente, no sé si es engañando a la gente o metiendo la pata o algo?  Y ahora mismo ¿es mi principal barrera para venir al Círculo Carmesí?</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Si consideras ser un sacerdote, estar frente a grandes grupos de gente y meter la pata ¡posiblemente! (risas del público y de Tobías). ¿Engañándolos?   No intencionalmente, pero debido a donde la conciencia estaba en ese tiempo, sí.  Tú tienes un remordimiento relativamente profundo sobre algunas de las enseñanzas que aceptaste como ciertas, que luego enseñaste a otros sabiendo tantas veces que no se sentía correcto, pero eso es lo que el libro decía o eso es lo que los de más arriba en la organización decían que tú tenías que hacer.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De tal manera, que hay una parte de ti que quiere asegurarse aquí de que estés hablando desde ti, no imitando a Tobías o Saint-Germain. No recorriendo una lista de reglas dogmáticas, sino que estés hablando desde ti.  Así que cuando te paras aquí arriba frente a un grupo y tienes que hablar desde tu corazón, el tú real, más bien que esconderte detrás de las palabras de algún otro, es aterrorizante.  Pero al mismo tiempo, mientras tú y yo ahora mismo estamos hablando por aquí energéticamente, se está avivando.  Hay parte de ti que ama hacer esto, que ama compartirse a sí mismo, que ama ser tan abierto y vulnerable y real que sabes que estás en tu pasión.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hora bien, toma esta energía que ahora mismo estás teniendo aquí en frente del grupo – miedo, terror – pero sabiendo también cuando te pongas de pie en frente de un grupo y hables tan honestamente y desde tu corazón, que esta es la pasión.  No te preocupes por los detalles del resto de ello.  No te preocupes por cómo llegan las partes y piezas individuales.  Sino sencillamente recuerda esta energía de ahorita, esa combinación de pasión, miedo, alborozo y terror... (risas) pero más que nada, siendo real. Graci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SHAUMBRA 4: Gracias.</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INDA: Por cierto, no te ves asustado (risas). Graci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PREGUNTA DE SHAUMBRA 5 (de Internet leída por Linda): Hace un tiempo después de escuchar el Sistema Synchrotize EleutheraTM hice la elección consciente de tener buena salud. Ahora, después de escuchar las Tecnologías Estándar, encuentro que para tener buena salud hay reglas y un procedimiento de 30 minutos cada día.  Supongo que ahora puedo dejar ir el cuestionarme por qué mis otras elecciones conscientes no se han manifestado.  Me parece que nuestra esencia, con la que no estamos integrados, está haciendo nuestras elecciones y creando nuestra realidad en esta ilusión. Yo no siento que nuestro sí mismo humano sea en verdad el creador, por lo tanto se siente como que estamos desperdiciando nuestra energía creyendo que estamos creando. ¿Nos dejarás saber cuando sea tiempo de arrojar la toalla en todas estas diferentes cosas que no parecen estar funcionando para Shaumbra excepto para aquellos que aún están en la negación?  Creo que hablo por un montón de Shaumbra cuando digo: ¿cuándo terminarán todas estas nuevas técnicas?  Funcionan menos mal igual que la oración lo hizo en nuestro pasado. Lo siento, pero estoy frustrada. Yo elijo vivir más allá.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Ciertamente. Hay principios básicos sobre cómo funciona la energía, cómo ustedes son un ser de conciencia y no un ser de energía, principios básicos sobre cómo ciertos sistemas de creencias pueden ser muy limitantes. Y esto es lo que abarcamos en los materiales como Tecnología Estándar, en cosas como SynchrotizeTM de Saint-Germain.  Entiendan que ellos no son reglas, son sugestiones.  Entiendan que los humanos quieren alguna definición, y siempre es un desafío para los seres angélicos y el Concejo Carmesí en cuanto al equilibrio de definición antes de ponerse demasiado específico, mas sin embargo, suficiente definición para darles a ustedes alguna dirección general.  Después de eso, depende de usted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Cosas, como SynchrotizeTM, la premisa básica de “Haz una elección”.  La mayoría de los humanos – y yo veo esto a través de los ojos de Sam – tienen muchas necesidades y deseos, pero hacen muy, muy pocas elecciones. Muy pocas. Muy pocas elecciones acerca de su vida, acerca de lo que eligen para sus creaciones.  Eso es muy diferente de una necesidad o un deseo.  Así que SynchrotizeTM es un programa básico de “Regresa al hábito de hacer una elección”.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a Tecnología Estándar básicamente les recuerda – aunque tienen que escuchar los siete CDs – les recuerda que su cuerpo, su mente y su espíritu ya saben cómo rejuvenecerse a sí mismos.  Entonces ¿pueden librarse de los otros métodos?  ¿Pueden soltar las píldoras?  ¿Pueden dejar de tener que tener estos regímenes diarios?  Es un recordatorio de que ustedes ya saben cómo hacerlo.  Ahora bien, ¿le darán permiso a su cuerpo de sanarse y confiarán en que él hará exactamente eso?  Eso es de lo que se trata la Tecnología Estándar.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Damos alguna definición al decir: “Aplicar esto 30 minutos al día por 21 días”, porque a los humanos les gusta tener un poco de definición.  La realidad es: aquellos que están pasando por el curso, muy pocos lo hacen de hecho. Lo reciben.  No necesitan todos los procedimientos paso-a-paso. Lo reciben para poder estar en la regadera o tumbados en la cama por la noche y decir: “Querido cuerpo, eres ciertamente magnificente. Haz lo tuyo, porque mañana tenemos otro día.  Mañana tenemos trabajo que hacer y hay energía que vamos a fluir de un lado a otro, de manera que rejuvenécete a ti mismo”.  Así que es muy, muy simple.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ambién estás, ahora mismo todos ustedes Shaumbra, están echándose estas energías y estos cursos, no solamente para ustedes.  Ahí es donde se confunden de nuevo.  Piensan que se trata de ustedes, y no lo es.  Están echándose esta información para los muchos que seguirán. Aquellos que están ahora mismo indagando por una manera diferente, por una conciencia más elevada.  Ustedes están sacando los materiales para ellos.  En resumidas cuentas es manténganlo simple.  Dejen que su cuerpo se sane a sí mismo.  Hagan elecciones en su vida. Entiendan que son un ser de conciencia, y permítanse a sí mismos jugar con las energías.  Manténganlo muy simple.  Graci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REGUNTA DE SHAUMBRA 6 (una mujer al micrófono): Hola Tobías.  Me he disuadido a mí misma varias veces acerca de hacer esta pregunta, pero en cierto modo va con el tópico del día.  Estoy separada de mis hijos por más o menos 1,200 millas, y esto ha sido por elección. Ello me lleva a un montón de sentimientos contradictorios.  El de 24 años ha tenido depresión por años y años.  El de doce años aún está teniendo tiempos difíciles para mostrarse.  El de 5 años y yo nos extrañamos enormemente.  Estoy teniendo compasión por mí misma al igual que por ellos con todas las cosas que surgen.  Tú sabes, y hay una preocupación humana de que estoy causando algún tipo de problemas en sus vidas al estar tan lejo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TOBÍAS: De hecho es egotist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SHAUMBRA 6: (Riendo).  De acuerdo...</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y no estamos fastidiándote, estamos usando un ejemplo para todos aquí... pensar que eres directamente responsable por los infortunios del mundo es de hecho bastante egotista.  Y, nuevamente, no habándote a ti específicamente, pero hay humanos que tienen miedo de prender la televisión, por ejemplo, y ver las noticias porque piensan que son ellos los que ocasionan todos los problemas.  Aquellos que piensan que son la razón por la que todos los demás en su familia están embrollados.  Pues esos miembros de la familia estaban embrollados hace mucho tiempo, hace vidas que entran de esa manera.  Así es – estamos usando esto para comunicarnos con todo Shaumbra – que no se trata de ustedes.  Tanto si es la depresión de sus hijos o cualquier cosa, no se trata de usted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De manera que aquí está un buen ejemplo sobre lo que habábamos más temprano.  Tú eres una pionera de la conciencia.  Absorbes los sentimientos y pensamientos de todos los demás para ponerlos a través de una evolución de conciencia o sistema dentro de ti para tratar de salir con una respuesta más elevada.   Pero asumes sus asuntos pensando que son los tuyos propios.  No lo son.  La depresión no es tuya y no es ocasionada por ti. La falta de habilidad para estar totalmente presente en esta realidad – no se trata de ti.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hora bien, es interesante porque el juego que está siendo ejecutado con los humanos es que ellos perciben que hay algo en ti que se está sintiendo culpable, así que le siguen la corriente. Entonces se convierte en una excusa muy conveniente, “mi mamá no está aquí”.  Pero recuerda, el padre nunca es dueño del hijo.  El padre está aceptando un tipo de responsabilidad por un corto periodo de tiempo – no 24 años, no 40 años – un corto periodo, para traerlos al mundo y luego concederles su libertad.  Un padre asume una responsabilidad de alimentarlos y arroparlos y ayudar a educarlos en las etapas tempranas, pero luego suelta esa responsabilidad.  Siento interrumpir tu pregunta, pero ello es tan pertinente.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SHAUMBRA 6: Sí. Supongo que si fuera yo a refinar mi pregunta, ¿hay algo específico que mis hijos necesiten de mí, y hay algún...?</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TOBÍAS: Oh sí.</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SHAUMBRA 6: ...sí, compasión... ¿Hay alguna idea que puedas darme?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Oh, absolutamente! (Risas).  Puedes en el acto, ahora mismo, con todos tus hijos, críos y ya no tan críos, dejarlos ir.  Corta el cordón.  Toma una respiración profunda.  Libéralos, puesto que te estás aferrando a ellos.  Es un desgaste en ti y es un desgaste en ellos.  </w:t>
      </w:r>
    </w:p>
    <w:p>
      <w:pPr>
        <w:pStyle w:val="NormalWeb"/>
        <w:spacing w:before="280" w:after="120"/>
        <w:jc w:val="both"/>
        <w:rPr/>
      </w:pPr>
      <w:r>
        <w:rPr>
          <w:rFonts w:cs="Trebuchet MS" w:ascii="Trebuchet MS" w:hAnsi="Trebuchet MS"/>
          <w:sz w:val="20"/>
          <w:szCs w:val="20"/>
        </w:rPr>
        <w:t xml:space="preserve">Ahora bien, tus instintos maternales rompen a patadas – “pero, ellos son mis niños, pero, los amo”.  No son tus niños. Están disfrazados de tus hijos, pero son de hecho seres </w:t>
      </w:r>
      <w:r>
        <w:rPr>
          <w:rFonts w:cs="Trebuchet MS" w:ascii="Trebuchet MS" w:hAnsi="Trebuchet MS"/>
          <w:i/>
          <w:iCs/>
          <w:sz w:val="20"/>
          <w:szCs w:val="20"/>
        </w:rPr>
        <w:t>álmicos.</w:t>
      </w:r>
      <w:r>
        <w:rPr>
          <w:rFonts w:cs="Trebuchet MS" w:ascii="Trebuchet MS" w:hAnsi="Trebuchet MS"/>
          <w:sz w:val="20"/>
          <w:szCs w:val="20"/>
        </w:rPr>
        <w:t xml:space="preserve">  Son ángeles disfrazados. Así que déjalos ir.  Hiciste un acuerdo para traerlos aquí a la Tierra pero no para ser responsable por todo de ello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sí que, sabemos pues que aquí hay alguna gente que está pasmada.  “¿Cómo podría dejar ir a mis hijos?”. No estamos diciendo negarlos, no estamos diciendo nunca hablar con ellos, sino dejar de asumir la responsabilidad.  Ellos son ángeles maduros, inclusive si son niños pequeños.  Déjalos ir.  De esa manera ellos se pueden desarrollar libremente, y tú te puedes desarrollar libremente.  Cuando dejas ir a alguien cercano a ti en tu vida – un miembro de la familia, un ser querido, un buen amigo – ello permite que las energías individuales de cada uno evolucionen grácilmente y por su cuenta.  Y entonces sucede una cosa graciosa.  Luego en un punto u otro, las energías sí vuelven a reunirse; limpias y frescas, sin trabas derivadas del karma, sin rabas derivadas de las expectativas y la responsabilidad, y tú desarrollas una nueva relación con ello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sí que por favor sí déjalos ir. Si realmente le das una chequeada, hallarás que ellos también están queriendo eso.  Es un viejo jueg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SHAUMBRA 6: Muchas gracias.</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Gracias – y sucede todo el tiempo con todos los padr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LINDA: Tres preguntas más (Tobías sostienen en alto cuatro dedos).  ¡Tres!  (Él dice que no con la cabeza hasta que la audiencia ríe).</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REGUNTA DE SHAUMBRA 7 (una mujer al micrófono): Esto va a ser en realidad muy rápido porque ya lo has respondido con todos los que pasaron antes de mí, pero preguntaré de todos modos.  Mi mamá está en vida asistida con Alzheimer, y yo me siento responsable.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En este caso ¡lo eres! (montones de risas del interrogador y de la audiencia). No... Cauldre está tan avergonzado... hay tanta energía acumulada aquí, por todas las preguntas y por todo este día, que fue una manera maravillosa de liberar (más ris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SHAUMBRA 7: Bueno, gracias. Así que, básicamente soy responsable, y así... de todos modos parece que le va mejor cuando estoy ahí.  Me pregunto ¿estoy ayudando o haciendo daño al estar ahí? Y ¿debería yo estar más ahí?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Ante todo, es interesante... podríamos tener una larga discusión acerca del Alzheimer.  Hay una variedad de razones para ello, todo desde lo que llamas las razones naturales o físicas para ello, todo desde el aluminio hasta elementos que están en el agua hasta algunos de los otros químicos que están en tu vida del día-a-día, pero estos no están en realidad causando el Alzheimer.  Solamente sucede que están más presentes con un paciente de Alzheimer.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l Alzheimer tiene que ver con todo este proceso de inter-dimensionalidad, caminando entre los mundos, en un cierto deseo de expandir, de explorar algunos de los otros reinos pero a veces produce – como tú entiendes aquí – a veces produce pena para aquellos atrás en la Tierra. Un montón de veces aquellos que están experimentando Alzheimer están de hecho – cuando están en la modalidad del Alzheimer, en lo que parecería ser olvidadizo – de hecho están viajando inter-dimensionalmente.  Y la están pasando de maravilla.  Eso no le hace pues mucho bien a su cuerpo o su mente aquí atrás, pero ellos están saliendo y probando las otras dimensiones.  A veces entran de vuelta a estos reinos cercanos a la Tierra para explorar cómo va a ser cuando sí crucen al otro lad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s una condición que no necesita ser, pero nuevamente, es un tipo de conciencia – no queremos llamarlo un virus, no es la palabra correcta, Cauldre – sino una aflicción de la conciencia que está sucediendo ahora mismo.  Ellos también son algunos de los pioneros que están aventurándose fuera a la multi-dimensionalidad estando aún en el cuerpo.  Así que no veas esto como una cosa negativa, aunque cuando ves a un padre o a un amigo con Alzheimer, a veces es muy difícil de aceptar.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Cuando tu presencia está con ellos, cuando vas de visita, por ejemplo, una cosa graciosa sucede, como diría Kuthumi. Tú también te unes en la inter-dimensionalidad o la modalidad de conciencia expandida con ellos. Es como que ahora tienen un amigo con quien ir a ese viaje.  Así que es beneficioso hacer esto, pero no pongas eso como un requerimiento para hacerlo todos los días o todas las semanas. Hazlo cuando lo sientas en tu corazón.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Cuando estás hablando con un paciente de Alzheimer – para cualquiera de ustedes – no les hablen como que fueran idiotas.  No les hablen como que fueran estúpidos.  Sencillamente son multidimensionales. Únanse a ellos en la experiencia multidimensional, pero háganlo un poco diferente.  Permanezcan muy presentes en su cuerpo, hagan alguna respiración, estén en el momento del Ahora, y luego expandan su energía para encontrarse con la de ellos.  Vayan a un viaje con ellos.  Generalmente, lo que ellos están haciendo es salir de su cuerpo.  Están dejando el momento del Ahora y se están marchando a sus pequeños viajes secundarios.  Ustedes pueden unírseles, pero pueden permanecer en el momento del Ahor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hora bien, como un Estándar, eso va a mandarle una señal a ellos. Eso los va a dejar saber que tú puedes expandirte, puedes ser multidimensional y aún estar totalmente en el ahora.  Así que, gracias por la deliciosa pregunta – y no es tu culpa (ris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SHAUMBRA 7: Graci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REGUNTA DE SHAUMBRA 8 (una mujer al micrófono): Hola. Grato estar aquí. Yo también tengo una pregunta acerca de mi padre. Él ha estado enfermo o indispuesto de sus hombros y cuello por 15 años y nada parece ayudarlo. Así que solamente me estoy preguntando qué podría ayudarlo. Y número dos: he tratado de sanarlo, veo todas las razones por las que él adquirió este dolor, pero luego... ¿luego qué?   No sé cómo llegar más lejos con eso. Graci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Sí, y generalmente cuando tú... incluso cuando hay un dolor en el área de los hombros y el cuello, es debido a que el flujo natural de energía se ha vuelto muy restringido.  Es alguien que no está, en este caso, permitiéndose a sí mismos abrirse, permitiendo que la energía corra por su ser entero. La mantienen en los chakras bajos, las extremidades bajas.  Hay aquí un miedo de lo que ustedes llamarían lo desconocido o lo psíquico. Así que, es una elección.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a primera cosa... y estamos ahora hablando aquí de tu caso específico... la primera cosa a realizar es hacer una muy deliberada y específica... plantea esta pregunta: “¿Haces la elección de soltar este dolor, no importando qué?  ¿Haces una elección?”.  Ahora bien, vas a hallar que va a haber un montón de preguntas – “Bueno, ¿qué quieres decir 'haz una elección'?  Yo no quiero tener este dolor. Estoy sufriendo”.  Continúa devolviendo la pregunta, “¿haces la elección ahora de ir más allá del dolor?”.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En un cierto punto ellos van a ponerse muy frustrados y no contestar la pregunta, cualquiera de los dos, porque profundamente en su interior tienen miedo de hacerlo.  No quieren hacer ese cambio en su vida.  O, si en este caso, él hace la elección y dice: “Sí, estoy listo para soltar el dolor y soltar todo el pasado que ha dado pie a esto”, entonces una de las cosas más importantes va a ser la respiración.  Sabemos que seguimos regresando a esto, pero es tan simple.  No necesitan conseguir una receta para ello, y es gratis.  La respiración, la respiración profunda consciente, literalmente pone todas las energías en movimiento. Cada uno de ustedes, por favor tome una respiración profunda ahora mismo. (Paus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Una respiración profund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Ustedes tienen cantidades tremendas de energía almacenada en cada célula y cada molécula de su cuerpo al igual que en los centros energéticos no físicos de su cuerpo.  Está ahí almacenada... está ahí atascada en gran parte.  La respiración ayuda a que esa energía se ponga de nuevo en movimiento, y la respiración le permite ser efectuado de manera que no sea abrumador. Se lleva a cabo muy naturalmente. Así al respirar, la energía comienza a moverse.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hora bien, en este caso que estamos discutiendo, ¿qué va a suceder si ellos sí eligen soltar el dolor y ponen en marcha el movimiento de energía?  Entra la segunda fase.  Los cambios comenzarán a ocurrir. Hará surgir memorias.  Conforme la energía fluye, ella también destapará memorias y sentimientos sobre lo que causó ese bloqueo en primer lugar. Provocará miedo que a veces da pie a que el cierre ocurra de nuevo. Y cuando el cierre ocurre de nuevo, el dolor regresará pero más severo. Y en ese punto, el cliente o el ser querido en este caso, estará más enojado que nunca. ”No funcionó. Te lo dije”. Y se convertirá en tu error y debido a quien tú eres, aceptas la responsabilidad por eso y te sientes muy culpable y estás baja de energía tú misma y empiezas a asumir esos dolores tú misma.  No son tuyos.  Pero eso sucede tan a menud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Vemos conforme una persona comienza a lograr que la energía fluya de nuevo, que los cambios ocurren.  Las memorias surgen de vuelta.  Los demonios salen de donde han estado escondidos o encerrados – sus propios demonios personales.  Este es un momento muy importante.  Es importante formular la pregunta una vez más: “¿Estás haciendo esa elección – la elección de ir más allá, la elección de vivir de nuevo, la elección de dejar fluir la energía creativa?”.  Hay... si no estás cómoda haciendo esto tú misma, hay aquellos que se especializan, como Andra, en trabajar con esos que tienen energías bloqueadas. </w:t>
      </w:r>
    </w:p>
    <w:p>
      <w:pPr>
        <w:pStyle w:val="NormalWeb"/>
        <w:spacing w:before="280" w:after="120"/>
        <w:jc w:val="both"/>
        <w:rPr/>
      </w:pPr>
      <w:r>
        <w:rPr>
          <w:rFonts w:cs="Trebuchet MS" w:ascii="Trebuchet MS" w:hAnsi="Trebuchet MS"/>
          <w:sz w:val="20"/>
          <w:szCs w:val="20"/>
        </w:rPr>
        <w:t xml:space="preserve">Vamos a hacer una sugerencia muy clara en este caso.  No trates de utilizar cosas como Reiki, no trates de usar el tipo de sanación de agitar las manos, ningunos cristales o cualquiera de estos.  Estos de hecho añadirán al bloqueo.  Este ser, este hermoso ser </w:t>
      </w:r>
      <w:r>
        <w:rPr>
          <w:rFonts w:cs="Trebuchet MS" w:ascii="Trebuchet MS" w:hAnsi="Trebuchet MS"/>
          <w:i/>
          <w:iCs/>
          <w:sz w:val="20"/>
          <w:szCs w:val="20"/>
        </w:rPr>
        <w:t>álmico</w:t>
      </w:r>
      <w:r>
        <w:rPr>
          <w:rFonts w:cs="Trebuchet MS" w:ascii="Trebuchet MS" w:hAnsi="Trebuchet MS"/>
          <w:sz w:val="20"/>
          <w:szCs w:val="20"/>
        </w:rPr>
        <w:t xml:space="preserve"> sobre el que estamos hablando aquí, está atascado, está queriendo ayuda pero ahora mismo se está resistiendo a ello. La manera más natural de hacer eso es a través de la elección y luego respirar durante todo para lograr que fluya la energía. No pruebes cualquier otro tipo de medicamentos, hierbas, cualquier otra cosa.  Se reduce a ¿están ellos dispuestos a soltar lo que los está bloqueando?  Graci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REGUNTA DE SHAUMBRA 9 (de Internet leída por Linda): ¿A qué se parece el plan de negocio Nueva Energí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Esa es una buena pregunta con una respuesta muy larga. El plan de negocio Nueva Energía es muy flexible. Y estamos hablando aquí de Shaumbra, no estamos hablando acerca de algo con lo que van a toparse en su banc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LINDA: De hecho, están preguntando acerca de algo que pudieran llevar al banco.</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TOBÍAS: Lo se. El plan de negocio Nueva Energía es muy flexible. Le echa un vistazo a los potenciales.  No se limita a unas cuantas áreas, le echa una mirada a todos los potenciales. Es básicamente un libro de potenciales. Habla acerca de hacer elecciones para ciertos potenciales, y habla acerca de cómo mantener la energía fluyendo en todo momento. Ahora bien, eso es lo que tú desarrollas para ti mismo. Siéntate y escribe todos tus sueños, todas las cosas que te encantaría hacer. Escribe tu pasión. Escribe lo que mantendría esas energías fluyendo en el mundo 3D práctico. Pero no te vayas por lo mental. El plan de negocio 3D viene de la pasión.</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Una vez que has hecho eso y una vez que sientes que hay esencia e integridad y Tú en el plan, pon eso completamente a un lado. Ahora siéntate y escribe tu plan de negocio 3D, tu plan de negocio táctico con el que vas a caer en el banco.  Vas a estar sorprendido de cómo es posible que ellos estén...  aunque es muy estructurado y lo que llamarías Vieja Energía, estás entretejiendo dentro la esencia de tu plan de negocio Nueva Energía en el asunto que vas a encaminar en el banc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sí es como puedes lidiar con la – lo que llamaríamos – la conciencia 3D que requiere ciertos tipos de formatos, ciertos tipos de planes sometidos y planes financieros. Pero la pasión real está entre líneas en la hoja de papel.  Así tu banquero, tus consejeros y asesores, van a sentir algo cuando estén leyendo el plan, y aunque es solamente palabras mundanas, ellos van a sentir tu verdadero plan de negocio Nueva Energía fluyendo a través.  Graci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LINDA: Cuarta y última pregunt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REGUNTA DE SHAUMBRA 10 (un hombre al micrófono): He tenido en mi vida un par de amigos cercanos que han tenido una habilidad para comunicarse con el otro lado. Uno de ellos parecía haber nacido con ello. La otra estaba en un periodo de crisis en su vida cuando en un tiempo fue una mecanógrafa profesional y de hecho sentía sus dedos deletrear palabras mientras estaba tecleando, y podía recibir estas frases que daban sorprendentes percepciones en las situaciones, precisamente como el otro podía. Yo realmente he tenido envidia de esto. Edgar Cayce, sugirió que uno no debería tratar de desarrollar sus habilidades psíquicas, sino sus habilidades espirituales, y yo he tratado de hacer eso. Y ahora estoy en un punto donde puedo lograr en mi cabeza algo equivalente a una respuesta de la prueba muscular, donde puedo obtener respuestas de sí o no, pero está abajo de verdad de la percepción que estos otros han sido capaces de lograr, tú sabes, el trasfondo y al escuchar frases, la revelación. Y, en esta Nueva Energía, ¿está esto abierto a mí para desarrollar esto, para lograr esto?  ¿Y qué necesito hacer específicamente para poder hacerlo?  Y no es solamente para que yo pueda comunicarme con el otro lado en general, sino que si puedo comunicarme con mi Sí Mismo Superior de esta manera, esto es mucho mejor que ¡buscando sincronías y ese tipo de tonterías! (muchas ris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Ciertamente. Y nuevamente presentaré esto a través de los ojos de Sam. Aquí está Sam, de 8 años, muy, muy abierto internamente, significando muy abierto consigo mismo en el interior; puede ver la energía, puede sentir la energía, muy, muy infaliblemente. Y la cosa que también sorprende a Sam, debido a que ve las entidades al derredor – a veces las ve como formas o colores, de vez en cuando las ve como ilusiones, asumiendo un cuerpo físico – pero a Sam le sorprende que los humanos puedan hablar el uno con el otro; puedan hacer algo como escuchar una radio, aunque no puedan ver las ondas de radio saliendo o incluso ver las ondas de sonido; ellos hacen todas estas cosas, pero consideran antinatural hablar con las entidades no físicas.  De hecho, es la cosa más natural. Todo ustedes tienen eso – ni siquiera es una habilidad, sencillamente es – hablar con cualquier cos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Nos tuvo que tomar un año con Cauldre para llevarlo a abrirse, aunque él había sido un canalizador en otras vidas, la densidad de la Tierra es tan gruesa que a veces ustedes olvidan.  Tuvimos que llevarlo a través de primero aprender cómo hablar con una señal de tráfico, hablar con el piso, hablar con la silla. Ahora bien, hicimos esto en privado para que otra gente no viera esto (risas) y cuestionara su cordura, pero él fue entendiendo que todo tiene conciencia y que se puede comunicar con todo. Si esperas oír palabras, va a ser muy difícil.  Probablemente no vas a oír palabras. Probablemente no vas a tener a algún espíritu moviendo tus dedos de un lado al otro de un tablero. Viene de sentir.</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sí que, hagámoslo ahora mismo. Debajo de cada uno de ustedes hay un piso. Debajo de aquellos de ustedes que están en Coal Creek, hay un piso, está hecho de madera, viene de árboles. Permítanse a sí mismo sentir la energía del piso. Ahora bien, si en este punto dicen: “pero es solamente un piso”, tomen una respiración profunda. Expandan su conciencia. Es más que un piso. Es el árbol. Es la energía de Gaia que ha fluido a través de él. Es la energía de cualquiera que alguna vez haya manipulado esa madera, construido el piso y caminado encima de este piso.  Es muchos, muchos años de energías a diferentes nivel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ara que no quieras tratar de solamente descubrir o comunicarte a todos niveles, siente una capa, siente dentro de una capa. Eso a veces también es... te llega a abrumar.  Estás tratando de sentir demasiado en el acto. Siente una capa o un nivel que esté en el piso y él se comunicará contigo. No con palabras en inglés, no de viva voz, no en código Morse, sino que se va a comunicar energéticamente contigo – sintiendo. No busques una sensación física. No busques definición. Ve, ahora mismo estás tratando de poner definición alrededor de ello. Suelta la necesidad de definición y sencillamente siente.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Mientras haces esto con los objetos y luego eventualmente con la gente y luego eventualmente con seres angélicos o no físicos, vas a aprender que hay un sentimiento que sobreviene. Y puede que no seas capaz de entenderlo al instante en tu mente, pero sabrás que un sentimiento, un sentido surgió. Más tarde tu mente será capaz de poner sus conceptos alrededor de ese sentimiento que recibiste, y finalmente serás capaz de asignarle palabras, mucho como Cauldre puede asignarle palabras a los meros sentimientos que le estamos transmitiendo a él. No le mandamos palabras, mandamos sentimiento. Le mandamos esencia – conciencia – y tú vas a aprender a hacer lo mismo. Hazlo muy simple, puesto que lo es. Es una cosa natural comunicarse no verbalmente con cualquier cosa, sin la cabeza, sin expectativas de que tienes que tener una acepción o reacción físicas. Así que, habiendo sido dicho eso, prueba diferentes objetos.</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Y la otra cosa, para todos ustedes, es confiar en lo que están recibiendo. Puede que no sea toda la respuesta.  En otras palabras, cuando se comunican con el piso debajo de ustedes, puede que solamente estén recibiendo una parte de la respuesta. Puede que sientan, aquí en el piso, puede que sientan a alguien que estaba teniendo un mal día y que ellos estaban enojados, y ustedes pudieran golpearse ligeramente dentro de esa capa de conciencia del piso. Pero confíen en ello.  Si reciben de regreso un sentimiento de enojo, entiendan que hay algo en la conciencia de eso que les daría es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Y lo mismo al lidiar con los seres no físicos. Hay muchas capas de ellos. Yo, Tobías, tengo una capa Sam.  Tengo la capa de Muir de Atlántida.  Tengo una miríada... tengo la capa Agos de mi última vida en la Tierra, y Tobías, y todas estas otras.  Entonces cuando ustedes sientan a mi energía y deseen algún tipo de comunicación, entiendan que ello pudiera ser a muchos niveles diferentes.</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hora mismo me estoy comunicando con ustedes en aproximadamente cuatro o cinco niveles, y a veces eso es apabullante para la mente y ahí es cuando entran a la cerrazón y dicen: “Bueno, yo no sé cómo hacer esto”. En realidad sí saben cómo hacerlo, y aprenden a atravesarse entre las varias capas y niveles de las comunicaciones que están prosiguiendo. Todo el tiempo confiando en si mismos sobre lo que están recibiendo, lo que están recibiendo en la comunicación. Entendiendo que ello pudiera ser solamente una capa o nivel, pero no dejando a su mente filtrarlo o distorsionarlo o incluso tratar de definirl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a comunicación a través de lo que llamaríamos conciencia o esencia es muy natural. Usar un lenguaje hablado, con un número limitado de letras en el alfabeto y un número limitado de palabras en el diccionario, es muy antinatural.  Es muy difícil para nosotros seres angélicos, comunicarnos con ustedes cuando esperan palabras, porque es tan... es tan limitado.  Nos entrampa. Así que tratamos con ustedes más allá de las palabras. Sans definición. Graci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SHAUMBRA 10: Muchas graci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BÍAS: Ciertamente.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sí que, Shaumbra tomemos hoy una respiración profund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Sam se ha despertado, listo para cenar, extremadamente hambriento y no estando seguro por qué. Está abrumado por haberse unido hoy. Tienen que entender, para su esencia joven entrar a semejante grupo así dinámico es una cantidad de cosas.  Algo sucedió hoy con Sam.  Recordó por qué está aquí en la Tierra. Recordó que no solamente se trata de ser un niño de ocho años para unos padres que son unos pelmazos (risas) y estar enfermo tanto del tiempo.  Recordó que vino a la Tierra por una razón.  Hay una pasión, y hoy es un nuevo Sam.  Hoy es un Sam que está emocionado por vivir en la Tierr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Y así es.</w:t>
      </w:r>
    </w:p>
    <w:p>
      <w:pPr>
        <w:pStyle w:val="Normal"/>
        <w:jc w:val="center"/>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240" w:before="280" w:after="120"/>
        <w:jc w:val="both"/>
        <w:rPr>
          <w:rFonts w:ascii="Trebuchet MS" w:hAnsi="Trebuchet MS" w:cs="Trebuchet MS"/>
          <w:sz w:val="20"/>
          <w:szCs w:val="20"/>
        </w:rPr>
      </w:pPr>
      <w:r>
        <w:rPr>
          <w:rFonts w:cs="Trebuchet MS" w:ascii="Trebuchet MS" w:hAnsi="Trebuchet MS"/>
          <w:i/>
          <w:iCs/>
          <w:sz w:val="20"/>
          <w:szCs w:val="20"/>
          <w:lang w:val="es-AR"/>
        </w:rPr>
        <w:t xml:space="preserve">Tobías del Concejo Carmesí es presentado por Geoffrey Hoppe,  también conocido como “Cauldre”, en Golden, Colorado.  La historia de Tobías, del libro bíblico Libro de Tobit, puede ser encontrada en el sitio web del Círculo Carmesí en </w:t>
      </w:r>
      <w:hyperlink r:id="rId4" w:tgtFrame="_blank">
        <w:r>
          <w:rPr>
            <w:rStyle w:val="InternetLink"/>
            <w:rFonts w:cs="Trebuchet MS" w:ascii="Trebuchet MS" w:hAnsi="Trebuchet MS"/>
            <w:i/>
            <w:iCs/>
            <w:sz w:val="20"/>
            <w:szCs w:val="20"/>
          </w:rPr>
          <w:t>http://www.crimsoncircle.com</w:t>
        </w:r>
      </w:hyperlink>
      <w:r>
        <w:rPr>
          <w:rFonts w:cs="Trebuchet MS" w:ascii="Trebuchet MS" w:hAnsi="Trebuchet MS"/>
          <w:i/>
          <w:iCs/>
          <w:sz w:val="20"/>
          <w:szCs w:val="20"/>
        </w:rPr>
        <w:t xml:space="preserve">. </w:t>
      </w:r>
      <w:r>
        <w:rPr>
          <w:rFonts w:cs="Trebuchet MS" w:ascii="Trebuchet MS" w:hAnsi="Trebuchet MS"/>
          <w:i/>
          <w:iCs/>
          <w:sz w:val="20"/>
          <w:szCs w:val="20"/>
          <w:lang w:val="es-AR"/>
        </w:rPr>
        <w:t>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Web"/>
        <w:spacing w:lineRule="atLeast" w:line="240" w:before="280" w:after="120"/>
        <w:jc w:val="both"/>
        <w:rPr>
          <w:rFonts w:ascii="Trebuchet MS" w:hAnsi="Trebuchet MS" w:cs="Trebuchet MS"/>
          <w:sz w:val="20"/>
          <w:szCs w:val="20"/>
        </w:rPr>
      </w:pPr>
      <w:r>
        <w:rPr>
          <w:rFonts w:cs="Trebuchet MS" w:ascii="Trebuchet MS" w:hAnsi="Trebuchet MS"/>
          <w:i/>
          <w:iCs/>
          <w:sz w:val="20"/>
          <w:szCs w:val="20"/>
          <w:lang w:val="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Web"/>
        <w:spacing w:lineRule="atLeast" w:line="240" w:before="280" w:after="120"/>
        <w:jc w:val="both"/>
        <w:rPr>
          <w:rFonts w:ascii="Trebuchet MS" w:hAnsi="Trebuchet MS" w:cs="Trebuchet MS"/>
          <w:sz w:val="20"/>
          <w:szCs w:val="20"/>
        </w:rPr>
      </w:pPr>
      <w:r>
        <w:rPr>
          <w:rFonts w:cs="Trebuchet MS" w:ascii="Trebuchet MS" w:hAnsi="Trebuchet MS"/>
          <w:i/>
          <w:iCs/>
          <w:sz w:val="20"/>
          <w:szCs w:val="20"/>
          <w:lang w:val="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Web"/>
        <w:spacing w:lineRule="atLeast" w:line="240" w:before="280" w:after="120"/>
        <w:jc w:val="both"/>
        <w:rPr>
          <w:rFonts w:ascii="Trebuchet MS" w:hAnsi="Trebuchet MS" w:cs="Trebuchet MS"/>
          <w:sz w:val="20"/>
          <w:szCs w:val="20"/>
        </w:rPr>
      </w:pPr>
      <w:r>
        <w:rPr>
          <w:rFonts w:cs="Trebuchet MS" w:ascii="Trebuchet MS" w:hAnsi="Trebuchet MS"/>
          <w:i/>
          <w:iCs/>
          <w:sz w:val="20"/>
          <w:szCs w:val="20"/>
          <w:lang w:val="es-AR"/>
        </w:rPr>
        <w:t>Las reuniones del Círculo Carmesí están abiertas al público. El Círculo Carmesí recibe su abundancia a través del amor abierto y obsequios de Shaumbra por todo el mundo.</w:t>
      </w:r>
    </w:p>
    <w:p>
      <w:pPr>
        <w:pStyle w:val="NormalWeb"/>
        <w:spacing w:lineRule="atLeast" w:line="240" w:before="280" w:after="120"/>
        <w:jc w:val="both"/>
        <w:rPr>
          <w:rFonts w:ascii="Trebuchet MS" w:hAnsi="Trebuchet MS" w:cs="Trebuchet MS"/>
          <w:sz w:val="20"/>
          <w:szCs w:val="20"/>
        </w:rPr>
      </w:pPr>
      <w:r>
        <w:rPr>
          <w:rFonts w:cs="Trebuchet MS" w:ascii="Trebuchet MS" w:hAnsi="Trebuchet MS"/>
          <w:i/>
          <w:iCs/>
          <w:sz w:val="20"/>
          <w:szCs w:val="20"/>
          <w:lang w:val="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Web"/>
        <w:spacing w:lineRule="atLeast" w:line="240" w:before="280" w:after="120"/>
        <w:jc w:val="both"/>
        <w:rPr>
          <w:rFonts w:ascii="Trebuchet MS" w:hAnsi="Trebuchet MS" w:cs="Trebuchet MS"/>
          <w:sz w:val="20"/>
          <w:szCs w:val="20"/>
        </w:rPr>
      </w:pPr>
      <w:r>
        <w:rPr>
          <w:rFonts w:cs="Trebuchet MS" w:ascii="Trebuchet MS" w:hAnsi="Trebuchet MS"/>
          <w:i/>
          <w:iCs/>
          <w:sz w:val="20"/>
          <w:szCs w:val="20"/>
          <w:lang w:val="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Web"/>
        <w:spacing w:lineRule="atLeast" w:line="240" w:before="280" w:after="120"/>
        <w:jc w:val="both"/>
        <w:rPr/>
      </w:pPr>
      <w:r>
        <w:rPr>
          <w:rFonts w:cs="Trebuchet MS" w:ascii="Trebuchet MS" w:hAnsi="Trebuchet MS"/>
          <w:sz w:val="20"/>
          <w:szCs w:val="20"/>
          <w:lang w:val="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5" w:tgtFrame="_blank">
        <w:r>
          <w:rPr>
            <w:rStyle w:val="InternetLink"/>
            <w:rFonts w:cs="Trebuchet MS" w:ascii="Trebuchet MS" w:hAnsi="Trebuchet MS"/>
            <w:i/>
            <w:iCs/>
            <w:color w:val="000000"/>
            <w:sz w:val="20"/>
            <w:szCs w:val="20"/>
            <w:lang w:val="es-AR"/>
          </w:rPr>
          <w:t>www.crimsoncircle.com</w:t>
        </w:r>
      </w:hyperlink>
      <w:r>
        <w:rPr>
          <w:rFonts w:cs="Trebuchet MS" w:ascii="Trebuchet MS" w:hAnsi="Trebuchet MS"/>
          <w:sz w:val="20"/>
          <w:szCs w:val="20"/>
          <w:lang w:val="es-AR"/>
        </w:rPr>
        <w:t xml:space="preserve"> </w:t>
      </w:r>
      <w:r>
        <w:rPr>
          <w:rFonts w:cs="Trebuchet MS" w:ascii="Trebuchet MS" w:hAnsi="Trebuchet MS"/>
          <w:sz w:val="20"/>
          <w:szCs w:val="20"/>
        </w:rPr>
        <w:t xml:space="preserve">© Derechos de Autor 2007 Geoffrey Hoppe, Golden, CO 80403 </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AR"/>
        </w:rPr>
        <w:t>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Trebuchet MS"/>
        <w:smallCaps/>
        <w:shadow/>
      </w:rPr>
    </w:pPr>
    <w:r>
      <w:rPr>
        <w:rFonts w:cs="Trebuchet MS" w:ascii="Trebuchet MS" w:hAnsi="Trebuchet MS"/>
        <w:b w:val="false"/>
        <w:bCs w:val="false"/>
        <w:smallCaps/>
        <w:shadow/>
        <w:sz w:val="18"/>
        <w:szCs w:val="18"/>
      </w:rPr>
      <w:t>La Serie del Salto Cuántico: SHAUD 3: “Yo Soy Sam” –</w:t>
    </w:r>
  </w:p>
  <w:p>
    <w:pPr>
      <w:pStyle w:val="Header"/>
      <w:rPr>
        <w:rFonts w:ascii="Trebuchet MS" w:hAnsi="Trebuchet MS" w:cs="Trebuchet MS"/>
        <w:smallCaps/>
        <w:shadow/>
      </w:rPr>
    </w:pPr>
    <w:r>
      <w:rPr>
        <w:rFonts w:cs="Trebuchet MS" w:ascii="Trebuchet MS" w:hAnsi="Trebuchet MS"/>
        <w:smallCaps/>
        <w:shad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23:46:00Z</dcterms:created>
  <dc:creator>pc</dc:creator>
  <dc:description/>
  <cp:keywords/>
  <dc:language>en-US</dc:language>
  <cp:lastModifiedBy>pc</cp:lastModifiedBy>
  <dcterms:modified xsi:type="dcterms:W3CDTF">2007-12-23T23:49:00Z</dcterms:modified>
  <cp:revision>1</cp:revision>
  <dc:subject/>
  <dc:title>LOS MATERIALES DE TOBÍAS</dc:title>
</cp:coreProperties>
</file>