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Trebuchet MS" w:hAnsi="Trebuchet MS" w:cs="Trebuchet MS"/>
          <w:b/>
          <w:b/>
          <w:sz w:val="20"/>
          <w:szCs w:val="20"/>
        </w:rPr>
      </w:pPr>
      <w:r>
        <w:rPr>
          <w:rFonts w:cs="Trebuchet MS" w:ascii="Trebuchet MS" w:hAnsi="Trebuchet MS"/>
          <w:b/>
          <w:sz w:val="20"/>
          <w:szCs w:val="20"/>
        </w:rPr>
      </w:r>
    </w:p>
    <w:p>
      <w:pPr>
        <w:pStyle w:val="NormalWeb"/>
        <w:spacing w:before="0" w:after="0"/>
        <w:jc w:val="center"/>
        <w:rPr>
          <w:rFonts w:ascii="Trebuchet MS" w:hAnsi="Trebuchet MS" w:cs="Trebuchet MS"/>
          <w:b/>
          <w:b/>
          <w:sz w:val="20"/>
          <w:szCs w:val="20"/>
        </w:rPr>
      </w:pPr>
      <w:r>
        <w:rPr>
          <w:rFonts w:cs="Trebuchet MS" w:ascii="Trebuchet MS" w:hAnsi="Trebuchet MS"/>
          <w:b/>
          <w:sz w:val="20"/>
          <w:szCs w:val="20"/>
        </w:rPr>
        <w:t>LOS MATERIALES DE TOBÍAS</w:t>
      </w:r>
    </w:p>
    <w:p>
      <w:pPr>
        <w:pStyle w:val="Heading2"/>
        <w:spacing w:before="0" w:after="0"/>
        <w:jc w:val="center"/>
        <w:rPr>
          <w:rFonts w:ascii="Trebuchet MS" w:hAnsi="Trebuchet MS" w:cs="Trebuchet MS"/>
          <w:b w:val="false"/>
          <w:b w:val="false"/>
          <w:bCs w:val="false"/>
          <w:smallCaps/>
          <w:shadow/>
        </w:rPr>
      </w:pPr>
      <w:r>
        <w:rPr>
          <w:rFonts w:cs="Trebuchet MS" w:ascii="Trebuchet MS" w:hAnsi="Trebuchet MS"/>
          <w:b w:val="false"/>
          <w:bCs w:val="false"/>
          <w:smallCaps/>
          <w:shadow/>
        </w:rPr>
        <w:t xml:space="preserve">La Serie del Salto Cuántico </w:t>
        <w:br/>
        <w:t>SHAUD 4: “Los Diez Compromisos del Espíritu”</w:t>
      </w:r>
    </w:p>
    <w:p>
      <w:pPr>
        <w:pStyle w:val="Heading2"/>
        <w:spacing w:before="0" w:after="0"/>
        <w:jc w:val="center"/>
        <w:rPr/>
      </w:pPr>
      <w:r>
        <w:rPr>
          <w:rFonts w:cs="Trebuchet MS" w:ascii="Trebuchet MS" w:hAnsi="Trebuchet MS"/>
          <w:b w:val="false"/>
          <w:bCs w:val="false"/>
          <w:sz w:val="20"/>
          <w:szCs w:val="20"/>
        </w:rPr>
        <w:t xml:space="preserve">Presentando a Tobías, canalizado por Geoffrey Hoppe - </w:t>
      </w:r>
      <w:r>
        <w:rPr>
          <w:rFonts w:cs="Trebuchet MS" w:ascii="Trebuchet MS" w:hAnsi="Trebuchet MS"/>
          <w:b w:val="false"/>
          <w:bCs w:val="false"/>
          <w:caps/>
          <w:sz w:val="20"/>
          <w:szCs w:val="20"/>
        </w:rPr>
        <w:t>Preguntas y Respuestas</w:t>
      </w:r>
    </w:p>
    <w:p>
      <w:pPr>
        <w:pStyle w:val="NormalWeb"/>
        <w:spacing w:before="0" w:after="0"/>
        <w:jc w:val="center"/>
        <w:rPr>
          <w:rStyle w:val="StrongEmphasis"/>
          <w:rFonts w:ascii="Trebuchet MS" w:hAnsi="Trebuchet MS" w:cs="Trebuchet MS"/>
          <w:sz w:val="20"/>
          <w:szCs w:val="20"/>
        </w:rPr>
      </w:pPr>
      <w:r>
        <w:rPr>
          <w:rFonts w:cs="Trebuchet MS" w:ascii="Trebuchet MS" w:hAnsi="Trebuchet MS"/>
          <w:b/>
          <w:bCs/>
          <w:caps/>
          <w:sz w:val="20"/>
          <w:szCs w:val="20"/>
        </w:rPr>
      </w:r>
    </w:p>
    <w:p>
      <w:pPr>
        <w:pStyle w:val="NormalWeb"/>
        <w:spacing w:before="0" w:after="0"/>
        <w:jc w:val="both"/>
        <w:rPr/>
      </w:pPr>
      <w:r>
        <w:rPr>
          <w:rStyle w:val="StrongEmphasis"/>
          <w:rFonts w:cs="Trebuchet MS" w:ascii="Trebuchet MS" w:hAnsi="Trebuchet MS"/>
          <w:b w:val="false"/>
          <w:bCs w:val="false"/>
          <w:sz w:val="20"/>
          <w:szCs w:val="20"/>
        </w:rPr>
        <w:t>Presentado al Círculo Carmesí</w:t>
      </w:r>
    </w:p>
    <w:p>
      <w:pPr>
        <w:pStyle w:val="NormalWeb"/>
        <w:spacing w:before="0" w:after="0"/>
        <w:jc w:val="both"/>
        <w:rPr/>
      </w:pPr>
      <w:r>
        <w:rPr>
          <w:rStyle w:val="StrongEmphasis"/>
          <w:rFonts w:cs="Trebuchet MS" w:ascii="Trebuchet MS" w:hAnsi="Trebuchet MS"/>
          <w:b w:val="false"/>
          <w:bCs w:val="false"/>
          <w:sz w:val="20"/>
          <w:szCs w:val="20"/>
        </w:rPr>
        <w:t xml:space="preserve">Diciembre 15, 2007  </w:t>
      </w:r>
    </w:p>
    <w:p>
      <w:pPr>
        <w:pStyle w:val="NormalWeb"/>
        <w:spacing w:before="0" w:after="0"/>
        <w:jc w:val="both"/>
        <w:rPr>
          <w:rStyle w:val="StrongEmphasis"/>
          <w:rFonts w:ascii="Trebuchet MS" w:hAnsi="Trebuchet MS" w:cs="Trebuchet MS"/>
          <w:b w:val="false"/>
          <w:b w:val="false"/>
          <w:bCs w:val="false"/>
          <w:sz w:val="20"/>
          <w:szCs w:val="20"/>
        </w:rPr>
      </w:pPr>
      <w:hyperlink r:id="rId2">
        <w:r>
          <w:rPr>
            <w:rStyle w:val="InternetLink"/>
            <w:rFonts w:cs="Trebuchet MS" w:ascii="Trebuchet MS" w:hAnsi="Trebuchet MS"/>
            <w:color w:val="000000"/>
            <w:sz w:val="20"/>
            <w:szCs w:val="20"/>
          </w:rPr>
          <w:t>www.crimsoncircle.com</w:t>
        </w:r>
      </w:hyperlink>
    </w:p>
    <w:p>
      <w:pPr>
        <w:pStyle w:val="NormalWeb"/>
        <w:spacing w:before="0" w:after="0"/>
        <w:jc w:val="both"/>
        <w:rPr>
          <w:rStyle w:val="StrongEmphasis"/>
          <w:rFonts w:ascii="Trebuchet MS" w:hAnsi="Trebuchet MS" w:cs="Trebuchet MS"/>
          <w:b w:val="false"/>
          <w:b w:val="false"/>
          <w:bCs w:val="false"/>
          <w:sz w:val="20"/>
          <w:szCs w:val="20"/>
        </w:rPr>
      </w:pPr>
      <w:r>
        <w:rPr>
          <w:rStyle w:val="StrongEmphasis"/>
          <w:rFonts w:cs="Trebuchet MS" w:ascii="Trebuchet MS" w:hAnsi="Trebuchet MS"/>
          <w:b w:val="false"/>
          <w:bCs w:val="false"/>
          <w:sz w:val="20"/>
          <w:szCs w:val="20"/>
        </w:rPr>
        <w:t xml:space="preserve">Traducción: Irma Sztabinski   </w:t>
      </w:r>
      <w:hyperlink r:id="rId3">
        <w:r>
          <w:rPr>
            <w:rStyle w:val="InternetLink"/>
            <w:rFonts w:cs="Trebuchet MS" w:ascii="Trebuchet MS" w:hAnsi="Trebuchet MS"/>
            <w:color w:val="000000"/>
            <w:sz w:val="20"/>
            <w:szCs w:val="20"/>
          </w:rPr>
          <w:t>irmasz@yahoo.com</w:t>
        </w:r>
      </w:hyperlink>
    </w:p>
    <w:p>
      <w:pPr>
        <w:pStyle w:val="NormalWeb"/>
        <w:spacing w:before="0" w:after="0"/>
        <w:jc w:val="both"/>
        <w:rPr>
          <w:rStyle w:val="StrongEmphasis"/>
          <w:rFonts w:ascii="Trebuchet MS" w:hAnsi="Trebuchet MS" w:cs="Trebuchet MS"/>
          <w:b w:val="false"/>
          <w:b w:val="false"/>
          <w:bCs w:val="false"/>
          <w:sz w:val="20"/>
          <w:szCs w:val="20"/>
        </w:rPr>
      </w:pPr>
      <w:r>
        <w:rPr/>
      </w:r>
    </w:p>
    <w:p>
      <w:pPr>
        <w:pStyle w:val="NormalWeb"/>
        <w:spacing w:before="0" w:after="120"/>
        <w:jc w:val="both"/>
        <w:rPr/>
      </w:pPr>
      <w:r>
        <w:rPr>
          <w:rFonts w:cs="Trebuchet MS" w:ascii="Trebuchet MS" w:hAnsi="Trebuchet MS"/>
          <w:sz w:val="20"/>
          <w:szCs w:val="20"/>
        </w:rPr>
        <w:t>Y así es, Shaumbra, los tres hombres sabios continúan con la energía de esta reunión con Shaumbra. Me gustaría aclarar un asunto antes de meternos a las preguntas y respuestas: que hoy combinamos algo de equilibrio de energía con algún humor y risa. Liberando hoy.  ¿Por qué?  Bueno, porque nos estamos preparando para el siguiente ciclo, la siguiente evolución. Hemos llegado al final de un – cómo dirían ustedes – ciclo o período que ha estado teniendo lugar desde la celebración del Salto Cuántico, un ciclo de reajustar y hacer algún tipo de cambios profundos por dentro. Y ahora nos estamos preparando para el siguiente ciclo – más implementación, más darse cuenta de algunas de las cosas dentro de su vida cotidiana sobre las que todos hemos estado hablando.</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Las energías se han estado alineando. De hecho se han estado atrayendo a su vida porque ustedes están eligiendo eso. Y cada vez que hay este tipo de cambio teniendo lugar; un nuevo tipo de evolución o ciclo, ello requiere una reorientación o realineación de la energía. Eso es por lo que ustedes han estado pasando por unos cuantos meses ahora.</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 xml:space="preserve">Así que hoy, sabiendo que vamos al siguiente nivel, todos juntos, introducimos algo de equilibrio, algunas respiraciones, algún espacio seguro.  Introducimos un poco de humor para penetrar algunas de las cuestiones que verdaderamente los han estado dominando. Y ahora prepárense, pues este próximo ciclo durará aproximadamente seis meses y tiene que ver con introducirlo. Introducirlo a esta realidad, no más sosteniendo algunas de estas cosas sobre las que hemos hablado como conceptos y teorías, sino que  ahora la aplicación práctica. </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 xml:space="preserve">Puede que a veces sientan un poco complicado cuando están siendo requeridos por su sí mismo para introducir algunas de estas nuevas herramientas y nuevas energías a su vida. No están familiarizados con trabajar con ellas, y pudieran sentirse muy, muy torpes.  Ese es un buen momento para tomar una respiración profunda y entender que ustedes ya saben intuitivamente cómo manejar estas nuevas herramientas. No queden atrapados en su mente con ello. Sean libres y fluyentes y responsivos. Jueguen con la Nueva Energía. Y luego entiendan que cada vez que la usan en su vida, ella responde diferente. No sigue los mismos viejos patrones y las mismas viejas rutas que la Vieja Energía. </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 xml:space="preserve">Así que juntos tomen una respiración profunda y permitan que ese completo reequilibrio tenga lugar, y prepárense para el siguiente ciclo que juntos vamos a continuar.  </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Me ha sido solicitado por Linda y Cauldre mantener las preguntas y respuestas de hoy relativamente breves puesto que hay algo de fiesta que necesita ser realizada hoy en la noche (Linda dice, “¡Tú estarás ahí!”). Ciertamente – ¡invitados de honor!  ¡Vamos a presentarnos sobre nuestros camellos solamente para sorprenderlos! (Risas).</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Así que vamos a eliminar algunas de las preguntas acto seguido del bateo:</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Ponle Adamus a tu perro (Risas de la audiencia y de Tobías).</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Tu abuela fallecida la está pasando de maravilla del otro lado. Está jugando póquer y bailando sobre las mesas en los otros reinos, algo que deseaba poder hacer cuando estaba aquí atrás en la Tierra.</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Deja ese trabajo Vieja Energía tuyo. Es tiempo de salir por tu cuenta y expresar tu propia plenitud.</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Y finalmente, no tienes un compañero del alma. Estás por tu cuenta.</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 xml:space="preserve">Eso ha eliminado pues el noventa por ciento de las preguntas (risas), prosigamos con el resto. </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LINDA: De acuerdo, pienso que esta es al parecer una pregunta especial.</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 xml:space="preserve">PREGUNTA DE SHAUMBRA 1 (leída de Internet por Linda): Hola Tobías. Gracias por tomar mi pregunta. Encuentro que desde el Salto Cuántico, al cual asistí, no estoy lleno con la alegría de vivir como acostumbraba a estar ni estoy vivo con las posibilidades como estaba antes del Salto Cuántico. Hallo en cambio que estoy lleno de un sentido de desesperada melancolía de desesperanza y enojo. Me despierto pensando que no me importaría morir ahora. No soy suicida, pero hallo que la muerte es bienvenida. La vida se ha vuelto una lata y arduo trabajo interminable. No puedo ver las cosas que estoy llamando a mi vida jamás entrar y realmente no sé por qué no. Muchas cosas muy importantes en mi vida se evaporaron alejándose dentro de los seis meses antes y después del Salto. Un gran trabajo, muchas relaciones que fueron maravillosas por un largo tiempo, desaparecieron muy rápidamente y nada ha llenado ese vacío. Prosperidad, abundancia, amor, dedicación a llenar mis días con la hermosa celebración de la vida... </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 xml:space="preserve">TOBÍAS: (Interrumpiendo). Vemos lo que quieres decir. Y es algo que tú has estado experimentando por todo Shaumbra. Parte de ello es un sentimiento de melancolía respecto al pasado – tú sí dejaste la Vieja Energía cuando el tren se deslizó fuera de la estación en el Salto Cuántico – y sí cambia todo en tu vida. Como acabamos de mencionar, ahora hay un completo re-alineamiento de tus energías, que ha estado teniendo lugar desde la celebración del Salto Cuántico, en preparación para una Nueva Energía y verdaderamente, un nuevo tú. </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 xml:space="preserve">De tal manera que crea una especie de vacío cuando sueltas las cosas. Pero también estás... no solamente tú que haces la pregunta, sino también todos ustedes Shaumbra fueron los que dijeron que estaban cansados de las viejas formas. Estaban cansados de la falta de amor en una relación y la falta de realización en un trabajo y una falta de verdaderamente entenderse y amarse a sí mismos. Tanto que dejamos esas cosas atrás y sí deja un vacío. Ello tiende a causar una tristeza, y también tiende a causar un sentimiento de no preocuparte por lo que llamarías muerte. Es una muerte de tu viejo sí mismo. Es una muerte de un tipo de aspecto humano de ti que está siendo dejado ir. Así que pasas por un periodo de tristeza, pero ese es también un tiempo maravilloso porque te empuja muy profundo dentro de ti mismo para echar una mirada a lo que es importante. Echar una mirada al pasado y honrarlo y entonces hacer las elecciones para lo nuevo conforme sigues adelante. </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 xml:space="preserve">Como mencionamos en la introducción a las preguntas y respuestas, estamos ahora dejando atrás ese corto ciclo y estamos entrando a un nuevo ciclo de implementación y también expresión. Así que sigue respirando y haz una elección, solamente una simple elección en tu vida, algo que quieras hacer – cualquier cosa. Algo que te diera alegría. No tiene que ser enorme, puede ser cualquier cosa. Haz esa elección y luego observa cómo las energías comienzan a trabajar. Gracias. </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 xml:space="preserve">PREGUNTA DE SHAUMBRA 2 (una mujer al micrófono): Estoy muy contenta de oír que Saint-Germain anda dando vueltas – Saint-Germain – porque mi pregunta es sobre su material de Caminante del SueñoTM (N. de T: TM = Marca Registrada). Yo soy parte del grupo reciente de maestros de la ascensión certificados. Iniciaremos nuestro entrenamiento el próximo mes, y estoy haciendo marketing y algunos anuncios e Internet fuera de la caja y trabajando en dirección a llegar a las masas y al público en general. Así que quería tu retroalimentación en eso y consejo para cualquier... todos los maestros que tomaron muerte, nacimiento, ascensión, SES (N. de T: Escuelas de Energías Sexuales), que deberíamos estar yendo en cuál dirección de marketing. </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TOBÍAS: Es – cómo decir – hay legiones de humanos que están buscando respuestas. No están encontrando las respuestas en otros materiales y otras cosas o en las iglesias. Así que hay un tremendo deseo, y lo que tú estás haciendo al convertirte en maestra de cualquiera de estas escuelas distintas es que estás poniendo tu intención allá afuera. Estás sacando el potencial para ellos. Esa es la cosa más básica. Estás ayudando a conectar un punto de conciencia.</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 xml:space="preserve">La siguiente cosa sobre la que estás hablando es si sacas alguna publicidad o te permites a ti misma ser entrevistada; lo conectas a tierra dentro de esta realidad al hacer eso. Ve, la elección de crear potenciales existe en los otros reinos y es muy, muy importante. Mas además conectar aquí a tierra al sencillamente hablarles a unos cuantos o hablarles a muchos sobre lo que estás haciendo. Los dos trabajan juntos y a veces los potenciales que han sido puestos allá afuera, se demoran esperando a que el humano se conecte. Y como tú sabes a partir de pasar por la experiencia humana, puede ser un deseo de tu parte. Puedes saber que quieres algunas respuestas pero tienes miedo de salir allá afuera y hasta de hacerlo. Esa es la modalidad en que muchos humanos están ahora mismo. Tienen miedo de dar ese salto a tomar un curso tal como muerte o energías sexuales. Pero tarde o temprano lo hacen, puesto que se dan cuenta de que las energías son muy compatibles. </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 xml:space="preserve">Así que lo que tú y todos los maestros están haciendo está bien. Nuestro único comentario aquí que está siendo añadido por los otros es nunca evangelizar este trabajo. No se trata de reclutar nuevos Shaumbra o incluso reclutar alumnos, sino que se trata de poner el potencial allá afuera si ellos lo eligen. Gracias. </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 xml:space="preserve">PREGUNTA DE SHAUMBRA 3 (leída de Internet por Linda): Adamus Saint-Germain mencionó enema espiritual. ¿Ayuda la hidroterapia del colon durante la ascensión? (Risas).  </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 xml:space="preserve">TOBÍAS: (Riendo entre dientes). Y yo supongo que él sería un experto en eso. De hecho, tan divertido como pudiera ser, el tratamiento del colon no te va a llevar a la ascensión (algunas risas) pero literalmente de hecho, sí ayuda a vaciar viejas atascadas e inapropiadas o lo que llamarías energías de mierda (risas) que se han estado acumulando en la biología. Y también... tu cuerpo necesita continuamente deshacerse de Vieja Energía y lo hace en una variedad de modos. Uno, de la manera sobre la que estás hablando aquí. Literalmente también la liberas precisamente a través de tu piel. O muchas veces, como muchos de ustedes saben, traen una nariz que moquea o los ojos llorosos.  Están liberándola por ahí.   Su cuerpo continuamente está liberando no solamente energía biológica, sino adicionalmente también energías psíquicas y mentales. </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 xml:space="preserve">Cuando su cuerpo sabe que ustedes lo están auxiliando y ayudando al hacer este tipo de terapia de colon, sabe que este es un buen sitio para liberar energía, liberar energía adicional. No tiene que tratar de averiguar una forma a través de tu oído o a través de tu dedo del pie o cualquier área como eso. Se da cuenta de que “aquí está un área muy natural para deshacerse de los desechos”, por así decir. Gracias.  </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LINDA: Gracias.</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PREGUNTA DE SHAUMBRA 4 (una mujer al micrófono): Hola Tobías y amigos. Solamente me gustaría preguntarles acerca de mi maravilloso nieto que acaba de pasar a mejor vida el 1o. de noviembre. Y él me ha estado dando codazos hoy y diciendo: “Abue, ¿puedo yo ser parte de este grupo?  Por favor, ¿puedo yo ser parte de este grupo?”. Y no me iba a parar aquí hoy, pero ¿puede él ser parte de este grupo?  Y ¿cómo le está yendo y cómo puedo además facilitar a la familia?</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 xml:space="preserve">TOBÍAS: Una cosa importante acerca de facilitar a la familia es – y en verdad en primer lugar – facilitarte a ti misma, y entender que fue su elección partir.  No es un accidente.  No está mal.  Hubo algunas razones muy específicas para tener una vida relativamente corta aquí en el planeta. </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 xml:space="preserve">Entender y sentir la energía de Shaumbra le ha ocasionado llegar a estar muy atraído hacia ella, y por favor déjale saber que no hay nada a lo que afiliarse. Es solamente una elección.  Él es absolutamente bienvenido aquí.     </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 xml:space="preserve">Tenemos todo un grupo de ángeles y entidades en nuestro lado quienes estarían felices de llegar a él ahora mismo para asegurarle que no está solo, no está perdido. Asegurarle que no hubo un error en la transición, y que él tiene la opción de seguir al Puente de las Flores o quedarse exacto aquí y sentir las energías de Shaumbra por un rato. Una opción en verdad.  Pero la cosa importante aquí es no considerarlo como la clase típica de concepto humano de la muerte, de que algo sucedió que estuvo mal, sino que ciertamente era asaz perfecto en su propio sí mismo. Y él está muy agradecido de que tú fuiste lo suficientemente valiente para venir a pararte al frente, porque verdaderamente hizo accesible la energía para adicionalmente permitirle continuar evolucionando. Gracias. </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PREGUNTA DE SHAUMBRA 5 (leída de Internet por Linda): Parece que los días están pasando tan rápido. Siento como que no tengo la energía, sin embargo siempre parezco tener éxito a través del día aunque no haya necesariamente llevado a cabo todo lo que tenía la intención de hacer. Los cambios están por todo mi derredor, sin embargo siento que no hay cambio – al menos no el tipo de cambio que realmente quisiera tener o hacer. Tengo preguntas acerca de mi trabajo, mi salud, mi abundancia.  Parece haber una pared de vidrio entre mí y lo que quiero.</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 xml:space="preserve">TOBÍAS: Ciertamente. Muy a menudo ahora mismo las energías del humano están atrapadas en lo que llamaríamos las actividades mundanas – el día a día, la lista de tareas que tienen y las listas de “para hacer” – y ello verdaderamente drena su energía puesto que no están permitiendo la entrada de su sí mismo divino. No están permitiendo la entrada de la Nueva Energía.  Están tan atrapados con el día a día.  Vamos a sugerir que todos ustedes se deshagan de las listas de tareas, se deshagan de sus objetivos – tírenlos por la ventana.  Hablábamos más temprano acerca de esta Ley de Atracción. Regresa a lo que es importante y a lo que eliges hacer por tu conciencia.  Todos esos detallitos tontos tienden a cuidarse a sí mismos. En vez de tener que gastar tanta de tu energía y luego sentirte exhausto al final del día, vas a hallar que es muy llano y muy fácil. </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 xml:space="preserve">Hay muchos Shaumbra que están descubriendo esto, así que no es solamente una teoría y no es solamente una esperanza. Hay Shaumbra por todo el mundo que han encontrado que cuando sueltas todas estas cosas humanas y detienes toda la preocupación – vas al interior, confías en ti mismo – todo responde en consecuencia. Y es una manera de vivir mucho más simple, mucho más feliz y mucho más eficiente. Entonces en vez de quedar atollado con los pequeños detalles faltos de inspiración y faltos de creatividad de tu vida, de repente tienes tremenda energía para trabajar con grandes ideas, conceptos de compañías que puedes querer crear o programas que quieres armar o solamente tiempo que quieres tomar contigo. Pero ciertamente cuando te estés concentrando en lo pequeño, quedarás muy exhausto. </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Así que... otra cosa que vamos a decir es quítate del camino. Tantos de estos detalles se cuidan a sí mismos si les permites hacerlo. Gracias.</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 xml:space="preserve">LINDA: Gracias. </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PREGUNTA DE SHAUMBRA 6 (una mujer al micrófono): Gracias Tobías por esa respuesta, porque eso era parte de mi pregunta. La siguiente parte es educación para el niño muy pequeño, y hasta que creemos las escuelas Shaumbra... quiero decir, esta frustración ahora mismo - ¿puedo sencillamente (tirar) toda la cuestión y olvidarla? ¿Cómo puedo estar sosteniendo el espacio donde estoy y crear estas elevadas ideas que acabas de dar en la última pregunta?</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 xml:space="preserve">TOBÍAS: La primera cosa es abrir tu imaginación, en vez de trabajar en lo que llamaríamos los detalles como lo estás haciendo, tratando de preocuparte por la logística. La logística y los detalles se cuidarán a sí mismos si tú estás abriendo tu energía a tu conciencia – tu conciencia superior. Parte de eso es imaginar valiente y grande y exorbitantemente a qué se parecen estas escuelas, cómo tú elegirías llegar a involucrarte con ellas a un nivel alto, no a un nivel de detalle. </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Siente la energía. Imagina la energía de un grupo de alumnos – los jóvenes y los cristales entrando – para aprender de toda una manera diferente. Luego siente el potencial que es tendido para el resto del mundo que aún está bastante atollado en el viejo sistema de educación. Siente cómo ese potencial puede entonces entrar a sus vidas si ellos eligen.</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 xml:space="preserve">Haz imaginación exorbitante sin preocuparte por los detalles, las cosas mentales. Cuando estás implicada en los detalles, sientes una presión en tu cabeza, puesto que está mental-basado más bien que lo que diríamos expresión o creativo-basado. Entra en grande a la imaginación, y eso – eso moverá montañas. Entonces no vas a sentirte tan frustrada, porque literalmente cada vez que imaginas, estás pintando un cuadro. Estás creando potenciales. Ellos existen en los otros reinos y entonces en el proceso tú los invitas aquí a la Tierra y ellos empiezan a manifestar. </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 xml:space="preserve">Conforme las imaginaciones desde los otros reinos se manifiestan en la Tierra, ellas asumen una energía de fuerza vital propia. Reproducen o crean por cuenta propia. Tú no tienes que – lo que Cauldre llama – reparar en nimiedades. No tienes que preocuparte por las cosas pequeñas. Es una cosa sorprendente que los humanos trabajen del fondo hacia arriba. Se figuran que si todos los detalles son cuidados, de alguna manera misteriosa las cosas grandes de la conciencia se resolverán. No funciona de esa manera. Conciencia, imaginación, sueños, permíteles salir del escondite. Todo lo demás fluye abajo hacia la realidad y se crea a sí mismo, ve.  </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SHAUMBRA 6: Gracias.</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 xml:space="preserve">TOBÍAS: Gracias. </w:t>
      </w:r>
    </w:p>
    <w:p>
      <w:pPr>
        <w:pStyle w:val="NormalWeb"/>
        <w:spacing w:before="0" w:after="12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Linda comienza a leer la siguiente pregunta, Tobías interrumpe).</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TOBÍAS: Tengo que agregar un comentario a eso. Esa es la labor de un trabajador consciente – de un trabajador consciente Nueva Energía – imaginación, todos los días. Eso es lo que ustedes hacen.</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PREGUNTA DE SHAUMBRA 7 (leída de Internet por Linda): ¿Podrías darme algunas percepciones a mi relación con mi esposo? Nuestra relación se siente como estando en mitad de un proceso de transformación desde lo viejo a lo nuevo, pero ¿por qué me siento tan triste como si estuviera extrañando una auténtica relación satisfactoria con otro hombre? ¿Podrías también referirte a mi estar embarazada y la conexión con el bebé índigo o cristal?</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 xml:space="preserve">TOBÍAS: Ciertamente. Hay un proceso de transformación ocurriendo entre ustedes dos, y como ya tan bien lo pusiste, hay demasiado pasado entre ustedes. No quiero decir que es karma, solamente es familiaridad, pero a veces la familiaridad en una relación – profunda familiaridad como esta – es una distracción fácil de realmente encontrar lo que es importante para ti. De tal manera que hay un forcejeo energético ocurriendo entre tratar de honrar la relación y honrarte a ti misma. Ahorita la relación está ganando, y es más importante que el sí mismo gane. Esto no es egoísta. Esto se trata de que cuando cuides de ti misma, cuando te ames a ti misma, entonces entenderás cómo verdaderamente amar a alguien más. </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 xml:space="preserve">El bien amado que está entrando ahora mismo va ser ambos, una bendición y un desafío (algunas risas y Tobías riendo entre dientes). El bien amado entrando es uno que tú has conocido en el pasado, extremadamente tenaz, extremadamente independiente, pero va a ser un estupendo espejo para que tú mires tu propia independencia. </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No vamos a hacer ninguna predicción sobre el futuro de tu relación de este con el que estás, pero vamos a decir que toda la energía ahora mismo está diciendo: ¿Puedes tú ser independiente primero y luego, a continuación, estar en una relación muy sana y equilibrada? Pensamos que tú ya sabes la respuesta – es sí – estás buscándonos para confirmar todo lo que ya has estado pensando.</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Este bien amado entrando a tu vida también va a ser una bendición tremenda porque tú vas a mirar dentro de sus ojos y ver, en su inocencia y su pureza, cómo ellos verdaderamente han aprendido a amarse a sí mismos, de manera difícil, pero han aprendido a amarse a sí mismos. Y cuando este bien amado venga a la Tierra, pues va a ser una bendición tan pasmosa para que tú veas que es posible amar a quien tú eres. Gracias.</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 xml:space="preserve">PREGUNTA DE SHAUMBRA 8 (un hombre al micrófono): Hola Tobías. Gracias por compartir tu día con nosotros. Hola Shaumbra. Mi pregunta es que el mes pasado justo después de este Shaud me fue robado un cargador deslizador marca Bobcat (aparato para mover tierra, arena, nieve o mercancía). Me estaba cuestionando si esto fue parte del chiste de tu lado, “En el camino a la ascensión lo perdí todo” (risas). ¿O yo cree esto para cambiar mi enfoque en la vida? </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 xml:space="preserve">TOBÍAS: (Riendo entre dientes). ¡Nos encanta cuando se paran aquí arriba para responder sus propias preguntas! (Risas). Es divertido para nosotros.  Es ambos.  Fue simbólico. Como dijimos hoy, existen barómetros de tu equilibrio.  Échales una mirada.  No son signos del Espíritu, es tu darte un empujoncito respecto a tu vida. </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Tú querías... literalmente has pedido algún tipo de símbolo o signo, sabes, respecto a tu propio sendero. De tal manera que aquí tuviste algo que es parte de tu trabajo, una parte de tu trabajo cotidiano, el cual en todo caso has estado cuestionando un montón si siquiera quieres permanecer en eso. Así que esto se marcha; se aleja. ¡Una cosa chistosa sucedió en el camino a la ascensión! También fue tú preguntándote a ti mismo ¿realmente quieres quedarte en esa línea de trabajo? ¿Aún es realmente así de importante? Hay cosas que amas acerca de ello – el desplazamiento de la tierra. Hay un tremendo sentido de poder en lo que haces. Pero también estás encontrando que no es ya más gratificante en términos de expresar lo que realmente está en tu interior. Tú eres uno que podría mover montañas, literalmente, y pues hay una parte de ti que quiere mover montañas de conciencia con otros humanos. ¡Así que toma eso! (risas de la audiencia y Tobías y algunos aplausos).</w:t>
      </w:r>
    </w:p>
    <w:p>
      <w:pPr>
        <w:pStyle w:val="NormalWeb"/>
        <w:spacing w:before="0" w:after="120"/>
        <w:jc w:val="both"/>
        <w:rPr/>
      </w:pPr>
      <w:r>
        <w:rPr>
          <w:rFonts w:cs="Trebuchet MS" w:ascii="Trebuchet MS" w:hAnsi="Trebuchet MS"/>
          <w:sz w:val="20"/>
          <w:szCs w:val="20"/>
        </w:rPr>
        <w:t xml:space="preserve">LINDA: Dos </w:t>
      </w:r>
      <w:r>
        <w:rPr>
          <w:rFonts w:cs="Trebuchet MS" w:ascii="Trebuchet MS" w:hAnsi="Trebuchet MS"/>
          <w:sz w:val="20"/>
          <w:szCs w:val="20"/>
          <w:lang w:val="es-MX"/>
        </w:rPr>
        <w:t>preguntas más</w:t>
      </w:r>
      <w:r>
        <w:rPr>
          <w:rFonts w:cs="Trebuchet MS" w:ascii="Trebuchet MS" w:hAnsi="Trebuchet MS"/>
          <w:sz w:val="20"/>
          <w:szCs w:val="20"/>
        </w:rPr>
        <w:t>.</w:t>
      </w:r>
    </w:p>
    <w:p>
      <w:pPr>
        <w:pStyle w:val="NormalWeb"/>
        <w:spacing w:before="0" w:after="120"/>
        <w:jc w:val="both"/>
        <w:rPr/>
      </w:pPr>
      <w:r>
        <w:rPr>
          <w:rFonts w:cs="Trebuchet MS" w:ascii="Trebuchet MS" w:hAnsi="Trebuchet MS"/>
          <w:sz w:val="20"/>
          <w:szCs w:val="20"/>
        </w:rPr>
        <w:t xml:space="preserve">TOBÍAS: </w:t>
      </w:r>
      <w:r>
        <w:rPr>
          <w:rFonts w:cs="Trebuchet MS" w:ascii="Trebuchet MS" w:hAnsi="Trebuchet MS"/>
          <w:sz w:val="20"/>
          <w:szCs w:val="20"/>
          <w:lang w:val="es-MX"/>
        </w:rPr>
        <w:t>Estamos</w:t>
      </w:r>
      <w:r>
        <w:rPr>
          <w:rFonts w:cs="Trebuchet MS" w:ascii="Trebuchet MS" w:hAnsi="Trebuchet MS"/>
          <w:sz w:val="20"/>
          <w:szCs w:val="20"/>
        </w:rPr>
        <w:t xml:space="preserve"> de </w:t>
      </w:r>
      <w:r>
        <w:rPr>
          <w:rFonts w:cs="Trebuchet MS" w:ascii="Trebuchet MS" w:hAnsi="Trebuchet MS"/>
          <w:sz w:val="20"/>
          <w:szCs w:val="20"/>
          <w:lang w:val="es-MX"/>
        </w:rPr>
        <w:t>acuerdo</w:t>
      </w:r>
      <w:r>
        <w:rPr>
          <w:rFonts w:cs="Trebuchet MS" w:ascii="Trebuchet MS" w:hAnsi="Trebuchet MS"/>
          <w:sz w:val="20"/>
          <w:szCs w:val="20"/>
        </w:rPr>
        <w:t xml:space="preserve">. </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LINDA: Gracias. Oh dios mío - ¡es Navidad!</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TOBÍAS: Saint-Germain y Kuthumi se acaban de ir a la fiesta, así que... (risas). Nada más yo.</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 xml:space="preserve">PREGUNTA DE SHAUMBRA 9 (una mujer al micrófono): Hola Tobías. Feliz Navidad. Y yo soy la que yo soy, y soy maravillosamente exorbitante, sorprendentemente hermosa, magnificente y toda otra buena palabra en la que puedas pensar. Esa es mi bendición de Navidad para ti (algunos aplausos). </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 xml:space="preserve">TOBÍAS: Gracias. </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SHAUMBRA 9: Gracias. ¡Y estoy orgullosa de decirlo!</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TOBÍAS: ¡Ciertamente Shaumbra está aprendiendo!</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SHAUMBRA 9: Y ha sido realmente un gran año, y quiero decirte gracias por todo lo que has hecho por mi y por todos nosotros. Una cosa que me sigue surgiendo y que pregunto es, tú sabes, hemos aprendido acerca de tantas cosas, también sobre nuestra popó. Pensé que si aprendemos sobre nuestra popó, entonces ¡deberíamos preguntar acerca de cualquier cosa! (Tobías riendo entre dientes). Todo está abierto (Linda le indica a Shaumbra 9 avenirse a la pregunta). Estoy llegando ahí Linda... (risas). ¡Sé que tenemos una fiesta a la cual asistir! Así que mi pregunta es respecto a que te hemos oído hablar del ego, pero es en solamente pequeños fragmentos. ¿Y qué es ego y qué es lo que eso inclusive significa, y lo estamos dejando atrás o solamente lo inflamos?</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 xml:space="preserve">TOBÍAS: El ego es de hecho una cosa hermosa. Ego literalmente significa “yo voy” o “avanzar” o “expresar”. El ego finalmente es acerca de la creación de aspectos que están ahí para servirlos a ustedes. Pero un ego fuera de equilibrio es uno donde el aspecto cree que es el Maestro, cree que por ejemplo, el aspecto de la cualidad de ser humano se hace cargo y piensa que es todo lo que hay. </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 xml:space="preserve">En el fondo sabe que solamente es un aspecto. Sabe que puede desaparecer así (Tobías chasquea sus dedos). De tal manera que vive en gran temor, y trata de esconderse de ese miedo al fomentarse a sí mismo. Continuamente tiene que inflarse a sí mismo y esto es lo que llamamos un ego fuera de equilibrio. Tiene que pretender que es mucho más de lo que en realidad es. No tiene una verdadera base de amor u honor. Tiene que encontrar su alimentación derivada de robar energía de otros humanos – teniendo a otros humanos adorándolo o estando temerosos de él o como quiera que lo llamen.  Es un aspecto errante o desequilibrado.  Esa es la definición negativa de ego.  Pero en el meollo de cada uno de ustedes, ego simplemente significa su habilidad para expresarse a sí mismos en una variedad de maneras distintas, o a través de aspectos, mientras permanezcan absolutamente integrados, entendiendo que ustedes son el creador de aspectos. </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 xml:space="preserve">Quizá uno de los más grandes creadores de aspectos es Adamus Saint-Germain, puesto que él entiende que todo es un acto. Todo es un rol, pero él siempre sabe quién es él. Siempre entiende dónde está su centro o su espíritu. Así que él llega ante ustedes a veces como un idiota arrogante y pomposo... ya se fue por cierto (risas de la audiencia y Tobías). Él crea este tipo de aspecto pero siempre entiende en su ser quién es él. Es un actor, y se divierte con ello pero nunca se pierde en ello. </w:t>
      </w:r>
    </w:p>
    <w:p>
      <w:pPr>
        <w:pStyle w:val="NormalWeb"/>
        <w:spacing w:before="0" w:after="120"/>
        <w:jc w:val="both"/>
        <w:rPr/>
      </w:pPr>
      <w:r>
        <w:rPr>
          <w:rFonts w:cs="Trebuchet MS" w:ascii="Trebuchet MS" w:hAnsi="Trebuchet MS"/>
          <w:sz w:val="20"/>
          <w:szCs w:val="20"/>
        </w:rPr>
        <w:t xml:space="preserve">Así que el ego – depende de cómo lo quieras usar. Depende de cómo quieras expandir o crear. ¿Quieres que estos aspectos se hagan cargo? ¿Quieres a los residentes dirigiendo el </w:t>
      </w:r>
      <w:r>
        <w:rPr>
          <w:rFonts w:cs="Trebuchet MS" w:ascii="Trebuchet MS" w:hAnsi="Trebuchet MS"/>
          <w:sz w:val="20"/>
          <w:szCs w:val="20"/>
          <w:lang w:val="es-MX"/>
        </w:rPr>
        <w:t>asilo</w:t>
      </w:r>
      <w:r>
        <w:rPr>
          <w:rFonts w:cs="Trebuchet MS" w:ascii="Trebuchet MS" w:hAnsi="Trebuchet MS"/>
          <w:sz w:val="20"/>
          <w:szCs w:val="20"/>
        </w:rPr>
        <w:t xml:space="preserve">? ¿O quieres tomar responsabilidad y pertenencia por todo lo que haces, todo lo que dices y todo lo que eres?  Gracias. </w:t>
      </w:r>
    </w:p>
    <w:p>
      <w:pPr>
        <w:pStyle w:val="NormalWeb"/>
        <w:spacing w:before="0" w:after="120"/>
        <w:jc w:val="both"/>
        <w:rPr/>
      </w:pPr>
      <w:r>
        <w:rPr>
          <w:rFonts w:cs="Trebuchet MS" w:ascii="Trebuchet MS" w:hAnsi="Trebuchet MS"/>
          <w:sz w:val="20"/>
          <w:szCs w:val="20"/>
        </w:rPr>
        <w:t xml:space="preserve">LINDA: Gracias. </w:t>
      </w:r>
      <w:r>
        <w:rPr>
          <w:rFonts w:cs="Trebuchet MS" w:ascii="Trebuchet MS" w:hAnsi="Trebuchet MS"/>
          <w:sz w:val="20"/>
          <w:szCs w:val="20"/>
          <w:lang w:val="es-MX"/>
        </w:rPr>
        <w:t>Última</w:t>
      </w:r>
      <w:r>
        <w:rPr>
          <w:rFonts w:cs="Trebuchet MS" w:ascii="Trebuchet MS" w:hAnsi="Trebuchet MS"/>
          <w:sz w:val="20"/>
          <w:szCs w:val="20"/>
        </w:rPr>
        <w:t xml:space="preserve"> </w:t>
      </w:r>
      <w:r>
        <w:rPr>
          <w:rFonts w:cs="Trebuchet MS" w:ascii="Trebuchet MS" w:hAnsi="Trebuchet MS"/>
          <w:sz w:val="20"/>
          <w:szCs w:val="20"/>
          <w:lang w:val="es-MX"/>
        </w:rPr>
        <w:t>pregunta</w:t>
      </w:r>
      <w:r>
        <w:rPr>
          <w:rFonts w:cs="Trebuchet MS" w:ascii="Trebuchet MS" w:hAnsi="Trebuchet MS"/>
          <w:sz w:val="20"/>
          <w:szCs w:val="20"/>
        </w:rPr>
        <w:t xml:space="preserve">. </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PREGUNTA DE SHAUMBRA 10 (una mujer al micrófono). Hola Tobías. Hola chicos. Lástima que ya se fueron. Tengo todo por lo que vine aquí pero quería hacer una pregunta acerca de ¿puedes decirnos un poco más sobre inter-magnéticos?</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 xml:space="preserve">TOBÍAS: No en este momento. Vamos a hacer toda una discusión sobre ello y odiaría iniciarla ahora. Así que vamos a hacer una sesión especial, y ni siquiera vamos a llamarla la típica “Pregunten a Tobías”, porque ella me involucrará a mí mismo, involucrará a Adamus, involucrará a Tesla, y a un buen número de otras energías.  Pero aún no estamos listos del todo para ella. Hay una variedad de razones. Llegaremos a eso. Pero es una forma inter-dimensional de energía libre que tiene el potencial de ser ampliamente usada aquí en la Tierra, y ella... no vamos a decir nada más sobre ello en este momento. Sería muy fácil bajar a esa madriguera de conejos. </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 xml:space="preserve">SHAUMBRA 10: Gracias. </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 xml:space="preserve">TOBÍAS: Gracias. </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 xml:space="preserve">Así con eso Shaumbra tomemos juntos de nuevo una respiración profunda. </w:t>
      </w:r>
    </w:p>
    <w:p>
      <w:pPr>
        <w:pStyle w:val="NormalWeb"/>
        <w:spacing w:before="0" w:after="120"/>
        <w:jc w:val="both"/>
        <w:rPr/>
      </w:pPr>
      <w:r>
        <w:rPr>
          <w:rFonts w:cs="Trebuchet MS" w:ascii="Trebuchet MS" w:hAnsi="Trebuchet MS"/>
          <w:sz w:val="20"/>
          <w:szCs w:val="20"/>
        </w:rPr>
        <w:t>(</w:t>
      </w:r>
      <w:r>
        <w:rPr>
          <w:rFonts w:cs="Trebuchet MS" w:ascii="Trebuchet MS" w:hAnsi="Trebuchet MS"/>
          <w:sz w:val="20"/>
          <w:szCs w:val="20"/>
          <w:lang w:val="es-MX"/>
        </w:rPr>
        <w:t>Pausa</w:t>
      </w:r>
      <w:r>
        <w:rPr>
          <w:rFonts w:cs="Trebuchet MS" w:ascii="Trebuchet MS" w:hAnsi="Trebuchet MS"/>
          <w:sz w:val="20"/>
          <w:szCs w:val="20"/>
        </w:rPr>
        <w:t xml:space="preserve">) </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 xml:space="preserve">Ha sido un honor y un deleite estar con ustedes aquí en su temporada de fiestas, y nos uniremos a ustedes esta noche para su celebración no importando dónde las tengan – ya sea aquí en Cold Creek Canyon o en cualquier parte alrededor del mundo – porque los amamos entrañablemente y nunca están solos. </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 xml:space="preserve">Y así es. </w:t>
      </w:r>
    </w:p>
    <w:p>
      <w:pPr>
        <w:pStyle w:val="Normal"/>
        <w:jc w:val="center"/>
        <w:rPr>
          <w:rFonts w:ascii="Trebuchet MS" w:hAnsi="Trebuchet MS" w:cs="Trebuchet MS"/>
          <w:sz w:val="20"/>
          <w:szCs w:val="20"/>
        </w:rPr>
      </w:pPr>
      <w:r>
        <w:rPr>
          <w:rFonts w:cs="Trebuchet MS" w:ascii="Trebuchet MS" w:hAnsi="Trebuchet MS"/>
          <w:sz w:val="20"/>
          <w:szCs w:val="20"/>
        </w:rPr>
        <mc:AlternateContent>
          <mc:Choice Requires="wps">
            <w:drawing>
              <wp:inline distT="0" distB="0" distL="0" distR="0">
                <wp:extent cx="6263640" cy="19050"/>
                <wp:effectExtent l="0" t="0" r="0" b="0"/>
                <wp:docPr id="1" name=""/>
                <a:graphic xmlns:a="http://schemas.openxmlformats.org/drawingml/2006/main">
                  <a:graphicData uri="http://schemas.microsoft.com/office/word/2010/wordprocessingShape">
                    <wps:wsp>
                      <wps:cNvSpPr/>
                      <wps:spPr>
                        <a:xfrm>
                          <a:off x="0" y="0"/>
                          <a:ext cx="6263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3.1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120"/>
        <w:jc w:val="both"/>
        <w:rPr>
          <w:rFonts w:ascii="Trebuchet MS" w:hAnsi="Trebuchet MS" w:cs="Trebuchet MS"/>
          <w:sz w:val="20"/>
          <w:szCs w:val="20"/>
        </w:rPr>
      </w:pPr>
      <w:r>
        <w:rPr>
          <w:rFonts w:cs="Trebuchet MS" w:ascii="Trebuchet MS" w:hAnsi="Trebuchet MS"/>
          <w:sz w:val="20"/>
          <w:szCs w:val="20"/>
        </w:rPr>
      </w:r>
    </w:p>
    <w:p>
      <w:pPr>
        <w:pStyle w:val="Normal"/>
        <w:spacing w:lineRule="atLeast" w:line="240" w:before="0" w:after="120"/>
        <w:jc w:val="both"/>
        <w:rPr/>
      </w:pPr>
      <w:r>
        <w:rPr>
          <w:rFonts w:cs="Trebuchet MS" w:ascii="Trebuchet MS" w:hAnsi="Trebuchet MS"/>
          <w:i/>
          <w:iCs/>
          <w:sz w:val="20"/>
          <w:szCs w:val="20"/>
          <w:lang w:val="es-AR" w:eastAsia="es-AR"/>
        </w:rPr>
        <w:t xml:space="preserve">Tobías del Concejo Carmesí es presentado por Geoffrey Hoppe,  también conocido como “Cauldre”, en Golden, Colorado.  La historia de Tobías, del libro bíblico Libro de Tobit, puede ser encontrada en el sitio web del Círculo Carmesí en </w:t>
      </w:r>
      <w:r>
        <w:rPr>
          <w:rFonts w:cs="Trebuchet MS" w:ascii="Trebuchet MS" w:hAnsi="Trebuchet MS"/>
          <w:i/>
          <w:sz w:val="20"/>
          <w:szCs w:val="20"/>
        </w:rPr>
        <w:t xml:space="preserve">http://www.crimsoncircle.com. </w:t>
      </w:r>
      <w:r>
        <w:rPr>
          <w:rFonts w:cs="Trebuchet MS" w:ascii="Trebuchet MS" w:hAnsi="Trebuchet MS"/>
          <w:i/>
          <w:iCs/>
          <w:sz w:val="20"/>
          <w:szCs w:val="20"/>
          <w:lang w:val="es-AR" w:eastAsia="es-AR"/>
        </w:rPr>
        <w:t xml:space="preserve"> Los Materiales de Tobías han sido ofrecidos gratuitamente a trabajadores de la luz y Shaumbra alrededor del mundo desde agosto de 1999, la época en que Tobías dijo que la humanidad se desplazó más allá del potencial de destrucción y hacia dentro de la Nueva Energía.</w:t>
      </w:r>
    </w:p>
    <w:p>
      <w:pPr>
        <w:pStyle w:val="Normal"/>
        <w:spacing w:lineRule="atLeast" w:line="240" w:before="0" w:after="12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r>
    </w:p>
    <w:p>
      <w:pPr>
        <w:pStyle w:val="Normal"/>
        <w:spacing w:lineRule="atLeast" w:line="240" w:before="0" w:after="12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t xml:space="preserve">El Círculo Carmesí es una red global de ángeles humanos quienes están entre los primeros en hacer la transición dentro de la Nueva Energía. Conforme experimentan las alegrías y retos del estatus de ascensión, ellos ayudan a otros humanos en sus viajes, a través de compartir, cuidar y guiar.  Más de 50 000 visitantes vienen al sitio web del Círculo Carmesí cada mes para leer los últimos materiales y discutir sus propias experiencias.  </w:t>
      </w:r>
    </w:p>
    <w:p>
      <w:pPr>
        <w:pStyle w:val="Normal"/>
        <w:spacing w:lineRule="atLeast" w:line="240" w:before="0" w:after="12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r>
    </w:p>
    <w:p>
      <w:pPr>
        <w:pStyle w:val="Normal"/>
        <w:spacing w:lineRule="atLeast" w:line="240" w:before="0" w:after="12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t>El Círculo Carmesí se reúne mensualmente en el área de Denver, Colorado donde Tobías presenta la última información a través de Geoffrey Hoppe.  Tobías declara que él y los otros del Concejo Carmesí celestial están de hecho canalizando a los humanos.  De acuerdo a Tobías, ellos están leyendo nuestras energías y traduciendo nuestra propia información de vuelta a nosotros para que podamos verla desde el exterior, mientras la experimentamos en el interior. El “Shaud” es la porción de la canalización donde Tobías se corre a un lado y la energía de los humanos es canalizada directamente por Geoffrey Hoppe.</w:t>
      </w:r>
    </w:p>
    <w:p>
      <w:pPr>
        <w:pStyle w:val="Normal"/>
        <w:spacing w:lineRule="atLeast" w:line="240" w:before="0" w:after="12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r>
    </w:p>
    <w:p>
      <w:pPr>
        <w:pStyle w:val="Normal"/>
        <w:spacing w:lineRule="atLeast" w:line="240" w:before="0" w:after="12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t>Las reuniones del Círculo Carmesí están abiertas al público. El Círculo Carmesí recibe su abundancia a través del amor abierto y obsequios de Shaumbra por todo el mundo.</w:t>
      </w:r>
    </w:p>
    <w:p>
      <w:pPr>
        <w:pStyle w:val="Normal"/>
        <w:spacing w:lineRule="atLeast" w:line="240" w:before="0" w:after="12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t>El propósito último del Círculo Carmesí es servir como guías humanos y maestros a aquellos caminando el sendero del despertar espiritual interior.  Esta no es una misión evangélica.  Más bien, la luz interior guiará a la gente hasta sus puertas para que les brinden compasión y cuidado.  Ustedes sabrán qué hacer y enseñar en ese momento, cuando el humano único y preciado que está a punto de embarcarse en este viaje del Puente de Espadas llegue a ustedes.</w:t>
      </w:r>
    </w:p>
    <w:p>
      <w:pPr>
        <w:pStyle w:val="Normal"/>
        <w:spacing w:lineRule="atLeast" w:line="240" w:before="0" w:after="12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r>
    </w:p>
    <w:p>
      <w:pPr>
        <w:pStyle w:val="Normal"/>
        <w:spacing w:lineRule="atLeast" w:line="240" w:before="0" w:after="12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t>Si ustedes están leyendo esto y tienen una sensación de verdad y conexión, ustedes son ciertamente Shaumbra.  Son un maestro y un guía humano.  Permitan que la semilla de la divinidad florezca dentro de ustedes en este momento y por todos los tiempos por venir.  Nunca están solos,  ya que hay familia en derredor del mundo y ángeles en los reinos alrededor de ustedes.</w:t>
      </w:r>
    </w:p>
    <w:p>
      <w:pPr>
        <w:pStyle w:val="Normal"/>
        <w:spacing w:lineRule="atLeast" w:line="240" w:before="0" w:after="12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r>
    </w:p>
    <w:p>
      <w:pPr>
        <w:pStyle w:val="Normal"/>
        <w:spacing w:lineRule="atLeast" w:line="240" w:before="0" w:after="120"/>
        <w:jc w:val="both"/>
        <w:rPr>
          <w:rFonts w:ascii="Trebuchet MS" w:hAnsi="Trebuchet MS" w:cs="Trebuchet MS"/>
          <w:i/>
          <w:i/>
          <w:iCs/>
          <w:sz w:val="20"/>
          <w:szCs w:val="20"/>
          <w:lang w:val="es-AR" w:eastAsia="es-AR"/>
        </w:rPr>
      </w:pPr>
      <w:r>
        <w:rPr>
          <w:rFonts w:cs="Trebuchet MS" w:ascii="Trebuchet MS" w:hAnsi="Trebuchet MS"/>
          <w:sz w:val="20"/>
          <w:szCs w:val="20"/>
          <w:lang w:val="es-AR" w:eastAsia="es-AR"/>
        </w:rPr>
        <w:t xml:space="preserve">Por favor distribuyan este texto en una base no-comercial, no-costo. Por favor incluyan la información en su totalidad incluyendo estas notas al pie. Todos los otros usos deben ser aprobados por escrito por Geoffrey Hoppe, Golden, Colorado. Vean los contactos en la página web:   </w:t>
      </w:r>
      <w:r>
        <w:rPr>
          <w:rFonts w:cs="Trebuchet MS" w:ascii="Trebuchet MS" w:hAnsi="Trebuchet MS"/>
          <w:sz w:val="20"/>
          <w:szCs w:val="20"/>
        </w:rPr>
        <w:t xml:space="preserve">© Derechos de Autor 2007 Geoffrey Hoppe, Golden, CO 80403 </w:t>
      </w:r>
    </w:p>
    <w:p>
      <w:pPr>
        <w:pStyle w:val="Normal"/>
        <w:spacing w:before="0" w:after="12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r>
    </w:p>
    <w:p>
      <w:pPr>
        <w:pStyle w:val="Normal"/>
        <w:rPr>
          <w:rFonts w:ascii="Trebuchet MS" w:hAnsi="Trebuchet MS" w:cs="Trebuchet MS"/>
          <w:sz w:val="20"/>
          <w:szCs w:val="20"/>
          <w:lang w:val="es-AR"/>
        </w:rPr>
      </w:pPr>
      <w:r>
        <w:rPr>
          <w:rFonts w:cs="Trebuchet MS" w:ascii="Trebuchet MS" w:hAnsi="Trebuchet MS"/>
          <w:sz w:val="20"/>
          <w:szCs w:val="20"/>
          <w:lang w:val="es-AR"/>
        </w:rPr>
      </w:r>
    </w:p>
    <w:sectPr>
      <w:headerReference w:type="default" r:id="rId4"/>
      <w:footerReference w:type="default" r:id="rId5"/>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0" w:after="0"/>
      <w:jc w:val="center"/>
      <w:rPr>
        <w:rFonts w:ascii="Trebuchet MS" w:hAnsi="Trebuchet MS" w:cs="Trebuchet MS"/>
        <w:b w:val="false"/>
        <w:b w:val="false"/>
        <w:bCs w:val="false"/>
        <w:smallCaps/>
        <w:shadow/>
        <w:sz w:val="16"/>
        <w:szCs w:val="16"/>
      </w:rPr>
    </w:pPr>
    <w:r>
      <w:rPr>
        <w:rFonts w:cs="Trebuchet MS" w:ascii="Trebuchet MS" w:hAnsi="Trebuchet MS"/>
        <w:b w:val="false"/>
        <w:bCs w:val="false"/>
        <w:smallCaps/>
        <w:shadow/>
        <w:sz w:val="16"/>
        <w:szCs w:val="16"/>
      </w:rPr>
      <w:t>La Serie del Salto Cuántico: SHAUD 4: “Los Diez Compromisos del Espíritu” Preguntas y Respuestas</w:t>
    </w:r>
  </w:p>
  <w:p>
    <w:pPr>
      <w:pStyle w:val="Header"/>
      <w:rPr>
        <w:rFonts w:ascii="Trebuchet MS" w:hAnsi="Trebuchet MS" w:cs="Trebuchet MS"/>
        <w:b/>
        <w:b/>
        <w:bCs/>
        <w:smallCaps/>
        <w:shadow/>
        <w:sz w:val="16"/>
        <w:szCs w:val="16"/>
      </w:rPr>
    </w:pPr>
    <w:r>
      <w:rPr>
        <w:rFonts w:cs="Trebuchet MS" w:ascii="Trebuchet MS" w:hAnsi="Trebuchet MS"/>
        <w:b/>
        <w:bCs/>
        <w:smallCaps/>
        <w:shado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imsoncircle.com/" TargetMode="External"/><Relationship Id="rId3" Type="http://schemas.openxmlformats.org/officeDocument/2006/relationships/hyperlink" Target="mailto:irmasz@yaho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0T00:45:00Z</dcterms:created>
  <dc:creator>pc</dc:creator>
  <dc:description/>
  <cp:keywords/>
  <dc:language>en-US</dc:language>
  <cp:lastModifiedBy>pc</cp:lastModifiedBy>
  <dcterms:modified xsi:type="dcterms:W3CDTF">2007-12-30T01:23:00Z</dcterms:modified>
  <cp:revision>2</cp:revision>
  <dc:subject/>
  <dc:title>LOS MATERIALES DE TOBÍAS</dc:title>
</cp:coreProperties>
</file>