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rPr>
      </w:pPr>
      <w:r>
        <w:rPr>
          <w:rFonts w:cs="Trebuchet MS" w:ascii="Trebuchet MS" w:hAnsi="Trebuchet MS"/>
          <w:bCs/>
          <w:smallCaps/>
          <w:shadow/>
          <w:sz w:val="27"/>
          <w:szCs w:val="27"/>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pPr>
      <w:r>
        <w:rPr>
          <w:rFonts w:cs="Trebuchet MS" w:ascii="Trebuchet MS" w:hAnsi="Trebuchet MS"/>
          <w:b w:val="false"/>
          <w:smallCaps/>
          <w:shadow/>
        </w:rPr>
        <w:t xml:space="preserve">SHAUD 5: “Descubrimiento Triunfal” – </w:t>
        <w:br/>
      </w:r>
      <w:r>
        <w:rPr>
          <w:rFonts w:cs="Trebuchet MS" w:ascii="Trebuchet MS" w:hAnsi="Trebuchet MS"/>
          <w:b w:val="false"/>
          <w:smallCaps/>
          <w:shadow/>
          <w:sz w:val="32"/>
          <w:szCs w:val="32"/>
        </w:rPr>
        <w:t>Presentando a Tobías, canalizado por Geoffrey Hoppe</w:t>
      </w:r>
    </w:p>
    <w:p>
      <w:pPr>
        <w:pStyle w:val="NormalWeb"/>
        <w:spacing w:before="0" w:after="0"/>
        <w:rPr>
          <w:rStyle w:val="StrongEmphasis"/>
          <w:rFonts w:ascii="Trebuchet MS" w:hAnsi="Trebuchet MS" w:cs="Trebuchet MS"/>
        </w:rPr>
      </w:pPr>
      <w:r>
        <w:rPr>
          <w:rFonts w:cs="Trebuchet MS" w:ascii="Trebuchet MS" w:hAnsi="Trebuchet MS"/>
          <w:b/>
          <w:smallCaps/>
          <w:shadow/>
          <w:sz w:val="32"/>
          <w:szCs w:val="32"/>
        </w:rPr>
      </w:r>
    </w:p>
    <w:p>
      <w:pPr>
        <w:pStyle w:val="NormalWeb"/>
        <w:spacing w:before="0" w:after="0"/>
        <w:rPr/>
      </w:pPr>
      <w:r>
        <w:rPr>
          <w:rStyle w:val="StrongEmphasis"/>
          <w:rFonts w:cs="Trebuchet MS" w:ascii="Trebuchet MS" w:hAnsi="Trebuchet MS"/>
          <w:sz w:val="20"/>
          <w:szCs w:val="20"/>
        </w:rPr>
        <w:t>Presentado al Círculo Carmesí</w:t>
      </w:r>
    </w:p>
    <w:p>
      <w:pPr>
        <w:pStyle w:val="NormalWeb"/>
        <w:spacing w:before="0" w:after="0"/>
        <w:rPr/>
      </w:pPr>
      <w:r>
        <w:rPr>
          <w:rStyle w:val="StrongEmphasis"/>
          <w:rFonts w:cs="Trebuchet MS" w:ascii="Trebuchet MS" w:hAnsi="Trebuchet MS"/>
          <w:sz w:val="20"/>
          <w:szCs w:val="20"/>
        </w:rPr>
        <w:t xml:space="preserve">Enero 5, 2008  </w:t>
      </w:r>
    </w:p>
    <w:p>
      <w:pPr>
        <w:pStyle w:val="NormalWeb"/>
        <w:spacing w:before="0" w:after="0"/>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Y así es. Sin duda alguna, Shaumbra, una vez más nos reunimos juntos en esta magnificente, magnificente energía que estamos creando juntos. </w:t>
      </w:r>
    </w:p>
    <w:p>
      <w:pPr>
        <w:pStyle w:val="NormalWeb"/>
        <w:jc w:val="both"/>
        <w:rPr>
          <w:rFonts w:ascii="Trebuchet MS" w:hAnsi="Trebuchet MS" w:cs="Trebuchet MS"/>
          <w:sz w:val="20"/>
          <w:szCs w:val="20"/>
        </w:rPr>
      </w:pPr>
      <w:r>
        <w:rPr>
          <w:rFonts w:cs="Trebuchet MS" w:ascii="Trebuchet MS" w:hAnsi="Trebuchet MS"/>
          <w:sz w:val="20"/>
          <w:szCs w:val="20"/>
        </w:rPr>
        <w:t xml:space="preserve">Algunos de nuestros mejores momentos son unos precisamente como este, con música tocando, sin palabras siendo dichas por ustedes o por nosotros, solamente total sentir. Aquí estamos gloriosos, sentados juntos... aquellos de ustedes que están aquí en lo físico, sentados juntos con una chimenea en el fondo, un amoroso perro amablemente ayudando a mover y cambiar algunas de las energías... todos ustedes aquí Shaumbra, solamente tomando un momento para relajar. </w:t>
      </w:r>
    </w:p>
    <w:p>
      <w:pPr>
        <w:pStyle w:val="NormalWeb"/>
        <w:jc w:val="both"/>
        <w:rPr>
          <w:rFonts w:ascii="Trebuchet MS" w:hAnsi="Trebuchet MS" w:cs="Trebuchet MS"/>
          <w:sz w:val="20"/>
          <w:szCs w:val="20"/>
        </w:rPr>
      </w:pPr>
      <w:r>
        <w:rPr>
          <w:rFonts w:cs="Trebuchet MS" w:ascii="Trebuchet MS" w:hAnsi="Trebuchet MS"/>
          <w:sz w:val="20"/>
          <w:szCs w:val="20"/>
        </w:rPr>
        <w:t xml:space="preserve">Oh, ustedes están anticipando el año nuevo preguntándose qué dirán Tobías o Saint-Germain o Kuthumi, qué predicciones pudiéramos tener... preguntándose qué va a suceder en su propia vida... preguntándose si llegarán a ver el final de este año - ¡Así lo espero!... preguntándose qué clase de experiencias van a tener este año. Bueno se los diré ahora mismo, ¡levanten la cabeza! Para aquellos de ustedes que están eligiendo quedarse, y la vasta mayoría de ustedes lo está, este será el año de descubrimiento triunfal. Fíjense lo que digo – descubrimiento triunfal – y escogemos aquí muy cuidadosamente nuestras palabras... muy cuidadosamente. Hay una energía detrás de la palabra “triunfal”. Entraremos a eso justamente en un ratito, y definitivamente hay una energía en “descubrimiento”. </w:t>
      </w:r>
    </w:p>
    <w:p>
      <w:pPr>
        <w:pStyle w:val="NormalWeb"/>
        <w:jc w:val="both"/>
        <w:rPr/>
      </w:pPr>
      <w:r>
        <w:rPr>
          <w:rFonts w:cs="Trebuchet MS" w:ascii="Trebuchet MS" w:hAnsi="Trebuchet MS"/>
          <w:sz w:val="20"/>
          <w:szCs w:val="20"/>
        </w:rPr>
        <w:t xml:space="preserve">Es el año, el tiempo para Shaumbra, para que este descubrimiento triunfal entre a su vida. Y puede ser hecho muy fácil, muy sencillamente. No se tienen que estresar por ello. Con certeza no necesitamos estudiar. Se trata solamente de su percepción o su elección de cómo van a experimentar este año de descubrimiento triunfal. </w:t>
      </w:r>
    </w:p>
    <w:p>
      <w:pPr>
        <w:pStyle w:val="NormalWeb"/>
        <w:jc w:val="both"/>
        <w:rPr>
          <w:rFonts w:ascii="Trebuchet MS" w:hAnsi="Trebuchet MS" w:cs="Trebuchet MS"/>
          <w:b/>
          <w:b/>
          <w:i/>
          <w:i/>
          <w:sz w:val="20"/>
          <w:szCs w:val="20"/>
        </w:rPr>
      </w:pPr>
      <w:r>
        <w:rPr>
          <w:rFonts w:cs="Trebuchet MS" w:ascii="Trebuchet MS" w:hAnsi="Trebuchet MS"/>
          <w:b/>
          <w:i/>
          <w:sz w:val="20"/>
          <w:szCs w:val="20"/>
        </w:rPr>
        <w:t>Energías Recientes</w:t>
      </w:r>
    </w:p>
    <w:p>
      <w:pPr>
        <w:pStyle w:val="NormalWeb"/>
        <w:jc w:val="both"/>
        <w:rPr>
          <w:rFonts w:ascii="Trebuchet MS" w:hAnsi="Trebuchet MS" w:cs="Trebuchet MS"/>
          <w:sz w:val="20"/>
          <w:szCs w:val="20"/>
        </w:rPr>
      </w:pPr>
      <w:r>
        <w:rPr>
          <w:rFonts w:cs="Trebuchet MS" w:ascii="Trebuchet MS" w:hAnsi="Trebuchet MS"/>
          <w:sz w:val="20"/>
          <w:szCs w:val="20"/>
        </w:rPr>
        <w:t xml:space="preserve">Antes de entrar al Shaud de hoy, tenemos que disculparnos... bueno no realmente. Tenemos que señalar algo. Hemos estado ejecutando un jueguito con tantos de ustedes aquí, particularmente hoy, pero para algunos de ustedes comenzó hace uno o dos días. Yo, Tobías (hablando muy apasionadamente), desde mi alma a la de ustedes quiero que entiendan algo que ustedes hacen todo el tiempo. Son un experto en ello, pero ni siquiera se dan cuenta de ello. Pudieran hacer que esto trabaje para ustedes, pero muy a menudo trabaja en contra de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han estado sintiendo algo. Para muchos de ustedes comenzó cuando se despertaron esta mañana – una sensación indeterminada, una sensación de “no seguro”. Esa vieja sensación de que el otro zapato está a punto de caer pero no saben cuándo o dónde o sobre quién., pero suponen que probablemente sea sobre ustedes y probablemente va a ser bastante pronto. Una sensación de que algo muy incierto, perturbador está teniendo lugar. Algunos de ustedes han estado sintiendo esto por un par de días y tenemos que decir que lo hemos estado haciendo a propósito para que puedan entender la esencia de lo que estamos diciendo hoy y lleven esta energía al año nuevo. De esta manera pueden entender este juego maravilloso o jugadas que hacen y ahora usarlo a su elección.  Usarlo de cualquier manera antes que tenerlo creando un juego más profundo y más complejo para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tomen una respiración profunda y ahora realmente absorban y sientan esa energía que muchos de ustedes han estado captando el día de ayer, el día de hoy. Esa sensación que no les gusta. A algunos de ustedes les produce una náusea en su estómago. A algunos de ustedes les produce confusión y desorientación. A otros les provoca dolor de cabeza. Y para otros que piensan que están durmiendo ahora mismo – pueden despertar – les ocasiona estar a medias en la zona, o en otras palabras, mitad en otra dimensión y mitad aquí. No voy a explicar ahora mismo lo que es esta energía, pero ustedes llegarán a entenderla al final de este, lo que será un Shaud corto y relativamente simple.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Invitado de Hoy</w:t>
      </w:r>
    </w:p>
    <w:p>
      <w:pPr>
        <w:pStyle w:val="NormalWeb"/>
        <w:jc w:val="both"/>
        <w:rPr>
          <w:rFonts w:ascii="Trebuchet MS" w:hAnsi="Trebuchet MS" w:cs="Trebuchet MS"/>
          <w:sz w:val="20"/>
          <w:szCs w:val="20"/>
        </w:rPr>
      </w:pPr>
      <w:r>
        <w:rPr>
          <w:rFonts w:cs="Trebuchet MS" w:ascii="Trebuchet MS" w:hAnsi="Trebuchet MS"/>
          <w:sz w:val="20"/>
          <w:szCs w:val="20"/>
        </w:rPr>
        <w:t xml:space="preserve">Conforme iniciamos la energía de hoy, voy a invitar a nuestro visitante para hoy. Nuevamente, ustedes han estado sintiendo esta energía. Y hacemos pausa aquí por un momento y nos aseguramos de que entiendan que cualquier conciencia – conciencia no necesariamente es energía, pero utiliza la energía como una herramienta – cualquier conciencia tiene muchas, muchas capas.  “En la mansión de mi Padre hay muchas moradas”. Ustedes han oído eso antes, y se refiere a que cualquier nivel de sensibilidad o conciencia también tiene muchas capas. Lo que han estado sintiendo los pasados uno o dos días también tiene muchas capas. Depende de dónde van a poner su enfoque, hacia dónde van a dirigir su atención y lo que van a elegir experimentar. </w:t>
      </w:r>
    </w:p>
    <w:p>
      <w:pPr>
        <w:pStyle w:val="NormalWeb"/>
        <w:jc w:val="both"/>
        <w:rPr/>
      </w:pPr>
      <w:r>
        <w:rPr>
          <w:rFonts w:cs="Trebuchet MS" w:ascii="Trebuchet MS" w:hAnsi="Trebuchet MS"/>
          <w:sz w:val="20"/>
          <w:szCs w:val="20"/>
        </w:rPr>
        <w:t xml:space="preserve">Una de las capas que ustedes han estado sintiendo es la energía de nuestro invitado de hoy. Nuestro invitado Yo-ham – tú – una transformación de Metatrón a lo físico y a lo personal. Metatrón, su voz en espíritu, era una especie de intermediario, entre ustedes y los reinos multidimensionales, entre ustedes y su esencia. Metatrón era el intermediario desde el estado terrenal de ser al estado angélico de ser, ayudando a continuar fluyendo esas energías de una parte a otra.  Metatrón era el portavoz para todos ustedes, porque cuando las energías de ustedes estaban tan atadas a la Tierra, les era difícil tener conocimiento consciente de cómo estaban afectándose a sí mismos y al Espíritu en los otros reinos. </w:t>
      </w:r>
    </w:p>
    <w:p>
      <w:pPr>
        <w:pStyle w:val="NormalWeb"/>
        <w:jc w:val="both"/>
        <w:rPr>
          <w:rFonts w:ascii="Trebuchet MS" w:hAnsi="Trebuchet MS" w:cs="Trebuchet MS"/>
          <w:sz w:val="20"/>
          <w:szCs w:val="20"/>
        </w:rPr>
      </w:pPr>
      <w:r>
        <w:rPr>
          <w:rFonts w:cs="Trebuchet MS" w:ascii="Trebuchet MS" w:hAnsi="Trebuchet MS"/>
          <w:sz w:val="20"/>
          <w:szCs w:val="20"/>
        </w:rPr>
        <w:t xml:space="preserve">En la víspera del Salto Cuántico, esta energía de Metatrón fue transformada a una más personal, a un estado más combinado, asumiendo la nueva vibración o nombre de Yo-ham. “Tú eres”. Tú eres Todo lo Que Es. Tú eres el que tú eres. Metatrón se transformó en una más bien impersonal... incluso algunos de ustedes han tenido una sensación de una energía metálica o eléctrica, una científica o un tipo de física al mero nombre de Metatrón... y se transformó en Yo-ham. Tú en esta realidad ahora. Yo-ham, tu esencia, entra hoy más y más cerca que nunca antes para ser parte de tu realidad. No para rescatarte, No para salvarte, sino para unirse a ti en este descubrimiento triunfal de vida, de propósito y de expresión llamado el planet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Han pasado eones de tiempo desde que ustedes dejaron los reinos angélicos, vinieron a la Tierra, y el representante por ustedes en los otros reinos era Metatrón. Pero ahora con el cambio de conciencia, con su elección de vida y elección de su propia soberanía, esta energía de Yo-ham, de tú, puede estar exactamente aquí. No está removida, distante, desconocida. </w:t>
      </w:r>
    </w:p>
    <w:p>
      <w:pPr>
        <w:pStyle w:val="NormalWeb"/>
        <w:jc w:val="both"/>
        <w:rPr>
          <w:rFonts w:ascii="Trebuchet MS" w:hAnsi="Trebuchet MS" w:cs="Trebuchet MS"/>
          <w:sz w:val="20"/>
          <w:szCs w:val="20"/>
        </w:rPr>
      </w:pPr>
      <w:r>
        <w:rPr>
          <w:rFonts w:cs="Trebuchet MS" w:ascii="Trebuchet MS" w:hAnsi="Trebuchet MS"/>
          <w:sz w:val="20"/>
          <w:szCs w:val="20"/>
        </w:rPr>
        <w:t xml:space="preserve">Tomen una respiración profunda y permítanle a su sí mismo humano un delicioso momento de experiencia. Yo-ham, tú. Tomen una respiración profunda y sientan esta energí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b/>
          <w:b/>
          <w:i/>
          <w:i/>
          <w:sz w:val="20"/>
          <w:szCs w:val="20"/>
        </w:rPr>
      </w:pPr>
      <w:r>
        <w:rPr>
          <w:rFonts w:cs="Trebuchet MS" w:ascii="Trebuchet MS" w:hAnsi="Trebuchet MS"/>
          <w:b/>
          <w:i/>
          <w:sz w:val="20"/>
          <w:szCs w:val="20"/>
        </w:rPr>
        <w:t>Sentimiento</w:t>
      </w:r>
    </w:p>
    <w:p>
      <w:pPr>
        <w:pStyle w:val="NormalWeb"/>
        <w:jc w:val="both"/>
        <w:rPr>
          <w:rFonts w:ascii="Trebuchet MS" w:hAnsi="Trebuchet MS" w:cs="Trebuchet MS"/>
          <w:sz w:val="20"/>
          <w:szCs w:val="20"/>
        </w:rPr>
      </w:pPr>
      <w:r>
        <w:rPr>
          <w:rFonts w:cs="Trebuchet MS" w:ascii="Trebuchet MS" w:hAnsi="Trebuchet MS"/>
          <w:sz w:val="20"/>
          <w:szCs w:val="20"/>
        </w:rPr>
        <w:t xml:space="preserve">Tantos Shaumbra nos han dicho en el pasado, “quiero ser capaz de sentir”. De acuerdo, lo eligieron, lo consiguieron. Y entonces conforme el sentimiento comenzó a entrar, los confundió. Desafiaba a la mente. Desafiaba a todas las estructuras que se habían dado a sí mismos y a todos sus controles. Al sentimiento – verdadero sentimiento, percepción sensorial – no le gustan los controles. Los controles matan al sentimiento. </w:t>
      </w:r>
    </w:p>
    <w:p>
      <w:pPr>
        <w:pStyle w:val="NormalWeb"/>
        <w:jc w:val="both"/>
        <w:rPr>
          <w:rFonts w:ascii="Trebuchet MS" w:hAnsi="Trebuchet MS" w:cs="Trebuchet MS"/>
          <w:sz w:val="20"/>
          <w:szCs w:val="20"/>
        </w:rPr>
      </w:pPr>
      <w:r>
        <w:rPr>
          <w:rFonts w:cs="Trebuchet MS" w:ascii="Trebuchet MS" w:hAnsi="Trebuchet MS"/>
          <w:sz w:val="20"/>
          <w:szCs w:val="20"/>
        </w:rPr>
        <w:t xml:space="preserve">El sentimiento empezó a entrar y ustedes lo combatieron. Querían algún tipo de percepción extra-sensorial psíquica en un sentido muy humano de la palabra, pero lo que recibieron fue sentimiento – sentimiento profundo, real, genuino – y no les gustó tanto. Quisieron apagar el volumen del sentimiento.  Trataron de atemperarlo.  No funcionó. Trataron de combatirlo en su mente, pero los siguió de todas maneras. Trataron de esconderse de él, pero sabían que siempre estaba ahí exacto afuera de la puerta de la pequeña conciencia, del pequeño humano. Estaba exacto ahí. </w:t>
      </w:r>
    </w:p>
    <w:p>
      <w:pPr>
        <w:pStyle w:val="NormalWeb"/>
        <w:jc w:val="both"/>
        <w:rPr>
          <w:rFonts w:ascii="Trebuchet MS" w:hAnsi="Trebuchet MS" w:cs="Trebuchet MS"/>
          <w:sz w:val="20"/>
          <w:szCs w:val="20"/>
        </w:rPr>
      </w:pPr>
      <w:r>
        <w:rPr>
          <w:rFonts w:cs="Trebuchet MS" w:ascii="Trebuchet MS" w:hAnsi="Trebuchet MS"/>
          <w:sz w:val="20"/>
          <w:szCs w:val="20"/>
        </w:rPr>
        <w:t xml:space="preserve">Dieron cabida al sentimiento, verdadera, verdadera conciencia... algunos de ustedes incluso han  tratado de convertirlo en un demonio y un monstruo, o trataron de echar la culpa sobre otros o sobre el mundo.  No es ninguno de esos.  Solamente es sentimiento.  Quizá se siente como una ola de la marea de energía o conciencia que de alguna manera les va a dar la vuelta y encargarse de ustedes. Pero sepan, hay Shaumbra que acaban de abrirse a ello y se permitieron a sí mismos </w:t>
      </w:r>
      <w:r>
        <w:rPr>
          <w:rFonts w:cs="Trebuchet MS" w:ascii="Trebuchet MS" w:hAnsi="Trebuchet MS"/>
          <w:i/>
          <w:sz w:val="20"/>
          <w:szCs w:val="20"/>
        </w:rPr>
        <w:t>realmente sentir</w:t>
      </w:r>
      <w:r>
        <w:rPr>
          <w:rFonts w:cs="Trebuchet MS" w:ascii="Trebuchet MS" w:hAnsi="Trebuchet MS"/>
          <w:sz w:val="20"/>
          <w:szCs w:val="20"/>
        </w:rPr>
        <w:t>, osada, valientemente</w:t>
      </w:r>
      <w:r>
        <w:rPr>
          <w:rFonts w:cs="Trebuchet MS" w:ascii="Trebuchet MS" w:hAnsi="Trebuchet MS"/>
          <w:i/>
          <w:sz w:val="20"/>
          <w:szCs w:val="20"/>
        </w:rPr>
        <w:t xml:space="preserve">. </w:t>
      </w:r>
      <w:r>
        <w:rPr>
          <w:rFonts w:cs="Trebuchet MS" w:ascii="Trebuchet MS" w:hAnsi="Trebuchet MS"/>
          <w:sz w:val="20"/>
          <w:szCs w:val="20"/>
        </w:rPr>
        <w:t xml:space="preserve">Han ido por el descubrimiento triunfal de cómo es sencillamente sentir. Es apabullante al principio. Pone fuera de servicio a todos los viejos sistemas. Se siente como que han perdido control, pero en ese remolino, ese vórtice de energía de sentir que han perdido control, descubren que realmente pueden empezar a sentir de nuevo. </w:t>
      </w:r>
    </w:p>
    <w:p>
      <w:pPr>
        <w:pStyle w:val="NormalWeb"/>
        <w:jc w:val="both"/>
        <w:rPr>
          <w:rFonts w:ascii="Trebuchet MS" w:hAnsi="Trebuchet MS" w:cs="Trebuchet MS"/>
          <w:sz w:val="20"/>
          <w:szCs w:val="20"/>
        </w:rPr>
      </w:pPr>
      <w:r>
        <w:rPr>
          <w:rFonts w:cs="Trebuchet MS" w:ascii="Trebuchet MS" w:hAnsi="Trebuchet MS"/>
          <w:sz w:val="20"/>
          <w:szCs w:val="20"/>
        </w:rPr>
        <w:t xml:space="preserve">Es una cosa asombrosa puesto que casi no tienen que usar alguna energía de su mente para sentir. No tienen que usar una energía de control para permitir el sentimiento dentro de su vida.  Está en bruto.  Es intuitivo.  Es abierto.  Es maravilloso.  Es como tomar un paseo sorprendente en un veloz y poderoso vehículo como nunca antes lo han sentido.  Es emocionante y quizá un poquito atemorizante.  Pero es sentimiento.  </w:t>
      </w:r>
    </w:p>
    <w:p>
      <w:pPr>
        <w:pStyle w:val="NormalWeb"/>
        <w:jc w:val="both"/>
        <w:rPr>
          <w:rFonts w:ascii="Trebuchet MS" w:hAnsi="Trebuchet MS" w:cs="Trebuchet MS"/>
          <w:sz w:val="20"/>
          <w:szCs w:val="20"/>
        </w:rPr>
      </w:pPr>
      <w:r>
        <w:rPr>
          <w:rFonts w:cs="Trebuchet MS" w:ascii="Trebuchet MS" w:hAnsi="Trebuchet MS"/>
          <w:sz w:val="20"/>
          <w:szCs w:val="20"/>
        </w:rPr>
        <w:t xml:space="preserve">Ah, saben, sentir es vivir. </w:t>
      </w:r>
    </w:p>
    <w:p>
      <w:pPr>
        <w:pStyle w:val="NormalWeb"/>
        <w:jc w:val="both"/>
        <w:rPr>
          <w:rFonts w:ascii="Trebuchet MS" w:hAnsi="Trebuchet MS" w:cs="Trebuchet MS"/>
          <w:sz w:val="20"/>
          <w:szCs w:val="20"/>
        </w:rPr>
      </w:pPr>
      <w:r>
        <w:rPr>
          <w:rFonts w:cs="Trebuchet MS" w:ascii="Trebuchet MS" w:hAnsi="Trebuchet MS"/>
          <w:sz w:val="20"/>
          <w:szCs w:val="20"/>
        </w:rPr>
        <w:t xml:space="preserve">La humanidad en general tiende a tratar de dejar de sentir. Estamos hablando de la habilidad se sentir todo -  lo físico, lo no físico – los humanos tratan de poner freno a eso. Saben, ustedes viven en una sociedad muy mental ahora mismo. Todo tiene que ser hechos y estadísticas y tiene que ser calculable, si es que esa es la palabra. Tiene que caer dentro de parámetros muy rígidos. Las matemáticas, por ejemplo, es una ciencia maravillosa, pero la manera en que es utilizada y como se trabaja con ella hoy día – es tan limitada.  Hay matemáticas que entran a los sentimientos. No pueden calcularlo en uno de sus dispositivos electrónicos. </w:t>
      </w:r>
    </w:p>
    <w:p>
      <w:pPr>
        <w:pStyle w:val="NormalWeb"/>
        <w:jc w:val="both"/>
        <w:rPr>
          <w:rFonts w:ascii="Trebuchet MS" w:hAnsi="Trebuchet MS" w:cs="Trebuchet MS"/>
          <w:sz w:val="20"/>
          <w:szCs w:val="20"/>
        </w:rPr>
      </w:pPr>
      <w:r>
        <w:rPr>
          <w:rFonts w:cs="Trebuchet MS" w:ascii="Trebuchet MS" w:hAnsi="Trebuchet MS"/>
          <w:sz w:val="20"/>
          <w:szCs w:val="20"/>
        </w:rPr>
        <w:t xml:space="preserve">Los humanos, tienden a tratar de frenar los sentimientos, y literalmente dejan de vivir. Y entonces ustedes reciben todos estos otros productos derivados cuando no están sintiendo o no están viviendo. Los productos derivados – enfermedad mental, depresión, ansiedad, cuestiones de sobrepeso. Y luego ¿saben qué sucede? Una cosa rara, cuando los humanos deliberadamente tratan de dejar de sentir, necesitan alguna excitación en su vida porque se sienten muertos.  Limitan sus sentimientos así que sólo hacen las funciones ordinarias cada día, y la vida se vuelve tan condenadamente aburrida que tienen que encontrar algo de drama. Así que o lo crean o salen y pagan por ello. Crean algún tipo de crisis solamente para recordarles por un momento que están vivos y luego regresan a ya no sentir. </w:t>
      </w:r>
    </w:p>
    <w:p>
      <w:pPr>
        <w:pStyle w:val="NormalWeb"/>
        <w:jc w:val="both"/>
        <w:rPr>
          <w:rFonts w:ascii="Trebuchet MS" w:hAnsi="Trebuchet MS" w:cs="Trebuchet MS"/>
          <w:sz w:val="20"/>
          <w:szCs w:val="20"/>
        </w:rPr>
      </w:pPr>
      <w:r>
        <w:rPr>
          <w:rFonts w:cs="Trebuchet MS" w:ascii="Trebuchet MS" w:hAnsi="Trebuchet MS"/>
          <w:sz w:val="20"/>
          <w:szCs w:val="20"/>
        </w:rPr>
        <w:t xml:space="preserve">Salen y pagan por ello. Van a una película de terror. Van a un parque de diversiones y hacen cosas que nunca pensarían hacer. Gastan dinero por una emoción, pero es temporal y luego se estrellan. Y entonces cuando el sentimiento trata de regresar tocando de nuevo la puerta diciendo: “No, hay algo más genuino, hay algo muy real, hay algo lleno de espíritu y vida y amor”, los humanos cierran con llave la puerta, cierran con llave la puerta, la atrancan, de hecho – para mantener el sentimiento fuera. Están temerosos de sentir. Están temerosos de sentir la vida, temerosos de sentir a otra gente. Están temerosos de sentir incluso a los ángeles. Así que mantienen fuera la vida. Mantienen fuera el sentimiento. </w:t>
      </w:r>
    </w:p>
    <w:p>
      <w:pPr>
        <w:pStyle w:val="NormalWeb"/>
        <w:jc w:val="both"/>
        <w:rPr>
          <w:rFonts w:ascii="Trebuchet MS" w:hAnsi="Trebuchet MS" w:cs="Trebuchet MS"/>
          <w:sz w:val="20"/>
          <w:szCs w:val="20"/>
        </w:rPr>
      </w:pPr>
      <w:r>
        <w:rPr>
          <w:rFonts w:cs="Trebuchet MS" w:ascii="Trebuchet MS" w:hAnsi="Trebuchet MS"/>
          <w:sz w:val="20"/>
          <w:szCs w:val="20"/>
        </w:rPr>
        <w:t xml:space="preserve">Bueno Shaumbra, no ustedes.  Lo han probado, no funciona.  Ustedes están empezando a abrirse a sí mismos a los sentimientos. Ah, como más temprano el día de hoy, como ayer, como anoche.  ¿De dónde vino esa sensación?  ¿Notaron cómo trataron de correrle?  Y aquellos que no corrieron trataron de explicársela, trataron de descifrarle un tipo de lógica.  Eso apuradamente los volverá locos, porque no pueden.  No pueden.  Sentimientos son sentimientos... sentidos... pulsos de vida.  Están destinados a ser experimentados. </w:t>
      </w:r>
    </w:p>
    <w:p>
      <w:pPr>
        <w:pStyle w:val="NormalWeb"/>
        <w:jc w:val="both"/>
        <w:rPr>
          <w:rFonts w:ascii="Trebuchet MS" w:hAnsi="Trebuchet MS" w:cs="Trebuchet MS"/>
          <w:sz w:val="20"/>
          <w:szCs w:val="20"/>
        </w:rPr>
      </w:pPr>
      <w:r>
        <w:rPr>
          <w:rFonts w:cs="Trebuchet MS" w:ascii="Trebuchet MS" w:hAnsi="Trebuchet MS"/>
          <w:sz w:val="20"/>
          <w:szCs w:val="20"/>
        </w:rPr>
        <w:t xml:space="preserve">Los sentimientos no pueden jamás apoderarse de ustedes. Algunos de ustedes temen que un sentimiento entrará y nunca escaparán de él; los poseerá. No puede. No puede, porque son ustedes el que crea el sentimiento o acepta el sentimiento, permitiéndose a sí mismo sentirlos. </w:t>
      </w:r>
    </w:p>
    <w:p>
      <w:pPr>
        <w:pStyle w:val="NormalWeb"/>
        <w:jc w:val="both"/>
        <w:rPr>
          <w:rFonts w:ascii="Trebuchet MS" w:hAnsi="Trebuchet MS" w:cs="Trebuchet MS"/>
          <w:sz w:val="20"/>
          <w:szCs w:val="20"/>
        </w:rPr>
      </w:pPr>
      <w:r>
        <w:rPr>
          <w:rFonts w:cs="Trebuchet MS" w:ascii="Trebuchet MS" w:hAnsi="Trebuchet MS"/>
          <w:sz w:val="20"/>
          <w:szCs w:val="20"/>
        </w:rPr>
        <w:t>Este año en el descubrimiento triunfal, van a sentir cosas respecto a sí mismos. Ah sí, Annie, cosas que has contenido. Cosas que has escondido lejos, Bonnie. Cosas que no quieres considerar, Vince. Cosas que temías porque no sabías si al mirar estas cosas en ti misma si continuarías sobreviviendo, Mary.  Estas son las cosas sobre las que este año van a tener descubrimientos triunfales dentro de sí mismos.</w:t>
      </w:r>
    </w:p>
    <w:p>
      <w:pPr>
        <w:pStyle w:val="NormalWeb"/>
        <w:jc w:val="both"/>
        <w:rPr>
          <w:rFonts w:ascii="Trebuchet MS" w:hAnsi="Trebuchet MS" w:cs="Trebuchet MS"/>
          <w:sz w:val="20"/>
          <w:szCs w:val="20"/>
        </w:rPr>
      </w:pPr>
      <w:r>
        <w:rPr>
          <w:rFonts w:cs="Trebuchet MS" w:ascii="Trebuchet MS" w:hAnsi="Trebuchet MS"/>
          <w:sz w:val="20"/>
          <w:szCs w:val="20"/>
        </w:rPr>
        <w:t xml:space="preserve">Oh, y Jean, va a tomar un montón de sentimiento. Va a tomar un acto osado, valiente de sentir como nunca antes. Oh, piensas que sentiste, pero no. Has estado gastando tus energías, John, corriéndole a los sentimientos, analizando sentimientos, enojándote con los sentimientos, Bob, y todos ustedes Shaumbra. No estamos escogiendo a nadie en particular. Es un año de sentimientos abiertos de par en par. Un año de descubrimiento triunfal. </w:t>
      </w:r>
    </w:p>
    <w:p>
      <w:pPr>
        <w:pStyle w:val="NormalWeb"/>
        <w:jc w:val="both"/>
        <w:rPr>
          <w:rFonts w:ascii="Trebuchet MS" w:hAnsi="Trebuchet MS" w:cs="Trebuchet MS"/>
          <w:sz w:val="20"/>
          <w:szCs w:val="20"/>
        </w:rPr>
      </w:pPr>
      <w:r>
        <w:rPr>
          <w:rFonts w:cs="Trebuchet MS" w:ascii="Trebuchet MS" w:hAnsi="Trebuchet MS"/>
          <w:sz w:val="20"/>
          <w:szCs w:val="20"/>
        </w:rPr>
        <w:t xml:space="preserve">Oh y supongo que ustedes usarían la frase: “Vas a mover una tremenda cantidad de energía”. Pero para que no tengan miedo, no tiene que ser como antes. Entraremos a eso en justamente un momento para ayudarlos a entender la razón de que no necesite ser como antes. </w:t>
      </w:r>
    </w:p>
    <w:p>
      <w:pPr>
        <w:pStyle w:val="NormalWeb"/>
        <w:jc w:val="both"/>
        <w:rPr/>
      </w:pPr>
      <w:r>
        <w:rPr>
          <w:rFonts w:cs="Trebuchet MS" w:ascii="Trebuchet MS" w:hAnsi="Trebuchet MS"/>
          <w:sz w:val="20"/>
          <w:szCs w:val="20"/>
        </w:rPr>
        <w:t xml:space="preserve">Pero solamente vamos a pedirles que tomen un momento para palpar sentimientos. </w:t>
      </w:r>
    </w:p>
    <w:p>
      <w:pPr>
        <w:pStyle w:val="NormalWeb"/>
        <w:jc w:val="both"/>
        <w:rPr/>
      </w:pPr>
      <w:r>
        <w:rPr>
          <w:rFonts w:cs="Trebuchet MS" w:ascii="Trebuchet MS" w:hAnsi="Trebuchet MS"/>
          <w:sz w:val="20"/>
          <w:szCs w:val="20"/>
          <w:lang w:val="en-US"/>
        </w:rPr>
        <w:t>(</w:t>
      </w:r>
      <w:r>
        <w:rPr>
          <w:rFonts w:cs="Trebuchet MS" w:ascii="Trebuchet MS" w:hAnsi="Trebuchet MS"/>
          <w:sz w:val="20"/>
          <w:szCs w:val="20"/>
        </w:rPr>
        <w:t>Pausa</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Para inhalar sentimientos.  No, no se resistan a ellos.  No los combatan. </w:t>
      </w:r>
    </w:p>
    <w:p>
      <w:pPr>
        <w:pStyle w:val="NormalWeb"/>
        <w:jc w:val="both"/>
        <w:rPr>
          <w:rFonts w:ascii="Trebuchet MS" w:hAnsi="Trebuchet MS" w:cs="Trebuchet MS"/>
          <w:sz w:val="20"/>
          <w:szCs w:val="20"/>
        </w:rPr>
      </w:pPr>
      <w:r>
        <w:rPr>
          <w:rFonts w:cs="Trebuchet MS" w:ascii="Trebuchet MS" w:hAnsi="Trebuchet MS"/>
          <w:sz w:val="20"/>
          <w:szCs w:val="20"/>
        </w:rPr>
        <w:t>Algunos de ustedes han tenido algunas no tan buenas experiencias con sentimientos, percepciones, saben, sensaciones. Algunas de sus experiencias los han llevado a los fosos de su propio infierno. En los fosos de su propio infierno han tenido que experimentar –re-experimentar – algunas energías del pasado muy difíciles y muy atascadas. Sin embargo no lo llamemos su pasado, el pasado de un aspecto de ustedes. Sino que esos realmente no son ustedes.</w:t>
      </w:r>
    </w:p>
    <w:p>
      <w:pPr>
        <w:pStyle w:val="NormalWeb"/>
        <w:jc w:val="both"/>
        <w:rPr>
          <w:rFonts w:ascii="Trebuchet MS" w:hAnsi="Trebuchet MS" w:cs="Trebuchet MS"/>
          <w:sz w:val="20"/>
          <w:szCs w:val="20"/>
        </w:rPr>
      </w:pPr>
      <w:r>
        <w:rPr>
          <w:rFonts w:cs="Trebuchet MS" w:ascii="Trebuchet MS" w:hAnsi="Trebuchet MS"/>
          <w:sz w:val="20"/>
          <w:szCs w:val="20"/>
        </w:rPr>
        <w:t xml:space="preserve">Algunos de ustedes han sentido que si sucumbían a los sentimientos, que ello los iba a volver dementes. Crean estos curiosos pequeños escenarios – “¿Qué si termino en un manicomio, la granja de los locos, el asilo mental? Si no atranco la puerta contra los sentimientos en mi vida, si dejo que entren, es como dejar que entre el gran lobo malo.  Se encargará de mí.  Estaré perdido.  No seré capaz de recobrarme”. Así que han rechazado los sentimientos, y ya no pueden más.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La Era de Tú</w:t>
      </w:r>
    </w:p>
    <w:p>
      <w:pPr>
        <w:pStyle w:val="NormalWeb"/>
        <w:jc w:val="both"/>
        <w:rPr>
          <w:rFonts w:ascii="Trebuchet MS" w:hAnsi="Trebuchet MS" w:cs="Trebuchet MS"/>
          <w:sz w:val="20"/>
          <w:szCs w:val="20"/>
        </w:rPr>
      </w:pPr>
      <w:r>
        <w:rPr>
          <w:rFonts w:cs="Trebuchet MS" w:ascii="Trebuchet MS" w:hAnsi="Trebuchet MS"/>
          <w:sz w:val="20"/>
          <w:szCs w:val="20"/>
        </w:rPr>
        <w:t xml:space="preserve">Estamos en la energía del Salto Cuántico. Estamos en la era de tú. ¿Recuerdan a Kuthumi hablando sobre lo que está faltando? Tú. La era de tú. Ya no la era de comunidad, ya no la era de toda la humanidad. Es la era de tú, de abrirse a tú. </w:t>
      </w:r>
    </w:p>
    <w:p>
      <w:pPr>
        <w:pStyle w:val="NormalWeb"/>
        <w:jc w:val="both"/>
        <w:rPr>
          <w:rFonts w:ascii="Trebuchet MS" w:hAnsi="Trebuchet MS" w:cs="Trebuchet MS"/>
          <w:sz w:val="20"/>
          <w:szCs w:val="20"/>
        </w:rPr>
      </w:pPr>
      <w:r>
        <w:rPr>
          <w:rFonts w:cs="Trebuchet MS" w:ascii="Trebuchet MS" w:hAnsi="Trebuchet MS"/>
          <w:sz w:val="20"/>
          <w:szCs w:val="20"/>
        </w:rPr>
        <w:t>Ahora bien, una pregunta interesante entra aquí. Al abrirse a los sentimientos, ¿qué es ustedes y qué no lo es? Y parte de la confusión viene del hecho de ustedes sentir todas estas energías a su alrededor. ¿Qué si son de todos los demás, sus sentimientos, sus conciencias, sus puntos bajos y sus infiernos? ¿Qué si entran por la puerta al igual que a su vida? ¿Entonces qué? ¿No estarán ustedes abrumados?</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hemos tenido cien reuniones con ustedes! Cien veces les hemos dicho “Tú eres Dios También”.  Tú elijes lo que es tuyo.  Todo lo demás no lo es. Tú elijes lo que quieres para ti en tu vida. Todo lo demás sopla a través como el viento y se marcha a alguna otra parte. Tú elijes. Ninguna energía, ninguna conciencia es más grandiosa que la tuya propia, y es hora de empezar a darse cuenta de eso. Dejen de dudar de ello. </w:t>
      </w:r>
    </w:p>
    <w:p>
      <w:pPr>
        <w:pStyle w:val="NormalWeb"/>
        <w:jc w:val="both"/>
        <w:rPr/>
      </w:pPr>
      <w:r>
        <w:rPr>
          <w:rFonts w:cs="Trebuchet MS" w:ascii="Trebuchet MS" w:hAnsi="Trebuchet MS"/>
          <w:sz w:val="20"/>
          <w:szCs w:val="20"/>
        </w:rPr>
        <w:t xml:space="preserve">Oh sí ciertamente, la energía es perfecta – tanto si es un año “uno”, o si Plutón está volviendo en sí por primera vez en 238 años, o si las estructuras cristalinas de Atlántida se están elevando fuera del lecho del fondo del océano – no importa qué, Shaumbra, este es su año.  Es el Salto Cuántico. Es el tiempo más allá. Es la Nueva Energía y todo se trata de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Tomen una respiración profunda en esa mism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Sí, ciertamente, descubrimiento triunfal acerca de ustedes... acerca de ustedes. Cosas que, bueno, ustedes saben pero no saben que saben. Cosas que hace mucho olvidaron. Cosas a las que les han corrido, de las que se han escondido. Van a descubrir que ustedes son estupendos... estupendos. </w:t>
      </w:r>
    </w:p>
    <w:p>
      <w:pPr>
        <w:pStyle w:val="NormalWeb"/>
        <w:jc w:val="both"/>
        <w:rPr>
          <w:rFonts w:ascii="Trebuchet MS" w:hAnsi="Trebuchet MS" w:cs="Trebuchet MS"/>
          <w:sz w:val="20"/>
          <w:szCs w:val="20"/>
        </w:rPr>
      </w:pPr>
      <w:r>
        <w:rPr>
          <w:rFonts w:cs="Trebuchet MS" w:ascii="Trebuchet MS" w:hAnsi="Trebuchet MS"/>
          <w:sz w:val="20"/>
          <w:szCs w:val="20"/>
        </w:rPr>
        <w:t>Todo esto puede llegar bastante fácil puesto que ustedes están listos para ello. Nosotros nos sentamos aquí mirando no sólo al sí mismo humano aquí en este salón o escuchándonos.  Los vemos a todos ustedes tan preparados para ello. Hay una impaciencia, de hecho, de parte de su divinidad, de parte de Yo-ham, de tú, por entrar para unirse a ustedes en esta vida excitante, expresiva y dinámica. Él quiere entrar. Ya no lo pueden mantener alejado. Pueden tratar, pero no va a funcionar. Las energías son tales que ustedes quieren experimentar todo de ustedes. Quieren experimentar sentir. Quieren experimentar la vida. Quieren superar las cosas que los han contenido, las cosas que los han limitado.</w:t>
      </w:r>
    </w:p>
    <w:p>
      <w:pPr>
        <w:pStyle w:val="NormalWeb"/>
        <w:jc w:val="both"/>
        <w:rPr>
          <w:rFonts w:ascii="Trebuchet MS" w:hAnsi="Trebuchet MS" w:cs="Trebuchet MS"/>
          <w:sz w:val="20"/>
          <w:szCs w:val="20"/>
        </w:rPr>
      </w:pPr>
      <w:r>
        <w:rPr>
          <w:rFonts w:cs="Trebuchet MS" w:ascii="Trebuchet MS" w:hAnsi="Trebuchet MS"/>
          <w:sz w:val="20"/>
          <w:szCs w:val="20"/>
        </w:rPr>
        <w:t xml:space="preserve">Tomemos una respiración profunda en esa mism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El Año Nuevo</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qué guarda 2008 y más allá para el resto de la humanidad? Lo vamos a llamar el año ping-pong (algunas risas). El año ping-pong.  Pues como muchos de ustedes saben el ping-pong es un juego. No es uno que requiera tremenda fuerza o habilidad atlética. Requiere un poquito de delicadeza. Es difícil llegar a lastimarse con el ping-pong a menos que realmente seas un torpe (algunas risas).  La pelota es bastante liviana.  Las paletas no son muy grandes o pesadas.  Ustedes están parados a gran distancia de su oponente así ellos no pueden extenderse y abofetearlos. Así que es un juego bastante seguro, pero... pero es un juego de fineza. Es un juego intenso. Eso debería darles una idea de lo que hay delante para la humanidad en 2008. </w:t>
      </w:r>
    </w:p>
    <w:p>
      <w:pPr>
        <w:pStyle w:val="NormalWeb"/>
        <w:jc w:val="both"/>
        <w:rPr>
          <w:rFonts w:ascii="Trebuchet MS" w:hAnsi="Trebuchet MS" w:cs="Trebuchet MS"/>
          <w:sz w:val="20"/>
          <w:szCs w:val="20"/>
        </w:rPr>
      </w:pPr>
      <w:r>
        <w:rPr>
          <w:rFonts w:cs="Trebuchet MS" w:ascii="Trebuchet MS" w:hAnsi="Trebuchet MS"/>
          <w:sz w:val="20"/>
          <w:szCs w:val="20"/>
        </w:rPr>
        <w:t xml:space="preserve">Mencionamos esto para que ustedes entiendan nuestra perspectiva, lo que vemos al mirar desde nuestro Pico de los Ángeles, mirando a la Tierra para ver dónde está la humanidad. La humanidad está en un gran estado de flujo y cambio pero no tiene ninguna idea hasta qué va a cambiar. Por lo menos ustedes entienden adónde los está llevando su cambio. La humanidad en general no sabe. Realmente no quiere saber. Está encantada con el juego de ping-pong – de acá para allá y de allá para acá y de acá para allá. .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van a ver en este año del 2008 esta energía ping-pong a todo su alrededor. Va a estar en los mercados financieros. Ellos van a ir de acá para allá. Un día la más grande pérdida de la historia en el mercado de valores, al siguiente día una gran ganancia. Un día una compañía muy rica, al siguiente día perdiendo su dinero. </w:t>
      </w:r>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Van a ver el... tenemos que mencionar el mercado bursátil. Qué gran barómetro – hablamos sobre barómetros en nuestra última reunión - ¡qué gran barómetro de la conciencia humana! Saben, los mercados bursátiles por todo el mundo, ¿alguna vez han notado qué sensitivos son? Si una mariposa bate sus alas en China, el mercado bursátil sube o baja en los Estados Unidos. Si una palabrita es dicha por un líder mundial que no parece ser apropiada para lo que debiera haber sido dicho, el mercado reacciona. </w:t>
      </w:r>
      <w:r>
        <w:rPr>
          <w:rFonts w:cs="Trebuchet MS" w:ascii="Trebuchet MS" w:hAnsi="Trebuchet MS"/>
          <w:sz w:val="20"/>
          <w:szCs w:val="20"/>
          <w:lang w:val="en-US"/>
        </w:rPr>
        <w:t xml:space="preserve">Oh, </w:t>
      </w:r>
      <w:r>
        <w:rPr>
          <w:rFonts w:cs="Trebuchet MS" w:ascii="Trebuchet MS" w:hAnsi="Trebuchet MS"/>
          <w:sz w:val="20"/>
          <w:szCs w:val="20"/>
        </w:rPr>
        <w:t>es</w:t>
      </w:r>
      <w:r>
        <w:rPr>
          <w:rFonts w:cs="Trebuchet MS" w:ascii="Trebuchet MS" w:hAnsi="Trebuchet MS"/>
          <w:sz w:val="20"/>
          <w:szCs w:val="20"/>
          <w:lang w:val="en-US"/>
        </w:rPr>
        <w:t xml:space="preserve"> </w:t>
      </w:r>
      <w:r>
        <w:rPr>
          <w:rFonts w:cs="Trebuchet MS" w:ascii="Trebuchet MS" w:hAnsi="Trebuchet MS"/>
          <w:sz w:val="20"/>
          <w:szCs w:val="20"/>
        </w:rPr>
        <w:t>una</w:t>
      </w:r>
      <w:r>
        <w:rPr>
          <w:rFonts w:cs="Trebuchet MS" w:ascii="Trebuchet MS" w:hAnsi="Trebuchet MS"/>
          <w:sz w:val="20"/>
          <w:szCs w:val="20"/>
          <w:lang w:val="en-US"/>
        </w:rPr>
        <w:t xml:space="preserve">... </w:t>
      </w:r>
      <w:r>
        <w:rPr>
          <w:rFonts w:cs="Trebuchet MS" w:ascii="Trebuchet MS" w:hAnsi="Trebuchet MS"/>
          <w:sz w:val="20"/>
          <w:szCs w:val="20"/>
        </w:rPr>
        <w:t>observen</w:t>
      </w:r>
      <w:r>
        <w:rPr>
          <w:rFonts w:cs="Trebuchet MS" w:ascii="Trebuchet MS" w:hAnsi="Trebuchet MS"/>
          <w:sz w:val="20"/>
          <w:szCs w:val="20"/>
          <w:lang w:val="en-US"/>
        </w:rPr>
        <w:t xml:space="preserve"> </w:t>
      </w:r>
      <w:r>
        <w:rPr>
          <w:rFonts w:cs="Trebuchet MS" w:ascii="Trebuchet MS" w:hAnsi="Trebuchet MS"/>
          <w:sz w:val="20"/>
          <w:szCs w:val="20"/>
        </w:rPr>
        <w:t>los</w:t>
      </w:r>
      <w:r>
        <w:rPr>
          <w:rFonts w:cs="Trebuchet MS" w:ascii="Trebuchet MS" w:hAnsi="Trebuchet MS"/>
          <w:sz w:val="20"/>
          <w:szCs w:val="20"/>
          <w:lang w:val="en-US"/>
        </w:rPr>
        <w:t xml:space="preserve"> </w:t>
      </w:r>
      <w:r>
        <w:rPr>
          <w:rFonts w:cs="Trebuchet MS" w:ascii="Trebuchet MS" w:hAnsi="Trebuchet MS"/>
          <w:sz w:val="20"/>
          <w:szCs w:val="20"/>
        </w:rPr>
        <w:t>mercados</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Y luego observen los sectores individuales dentro de los mercados. Observen cómo la tecnología difiere, por ejemplo, de cosas como lo bioquímico, difiere de la agricultura. Sientan la esencia en cada uno de estos sub-mercados.  ¿Qué es tecnología?  ¿Qué es esa energía?  ¿Qué es el sentir en tecnología?  ¿Qué es el sentir en agricultura? </w:t>
      </w:r>
    </w:p>
    <w:p>
      <w:pPr>
        <w:pStyle w:val="NormalWeb"/>
        <w:jc w:val="both"/>
        <w:rPr>
          <w:rFonts w:ascii="Trebuchet MS" w:hAnsi="Trebuchet MS" w:cs="Trebuchet MS"/>
          <w:sz w:val="20"/>
          <w:szCs w:val="20"/>
        </w:rPr>
      </w:pPr>
      <w:r>
        <w:rPr>
          <w:rFonts w:cs="Trebuchet MS" w:ascii="Trebuchet MS" w:hAnsi="Trebuchet MS"/>
          <w:sz w:val="20"/>
          <w:szCs w:val="20"/>
        </w:rPr>
        <w:t xml:space="preserve">El mercado bursátil es un barómetro maravilloso. Miren lo que le está sucediendo a lo que ustedes llaman compañías verdes, aquellas que están conscientes ambientalmente. Sus reservas de valores están excediendo por mucho el valor actual de la compañía porque hay una esperanza, hay un sueño y hay una conciencia que está siendo puesta dentro de esas compañías puesto que los humanos están empezando a darse cuenta. Se están convirtiendo en los administradores de la Tierra. Gaia se está yendo, los humanos se están haciendo cargo. ¡Eso ocasionará que el mercado quiebre de inmediato! (Tobías ríe entre dientes). Pero hay suficientes humanos que están aceptando esa responsabilidad, eso está teniendo un impacto. </w:t>
      </w:r>
    </w:p>
    <w:p>
      <w:pPr>
        <w:pStyle w:val="NormalWeb"/>
        <w:jc w:val="both"/>
        <w:rPr>
          <w:rFonts w:ascii="Trebuchet MS" w:hAnsi="Trebuchet MS" w:cs="Trebuchet MS"/>
          <w:sz w:val="20"/>
          <w:szCs w:val="20"/>
        </w:rPr>
      </w:pPr>
      <w:r>
        <w:rPr>
          <w:rFonts w:cs="Trebuchet MS" w:ascii="Trebuchet MS" w:hAnsi="Trebuchet MS"/>
          <w:sz w:val="20"/>
          <w:szCs w:val="20"/>
        </w:rPr>
        <w:t xml:space="preserve">Va a ser un año del ping-pong para la Tierra porque ustedes van a ver la política, por ejemplo. Aquí en América van a ver a un candidato perdiendo y luego al candidato ganando, y de acá para allá. Un momento arriba en los escrutinios y al siguiente momento abajo en los escrutinios. De atrás para adelante y de adelante para atrás.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párense detrás del muro bajo este año. No queden atrapados dentro del pánico. Por supuesto no queden atrapados dentro de nada del caos, porque al momento que el caos golpea la paleta de un lado, y la atención de todos se registra de ese lado mientras la pelota se mueve y golpea la paleta, ustedes van a saber que en solamente un momento esa pelota va a regresar al otro lado. La mayoría de los humanos van a quedar atrapados y decir: “Oh dios mío, la pelota está ahora en el lado B, por lo tanto todo se está yendo a pique”.  No, solamente está del lado B, y luego regresa al otro lado. </w:t>
      </w:r>
    </w:p>
    <w:p>
      <w:pPr>
        <w:pStyle w:val="NormalWeb"/>
        <w:jc w:val="both"/>
        <w:rPr>
          <w:rFonts w:ascii="Trebuchet MS" w:hAnsi="Trebuchet MS" w:cs="Trebuchet MS"/>
          <w:sz w:val="20"/>
          <w:szCs w:val="20"/>
        </w:rPr>
      </w:pPr>
      <w:r>
        <w:rPr>
          <w:rFonts w:cs="Trebuchet MS" w:ascii="Trebuchet MS" w:hAnsi="Trebuchet MS"/>
          <w:sz w:val="20"/>
          <w:szCs w:val="20"/>
        </w:rPr>
        <w:t xml:space="preserve">Lo que verdaderamente es esto, es un tipo de... es ocasionado por un número de factores. Uno, una incertidumbre en la conciencia humana acerca de adónde quiere ir. No sabe. En un momento la conciencia se siente muy firme respecto a algo, se siente muy... digamos una energía muy conservadora. Pero al siguiente momento cambian abruptamente de parecer o </w:t>
      </w:r>
      <w:r>
        <w:rPr>
          <w:rFonts w:cs="Trebuchet MS" w:ascii="Trebuchet MS" w:hAnsi="Trebuchet MS"/>
          <w:i/>
          <w:sz w:val="20"/>
          <w:szCs w:val="20"/>
        </w:rPr>
        <w:t>ping-pongean</w:t>
      </w:r>
      <w:r>
        <w:rPr>
          <w:rFonts w:cs="Trebuchet MS" w:ascii="Trebuchet MS" w:hAnsi="Trebuchet MS"/>
          <w:sz w:val="20"/>
          <w:szCs w:val="20"/>
        </w:rPr>
        <w:t xml:space="preserve">, y se van a una actitud liberal. La misma gente, la misma conciencia está solamente yendo de una parte a otra. No tiene idea dónde quiere estar. </w:t>
      </w:r>
    </w:p>
    <w:p>
      <w:pPr>
        <w:pStyle w:val="NormalWeb"/>
        <w:jc w:val="both"/>
        <w:rPr/>
      </w:pPr>
      <w:r>
        <w:rPr>
          <w:rFonts w:cs="Trebuchet MS" w:ascii="Trebuchet MS" w:hAnsi="Trebuchet MS"/>
          <w:sz w:val="20"/>
          <w:szCs w:val="20"/>
        </w:rPr>
        <w:t xml:space="preserve">Ustedes van a ver un montón de esto en 2008. No queden nunca atrapados en el drama de que los precios del petróleo están altos, puesto que algo estará saliendo que ocasionará que bajen. No queden nunca atrapados en el drama de que una guerra va a estallar y todas las cosas se irán al infierno, porque sin duda ese ping-pong se va a ir al otro lado. De repente, habrá un esfuerzo por un movimiento de paz, vean. No queden atrapados en nada de ello. Humanos - conciencia humana – ejecutando un juego, de atrás para adelante y de adelante para atrás.  </w:t>
      </w:r>
    </w:p>
    <w:p>
      <w:pPr>
        <w:pStyle w:val="NormalWeb"/>
        <w:jc w:val="both"/>
        <w:rPr>
          <w:rFonts w:ascii="Trebuchet MS" w:hAnsi="Trebuchet MS" w:cs="Trebuchet MS"/>
          <w:sz w:val="20"/>
          <w:szCs w:val="20"/>
        </w:rPr>
      </w:pPr>
      <w:r>
        <w:rPr>
          <w:rFonts w:cs="Trebuchet MS" w:ascii="Trebuchet MS" w:hAnsi="Trebuchet MS"/>
          <w:sz w:val="20"/>
          <w:szCs w:val="20"/>
        </w:rPr>
        <w:t xml:space="preserve">Ello está ayudando a construir un ímpetu y una energía con la que todos ustedes se pueden relacionar. ¿No fue hace ocho años que ustedes estaban jugando ping-pong consigo mismos, que no sabían quién querían ser, adónde querían ir? Así que solamente estaban pegándole a la pelota de ida y vuelta esperando que algo estaría saliendo, que tomarían una decisión o al menos ganarían el maldito juego. Pero en el ínterin, recuerden cómo iban de atrás para adelante, de adelante para atrás. Un montón de delicadeza pero no un montón de dirección.  Ahí es donde la conciencia humana está hoy día.  No queden atrapados en ello.  </w:t>
      </w:r>
    </w:p>
    <w:p>
      <w:pPr>
        <w:pStyle w:val="NormalWeb"/>
        <w:jc w:val="both"/>
        <w:rPr/>
      </w:pPr>
      <w:r>
        <w:rPr>
          <w:rFonts w:cs="Trebuchet MS" w:ascii="Trebuchet MS" w:hAnsi="Trebuchet MS"/>
          <w:sz w:val="20"/>
          <w:szCs w:val="20"/>
        </w:rPr>
        <w:t>En este año de su descubrimiento triunfal de algo dentro de ustedes... y eso no es solamente una promesa vaga, vacía Shaumbra, ahí es donde su energía está ahora mismo. No somos nosotros tratando de decirles que nos gustaría que estuvieran allí. Es ustedes diciéndole a Yo-ham y a nosotros que ustedes están ahí.</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Recordatorios para el Año Nuevo</w:t>
      </w:r>
    </w:p>
    <w:p>
      <w:pPr>
        <w:pStyle w:val="NormalWeb"/>
        <w:jc w:val="both"/>
        <w:rPr>
          <w:rFonts w:ascii="Trebuchet MS" w:hAnsi="Trebuchet MS" w:cs="Trebuchet MS"/>
          <w:sz w:val="20"/>
          <w:szCs w:val="20"/>
        </w:rPr>
      </w:pPr>
      <w:r>
        <w:rPr>
          <w:rFonts w:cs="Trebuchet MS" w:ascii="Trebuchet MS" w:hAnsi="Trebuchet MS"/>
          <w:sz w:val="20"/>
          <w:szCs w:val="20"/>
        </w:rPr>
        <w:t xml:space="preserve">En este año unos cuantos recordatorios gentiles. Estos no son mandamientos o incluso compromisos, solamente son recordatorios. Mientras pasan por algunos de sus sentimientos reales este año – abiertos, en bruto, abiertos de par en par, sentimientos libres – recuerden estas cosas: a) no se trata de ustedes, a menos que quieran que lo sea. Van a estar sintiendo cosas desde muchos diferentes niveles y capas de la conciencia humana a todo su alrededor. Van a estar sintiendo, y no solamente estoy hablando acerca de pensarlo o quizá darse cuenta de ello desde una distancia. Estoy hablando acerca de sentirlo directo dentro de ustedes. Este juego de ping-pong que está ocurriendo sobre la Tierra ahora mismo – ustedes lo van a sentir. Van a sentir como que son la pelota algunos días y la paleta, pero no se trata de ustedes. </w:t>
      </w:r>
    </w:p>
    <w:p>
      <w:pPr>
        <w:pStyle w:val="NormalWeb"/>
        <w:jc w:val="both"/>
        <w:rPr/>
      </w:pPr>
      <w:r>
        <w:rPr>
          <w:rFonts w:cs="Trebuchet MS" w:ascii="Trebuchet MS" w:hAnsi="Trebuchet MS"/>
          <w:sz w:val="20"/>
          <w:szCs w:val="20"/>
        </w:rPr>
        <w:t xml:space="preserve">¿Entienden el concepto? ¿Cómo pueden de hecho sentir algo, lo pueden percibir? No solamente están pensando acerca de ello, sino que lo están viviendo en cierto modo y experimentándolo, mas sin embargo no se trata de ustedes. Parece una contradicción en los términos, pero no lo es para nada. Se llama vivir... vivir. </w:t>
      </w:r>
    </w:p>
    <w:p>
      <w:pPr>
        <w:pStyle w:val="NormalWeb"/>
        <w:jc w:val="both"/>
        <w:rPr>
          <w:rFonts w:ascii="Trebuchet MS" w:hAnsi="Trebuchet MS" w:cs="Trebuchet MS"/>
          <w:sz w:val="20"/>
          <w:szCs w:val="20"/>
        </w:rPr>
      </w:pPr>
      <w:r>
        <w:rPr>
          <w:rFonts w:cs="Trebuchet MS" w:ascii="Trebuchet MS" w:hAnsi="Trebuchet MS"/>
          <w:sz w:val="20"/>
          <w:szCs w:val="20"/>
        </w:rPr>
        <w:t xml:space="preserve">Van a sentir tensión en la Tierra misma. Van a sentirlo en su cuerpo, y entonces van a preguntarse qué está mal con su cuerpo, y van a concluir que se están haciendo viejos. Van a concluir que están haciendo algo mal en su dieta y... </w:t>
      </w:r>
      <w:r>
        <w:rPr>
          <w:rFonts w:cs="Trebuchet MS" w:ascii="Trebuchet MS" w:hAnsi="Trebuchet MS"/>
          <w:sz w:val="20"/>
          <w:szCs w:val="20"/>
          <w:lang w:val="en-US"/>
        </w:rPr>
        <w:t>¿</w:t>
      </w:r>
      <w:r>
        <w:rPr>
          <w:rFonts w:cs="Trebuchet MS" w:ascii="Trebuchet MS" w:hAnsi="Trebuchet MS"/>
          <w:sz w:val="20"/>
          <w:szCs w:val="20"/>
        </w:rPr>
        <w:t>ven</w:t>
      </w:r>
      <w:r>
        <w:rPr>
          <w:rFonts w:cs="Trebuchet MS" w:ascii="Trebuchet MS" w:hAnsi="Trebuchet MS"/>
          <w:sz w:val="20"/>
          <w:szCs w:val="20"/>
          <w:lang w:val="en-US"/>
        </w:rPr>
        <w:t xml:space="preserve"> </w:t>
      </w:r>
      <w:r>
        <w:rPr>
          <w:rFonts w:cs="Trebuchet MS" w:ascii="Trebuchet MS" w:hAnsi="Trebuchet MS"/>
          <w:sz w:val="20"/>
          <w:szCs w:val="20"/>
        </w:rPr>
        <w:t>cómo</w:t>
      </w:r>
      <w:r>
        <w:rPr>
          <w:rFonts w:cs="Trebuchet MS" w:ascii="Trebuchet MS" w:hAnsi="Trebuchet MS"/>
          <w:sz w:val="20"/>
          <w:szCs w:val="20"/>
          <w:lang w:val="en-US"/>
        </w:rPr>
        <w:t xml:space="preserve"> </w:t>
      </w:r>
      <w:r>
        <w:rPr>
          <w:rFonts w:cs="Trebuchet MS" w:ascii="Trebuchet MS" w:hAnsi="Trebuchet MS"/>
          <w:sz w:val="20"/>
          <w:szCs w:val="20"/>
        </w:rPr>
        <w:t xml:space="preserve">va? ¡No es así! Solamente están sintiendo a Gaia y la tensión que está dentro de la Tierra y eso está siendo liberado. </w:t>
      </w:r>
    </w:p>
    <w:p>
      <w:pPr>
        <w:pStyle w:val="NormalWeb"/>
        <w:jc w:val="both"/>
        <w:rPr/>
      </w:pPr>
      <w:r>
        <w:rPr>
          <w:rFonts w:cs="Trebuchet MS" w:ascii="Trebuchet MS" w:hAnsi="Trebuchet MS"/>
          <w:sz w:val="20"/>
          <w:szCs w:val="20"/>
        </w:rPr>
        <w:t xml:space="preserve">Van a sentir esta energía de desesperanza sobre la Tierra este año. Si ustedes estuvieran jugando tanto ping-pong, ¡también sentirían desesperanza!  (Tobías ríe entre dientes).  Y la energía de desesperanza... no solamente estoy hablando de darse cuenta de ella como estamos discutiendo aquí. Estoy hablando acerca de sentirla. “Ju-u-a, Tobías. ¡No!, yo no quiero sentir eso. No quiero sentirme desesperanzado”. Pero lo harán. </w:t>
      </w:r>
    </w:p>
    <w:p>
      <w:pPr>
        <w:pStyle w:val="NormalWeb"/>
        <w:jc w:val="both"/>
        <w:rPr>
          <w:rFonts w:ascii="Trebuchet MS" w:hAnsi="Trebuchet MS" w:cs="Trebuchet MS"/>
          <w:sz w:val="20"/>
          <w:szCs w:val="20"/>
        </w:rPr>
      </w:pPr>
      <w:r>
        <w:rPr>
          <w:rFonts w:cs="Trebuchet MS" w:ascii="Trebuchet MS" w:hAnsi="Trebuchet MS"/>
          <w:sz w:val="20"/>
          <w:szCs w:val="20"/>
        </w:rPr>
        <w:t>Vean, eso es todo de lo que se trata sentir. Sentir es vivirlo. Sentirlo es darse cuenta de ello en cada nivel.  Pero no es de ustedes, vean.  Eso hace la diferencia – entender que no es de ustedes. En un día cuando están agobiados por un sentimiento de frío, oscuro, desesperanza vacía, ¿qué hacen normalmente? Se preguntan qué está mal con ustedes. Se preguntan por qué están pasando por esto otra vez. Se preguntan – oh se enojan con nosotros, de hecho. Dicen: “Pero nos dijiste que íbamos a superar esto”. Se preguntan qué hicieron mal para hacerlos sentir tan condenadamente desesperanzados.  Nada.  Solamente están sintiendo desesperanza – la de todos los demás.  Asombroso, ¿no es así?</w:t>
      </w:r>
    </w:p>
    <w:p>
      <w:pPr>
        <w:pStyle w:val="NormalWeb"/>
        <w:jc w:val="both"/>
        <w:rPr>
          <w:rFonts w:ascii="Trebuchet MS" w:hAnsi="Trebuchet MS" w:cs="Trebuchet MS"/>
          <w:sz w:val="20"/>
          <w:szCs w:val="20"/>
        </w:rPr>
      </w:pPr>
      <w:r>
        <w:rPr>
          <w:rFonts w:cs="Trebuchet MS" w:ascii="Trebuchet MS" w:hAnsi="Trebuchet MS"/>
          <w:sz w:val="20"/>
          <w:szCs w:val="20"/>
        </w:rPr>
        <w:t xml:space="preserve">¿Qué sucede cuando sienten esa desesperanza? Ah, ¡la inhalan!  Bueno no, de hecho, ¡tratan de correrle!  Pero deberían inhalarla. Sentir las profundidades de la desesperanza. Suena bastante emocionante, ¿no es así? Sientan el frío vacío de la desesperanza en la humanidad – una de las capas, hay muchas otras capas finas – eso es un Maestro. Sentir una energía tan íntimamente que la viven. Pero, Yo-ham, Espíritu, no es tuya. No es tuya.  Eso es... eso es las buenas noticias.  Solamente es humanidad.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puede que queden atrapados en esta trampa de sentir esta intensa desesperanza lloviendo sobre ustedes y digan: “¿Pero cómo sé que no es mía?  Quizá era mi vida pasada.  Quizá es mi niñez.  Quizá es mi sino.  Quizá sencillamente soy una persona desesperanzada. Acostumbraba sentirme desesperanzado hace años - ¡demonios! me sentí desesperanzado ayer – así que esto es probablemente mío”. Y se ponen ese traje y lo usan por el resto del día. No es de ustedes, a menos que elijan que lo sea, a menos que lo acepten.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aquí está el punto fino, un punto importante. No es de ustedes, mas sin embargo ¿pueden ser tal Maestro y tan valientes que lo puedan sentir, que lo puedan vivir, que lo puedan inhalar, que lo puedan encarnar y entender que no es suyo? Eso es un Maestro. </w:t>
      </w:r>
    </w:p>
    <w:p>
      <w:pPr>
        <w:pStyle w:val="NormalWeb"/>
        <w:jc w:val="both"/>
        <w:rPr>
          <w:rFonts w:ascii="Trebuchet MS" w:hAnsi="Trebuchet MS" w:cs="Trebuchet MS"/>
          <w:sz w:val="20"/>
          <w:szCs w:val="20"/>
        </w:rPr>
      </w:pPr>
      <w:r>
        <w:rPr>
          <w:rFonts w:cs="Trebuchet MS" w:ascii="Trebuchet MS" w:hAnsi="Trebuchet MS"/>
          <w:sz w:val="20"/>
          <w:szCs w:val="20"/>
        </w:rPr>
        <w:t xml:space="preserve">Yo los siento a ustedes. Siento su dolor. Siento sus alegrías igualmente. Realmente los siento y esa es la razón por la que puedo sentarme aquí con ustedes cien veces y juntos podemos compartir viajes e historias y lágrimas y risas, y también unos cuantos ronquidos. Me permito a mí mismo sentirlos a ustedes tan íntimamente que los conozco, pero no soy ustedes. Ellos no son mis sentimientos. No es yo, vean. Esa es la diferencia. </w:t>
      </w:r>
    </w:p>
    <w:p>
      <w:pPr>
        <w:pStyle w:val="NormalWeb"/>
        <w:jc w:val="both"/>
        <w:rPr>
          <w:rFonts w:ascii="Trebuchet MS" w:hAnsi="Trebuchet MS" w:cs="Trebuchet MS"/>
          <w:sz w:val="20"/>
          <w:szCs w:val="20"/>
        </w:rPr>
      </w:pPr>
      <w:r>
        <w:rPr>
          <w:rFonts w:cs="Trebuchet MS" w:ascii="Trebuchet MS" w:hAnsi="Trebuchet MS"/>
          <w:sz w:val="20"/>
          <w:szCs w:val="20"/>
        </w:rPr>
        <w:t xml:space="preserve">Este año, mientras el intenso juego de ping-pong tiene lugar sobre la Tierra, siéntanlo, vívanlo, respírenlo, pero sepan que no es ustedes. Entiendan que lo que es ustedes, es solamente las cosas que estén eligiendo. Y de hecho, mientras miro dentro del Yo-ham de su energía, ustedes son bastante simples. Están bastante puros. Están bastante – cómo decir – completos. No necesitan todas estas otras cosas. No necesitan colgarse de o hacer propias ninguna de estas otras energías. </w:t>
      </w:r>
    </w:p>
    <w:p>
      <w:pPr>
        <w:pStyle w:val="NormalWeb"/>
        <w:jc w:val="both"/>
        <w:rPr>
          <w:rFonts w:ascii="Trebuchet MS" w:hAnsi="Trebuchet MS" w:cs="Trebuchet MS"/>
          <w:sz w:val="20"/>
          <w:szCs w:val="20"/>
        </w:rPr>
      </w:pPr>
      <w:r>
        <w:rPr>
          <w:rFonts w:cs="Trebuchet MS" w:ascii="Trebuchet MS" w:hAnsi="Trebuchet MS"/>
          <w:sz w:val="20"/>
          <w:szCs w:val="20"/>
        </w:rPr>
        <w:t xml:space="preserve">En este año del gran juego de ping-pong teniendo lugar en la Tierra, entiendan otra cosa muy importante. Ustedes ya se han dado a sí mismos cada herramienta para manejar cada situación. Ustedes tienen todas las herramientas para manejar todo lo que surja este año.  No recurran a nosotros.  No vayan a otros.  Hagan alto por un momento.  Ya han puesto cada herramienta en su sendero a lo largo del camino. Algunas de ellas puede que estén enterradas detrás de un árbol. Algunas de ellas pueden estar en un – lo que ustedes llamarían – estado multidimensional para no ser tan obvias a los ojos o sentidos humanos, pero están ahí. Cada herramienta para este año está ahí. Para activar sus propias herramientas que dejaron para sí mismos, simplemente recurran a ellas. “¿Cuál es la herramienta para esta experiencia?”. </w:t>
      </w:r>
    </w:p>
    <w:p>
      <w:pPr>
        <w:pStyle w:val="NormalWeb"/>
        <w:jc w:val="both"/>
        <w:rPr>
          <w:rFonts w:ascii="Trebuchet MS" w:hAnsi="Trebuchet MS" w:cs="Trebuchet MS"/>
          <w:sz w:val="20"/>
          <w:szCs w:val="20"/>
        </w:rPr>
      </w:pPr>
      <w:r>
        <w:rPr>
          <w:rFonts w:cs="Trebuchet MS" w:ascii="Trebuchet MS" w:hAnsi="Trebuchet MS"/>
          <w:sz w:val="20"/>
          <w:szCs w:val="20"/>
        </w:rPr>
        <w:t>Ahora bien, si piden la herramienta a fin de correrle a la experiencia, ella no aparecerá. Si piden una herramienta para combatir la experiencia, ella no aparecerá. Si piden la herramienta de sabiduría para ayudarlos a entender la experiencia y lo que trae a su vida, ella aparecerá.  Ustedes lo sabrán.  Ella estará ahí.  Agradézcanse a sí mismos por tener la sabiduría de ponerla en su sendero bien por delante del tiempo. Funciona</w:t>
      </w:r>
      <w:r>
        <w:rPr>
          <w:rFonts w:cs="Trebuchet MS" w:ascii="Trebuchet MS" w:hAnsi="Trebuchet MS"/>
          <w:sz w:val="20"/>
          <w:szCs w:val="20"/>
          <w:lang w:val="en-US"/>
        </w:rPr>
        <w:t xml:space="preserve">, Shaumbra. </w:t>
      </w:r>
      <w:r>
        <w:rPr>
          <w:rFonts w:cs="Trebuchet MS" w:ascii="Trebuchet MS" w:hAnsi="Trebuchet MS"/>
          <w:sz w:val="20"/>
          <w:szCs w:val="20"/>
        </w:rPr>
        <w:t xml:space="preserve">Funciona.  </w:t>
      </w:r>
    </w:p>
    <w:p>
      <w:pPr>
        <w:pStyle w:val="NormalWeb"/>
        <w:jc w:val="both"/>
        <w:rPr>
          <w:rFonts w:ascii="Trebuchet MS" w:hAnsi="Trebuchet MS" w:cs="Trebuchet MS"/>
          <w:sz w:val="20"/>
          <w:szCs w:val="20"/>
        </w:rPr>
      </w:pPr>
      <w:r>
        <w:rPr>
          <w:rFonts w:cs="Trebuchet MS" w:ascii="Trebuchet MS" w:hAnsi="Trebuchet MS"/>
          <w:sz w:val="20"/>
          <w:szCs w:val="20"/>
        </w:rPr>
        <w:t xml:space="preserve">Otra cosa importante para recordar en este año: Este es el año donde este concepto de divinidad, de Yo-ham, va más allá del concepto y se convierte en una experiencia vívida, real. La energía de Tú está eligiendo entrar, quiere estar aquí y ustedes han demandado que ella esté aquí, así que entra ahora. Ella se va a sentir torpe a veces, sentir fuera de control a veces, sentir tan grande y apabullante a veces, que ustedes no estarán seguros si son dignos de ella o si pueden de hecho mantenerla en esta realidad. </w:t>
      </w:r>
    </w:p>
    <w:p>
      <w:pPr>
        <w:pStyle w:val="NormalWeb"/>
        <w:jc w:val="both"/>
        <w:rPr/>
      </w:pPr>
      <w:r>
        <w:rPr>
          <w:rFonts w:cs="Trebuchet MS" w:ascii="Trebuchet MS" w:hAnsi="Trebuchet MS"/>
          <w:sz w:val="20"/>
          <w:szCs w:val="20"/>
        </w:rPr>
        <w:t xml:space="preserve">Pero está aquí. No es solamente palabras, no es una filosofía para nada. Es lo que nosotros vemos como su realidad. Pero entiendan que cuando entra, no tiene las características humanas que ustedes tienen. No camina o habla o huele como un humano. No piensa como un humano. Es de hecho más simple de lo que ustedes puedan alguna vez imaginar ahora mismo, porque ustedes querían que su divinidad fuera así de compleja, súper tipo de energía. </w:t>
      </w:r>
      <w:r>
        <w:rPr>
          <w:rFonts w:cs="Trebuchet MS" w:ascii="Trebuchet MS" w:hAnsi="Trebuchet MS"/>
          <w:sz w:val="20"/>
          <w:szCs w:val="20"/>
          <w:lang w:val="en-US"/>
        </w:rPr>
        <w:t xml:space="preserve">No lo </w:t>
      </w:r>
      <w:r>
        <w:rPr>
          <w:rFonts w:cs="Trebuchet MS" w:ascii="Trebuchet MS" w:hAnsi="Trebuchet MS"/>
          <w:sz w:val="20"/>
          <w:szCs w:val="20"/>
        </w:rPr>
        <w:t>es</w:t>
      </w:r>
      <w:r>
        <w:rPr>
          <w:rFonts w:cs="Trebuchet MS" w:ascii="Trebuchet MS" w:hAnsi="Trebuchet MS"/>
          <w:sz w:val="20"/>
          <w:szCs w:val="20"/>
          <w:lang w:val="en-US"/>
        </w:rPr>
        <w:t xml:space="preserve">. Es tan simple. </w:t>
      </w:r>
    </w:p>
    <w:p>
      <w:pPr>
        <w:pStyle w:val="NormalWeb"/>
        <w:jc w:val="both"/>
        <w:rPr>
          <w:rFonts w:ascii="Trebuchet MS" w:hAnsi="Trebuchet MS" w:cs="Trebuchet MS"/>
          <w:sz w:val="20"/>
          <w:szCs w:val="20"/>
        </w:rPr>
      </w:pPr>
      <w:r>
        <w:rPr>
          <w:rFonts w:cs="Trebuchet MS" w:ascii="Trebuchet MS" w:hAnsi="Trebuchet MS"/>
          <w:sz w:val="20"/>
          <w:szCs w:val="20"/>
        </w:rPr>
        <w:t xml:space="preserve">Cuando su sí mismo humano está confundido, las cosas son complejas. Inhalen la simplicidad de Yo-ham a su vida, porque en la simplicidad y en la pureza están las respuestas reales. No las viejas respuestas mentales. No los – oh, ¿cómo dicen ustedes? – sus puentes que trataron de construir para llevarlos de un desafío al otro. Pero esos puentes fueron construidos sin los debidos cimientos. Puede que los hayan llevado a  cruzar de una manera muy tambaleante, pero Yo-ham entra diferente.  Es simple. No es un escape. No es una reparación temporal. No solamente los hace pasar por el momento. Es lo que es, y es todo ustedes. </w:t>
      </w:r>
    </w:p>
    <w:p>
      <w:pPr>
        <w:pStyle w:val="NormalWeb"/>
        <w:jc w:val="both"/>
        <w:rPr>
          <w:rFonts w:ascii="Trebuchet MS" w:hAnsi="Trebuchet MS" w:cs="Trebuchet MS"/>
          <w:sz w:val="20"/>
          <w:szCs w:val="20"/>
        </w:rPr>
      </w:pPr>
      <w:r>
        <w:rPr>
          <w:rFonts w:cs="Trebuchet MS" w:ascii="Trebuchet MS" w:hAnsi="Trebuchet MS"/>
          <w:sz w:val="20"/>
          <w:szCs w:val="20"/>
        </w:rPr>
        <w:t>Así que tomen una respiración profunda y sientan la simplicidad de Yo-ham.</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En esta energía este año de su descubrimiento triunfal, también se trata de los sentimientos. Hemos hablado antes de sentimientos, la diferencia entre emoción y sentimiento.  Emoción es reacción.  Están expresando emoción en respuesta a algo. Un sentimiento es profundidad... sensaciones... vida.  Un sentimiento es totalidad.  Las emociones son más bien pasajeras y superficiales. Los sentimientos son tan reales. </w:t>
      </w:r>
    </w:p>
    <w:p>
      <w:pPr>
        <w:pStyle w:val="NormalWeb"/>
        <w:jc w:val="both"/>
        <w:rPr>
          <w:rFonts w:ascii="Trebuchet MS" w:hAnsi="Trebuchet MS" w:cs="Trebuchet MS"/>
          <w:sz w:val="20"/>
          <w:szCs w:val="20"/>
        </w:rPr>
      </w:pPr>
      <w:r>
        <w:rPr>
          <w:rFonts w:cs="Trebuchet MS" w:ascii="Trebuchet MS" w:hAnsi="Trebuchet MS"/>
          <w:sz w:val="20"/>
          <w:szCs w:val="20"/>
        </w:rPr>
        <w:t xml:space="preserve">Ello presenta un desafío. Esta es una realidad muy interesante dentro de la que ustedes viven. Ustedes la llaman una realidad, como en “real”, pero de hecho es asaz una ilusión. Es una cosa muy interesante porque los sentimientos son tan reales, son tan penetrantes, y ustedes van a estar sintiendo de una manera tremenda este año. </w:t>
      </w:r>
    </w:p>
    <w:p>
      <w:pPr>
        <w:pStyle w:val="NormalWeb"/>
        <w:jc w:val="both"/>
        <w:rPr/>
      </w:pPr>
      <w:r>
        <w:rPr>
          <w:rFonts w:cs="Trebuchet MS" w:ascii="Trebuchet MS" w:hAnsi="Trebuchet MS"/>
          <w:sz w:val="20"/>
          <w:szCs w:val="20"/>
        </w:rPr>
        <w:t xml:space="preserve">Tomemos una respiración profunda por eso antes de entrar a nuestra próxima sesión o segmento en esta sesión. </w:t>
      </w:r>
    </w:p>
    <w:p>
      <w:pPr>
        <w:pStyle w:val="NormalWeb"/>
        <w:jc w:val="both"/>
        <w:rPr/>
      </w:pPr>
      <w:r>
        <w:rPr>
          <w:rFonts w:cs="Trebuchet MS" w:ascii="Trebuchet MS" w:hAnsi="Trebuchet MS"/>
          <w:sz w:val="20"/>
          <w:szCs w:val="20"/>
        </w:rPr>
        <w:t xml:space="preserve">Ah sí, sentimientos. No tengan miedo de ellos. No les corran. No traten de explicárselos. Inhálenlos y experiméntenlos.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 xml:space="preserve">Una Historia Corta </w:t>
      </w:r>
    </w:p>
    <w:p>
      <w:pPr>
        <w:pStyle w:val="NormalWeb"/>
        <w:jc w:val="both"/>
        <w:rPr>
          <w:rFonts w:ascii="Trebuchet MS" w:hAnsi="Trebuchet MS" w:cs="Trebuchet MS"/>
          <w:sz w:val="20"/>
          <w:szCs w:val="20"/>
        </w:rPr>
      </w:pPr>
      <w:r>
        <w:rPr>
          <w:rFonts w:cs="Trebuchet MS" w:ascii="Trebuchet MS" w:hAnsi="Trebuchet MS"/>
          <w:sz w:val="20"/>
          <w:szCs w:val="20"/>
        </w:rPr>
        <w:t>Ahora bien, hablemos sobre una de esas tercas energías – muy tercas energías – que está en su camino. Pero antes de hacerlo contemos una historia - ¡una historia corta! (risas de la audiencia porque Tobías es conocido por sus historias largas). Historia corta, corta.</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había un sacerdote, un ministro y un rabino (risas) y entraron a una cantina y... oh, ¡historia equivocada! (risas). Nos dieron un guión diferente aquí. Disculpas. Eso era para otro grupo (más risas). </w:t>
      </w:r>
    </w:p>
    <w:p>
      <w:pPr>
        <w:pStyle w:val="NormalWeb"/>
        <w:jc w:val="both"/>
        <w:rPr>
          <w:rFonts w:ascii="Trebuchet MS" w:hAnsi="Trebuchet MS" w:cs="Trebuchet MS"/>
          <w:sz w:val="20"/>
          <w:szCs w:val="20"/>
        </w:rPr>
      </w:pPr>
      <w:r>
        <w:rPr>
          <w:rFonts w:cs="Trebuchet MS" w:ascii="Trebuchet MS" w:hAnsi="Trebuchet MS"/>
          <w:sz w:val="20"/>
          <w:szCs w:val="20"/>
        </w:rPr>
        <w:t xml:space="preserve">Había dos exploradores que querían partir y descubrir el nuevo mundo. Estaban llenos de ambición y deseo y aventura. Partieron del mismo puerto en el mismo día, por lo tanto no importaba lo que numerología fuera puesto que era la misma. No importaba cómo estaban alineados los planetas puesto que eran los mismos. </w:t>
      </w:r>
    </w:p>
    <w:p>
      <w:pPr>
        <w:pStyle w:val="NormalWeb"/>
        <w:jc w:val="both"/>
        <w:rPr/>
      </w:pPr>
      <w:r>
        <w:rPr>
          <w:rFonts w:cs="Trebuchet MS" w:ascii="Trebuchet MS" w:hAnsi="Trebuchet MS"/>
          <w:sz w:val="20"/>
          <w:szCs w:val="20"/>
        </w:rPr>
        <w:t xml:space="preserve">El nombre del primer explorador era Chris y el nombre del segundo explorador era Mark.  Chris y Mark partieron con exacto el mismo tipo de barco, el mismo número de miembros de la tripulación, las mismas provisiones a bordo. Ninguno sabía exactamente hacia dónde estaban yendo puesto que era el nuevo mundo, nadie antes había estado ahí. Pero sabían que estaban partiendo para encontrar estas nuevas tierras, gozar de nueva aventura y contar con sus propios descubrimientos triunfales. </w:t>
      </w:r>
    </w:p>
    <w:p>
      <w:pPr>
        <w:pStyle w:val="NormalWeb"/>
        <w:jc w:val="both"/>
        <w:rPr>
          <w:rFonts w:ascii="Trebuchet MS" w:hAnsi="Trebuchet MS" w:cs="Trebuchet MS"/>
          <w:sz w:val="20"/>
          <w:szCs w:val="20"/>
        </w:rPr>
      </w:pPr>
      <w:r>
        <w:rPr>
          <w:rFonts w:cs="Trebuchet MS" w:ascii="Trebuchet MS" w:hAnsi="Trebuchet MS"/>
          <w:sz w:val="20"/>
          <w:szCs w:val="20"/>
        </w:rPr>
        <w:t xml:space="preserve">Partieron en el exacto mismo momento. La única diferencia era un artículo de cargamento que estaba en el barco de Chris pero no en el de Mark. Había una caja en el área de asimiento del barco de Chris. Era una caja, una caja de apariencia más bien simple, pero sus contenidos eran muy, muy poderosos. Y sus contenidos se revelarían y serían usados durante todo el viaje de Chris. Esos contenidos en esa caja eran duda.  Duda.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dejaron el puerto cada uno capitaneando al mismo tiempo en el mismo día, y por supuesto... ustedes pueden probablemente figurarse la historia pero la contaremos de todos modos. Mark se marchó a su aventura con su tripulación. Poco después de que dejaran el puerto, chocaron con una tormenta. Pero en vez de preguntarse por qué la tormenta estaba ahí, en vez de preguntarse lo que el Espíritu estaba tratando de decirles, en vez de caer en pánico y preguntarse por qué se había ido a este viaje en primer lugar, Mark dijo: “Hay una tormenta.  La siento.  El barco la siente.  Los hombres la sienten.  Todos se están poniendo indispuestos.  Tenemos una tormenta, y la tormenta es solamente energía.  Yo no soy dueño de la tormenta. No soy la tormenta, pero la siento, la vivo, monto las olas. Y esa tormenta me llevará hacia donde estoy eligiendo ir. Aún cuando piense que pueda estar yendo en dirección única, sé que la energía de la tormenta va a trabajar para mí y llevarme a las más grandiosas posibilidades de todo”.  </w:t>
      </w:r>
    </w:p>
    <w:p>
      <w:pPr>
        <w:pStyle w:val="NormalWeb"/>
        <w:jc w:val="both"/>
        <w:rPr>
          <w:rFonts w:ascii="Trebuchet MS" w:hAnsi="Trebuchet MS" w:cs="Trebuchet MS"/>
          <w:sz w:val="20"/>
          <w:szCs w:val="20"/>
        </w:rPr>
      </w:pPr>
      <w:r>
        <w:rPr>
          <w:rFonts w:cs="Trebuchet MS" w:ascii="Trebuchet MS" w:hAnsi="Trebuchet MS"/>
          <w:sz w:val="20"/>
          <w:szCs w:val="20"/>
        </w:rPr>
        <w:t xml:space="preserve">Y Mark se marchó con su tripulación a su travesía y se toparon con toda clase de cosas – tormentas, se toparon con tiempos de no viento – Pero no tenían ninguna duda, vean. Estaban experimentando a todo lo largo del trayecto y encontraron nuevas tierras. Encontraron especies y plantas exóticas e incluso gentes y animales que nunca antes habían visto, y fue una tremenda experiencia y sintieron cada paso del trayecto. Emprendieron el regreso a casa después de dos años de viajes y experiencias, más ricos, más felices, más realizados y habiendo vivido en verdad. </w:t>
      </w:r>
    </w:p>
    <w:p>
      <w:pPr>
        <w:pStyle w:val="NormalWeb"/>
        <w:jc w:val="both"/>
        <w:rPr>
          <w:rFonts w:ascii="Trebuchet MS" w:hAnsi="Trebuchet MS" w:cs="Trebuchet MS"/>
          <w:sz w:val="20"/>
          <w:szCs w:val="20"/>
        </w:rPr>
      </w:pPr>
      <w:r>
        <w:rPr>
          <w:rFonts w:cs="Trebuchet MS" w:ascii="Trebuchet MS" w:hAnsi="Trebuchet MS"/>
          <w:sz w:val="20"/>
          <w:szCs w:val="20"/>
        </w:rPr>
        <w:t xml:space="preserve">Chris partió con su barco – su barco con un cargamento de duda – y al momento que tropezó con la tormenta, se preguntó por qué alguna vez había zarpado. Lo arrebató de la experiencia puesto que entonces las olas fueron los demonios que están tratando de quitarle algo y tratando de matarlo, cuando de hecho las olas y las tormentas eran solamente parte de la experiencia. Alteró su curso porque sintió inmediatamente que había hecho algo mal. ¿Cómo si no, se habría llevado a sí mismo y a su tripulación directo a la tormenta? Así que alteró su curso. </w:t>
      </w:r>
    </w:p>
    <w:p>
      <w:pPr>
        <w:pStyle w:val="NormalWeb"/>
        <w:jc w:val="both"/>
        <w:rPr>
          <w:rFonts w:ascii="Trebuchet MS" w:hAnsi="Trebuchet MS" w:cs="Trebuchet MS"/>
          <w:sz w:val="20"/>
          <w:szCs w:val="20"/>
        </w:rPr>
      </w:pPr>
      <w:r>
        <w:rPr>
          <w:rFonts w:cs="Trebuchet MS" w:ascii="Trebuchet MS" w:hAnsi="Trebuchet MS"/>
          <w:sz w:val="20"/>
          <w:szCs w:val="20"/>
        </w:rPr>
        <w:t xml:space="preserve">Y todo el tiempo estuvo preocupado por esto, y la preocupación que sintió podía ser vista y sentida por los miembros de su tripulación y empezaron a ponerse indispuestos, pero no solamente por un momento. Se pusieron muy enfermos, y empezaron a morir. </w:t>
      </w:r>
    </w:p>
    <w:p>
      <w:pPr>
        <w:pStyle w:val="NormalWeb"/>
        <w:jc w:val="both"/>
        <w:rPr>
          <w:rFonts w:ascii="Trebuchet MS" w:hAnsi="Trebuchet MS" w:cs="Trebuchet MS"/>
          <w:sz w:val="20"/>
          <w:szCs w:val="20"/>
        </w:rPr>
      </w:pPr>
      <w:r>
        <w:rPr>
          <w:rFonts w:cs="Trebuchet MS" w:ascii="Trebuchet MS" w:hAnsi="Trebuchet MS"/>
          <w:sz w:val="20"/>
          <w:szCs w:val="20"/>
        </w:rPr>
        <w:t xml:space="preserve">El Barco de Chris había tomado un curso que era muy, muy difícil, y él no descubrió grandes nuevas tierras. No encontró especies u oro. Cada vez que tocaba tierra en algún lugar encontraba que los nativos, esas gentes que habitaban las islas o las tierras, eran hostiles y estaban enojados, y lucharon en contra de él. Lo hicieron correr. Más y más de la tripulación hambreaban y enfermaron, y después de solamente un año Chris emprendió el regreso a su tierra natal como un fracaso, triste, carente de cualquier clase de luz o cualquier tipo de expresión. Fue ridiculizado por algunos, y muchos otros estaban muy, muy enojados porque habían perdido seres queridos en su barco. </w:t>
      </w:r>
    </w:p>
    <w:p>
      <w:pPr>
        <w:pStyle w:val="NormalWeb"/>
        <w:jc w:val="both"/>
        <w:rPr/>
      </w:pPr>
      <w:r>
        <w:rPr>
          <w:rFonts w:cs="Trebuchet MS" w:ascii="Trebuchet MS" w:hAnsi="Trebuchet MS"/>
          <w:sz w:val="20"/>
          <w:szCs w:val="20"/>
        </w:rPr>
        <w:t xml:space="preserve">Y eso, queridos amigos, es la diferencia entre duda y descubrimiento triunfal. La duda. </w:t>
      </w:r>
    </w:p>
    <w:p>
      <w:pPr>
        <w:pStyle w:val="NormalWeb"/>
        <w:jc w:val="both"/>
        <w:rPr>
          <w:rFonts w:ascii="Trebuchet MS" w:hAnsi="Trebuchet MS" w:cs="Trebuchet MS"/>
          <w:sz w:val="20"/>
          <w:szCs w:val="20"/>
        </w:rPr>
      </w:pPr>
      <w:r>
        <w:rPr>
          <w:rFonts w:cs="Trebuchet MS" w:ascii="Trebuchet MS" w:hAnsi="Trebuchet MS"/>
          <w:sz w:val="20"/>
          <w:szCs w:val="20"/>
        </w:rPr>
        <w:t xml:space="preserve">Todos ustedes son exploradores en la nueva conciencia. Todos ustedes capitanearon fuera del puerto llevando el mismo grado de energía y conciencia. Ninguno de ustedes, atrás cuando estaban en los reinos angélicos en la Orden del Arco, tenía ni nada más ni nada menos. Todos ustedes han estado en su experiencia de vida. Para tantos esa duda ha arrebatado la esencia real del viaje. </w:t>
      </w:r>
    </w:p>
    <w:p>
      <w:pPr>
        <w:pStyle w:val="NormalWeb"/>
        <w:jc w:val="both"/>
        <w:rPr>
          <w:rFonts w:ascii="Trebuchet MS" w:hAnsi="Trebuchet MS" w:cs="Trebuchet MS"/>
          <w:sz w:val="20"/>
          <w:szCs w:val="20"/>
        </w:rPr>
      </w:pPr>
      <w:r>
        <w:rPr>
          <w:rFonts w:cs="Trebuchet MS" w:ascii="Trebuchet MS" w:hAnsi="Trebuchet MS"/>
          <w:sz w:val="20"/>
          <w:szCs w:val="20"/>
        </w:rPr>
        <w:t xml:space="preserve">Ahora mismo hoy día son ustedes los pioneros de nueva conciencia. Son los que parten, no a los mares y océanos, están partiendo a las dimensiones. Las dimensiones son los nuevos océanos de la Nueva Energía. Salen allá todo el tiempo. Salen por la noche.  Salen en sus pensamientos durante el día, en sus ensoñaciones. Están constantemente saliendo a las nuevas fronteras de conciencia que existen, como una vez los océanos existieron como territorio no descubierto o no trazado en un mapa. Ustedes son los que están partiendo a navegar al descubrimiento de algo nuevo. No saben qué y no saben dónde. Están eligiéndolo porque pueden. Es expresión. Es real.  </w:t>
      </w:r>
    </w:p>
    <w:p>
      <w:pPr>
        <w:pStyle w:val="NormalWeb"/>
        <w:jc w:val="both"/>
        <w:rPr>
          <w:rFonts w:ascii="Trebuchet MS" w:hAnsi="Trebuchet MS" w:cs="Trebuchet MS"/>
          <w:sz w:val="20"/>
          <w:szCs w:val="20"/>
        </w:rPr>
      </w:pPr>
      <w:r>
        <w:rPr>
          <w:rFonts w:cs="Trebuchet MS" w:ascii="Trebuchet MS" w:hAnsi="Trebuchet MS"/>
          <w:sz w:val="20"/>
          <w:szCs w:val="20"/>
        </w:rPr>
        <w:t xml:space="preserve">Pero también son ustedes los que frecuentemente han dejado que esa duda avance a rastras dentro de su viaje para hacer abstracción del verdadero sentimiento, la verdadera habilidad de vivir. La duda los drenará. Los atropellará. Los hará sentirse no merecedores. Los hará querer arrastrarse a un hoyo y nunca salir y viajar de nuevo.  </w:t>
      </w:r>
    </w:p>
    <w:p>
      <w:pPr>
        <w:pStyle w:val="NormalWeb"/>
        <w:jc w:val="both"/>
        <w:rPr/>
      </w:pPr>
      <w:r>
        <w:rPr>
          <w:rFonts w:cs="Trebuchet MS" w:ascii="Trebuchet MS" w:hAnsi="Trebuchet MS"/>
          <w:sz w:val="20"/>
          <w:szCs w:val="20"/>
        </w:rPr>
        <w:t xml:space="preserve">Ustedes son los capitanes del barco de la conciencia saliendo, expandiendo y explorando incluso donde ningún ángel ha ido antes. ¿Piensan que los seres angélicos han trazado y hecho mapas de todas las dimensiones?  No lo han hecho. No pueden. Hay algunas dimensiones que pueden, pero sólo el humano y la conciencia humana pueden aventurarse dentro de los verdaderos nuevos territorios de conciencia, y eso es lo que ustedes están haciendo para sí mismos, para toda la humanidad. Pero cuando la duda se arrastra dentro, hace abstracción de todo el viaje.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 xml:space="preserve">Duda </w:t>
      </w:r>
    </w:p>
    <w:p>
      <w:pPr>
        <w:pStyle w:val="NormalWeb"/>
        <w:jc w:val="both"/>
        <w:rPr>
          <w:rFonts w:ascii="Trebuchet MS" w:hAnsi="Trebuchet MS" w:cs="Trebuchet MS"/>
          <w:sz w:val="20"/>
          <w:szCs w:val="20"/>
        </w:rPr>
      </w:pPr>
      <w:r>
        <w:rPr>
          <w:rFonts w:cs="Trebuchet MS" w:ascii="Trebuchet MS" w:hAnsi="Trebuchet MS"/>
          <w:sz w:val="20"/>
          <w:szCs w:val="20"/>
        </w:rPr>
        <w:t xml:space="preserve">La duda es un juego y ustedes lo están jugando. Todos los humanos lo juegan, por cierto. No sean duros consigo mismos. Pero yo estoy aquí el día de hoy con Yo-ham, con tú, para preguntar: “¿Estás listo para dejar de ejecutar el juego de la duda?”.  Oh, es un juego.  Es demasiado divertido. Distrae mucho. Ustedes han caído directo dentro de él. Meten la duda a su vida .para poder pretender que no saben. Meten la duda para poder continuar esta búsqueda fútil. Parte de ustedes se pregunta que sucederá si la búsqueda alguna vez se detiene. Parte de ustedes ama tanto este juego de ser pioneros, que nunca jamás quieren que pare. Así que meten la duda para poder continuarlo y pretender que están perdidos y pretender que no saben y pretender que pueden regresar de sus viajes siendo un fracaso. Así que salen y lo prueban de nuevo. La duda es adictiva. La duda es pegajosa. La duda es un juego. </w:t>
      </w:r>
    </w:p>
    <w:p>
      <w:pPr>
        <w:pStyle w:val="NormalWeb"/>
        <w:jc w:val="both"/>
        <w:rPr>
          <w:rFonts w:ascii="Trebuchet MS" w:hAnsi="Trebuchet MS" w:cs="Trebuchet MS"/>
          <w:sz w:val="20"/>
          <w:szCs w:val="20"/>
        </w:rPr>
      </w:pPr>
      <w:r>
        <w:rPr>
          <w:rFonts w:cs="Trebuchet MS" w:ascii="Trebuchet MS" w:hAnsi="Trebuchet MS"/>
          <w:sz w:val="20"/>
          <w:szCs w:val="20"/>
        </w:rPr>
        <w:t xml:space="preserve">¿Con qué frecuencia dudan de sí mismos cada día – de sus decisiones, sus acciones, sus pensamientos? ¿Cada cuánto tiempo le permiten jugar con ustedes y guiar su barco o al menos pretender que ella guía su barco, más bien que ustedes tomar posesión y responsabilidad por su travesía a la nueva conciencia? La duda es un juego al que le ha llegado su momento, porque con la duda a bordo es muy arduo tener descubrimiento triunfal. Es muy arduo marcharse a los nuevos reinos de conciencia y verdaderamente experimentarlo de la manera más plena sin correr. Con la duda y este juego de la duda que ustedes juegan, pueden continuar corriendo en círculos y pueden continuar siendo </w:t>
      </w:r>
      <w:r>
        <w:rPr>
          <w:rFonts w:cs="Trebuchet MS" w:ascii="Trebuchet MS" w:hAnsi="Trebuchet MS"/>
          <w:i/>
          <w:sz w:val="20"/>
          <w:szCs w:val="20"/>
        </w:rPr>
        <w:t>desempoderados</w:t>
      </w:r>
      <w:r>
        <w:rPr>
          <w:rFonts w:cs="Trebuchet MS" w:ascii="Trebuchet MS" w:hAnsi="Trebuchet MS"/>
          <w:sz w:val="20"/>
          <w:szCs w:val="20"/>
        </w:rPr>
        <w:t xml:space="preserve"> y pueden continuar siendo una víctima. </w:t>
      </w:r>
    </w:p>
    <w:p>
      <w:pPr>
        <w:pStyle w:val="NormalWeb"/>
        <w:jc w:val="both"/>
        <w:rPr>
          <w:rFonts w:ascii="Trebuchet MS" w:hAnsi="Trebuchet MS" w:cs="Trebuchet MS"/>
          <w:sz w:val="20"/>
          <w:szCs w:val="20"/>
        </w:rPr>
      </w:pPr>
      <w:r>
        <w:rPr>
          <w:rFonts w:cs="Trebuchet MS" w:ascii="Trebuchet MS" w:hAnsi="Trebuchet MS"/>
          <w:sz w:val="20"/>
          <w:szCs w:val="20"/>
        </w:rPr>
        <w:t xml:space="preserve">La duda es un virus, pero no es como el virus de energía sexual. No necesariamente es transmutable por lo que respecta a otros. Es el suyo propio. Es un virus dentro de sí mismos. Es un cáncer, un cáncer energético dentro de ustedes que los mantiene ejecutando el juego una y otra vez de nuevo. La duda es una forma de esconderse. La duda es una manera de pretender. </w:t>
      </w:r>
    </w:p>
    <w:p>
      <w:pPr>
        <w:pStyle w:val="NormalWeb"/>
        <w:jc w:val="both"/>
        <w:rPr>
          <w:rFonts w:ascii="Trebuchet MS" w:hAnsi="Trebuchet MS" w:cs="Trebuchet MS"/>
          <w:sz w:val="20"/>
          <w:szCs w:val="20"/>
        </w:rPr>
      </w:pPr>
      <w:r>
        <w:rPr>
          <w:rFonts w:cs="Trebuchet MS" w:ascii="Trebuchet MS" w:hAnsi="Trebuchet MS"/>
          <w:sz w:val="20"/>
          <w:szCs w:val="20"/>
        </w:rPr>
        <w:t xml:space="preserve">La duda... esta energía de duda, duda (N. de T: dicho por Tobías en español), entra – entró – cuando al comienzo ustedes descendieron su energía a la Tierra. La duda no se conocía en los reinos angélicos. Como un ángel, ustedes nunca dudaban de sí mismos, solamente tenían experiencia. A veces la experiencia era intensa. A veces no tenía el resultado que les hubiera gustado, pero al menos era experiencia. </w:t>
      </w:r>
    </w:p>
    <w:p>
      <w:pPr>
        <w:pStyle w:val="NormalWeb"/>
        <w:jc w:val="both"/>
        <w:rPr>
          <w:rFonts w:ascii="Trebuchet MS" w:hAnsi="Trebuchet MS" w:cs="Trebuchet MS"/>
          <w:sz w:val="20"/>
          <w:szCs w:val="20"/>
        </w:rPr>
      </w:pPr>
      <w:r>
        <w:rPr>
          <w:rFonts w:cs="Trebuchet MS" w:ascii="Trebuchet MS" w:hAnsi="Trebuchet MS"/>
          <w:sz w:val="20"/>
          <w:szCs w:val="20"/>
        </w:rPr>
        <w:t xml:space="preserve">La duda fue fabricada a través de un muy interesante tipo de transformación de conciencia yendo del espíritu al humano. Entró a la realidad humana o a la conciencia humana cuando los meros primeros ángeles llegaron a la Tierra, cuando pretendieron que ya no eran ángeles y pretendieron que eran humanos. La duda entró cuando los seres angélicos eligieron olvidar quienes eran, cuando ustedes vinieron a la Tierra. Una dinámica interesante ocurrió cuando ustedes dijeron: “Voy a olvidar que soy un ángel así puedo pretender que soy humano”. Esto es cuando entró la duda.  </w:t>
      </w:r>
    </w:p>
    <w:p>
      <w:pPr>
        <w:pStyle w:val="NormalWeb"/>
        <w:jc w:val="both"/>
        <w:rPr>
          <w:rFonts w:ascii="Trebuchet MS" w:hAnsi="Trebuchet MS" w:cs="Trebuchet MS"/>
          <w:sz w:val="20"/>
          <w:szCs w:val="20"/>
        </w:rPr>
      </w:pPr>
      <w:r>
        <w:rPr>
          <w:rFonts w:cs="Trebuchet MS" w:ascii="Trebuchet MS" w:hAnsi="Trebuchet MS"/>
          <w:sz w:val="20"/>
          <w:szCs w:val="20"/>
        </w:rPr>
        <w:t xml:space="preserve">La duda ha sido parte de la estructura de la conciencia humana desde entonces, y ahora mismo es muy, muy fuerte – muy fuerte en la Tierra. Tan fuerte que cuando los humanos mueren y cruzan a los otros reinos, a los reinos cercanos a la Tierra, traen consigo la duda. Esa duda que trajeron consigo de alguna manera luego llega a ser transferida inclusive en los reinos angélicos. Y, saben, ahora tenemos un montón de ángeles dudando debido a que los humanos trajeron el virus de regreso con ellos. </w:t>
      </w:r>
    </w:p>
    <w:p>
      <w:pPr>
        <w:pStyle w:val="NormalWeb"/>
        <w:jc w:val="both"/>
        <w:rPr>
          <w:rFonts w:ascii="Trebuchet MS" w:hAnsi="Trebuchet MS" w:cs="Trebuchet MS"/>
          <w:sz w:val="20"/>
          <w:szCs w:val="20"/>
        </w:rPr>
      </w:pPr>
      <w:r>
        <w:rPr>
          <w:rFonts w:cs="Trebuchet MS" w:ascii="Trebuchet MS" w:hAnsi="Trebuchet MS"/>
          <w:sz w:val="20"/>
          <w:szCs w:val="20"/>
        </w:rPr>
        <w:t xml:space="preserve">Nuevamente, no era transmutable, pero un ángel permitiéndose a ellos mismos verdaderamente sentir a un humano y ver la energía del humano, luego empezaban ellos mismos a jugar con esa energía. ”Me pregunto cómo será la duda” decían. Y jugaban con ella. Ahora tenemos duda en todos los reinos, vean. Pero hay algunos pioneros en la Tierra que van a arrojar la duda por la borda. Y eso abrirá sin embargo un nuevo confín, una nueva frontera de nueva conciencia y tendrá una implicación en el cielo y en la Tierra, sin duda alguna. </w:t>
      </w:r>
    </w:p>
    <w:p>
      <w:pPr>
        <w:pStyle w:val="NormalWeb"/>
        <w:jc w:val="both"/>
        <w:rPr>
          <w:rFonts w:ascii="Trebuchet MS" w:hAnsi="Trebuchet MS" w:cs="Trebuchet MS"/>
          <w:sz w:val="20"/>
          <w:szCs w:val="20"/>
        </w:rPr>
      </w:pPr>
      <w:r>
        <w:rPr>
          <w:rFonts w:cs="Trebuchet MS" w:ascii="Trebuchet MS" w:hAnsi="Trebuchet MS"/>
          <w:sz w:val="20"/>
          <w:szCs w:val="20"/>
        </w:rPr>
        <w:t xml:space="preserve">La duda es un juego, Shaumbra, y ustedes lo juegan todos los días.  Pretenden que no saben qué elegir.  Pretenden que están haciendo juicios pobres.  No pueden.  Sólo pueden tener experiencia. Pueden experimentar la ruta alta, la ruta baja o la ruta invisible, pero sólo pueden tener experiencia. La duda les dice que pueden hacer una mala elección, y no pueden. Sólo pueden experimentar. La duda les ocasiona quedarse en su pequeña trampa humana, les ocasiona quedarse pequeños, para seguir ejecutando el juego de “Yo soy pequeño”. Tienen más diversión con la duda que prácticamente con cualquier otra energía. La aman. Son adictos a ella.   </w:t>
      </w:r>
    </w:p>
    <w:p>
      <w:pPr>
        <w:pStyle w:val="NormalWeb"/>
        <w:jc w:val="both"/>
        <w:rPr/>
      </w:pPr>
      <w:r>
        <w:rPr>
          <w:rFonts w:cs="Trebuchet MS" w:ascii="Trebuchet MS" w:hAnsi="Trebuchet MS"/>
          <w:sz w:val="20"/>
          <w:szCs w:val="20"/>
        </w:rPr>
        <w:t xml:space="preserve">Mi pregunta a cada uno de ustedes que está aquí hoy, escuchando el día de hoy o leyendo o escuchando esto más tarde: ¿Estás listo para superar el juego de dudar de ti mismo a tal grado que puedas verdaderamente sentir?  Porque dudar y sentir - la habilidad de sentir – van de común acuerdo. Cuando dudas contienes el sentir real. Cuando dudas, tienes miedo de sentir, porque sentir te hará grande. </w:t>
      </w:r>
    </w:p>
    <w:p>
      <w:pPr>
        <w:pStyle w:val="NormalWeb"/>
        <w:jc w:val="both"/>
        <w:rPr/>
      </w:pPr>
      <w:r>
        <w:rPr>
          <w:rFonts w:cs="Trebuchet MS" w:ascii="Trebuchet MS" w:hAnsi="Trebuchet MS"/>
          <w:sz w:val="20"/>
          <w:szCs w:val="20"/>
        </w:rPr>
        <w:t xml:space="preserve">Sentir te hará real de nuevo. </w:t>
      </w:r>
    </w:p>
    <w:p>
      <w:pPr>
        <w:pStyle w:val="NormalWeb"/>
        <w:jc w:val="both"/>
        <w:rPr/>
      </w:pPr>
      <w:r>
        <w:rPr>
          <w:rFonts w:cs="Trebuchet MS" w:ascii="Trebuchet MS" w:hAnsi="Trebuchet MS"/>
          <w:sz w:val="20"/>
          <w:szCs w:val="20"/>
        </w:rPr>
        <w:t xml:space="preserve">¿Estás listo para dejar de ejecutar el juego de la duda y descubrir cómo es tener descubrimiento triunfal de nueva conciencia? </w:t>
      </w:r>
    </w:p>
    <w:p>
      <w:pPr>
        <w:pStyle w:val="NormalWeb"/>
        <w:jc w:val="both"/>
        <w:rPr>
          <w:rFonts w:ascii="Trebuchet MS" w:hAnsi="Trebuchet MS" w:cs="Trebuchet MS"/>
          <w:sz w:val="20"/>
          <w:szCs w:val="20"/>
        </w:rPr>
      </w:pPr>
      <w:r>
        <w:rPr>
          <w:rFonts w:cs="Trebuchet MS" w:ascii="Trebuchet MS" w:hAnsi="Trebuchet MS"/>
          <w:sz w:val="20"/>
          <w:szCs w:val="20"/>
        </w:rPr>
        <w:t xml:space="preserve">Y así es. </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7 Geoffrey Hoppe, Golden, CO 80403 </w:t>
      </w:r>
    </w:p>
    <w:p>
      <w:pPr>
        <w:pStyle w:val="NormalWeb"/>
        <w:spacing w:before="280" w:after="28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 Serie del Salto Cuántico:</w:t>
    </w:r>
  </w:p>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SHAUD 5: “Descubrimiento Triunf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1:38:00Z</dcterms:created>
  <dc:creator>Irma stabinsky</dc:creator>
  <dc:description/>
  <cp:keywords/>
  <dc:language>en-US</dc:language>
  <cp:lastModifiedBy>pc</cp:lastModifiedBy>
  <dcterms:modified xsi:type="dcterms:W3CDTF">2008-02-25T01:38:00Z</dcterms:modified>
  <cp:revision>2</cp:revision>
  <dc:subject/>
  <dc:title>THE TOBIAS MATERIALS</dc:title>
</cp:coreProperties>
</file>